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LineNumbers/>
        <w:spacing w:before="0" w:after="60"/>
        <w:ind w:left="0" w:right="0" w:hanging="0"/>
        <w:jc w:val="center"/>
        <w:rPr>
          <w:b/>
          <w:b/>
          <w:i/>
          <w:i/>
          <w:spacing w:val="100"/>
          <w:kern w:val="2"/>
          <w:sz w:val="18"/>
        </w:rPr>
      </w:pPr>
      <w:r>
        <w:rPr>
          <w:b/>
          <w:i/>
          <w:spacing w:val="100"/>
          <w:kern w:val="2"/>
          <w:sz w:val="18"/>
        </w:rPr>
        <w:t>БИБЛИОГРАФИЧЕСКИЙ УКАЗАТЕЛЬ</w:t>
      </w:r>
    </w:p>
    <w:p>
      <w:pPr>
        <w:pStyle w:val="Style15"/>
        <w:suppressLineNumbers/>
        <w:ind w:left="0" w:right="0" w:hanging="0"/>
        <w:jc w:val="center"/>
        <w:rPr/>
      </w:pPr>
      <w:r>
        <w:rPr>
          <w:sz w:val="18"/>
        </w:rPr>
        <w:t>серии “Зарубежная фантастика” вышедшей в издательстве “Мир” в 1965—1991 гг.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65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sz w:val="18"/>
          <w:lang w:eastAsia="ru-RU"/>
        </w:rPr>
      </w:pPr>
      <w:r>
        <w:rPr>
          <w:b/>
          <w:sz w:val="18"/>
          <w:lang w:eastAsia="ru-RU"/>
        </w:rPr>
        <w:t>Бредбери Р. Марсианские хроники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январь 1999 Ракетное лето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февраль 1999 Илла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август 1999 Летняя ночь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август 1999 Земляне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март 2000 Налогоплательщик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апрель 2000 Третья экспедиция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июнь 2001 И по-прежнему лучами серебрит простор луна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август 2001 Поселенцы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декабрь 2001 Зеленое утро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февраль 2002 Саранча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август 2002 Ночная встреча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октябрь 2002 Берег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февраль 2003 Интермедия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апрель 2003 Музыканты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июнь 2003 …Высоко в небеса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2004—2005 Новые имена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апрель 2005 Эшер II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август 2005 Старые люди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сентябрь 2005 Марсианин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ноябрь 2005  </w:t>
      </w:r>
      <w:r>
        <w:rPr>
          <w:sz w:val="18"/>
        </w:rPr>
        <w:t>“</w:t>
      </w:r>
      <w:r>
        <w:rPr>
          <w:sz w:val="18"/>
          <w:lang w:eastAsia="ru-RU"/>
        </w:rPr>
        <w:t>Дорожные товары</w:t>
      </w:r>
      <w:r>
        <w:rPr>
          <w:sz w:val="18"/>
        </w:rPr>
        <w:t>”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ноябрь 2005  Мертвый сезон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ноябрь 2005  Наблюдатели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декабрь 2005 Безмолвные города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апрель 2026  Долгие годы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август 2026  Будет ласковый дождь</w:t>
      </w:r>
    </w:p>
    <w:p>
      <w:pPr>
        <w:pStyle w:val="Normal"/>
        <w:suppressLineNumbers/>
        <w:ind w:left="567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октябрь 2026 Каникулы на Марсе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Занднер К.  Сигнал из космоса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Кашшаи Ф.  Телечеловек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Лем С.  Охота на Сэтавр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риключения звездного навигатора Пиркса</w:t>
      </w:r>
    </w:p>
    <w:p>
      <w:pPr>
        <w:pStyle w:val="Normal"/>
        <w:suppressLineNumbers/>
        <w:ind w:left="284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Испытание</w:t>
      </w:r>
    </w:p>
    <w:p>
      <w:pPr>
        <w:pStyle w:val="Normal"/>
        <w:suppressLineNumbers/>
        <w:ind w:left="284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Условный рефлекс</w:t>
      </w:r>
    </w:p>
    <w:p>
      <w:pPr>
        <w:pStyle w:val="Normal"/>
        <w:suppressLineNumbers/>
        <w:ind w:left="284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Патруль</w:t>
      </w:r>
    </w:p>
    <w:p>
      <w:pPr>
        <w:pStyle w:val="Normal"/>
        <w:suppressLineNumbers/>
        <w:ind w:left="284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Альбатрос</w:t>
      </w:r>
    </w:p>
    <w:p>
      <w:pPr>
        <w:pStyle w:val="Normal"/>
        <w:suppressLineNumbers/>
        <w:ind w:left="284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Терминус</w:t>
      </w:r>
    </w:p>
    <w:p>
      <w:pPr>
        <w:pStyle w:val="Normal"/>
        <w:suppressLineNumbers/>
        <w:ind w:left="284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Охота на Сэтавр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У роботов — свои сказки</w:t>
      </w:r>
    </w:p>
    <w:p>
      <w:pPr>
        <w:pStyle w:val="Normal"/>
        <w:suppressLineNumbers/>
        <w:ind w:left="284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Три электрорыцаря</w:t>
      </w:r>
    </w:p>
    <w:p>
      <w:pPr>
        <w:pStyle w:val="Normal"/>
        <w:suppressLineNumbers/>
        <w:ind w:left="284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Советники короля Гидропса</w:t>
      </w:r>
    </w:p>
    <w:p>
      <w:pPr>
        <w:pStyle w:val="Normal"/>
        <w:suppressLineNumbers/>
        <w:ind w:left="284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Сказка о цифровой машине, которая с драконом сражалась</w:t>
      </w:r>
    </w:p>
    <w:p>
      <w:pPr>
        <w:pStyle w:val="Normal"/>
        <w:suppressLineNumbers/>
        <w:ind w:left="284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Друг Автоматея</w:t>
      </w:r>
    </w:p>
    <w:p>
      <w:pPr>
        <w:pStyle w:val="Normal"/>
        <w:suppressLineNumbers/>
        <w:ind w:left="284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Как уцелела Вселенная</w:t>
      </w:r>
    </w:p>
    <w:p>
      <w:pPr>
        <w:pStyle w:val="Normal"/>
        <w:suppressLineNumbers/>
        <w:ind w:left="284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Машина Трурля</w:t>
      </w:r>
    </w:p>
    <w:p>
      <w:pPr>
        <w:pStyle w:val="Normal"/>
        <w:suppressLineNumbers/>
        <w:ind w:left="284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Крепкая взбучка 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Несвадба Й. Мозг Эйнштейна</w:t>
      </w:r>
    </w:p>
    <w:p>
      <w:pPr>
        <w:pStyle w:val="Normal"/>
        <w:suppressLineNumbers/>
        <w:tabs>
          <w:tab w:val="clear" w:pos="720"/>
          <w:tab w:val="left" w:pos="595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озг Эйнштейна</w:t>
      </w:r>
    </w:p>
    <w:p>
      <w:pPr>
        <w:pStyle w:val="Normal"/>
        <w:suppressLineNumbers/>
        <w:tabs>
          <w:tab w:val="clear" w:pos="720"/>
          <w:tab w:val="left" w:pos="595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мерть Тарзана</w:t>
      </w:r>
    </w:p>
    <w:p>
      <w:pPr>
        <w:pStyle w:val="Normal"/>
        <w:suppressLineNumbers/>
        <w:tabs>
          <w:tab w:val="clear" w:pos="720"/>
          <w:tab w:val="left" w:pos="595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абу</w:t>
      </w:r>
    </w:p>
    <w:p>
      <w:pPr>
        <w:pStyle w:val="Normal"/>
        <w:suppressLineNumbers/>
        <w:tabs>
          <w:tab w:val="clear" w:pos="720"/>
          <w:tab w:val="left" w:pos="595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оследнее приключение капитана Немо</w:t>
      </w:r>
    </w:p>
    <w:p>
      <w:pPr>
        <w:pStyle w:val="Normal"/>
        <w:suppressLineNumbers/>
        <w:tabs>
          <w:tab w:val="clear" w:pos="720"/>
          <w:tab w:val="left" w:pos="583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Злополучное изобретение</w:t>
      </w:r>
    </w:p>
    <w:p>
      <w:pPr>
        <w:pStyle w:val="Normal"/>
        <w:suppressLineNumbers/>
        <w:tabs>
          <w:tab w:val="clear" w:pos="720"/>
          <w:tab w:val="left" w:pos="583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телла с “Третьей звезды”</w:t>
      </w:r>
    </w:p>
    <w:p>
      <w:pPr>
        <w:pStyle w:val="Normal"/>
        <w:suppressLineNumbers/>
        <w:tabs>
          <w:tab w:val="clear" w:pos="720"/>
          <w:tab w:val="left" w:pos="583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Идиот из Ксенемюнде</w:t>
      </w:r>
    </w:p>
    <w:p>
      <w:pPr>
        <w:pStyle w:val="Normal"/>
        <w:suppressLineNumbers/>
        <w:tabs>
          <w:tab w:val="clear" w:pos="720"/>
          <w:tab w:val="left" w:pos="583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рактат о воздушных кораблях</w:t>
      </w:r>
    </w:p>
    <w:p>
      <w:pPr>
        <w:pStyle w:val="Normal"/>
        <w:suppressLineNumbers/>
        <w:tabs>
          <w:tab w:val="clear" w:pos="720"/>
          <w:tab w:val="left" w:pos="583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о следам снежного человека</w:t>
      </w:r>
    </w:p>
    <w:p>
      <w:pPr>
        <w:pStyle w:val="Normal"/>
        <w:suppressLineNumbers/>
        <w:tabs>
          <w:tab w:val="clear" w:pos="720"/>
          <w:tab w:val="left" w:pos="583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мерть капитана Немо</w:t>
      </w:r>
    </w:p>
    <w:p>
      <w:pPr>
        <w:pStyle w:val="Normal"/>
        <w:suppressLineNumbers/>
        <w:tabs>
          <w:tab w:val="clear" w:pos="720"/>
          <w:tab w:val="left" w:pos="583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нгел смерти</w:t>
      </w:r>
    </w:p>
    <w:p>
      <w:pPr>
        <w:pStyle w:val="Normal"/>
        <w:suppressLineNumbers/>
        <w:tabs>
          <w:tab w:val="clear" w:pos="720"/>
          <w:tab w:val="left" w:pos="583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имская победа</w:t>
      </w:r>
    </w:p>
    <w:p>
      <w:pPr>
        <w:pStyle w:val="Normal"/>
        <w:suppressLineNumbers/>
        <w:tabs>
          <w:tab w:val="clear" w:pos="720"/>
          <w:tab w:val="left" w:pos="583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рест по уничтожению истории</w:t>
      </w:r>
    </w:p>
    <w:p>
      <w:pPr>
        <w:pStyle w:val="Normal"/>
        <w:suppressLineNumbers/>
        <w:tabs>
          <w:tab w:val="clear" w:pos="720"/>
          <w:tab w:val="left" w:pos="583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обот внутри нас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Оливер Ч.  Ветер времени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/>
      </w:pPr>
      <w:r>
        <w:rPr>
          <w:b/>
          <w:sz w:val="18"/>
          <w:lang w:eastAsia="ru-RU"/>
        </w:rPr>
        <w:t>Пол Ф. Корнблат С. Операция “Венера”</w:t>
      </w:r>
      <w:r>
        <w:rPr>
          <w:b/>
          <w:sz w:val="17"/>
          <w:lang w:eastAsia="ru-RU"/>
        </w:rPr>
        <w:t xml:space="preserve"> (Торговцы космо</w:t>
        <w:softHyphen/>
        <w:t>сом)</w:t>
      </w:r>
      <w:r>
        <w:br w:type="page"/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Туннель под миром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ол Ф.</w:t>
        <w:tab/>
        <w:t>Туннель под миром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зимов А.</w:t>
        <w:tab/>
        <w:t>Все грехи мира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иппакс Д.</w:t>
        <w:tab/>
        <w:t>Пятница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595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Гардинг Л.</w:t>
        <w:tab/>
        <w:t>Поиски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арр С.</w:t>
        <w:tab/>
        <w:t>Кэллахен и его черепашки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аттнер Г.</w:t>
        <w:tab/>
        <w:t>Порочный круг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ак-Интош Д.</w:t>
        <w:tab/>
        <w:t>“Гений” не может ошибаться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редбери Р.</w:t>
        <w:tab/>
        <w:t>Здесь могут водиться тигры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Шекли Р.</w:t>
        <w:tab/>
        <w:t>Царская воля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ристофер Д.</w:t>
        <w:tab/>
        <w:t>Предел напряжения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595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енн У.</w:t>
        <w:tab/>
        <w:t>Игра для детей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595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лиш Д.</w:t>
        <w:tab/>
        <w:t>Король на горе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595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орджес А.</w:t>
        <w:tab/>
        <w:t>Саймон Флэгг и дьявол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Экспедиция на Землю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/>
      </w:pPr>
      <w:r>
        <w:rPr>
          <w:sz w:val="18"/>
          <w:lang w:eastAsia="ru-RU"/>
        </w:rPr>
        <w:t>Лейнстер М.</w:t>
        <w:tab/>
        <w:t>Первый контакт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зимов А.</w:t>
        <w:tab/>
        <w:t>Сердобольные стервятники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ларк А.</w:t>
        <w:tab/>
        <w:t>Экспедиция на Землю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595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тарджон Т.</w:t>
        <w:tab/>
        <w:t>Особая способность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595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Гаррисон Г.</w:t>
        <w:tab/>
        <w:t>Смертные муки пришельца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редбери Р.</w:t>
        <w:tab/>
        <w:t>Калейдоскоп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Уильямсон Д.</w:t>
        <w:tab/>
        <w:t>Взгляд в прошлое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ндерсон П.</w:t>
        <w:tab/>
        <w:t>Человек, который пришел слишком рано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Шекли Р.</w:t>
        <w:tab/>
        <w:t>Травмированный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аттнер Г.</w:t>
        <w:tab/>
        <w:t>Шок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аймак К.</w:t>
        <w:tab/>
        <w:t xml:space="preserve">Необъятный двор 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66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Азимов А.  Путь марсиан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уть марсиан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риход ноч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Место, где много воды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оющий колокольчик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Выход из положения</w:t>
      </w:r>
    </w:p>
    <w:p>
      <w:pPr>
        <w:pStyle w:val="Normal"/>
        <w:suppressLineNumbers/>
        <w:tabs>
          <w:tab w:val="clear" w:pos="720"/>
          <w:tab w:val="left" w:pos="595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обот ЭЛ-76 попадает не туд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рофессия</w:t>
      </w:r>
    </w:p>
    <w:p>
      <w:pPr>
        <w:pStyle w:val="Normal"/>
        <w:suppressLineNumbers/>
        <w:tabs>
          <w:tab w:val="clear" w:pos="720"/>
          <w:tab w:val="left" w:pos="595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ертвое прошлое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Выборы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Белая пушинка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рагомир М.</w:t>
        <w:tab/>
        <w:t>Синяя планета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595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 xml:space="preserve">Белая Пушинка 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583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Человек-комета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Нор Р.</w:t>
        <w:tab/>
        <w:t>Трое с Сириуса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595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Хобана И.</w:t>
        <w:tab/>
        <w:t>Лучший из миров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595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ачу К.</w:t>
        <w:tab/>
        <w:t>Цирконовый диск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58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Испытатель пилюль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58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Еничек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Гаузер Г.  Мозг-гигант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Уормсер Р. Пан Сатирус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Фиалковский К. Пятое измерение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Ее голос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Цереброскоп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Стоящий на грани двух времен</w:t>
      </w:r>
    </w:p>
    <w:p>
      <w:pPr>
        <w:pStyle w:val="Normal"/>
        <w:suppressLineNumbers/>
        <w:tabs>
          <w:tab w:val="clear" w:pos="720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Нулевое решение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Воробьи Галактик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ятое измерение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Космодром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Бессмертный с Веги</w:t>
      </w:r>
    </w:p>
    <w:p>
      <w:pPr>
        <w:pStyle w:val="Normal"/>
        <w:suppressLineNumbers/>
        <w:tabs>
          <w:tab w:val="clear" w:pos="720"/>
          <w:tab w:val="left" w:pos="595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оследняя возможность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режде чем полетят к звездам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Конструктор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Часовой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Хойл Ф. Эллиот Д. Андромеда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Шекли Р.  Паломничество на Землю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аломничество на Землю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Служба ликвидаци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Академия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Мусорщик на Лорее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Стоимость жизн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Опытный образец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Заяц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Человекоминимум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Форм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Специалист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Демоны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Рейс молочного фургон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Ритуал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“</w:t>
      </w:r>
      <w:r>
        <w:rPr>
          <w:sz w:val="18"/>
          <w:lang w:eastAsia="ru-RU"/>
        </w:rPr>
        <w:t>Особый старательский”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Три смерти Бена Бакстер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Опек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Бремя Человек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Ордер на убийство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Кое-что задаром 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Чапек К. Война с саламандрам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R.U.R.</w:t>
      </w:r>
      <w:r>
        <w:rPr>
          <w:sz w:val="16"/>
          <w:lang w:eastAsia="ru-RU"/>
        </w:rPr>
        <w:t xml:space="preserve"> Коллективная драма в трех действиях с вступительной комедией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Средство Макропулоса.</w:t>
      </w:r>
      <w:r>
        <w:rPr>
          <w:sz w:val="16"/>
          <w:lang w:eastAsia="ru-RU"/>
        </w:rPr>
        <w:t xml:space="preserve"> Комедия в трех действиях с прологом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Война с саламандрам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Офир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Ореол</w:t>
      </w:r>
    </w:p>
    <w:p>
      <w:pPr>
        <w:pStyle w:val="Normal"/>
        <w:suppressLineNumbers/>
        <w:tabs>
          <w:tab w:val="clear" w:pos="720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Человек, который умел летать</w:t>
      </w:r>
    </w:p>
    <w:p>
      <w:pPr>
        <w:pStyle w:val="Normal"/>
        <w:suppressLineNumbers/>
        <w:tabs>
          <w:tab w:val="clear" w:pos="720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Побасенки будущего 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 xml:space="preserve">1967 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Бредбери Р.  Вино из одуванчиков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Вино из одуванчиков</w:t>
      </w:r>
    </w:p>
    <w:p>
      <w:pPr>
        <w:pStyle w:val="Normal"/>
        <w:suppressLineNumbers/>
        <w:tabs>
          <w:tab w:val="clear" w:pos="720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Жила-была старушк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Запах сарсапарел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Мальчик-невидимк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Смерть и дев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Диковинное диво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Каникулы 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Здравствуй и прощай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Берег на закате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Борунь К.  Грань бессмертия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Грань бессмертия</w:t>
      </w:r>
    </w:p>
    <w:p>
      <w:pPr>
        <w:pStyle w:val="Normal"/>
        <w:suppressLineNumbers/>
        <w:tabs>
          <w:tab w:val="clear" w:pos="720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Фабрика счастья </w:t>
      </w:r>
    </w:p>
    <w:p>
      <w:pPr>
        <w:pStyle w:val="Normal"/>
        <w:suppressLineNumbers/>
        <w:tabs>
          <w:tab w:val="clear" w:pos="720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исьмо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Антимир</w:t>
      </w:r>
    </w:p>
    <w:p>
      <w:pPr>
        <w:pStyle w:val="Normal"/>
        <w:suppressLineNumbers/>
        <w:tabs>
          <w:tab w:val="clear" w:pos="720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окката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Времена Хокусая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омацу С.</w:t>
        <w:tab/>
        <w:t>Времена Хокусая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0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Бумага или волосы?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Хаотическая комедия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Мир — Земле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ицусе Р.</w:t>
        <w:tab/>
        <w:t>Возвращение героев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Хоси С.</w:t>
        <w:tab/>
        <w:t>Премия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1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Мужчина в космосе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Табак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59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Надежда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Кризис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59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Когда придет весна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ита М.</w:t>
        <w:tab/>
        <w:t>Машина времени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акахаси Я.</w:t>
        <w:tab/>
        <w:t>Песня морских глубин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Как я был великаном</w:t>
      </w:r>
    </w:p>
    <w:p>
      <w:pPr>
        <w:pStyle w:val="Normal"/>
        <w:suppressLineNumbers/>
        <w:tabs>
          <w:tab w:val="clear" w:pos="720"/>
          <w:tab w:val="left" w:pos="184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Чапек К.</w:t>
        <w:tab/>
        <w:t>Система</w:t>
      </w:r>
    </w:p>
    <w:p>
      <w:pPr>
        <w:pStyle w:val="Normal"/>
        <w:suppressLineNumbers/>
        <w:tabs>
          <w:tab w:val="clear" w:pos="720"/>
          <w:tab w:val="left" w:pos="184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Контора по переселению</w:t>
      </w:r>
    </w:p>
    <w:p>
      <w:pPr>
        <w:pStyle w:val="Normal"/>
        <w:suppressLineNumbers/>
        <w:tabs>
          <w:tab w:val="clear" w:pos="720"/>
          <w:tab w:val="left" w:pos="1843" w:leader="none"/>
          <w:tab w:val="left" w:pos="611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айс Я.</w:t>
        <w:tab/>
        <w:t>Метеорит дядюшки Джулиана</w:t>
      </w:r>
    </w:p>
    <w:p>
      <w:pPr>
        <w:pStyle w:val="Normal"/>
        <w:suppressLineNumbers/>
        <w:tabs>
          <w:tab w:val="clear" w:pos="720"/>
          <w:tab w:val="left" w:pos="184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Несвадба Й.</w:t>
        <w:tab/>
        <w:t>Ангел смерти</w:t>
      </w:r>
    </w:p>
    <w:p>
      <w:pPr>
        <w:pStyle w:val="Normal"/>
        <w:suppressLineNumbers/>
        <w:tabs>
          <w:tab w:val="clear" w:pos="720"/>
          <w:tab w:val="left" w:pos="1843" w:leader="none"/>
          <w:tab w:val="left" w:pos="611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оустка И.</w:t>
        <w:tab/>
        <w:t>Пламенный континент</w:t>
      </w:r>
    </w:p>
    <w:p>
      <w:pPr>
        <w:pStyle w:val="Normal"/>
        <w:suppressLineNumbers/>
        <w:tabs>
          <w:tab w:val="clear" w:pos="720"/>
          <w:tab w:val="left" w:pos="1843" w:leader="none"/>
          <w:tab w:val="left" w:pos="598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алло Й.</w:t>
        <w:tab/>
        <w:t>В минуту слабости</w:t>
      </w:r>
    </w:p>
    <w:p>
      <w:pPr>
        <w:pStyle w:val="Normal"/>
        <w:suppressLineNumbers/>
        <w:tabs>
          <w:tab w:val="clear" w:pos="720"/>
          <w:tab w:val="left" w:pos="184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ужел Д.</w:t>
        <w:tab/>
        <w:t>Бегство из рая</w:t>
      </w:r>
    </w:p>
    <w:p>
      <w:pPr>
        <w:pStyle w:val="Normal"/>
        <w:suppressLineNumbers/>
        <w:tabs>
          <w:tab w:val="clear" w:pos="720"/>
          <w:tab w:val="left" w:pos="184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ерковец И.</w:t>
        <w:tab/>
        <w:t>Аутосонидо</w:t>
      </w:r>
    </w:p>
    <w:p>
      <w:pPr>
        <w:pStyle w:val="Normal"/>
        <w:suppressLineNumbers/>
        <w:tabs>
          <w:tab w:val="clear" w:pos="720"/>
          <w:tab w:val="left" w:pos="1843" w:leader="none"/>
          <w:tab w:val="left" w:pos="59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абула В.</w:t>
        <w:tab/>
        <w:t>Как я был великаном</w:t>
      </w:r>
    </w:p>
    <w:p>
      <w:pPr>
        <w:pStyle w:val="Normal"/>
        <w:suppressLineNumbers/>
        <w:tabs>
          <w:tab w:val="clear" w:pos="720"/>
          <w:tab w:val="left" w:pos="184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рабенец И. Веселы З.</w:t>
        <w:tab/>
        <w:t>Преступление в заливе духов.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Кэйдин М.  В плену орбиты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Луна двадцати рук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льдани Л.</w:t>
        <w:tab/>
        <w:t>Луна двадцати рук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08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Абсолютная технократия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08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Шахта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08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Приказы не обсуждаются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08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айола Д.</w:t>
        <w:tab/>
        <w:t>План спасения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08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инонаполи А.</w:t>
        <w:tab/>
        <w:t>Ночной министр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08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Фантаст Джакомо Леопарди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08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иджаретти Л.</w:t>
        <w:tab/>
        <w:t>Он жил не здесь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08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ремаски И.</w:t>
        <w:tab/>
        <w:t>Обвал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594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андрелли С.</w:t>
        <w:tab/>
        <w:t>Гипносуфлер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594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Опасная игра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594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Скверная шутка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59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уцатти Д.</w:t>
        <w:tab/>
        <w:t>И опустилось летающее блюдце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альвино И.</w:t>
        <w:tab/>
        <w:t>Водяной дедушка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Динозавры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Лем С.  Непобедимый. Кибериад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Непобедимый</w:t>
      </w:r>
    </w:p>
    <w:p>
      <w:pPr>
        <w:pStyle w:val="TextBody"/>
        <w:rPr>
          <w:sz w:val="18"/>
        </w:rPr>
      </w:pPr>
      <w:r>
        <w:rPr>
          <w:sz w:val="18"/>
        </w:rPr>
        <w:t>Кибериада:</w:t>
      </w:r>
    </w:p>
    <w:p>
      <w:pPr>
        <w:pStyle w:val="Normal"/>
        <w:suppressLineNumbers/>
        <w:ind w:left="284" w:hanging="142"/>
        <w:jc w:val="both"/>
        <w:rPr>
          <w:sz w:val="18"/>
          <w:lang w:eastAsia="ru-RU"/>
        </w:rPr>
      </w:pPr>
      <w:r>
        <w:rPr>
          <w:sz w:val="18"/>
          <w:lang w:eastAsia="ru-RU"/>
        </w:rPr>
        <w:t>Путешествие первое, Или Ловушка Гарганциана</w:t>
      </w:r>
    </w:p>
    <w:p>
      <w:pPr>
        <w:pStyle w:val="Normal"/>
        <w:suppressLineNumbers/>
        <w:ind w:left="284" w:hanging="142"/>
        <w:jc w:val="both"/>
        <w:rPr>
          <w:sz w:val="18"/>
          <w:lang w:eastAsia="ru-RU"/>
        </w:rPr>
      </w:pPr>
      <w:r>
        <w:rPr>
          <w:sz w:val="18"/>
          <w:lang w:eastAsia="ru-RU"/>
        </w:rPr>
        <w:t>Путешествие первое А, или Электрибальд Трурля</w:t>
      </w:r>
    </w:p>
    <w:p>
      <w:pPr>
        <w:pStyle w:val="Normal"/>
        <w:suppressLineNumbers/>
        <w:ind w:left="284" w:hanging="142"/>
        <w:jc w:val="both"/>
        <w:rPr>
          <w:sz w:val="18"/>
          <w:lang w:eastAsia="ru-RU"/>
        </w:rPr>
      </w:pPr>
      <w:r>
        <w:rPr>
          <w:sz w:val="18"/>
          <w:lang w:eastAsia="ru-RU"/>
        </w:rPr>
        <w:t>Путешествие второе, или Какую услугу оказали Трурль и Клаупациус царю Жестокусу</w:t>
      </w:r>
    </w:p>
    <w:p>
      <w:pPr>
        <w:pStyle w:val="Normal"/>
        <w:suppressLineNumbers/>
        <w:ind w:left="284" w:hanging="142"/>
        <w:jc w:val="both"/>
        <w:rPr>
          <w:sz w:val="18"/>
          <w:lang w:eastAsia="ru-RU"/>
        </w:rPr>
      </w:pPr>
      <w:r>
        <w:rPr>
          <w:sz w:val="18"/>
          <w:lang w:eastAsia="ru-RU"/>
        </w:rPr>
        <w:t>Путешествие третье, или Вероятностные драконы</w:t>
      </w:r>
    </w:p>
    <w:p>
      <w:pPr>
        <w:pStyle w:val="Normal"/>
        <w:suppressLineNumbers/>
        <w:ind w:left="284" w:hanging="142"/>
        <w:jc w:val="both"/>
        <w:rPr/>
      </w:pPr>
      <w:r>
        <w:rPr>
          <w:sz w:val="18"/>
          <w:lang w:eastAsia="ru-RU"/>
        </w:rPr>
        <w:t>Путешествие четвертое, или О том, как Трурль женотрон применил, желая королевича Пантарктика от неги любовной избавить, и как потом к детомету прибегнуть пришлось</w:t>
      </w:r>
    </w:p>
    <w:p>
      <w:pPr>
        <w:pStyle w:val="Normal"/>
        <w:suppressLineNumbers/>
        <w:ind w:left="284" w:hanging="142"/>
        <w:jc w:val="both"/>
        <w:rPr>
          <w:sz w:val="18"/>
          <w:lang w:eastAsia="ru-RU"/>
        </w:rPr>
      </w:pPr>
      <w:r>
        <w:rPr>
          <w:sz w:val="18"/>
          <w:lang w:eastAsia="ru-RU"/>
        </w:rPr>
        <w:t>Путешествие пятое, или О шалостях короля Балериона</w:t>
      </w:r>
    </w:p>
    <w:p>
      <w:pPr>
        <w:pStyle w:val="Normal"/>
        <w:suppressLineNumbers/>
        <w:ind w:left="284" w:hanging="142"/>
        <w:jc w:val="both"/>
        <w:rPr>
          <w:sz w:val="18"/>
          <w:lang w:eastAsia="ru-RU"/>
        </w:rPr>
      </w:pPr>
      <w:r>
        <w:rPr>
          <w:sz w:val="18"/>
          <w:lang w:eastAsia="ru-RU"/>
        </w:rPr>
        <w:t>Путешествие пятое А, или Консультация Трурля</w:t>
      </w:r>
    </w:p>
    <w:p>
      <w:pPr>
        <w:pStyle w:val="Normal"/>
        <w:suppressLineNumbers/>
        <w:ind w:left="284" w:hanging="142"/>
        <w:jc w:val="both"/>
        <w:rPr/>
      </w:pPr>
      <w:r>
        <w:rPr>
          <w:sz w:val="18"/>
          <w:lang w:eastAsia="ru-RU"/>
        </w:rPr>
        <w:t>Путешествие шестое, или Как Трурль и Клау</w:t>
        <w:softHyphen/>
        <w:t>пациус Демона Второго Рода создали, дабы разбойника Мордона одолеть</w:t>
      </w:r>
    </w:p>
    <w:p>
      <w:pPr>
        <w:pStyle w:val="Normal"/>
        <w:suppressLineNumbers/>
        <w:ind w:left="284" w:hanging="142"/>
        <w:jc w:val="both"/>
        <w:rPr/>
      </w:pPr>
      <w:r>
        <w:rPr>
          <w:sz w:val="18"/>
          <w:lang w:eastAsia="ru-RU"/>
        </w:rPr>
        <w:t>Путешествие седьмое, или Как Трурля собствен</w:t>
        <w:softHyphen/>
        <w:t>ное совершенство к беде привело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Пришельцы ниоткуда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они-ст. Ж.</w:t>
        <w:tab/>
        <w:t>Ксипехузы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оруа А.</w:t>
        <w:tab/>
        <w:t>Из “Жизни людей”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Шейнисс К.</w:t>
        <w:tab/>
        <w:t>Долгожданная встреча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арсак Ф.</w:t>
        <w:tab/>
        <w:t>Пришельцы ниоткуда.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Эрвейн М.</w:t>
        <w:tab/>
        <w:t>Чудесный шлем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ерри Ж.</w:t>
        <w:tab/>
        <w:t>Тигр-джентльмен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отель А.</w:t>
        <w:tab/>
        <w:t xml:space="preserve">Остров железных птиц 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Саймак К. Прелесть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околение, достигшее цел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Через речку, через лес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Отец-основатель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Специфика службы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релесть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ыльная зебр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Операция “Вонючка”</w:t>
      </w:r>
    </w:p>
    <w:p>
      <w:pPr>
        <w:pStyle w:val="Normal"/>
        <w:suppressLineNumbers/>
        <w:tabs>
          <w:tab w:val="clear" w:pos="720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уш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Детский сад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“</w:t>
      </w:r>
      <w:r>
        <w:rPr>
          <w:sz w:val="18"/>
          <w:lang w:eastAsia="ru-RU"/>
        </w:rPr>
        <w:t>Сделай сам”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68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Гости страны Фантазия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орстер Э.М.</w:t>
        <w:tab/>
        <w:t>Машина останавливается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жером К.Д.</w:t>
        <w:tab/>
        <w:t>Партнер по танцам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ондон Д.</w:t>
        <w:tab/>
        <w:t>Тысяча смертей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О.Генри</w:t>
        <w:tab/>
        <w:t>История пробковой ноги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ихал К.</w:t>
        <w:tab/>
        <w:t>Сильная личность</w:t>
      </w:r>
    </w:p>
    <w:p>
      <w:pPr>
        <w:pStyle w:val="Normal"/>
        <w:suppressLineNumbers/>
        <w:tabs>
          <w:tab w:val="clear" w:pos="720"/>
          <w:tab w:val="left" w:pos="1701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Баллада о чердачнике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оруа А.</w:t>
        <w:tab/>
        <w:t>Машина для чтения мыслей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Хантер И.</w:t>
        <w:tab/>
        <w:t>Не рискнуть ли за миллион?</w:t>
      </w:r>
    </w:p>
    <w:p>
      <w:pPr>
        <w:pStyle w:val="Normal"/>
        <w:suppressLineNumbers/>
        <w:tabs>
          <w:tab w:val="clear" w:pos="720"/>
          <w:tab w:val="left" w:pos="1701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уцатти Д.</w:t>
        <w:tab/>
        <w:t>Король в Хорм эль-Хагаре</w:t>
      </w:r>
    </w:p>
    <w:p>
      <w:pPr>
        <w:pStyle w:val="Normal"/>
        <w:suppressLineNumbers/>
        <w:tabs>
          <w:tab w:val="clear" w:pos="720"/>
          <w:tab w:val="left" w:pos="1701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анчес-Сильва Х.М.</w:t>
        <w:tab/>
        <w:t>Дурак</w:t>
      </w:r>
    </w:p>
    <w:p>
      <w:pPr>
        <w:pStyle w:val="Normal"/>
        <w:suppressLineNumbers/>
        <w:tabs>
          <w:tab w:val="clear" w:pos="720"/>
          <w:tab w:val="left" w:pos="1701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апоте Т.</w:t>
        <w:tab/>
        <w:t>Злой рок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Бутыль серебра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070" w:leader="none"/>
        </w:tabs>
        <w:jc w:val="both"/>
        <w:rPr/>
      </w:pPr>
      <w:r>
        <w:rPr>
          <w:sz w:val="18"/>
          <w:lang w:eastAsia="ru-RU"/>
        </w:rPr>
        <w:t>Лундквист А.</w:t>
        <w:tab/>
        <w:t>Путешествие в космос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аринти Ф.</w:t>
        <w:tab/>
        <w:t>Сын своего века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ви П.</w:t>
        <w:tab/>
        <w:t>“Версификатор”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уцатти Д.</w:t>
        <w:tab/>
        <w:t>Автомобильная чума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аринти Ф.</w:t>
        <w:tab/>
        <w:t>Письма в космос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ристли Д.Б.</w:t>
        <w:tab/>
        <w:t>Другое место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ицджеральд Ф.С.</w:t>
        <w:tab/>
        <w:t xml:space="preserve">Забавный случай с Бенджамином Баттоном 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Каттнер Г.  Робот-зазнайка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 как же еще?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вессалом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рофессор накрылся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ень не в счет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отел с неприятностями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еханическое эго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абота по способностям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обот-зазнайк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Маскировк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До скорого!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Лучшее время год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Жилищный вопрос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Пиршество демонов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зимов А.</w:t>
        <w:tab/>
        <w:t>Что, если…</w:t>
      </w:r>
    </w:p>
    <w:p>
      <w:pPr>
        <w:pStyle w:val="Normal"/>
        <w:suppressLineNumbers/>
        <w:tabs>
          <w:tab w:val="clear" w:pos="720"/>
          <w:tab w:val="left" w:pos="1560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льдани Л.</w:t>
        <w:tab/>
        <w:t>Повальное безумие</w:t>
      </w:r>
    </w:p>
    <w:p>
      <w:pPr>
        <w:pStyle w:val="Normal"/>
        <w:suppressLineNumbers/>
        <w:tabs>
          <w:tab w:val="clear" w:pos="720"/>
          <w:tab w:val="left" w:pos="1560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инер Н.</w:t>
        <w:tab/>
        <w:t>Голова</w:t>
      </w:r>
    </w:p>
    <w:p>
      <w:pPr>
        <w:pStyle w:val="Normal"/>
        <w:suppressLineNumbers/>
        <w:tabs>
          <w:tab w:val="clear" w:pos="720"/>
          <w:tab w:val="left" w:pos="1560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евис Ч.</w:t>
        <w:tab/>
        <w:t>Блуждая на высшем уровне</w:t>
      </w:r>
    </w:p>
    <w:p>
      <w:pPr>
        <w:pStyle w:val="Normal"/>
        <w:suppressLineNumbers/>
        <w:tabs>
          <w:tab w:val="clear" w:pos="720"/>
          <w:tab w:val="left" w:pos="1560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ларк А.</w:t>
        <w:tab/>
        <w:t>Юпитер Пять</w:t>
      </w:r>
    </w:p>
    <w:p>
      <w:pPr>
        <w:pStyle w:val="Normal"/>
        <w:suppressLineNumbers/>
        <w:tabs>
          <w:tab w:val="clear" w:pos="720"/>
          <w:tab w:val="left" w:pos="1560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акконел Д.</w:t>
        <w:tab/>
        <w:t>Теория обучения</w:t>
      </w:r>
    </w:p>
    <w:p>
      <w:pPr>
        <w:pStyle w:val="Normal"/>
        <w:suppressLineNumbers/>
        <w:tabs>
          <w:tab w:val="clear" w:pos="720"/>
          <w:tab w:val="left" w:pos="1560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оррисон У.</w:t>
        <w:tab/>
        <w:t>Пиршество демонов</w:t>
      </w:r>
    </w:p>
    <w:p>
      <w:pPr>
        <w:pStyle w:val="Normal"/>
        <w:suppressLineNumbers/>
        <w:tabs>
          <w:tab w:val="clear" w:pos="720"/>
          <w:tab w:val="left" w:pos="1560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ирс Д.</w:t>
        <w:tab/>
        <w:t>Грядущее Джона Цзе</w:t>
      </w:r>
    </w:p>
    <w:p>
      <w:pPr>
        <w:pStyle w:val="Normal"/>
        <w:suppressLineNumbers/>
        <w:tabs>
          <w:tab w:val="clear" w:pos="720"/>
          <w:tab w:val="left" w:pos="1560" w:leader="none"/>
          <w:tab w:val="left" w:pos="59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Не вижу зла</w:t>
      </w:r>
    </w:p>
    <w:p>
      <w:pPr>
        <w:pStyle w:val="Normal"/>
        <w:suppressLineNumbers/>
        <w:tabs>
          <w:tab w:val="clear" w:pos="720"/>
          <w:tab w:val="left" w:pos="1560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ичардсон Р.</w:t>
        <w:tab/>
        <w:t>Малыш Андерсон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мит Д.</w:t>
        <w:tab/>
        <w:t>В безвыходном положении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циллард Л.</w:t>
        <w:tab/>
        <w:t>К вопросу о “Центральном вокзале”</w:t>
      </w:r>
    </w:p>
    <w:p>
      <w:pPr>
        <w:pStyle w:val="Normal"/>
        <w:suppressLineNumbers/>
        <w:tabs>
          <w:tab w:val="clear" w:pos="720"/>
          <w:tab w:val="left" w:pos="1560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Уилли Р.</w:t>
        <w:tab/>
        <w:t>Вторжение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иалковский К.</w:t>
        <w:tab/>
        <w:t>Я — миликилос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/>
      </w:pPr>
      <w:r>
        <w:rPr>
          <w:sz w:val="18"/>
          <w:lang w:eastAsia="ru-RU"/>
        </w:rPr>
        <w:t>Фриш О.</w:t>
        <w:tab/>
        <w:t>О возможности создания электростан</w:t>
        <w:softHyphen/>
        <w:t>ций на угле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Хойл Ф. Эллиот Д.</w:t>
        <w:tab/>
        <w:t>Дар Андромеды</w:t>
      </w:r>
      <w:r>
        <w:rPr>
          <w:sz w:val="16"/>
          <w:lang w:eastAsia="ru-RU"/>
        </w:rPr>
        <w:t xml:space="preserve"> (отрывки из романа)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Саймак К. Все живое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Случай Ковальского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31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айнфельд С.</w:t>
        <w:tab/>
        <w:t>Случай Ковальского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Земля его предков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0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Бутылка коньяка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0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Кабинет безупречной красоты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0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Крылышко Гермеса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орунь К.</w:t>
        <w:tab/>
        <w:t>Третья возможность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Чеховский А.</w:t>
        <w:tab/>
        <w:t>Я был мундиром господина полковника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Времена трехдюймовых бифштексов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190" w:leader="none"/>
        </w:tabs>
        <w:jc w:val="both"/>
        <w:rPr/>
      </w:pPr>
      <w:r>
        <w:rPr>
          <w:sz w:val="18"/>
          <w:lang w:eastAsia="ru-RU"/>
        </w:rPr>
        <w:tab/>
        <w:t>Правда об электре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Человекообразный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Хрущевский Ч.</w:t>
        <w:tab/>
        <w:t>Фиолетовое озеро Оах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594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Посещение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594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Порок души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594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Суд при незакрытых дверях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594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Волшебная лестница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594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Год 10000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594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Сто Сорок Вторая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59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Зайдель Я.</w:t>
        <w:tab/>
        <w:t>Колодец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59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Телехронопатор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59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Прогнозия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59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Странный, незнакомый мир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ялецкий Я.</w:t>
        <w:tab/>
        <w:t>Абсолютное время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учиньский М.</w:t>
        <w:tab/>
        <w:t>Вечные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иалковский К.</w:t>
        <w:tab/>
        <w:t>Человек с ореолом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Витализация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592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Трансформаторий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592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Его первое лицо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Человек, который ищет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инков С.</w:t>
        <w:tab/>
        <w:t>Дама с рентгеновскими глазами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Рассказ с витаминами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ончев А.</w:t>
        <w:tab/>
        <w:t>Возвращение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ылчев И.</w:t>
        <w:tab/>
        <w:t>Человек, который ищет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Звездная раса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айков В.</w:t>
        <w:tab/>
        <w:t>Ночное приключение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0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Встреча во времени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ихова Н.</w:t>
        <w:tab/>
        <w:t>В бурю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тоилов С.</w:t>
        <w:tab/>
        <w:t>Встреча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0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Суд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0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Круговорот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лавчев С.</w:t>
        <w:tab/>
        <w:t>Последнее испытание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59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Жребий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59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Загадка Белой долины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59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Зидаров Э.</w:t>
        <w:tab/>
        <w:t>От семи до восьми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59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Чертова пещера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59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еев Д.</w:t>
        <w:tab/>
        <w:t>Волос Магомета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59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ежинов П.</w:t>
        <w:tab/>
        <w:t>Однажды осенью…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59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одев Ц.</w:t>
        <w:tab/>
        <w:t>Сокровища Лизимаха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59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Златаров С.</w:t>
        <w:tab/>
        <w:t>Аванпост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59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онев А.</w:t>
        <w:tab/>
        <w:t>Несовершенная конструкция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59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Правда о первом человеке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59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К новым горизонтам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59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Жертва славы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59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Почему затонула Атлантида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5970" w:leader="none"/>
        </w:tabs>
        <w:jc w:val="both"/>
        <w:rPr/>
      </w:pPr>
      <w:r>
        <w:rPr>
          <w:sz w:val="18"/>
          <w:lang w:eastAsia="ru-RU"/>
        </w:rPr>
        <w:tab/>
        <w:t>И техника перебарщивает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>31 июня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зимов А.</w:t>
        <w:tab/>
        <w:t>Остряк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м С.</w:t>
        <w:tab/>
        <w:t>Автоинтервью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ертян Э.</w:t>
        <w:tab/>
        <w:t>Блеск и нищета кибернэросов. Отрывок из романа</w:t>
      </w:r>
    </w:p>
    <w:p>
      <w:pPr>
        <w:pStyle w:val="TextBody"/>
        <w:tabs>
          <w:tab w:val="clear" w:pos="720"/>
          <w:tab w:val="left" w:pos="1276" w:leader="none"/>
        </w:tabs>
        <w:rPr>
          <w:sz w:val="18"/>
        </w:rPr>
      </w:pPr>
      <w:r>
        <w:rPr>
          <w:sz w:val="18"/>
        </w:rPr>
        <w:t>Лафферти Р.А.</w:t>
        <w:tab/>
        <w:t>Неделя ужасов</w:t>
      </w:r>
    </w:p>
    <w:p>
      <w:pPr>
        <w:pStyle w:val="TextBody"/>
        <w:tabs>
          <w:tab w:val="clear" w:pos="720"/>
          <w:tab w:val="left" w:pos="1276" w:leader="none"/>
        </w:tabs>
        <w:rPr>
          <w:sz w:val="18"/>
        </w:rPr>
      </w:pPr>
      <w:r>
        <w:rPr>
          <w:sz w:val="18"/>
        </w:rPr>
        <w:t>Артур Р.</w:t>
        <w:tab/>
        <w:t>Упрямый дядюшка Отис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190" w:leader="none"/>
        </w:tabs>
        <w:jc w:val="both"/>
        <w:rPr/>
      </w:pPr>
      <w:r>
        <w:rPr>
          <w:sz w:val="18"/>
          <w:lang w:eastAsia="ru-RU"/>
        </w:rPr>
        <w:t>Михал К.</w:t>
        <w:tab/>
        <w:t>Домовой мостильщика Гоуски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Шекли Р.</w:t>
        <w:tab/>
        <w:t>Где не ступала нога человека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Норс А.</w:t>
        <w:tab/>
        <w:t>Эликсир Коффина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айнфельд С.</w:t>
        <w:tab/>
        <w:t>Пьяница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раун Ф.</w:t>
        <w:tab/>
        <w:t>Планетат — безумная планета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Уоллес Ф.</w:t>
        <w:tab/>
        <w:t>Из двух зол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оповски И.</w:t>
        <w:tab/>
        <w:t>Репортаж из далекого будущего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Оттум-мл. Б.</w:t>
        <w:tab/>
        <w:t>Много шума из ничего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оравиа А.</w:t>
        <w:tab/>
        <w:t>Челестина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елони Р.</w:t>
        <w:tab/>
        <w:t>Несокрушимая логика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ви П.</w:t>
        <w:tab/>
        <w:t>“Мимете”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ристли Д.Б.</w:t>
        <w:tab/>
        <w:t xml:space="preserve">31 июня. 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69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Жулавский Е. На серебряной планете.</w:t>
      </w:r>
      <w:r>
        <w:rPr>
          <w:b/>
          <w:sz w:val="17"/>
          <w:lang w:eastAsia="ru-RU"/>
        </w:rPr>
        <w:t xml:space="preserve"> Рукопись с Луны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Звезды зовут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асел  Э.Ф.</w:t>
        <w:tab/>
        <w:t>Небо, небо…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Аламагуса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ларк А.</w:t>
        <w:tab/>
        <w:t>Второй Мальмстрем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эллингс А.</w:t>
        <w:tab/>
        <w:t>Вступление в жизнь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Хернади Д.</w:t>
        <w:tab/>
        <w:t>Парадокс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олин В.</w:t>
        <w:tab/>
        <w:t>Парчовая скала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уцка П.</w:t>
        <w:tab/>
        <w:t>Мишура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йнстер М.</w:t>
        <w:tab/>
        <w:t>Этические уравнения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м С.</w:t>
        <w:tab/>
        <w:t>Рассказ Пиркса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Хоси С.</w:t>
        <w:tab/>
        <w:t>Полное взаимопонимание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Исихара Ф.</w:t>
        <w:tab/>
        <w:t>Планета иллюзий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Янг Р.</w:t>
        <w:tab/>
        <w:t>Звезды зовут, мистер Китс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оррисон У.</w:t>
        <w:tab/>
        <w:t>“Коровий доктор”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ларк А.</w:t>
        <w:tab/>
        <w:t>Преступление на Марсе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орджес А.</w:t>
        <w:tab/>
        <w:t>Ценный товар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редбери Р.</w:t>
        <w:tab/>
        <w:t>Уснувший в Армагеддоне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мит Д.</w:t>
        <w:tab/>
        <w:t>Отверженные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Уильямс Р.М.</w:t>
        <w:tab/>
        <w:t>Полет “Утренней звезды”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тарджон Т.</w:t>
        <w:tab/>
        <w:t>Искусники планеты Ксанаду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алли М.</w:t>
        <w:tab/>
        <w:t>Звездолет на Галахор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Нортон Э. Саргассы в космосе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Фантазии Фридьеша Каринт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утешествие в Фа-Ре-Ми-До</w:t>
      </w:r>
      <w:r>
        <w:rPr>
          <w:sz w:val="16"/>
          <w:lang w:eastAsia="ru-RU"/>
        </w:rPr>
        <w:t xml:space="preserve"> (Пятое путешествие Гулливера)</w:t>
      </w:r>
    </w:p>
    <w:p>
      <w:pPr>
        <w:pStyle w:val="TextBody"/>
        <w:rPr>
          <w:sz w:val="18"/>
        </w:rPr>
      </w:pPr>
      <w:r>
        <w:rPr>
          <w:sz w:val="18"/>
        </w:rPr>
        <w:t>Капиллария</w:t>
      </w:r>
      <w:r>
        <w:rPr>
          <w:sz w:val="16"/>
        </w:rPr>
        <w:t xml:space="preserve"> (Шестое путешествие Гулливера)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Фрейн М. Оловянные солдатики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Музы в век звездолетов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редбери Р.</w:t>
        <w:tab/>
        <w:t>О скитаниях вечных и о Земле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Удивительная кончина Дадли Стоуна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остер Э.</w:t>
        <w:tab/>
        <w:t>Небесный омнибус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190" w:leader="none"/>
        </w:tabs>
        <w:jc w:val="both"/>
        <w:rPr/>
      </w:pPr>
      <w:r>
        <w:rPr>
          <w:sz w:val="18"/>
          <w:lang w:eastAsia="ru-RU"/>
        </w:rPr>
        <w:t>Моруа А.</w:t>
        <w:tab/>
        <w:t>Путешествие в страну эстетов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Зегальский В.</w:t>
        <w:tab/>
        <w:t>Писательская кухня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енн У.</w:t>
        <w:tab/>
        <w:t>Открытие Морниела Метауэя</w:t>
      </w:r>
    </w:p>
    <w:p>
      <w:pPr>
        <w:pStyle w:val="Normal"/>
        <w:suppressLineNumbers/>
        <w:tabs>
          <w:tab w:val="clear" w:pos="720"/>
          <w:tab w:val="left" w:pos="1701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укусима М.</w:t>
        <w:tab/>
        <w:t>Жизнь цветков коротка</w:t>
      </w:r>
    </w:p>
    <w:p>
      <w:pPr>
        <w:pStyle w:val="Normal"/>
        <w:suppressLineNumbers/>
        <w:tabs>
          <w:tab w:val="clear" w:pos="720"/>
          <w:tab w:val="left" w:pos="1701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екле А.</w:t>
        <w:tab/>
        <w:t>Картина</w:t>
      </w:r>
    </w:p>
    <w:p>
      <w:pPr>
        <w:pStyle w:val="Normal"/>
        <w:suppressLineNumbers/>
        <w:tabs>
          <w:tab w:val="clear" w:pos="720"/>
          <w:tab w:val="left" w:pos="1701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Найт Д.</w:t>
        <w:tab/>
        <w:t>Творение прекрасного</w:t>
      </w:r>
    </w:p>
    <w:p>
      <w:pPr>
        <w:pStyle w:val="Normal"/>
        <w:suppressLineNumbers/>
        <w:tabs>
          <w:tab w:val="clear" w:pos="720"/>
          <w:tab w:val="left" w:pos="1701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абиа Р.</w:t>
        <w:tab/>
        <w:t>Премьера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Ибаньес Серрадор Н.</w:t>
        <w:tab/>
        <w:t>Высокая миссия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иггл-мл. Л.</w:t>
        <w:tab/>
        <w:t>Музыкодел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Шурпану О.</w:t>
        <w:tab/>
        <w:t>Колдун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лиш Д.</w:t>
        <w:tab/>
        <w:t>Произведение искусства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Карточный домик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орнблат С.</w:t>
        <w:tab/>
        <w:t>Карточный домик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рейер М.</w:t>
        <w:tab/>
        <w:t>Куздра и бокры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рр С.</w:t>
        <w:tab/>
        <w:t>По инстанциям</w:t>
      </w:r>
    </w:p>
    <w:p>
      <w:pPr>
        <w:pStyle w:val="TextBodyIndent"/>
        <w:tabs>
          <w:tab w:val="clear" w:pos="1418"/>
          <w:tab w:val="left" w:pos="1134" w:leader="none"/>
        </w:tabs>
        <w:rPr/>
      </w:pPr>
      <w:r>
        <w:rPr>
          <w:sz w:val="18"/>
        </w:rPr>
        <w:t>Шор В.</w:t>
        <w:tab/>
        <w:t>Бюллютень совета попечителей института изучения будущего в г. Мармут, штат Массачу</w:t>
        <w:softHyphen/>
        <w:t>сетс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Шекли Р.</w:t>
        <w:tab/>
        <w:t>Премия за риск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енн У.</w:t>
        <w:tab/>
        <w:t>Срок авансом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атесон Р.</w:t>
        <w:tab/>
        <w:t>Стальной человек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Гаррисон Г.</w:t>
        <w:tab/>
        <w:t>Преступление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Безработный робот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иш Т.</w:t>
        <w:tab/>
        <w:t>Благосостояние Эдвина Лолларда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сли О.</w:t>
        <w:tab/>
        <w:t>Торговцы разумом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Янг Р.</w:t>
        <w:tab/>
        <w:t>Любовь в XXI веке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О’Доннел К.</w:t>
        <w:tab/>
        <w:t>Как я их обследую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Геман Р.</w:t>
        <w:tab/>
        <w:t>Машина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Эндор Г.</w:t>
        <w:tab/>
        <w:t>“Новая эра”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Продается Япония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омацу С.</w:t>
        <w:tab/>
        <w:t>Продается Япония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Повестка о мобилизаци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Развоплощенная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Да здравствуют предки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Новый товар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Теперь, так сказать, свои…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Комагасаки 2013 года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ита М.</w:t>
        <w:tab/>
        <w:t>Свет утра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Хоси С.</w:t>
        <w:tab/>
        <w:t>Корабль сокровищ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Рационалист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аюмура Т.</w:t>
        <w:tab/>
        <w:t>Приказ о прекращении работ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бэ К.</w:t>
        <w:tab/>
        <w:t>Совсем как человек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70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Бандагал</w:t>
      </w:r>
    </w:p>
    <w:p>
      <w:pPr>
        <w:pStyle w:val="Normal"/>
        <w:suppressLineNumbers/>
        <w:tabs>
          <w:tab w:val="clear" w:pos="720"/>
          <w:tab w:val="left" w:pos="184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ви П.</w:t>
        <w:tab/>
        <w:t>В дар от фирмы</w:t>
      </w:r>
    </w:p>
    <w:p>
      <w:pPr>
        <w:pStyle w:val="Normal"/>
        <w:suppressLineNumbers/>
        <w:tabs>
          <w:tab w:val="clear" w:pos="720"/>
          <w:tab w:val="left" w:pos="184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уроне С.</w:t>
        <w:tab/>
        <w:t>Украденная душа</w:t>
      </w:r>
    </w:p>
    <w:p>
      <w:pPr>
        <w:pStyle w:val="Normal"/>
        <w:suppressLineNumbers/>
        <w:tabs>
          <w:tab w:val="clear" w:pos="720"/>
          <w:tab w:val="left" w:pos="184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Необычный ангел</w:t>
      </w:r>
    </w:p>
    <w:p>
      <w:pPr>
        <w:pStyle w:val="Normal"/>
        <w:suppressLineNumbers/>
        <w:tabs>
          <w:tab w:val="clear" w:pos="720"/>
          <w:tab w:val="left" w:pos="184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льдани Л.</w:t>
        <w:tab/>
        <w:t>Тридцать семь градусов по Цельсию</w:t>
      </w:r>
    </w:p>
    <w:p>
      <w:pPr>
        <w:pStyle w:val="Normal"/>
        <w:suppressLineNumbers/>
        <w:tabs>
          <w:tab w:val="clear" w:pos="720"/>
          <w:tab w:val="left" w:pos="184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Рыбы-коты для Венеры</w:t>
      </w:r>
    </w:p>
    <w:p>
      <w:pPr>
        <w:pStyle w:val="Normal"/>
        <w:suppressLineNumbers/>
        <w:tabs>
          <w:tab w:val="clear" w:pos="720"/>
          <w:tab w:val="left" w:pos="184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уза Д.</w:t>
        <w:tab/>
        <w:t>Макс</w:t>
      </w:r>
    </w:p>
    <w:p>
      <w:pPr>
        <w:pStyle w:val="Normal"/>
        <w:suppressLineNumbers/>
        <w:tabs>
          <w:tab w:val="clear" w:pos="720"/>
          <w:tab w:val="left" w:pos="184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Влюбленные в науку</w:t>
      </w:r>
    </w:p>
    <w:p>
      <w:pPr>
        <w:pStyle w:val="Normal"/>
        <w:suppressLineNumbers/>
        <w:tabs>
          <w:tab w:val="clear" w:pos="720"/>
          <w:tab w:val="left" w:pos="184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онаджо Э.</w:t>
        <w:tab/>
        <w:t>Королева Марса</w:t>
      </w:r>
    </w:p>
    <w:p>
      <w:pPr>
        <w:pStyle w:val="Normal"/>
        <w:suppressLineNumbers/>
        <w:tabs>
          <w:tab w:val="clear" w:pos="720"/>
          <w:tab w:val="left" w:pos="184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Чудище и джаз</w:t>
      </w:r>
    </w:p>
    <w:p>
      <w:pPr>
        <w:pStyle w:val="Normal"/>
        <w:suppressLineNumbers/>
        <w:tabs>
          <w:tab w:val="clear" w:pos="720"/>
          <w:tab w:val="left" w:pos="184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По соображениям безопасности</w:t>
      </w:r>
    </w:p>
    <w:p>
      <w:pPr>
        <w:pStyle w:val="Normal"/>
        <w:suppressLineNumbers/>
        <w:tabs>
          <w:tab w:val="clear" w:pos="720"/>
          <w:tab w:val="left" w:pos="184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ильеруоло М.А.</w:t>
        <w:tab/>
        <w:t>Оптическая ловушка</w:t>
      </w:r>
    </w:p>
    <w:p>
      <w:pPr>
        <w:pStyle w:val="Normal"/>
        <w:suppressLineNumbers/>
        <w:tabs>
          <w:tab w:val="clear" w:pos="720"/>
          <w:tab w:val="left" w:pos="184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едериали Д.</w:t>
        <w:tab/>
        <w:t>Избавление</w:t>
      </w:r>
    </w:p>
    <w:p>
      <w:pPr>
        <w:pStyle w:val="Normal"/>
        <w:suppressLineNumbers/>
        <w:tabs>
          <w:tab w:val="clear" w:pos="720"/>
          <w:tab w:val="left" w:pos="184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алиберто М.</w:t>
        <w:tab/>
        <w:t>…и Батиста был рожден</w:t>
      </w:r>
    </w:p>
    <w:p>
      <w:pPr>
        <w:pStyle w:val="Normal"/>
        <w:suppressLineNumbers/>
        <w:tabs>
          <w:tab w:val="clear" w:pos="720"/>
          <w:tab w:val="left" w:pos="184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алагутти У. Коцци Л.</w:t>
        <w:tab/>
        <w:t>Стрельба по живой мишени</w:t>
      </w:r>
    </w:p>
    <w:p>
      <w:pPr>
        <w:pStyle w:val="Normal"/>
        <w:suppressLineNumbers/>
        <w:tabs>
          <w:tab w:val="clear" w:pos="720"/>
          <w:tab w:val="left" w:pos="184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Гаспарини Г.</w:t>
        <w:tab/>
        <w:t>Замкнутый круг</w:t>
      </w:r>
    </w:p>
    <w:p>
      <w:pPr>
        <w:pStyle w:val="Normal"/>
        <w:suppressLineNumbers/>
        <w:tabs>
          <w:tab w:val="clear" w:pos="720"/>
          <w:tab w:val="left" w:pos="184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инонаполи А.</w:t>
        <w:tab/>
        <w:t>Друг</w:t>
      </w:r>
    </w:p>
    <w:p>
      <w:pPr>
        <w:pStyle w:val="Normal"/>
        <w:suppressLineNumbers/>
        <w:tabs>
          <w:tab w:val="clear" w:pos="720"/>
          <w:tab w:val="left" w:pos="184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Бандагал</w:t>
      </w:r>
    </w:p>
    <w:p>
      <w:pPr>
        <w:pStyle w:val="Normal"/>
        <w:suppressLineNumbers/>
        <w:tabs>
          <w:tab w:val="clear" w:pos="720"/>
          <w:tab w:val="left" w:pos="184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андрелли С.</w:t>
        <w:tab/>
        <w:t>Прототип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Вавилонская башня</w:t>
      </w:r>
    </w:p>
    <w:p>
      <w:pPr>
        <w:pStyle w:val="Normal"/>
        <w:suppressLineNumbers/>
        <w:tabs>
          <w:tab w:val="clear" w:pos="720"/>
          <w:tab w:val="left" w:pos="1418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Чеховский А.</w:t>
        <w:tab/>
        <w:t>Вавилонская башня</w:t>
      </w:r>
    </w:p>
    <w:p>
      <w:pPr>
        <w:pStyle w:val="Normal"/>
        <w:suppressLineNumbers/>
        <w:tabs>
          <w:tab w:val="clear" w:pos="720"/>
          <w:tab w:val="left" w:pos="1418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Абсолютное оружие</w:t>
      </w:r>
      <w:r>
        <w:br w:type="page"/>
      </w:r>
    </w:p>
    <w:p>
      <w:pPr>
        <w:pStyle w:val="Normal"/>
        <w:suppressLineNumbers/>
        <w:tabs>
          <w:tab w:val="clear" w:pos="720"/>
          <w:tab w:val="left" w:pos="1418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Хрущевский Ч.</w:t>
        <w:tab/>
        <w:t>Город дураков</w:t>
      </w:r>
    </w:p>
    <w:p>
      <w:pPr>
        <w:pStyle w:val="Normal"/>
        <w:suppressLineNumbers/>
        <w:tabs>
          <w:tab w:val="clear" w:pos="720"/>
          <w:tab w:val="left" w:pos="1418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“По газонам не ходить”</w:t>
      </w:r>
    </w:p>
    <w:p>
      <w:pPr>
        <w:pStyle w:val="Normal"/>
        <w:suppressLineNumbers/>
        <w:tabs>
          <w:tab w:val="clear" w:pos="720"/>
          <w:tab w:val="left" w:pos="1418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Два края света</w:t>
      </w:r>
    </w:p>
    <w:p>
      <w:pPr>
        <w:pStyle w:val="Normal"/>
        <w:suppressLineNumbers/>
        <w:tabs>
          <w:tab w:val="clear" w:pos="720"/>
          <w:tab w:val="left" w:pos="1418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Исчезла музыка</w:t>
      </w:r>
    </w:p>
    <w:p>
      <w:pPr>
        <w:pStyle w:val="Normal"/>
        <w:suppressLineNumbers/>
        <w:tabs>
          <w:tab w:val="clear" w:pos="720"/>
          <w:tab w:val="left" w:pos="1418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урдыковский Е.</w:t>
        <w:tab/>
        <w:t>Космодром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айнфельд С.</w:t>
        <w:tab/>
        <w:t>Случай в Крахвинкеле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Ложка</w:t>
      </w:r>
    </w:p>
    <w:p>
      <w:pPr>
        <w:pStyle w:val="Normal"/>
        <w:suppressLineNumbers/>
        <w:tabs>
          <w:tab w:val="clear" w:pos="720"/>
          <w:tab w:val="left" w:pos="1418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Зегальский В.</w:t>
        <w:tab/>
        <w:t>Тебя ждет приключение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Зайдель Я.</w:t>
        <w:tab/>
        <w:t>Метод доктора Квина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м С.</w:t>
        <w:tab/>
        <w:t>Несчастный случай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Дознание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Гаррисон Г.  Тренировочный полет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ренировочный полет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ука закона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Немой Милтон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ортрет художника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астер на все руки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Уцелевшая планета</w:t>
      </w:r>
    </w:p>
    <w:p>
      <w:pPr>
        <w:pStyle w:val="Normal"/>
        <w:suppressLineNumbers/>
        <w:tabs>
          <w:tab w:val="clear" w:pos="720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обот, который хотел все знать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Фантастическая сага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Кларк А. Космическая одиссея 2001 год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Космическая одиссея 2001 год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Стрела времен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Охота на крупную дичь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Абсолютная мелодия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Движущая сил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Одержимые</w:t>
      </w:r>
    </w:p>
    <w:p>
      <w:pPr>
        <w:pStyle w:val="Normal"/>
        <w:suppressLineNumbers/>
        <w:jc w:val="both"/>
        <w:rPr/>
      </w:pPr>
      <w:r>
        <w:rPr>
          <w:sz w:val="18"/>
          <w:lang w:eastAsia="ru-RU"/>
        </w:rPr>
        <w:t>Ох, уж эти туземцы!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Комацу С. Похитители завтрашнего дня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окинутые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роект закона о взятках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анун банкротства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опают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Цветы из дыма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Уничтожение чудовищ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ызов высоте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“</w:t>
      </w:r>
      <w:r>
        <w:rPr>
          <w:sz w:val="18"/>
          <w:lang w:eastAsia="ru-RU"/>
        </w:rPr>
        <w:t>Голова быка”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ень Луны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казка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огда вам грустно…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“</w:t>
      </w:r>
      <w:r>
        <w:rPr>
          <w:sz w:val="18"/>
          <w:lang w:eastAsia="ru-RU"/>
        </w:rPr>
        <w:t>Праздник цветов”</w:t>
      </w:r>
    </w:p>
    <w:p>
      <w:pPr>
        <w:pStyle w:val="Normal"/>
        <w:suppressLineNumbers/>
        <w:tabs>
          <w:tab w:val="clear" w:pos="720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охитители завтрашнего дня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Огненный цикл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лемент Х.</w:t>
        <w:tab/>
        <w:t>Огненный цикл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м С.</w:t>
        <w:tab/>
        <w:t>Крыса в лабиринте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Невил К.</w:t>
        <w:tab/>
        <w:t>Бетти-Энн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тарджон Т.</w:t>
        <w:tab/>
        <w:t>Ракета Мяуса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раун Ф.</w:t>
        <w:tab/>
        <w:t>Кукольный театр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унерт Г.</w:t>
        <w:tab/>
        <w:t>Марсианин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одари Д.</w:t>
        <w:tab/>
        <w:t>Все началось с крокодила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Карпиане и Пизанская башня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Пески веков</w:t>
      </w:r>
    </w:p>
    <w:p>
      <w:pPr>
        <w:pStyle w:val="Normal"/>
        <w:suppressLineNumbers/>
        <w:tabs>
          <w:tab w:val="clear" w:pos="720"/>
          <w:tab w:val="left" w:pos="2127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Шуйлер-Миллер П.</w:t>
        <w:tab/>
        <w:t>Пески веков</w:t>
      </w:r>
    </w:p>
    <w:p>
      <w:pPr>
        <w:pStyle w:val="Normal"/>
        <w:suppressLineNumbers/>
        <w:tabs>
          <w:tab w:val="clear" w:pos="720"/>
          <w:tab w:val="left" w:pos="2127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айков В.</w:t>
        <w:tab/>
        <w:t>Возвращение профессора Корнелиуса</w:t>
      </w:r>
    </w:p>
    <w:p>
      <w:pPr>
        <w:pStyle w:val="Normal"/>
        <w:suppressLineNumbers/>
        <w:tabs>
          <w:tab w:val="clear" w:pos="720"/>
          <w:tab w:val="left" w:pos="2127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учер Э.</w:t>
        <w:tab/>
        <w:t>Клоподав</w:t>
      </w:r>
    </w:p>
    <w:p>
      <w:pPr>
        <w:pStyle w:val="Normal"/>
        <w:suppressLineNumbers/>
        <w:tabs>
          <w:tab w:val="clear" w:pos="720"/>
          <w:tab w:val="left" w:pos="2127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зимов А.</w:t>
        <w:tab/>
        <w:t>Баттен, Баттен!</w:t>
      </w:r>
    </w:p>
    <w:p>
      <w:pPr>
        <w:pStyle w:val="Normal"/>
        <w:suppressLineNumbers/>
        <w:tabs>
          <w:tab w:val="clear" w:pos="720"/>
          <w:tab w:val="left" w:pos="2127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енн У.</w:t>
        <w:tab/>
        <w:t>Бруклинский проект</w:t>
      </w:r>
    </w:p>
    <w:p>
      <w:pPr>
        <w:pStyle w:val="Normal"/>
        <w:suppressLineNumbers/>
        <w:tabs>
          <w:tab w:val="clear" w:pos="720"/>
          <w:tab w:val="left" w:pos="2127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Оливер Ч.</w:t>
        <w:tab/>
        <w:t>Звезда над нами</w:t>
      </w:r>
    </w:p>
    <w:p>
      <w:pPr>
        <w:pStyle w:val="Normal"/>
        <w:suppressLineNumbers/>
        <w:tabs>
          <w:tab w:val="clear" w:pos="720"/>
          <w:tab w:val="left" w:pos="2127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лейн Ж.</w:t>
        <w:tab/>
        <w:t>Развилка во времени</w:t>
      </w:r>
    </w:p>
    <w:p>
      <w:pPr>
        <w:pStyle w:val="Normal"/>
        <w:suppressLineNumbers/>
        <w:tabs>
          <w:tab w:val="clear" w:pos="720"/>
          <w:tab w:val="left" w:pos="2127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Уиндем Д.</w:t>
        <w:tab/>
        <w:t>Другое “я”</w:t>
      </w:r>
    </w:p>
    <w:p>
      <w:pPr>
        <w:pStyle w:val="Normal"/>
        <w:suppressLineNumbers/>
        <w:tabs>
          <w:tab w:val="clear" w:pos="720"/>
          <w:tab w:val="left" w:pos="2127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артинес Х.Г.</w:t>
        <w:tab/>
        <w:t>Двойники</w:t>
      </w:r>
    </w:p>
    <w:p>
      <w:pPr>
        <w:pStyle w:val="Normal"/>
        <w:suppressLineNumbers/>
        <w:tabs>
          <w:tab w:val="clear" w:pos="720"/>
          <w:tab w:val="left" w:pos="2127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иксби Д.</w:t>
        <w:tab/>
        <w:t>Улица одностороннего движения</w:t>
      </w:r>
    </w:p>
    <w:p>
      <w:pPr>
        <w:pStyle w:val="Normal"/>
        <w:suppressLineNumbers/>
        <w:tabs>
          <w:tab w:val="clear" w:pos="720"/>
          <w:tab w:val="left" w:pos="2127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ель Рей Л.</w:t>
        <w:tab/>
        <w:t>И снова в путь…</w:t>
      </w:r>
    </w:p>
    <w:p>
      <w:pPr>
        <w:pStyle w:val="Normal"/>
        <w:suppressLineNumbers/>
        <w:tabs>
          <w:tab w:val="clear" w:pos="720"/>
          <w:tab w:val="left" w:pos="2127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арковский А. Вечорек А.</w:t>
        <w:tab/>
        <w:t>Consecutio temporum</w:t>
      </w:r>
    </w:p>
    <w:p>
      <w:pPr>
        <w:pStyle w:val="Normal"/>
        <w:suppressLineNumbers/>
        <w:tabs>
          <w:tab w:val="clear" w:pos="720"/>
          <w:tab w:val="left" w:pos="2127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естер А.</w:t>
        <w:tab/>
        <w:t>Человек, который убил Магомета</w:t>
      </w:r>
    </w:p>
    <w:p>
      <w:pPr>
        <w:pStyle w:val="Normal"/>
        <w:suppressLineNumbers/>
        <w:tabs>
          <w:tab w:val="clear" w:pos="720"/>
          <w:tab w:val="left" w:pos="2127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ернбах В.</w:t>
        <w:tab/>
        <w:t>Бездельник путешествует во времени</w:t>
      </w:r>
    </w:p>
    <w:p>
      <w:pPr>
        <w:pStyle w:val="Normal"/>
        <w:suppressLineNumbers/>
        <w:tabs>
          <w:tab w:val="clear" w:pos="720"/>
          <w:tab w:val="left" w:pos="2127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инней Д.</w:t>
        <w:tab/>
        <w:t>Боюсь…</w:t>
      </w:r>
      <w:r>
        <w:br w:type="page"/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 xml:space="preserve">1971 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Вайс Я. Дом в тысячу этажей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Дом в тысячу этажей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Никто вас не звал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Тысячи людей ждут…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Тайну надо беречь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Нам было его жаль…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Редкая профессия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Крайтон М.  Штамм “Андромеда”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>Лем С. Навигатор Пиркс. Голос неба</w:t>
      </w:r>
    </w:p>
    <w:p>
      <w:pPr>
        <w:pStyle w:val="Normal"/>
        <w:suppressLineNumbers/>
        <w:ind w:left="142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Испытание</w:t>
      </w:r>
    </w:p>
    <w:p>
      <w:pPr>
        <w:pStyle w:val="Normal"/>
        <w:suppressLineNumbers/>
        <w:ind w:left="142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Условный рефлекс</w:t>
      </w:r>
    </w:p>
    <w:p>
      <w:pPr>
        <w:pStyle w:val="Normal"/>
        <w:suppressLineNumbers/>
        <w:ind w:left="142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Патруль</w:t>
      </w:r>
    </w:p>
    <w:p>
      <w:pPr>
        <w:pStyle w:val="Normal"/>
        <w:suppressLineNumbers/>
        <w:ind w:left="142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Альбатрос</w:t>
      </w:r>
    </w:p>
    <w:p>
      <w:pPr>
        <w:pStyle w:val="Normal"/>
        <w:suppressLineNumbers/>
        <w:ind w:left="142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Терминус</w:t>
      </w:r>
    </w:p>
    <w:p>
      <w:pPr>
        <w:pStyle w:val="Normal"/>
        <w:suppressLineNumbers/>
        <w:ind w:left="142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Охота на Сэтавра</w:t>
      </w:r>
    </w:p>
    <w:p>
      <w:pPr>
        <w:pStyle w:val="Normal"/>
        <w:suppressLineNumbers/>
        <w:ind w:left="142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Рассказ Пиркса</w:t>
      </w:r>
    </w:p>
    <w:p>
      <w:pPr>
        <w:pStyle w:val="Normal"/>
        <w:suppressLineNumbers/>
        <w:ind w:left="142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Несчастный случай</w:t>
      </w:r>
    </w:p>
    <w:p>
      <w:pPr>
        <w:pStyle w:val="Normal"/>
        <w:suppressLineNumbers/>
        <w:ind w:left="142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  <w:t>Дознание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Голос неба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Стальной прыжок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але П.</w:t>
        <w:tab/>
        <w:t>Стальной прыжок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инг Ю.</w:t>
        <w:tab/>
        <w:t>Дюраньо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Время зеленое, как стекло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улюмсмун О.</w:t>
        <w:tab/>
        <w:t>Автомобиль</w:t>
      </w:r>
    </w:p>
    <w:p>
      <w:pPr>
        <w:pStyle w:val="Normal"/>
        <w:suppressLineNumbers/>
        <w:tabs>
          <w:tab w:val="clear" w:pos="720"/>
          <w:tab w:val="left" w:pos="1276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рингсвэр Т.О.</w:t>
        <w:tab/>
        <w:t>Евангелие от Матфея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Шутник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зимов А.</w:t>
        <w:tab/>
        <w:t>Шутник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Раб корректуры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Энтони П.</w:t>
        <w:tab/>
        <w:t>Не кто иной, как я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аймак К.</w:t>
        <w:tab/>
        <w:t>На Землю за вдохновением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енн У.</w:t>
        <w:tab/>
        <w:t>Шутник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Шекли Р.</w:t>
        <w:tab/>
        <w:t>Битва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Олдисс Б.</w:t>
        <w:tab/>
        <w:t>А вы не андроид?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онев А.</w:t>
        <w:tab/>
        <w:t>Алмазный дым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одари Д.</w:t>
        <w:tab/>
        <w:t>Робот, которому хотелось спать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Гюнцель З.</w:t>
        <w:tab/>
        <w:t>Одни неприятности с этой прислугой…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Хернади Д.</w:t>
        <w:tab/>
        <w:t>Homo protesiensis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йбер Ф.</w:t>
        <w:tab/>
        <w:t>Серебряные яйцеглавы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Фантастические изобретения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оннегут К.</w:t>
        <w:tab/>
        <w:t>Доклад об эффекте Барнхауза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Шерред Т.</w:t>
        <w:tab/>
        <w:t>Попытка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ерш Дж.</w:t>
        <w:tab/>
        <w:t>Что случилось с капралом Куку?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 Гуин У.</w:t>
        <w:tab/>
        <w:t>Девять жизней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ол Ф.</w:t>
        <w:tab/>
        <w:t>Похититель душ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е Камп С.</w:t>
        <w:tab/>
        <w:t>Такая работа…</w:t>
      </w:r>
    </w:p>
    <w:p>
      <w:pPr>
        <w:pStyle w:val="Normal"/>
        <w:suppressLineNumbers/>
        <w:tabs>
          <w:tab w:val="clear" w:pos="720"/>
          <w:tab w:val="left" w:pos="1560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айнфельд С.</w:t>
        <w:tab/>
        <w:t>Сумасшедший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Обратным ходом</w:t>
      </w:r>
    </w:p>
    <w:p>
      <w:pPr>
        <w:pStyle w:val="TextBody"/>
        <w:tabs>
          <w:tab w:val="clear" w:pos="720"/>
          <w:tab w:val="left" w:pos="1560" w:leader="none"/>
        </w:tabs>
        <w:rPr>
          <w:sz w:val="18"/>
        </w:rPr>
      </w:pPr>
      <w:r>
        <w:rPr>
          <w:sz w:val="18"/>
        </w:rPr>
        <w:t>Слейдек Дж.</w:t>
        <w:tab/>
        <w:t>1935 г. н.э.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уми Р.</w:t>
        <w:tab/>
        <w:t>Мгновенье вечность бережет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Голембович В.</w:t>
        <w:tab/>
        <w:t>Звонок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ол Ф. Корнблат С.</w:t>
        <w:tab/>
        <w:t>Мир Мириона Флауэрса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ьочев П.</w:t>
        <w:tab/>
        <w:t>Раковина с Венеры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йнстер М.</w:t>
        <w:tab/>
        <w:t>Демонстратор четвертого измерения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Цуцуй Я.</w:t>
        <w:tab/>
        <w:t>Кольцевые ветки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Цивилизация напоказ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ейнольдс М.</w:t>
        <w:tab/>
        <w:t>Эксперт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андрелли С.</w:t>
        <w:tab/>
        <w:t>Человек-облако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Годвин Т.</w:t>
        <w:tab/>
        <w:t>Необходимость — мать изобретения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Шрайер В.</w:t>
        <w:tab/>
        <w:t>Детектор любви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Эмшуиллер К.</w:t>
        <w:tab/>
        <w:t>Охотничья машина</w:t>
      </w:r>
    </w:p>
    <w:p>
      <w:pPr>
        <w:pStyle w:val="Normal"/>
        <w:suppressLineNumbers/>
        <w:tabs>
          <w:tab w:val="clear" w:pos="720"/>
          <w:tab w:val="left" w:pos="1560" w:leader="none"/>
          <w:tab w:val="left" w:pos="607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Гаррисон Г.</w:t>
        <w:tab/>
        <w:t>Проникший в скалы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Через Солнечную сторону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Нурс А.</w:t>
        <w:tab/>
        <w:t>Через Солнечную сторону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Энвил К.</w:t>
        <w:tab/>
        <w:t>История с песчанкой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м С.</w:t>
        <w:tab/>
        <w:t>Ананке</w:t>
      </w:r>
      <w:r>
        <w:rPr>
          <w:sz w:val="16"/>
          <w:lang w:eastAsia="ru-RU"/>
        </w:rPr>
        <w:t xml:space="preserve"> (Пиркс на Марсе)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Уиндем Д.</w:t>
        <w:tab/>
        <w:t>Адаптация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зимов А.</w:t>
        <w:tab/>
        <w:t>В плену у Весты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Непреднамеренная победа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аймак К.</w:t>
        <w:tab/>
        <w:t>На Юпитере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Гаррисон Г.</w:t>
        <w:tab/>
        <w:t>Давление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Зегальский В.</w:t>
        <w:tab/>
        <w:t>Приключения в кольцах Сатурна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ейнбаум С.</w:t>
        <w:tab/>
        <w:t>Планета сомнений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Найвен Л.</w:t>
        <w:tab/>
        <w:t>Дождусь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емпбелл Дж.</w:t>
        <w:tab/>
        <w:t>Трансплутон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аш К.</w:t>
        <w:tab/>
        <w:t>Влюбленные со станции “Лунные горы”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ларк А.</w:t>
        <w:tab/>
        <w:t>Колыбель на орбите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72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Дальний полет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Уиндем Д.</w:t>
        <w:tab/>
        <w:t>Чокки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орджес А.</w:t>
        <w:tab/>
        <w:t>Погоня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авва Р.</w:t>
        <w:tab/>
        <w:t>Дальний полет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тарджон Т.</w:t>
        <w:tab/>
        <w:t>Крошка и чудовище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оралес А.Г.</w:t>
        <w:tab/>
        <w:t>Взгляд издали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ерлет О.</w:t>
        <w:tab/>
        <w:t>Звезда Макилвейна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уэвильяс М.Р.</w:t>
        <w:tab/>
        <w:t>Пастух и пришелец из космоса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Шварц Э.</w:t>
        <w:tab/>
        <w:t>Страшная месть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уиса К.</w:t>
        <w:tab/>
        <w:t>Исповедь Гратса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эпп К.</w:t>
        <w:tab/>
        <w:t>Посол на Проклятую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Нор Р.</w:t>
        <w:tab/>
        <w:t>Музыка сфер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Двое на озере Кумран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иано М.</w:t>
        <w:tab/>
        <w:t>Двое на озере Кумран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льдани Л.</w:t>
        <w:tab/>
        <w:t>Рыжеволосая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Пытливые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инонаполи А.</w:t>
        <w:tab/>
        <w:t>Бамбуковая палочка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ибенци Э.</w:t>
        <w:tab/>
        <w:t>Человек, ставший роботом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ви П.</w:t>
        <w:tab/>
        <w:t>Надпись на лбу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Иные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Трудный выбор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илиберто М.</w:t>
        <w:tab/>
        <w:t>Братья-близнецы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Страсть к рыбной ловле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итт Д.</w:t>
        <w:tab/>
        <w:t>Возвращение Реда Спида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уроне С.</w:t>
        <w:tab/>
        <w:t>Письмо из приюта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одари Д.</w:t>
        <w:tab/>
        <w:t xml:space="preserve">Десять килограммов Луны 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Клемент Х. Экспедиция “Тяготение”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Экспедиция “Тяготение”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У критической точки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Космический госпиталь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алаж А.</w:t>
        <w:tab/>
        <w:t>Встреча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Уоллес Ф.Л.</w:t>
        <w:tab/>
        <w:t>Зверушка Боулдена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</w:rPr>
      </w:pPr>
      <w:r>
        <w:rPr>
          <w:sz w:val="18"/>
        </w:rPr>
        <w:t>Шмиц Дж.</w:t>
        <w:tab/>
        <w:t>Дедушка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</w:rPr>
      </w:pPr>
      <w:r>
        <w:rPr>
          <w:sz w:val="18"/>
        </w:rPr>
        <w:tab/>
        <w:t>Сбалансированная экология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м С.</w:t>
        <w:tab/>
        <w:t>Правда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ристофер Д.</w:t>
        <w:tab/>
        <w:t>Чудовище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лавчев С.</w:t>
        <w:tab/>
        <w:t>Голос, который тебя зовет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ильямс Дж.</w:t>
        <w:tab/>
        <w:t>Хищник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Эш П.</w:t>
        <w:tab/>
        <w:t>Длинный меч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Уайт Дж.</w:t>
        <w:tab/>
        <w:t>Космический госпиталь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Саймак К.  Заповедник гоблинов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Заповедник гоблинов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Мир, которого не может быть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Денежное дерево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Дом обновленных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Финней Д.  Меж двух времен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73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Лем С. Солярис. Эдем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Солярис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Эдем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Нежданно-негаданно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Шекли Р.</w:t>
        <w:tab/>
        <w:t>Человек по Платону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Эзертон Д.</w:t>
        <w:tab/>
        <w:t>Нежданно-негаданно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раун Г. Браун И.</w:t>
        <w:tab/>
        <w:t>Логическая машина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зимов А.</w:t>
        <w:tab/>
        <w:t>Мой сын — физик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Здесь нет никого, кроме…</w:t>
      </w:r>
    </w:p>
    <w:p>
      <w:pPr>
        <w:pStyle w:val="Normal"/>
        <w:suppressLineNumbers/>
        <w:tabs>
          <w:tab w:val="clear" w:pos="720"/>
          <w:tab w:val="left" w:pos="1418" w:leader="none"/>
          <w:tab w:val="left" w:pos="61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Настрадинова В.</w:t>
        <w:tab/>
        <w:t>Возвращение Одиссея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эндерс У.</w:t>
        <w:tab/>
        <w:t>Договор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лектей Д.</w:t>
        <w:tab/>
        <w:t>Не нашей работы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ерре Ж.М.</w:t>
        <w:tab/>
        <w:t>Скучная жизнь Себастьяна Сюша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рейпер Х.</w:t>
        <w:tab/>
        <w:t>ЗПС НЙД В ББЛТК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бернети Р.</w:t>
        <w:tab/>
        <w:t>Отпрыск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Хоси С.</w:t>
        <w:tab/>
        <w:t>Цирк в космосе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м С.</w:t>
        <w:tab/>
        <w:t>Бутерброд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Нельсон А.</w:t>
        <w:tab/>
        <w:t>Мыльная опера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Чандлер Б.</w:t>
        <w:tab/>
        <w:t>Половина пары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Яромин А.</w:t>
        <w:tab/>
        <w:t>Вэля и мой компьютер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раун Р.</w:t>
        <w:tab/>
        <w:t>Приключения древнего рецепта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асарес А.Б.</w:t>
        <w:tab/>
        <w:t>Встреча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одхемс Д.</w:t>
        <w:tab/>
        <w:t>Не тот кролик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айф Г.Б.</w:t>
        <w:tab/>
        <w:t>Хорошо смазанная машина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Рассел Э.Ф.  Ниточка к сердцу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Ниточка к сердцу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Небо, небо…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Кресло забвения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Эл Стоу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Свидетельствую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Будничная работ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Конец долгой ноч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Мыслитель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Вы вели себя очень грубо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Мы с моей тенью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Аламагус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Немного смазки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 xml:space="preserve">1974 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Браун Ф., Тенн У. Звездная карусель</w:t>
      </w:r>
    </w:p>
    <w:p>
      <w:pPr>
        <w:pStyle w:val="Normal"/>
        <w:suppressLineNumbers/>
        <w:tabs>
          <w:tab w:val="clear" w:pos="720"/>
          <w:tab w:val="left" w:pos="851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раун Ф.</w:t>
        <w:tab/>
        <w:t>Немного зелени</w:t>
      </w:r>
    </w:p>
    <w:p>
      <w:pPr>
        <w:pStyle w:val="Normal"/>
        <w:suppressLineNumbers/>
        <w:tabs>
          <w:tab w:val="clear" w:pos="720"/>
          <w:tab w:val="left" w:pos="851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Звездная карусель</w:t>
      </w:r>
    </w:p>
    <w:p>
      <w:pPr>
        <w:pStyle w:val="Normal"/>
        <w:suppressLineNumbers/>
        <w:tabs>
          <w:tab w:val="clear" w:pos="720"/>
          <w:tab w:val="left" w:pos="851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Этаоин Шрдлу</w:t>
      </w:r>
    </w:p>
    <w:p>
      <w:pPr>
        <w:pStyle w:val="Normal"/>
        <w:suppressLineNumbers/>
        <w:tabs>
          <w:tab w:val="clear" w:pos="720"/>
          <w:tab w:val="left" w:pos="851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Кукольный театр</w:t>
      </w:r>
    </w:p>
    <w:p>
      <w:pPr>
        <w:pStyle w:val="Normal"/>
        <w:suppressLineNumbers/>
        <w:tabs>
          <w:tab w:val="clear" w:pos="720"/>
          <w:tab w:val="left" w:pos="851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Звездная мышь</w:t>
      </w:r>
    </w:p>
    <w:p>
      <w:pPr>
        <w:pStyle w:val="Normal"/>
        <w:suppressLineNumbers/>
        <w:tabs>
          <w:tab w:val="clear" w:pos="720"/>
          <w:tab w:val="left" w:pos="851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енн У.</w:t>
        <w:tab/>
        <w:t>Срок авансом</w:t>
      </w:r>
    </w:p>
    <w:p>
      <w:pPr>
        <w:pStyle w:val="Normal"/>
        <w:suppressLineNumbers/>
        <w:tabs>
          <w:tab w:val="clear" w:pos="720"/>
          <w:tab w:val="left" w:pos="851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Семейный человек</w:t>
      </w:r>
    </w:p>
    <w:p>
      <w:pPr>
        <w:pStyle w:val="Normal"/>
        <w:suppressLineNumbers/>
        <w:tabs>
          <w:tab w:val="clear" w:pos="720"/>
          <w:tab w:val="left" w:pos="851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Бруклинский проект</w:t>
      </w:r>
    </w:p>
    <w:p>
      <w:pPr>
        <w:pStyle w:val="Normal"/>
        <w:suppressLineNumbers/>
        <w:tabs>
          <w:tab w:val="clear" w:pos="720"/>
          <w:tab w:val="left" w:pos="851" w:leader="none"/>
          <w:tab w:val="left" w:pos="598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Берни по прозвищу Фауст</w:t>
      </w:r>
    </w:p>
    <w:p>
      <w:pPr>
        <w:pStyle w:val="Normal"/>
        <w:suppressLineNumbers/>
        <w:tabs>
          <w:tab w:val="clear" w:pos="720"/>
          <w:tab w:val="left" w:pos="851" w:leader="none"/>
          <w:tab w:val="left" w:pos="598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Игра для детей</w:t>
      </w:r>
    </w:p>
    <w:p>
      <w:pPr>
        <w:pStyle w:val="Normal"/>
        <w:suppressLineNumbers/>
        <w:tabs>
          <w:tab w:val="clear" w:pos="720"/>
          <w:tab w:val="left" w:pos="851" w:leader="none"/>
          <w:tab w:val="left" w:pos="598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Две половинки одного целого</w:t>
      </w:r>
    </w:p>
    <w:p>
      <w:pPr>
        <w:pStyle w:val="Normal"/>
        <w:suppressLineNumbers/>
        <w:tabs>
          <w:tab w:val="clear" w:pos="720"/>
          <w:tab w:val="left" w:pos="851" w:leader="none"/>
          <w:tab w:val="left" w:pos="598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Шутник</w:t>
      </w:r>
    </w:p>
    <w:p>
      <w:pPr>
        <w:pStyle w:val="Normal"/>
        <w:suppressLineNumbers/>
        <w:tabs>
          <w:tab w:val="clear" w:pos="720"/>
          <w:tab w:val="left" w:pos="851" w:leader="none"/>
          <w:tab w:val="left" w:pos="598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Открытие Морниела Метауэя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Практичное изобретение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ларк А.</w:t>
        <w:tab/>
        <w:t>Безжалостное небо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зимов А.</w:t>
        <w:tab/>
        <w:t>Зеркальное изображение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ассел Р.</w:t>
        <w:tab/>
        <w:t>Ошибка профессора Фэйрбенка</w:t>
      </w:r>
    </w:p>
    <w:p>
      <w:pPr>
        <w:pStyle w:val="TextBody"/>
        <w:tabs>
          <w:tab w:val="clear" w:pos="720"/>
          <w:tab w:val="left" w:pos="993" w:leader="none"/>
        </w:tabs>
        <w:rPr>
          <w:sz w:val="18"/>
        </w:rPr>
      </w:pPr>
      <w:r>
        <w:rPr>
          <w:sz w:val="18"/>
        </w:rPr>
        <w:t>Воннегут К.</w:t>
        <w:tab/>
        <w:t>Как быть с “Эйфи”?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Зайдель Я.</w:t>
        <w:tab/>
        <w:t>Туда и обратно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Уондри Д.</w:t>
        <w:tab/>
        <w:t>Странная жатва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ирс Дж.</w:t>
        <w:tab/>
        <w:t>Инвариантный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ашнет Л.</w:t>
        <w:tab/>
        <w:t>Практичное изобретение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Шейнисс К.</w:t>
        <w:tab/>
        <w:t>Конфликт между законами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котт Р.</w:t>
        <w:tab/>
        <w:t>Короткое замыкание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аль Р.</w:t>
        <w:tab/>
        <w:t>Звуковая машина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ильяр А.</w:t>
        <w:tab/>
        <w:t>Телеуправляемая коррида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экхем Дж.</w:t>
        <w:tab/>
        <w:t>Обновитель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Шоу Б.</w:t>
        <w:tab/>
        <w:t>Свет былого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Симпозиум мыслелетчиков</w:t>
      </w:r>
    </w:p>
    <w:p>
      <w:pPr>
        <w:pStyle w:val="Normal"/>
        <w:suppressLineNumbers/>
        <w:tabs>
          <w:tab w:val="clear" w:pos="720"/>
          <w:tab w:val="left" w:pos="1418" w:leader="none"/>
          <w:tab w:val="left" w:pos="631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айнфельд С.</w:t>
        <w:tab/>
        <w:t>Симпозиум мыслелетчиков</w:t>
      </w:r>
    </w:p>
    <w:p>
      <w:pPr>
        <w:pStyle w:val="Normal"/>
        <w:suppressLineNumbers/>
        <w:tabs>
          <w:tab w:val="clear" w:pos="720"/>
          <w:tab w:val="left" w:pos="1418" w:leader="none"/>
          <w:tab w:val="left" w:pos="631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м С.</w:t>
        <w:tab/>
        <w:t>Конец света в восемь часов</w:t>
      </w:r>
    </w:p>
    <w:p>
      <w:pPr>
        <w:pStyle w:val="Normal"/>
        <w:suppressLineNumbers/>
        <w:tabs>
          <w:tab w:val="clear" w:pos="720"/>
          <w:tab w:val="left" w:pos="1418" w:leader="none"/>
          <w:tab w:val="left" w:pos="631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Хрущевский Ч.</w:t>
        <w:tab/>
        <w:t>Игра в индейцев</w:t>
      </w:r>
    </w:p>
    <w:p>
      <w:pPr>
        <w:pStyle w:val="Normal"/>
        <w:suppressLineNumbers/>
        <w:tabs>
          <w:tab w:val="clear" w:pos="720"/>
          <w:tab w:val="left" w:pos="1418" w:leader="none"/>
          <w:tab w:val="left" w:pos="631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Барбара</w:t>
      </w:r>
    </w:p>
    <w:p>
      <w:pPr>
        <w:pStyle w:val="Normal"/>
        <w:suppressLineNumbers/>
        <w:tabs>
          <w:tab w:val="clear" w:pos="720"/>
          <w:tab w:val="left" w:pos="1418" w:leader="none"/>
          <w:tab w:val="left" w:pos="631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орунь К.</w:t>
        <w:tab/>
        <w:t>Прежде, чем умру…</w:t>
      </w:r>
      <w:r>
        <w:rPr>
          <w:sz w:val="16"/>
          <w:lang w:eastAsia="ru-RU"/>
        </w:rPr>
        <w:t xml:space="preserve"> (радиосценарий)</w:t>
      </w:r>
    </w:p>
    <w:p>
      <w:pPr>
        <w:pStyle w:val="Normal"/>
        <w:suppressLineNumbers/>
        <w:tabs>
          <w:tab w:val="clear" w:pos="720"/>
          <w:tab w:val="left" w:pos="1418" w:leader="none"/>
          <w:tab w:val="left" w:pos="631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иалковский К.</w:t>
        <w:tab/>
        <w:t>Пробуждение</w:t>
      </w:r>
    </w:p>
    <w:p>
      <w:pPr>
        <w:pStyle w:val="Normal"/>
        <w:suppressLineNumbers/>
        <w:tabs>
          <w:tab w:val="clear" w:pos="720"/>
          <w:tab w:val="left" w:pos="1418" w:leader="none"/>
          <w:tab w:val="left" w:pos="6310" w:leader="none"/>
        </w:tabs>
        <w:jc w:val="both"/>
        <w:rPr/>
      </w:pPr>
      <w:r>
        <w:rPr>
          <w:sz w:val="18"/>
          <w:lang w:eastAsia="ru-RU"/>
        </w:rPr>
        <w:t>Зегальский В.</w:t>
        <w:tab/>
        <w:t>Состояние опасности</w:t>
      </w:r>
    </w:p>
    <w:p>
      <w:pPr>
        <w:pStyle w:val="Normal"/>
        <w:suppressLineNumbers/>
        <w:tabs>
          <w:tab w:val="clear" w:pos="720"/>
          <w:tab w:val="left" w:pos="1418" w:leader="none"/>
          <w:tab w:val="left" w:pos="631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Человек, у которого болел компрессор</w:t>
      </w:r>
    </w:p>
    <w:p>
      <w:pPr>
        <w:pStyle w:val="Normal"/>
        <w:suppressLineNumbers/>
        <w:tabs>
          <w:tab w:val="clear" w:pos="720"/>
          <w:tab w:val="left" w:pos="1418" w:leader="none"/>
          <w:tab w:val="left" w:pos="6310" w:leader="none"/>
        </w:tabs>
        <w:jc w:val="both"/>
        <w:rPr/>
      </w:pPr>
      <w:r>
        <w:rPr>
          <w:sz w:val="18"/>
          <w:lang w:eastAsia="ru-RU"/>
        </w:rPr>
        <w:t>Малиновский К.</w:t>
        <w:tab/>
        <w:t>Ученики Парацельса</w:t>
      </w:r>
    </w:p>
    <w:p>
      <w:pPr>
        <w:pStyle w:val="Normal"/>
        <w:suppressLineNumbers/>
        <w:tabs>
          <w:tab w:val="clear" w:pos="720"/>
          <w:tab w:val="left" w:pos="1418" w:leader="none"/>
          <w:tab w:val="left" w:pos="631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инярский Р.</w:t>
        <w:tab/>
        <w:t>Изобретатель с улицы Проезжей</w:t>
      </w:r>
    </w:p>
    <w:p>
      <w:pPr>
        <w:pStyle w:val="Normal"/>
        <w:suppressLineNumbers/>
        <w:tabs>
          <w:tab w:val="clear" w:pos="720"/>
          <w:tab w:val="left" w:pos="1418" w:leader="none"/>
          <w:tab w:val="left" w:pos="631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иляр Д.</w:t>
        <w:tab/>
        <w:t>Воображектор</w:t>
      </w:r>
    </w:p>
    <w:p>
      <w:pPr>
        <w:pStyle w:val="Normal"/>
        <w:suppressLineNumbers/>
        <w:tabs>
          <w:tab w:val="clear" w:pos="720"/>
          <w:tab w:val="left" w:pos="1418" w:leader="none"/>
          <w:tab w:val="left" w:pos="631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Яромин А.</w:t>
        <w:tab/>
        <w:t>Я знаю…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/>
      </w:pPr>
      <w:r>
        <w:rPr>
          <w:sz w:val="18"/>
          <w:lang w:eastAsia="ru-RU"/>
        </w:rPr>
        <w:t>Зайдель Я.</w:t>
        <w:tab/>
        <w:t>Консенсор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Уранофагия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Закон есть закон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75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Педлер К.  Девис Дж. Мутант-59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Человек-компьютер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райтон М.</w:t>
        <w:tab/>
        <w:t>Человек-компьютер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еллингс А.</w:t>
        <w:tab/>
        <w:t>Рука помощи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емень Д.</w:t>
        <w:tab/>
        <w:t>Несчастный случай с профессором Балой</w:t>
      </w:r>
    </w:p>
    <w:p>
      <w:pPr>
        <w:pStyle w:val="Normal"/>
        <w:suppressLineNumbers/>
        <w:tabs>
          <w:tab w:val="clear" w:pos="720"/>
          <w:tab w:val="left" w:pos="993" w:leader="none"/>
          <w:tab w:val="left" w:pos="593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аркс У.</w:t>
        <w:tab/>
        <w:t>Мат в два хода</w:t>
      </w:r>
    </w:p>
    <w:p>
      <w:pPr>
        <w:pStyle w:val="Normal"/>
        <w:suppressLineNumbers/>
        <w:spacing w:before="120" w:after="12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76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Азимов А.  Сами боги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Кларк А.  Свидание с Рамой</w:t>
      </w:r>
    </w:p>
    <w:p>
      <w:pPr>
        <w:pStyle w:val="Normal"/>
        <w:suppressLineNumbers/>
        <w:spacing w:before="120" w:after="12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77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Братья по разуму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лиш Д.</w:t>
        <w:tab/>
        <w:t>Поверхностное натяжение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аклафлин Д.</w:t>
        <w:tab/>
        <w:t>Братья по разуму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Янг Р.</w:t>
        <w:tab/>
        <w:t>У начала времен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ларк А.</w:t>
        <w:tab/>
        <w:t>Встреча с медузой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аймак К.</w:t>
        <w:tab/>
        <w:t>Сила воображения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Комацу С. Гибель дракона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78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Миры Клиффорда Саймак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Заповедник гоблинов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Кто там, в толще скал?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Сосед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Мираж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Ведро алмазов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Пять зеленых лун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ейч А.Дж.</w:t>
        <w:tab/>
        <w:t>Лента Мебиуса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инг М.</w:t>
        <w:tab/>
        <w:t>На берегу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зимов А.</w:t>
        <w:tab/>
        <w:t>Необходимое условие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оррисон У.</w:t>
        <w:tab/>
        <w:t>Лечение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раун Ф.</w:t>
        <w:tab/>
        <w:t>Важная персона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орнблат С.</w:t>
        <w:tab/>
        <w:t>Гомес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лингермен М.</w:t>
        <w:tab/>
        <w:t>Победоносный рецепт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окс Д.</w:t>
        <w:tab/>
        <w:t>Дождик, дождик, перстань…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Гендерсон З.</w:t>
        <w:tab/>
        <w:t>Что-то блестящее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одари Д.</w:t>
        <w:tab/>
        <w:t>Принц-Пломбир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Гамарра П.</w:t>
        <w:tab/>
        <w:t>Машина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аймак К.</w:t>
        <w:tab/>
        <w:t>Дурной пример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ьюис Д.</w:t>
        <w:tab/>
        <w:t>Кто у кого украл?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йнстер М.</w:t>
        <w:tab/>
        <w:t>На двенадцатый день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йкен Д.</w:t>
        <w:tab/>
        <w:t>Пять зеленых лун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еррил Д.</w:t>
        <w:tab/>
        <w:t>Сквозь гордость, тоску и утраты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имитров В.</w:t>
        <w:tab/>
        <w:t>Елка для всех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иксон Г.</w:t>
        <w:tab/>
        <w:t>Машины не ошибаются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Голдстоун Г.</w:t>
        <w:tab/>
        <w:t>Виртуоз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урье К.</w:t>
        <w:tab/>
        <w:t>Фургон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79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Азимов А.  Три закона роботехник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Здесь нет никого, кроме…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Робб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Хоровод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Логик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Как поймать кролик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Лжец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Как потерялся робот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Выход из положения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Улик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ервый закон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Раб корректуры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Женская интуиция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Робот ЭЛ-76 попадает не туд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Зеркальное отражение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Прист К. Машина пространства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80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Последний долгожитель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олнар П.</w:t>
        <w:tab/>
        <w:t>Последний долгожитель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ертян Э.</w:t>
        <w:tab/>
        <w:t>Блеск и нищета кибернэросов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або П.С.</w:t>
        <w:tab/>
        <w:t>Черные и белые дыры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Сжатие времени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алаж Б.</w:t>
        <w:tab/>
        <w:t>Встреча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апаи К.</w:t>
        <w:tab/>
        <w:t>Снова и снова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емень Д.</w:t>
        <w:tab/>
        <w:t>Несчастный случай с профессором Баллой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Невидимое оружие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онасеги М.</w:t>
        <w:tab/>
        <w:t>Четыре кружки пива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Хернади Д.</w:t>
        <w:tab/>
        <w:t>Парадокс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Homo protesiensis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Черна Й.</w:t>
        <w:tab/>
        <w:t>Пересадка мозга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асаш И.</w:t>
        <w:tab/>
        <w:t>Задание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араж Э.</w:t>
        <w:tab/>
        <w:t>Порог несовместимости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Чернаи З.</w:t>
        <w:tab/>
        <w:t>Камни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Эксперимент “Аргус-1”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уцка П.</w:t>
        <w:tab/>
        <w:t>Мишура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Ле Гуин У. Планета изгнания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ланета изгнания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Ожерелье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Апрель в Париже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Девять жизней</w:t>
      </w:r>
    </w:p>
    <w:p>
      <w:pPr>
        <w:pStyle w:val="Normal"/>
        <w:suppressLineNumbers/>
        <w:tabs>
          <w:tab w:val="clear" w:pos="720"/>
          <w:tab w:val="left" w:pos="608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лово для “леса” и “мира” одно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81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Бова Б. Властелины погоды</w:t>
      </w:r>
    </w:p>
    <w:p>
      <w:pPr>
        <w:pStyle w:val="Normal"/>
        <w:suppressLineNumbers/>
        <w:tabs>
          <w:tab w:val="clear" w:pos="720"/>
          <w:tab w:val="left" w:pos="632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ластелины погоды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Незначительный просчет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Ветры Альтаира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Дорога воспоминаний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ампо Х.</w:t>
        <w:tab/>
        <w:t>Рождение бога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Христов Е.</w:t>
        <w:tab/>
        <w:t>Забастовка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раннер Д.</w:t>
        <w:tab/>
        <w:t>Будущего у этого ремесла нет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ерш Д.</w:t>
        <w:tab/>
        <w:t>Опасный вклад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Нильсен Н.</w:t>
        <w:tab/>
        <w:t>Ночная погоня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Гарсиа-Виньо М.</w:t>
        <w:tab/>
        <w:t>Любовь вне времени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льдани Л.</w:t>
        <w:tab/>
        <w:t>Космический карнавал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онаджо Э.</w:t>
        <w:tab/>
        <w:t>Уважать микробы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ви П.</w:t>
        <w:tab/>
        <w:t>Патент Симпсона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ибенци Э.</w:t>
        <w:tab/>
        <w:t>Автозавры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одари Д.</w:t>
        <w:tab/>
        <w:t>Карлино, Карло, Карлино, или как бороться со скверными привычками у детей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елькампо</w:t>
        <w:tab/>
        <w:t>Дорога воспоминаний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рингсвярд Т.О.</w:t>
        <w:tab/>
        <w:t>Барашек, роза и три маленьких вулкана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ейнфельд С.</w:t>
        <w:tab/>
        <w:t>Поединок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Жвикевич В.</w:t>
        <w:tab/>
        <w:t>INSTAR OMNIUM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авашкевич Я.</w:t>
        <w:tab/>
        <w:t>Мы позволили им улететь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олин В.</w:t>
        <w:tab/>
        <w:t>Лнага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ндревон Ж.-П.</w:t>
        <w:tab/>
        <w:t>Лицо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арсак Ф.</w:t>
        <w:tab/>
        <w:t>Горы судьбы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енар М.</w:t>
        <w:tab/>
        <w:t>Туманный день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руайя А.</w:t>
        <w:tab/>
        <w:t>Подопытные кролики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озак Б.</w:t>
        <w:tab/>
        <w:t>Голова Медузы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Кларк А.  Фонтаны рая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82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Саймак К.  Кольцо вокруг солнц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Кольцо вокруг солнц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Достойный противник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оведай мне свои печал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Разведк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Изгородь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Утраченная вечность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Наблюдатель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Цвет надежд — зеленый</w:t>
      </w:r>
    </w:p>
    <w:p>
      <w:pPr>
        <w:pStyle w:val="Normal"/>
        <w:suppressLineNumbers/>
        <w:tabs>
          <w:tab w:val="clear" w:pos="720"/>
          <w:tab w:val="left" w:pos="1560" w:leader="none"/>
          <w:tab w:val="left" w:pos="632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Хальцхаусен К.-Ю.</w:t>
        <w:tab/>
        <w:t>Цвет надежд — зеленый</w:t>
      </w:r>
    </w:p>
    <w:p>
      <w:pPr>
        <w:pStyle w:val="Normal"/>
        <w:suppressLineNumbers/>
        <w:tabs>
          <w:tab w:val="clear" w:pos="720"/>
          <w:tab w:val="left" w:pos="1560" w:leader="none"/>
          <w:tab w:val="left" w:pos="632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Джерри хочет морскую свинку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юндваль С.</w:t>
        <w:tab/>
        <w:t>Мир Алисы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Тени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индстрем П.</w:t>
        <w:tab/>
        <w:t>Жизнь продолжается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Чиландер Ф.</w:t>
        <w:tab/>
        <w:t>Судебный процесс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руна Б.</w:t>
        <w:tab/>
        <w:t>Пилюля злосчастья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Космическая музыка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Фред — продавец звезд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Вечер в Тиволи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Мат в один ход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Провидец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Неудавшееся вторжение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В плену дождя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Ящик</w:t>
      </w:r>
    </w:p>
    <w:p>
      <w:pPr>
        <w:pStyle w:val="TextBody"/>
        <w:tabs>
          <w:tab w:val="clear" w:pos="720"/>
          <w:tab w:val="left" w:pos="1560" w:leader="none"/>
        </w:tabs>
        <w:rPr>
          <w:sz w:val="18"/>
        </w:rPr>
      </w:pPr>
      <w:r>
        <w:rPr>
          <w:sz w:val="18"/>
        </w:rPr>
        <w:tab/>
        <w:t>Все наверх!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Трудная задача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орджес А.</w:t>
        <w:tab/>
        <w:t>Саймон Флэгг и дьявол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Хайнлайн Р.</w:t>
        <w:tab/>
        <w:t>Дом, который построил Тил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ларк А.</w:t>
        <w:tab/>
        <w:t>Абсолютное превосходство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Стена мрака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Завтра не наступит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Неувязка со временем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ейч А.Дж.</w:t>
        <w:tab/>
        <w:t>Лист Мебиуса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лиш Д.</w:t>
        <w:tab/>
        <w:t>День статистика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аккин Э.</w:t>
        <w:tab/>
        <w:t>Неприятности с СИМом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Гарднер М.</w:t>
        <w:tab/>
        <w:t>Нульсторонний профессор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Остров пяти красок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илер Г.</w:t>
        <w:tab/>
        <w:t>Доллар Джона Джонса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Эллиот Б.</w:t>
        <w:tab/>
        <w:t>Последний иллюзионист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еррадор Н.И.</w:t>
        <w:tab/>
        <w:t>Высокая миссия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ивис-мл. У.</w:t>
        <w:tab/>
        <w:t>Новые измерения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 Гуин У.</w:t>
        <w:tab/>
        <w:t>Мастера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еллони Р.</w:t>
        <w:tab/>
        <w:t>Несокрушимая логика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ирс Д.</w:t>
        <w:tab/>
        <w:t>Не вижу зла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аймак К.</w:t>
        <w:tab/>
        <w:t>Фактор ограничения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лейн Ж.</w:t>
        <w:tab/>
        <w:t>Голоса пространства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орнблат С.</w:t>
        <w:tab/>
        <w:t>Гомес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зимов А.</w:t>
        <w:tab/>
        <w:t>Выборы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Чувство силы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Машина-победитель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заваттини Ч.</w:t>
        <w:tab/>
        <w:t>Состязание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оутс Р.</w:t>
        <w:tab/>
        <w:t>Закон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83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Бредбери Р.  Холодный ветер, теплый ветер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Холодный ветер, теплый ветер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ревращение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Чертово колесо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Час привидений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Ветер Геттисберг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Бетономешалк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Наказание без преступления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Земляничное окошко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Синяя бутылк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Убийц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Кошки-мышк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Электрическое тело пою!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Запах сарсапарел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Чепушинк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Разговор оплачен заранее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есочный человек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Космонавт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Апрельское колдовство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Земляне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Калейдоскоп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И все-таки наш…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Зеленое утро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Солнце на продажу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ауэрс У.</w:t>
        <w:tab/>
        <w:t>Нечем дышать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оудс Э.</w:t>
        <w:tab/>
        <w:t>Солнце на продажу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иггл-мл. Л.</w:t>
        <w:tab/>
        <w:t>Памятник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Хайнлайн Р.</w:t>
        <w:tab/>
        <w:t>Наш прекрасный город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ильверберг Р.</w:t>
        <w:tab/>
        <w:t>Звероловы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Уайт Дж.</w:t>
        <w:tab/>
        <w:t>Смертоносный мусор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Ярбро Ч.</w:t>
        <w:tab/>
        <w:t>Лягушачья заводь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Эрлс У.</w:t>
        <w:tab/>
        <w:t>Транспортная проблема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Шекли Р.</w:t>
        <w:tab/>
        <w:t>Индетерминированный ключ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Координаты чудес.</w:t>
      </w:r>
      <w:r>
        <w:rPr>
          <w:sz w:val="16"/>
          <w:lang w:eastAsia="ru-RU"/>
        </w:rPr>
        <w:t xml:space="preserve"> Главы из романа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О’Донневан Ф.</w:t>
        <w:tab/>
        <w:t>Пушка, которая не бабахает.</w:t>
      </w:r>
      <w:r>
        <w:rPr>
          <w:sz w:val="16"/>
          <w:lang w:eastAsia="ru-RU"/>
        </w:rPr>
        <w:t xml:space="preserve"> (Шекли Р.)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раннер Дж.</w:t>
        <w:tab/>
        <w:t>Заключение о состоянии лунной поверхности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Зегальский В.</w:t>
        <w:tab/>
        <w:t>Зеленый проклятый остров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Энтони Дж.</w:t>
        <w:tab/>
        <w:t>Гипноглиф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ель Рей Л.</w:t>
        <w:tab/>
        <w:t>Крылья ночи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нтини А.</w:t>
        <w:tab/>
        <w:t>Дерево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йнстер М.</w:t>
        <w:tab/>
        <w:t>Замочная скважина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мит К.</w:t>
        <w:tab/>
        <w:t>Игра с крысодраконом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зимов А.</w:t>
        <w:tab/>
        <w:t>Движущая сила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84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Браннер Д. Квадраты шахматного города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Миры Роберта Шекл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Заповедная зон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Охот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Верный вопрос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Страж-птиц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Ордер на убийство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ризрак-5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Необходимая вещь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Вор во времен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Ловушк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“</w:t>
      </w:r>
      <w:r>
        <w:rPr>
          <w:sz w:val="18"/>
          <w:lang w:eastAsia="ru-RU"/>
        </w:rPr>
        <w:t>Особый старательский”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Что в нас заложено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Кое-что задаром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однимается ветер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Три смерти Бена Бакстер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Бесконечный вестерн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редварительный просмотр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Вымогатель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Мой двойник — робот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Дипломатическая неприкосновенность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Оливер Х. Энерган-22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85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Прист К.  Опрокинутый мир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Клейн Ж.  Звездный гамбит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Звездный гамбит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Непокоренное время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Иона</w:t>
      </w:r>
    </w:p>
    <w:p>
      <w:pPr>
        <w:pStyle w:val="Normal"/>
        <w:suppressLineNumbers/>
        <w:tabs>
          <w:tab w:val="clear" w:pos="720"/>
          <w:tab w:val="left" w:pos="620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редупреждение директорам зоопарков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Патруль времени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ндерсон П.</w:t>
        <w:tab/>
        <w:t>На страже времен</w:t>
      </w:r>
      <w:r>
        <w:rPr>
          <w:sz w:val="16"/>
          <w:lang w:eastAsia="ru-RU"/>
        </w:rPr>
        <w:t xml:space="preserve"> (из цикла “Патруль времени”)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Быть царем</w:t>
      </w:r>
      <w:r>
        <w:rPr>
          <w:sz w:val="16"/>
          <w:lang w:eastAsia="ru-RU"/>
        </w:rPr>
        <w:t xml:space="preserve"> (из цикла “Патруль времени”)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Долгие воспоминания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ильверберг Р.</w:t>
        <w:tab/>
        <w:t>Абсолютно невозможно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инней Дж.</w:t>
        <w:tab/>
        <w:t>Хватит махать руками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Гамильтон Э.</w:t>
        <w:tab/>
        <w:t>Отверженный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артинес Х.</w:t>
        <w:tab/>
        <w:t>Побег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оллард Дж.</w:t>
        <w:tab/>
        <w:t>Из лучших побуждений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Энрикес Б.</w:t>
        <w:tab/>
        <w:t>Еще раз о времени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Уиндем  Дж.</w:t>
        <w:tab/>
        <w:t xml:space="preserve"> Хроноклазм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рэзер М.</w:t>
        <w:tab/>
        <w:t>Украденное время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ранке Г.</w:t>
        <w:tab/>
        <w:t>Ошибки прошлого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ан Вогт А.</w:t>
        <w:tab/>
        <w:t>Часы  времени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Завершение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инней Дж.</w:t>
        <w:tab/>
        <w:t>Лицо на фотографии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ртур Р.</w:t>
        <w:tab/>
        <w:t>Колесо времени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ростак З.</w:t>
        <w:tab/>
        <w:t>Маг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олзберг Б.</w:t>
        <w:tab/>
        <w:t>…а  мы лезем в окно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котт Р.</w:t>
        <w:tab/>
        <w:t>Третий вариант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одари Дж.</w:t>
        <w:tab/>
        <w:t>Профессор Грозали, или смерть Юлия Цезаря</w:t>
      </w:r>
    </w:p>
    <w:p>
      <w:pPr>
        <w:pStyle w:val="Normal"/>
        <w:suppressLineNumbers/>
        <w:tabs>
          <w:tab w:val="clear" w:pos="720"/>
          <w:tab w:val="left" w:pos="1276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енн У.</w:t>
        <w:tab/>
        <w:t>Посыльный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Лалангамена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иксон Г.Р.</w:t>
        <w:tab/>
        <w:t>Лалангамена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Мистер Супстоун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Странные колонисты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ильверберг Р.</w:t>
        <w:tab/>
        <w:t>Увидеть невидимку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Холдмен Д.</w:t>
        <w:tab/>
        <w:t>В соответствии с преступлением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аймак К.</w:t>
        <w:tab/>
        <w:t>Когда в доме одиноко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ид К.</w:t>
        <w:tab/>
        <w:t>Автоматический тигр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омас Т.</w:t>
        <w:tab/>
        <w:t>Целитель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Желязны Р.</w:t>
        <w:tab/>
        <w:t>Ключи к декабрю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/>
      </w:pPr>
      <w:r>
        <w:rPr>
          <w:sz w:val="18"/>
          <w:lang w:eastAsia="ru-RU"/>
        </w:rPr>
        <w:t>Нолан У.Ф.</w:t>
        <w:tab/>
        <w:t>И веки смежит мне усталость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Уэстлейк Д.</w:t>
        <w:tab/>
        <w:t>Победитель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Шоу Б.</w:t>
        <w:tab/>
        <w:t>Схватка на рассвете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/>
      </w:pPr>
      <w:r>
        <w:rPr>
          <w:sz w:val="18"/>
          <w:lang w:eastAsia="ru-RU"/>
        </w:rPr>
        <w:t>Татл Л. Мартин Д.</w:t>
        <w:tab/>
        <w:t xml:space="preserve">Шторм в Гавани Ветров 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86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Недетские игры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ишоф Д.</w:t>
        <w:tab/>
        <w:t>Недетские игры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отцвинкл У.</w:t>
        <w:tab/>
        <w:t>Ип, инопланетянин, и его приключения на Земле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Гримо М.</w:t>
        <w:tab/>
        <w:t>Город, лишенный солнца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87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День на Каллисто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ейс Я.</w:t>
        <w:tab/>
        <w:t>День на Каллисто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Сердце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Да, кстати, на чем же я остановился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елинский Я.</w:t>
        <w:tab/>
        <w:t>Эпидемия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ольный З.</w:t>
        <w:tab/>
        <w:t>Огонь из чистого золота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Жена и анкета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Зика Я.</w:t>
        <w:tab/>
        <w:t>Решение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Изакович И.</w:t>
        <w:tab/>
        <w:t>Одиночество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айдош В.</w:t>
        <w:tab/>
        <w:t>Курупиру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ужел Д.</w:t>
        <w:tab/>
        <w:t>Некролог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нчо Я.</w:t>
        <w:tab/>
        <w:t>Попытка уничтожить планету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ахачек Л.</w:t>
        <w:tab/>
        <w:t>Домашний помощник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оравцова Я.</w:t>
        <w:tab/>
        <w:t>Цветок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Несвадба Й.</w:t>
        <w:tab/>
        <w:t>ГОЛЕМ-2000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Нефф О.</w:t>
        <w:tab/>
        <w:t>Лентяй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Запах предков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етишка М.</w:t>
        <w:tab/>
        <w:t>Дерево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алаи Л.</w:t>
        <w:tab/>
        <w:t>Летающий поезд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оучек Л.</w:t>
        <w:tab/>
        <w:t>Клятва Гиппократа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В интересах галактики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екете Я.</w:t>
        <w:tab/>
        <w:t>Судьба изобретателя Мишко Самаритана</w:t>
      </w:r>
    </w:p>
    <w:p>
      <w:pPr>
        <w:pStyle w:val="Normal"/>
        <w:suppressLineNumbers/>
        <w:tabs>
          <w:tab w:val="clear" w:pos="720"/>
          <w:tab w:val="left" w:pos="1134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рейова Л.</w:t>
        <w:tab/>
        <w:t>Невидимые преступники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08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Черник З.</w:t>
        <w:tab/>
        <w:t>Машина времени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08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Самое запутанное дело комиссара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08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Роковая ошибка профессора Гонзалеса</w:t>
      </w:r>
    </w:p>
    <w:p>
      <w:pPr>
        <w:pStyle w:val="Normal"/>
        <w:suppressLineNumbers/>
        <w:tabs>
          <w:tab w:val="clear" w:pos="720"/>
          <w:tab w:val="left" w:pos="1134" w:leader="none"/>
          <w:tab w:val="left" w:pos="608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Чигарж И.</w:t>
        <w:tab/>
        <w:t>Дoлина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Франке Г. Игрек минус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ожиратель кальция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Рай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Контроль над мыслям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Огненные зме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Бегство и убежище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олет в неизвестность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Изобретение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Добро пожаловать домой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аразит поневоле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Самоуничтожение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Спасение I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Второй экземпляр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Авария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Наследники Эйнштейн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Мы хотим видеть Дариуса Миллер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Мутация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Киборг по имени Джо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Анклавы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Координаторш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Клеопатра III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одчинение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Маневры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роект “Время”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Темная планет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На Уран и обратно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История Берни Уинтерстайн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Игрек минус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Сигналы из темного поля.</w:t>
      </w:r>
      <w:r>
        <w:rPr>
          <w:sz w:val="16"/>
          <w:lang w:eastAsia="ru-RU"/>
        </w:rPr>
        <w:t xml:space="preserve"> Радиопьеса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88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В тени сфинкса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Нефф О.</w:t>
        <w:tab/>
        <w:t>Белая трость калибра 7,62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Струна жизни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илов Л.</w:t>
        <w:tab/>
        <w:t>Двойная звезда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екель К.</w:t>
        <w:tab/>
        <w:t>Ошибка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Немере И.</w:t>
        <w:tab/>
        <w:t>Стоногий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Голлянек А.</w:t>
        <w:tab/>
        <w:t>Любимый с Луны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онд Ф.</w:t>
        <w:tab/>
        <w:t>Мусью Ларкс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нджелкович Р.</w:t>
        <w:tab/>
        <w:t>Искра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Зегерс А.</w:t>
        <w:tab/>
        <w:t>Сказания о неземном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иалковский К.</w:t>
        <w:tab/>
        <w:t>Звонок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одригес Э.</w:t>
        <w:tab/>
        <w:t>В другом мире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убиц Л.</w:t>
        <w:tab/>
        <w:t>Пришельцы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икуличич Д.</w:t>
        <w:tab/>
        <w:t>Пела, священная змея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/>
      </w:pPr>
      <w:r>
        <w:rPr>
          <w:sz w:val="18"/>
          <w:lang w:eastAsia="ru-RU"/>
        </w:rPr>
        <w:t>Журист Э.</w:t>
        <w:tab/>
        <w:t>Посттелематическая эра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Чернаи З.</w:t>
        <w:tab/>
        <w:t>Загадка Каймана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/>
      </w:pPr>
      <w:r>
        <w:rPr>
          <w:sz w:val="18"/>
          <w:lang w:eastAsia="ru-RU"/>
        </w:rPr>
        <w:t>Чивиано Д.</w:t>
        <w:tab/>
        <w:t>Это Роби виноват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обер В.</w:t>
        <w:tab/>
        <w:t>Новая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етшиковский З.</w:t>
        <w:tab/>
        <w:t>Иллюзия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м С.</w:t>
        <w:tab/>
        <w:t>Футурологический конгресс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евени Т.</w:t>
        <w:tab/>
        <w:t>Свиная грудинка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огозинский К. Жвикевич В.</w:t>
        <w:tab/>
        <w:t>В тени сфинкса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Мир — Земле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ларк А.</w:t>
        <w:tab/>
        <w:t>“И если я, Земля, тебя забуду…”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олумсмуен О.</w:t>
        <w:tab/>
        <w:t>Грядущая катастрофа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ратт П.</w:t>
        <w:tab/>
        <w:t>Бомба и облако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уцатти Д.</w:t>
        <w:tab/>
        <w:t>Линкор смерти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Гаррисон Г.</w:t>
        <w:tab/>
        <w:t>Космические крысы ДДД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Холдмен Д.</w:t>
        <w:tab/>
        <w:t>Рядовая война рядового Джекоба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Шекли Р.</w:t>
        <w:tab/>
        <w:t>Абсолютное оружие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елер В.</w:t>
        <w:tab/>
        <w:t>Ошибка Платона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зимов А.</w:t>
        <w:tab/>
        <w:t>Они не прилетят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ыновец А.</w:t>
        <w:tab/>
        <w:t>Игра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ештерхази Л.</w:t>
        <w:tab/>
        <w:t>Ракеты, звезды, рецепты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ергман И.</w:t>
        <w:tab/>
        <w:t>Стыд и позор</w:t>
      </w:r>
      <w:r>
        <w:rPr>
          <w:sz w:val="16"/>
          <w:lang w:eastAsia="ru-RU"/>
        </w:rPr>
        <w:t xml:space="preserve"> (киносценарий)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анаско А.</w:t>
        <w:tab/>
        <w:t>Post bombum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Шоу Б.</w:t>
        <w:tab/>
        <w:t>Путешествие в эпицентр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редбери Р.</w:t>
        <w:tab/>
        <w:t>Ржавчина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авашкевич Я.</w:t>
        <w:tab/>
        <w:t>Патент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Мариновски И.</w:t>
        <w:tab/>
        <w:t>Тотем поэта</w:t>
      </w:r>
    </w:p>
    <w:p>
      <w:pPr>
        <w:pStyle w:val="Normal"/>
        <w:suppressLineNumbers/>
        <w:tabs>
          <w:tab w:val="clear" w:pos="720"/>
          <w:tab w:val="left" w:pos="1418" w:leader="none"/>
          <w:tab w:val="left" w:pos="599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илов Л.</w:t>
        <w:tab/>
        <w:t>Вперед,  человечество!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Несвадба Й.</w:t>
        <w:tab/>
        <w:t>Процесс, о котором никто не узнал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облес Ф.</w:t>
        <w:tab/>
        <w:t>Письмо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обер В.</w:t>
        <w:tab/>
        <w:t>Война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ейберхаген Ф.</w:t>
        <w:tab/>
        <w:t>О мире и о любви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улски Т.</w:t>
        <w:tab/>
        <w:t>Мой сочельник на Нью-Хенфорде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Грин Дж.</w:t>
        <w:tab/>
        <w:t>Реакция енота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уль П.</w:t>
        <w:tab/>
        <w:t>Дьявольское оружие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Холдмен-мл. Дж.</w:t>
        <w:tab/>
        <w:t>Мы, народ…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омацу С.</w:t>
        <w:tab/>
        <w:t>Мир — Земле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1989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Ночь, которая умирает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зимов А.</w:t>
        <w:tab/>
        <w:t>Ночь, которая умирает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Андерсон П.</w:t>
        <w:tab/>
        <w:t>Мародер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рокоп Г.</w:t>
        <w:tab/>
        <w:t>Смерть “бессмертных”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анака К.</w:t>
        <w:tab/>
        <w:t>Погоня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илэйни Д.</w:t>
        <w:tab/>
        <w:t>Скачок мысли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уль П.</w:t>
        <w:tab/>
        <w:t>Сколько весит сонет?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ильверберг Р.</w:t>
        <w:tab/>
        <w:t>Одиночное заключение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иалковский К.</w:t>
        <w:tab/>
        <w:t>Вид Homo sapiens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Уэстлейк Д.</w:t>
        <w:tab/>
        <w:t>Смерть на астероиде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рон Р.</w:t>
        <w:tab/>
        <w:t>Версия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енс Дж.</w:t>
        <w:tab/>
        <w:t>Удар милосердия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ab/>
        <w:t>Гнусный Макинч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лабал Р.</w:t>
        <w:tab/>
        <w:t>Если вы такой умник, то скажите, где трупы?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Рьюз Г.А.</w:t>
        <w:tab/>
        <w:t>Веселый Роджер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уэ Д.</w:t>
        <w:tab/>
        <w:t>Кочезе из Северамы 10</w:t>
      </w:r>
    </w:p>
    <w:p>
      <w:pPr>
        <w:pStyle w:val="Normal"/>
        <w:suppressLineNumbers/>
        <w:tabs>
          <w:tab w:val="clear" w:pos="720"/>
          <w:tab w:val="left" w:pos="1560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аттнер Г. Мур К.</w:t>
        <w:tab/>
        <w:t>Двурукая машина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Операция “Вечность”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Лем С.</w:t>
        <w:tab/>
        <w:t>Мир на Земле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Фиалковский К.</w:t>
        <w:tab/>
        <w:t>HOMO DIVISUS</w:t>
      </w:r>
    </w:p>
    <w:p>
      <w:pPr>
        <w:pStyle w:val="Normal"/>
        <w:suppressLineNumbers/>
        <w:tabs>
          <w:tab w:val="clear" w:pos="720"/>
          <w:tab w:val="left" w:pos="141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Петецкий Б.</w:t>
        <w:tab/>
        <w:t>Операция “Вечность”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Шоу Б. Венок из звезд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Венок из звезд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Свет былого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овторный показ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орочный круг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Амфитеатр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Действительный член клуба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 xml:space="preserve">1990 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Силверберг Р.  На дальних мирах</w:t>
      </w:r>
    </w:p>
    <w:p>
      <w:pPr>
        <w:pStyle w:val="Normal"/>
        <w:suppressLineNumbers/>
        <w:jc w:val="both"/>
        <w:rPr/>
      </w:pPr>
      <w:r>
        <w:rPr>
          <w:sz w:val="18"/>
          <w:lang w:eastAsia="ru-RU"/>
        </w:rPr>
        <w:t>Пересадочная станция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Сезон мутантов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Торговцы болью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Будущие марсиане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ляск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Талант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Тру-ру-ру-ру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Контракт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Археологические находк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Деловая хватк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Железный канцлер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Слабак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Нейтральная планет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Телефонный звонок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Два сапога — пар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Папа и шимпанзе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Вот сокровище…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Озимандия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Двойной вызов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Хранилище веков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На дальних мирах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Добрые вести из Ватикан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В ожидании катастрофы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Меж двух миров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…</w:t>
      </w:r>
      <w:r>
        <w:rPr>
          <w:sz w:val="18"/>
          <w:lang w:eastAsia="ru-RU"/>
        </w:rPr>
        <w:t>на Вавилон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Джанни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Рукою владыки </w:t>
      </w:r>
      <w:r>
        <w:br w:type="page"/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Обратная связь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Желязны Р. Сейберхэген Ф.</w:t>
        <w:tab/>
        <w:t>Витки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Сайкс С.</w:t>
        <w:tab/>
        <w:t>Цифертон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раннер Дж. О.Генри.</w:t>
        <w:tab/>
        <w:t>Затруднения с кредитом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Уодемс Дж.</w:t>
        <w:tab/>
        <w:t>Имитроника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инг С.</w:t>
        <w:tab/>
        <w:t>Всемогущий текст-процессор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Гаррет Р.</w:t>
        <w:tab/>
        <w:t>Охотничий домик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Тушель К.-Х.</w:t>
        <w:tab/>
        <w:t>Экспертная система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ик Ф.</w:t>
        <w:tab/>
        <w:t>Дублер президента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ир Г.</w:t>
        <w:tab/>
        <w:t>Музыка, звучащая в крови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Койн Дж.</w:t>
        <w:tab/>
        <w:t>Позвоните мне!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Бенфорд Г.</w:t>
        <w:tab/>
        <w:t>Под Леннона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Варли Д.</w:t>
        <w:tab/>
        <w:t>Нажмите ввод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Драйер С.</w:t>
        <w:tab/>
        <w:t>Конец шпината</w:t>
      </w:r>
    </w:p>
    <w:p>
      <w:pPr>
        <w:pStyle w:val="Normal"/>
        <w:suppressLineNumbers/>
        <w:tabs>
          <w:tab w:val="clear" w:pos="720"/>
          <w:tab w:val="left" w:pos="2268" w:leader="none"/>
        </w:tabs>
        <w:jc w:val="both"/>
        <w:rPr>
          <w:sz w:val="18"/>
          <w:lang w:eastAsia="ru-RU"/>
        </w:rPr>
      </w:pPr>
      <w:r>
        <w:rPr>
          <w:sz w:val="18"/>
          <w:lang w:eastAsia="ru-RU"/>
        </w:rPr>
        <w:t>Шоу Б.</w:t>
        <w:tab/>
        <w:t>Обратная связь</w:t>
      </w:r>
    </w:p>
    <w:p>
      <w:pPr>
        <w:pStyle w:val="Normal"/>
        <w:suppressLineNumbers/>
        <w:spacing w:before="120" w:after="60"/>
        <w:ind w:left="567" w:hanging="0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 xml:space="preserve">1991 </w:t>
      </w:r>
    </w:p>
    <w:p>
      <w:pPr>
        <w:pStyle w:val="Normal"/>
        <w:numPr>
          <w:ilvl w:val="0"/>
          <w:numId w:val="1"/>
        </w:numPr>
        <w:suppressLineNumbers/>
        <w:spacing w:before="60" w:after="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Кларк А. Одиссея длиною в жизнь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Конец детства</w:t>
      </w:r>
    </w:p>
    <w:p>
      <w:pPr>
        <w:pStyle w:val="Normal"/>
        <w:suppressLineNumbers/>
        <w:jc w:val="both"/>
        <w:rPr>
          <w:sz w:val="18"/>
          <w:lang w:eastAsia="ru-RU"/>
        </w:rPr>
      </w:pPr>
      <w:r>
        <w:rPr>
          <w:sz w:val="18"/>
          <w:lang w:eastAsia="ru-RU"/>
        </w:rPr>
        <w:t>2061: Одиссея три</w:t>
      </w:r>
    </w:p>
    <w:sectPr>
      <w:footerReference w:type="default" r:id="rId2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7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jc w:val="both"/>
    </w:pPr>
    <w:rPr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320" w:right="792" w:hanging="440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uppressLineNumbers/>
      <w:tabs>
        <w:tab w:val="clear" w:pos="720"/>
        <w:tab w:val="left" w:pos="1418" w:leader="none"/>
      </w:tabs>
      <w:ind w:left="1418" w:hanging="1418"/>
      <w:jc w:val="both"/>
    </w:pPr>
    <w:rPr>
      <w:sz w:val="22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10:58:00Z</dcterms:created>
  <dc:creator>Харьковский Сергей Алексеевич</dc:creator>
  <dc:description/>
  <dc:language>en-US</dc:language>
  <cp:lastModifiedBy>Харьковский Сергей Алексеевич</cp:lastModifiedBy>
  <cp:lastPrinted>1998-03-13T15:11:00Z</cp:lastPrinted>
  <dcterms:modified xsi:type="dcterms:W3CDTF">1998-03-13T13:21:00Z</dcterms:modified>
  <cp:revision>46</cp:revision>
  <dc:subject/>
  <dc:title>БИБЛИОГРАФИЧЕСКИЙ УКАЗАТЕЛЬ серии "Зарубежная фантастика" вышедшей в издательстве "Мир" за 1965 - 1991 г</dc:title>
</cp:coreProperties>
</file>