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firstLine="510"/>
        <w:jc w:val="center"/>
        <w:rPr>
          <w:b/>
          <w:b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  <w:t>Щеглов В.Н.</w:t>
      </w:r>
    </w:p>
    <w:p>
      <w:pPr>
        <w:pStyle w:val="Normal"/>
        <w:tabs>
          <w:tab w:val="clear" w:pos="708"/>
          <w:tab w:val="left" w:pos="8505" w:leader="none"/>
        </w:tabs>
        <w:spacing w:before="280" w:after="280"/>
        <w:ind w:firstLine="510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  <w:t>О планировании исследований   по взаимодействию вирусов                                                      с организмом хозяина-посредни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10"/>
        <w:jc w:val="center"/>
        <w:rPr>
          <w:rFonts w:ascii="Times New Roman" w:hAnsi="Times New Roman" w:cs="Times New Roman"/>
          <w:b/>
          <w:b/>
          <w:i/>
          <w:i/>
          <w:color w:val="800000"/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Перед чтением этой статьи весьма желательно хотя бы бегло ознакомиться с книгой автора [1], также с более поздней публикацией [2] и с вводной частью статьи [6] ‒ все это необходимо, поскольку именно там приведено подробное описание алгоритма построения алгебраических моделей конструктивной логики (АМКЛ, моделей творческого сознания) и пояснения к практическому использованию этого алгоритма. </w:t>
      </w:r>
    </w:p>
    <w:p>
      <w:pPr>
        <w:pStyle w:val="Normal"/>
        <w:shd w:fill="FFFFFF" w:val="clear"/>
        <w:ind w:firstLine="51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lang w:eastAsia="ru-RU"/>
        </w:rPr>
        <w:t xml:space="preserve">Статья предназначена для биологов, медиков и специалистов в области математической логики. 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1. Биосфера, или более обще экосфера нашей планеты с математической точки зрения является системой, в которую удивительным образом встроено великое множество вирусов, существ, которые примерно в сто раз меньше бактерий.  Вирусы проникают в клетки различных хозяев-посредников, паразитируя в них. Под воздействием множества как внешних, так и внутренних причин (например, особенностей функционирования их генома) вирусы могут сравнительно быстро мутировать. Далее, по-видимому действует закон естественного отбора Дарвина – остаются лишь те разновидности вирусов, которые случайным образом более удачно включены в какой-либо механизм их переноса от одного </w:t>
      </w:r>
      <w:r>
        <w:rPr>
          <w:rFonts w:cs="Times New Roman" w:ascii="Times New Roman" w:hAnsi="Times New Roman"/>
          <w:i/>
          <w:color w:val="333333"/>
          <w:lang w:eastAsia="ru-RU"/>
        </w:rPr>
        <w:t xml:space="preserve">живого </w:t>
      </w:r>
      <w:r>
        <w:rPr>
          <w:rFonts w:cs="Times New Roman" w:ascii="Times New Roman" w:hAnsi="Times New Roman"/>
          <w:color w:val="333333"/>
          <w:lang w:eastAsia="ru-RU"/>
        </w:rPr>
        <w:t xml:space="preserve">хозяина-посредника к другому. Эффективность такой передачи (вирулентность, заразность) обычно повышается в процессе эволюции новых разновидностей вирусов, их дальнейшее существование обеспечивает естественный отбор. 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2. Теперь вспомним хотя бы два существенных этапа алгоритма вычисления АМКЛ (желательно также предварительно просмотреть статью [7]). Будем сравнивать некоторое целевое состояние исследуемой системы Х (например, для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>=1) с расширяющейся окрестностью нецелевых ее состояний (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=0). В этом случае относительно быстро (эффективно) определяется первая существенная переменная системы и подобным образом последующие. Причина такого быстрого, эффективного выделения существенных переменных заключается в том, что весьма близкие во времени (или в пространстве состояния, относящиеся к разным значениям цели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 часто оказываются также близкими по своим наборам множеств несущественных переменных – многие почти сразу же удаляются. В итоге вычисляется первая импликация К (логический вывод) и т.д., затем вычисляется тупиковая дизъюнктивная форма АМКЛ с упорядочением всех К по числу их встречаемости (оценка Г) в массиве исходных данных Х. Импликации с большими Г отображают наиболее вероятные состояния системы, отвечающие заданной цели, поставленной исследователем. Показываются разные варианты взаимодействия существенных переменных, отображающих систему. В общих чертах этот процесс минимизации булевых функций и отображающий и детализирующий его алгоритм вычисления АМКЛ можно рассматривать как математическое отображение процесса естественного отбора (здесь: существенных переменных). Эффективность этого процесса (увеличение патогенности, вероятности заражения) здесь тесно связана именно с близостью во времени и пространстве этих состояний системы паразит-хозяин. Итоговая тупиковая дизъюнктивная форма АМКЛ отображает частоту основных ситуаций при заражении хозяина вирусами. Назовем прямой моделью тот случай, когда, например, целевые строки из массива Х будут отображать состояния, т.е. импликации К хозяина (булево значение цели пусть будет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 =1). Строки сравнения здесь принадлежат вирусам,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 =0). Для вычисления обратной модели значения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   меняются на обратные, т.е. АМКЛ будет отображать состояния К вирусов при их взаимодействии с клетками хозяина. Импликации К здесь являются как бы некоторыми существенными образами вирусов. 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3. Теперь кратко о самом алгоритм построения АМКЛ при планировании исследований. Пусть массив Х содержит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i</w:t>
      </w:r>
      <w:r>
        <w:rPr>
          <w:rFonts w:cs="Times New Roman" w:ascii="Times New Roman" w:hAnsi="Times New Roman"/>
          <w:color w:val="333333"/>
          <w:lang w:eastAsia="ru-RU"/>
        </w:rPr>
        <w:t xml:space="preserve"> столбцов (число переменных, это «словарь» исследователя), и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j</w:t>
      </w:r>
      <w:r>
        <w:rPr>
          <w:rFonts w:cs="Times New Roman" w:ascii="Times New Roman" w:hAnsi="Times New Roman"/>
          <w:color w:val="333333"/>
          <w:lang w:eastAsia="ru-RU"/>
        </w:rPr>
        <w:t xml:space="preserve"> строк (число наблюдений). По сути дела, логический алгоритм построения АМКЛ как бы выделяет на большом «поле» Х две небольшие группы его клеток, окрашенных, например, в зеленый цвет (целевые состояния системы,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 =1) и в красный (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=0). В каждой строке своего цвета эти клетки соединены логической связкой конъюнкции «И». Каждая итоговая конъюнкция К для своей строки является логической связкой импликации «ЕСЛИ К, ТО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», эти К непротиворечивы на всём массиве Х. Они соединены в своей (по значению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) тупиковой дизъюнктивной форме логической связкой дизъюнкции «ИЛИ». Напомним, что если на вход Х подключить генератор случайных чисел, то почти все К будут иметь оценки Г=1, в реальных «почти случайных» системах количество таких единичных К может быть велико. Их число, отнесенное к общему числу строк в Х, т.е. числу наблюдений или экспериментов, назовем априорной ошибкой АМКЛ, которая возникает, например, при отсутствии в записи Х некоторых «скрытых», неизвестных нам существенных переменных. 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4. При планировании исследований                       по взаимодействию вирусов с организмом хозяина-посредника (см., например, диссертацию [8]) «словарь» такого исследования содержал примерно несколько сотен слов-переменных и число наблюдений около тысячи. Предположим, что далее исследователь будет аккуратно регистрировать в течение достаточно длительного времени все доступные ему новые данные и формировать массив Х. Обозначим класс эквивалентности состояний вирусов (возможно, и их известную экологическую историю) булевым значением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=0. Иные состояния, относящиеся к хозяину-посреднику, обозначим как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=1. В этом классе эквивалентности часть переменных (т.е. столбцов из Х), относящихся к взаимодействию вирусов и хозяина-посредника на клеточном (и генном) уровне будут теми же, что и для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=0, однако переменные, отображающие клинические симптомы, патологию и т.п. будут принадлежать только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=1. Если все виды переменных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i</w:t>
      </w:r>
      <w:r>
        <w:rPr>
          <w:rFonts w:cs="Times New Roman" w:ascii="Times New Roman" w:hAnsi="Times New Roman"/>
          <w:color w:val="333333"/>
          <w:lang w:eastAsia="ru-RU"/>
        </w:rPr>
        <w:t xml:space="preserve"> кодируются натуральными числами, то можно пустые клетки для </w:t>
      </w:r>
      <w:r>
        <w:rPr>
          <w:rFonts w:cs="Times New Roman" w:ascii="Times New Roman" w:hAnsi="Times New Roman"/>
          <w:color w:val="333333"/>
          <w:lang w:val="en-US" w:eastAsia="ru-RU"/>
        </w:rPr>
        <w:t>Z</w:t>
      </w:r>
      <w:r>
        <w:rPr>
          <w:rFonts w:cs="Times New Roman" w:ascii="Times New Roman" w:hAnsi="Times New Roman"/>
          <w:color w:val="333333"/>
          <w:lang w:eastAsia="ru-RU"/>
        </w:rPr>
        <w:t xml:space="preserve">=0, по своему смыслу отображающие значения некоторых «скрытых» переменных, кодировать, например, числом 2 (столбец, отображающий время в предыдущей статье [7] автора кодировался числом 1). Алгоритм вычисления открытых многомерных сжимающихся интервалов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dx</w:t>
      </w:r>
      <w:r>
        <w:rPr>
          <w:rFonts w:cs="Times New Roman" w:ascii="Times New Roman" w:hAnsi="Times New Roman"/>
          <w:color w:val="333333"/>
          <w:lang w:eastAsia="ru-RU"/>
        </w:rPr>
        <w:t xml:space="preserve"> построен таким образом, что он как бы не замечает клетки из Х, не заполненные исследователем (для них автоматически задается значение, например, 2). В этом случае происходит переход к другим строкам сравнения и процесс сжатия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dx</w:t>
      </w:r>
      <w:r>
        <w:rPr>
          <w:rFonts w:cs="Times New Roman" w:ascii="Times New Roman" w:hAnsi="Times New Roman"/>
          <w:color w:val="333333"/>
          <w:lang w:eastAsia="ru-RU"/>
        </w:rPr>
        <w:t xml:space="preserve"> продолжается. Напомним, что каждая из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i</w:t>
      </w:r>
      <w:r>
        <w:rPr>
          <w:rFonts w:cs="Times New Roman" w:ascii="Times New Roman" w:hAnsi="Times New Roman"/>
          <w:color w:val="333333"/>
          <w:lang w:eastAsia="ru-RU"/>
        </w:rPr>
        <w:t xml:space="preserve"> переменных может принимать в своих клетках массива Х одно значение из своего определенного набора натуральных чисел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N</w:t>
      </w:r>
      <w:r>
        <w:rPr>
          <w:rFonts w:cs="Times New Roman" w:ascii="Times New Roman" w:hAnsi="Times New Roman"/>
          <w:color w:val="333333"/>
          <w:lang w:eastAsia="ru-RU"/>
        </w:rPr>
        <w:t xml:space="preserve">. 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5. В итоге вычисляемые выводы К с большими оценками Г могу использоваться не только для непосредственной дальнейшей работы исследователя, но и как некоторые гипотезы, уже оправдавшиеся в Г случаях. Выводы К здесь являются результатом использования конструктивного (интуиционистского) исчисления предикатов (здесь: «областей знаний»). Итоговые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r</w:t>
      </w:r>
      <w:r>
        <w:rPr>
          <w:rFonts w:cs="Times New Roman" w:ascii="Times New Roman" w:hAnsi="Times New Roman"/>
          <w:i/>
          <w:color w:val="333333"/>
          <w:lang w:eastAsia="ru-RU"/>
        </w:rPr>
        <w:t xml:space="preserve">- </w:t>
      </w:r>
      <w:r>
        <w:rPr>
          <w:rFonts w:cs="Times New Roman" w:ascii="Times New Roman" w:hAnsi="Times New Roman"/>
          <w:color w:val="333333"/>
          <w:lang w:eastAsia="ru-RU"/>
        </w:rPr>
        <w:t xml:space="preserve">мерные многогранники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dx</w:t>
      </w:r>
      <w:r>
        <w:rPr>
          <w:rFonts w:cs="Times New Roman" w:ascii="Times New Roman" w:hAnsi="Times New Roman"/>
          <w:color w:val="333333"/>
          <w:lang w:eastAsia="ru-RU"/>
        </w:rPr>
        <w:t xml:space="preserve">, где </w:t>
      </w:r>
      <w:r>
        <w:rPr>
          <w:rFonts w:cs="Times New Roman" w:ascii="Times New Roman" w:hAnsi="Times New Roman"/>
          <w:color w:val="333333"/>
          <w:lang w:val="en-US" w:eastAsia="ru-RU"/>
        </w:rPr>
        <w:t>r</w:t>
      </w:r>
      <w:r>
        <w:rPr>
          <w:rFonts w:cs="Times New Roman" w:ascii="Times New Roman" w:hAnsi="Times New Roman"/>
          <w:color w:val="333333"/>
          <w:lang w:eastAsia="ru-RU"/>
        </w:rPr>
        <w:t xml:space="preserve"> – ранги итоговых конъюнкций К (импликаций),</w:t>
      </w:r>
      <w:r>
        <w:rPr>
          <w:rFonts w:cs="Times New Roman" w:ascii="Times New Roman" w:hAnsi="Times New Roman"/>
          <w:i/>
          <w:color w:val="333333"/>
          <w:lang w:eastAsia="ru-RU"/>
        </w:rPr>
        <w:t xml:space="preserve"> открыты по построению. </w:t>
      </w:r>
      <w:r>
        <w:rPr>
          <w:rFonts w:cs="Times New Roman" w:ascii="Times New Roman" w:hAnsi="Times New Roman"/>
          <w:color w:val="333333"/>
          <w:lang w:eastAsia="ru-RU"/>
        </w:rPr>
        <w:t xml:space="preserve">Например, при поисках подходящих теорий они могут включать в себя совершенно новые (непротиворечивые!) факты, которые соответствуют этим теориям. Здесь же заметим, что эти новые точки-факты могут находиться также и на «пустых» концах </w:t>
      </w:r>
      <w:r>
        <w:rPr>
          <w:rFonts w:cs="Times New Roman" w:ascii="Times New Roman" w:hAnsi="Times New Roman"/>
          <w:i/>
          <w:color w:val="333333"/>
          <w:lang w:val="en-US" w:eastAsia="ru-RU"/>
        </w:rPr>
        <w:t>dx</w:t>
      </w:r>
      <w:r>
        <w:rPr>
          <w:rFonts w:cs="Times New Roman" w:ascii="Times New Roman" w:hAnsi="Times New Roman"/>
          <w:color w:val="333333"/>
          <w:lang w:eastAsia="ru-RU"/>
        </w:rPr>
        <w:t xml:space="preserve"> вплоть до точки разбиения значений Y (числовой целевой функции) на два класса </w:t>
      </w:r>
      <w:r>
        <w:rPr>
          <w:rFonts w:cs="Times New Roman" w:ascii="Times New Roman" w:hAnsi="Times New Roman"/>
          <w:i/>
          <w:color w:val="333333"/>
          <w:lang w:eastAsia="ru-RU"/>
        </w:rPr>
        <w:t>отделяемых</w:t>
      </w:r>
      <w:r>
        <w:rPr>
          <w:rFonts w:cs="Times New Roman" w:ascii="Times New Roman" w:hAnsi="Times New Roman"/>
          <w:color w:val="333333"/>
          <w:lang w:eastAsia="ru-RU"/>
        </w:rPr>
        <w:t xml:space="preserve"> логических значений Z (в логике используются отделяемые, т.е. хаусдорфовы пространства).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Интерпретация вычисленных отдельных моделей К как некоторых исходных гипотез-теорий может быть значительно ускорена при использовании контекстов этих К, т.е. замкнутых интервалов переменных, не вошедших в определенные К. Контексты помогают ускорить переборы априорных (литературных) данных при поиске более совершенной теории, объясняющей систему Х. 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6. АМКЛ удобны для формирования новых гипотез, с помощью которых иногда удается хотя бы частично объяснить исследуемую систему как нечто сложное целое, в нашем случае сложное в экологическом смысле – при эволюции вирусов в длительном процессе заражении ими различных хозяев-посредников – для поиска методов и средств их лечения или для поиска средств, влияющих на эволюцию вирусов. </w:t>
      </w:r>
    </w:p>
    <w:p>
      <w:pPr>
        <w:pStyle w:val="Normal"/>
        <w:shd w:fill="FFFFFF" w:val="clear"/>
        <w:ind w:firstLine="510"/>
        <w:jc w:val="both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ind w:firstLine="510"/>
        <w:jc w:val="both"/>
        <w:rPr>
          <w:rFonts w:ascii="Times New Roman" w:hAnsi="Times New Roman" w:cs="Times New Roman"/>
          <w:b/>
          <w:b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  <w:t>Литература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b/>
          <w:b/>
          <w:i/>
          <w:i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1. Щеглов В.Н.  Творческое сознание: интуиционизм, алгоритмы и модели. – Тула: «Гриф и К», 2004. –  201 с., см. книгу автора (и все другие статьи) также в Интернете: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lang w:eastAsia="zh-CN"/>
          </w:rPr>
          <w:t>http://samlib.ru/s/sheglow_w_n/</w:t>
        </w:r>
      </w:hyperlink>
      <w:r>
        <w:rPr>
          <w:rFonts w:cs="Times New Roman" w:ascii="Times New Roman" w:hAnsi="Times New Roman"/>
          <w:lang w:eastAsia="zh-CN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lang w:eastAsia="zh-CN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  <w:lang w:eastAsia="zh-CN"/>
        </w:rPr>
        <w:t xml:space="preserve"> (здесь статьи с формулами), </w:t>
      </w:r>
      <w:hyperlink r:id="rId4">
        <w:r>
          <w:rPr>
            <w:rStyle w:val="InternetLink"/>
            <w:rFonts w:cs="Times New Roman" w:ascii="Times New Roman" w:hAnsi="Times New Roman"/>
            <w:lang w:eastAsia="zh-CN"/>
          </w:rPr>
          <w:t>https://vitshcheg-cor.livejournal.com</w:t>
        </w:r>
      </w:hyperlink>
      <w:r>
        <w:rPr>
          <w:rFonts w:cs="Times New Roman" w:ascii="Times New Roman" w:hAnsi="Times New Roman"/>
          <w:lang w:eastAsia="zh-CN"/>
        </w:rPr>
        <w:t xml:space="preserve">, некоторые работы могут быть в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lang w:eastAsia="zh-CN"/>
          </w:rPr>
          <w:t>http://web.snauka.ru/wp-admin/</w:t>
        </w:r>
      </w:hyperlink>
      <w:r>
        <w:rPr>
          <w:rFonts w:cs="Times New Roman" w:ascii="Times New Roman" w:hAnsi="Times New Roman"/>
          <w:lang w:eastAsia="zh-CN"/>
        </w:rPr>
        <w:t xml:space="preserve"> ). 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. Драгалин А.Г.  Математический интуиционизм.  – М.: «Наука», 1979. – 256 с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4. Шанин Н.А.  Об иерархии способов понимания суждений в конструктивной математике// Труды математического института имени В.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Щеглов В.Н. Темная энергия: алгоритмическая интерпретация, 2014. − 5 с. 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7. Щеглов В.Н. ЭЭГ, АМКЛ, музыка и фурье-анализ (вычислительные аспекты), 2020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Прокопьева Е.А. Фенотипические и генотипические свойства пандемического вируса гриппа А(h1n1)pdm09 при адаптации к мышам различного генотипа. Автореферат канд. дис., СПб 2015.  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См. также Гугл диск автора: </w:t>
      </w:r>
      <w:hyperlink r:id="rId6">
        <w:r>
          <w:rPr>
            <w:rStyle w:val="InternetLink"/>
            <w:rFonts w:cs="Times New Roman" w:ascii="Times New Roman" w:hAnsi="Times New Roman"/>
            <w:lang w:eastAsia="zh-CN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lang w:eastAsia="zh-CN"/>
        </w:rPr>
        <w:t xml:space="preserve">  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lang w:eastAsia="zh-CN"/>
        </w:rPr>
        <w:t>19.05.2020 г.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s://vitshcheg-cor.livejournal.com/" TargetMode="External"/><Relationship Id="rId5" Type="http://schemas.openxmlformats.org/officeDocument/2006/relationships/hyperlink" Target="http://web.snauka.ru/wp-admin/ " TargetMode="External"/><Relationship Id="rId6" Type="http://schemas.openxmlformats.org/officeDocument/2006/relationships/hyperlink" Target="https://drive.google.com/drive/folders/0B8UW6pCzyM-7UVpoODdCdU9XOU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07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0-05-19T08:15:00Z</dcterms:modified>
  <cp:revision>3</cp:revision>
  <dc:subject/>
  <dc:title/>
</cp:coreProperties>
</file>