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7 г.</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НТЕРПРЕТАЦИЯ НЕКОТОРЫХ ОСНОВНЫХ ТЕРМИНОВ СОВРЕМЕННЫХ СОЦИОЛОГИЧЕСКИХ </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ТЕОРИЙ С ПОМОЩЬЮ ИНТУИЦИОНИСТСКИХ МОДЕЛЕЙ </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и исследовании сложных объектов с помощью интуиционистских моделей математической логики </w:t>
      </w:r>
      <w:r>
        <w:rPr>
          <w:rFonts w:eastAsia="Times New Roman Cyr" w:cs="Times New Roman Cyr" w:ascii="Times New Roman Cyr" w:hAnsi="Times New Roman Cyr"/>
          <w:sz w:val="22"/>
          <w:szCs w:val="22"/>
        </w:rPr>
        <w:t>[1]</w:t>
      </w:r>
      <w:r>
        <w:rPr>
          <w:rFonts w:eastAsia="Times New Roman Cyr" w:cs="Times New Roman Cyr" w:ascii="Times New Roman Cyr" w:hAnsi="Times New Roman Cyr"/>
          <w:sz w:val="22"/>
          <w:szCs w:val="22"/>
          <w:lang w:val="ru-RU"/>
        </w:rPr>
        <w:t xml:space="preserve"> и, в частности, алгебраических моделей конструктивной (интуиционистской) логики (АМКЛ, </w:t>
      </w:r>
      <w:r>
        <w:rPr>
          <w:rFonts w:eastAsia="Times New Roman Cyr" w:cs="Times New Roman Cyr" w:ascii="Times New Roman Cyr" w:hAnsi="Times New Roman Cyr"/>
          <w:sz w:val="22"/>
          <w:szCs w:val="22"/>
        </w:rPr>
        <w:t>[2]</w:t>
      </w:r>
      <w:r>
        <w:rPr>
          <w:rFonts w:eastAsia="Times New Roman Cyr" w:cs="Times New Roman Cyr" w:ascii="Times New Roman Cyr" w:hAnsi="Times New Roman Cyr"/>
          <w:sz w:val="22"/>
          <w:szCs w:val="22"/>
          <w:lang w:val="ru-RU"/>
        </w:rPr>
        <w:t xml:space="preserve">), обращает на себя внимание следующий факт. Интуиционистские модели (Бета-Крипке)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любую достаточно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здесь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w:t>
      </w:r>
      <w:r>
        <w:rPr>
          <w:rFonts w:eastAsia="Times New Roman Cyr" w:cs="Times New Roman Cyr" w:ascii="Times New Roman Cyr" w:hAnsi="Times New Roman Cyr"/>
          <w:sz w:val="22"/>
          <w:szCs w:val="22"/>
        </w:rPr>
        <w:t>[2]</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В исходном массиве действительных чисел (или чисел  k-значной логики) Х(</w:t>
      </w:r>
      <w:r>
        <w:rPr>
          <w:rFonts w:eastAsia="Times New Roman Cyr" w:cs="Times New Roman Cyr" w:ascii="Times New Roman Cyr" w:hAnsi="Times New Roman Cyr"/>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Cyr" w:cs="Times New Roman Cyr" w:ascii="Times New Roman Cyr" w:hAnsi="Times New Roman Cyr"/>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выделяется один или несколько столбцов Y, для которых </w:t>
      </w:r>
      <w:r>
        <w:rPr>
          <w:rFonts w:eastAsia="Times New Roman Cyr" w:cs="Times New Roman Cyr" w:ascii="Times New Roman Cyr" w:hAnsi="Times New Roman Cyr"/>
          <w:sz w:val="22"/>
          <w:szCs w:val="22"/>
        </w:rPr>
        <w:t>Y</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Cyr" w:cs="Times New Roman Cyr" w:ascii="Times New Roman Cyr" w:hAnsi="Times New Roman Cyr"/>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Cyr" w:cs="Times New Roman Cyr" w:ascii="Times New Roman Cyr" w:hAnsi="Times New Roman Cyr"/>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Далее каждое состояние, которому задано определенное целевое значение</w:t>
      </w:r>
      <w:r>
        <w:rPr>
          <w:rFonts w:eastAsia="Times New Roman Cyr" w:cs="Times New Roman Cyr" w:ascii="Times New Roman Cyr" w:hAnsi="Times New Roman Cyr"/>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Cyr" w:cs="Times New Roman Cyr" w:ascii="Times New Roman Cyr" w:hAnsi="Times New Roman Cyr"/>
          <w:sz w:val="22"/>
          <w:szCs w:val="22"/>
        </w:rPr>
        <w:t xml:space="preserve">Z = 1).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 xml:space="preserve">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w:t>
      </w:r>
      <w:r>
        <w:rPr>
          <w:rFonts w:eastAsia="Times New Roman" w:cs="Times New Roman" w:ascii="Times New Roman" w:hAnsi="Times New Roman"/>
          <w:sz w:val="22"/>
          <w:szCs w:val="22"/>
        </w:rPr>
        <w:t xml:space="preserve">[4]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Иногда вычисляется также контекст отдельных наиболее интересных итоговых К, входящих в тупиковую форму (т. е. в модель). Это замкнутые интервалы целевых значений всех переменных, не включенных в К и соответствующие покрытию с оценкой Г для К. При необходимости аналитического отображения логической модели производится аппроксимация подмножеств, соответствующих К, рядами Эрмита. Приведем далее   интерпретацию некоторых основных терминов современных социологических теорий (в основном взятых из </w:t>
      </w:r>
      <w:r>
        <w:rPr>
          <w:rFonts w:eastAsia="Times New Roman Cyr" w:cs="Times New Roman Cyr" w:ascii="Times New Roman Cyr" w:hAnsi="Times New Roman Cyr"/>
          <w:sz w:val="22"/>
          <w:szCs w:val="22"/>
        </w:rPr>
        <w:t>[3]</w:t>
      </w:r>
      <w:r>
        <w:rPr>
          <w:rFonts w:eastAsia="Times New Roman Cyr" w:cs="Times New Roman Cyr" w:ascii="Times New Roman Cyr" w:hAnsi="Times New Roman Cyr"/>
          <w:sz w:val="22"/>
          <w:szCs w:val="22"/>
          <w:lang w:val="ru-RU"/>
        </w:rPr>
        <w:t xml:space="preserve"> ) и также некоторых терминов, относящихся к этносу, социальным отклонениям и процессам глобализации, с помощью интуиционистских моделей  при задании на их входе социологических данных.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Структурно-функциональный анализ.</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1. Адаптация:   изменение во времени выводов К, отображающих соответствующие изменения в Х.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1.2. Формирование целей:   создание целевого столбца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сопоставление каждому состоянию (ресурсу, строке) из Х своего значения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3. Поддержание внутреннего единства и упорядоченности:   (см. также 1.2.), упорядоченность состояний из Х во времени (состояний общества); упорядоченность не целевых состояний относительно локального времени, отсчитываемого от каждого целевого состояния для вычисления выводов К.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4. Обеспечение внутренней стабильности, равновесия:   последовательное без помех выполнение алгоритма построения АМКЛ.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 Социальное действие.</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5.1. Язык:   использование логико-математического языка (математического интуиционизма).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5.2. Нормативность:   каждое целевое состояние обрабатывается по принятым заранее правилам (см. алгоритм).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3. Волюнтаристичность:    для каждого целевого состояния (или для нескольких состояний К, соответствующих социальной группе) вычисляется свой контекст ("своя ситуация"); эти К выбираются из итоговой тупиковой формы, т. е. из АМКЛ.</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1.6. Развитие общества:   процесс изменения модели во времени.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 Символический интеракционизм.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1. Вкладывание смысла в социальное действие и интерпретация значимых символов:   использование информационно-поисковых систем для нахождения мажоранты (смысла, см. алгоритм) как для каждой К, так и для итоговых К, т. е. из АМКЛ; использование этой мажоранты для последующего процесса управлени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2. Порождение символов:  каждое целевое состояние сопоставляется со всей своей окрестностью ("зеркалом") не целевых состояни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3. </w:t>
      </w:r>
      <w:r>
        <w:rPr>
          <w:rFonts w:eastAsia="Times New Roman Cyr" w:cs="Times New Roman Cyr" w:ascii="Times New Roman Cyr" w:hAnsi="Times New Roman Cyr"/>
          <w:sz w:val="22"/>
          <w:szCs w:val="22"/>
        </w:rPr>
        <w:t xml:space="preserve">Habitus </w:t>
      </w:r>
      <w:r>
        <w:rPr>
          <w:rFonts w:eastAsia="Times New Roman Cyr" w:cs="Times New Roman Cyr" w:ascii="Times New Roman Cyr" w:hAnsi="Times New Roman Cyr"/>
          <w:sz w:val="22"/>
          <w:szCs w:val="22"/>
          <w:lang w:val="ru-RU"/>
        </w:rPr>
        <w:t xml:space="preserve">(предрасположенности, обычаи):   использование уже ранее вычисленной модели для управлени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3.1. Гомологичные </w:t>
      </w:r>
      <w:r>
        <w:rPr>
          <w:rFonts w:eastAsia="Times New Roman Cyr" w:cs="Times New Roman Cyr" w:ascii="Times New Roman Cyr" w:hAnsi="Times New Roman Cyr"/>
          <w:sz w:val="22"/>
          <w:szCs w:val="22"/>
        </w:rPr>
        <w:t>Habitus</w:t>
      </w:r>
      <w:r>
        <w:rPr>
          <w:rFonts w:eastAsia="Times New Roman Cyr" w:cs="Times New Roman Cyr" w:ascii="Times New Roman Cyr" w:hAnsi="Times New Roman Cyr"/>
          <w:sz w:val="22"/>
          <w:szCs w:val="22"/>
          <w:lang w:val="ru-RU"/>
        </w:rPr>
        <w:t xml:space="preserve">: модели для отдельных социальных групп, классов.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 Теория структураци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1. Социальный агент (действующие лица, участники взаимодействий):   состояния из Х.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4.1.1. Мотивация действия:   задание для каждого состояния (строки из Х) цели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1.2. Рационализация действия:   вычисление К, входящих в итоговую модель; каждому К здесь соответствует своя группа участников взаимодействи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1.3. Рефлексивный мониторинг действия:   вычисление модели для различных агентов в следящем режиме; включение в исследование информационно-поисковых систем, позволяющих находить теории или некоторые априорные выводы, включающие в себя К и объясняющие их.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1.4. Социальное действие как самовоспроизводящая реальность:   распознавание образов (т. е. конъюнкций К) в новых массивах Х. Вычисление новых моделей и построение новых, возможно, уточненных К (с большим рангом). Отслеживание Х и построение уточненных моделей в динамике (во времени) и вычисление новых моделе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1.5. Структура как дуальность:   вычисление модели, по которой определяется управление, запоминание новых массивов Х, вычисление новых моделей и т. д.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4.1.6. Системы (стабильные совокупности действий):</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относительная устойчивость моделей управления в динамике (сохранение управлений во времени).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1.7. Структурация; условия, задающие изменчивость структур:   последовательное вычисление моделей за определенные отрезки времени, сопоставление моделей и выявление причин их эволюции. Выявление "скрытых" переменных, усложнение языка исследований на основе новых данных по интерпретации моделей.</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 Концепция рациональности.</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1. Развитие объясняющей науки:   построение моделей и их интерпретаци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2. Интерсубъективное понимание:   построение моделей, где цели задаются различными индивидуумами (или социальными группами). Сопоставление, интерпретация, обсуждение и,  в итоге, понимание этих моделе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3. Критическая рефлексия, дискурсивное использование аргументирующего разума:   интерпретация моделей, обсуждение и критика формирования исходных массивов Х (выбора переменных, задания целей и т. п. ).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4. Процедурная рациональность:   интерпретация  моделей, выявление возможных ошибок в задании априорных данных или прежнего подхода к формированию Х;  учет ошибок, создание новых Х и вычисление моделе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Интегральная социология (интегрализм).</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6.1. Социальные стратификация и мобильность:   расслоение исходной сложной системы Х на набор взаимодействующих подсистем К.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6.2. Социальная и культурная историческая динамика.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2.1. Идеационная социокультура:   создание Х на основе интуиции исследователя; построение моделей.</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6.2.2. Чувственная социокультура:   создание Х на основе всех имеющихся данных, построение моделе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2.3. Идеалистическая социокультура, установление интегральной истины:   см. п. 6.2.1 и п. 6.2.2, построение и интерпретация моделей.</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7. Этнос.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7.1. Генетическое родство, коллективное бессознательное:   окрестности не целевых состояний для каждого целевого (см. алгоритм). Например, наибольшая окрестность не целевых состояний ("ближние") характерна для русских (для православия и вообще христианства). Наименьшая эта окрестность ("свои") характерна для евреев (для иудаизма).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7.2. Нация, народ, патриоты (имеется лишь </w:t>
      </w:r>
      <w:r>
        <w:rPr>
          <w:rFonts w:eastAsia="Times New Roman Cyr" w:cs="Times New Roman Cyr" w:ascii="Times New Roman Cyr" w:hAnsi="Times New Roman Cyr"/>
          <w:i/>
          <w:iCs/>
          <w:sz w:val="22"/>
          <w:szCs w:val="22"/>
          <w:lang w:val="ru-RU"/>
        </w:rPr>
        <w:t>одно</w:t>
      </w:r>
      <w:r>
        <w:rPr>
          <w:rFonts w:eastAsia="Times New Roman Cyr" w:cs="Times New Roman Cyr" w:ascii="Times New Roman Cyr" w:hAnsi="Times New Roman Cyr"/>
          <w:sz w:val="22"/>
          <w:szCs w:val="22"/>
          <w:lang w:val="ru-RU"/>
        </w:rPr>
        <w:t xml:space="preserve"> общее отечество, государство):   все целевые состояния (в соответствующих исследованиях). В динамике, при эволюции Х, при исследовании цепочки последовательно следующих Х, целевые состояния могут частично замещаться не целевыми или возникать (рождаться) новые целевые состояния. Эти состояния ранее (в предыдущих Х) могли быть "ближними" к прежним целевым.</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7.3. Иностранцы, </w:t>
      </w:r>
      <w:r>
        <w:rPr>
          <w:rFonts w:eastAsia="Times New Roman" w:cs="Times New Roman" w:ascii="Times New Roman" w:hAnsi="Times New Roman"/>
          <w:sz w:val="22"/>
          <w:szCs w:val="22"/>
        </w:rPr>
        <w:t>aliens</w:t>
      </w:r>
      <w:r>
        <w:rPr>
          <w:rFonts w:eastAsia="Times New Roman Cyr" w:cs="Times New Roman Cyr" w:ascii="Times New Roman Cyr" w:hAnsi="Times New Roman Cyr"/>
          <w:sz w:val="22"/>
          <w:szCs w:val="22"/>
          <w:lang w:val="ru-RU"/>
        </w:rPr>
        <w:t xml:space="preserve">, имеющие </w:t>
      </w:r>
      <w:r>
        <w:rPr>
          <w:rFonts w:eastAsia="Times New Roman Cyr" w:cs="Times New Roman Cyr" w:ascii="Times New Roman Cyr" w:hAnsi="Times New Roman Cyr"/>
          <w:i/>
          <w:iCs/>
          <w:sz w:val="22"/>
          <w:szCs w:val="22"/>
          <w:lang w:val="ru-RU"/>
        </w:rPr>
        <w:t>иное</w:t>
      </w:r>
      <w:r>
        <w:rPr>
          <w:rFonts w:eastAsia="Times New Roman Cyr" w:cs="Times New Roman Cyr" w:ascii="Times New Roman Cyr" w:hAnsi="Times New Roman Cyr"/>
          <w:sz w:val="22"/>
          <w:szCs w:val="22"/>
          <w:lang w:val="ru-RU"/>
        </w:rPr>
        <w:t xml:space="preserve"> отечество (также и в духовном смысле, например, старый термин, - "жидовствующие"): все не целевые состояния из Х (для соответствующих исследовани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 Социальные отклонения, девиантное поведение: см. также п. 7.3. и статьи автора в Интернет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5</w:t>
      </w:r>
      <w:r>
        <w:rPr>
          <w:rFonts w:eastAsia="Times New Roman Cyr" w:cs="Times New Roman Cyr" w:ascii="Times New Roman Cyr" w:hAnsi="Times New Roman Cyr"/>
          <w:sz w:val="22"/>
          <w:szCs w:val="22"/>
          <w:lang w:val="ru-RU"/>
        </w:rPr>
        <w:t>,  6</w:t>
      </w:r>
      <w:r>
        <w:rPr>
          <w:rFonts w:eastAsia="Times New Roman" w:cs="Times New Roman" w:ascii="Times New Roman" w:hAnsi="Times New Roman"/>
          <w:sz w:val="22"/>
          <w:szCs w:val="22"/>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9. Глобализация, вестернизация ("западнизация"), меж- и надгосударственный информационный и материальный паразитизм:   формирование особо больших массивов исходной информации Х; задание целей, имеющих </w:t>
      </w:r>
      <w:r>
        <w:rPr>
          <w:rFonts w:eastAsia="Times New Roman Cyr" w:cs="Times New Roman Cyr" w:ascii="Times New Roman Cyr" w:hAnsi="Times New Roman Cyr"/>
          <w:i/>
          <w:iCs/>
          <w:sz w:val="22"/>
          <w:szCs w:val="22"/>
          <w:lang w:val="ru-RU"/>
        </w:rPr>
        <w:t>в итоге</w:t>
      </w:r>
      <w:r>
        <w:rPr>
          <w:rFonts w:eastAsia="Times New Roman Cyr" w:cs="Times New Roman Cyr" w:ascii="Times New Roman Cyr" w:hAnsi="Times New Roman Cyr"/>
          <w:sz w:val="22"/>
          <w:szCs w:val="22"/>
          <w:lang w:val="ru-RU"/>
        </w:rPr>
        <w:t xml:space="preserve"> нежелательное, аморальное значение для народов неразвитых стран; вычисление выводов К, имеющих новизну, в том числе и социальную, недоступную при построении моделей по относительно малым массивам Х; использование этих выводов для управления и достижения указанных выше целе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1"/>
        </w:numPr>
        <w:shd w:fill="FFFFBF" w:val="clear"/>
        <w:tabs>
          <w:tab w:val="clear" w:pos="720"/>
          <w:tab w:val="left" w:pos="0" w:leader="none"/>
        </w:tabs>
        <w:ind w:left="566" w:hanging="566"/>
        <w:rPr/>
      </w:pPr>
      <w:r>
        <w:rPr>
          <w:rFonts w:eastAsia="Times New Roman Cyr" w:cs="Times New Roman Cyr" w:ascii="Times New Roman Cyr" w:hAnsi="Times New Roman Cyr"/>
          <w:sz w:val="22"/>
          <w:szCs w:val="22"/>
          <w:lang w:val="ru-RU"/>
        </w:rPr>
        <w:t>А. Г. Драгалин. Математический интуиционизм. -  М.:  "Наука", 1979. -  256 с.</w:t>
      </w:r>
    </w:p>
    <w:p>
      <w:pPr>
        <w:pStyle w:val="Normal"/>
        <w:numPr>
          <w:ilvl w:val="0"/>
          <w:numId w:val="1"/>
        </w:numPr>
        <w:shd w:fill="FFFFBF" w:val="clear"/>
        <w:tabs>
          <w:tab w:val="clear" w:pos="720"/>
          <w:tab w:val="left" w:pos="0" w:leader="none"/>
        </w:tabs>
        <w:ind w:left="566" w:hanging="566"/>
        <w:rPr/>
      </w:pPr>
      <w:r>
        <w:rPr>
          <w:rFonts w:eastAsia="Times New Roman Cyr" w:cs="Times New Roman Cyr" w:ascii="Times New Roman Cyr" w:hAnsi="Times New Roman Cyr"/>
          <w:sz w:val="22"/>
          <w:szCs w:val="22"/>
          <w:lang w:val="ru-RU"/>
        </w:rPr>
        <w:t>В. Н. Щеглов. Творческое сознание: интуиционизм, алгоритмы и модели. -  Тула: "Гриф и К", 2004. -  201 с.</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Т. Л. Кончанин и др. Социология. -  Ростов н</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Д: "Феникс", 2001. - 480 с. </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 А. Шанин. Об иерархии способов понимания суждений в конструктивной математик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Труды математического института имени В. А. Стеклова, </w:t>
      </w:r>
      <w:r>
        <w:rPr>
          <w:rFonts w:eastAsia="Times New Roman" w:cs="Times New Roman" w:ascii="Times New Roman" w:hAnsi="Times New Roman"/>
          <w:sz w:val="22"/>
          <w:szCs w:val="22"/>
        </w:rPr>
        <w:t>CXXIX</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Проблемы конструктивного направления в математике, 6. -  Л.: "Наука",  1973. -  С. 203 - 266.</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В. Н. Щеглов. О диссоциальном расстройстве личности и этике христианства и иудаизма (см. ссылку ниже).</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В. Н. Щеглов. О индуцированных воздействиях при параноидном расстройстве в последовательности поколений (см. ссылку ниже). </w:t>
      </w:r>
    </w:p>
    <w:p>
      <w:pPr>
        <w:pStyle w:val="Normal"/>
        <w:shd w:fill="FFFFBF" w:val="clear"/>
        <w:tabs>
          <w:tab w:val="clear" w:pos="720"/>
          <w:tab w:val="left" w:pos="7938" w:leader="none"/>
        </w:tabs>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См.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 и</w:t>
      </w:r>
      <w:r>
        <w:rPr>
          <w:rFonts w:eastAsia="Times New Roman" w:cs="Times New Roman" w:ascii="Times New Roman" w:hAnsi="Times New Roman"/>
          <w:sz w:val="22"/>
          <w:szCs w:val="22"/>
        </w:rPr>
        <w:t xml:space="preserve">  http://publ.lib.ru   . </w:t>
      </w:r>
      <w:r>
        <w:rPr>
          <w:rFonts w:eastAsia="Times New Roman Cyr" w:cs="Times New Roman Cyr" w:ascii="Times New Roman Cyr" w:hAnsi="Times New Roman Cyr"/>
          <w:sz w:val="22"/>
          <w:szCs w:val="22"/>
          <w:lang w:val="ru-RU"/>
        </w:rPr>
        <w:t xml:space="preserve">Новый адрес эл. почты   автора </w:t>
      </w:r>
      <w:r>
        <w:rPr>
          <w:rFonts w:eastAsia="Times New Roman" w:cs="Times New Roman" w:ascii="Times New Roman" w:hAnsi="Times New Roman"/>
          <w:sz w:val="22"/>
          <w:szCs w:val="22"/>
        </w:rPr>
        <w:t xml:space="preserve"> corolev32@mail.ru    </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0:52:00Z</dcterms:created>
  <dc:creator/>
  <dc:description/>
  <dc:language>en-US</dc:language>
  <cp:lastModifiedBy>Alexandre Katalov</cp:lastModifiedBy>
  <dcterms:modified xsi:type="dcterms:W3CDTF">2007-05-05T06:02:00Z</dcterms:modified>
  <cp:revision>42</cp:revision>
  <dc:subject/>
  <dc:title>2007 г</dc:title>
</cp:coreProperties>
</file>