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2007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В. Н. Щегл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Интерпретация некоторых основных терминов психиатр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с помощью интуиционистских моделе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ru-RU"/>
        </w:rPr>
      </w:r>
    </w:p>
    <w:p>
      <w:pPr>
        <w:pStyle w:val="Normal"/>
        <w:ind w:left="340" w:hanging="0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и исследовании сложных объектов с помощью интуиционистских моделей [1] и, в частности, алгебраических моделей конструктивной (интуиционистской) логики (АМКЛ, в дальнейшем будем писать просто  «модели») обращает на себя внимание следующий факт. Модели (Бета-Крипке) могут быть истолкованы как возможные состояния знания некоторого познающего субъекта, как модели творческого сознания. С помощью самой структуры или способа (алгоритма) построения этих моделей удалось показать  достаточно интересные простые качественные алгоритмические интерпретации следующих теорий или структур. Это квантовая теория, теория калибровочных полей и общая теория относительности, квантовая теория калибровочных полей, квантовая теория гравитации, редукция квантованных когерентных состояний ультраструктур нейронов мозга, структура качественных выводов из астрономической модели Керра, структура библейских заповедей   По-видимому, любую достаточно интересную и сложную область познания можно интерпретировать с помощью алгоритма построения интуиционистских моделей, вобравших в себя в виде исходных аксиом большинство известных фактов в различных областях познания. Формализация этого подхода  может в дальнейшем постоянно уточняться и специализироваться при изучении отдельных областей науки.</w:t>
      </w:r>
    </w:p>
    <w:p>
      <w:pPr>
        <w:pStyle w:val="Normal"/>
        <w:ind w:left="340" w:hanging="0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В данной работе (при интерпретации основных терминов психиатрии и частично, психологии) наш подход состоит в том, чтобы сопоставить отдельным операциям (или их группам) алгоритма построения моделей соответствующие термины психиатрии, взятые, например, в том порядке, в котором они появляются практически в каждом учебнике психиатрии. Другими словами, мы рассматриваем наши модели как «переводчика»  этих терминов на язык некоторого формализованного и специализированного  «познающего субъекта». Будем считать, что при продолжении этого процесса и также в более крупных масштабах времени по мере развития в данном случае психиатрии в дальнейшем будет происходить уточнение интерпретации этих операций. Сам процесс первоначального сопоставления будет происходить с обратной связью: по мере накопления рассматриваемых терминов будет происходить также процесс уточнения их интерпретации. Мы будем пытаться, чтобы термины интерпретации возможно менее пересекались бы по смыслу между собою. Эти термины и суждения должны как бы «отталкиваться» друг от друга («дифференцировка» по Павлову). </w:t>
      </w:r>
    </w:p>
    <w:p>
      <w:pPr>
        <w:pStyle w:val="Normal"/>
        <w:ind w:left="340" w:hanging="0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На первом этапе построения такого формализованного «познающего субъекта» в области психиатрии будем интерпретировать лишь основные исходные понятия психологии и лишь симптомы и синдромы, наблюдаемые в клинической психиатрической практике. Пока будем считать, что все основные болезни здесь определяются набором этих симптомов и синдромов, как входными переменными. По мере накопления новой информации (в крупных масштабах времени) будем уточнять нашу интерпретацию этих переменных. </w:t>
      </w:r>
    </w:p>
    <w:p>
      <w:pPr>
        <w:pStyle w:val="Normal"/>
        <w:ind w:left="340" w:hanging="0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Приведем краткое описание алгоритма построения АМКЛ.  Более детальное ознакомление можно получить из  [1], где также желательно просмотреть все примеры исследования сложных объектов и, главное, комментарии в конце этих примеров. 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исходном массиве информации Х (</w:t>
      </w:r>
      <w:r>
        <w:rPr>
          <w:rFonts w:eastAsia="Times New Roman" w:cs="Times New Roman" w:ascii="Times New Roman" w:hAnsi="Times New Roman"/>
          <w:sz w:val="22"/>
          <w:szCs w:val="22"/>
        </w:rPr>
        <w:t>n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+1, </w:t>
      </w:r>
      <w:r>
        <w:rPr>
          <w:rFonts w:eastAsia="Times New Roman" w:cs="Times New Roman" w:ascii="Times New Roman" w:hAnsi="Times New Roman"/>
          <w:sz w:val="22"/>
          <w:szCs w:val="22"/>
        </w:rPr>
        <w:t>m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), где </w:t>
      </w:r>
      <w:r>
        <w:rPr>
          <w:rFonts w:eastAsia="Times New Roman" w:cs="Times New Roman" w:ascii="Times New Roman" w:hAnsi="Times New Roman"/>
          <w:sz w:val="22"/>
          <w:szCs w:val="22"/>
        </w:rPr>
        <w:t>n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– число переменных (столбцов в таблице Х)  и </w:t>
      </w:r>
      <w:r>
        <w:rPr>
          <w:rFonts w:eastAsia="Times New Roman" w:cs="Times New Roman" w:ascii="Times New Roman" w:hAnsi="Times New Roman"/>
          <w:sz w:val="22"/>
          <w:szCs w:val="22"/>
        </w:rPr>
        <w:t>m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– число состояний объекта  (строк в Х), выделяется один (или несколько) столбцов </w:t>
      </w:r>
      <w:r>
        <w:rPr>
          <w:rFonts w:eastAsia="Times New Roman" w:cs="Times New Roman" w:ascii="Times New Roman" w:hAnsi="Times New Roman"/>
          <w:sz w:val="22"/>
          <w:szCs w:val="22"/>
        </w:rPr>
        <w:t>Y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, для которых  </w:t>
      </w:r>
      <w:r>
        <w:rPr>
          <w:rFonts w:eastAsia="Times New Roman" w:cs="Times New Roman" w:ascii="Times New Roman" w:hAnsi="Times New Roman"/>
          <w:sz w:val="22"/>
          <w:szCs w:val="22"/>
        </w:rPr>
        <w:t>Y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= </w:t>
      </w:r>
      <w:r>
        <w:rPr>
          <w:rFonts w:eastAsia="Times New Roman" w:cs="Times New Roman" w:ascii="Times New Roman" w:hAnsi="Times New Roman"/>
          <w:sz w:val="22"/>
          <w:szCs w:val="22"/>
        </w:rPr>
        <w:t>f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(</w:t>
      </w:r>
      <w:r>
        <w:rPr>
          <w:rFonts w:eastAsia="Times New Roman" w:cs="Times New Roman" w:ascii="Times New Roman" w:hAnsi="Times New Roman"/>
          <w:sz w:val="22"/>
          <w:szCs w:val="22"/>
        </w:rPr>
        <w:t>X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)., Значения  </w:t>
      </w:r>
      <w:r>
        <w:rPr>
          <w:rFonts w:eastAsia="Times New Roman" w:cs="Times New Roman" w:ascii="Times New Roman" w:hAnsi="Times New Roman"/>
          <w:sz w:val="22"/>
          <w:szCs w:val="22"/>
        </w:rPr>
        <w:t>Y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разбиваются на </w:t>
      </w:r>
      <w:r>
        <w:rPr>
          <w:rFonts w:eastAsia="Times New Roman" w:cs="Times New Roman" w:ascii="Times New Roman" w:hAnsi="Times New Roman"/>
          <w:sz w:val="22"/>
          <w:szCs w:val="22"/>
        </w:rPr>
        <w:t>k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частей  (обычно  на 2 по медиане), и эти значения </w:t>
      </w:r>
      <w:r>
        <w:rPr>
          <w:rFonts w:eastAsia="Times New Roman" w:cs="Times New Roman" w:ascii="Times New Roman" w:hAnsi="Times New Roman"/>
          <w:sz w:val="22"/>
          <w:szCs w:val="22"/>
        </w:rPr>
        <w:t>Z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кодируются, например,  </w:t>
      </w:r>
      <w:r>
        <w:rPr>
          <w:rFonts w:eastAsia="Times New Roman" w:cs="Times New Roman" w:ascii="Times New Roman" w:hAnsi="Times New Roman"/>
          <w:sz w:val="22"/>
          <w:szCs w:val="22"/>
        </w:rPr>
        <w:t>Z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= 0, 1,…  Далее каждое состояние, где задано определенное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целевое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значение </w:t>
      </w:r>
      <w:r>
        <w:rPr>
          <w:rFonts w:eastAsia="Times New Roman" w:cs="Times New Roman" w:ascii="Times New Roman" w:hAnsi="Times New Roman"/>
          <w:sz w:val="22"/>
          <w:szCs w:val="22"/>
        </w:rPr>
        <w:t>Z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, сравнивается  со всей его  окрестностью не целевых состояний, начиная с ближайших (вводится понятие локального времени, отсчитываемого по модулю, начиная со времени  регистрирования данной целевого состояния). Далее строятся  конъюнкции К небольшого, но достаточного числа интервалов переменных. Эти К являются простыми импликациями  (истинными формулами) для функции  </w:t>
      </w:r>
      <w:r>
        <w:rPr>
          <w:rFonts w:eastAsia="Times New Roman" w:cs="Times New Roman" w:ascii="Times New Roman" w:hAnsi="Times New Roman"/>
          <w:sz w:val="22"/>
          <w:szCs w:val="22"/>
        </w:rPr>
        <w:t>Z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= </w:t>
      </w:r>
      <w:r>
        <w:rPr>
          <w:rFonts w:eastAsia="Times New Roman" w:cs="Times New Roman" w:ascii="Times New Roman" w:hAnsi="Times New Roman"/>
          <w:sz w:val="22"/>
          <w:szCs w:val="22"/>
        </w:rPr>
        <w:t>f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((</w:t>
      </w:r>
      <w:r>
        <w:rPr>
          <w:rFonts w:eastAsia="Times New Roman" w:cs="Times New Roman" w:ascii="Times New Roman" w:hAnsi="Times New Roman"/>
          <w:sz w:val="22"/>
          <w:szCs w:val="22"/>
        </w:rPr>
        <w:t>X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(</w:t>
      </w:r>
      <w:r>
        <w:rPr>
          <w:rFonts w:eastAsia="Times New Roman" w:cs="Times New Roman" w:ascii="Times New Roman" w:hAnsi="Times New Roman"/>
          <w:sz w:val="22"/>
          <w:szCs w:val="22"/>
        </w:rPr>
        <w:t>n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2"/>
          <w:szCs w:val="22"/>
        </w:rPr>
        <w:t>m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)). Аналогичные операции совершаются и в отношении не целевых состояний. Далее вычисляются оценки </w:t>
      </w:r>
      <w:r>
        <w:rPr>
          <w:rFonts w:eastAsia="MT Symbol;Symbol" w:cs="MT Symbol;Symbol" w:ascii="MT Symbol;Symbol" w:hAnsi="MT Symbol;Symbol"/>
          <w:sz w:val="22"/>
          <w:szCs w:val="22"/>
          <w:lang w:val="ru-RU"/>
        </w:rPr>
        <w:t>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Г</w:t>
      </w:r>
      <w:r>
        <w:rPr>
          <w:rFonts w:eastAsia="MT Symbol;Symbol" w:cs="MT Symbol;Symbol" w:ascii="MT Symbol;Symbol" w:hAnsi="MT Symbol;Symbol"/>
          <w:sz w:val="22"/>
          <w:szCs w:val="22"/>
          <w:lang w:val="ru-RU"/>
        </w:rPr>
        <w:t>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для каждой К(число состояний, удовлетворяющих К), затем строятся тупиковые дизъюнктивные формы ( т. е. модели для каждой из </w:t>
      </w:r>
      <w:r>
        <w:rPr>
          <w:rFonts w:eastAsia="Times New Roman" w:cs="Times New Roman" w:ascii="Times New Roman" w:hAnsi="Times New Roman"/>
          <w:sz w:val="22"/>
          <w:szCs w:val="22"/>
        </w:rPr>
        <w:t>Z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= 0, 1,…  в отдельности): начиная с наибольшей </w:t>
      </w:r>
      <w:r>
        <w:rPr>
          <w:rFonts w:eastAsia="MT Symbol;Symbol" w:cs="MT Symbol;Symbol" w:ascii="MT Symbol;Symbol" w:hAnsi="MT Symbol;Symbol"/>
          <w:sz w:val="22"/>
          <w:szCs w:val="22"/>
          <w:lang w:val="ru-RU"/>
        </w:rPr>
        <w:t>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Г</w:t>
      </w:r>
      <w:r>
        <w:rPr>
          <w:rFonts w:eastAsia="MT Symbol;Symbol" w:cs="MT Symbol;Symbol" w:ascii="MT Symbol;Symbol" w:hAnsi="MT Symbol;Symbol"/>
          <w:sz w:val="22"/>
          <w:szCs w:val="22"/>
          <w:lang w:val="ru-RU"/>
        </w:rPr>
        <w:t>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, отбираются К и  объединяются  связкой «или»; предварительно отбрасываются те из них, множества состояний Г которых («покрытия»)  уже входят в ранее выбранные К. Обратим внимание читателей, что интерпретация  нижеприведенных терминов также позволяет в какой-то мере уточнить знание алгоритма построения моделей. 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еперь приведем список терминов (характерный для большинства стандартных учебников по психиатрии) и их интерпретации на языке интуиционистских моделей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Ощущение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: значение определенной переменной в определенное время (клетка в массиве исходной информации). 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Восприятие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: состояние объекта в определенное время (строка массива)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Представление: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сходный массив данных, поток многомерной информации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Анестезия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: маскирование, временное удаление некоторых переменных (столбцов в массиве)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Гипостезия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: наличие порога,  возможно, лишь для некоторых переменных, запоминание тех значений, которые превышают этот порог. 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Гиперэстезия, раздражительность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: понижение порога. 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Рефлексия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: интерпретация иных значений, вычисленных для других исходных объектов; вычисление ошибки модели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Иллюзия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: неправильная (выявляющаяся в дальнейшем) интерпретация модели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Галлюцинация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: модель шума на входе. 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Псевдогаллюцинация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автоматизм Кандинского - Клерамбо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: интерпретация модели шума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Эмоция, аффект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: оценки отдельных выводов из модели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Инстинкт (пищевой)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: обновление входной информации, слежение за объектом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Половое влечение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: разбиение цели на булевы значения, сопоставление каждой целевой ситуации (строк) со своей ближайшей окрестностью не целевых строк. 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Ослабление влечения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: сопоставление с отдаленной окрестностью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Инстинкт самосохранения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: вычисление непротиворечивых формул при сопоставлении с уже ближайшей окрестностью не целевых ситуаций (строк). 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Ослабление инстинкта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:  вычисление формул лишь при достижении отдаленной окрестности (или отсутствие вычисления формул). 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Мышление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: процесс вычисления модели (без интерпретации). 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Мысль, идея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: отдельная формула из модели (эти формулы перечисляются через связку «или»)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Абстракция, обобщение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: построение предикатов (процесс сжатия численных интервалов для переменных, входящих в формулы). 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Анализ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: вычисление всего множества формул  по каждой строке. 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Синтез, экономичность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: минимизация числа формул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Историчность процесса мышления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: построение различных моделей в процессе научного исследования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Бред интерпретативный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: нарушение правильной интерпретации моделей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Сверхценная (переоцененная) идея (возникшая, например, в результате индуктивного влияния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): присвоение малой оценке формулы (извне, априорно) большого или максимального значения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Бредовая идея, паранойальный синдром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: избыточное маскирование исходных переменных, неправильная интерпретация моделей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Память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: сохранение вида наиболее значимых выводов и их интерпретаций через некоторое время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Корсаковский амнестический синдром, амнезия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: уменьшение оценок моделей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Сознание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: вычисление моделей и их интерпретаций с помощью априорного знания (например, социального опыта)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Бессознательное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: все этапы построения моделей вплоть до получения отдельных выводов ( по каждой строке)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Агнозия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: недостаточное обучение, большие ошибки при распознавании прежних выводов в новых массивах информации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Синдром оглушенности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: почти полное отсутствие вычисления модели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Делирий, распадающееся сознание, бессвязность: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еполное вычисление моделей, остаются противоречащие не целевые строки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Симптом двойника, двойной ориентировки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: перемена местами целевого и не целевого классов эквивалентности для выходной функции У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Сумеречное состояние, транс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: число входных переменных недостаточно для вычисления моделей, отображающих реальность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Влечение к разрушению, к смерти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: стирание из памяти слишком больших  накопленных ранее массивов информации, которые уже не способствуют новых моделей с требуемой точностью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Экзистенциализм в психиатрии, сознание «я»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: существование или задание на входе вычислений лишь определенного вида языка (по крайней мере, данного набора переменных). В реальности существует еще большое множество «скрытых»  переменных, от которых по существу зависит вид вычисляемой модели. 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Личность, индивидуальность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: практически неповторимое различие исходной информации на входе (см. например, «свободно становящиеся последовательности», [1]). 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Раздражительный процесс (по Павлову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): выбор очередной целевой ситуации и формирование при первых сопоставлениях слишком больших интервалов значений переменных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Тормозной процесс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: дальнейшие сопоставления со всей окрестностью не целевых ситуаций, в результате которых вычисляются малые и в итоге непротиворечивые интервалы, определенные множества которых являются формулами (импликациями)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Сила этих процессов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:  оценки для целевой и не целевой моделей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Уравновешенность процессов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: приблизительное равенство числа исходных целевых и не целевых ситуаций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Подвижность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: динамика моделей во времени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Темперамент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: модель в терминах силы, уравновешенности и подвижности процессов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Художественный тип (1-я сигнальная система)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: модели в терминах исходных переменных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Мыслительный тип (2-я сигнальная система):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одели в терминах интерпретаций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Инфантильность, подверженность априорному внешнему воздействию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: ограничение числа входных переменных, запись в памяти априорных выводов с большими оценками. 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Истерический синдром, мутизм, театральность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: см.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инфантильность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 дополнительно: неадекватная интерпретация моделей (или отсутствие интерпретации), задание априорной целевой функции (например, путем влияния индуктора)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Эпилептический припадок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: отсутствие вычисления моделей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Астения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: уменьшение оценок во времени вплоть до отсутствия вычисления моделей. 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Слабодушие, эмоциональная слабость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: на входе случайное множество, низкие оценки моделей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Пресенильный параноид, бред ущерба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: неправильная интерпретация моделей с малыми оценками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Диссоциация, разлаженность психики, амбивалентность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: шумы на входе, малые оценки, чередование через небольшие интервалы времени выводов, относящихся к разным классам эквивалентности У, частичное их объединение связками «и», «или»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Индуцированный бред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: интерпретация модели зависит от некоторых предыдущих моделей, которые вычислялись  на основании иных входных данных или зависели от априорных моделей, внесенных индуктором. 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Аутизм, замкнутость, (мутизм):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аскирование большой части входных переменных, малые оценки выводов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Шизоидная психопатия, эмоциональная бедность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: интерпретация та же, что и для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диссоциации,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о здесь модели более устойчивы, длительны (нет «переучивания»)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Любовь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: управление (обычно в условиях помех) производится по иным, априорным, («ближним») моделям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Совесть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: то же, но модели управления здесь более устойчивы. 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Как же можно использовать в будущем эти модели типа «познающего субъекта» [1], в частности, в психиатрии или, в более общем смысле,  и в других подобных областях знаний? Исходная задача при исследовании, например, динамики болезни пациента будет прежде всего состоять в сборе массива исходных данных, включающих также, возможно, выявленные на этом исходном этапе симптомы и синдромы заболевания. Задается также и цель исследования. Далее вычисляется модель динамики заболевания, интерпретация модели будет теперь производиться с помощью вышеприведенного словаря (языка), который назовем языком второго порядка по сравнению с обычной интерпретацией по всей  известной совокупности литературных или иных данных. Полезность интерпретации с помощью  заранее разработанного языка второго порядка состоит в том, что он уже содержит в себе все смысловое (и синтаксическое) богатство той области знаний, по которой он был разработан. В итоге мы получаем не только более специализированные, но и более богатые по смыслу модели, по сравнению с моделями, получаемыми только из набора исходных экспериментальных (опытных) данных. Возможно еще образное и общее представление о применении моделей типа «познающего субъекта» (т. е. специализированного интуиционистского исчисления предикатов). Эти модели можно рассматривать как применение некоторого нового инструмента или «датчика», отображающего в данном случае патологию души человека. 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1. Щеглов В. Н. Творческое сознание. Интуиционизм, алгоритмы и модели// - Тула: Гриф и К, 2004. - 200 с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(См. также все публикации автора в Интернете: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http://lib.ru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("Самиздат") и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http://publ.lib.ru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овый адрес эл. почты   автора vestnik@schekino.tula.net).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ind w:left="340" w:hanging="0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</w:r>
    </w:p>
    <w:p>
      <w:pPr>
        <w:pStyle w:val="Normal"/>
        <w:ind w:left="340" w:hanging="0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2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MT Symbol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50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9:13:00Z</dcterms:created>
  <dc:creator>Alexandre Katalov</dc:creator>
  <dc:description/>
  <dc:language>en-US</dc:language>
  <cp:lastModifiedBy>Alexandre Katalov</cp:lastModifiedBy>
  <dcterms:modified xsi:type="dcterms:W3CDTF">2007-05-01T19:13:00Z</dcterms:modified>
  <cp:revision>2</cp:revision>
  <dc:subject/>
  <dc:title>2007</dc:title>
</cp:coreProperties>
</file>