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  <w:t>20* Возвращение от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i/>
          <w:color w:val="800000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800000"/>
          <w:lang w:val="ru-RU"/>
        </w:rPr>
        <w:t>(Продолжение дневников, 1.07.17 – 31.12.17 г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800000"/>
          <w:lang w:val="ru-RU"/>
        </w:rPr>
      </w:pPr>
      <w:r>
        <w:rPr>
          <w:rFonts w:cs="Times New Roman" w:ascii="Times New Roman" w:hAnsi="Times New Roman"/>
          <w:b/>
          <w:i/>
          <w:color w:val="800000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Продолжение публикации «Дальний путь. Возвращение отца». – Тула: Гриф и К, 2003. – 224 с. с добавлениями в Интернете (последующие главы #*). См. публикации автора: мой Гугл диск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val="ru-RU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am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eglo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w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ub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b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ARCHIVE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italiy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Nikolaevich</w:t>
        </w:r>
        <w:r>
          <w:rPr>
            <w:rStyle w:val="InternetLink"/>
            <w:rFonts w:cs="Times New Roman" w:ascii="Times New Roman" w:hAnsi="Times New Roman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</w:rPr>
          <w:t>Scheglov</w:t>
        </w:r>
        <w:r>
          <w:rPr>
            <w:rStyle w:val="InternetLink"/>
            <w:rFonts w:cs="Times New Roman" w:ascii="Times New Roman" w:hAnsi="Times New Roman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</w:rPr>
          <w:t>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</w:t>
        </w:r>
        <w:r>
          <w:rPr>
            <w:rStyle w:val="InternetLink"/>
            <w:rFonts w:cs="Times New Roman" w:ascii="Times New Roman" w:hAnsi="Times New Roman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</w:rPr>
          <w:t>html</w:t>
        </w:r>
      </w:hyperlink>
      <w:r>
        <w:rPr>
          <w:rFonts w:cs="Times New Roman" w:ascii="Times New Roman" w:hAnsi="Times New Roman"/>
          <w:lang w:val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interne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ser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, </w:t>
      </w:r>
      <w:hyperlink r:id="rId6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livejourn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Fonts w:cs="Times New Roman" w:ascii="Times New Roman" w:hAnsi="Times New Roman"/>
          <w:lang w:val="ru-RU"/>
        </w:rPr>
        <w:t xml:space="preserve">  и </w:t>
      </w:r>
      <w:hyperlink r:id="rId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escalibr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com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oetry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work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corolev</w:t>
        </w:r>
        <w:r>
          <w:rPr>
            <w:rStyle w:val="InternetLink"/>
            <w:rFonts w:cs="Times New Roman" w:ascii="Times New Roman" w:hAnsi="Times New Roman"/>
            <w:lang w:val="ru-RU"/>
          </w:rPr>
          <w:t>32/</w:t>
        </w:r>
      </w:hyperlink>
      <w:r>
        <w:rPr>
          <w:rFonts w:cs="Times New Roman" w:ascii="Times New Roman" w:hAnsi="Times New Roman"/>
          <w:lang w:val="ru-RU"/>
        </w:rPr>
        <w:t xml:space="preserve"> . Фотоальбом1: </w:t>
      </w:r>
      <w:hyperlink r:id="rId8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4</w:t>
        </w:r>
        <w:r>
          <w:rPr>
            <w:rStyle w:val="InternetLink"/>
            <w:rFonts w:cs="Times New Roman" w:ascii="Times New Roman" w:hAnsi="Times New Roman"/>
          </w:rPr>
          <w:t>put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pics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u</w:t>
        </w:r>
        <w:r>
          <w:rPr>
            <w:rStyle w:val="InternetLink"/>
            <w:rFonts w:cs="Times New Roman" w:ascii="Times New Roman" w:hAnsi="Times New Roman"/>
            <w:lang w:val="ru-RU"/>
          </w:rPr>
          <w:t>_135/</w:t>
        </w:r>
      </w:hyperlink>
      <w:r>
        <w:rPr>
          <w:rFonts w:cs="Times New Roman" w:ascii="Times New Roman" w:hAnsi="Times New Roman"/>
          <w:lang w:val="ru-RU"/>
        </w:rPr>
        <w:t xml:space="preserve"> , фотоальбомы 2, 3, 4: </w:t>
      </w:r>
      <w:hyperlink r:id="rId9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shchegl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ller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. Фотоальбом 5: </w:t>
      </w:r>
      <w:hyperlink r:id="rId10">
        <w:r>
          <w:rPr>
            <w:rStyle w:val="InternetLink"/>
            <w:rFonts w:cs="Times New Roman" w:ascii="Times New Roman" w:hAnsi="Times New Roman"/>
            <w:lang w:val="ru-RU"/>
          </w:rPr>
          <w:t>http://photo.qip.ru/users/shcheg32/151006983/</w:t>
        </w:r>
      </w:hyperlink>
      <w:r>
        <w:rPr>
          <w:rFonts w:cs="Times New Roman" w:ascii="Times New Roman" w:hAnsi="Times New Roman"/>
          <w:lang w:val="ru-RU"/>
        </w:rPr>
        <w:t xml:space="preserve"> . Фотоальбом 6: </w:t>
      </w:r>
      <w:hyperlink r:id="rId11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photoalbum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index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hp</w:t>
        </w:r>
        <w:r>
          <w:rPr>
            <w:rStyle w:val="InternetLink"/>
            <w:rFonts w:cs="Times New Roman" w:ascii="Times New Roman" w:hAnsi="Times New Roman"/>
            <w:lang w:val="ru-RU"/>
          </w:rPr>
          <w:t>?</w:t>
        </w:r>
        <w:r>
          <w:rPr>
            <w:rStyle w:val="InternetLink"/>
            <w:rFonts w:cs="Times New Roman" w:ascii="Times New Roman" w:hAnsi="Times New Roman"/>
          </w:rPr>
          <w:t>cat</w:t>
        </w:r>
        <w:r>
          <w:rPr>
            <w:rStyle w:val="InternetLink"/>
            <w:rFonts w:cs="Times New Roman" w:ascii="Times New Roman" w:hAnsi="Times New Roman"/>
            <w:lang w:val="ru-RU"/>
          </w:rPr>
          <w:t>=16925</w:t>
        </w:r>
      </w:hyperlink>
      <w:r>
        <w:rPr>
          <w:rFonts w:cs="Times New Roman" w:ascii="Times New Roman" w:hAnsi="Times New Roman"/>
          <w:lang w:val="ru-RU"/>
        </w:rPr>
        <w:t xml:space="preserve"> .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club.foto.ru/gallery/photos/author.php?author_id=398059" \l "listStar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http://club.foto.ru/gallery/photos/author.php?author_id=398059#listStart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</w:t>
      </w:r>
      <w:hyperlink r:id="rId12">
        <w:r>
          <w:rPr>
            <w:rStyle w:val="InternetLink"/>
            <w:rFonts w:cs="Times New Roman" w:ascii="Times New Roman" w:hAnsi="Times New Roman"/>
          </w:rPr>
          <w:t>https://vk.com/id15458753</w:t>
        </w:r>
      </w:hyperlink>
      <w:r>
        <w:rPr>
          <w:rFonts w:cs="Times New Roman" w:ascii="Times New Roman" w:hAnsi="Times New Roman"/>
        </w:rPr>
        <w:t xml:space="preserve">  Email: </w:t>
      </w:r>
      <w:hyperlink r:id="rId13">
        <w:r>
          <w:rPr>
            <w:rStyle w:val="InternetLink"/>
            <w:rFonts w:cs="Times New Roman" w:ascii="Times New Roman" w:hAnsi="Times New Roman"/>
          </w:rPr>
          <w:t>corolev32@mail.ru</w:t>
        </w:r>
      </w:hyperlink>
      <w:r>
        <w:rPr>
          <w:rFonts w:cs="Times New Roman" w:ascii="Times New Roman" w:hAnsi="Times New Roman"/>
        </w:rPr>
        <w:t xml:space="preserve"> , Skype:  shcheglov32 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07.17. Князева: "Здравствуйте! Я случайно увидела, что Вы опубликовали дневник. Читаю. Вы </w:t>
      </w:r>
      <w:r>
        <w:rPr>
          <w:rFonts w:cs="Times New Roman" w:ascii="Times New Roman" w:hAnsi="Times New Roman"/>
          <w:i/>
          <w:lang w:val="ru-RU"/>
        </w:rPr>
        <w:t>очень</w:t>
      </w:r>
      <w:r>
        <w:rPr>
          <w:rFonts w:cs="Times New Roman" w:ascii="Times New Roman" w:hAnsi="Times New Roman"/>
          <w:lang w:val="ru-RU"/>
        </w:rPr>
        <w:t xml:space="preserve"> интересно мыслите! Каждое слово на вес золота. И еще у меня много вопросов. Один из них, об одиночестве. Вы поставили его в один ряд с алкоголем и курением, как причину смерти ликвидаторов, получивших облучение". ‒ Дорогая Света, наши впечатления, мысли довольно трудно отобразить в виде компактного и ясного для других текста; помню, много приходилось исправлять, иногда днем случайно приходило на ум удачное выражение, но чаще утром после просыпания... Насчет смерти ликвидаторов: помню стандартные лечебные карты, которые мне предварительно обработали в Обнинске (там центр подобных исследований). Под одиночеством врачи понимали семейный статус ‒ дома некому было помочь делом и словом... Слушал запись, твою флейту ‒ тебя! Не забывай, пиши. ‒ "Постараюсь написать. Просто чувствую ответственность и не пишу просто так. Рада встрече! Пусть и виртуально-буквенной"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Титов: "Рассказ, за который Вы получили (в качестве гонорара) копчёную грудинку, читают многие интересующиеся историей. Продолжайте, пожалуйста. Желаю Вам удачи, здоровья. В чем разница между типами, выделяемыми нашей классификацией и реально существующими типами? Вы пишите: "Сознание как-то классифицирует множество реальных образов на эти обобщенные типы. После такого длительного обучения в динамике хаоса предстающих перед нами образов в весьма редких случаях природа демонстрирует нам и такие реально существующие образы-типы."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Титову) ‒ Дорогой Александр, спасибо за пожелание здоровья... Субъективные и реальные в общепринятом смысле образы различаются контекстом! Очень приближенно, это различие можно интерпретировать с помощью алгоритма построения алгебраических моделей конструктивной (интуиционистской) логики, довольно удачно отображающих наше сознание. Субъективные образы ‒ это импликации (выводы), включающие в себя ограниченное число переменных, в реальной жизни мы лишь гадаем об их контексте ‒ от чего они могли еще зависеть ‒ это скорее задача психологии (подсознания). После вычисления импликаций мы можем дополнительно выявить их некоторый ограниченный контекст ‒ какие еще несущественные переменные могли влиять на эти выводы, отображающие лишь некоторые уже зарегистрированные состояния субъекта. Реальные же образы в их динамике обычно имеют громадный контекст, зависящий от нашей информационной обеспеченности ‒ и опять, здесь задача, например, писателей как-то урезать этот контекст, выявить и понять хотя бы ограниченное число реальных типов (Толстой!). В каждом субъекте есть память о своих типах; динамика, калейдоскоп жизни иногда реализует перед нами живой образ, почти соответствующий уже существующему такому типу нашей памяти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5. Внезапно, случайно ‒ чуть запах цветущей липы: что-то прошлое и милое..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0. (Филимоновой). Люсьяна, поздравляю тебя с приездом в родные места! Если будешь собираться на наш лягушатник, позвони мне. И еще: я иногда обедаю в пиццерии в Гранде, примерно с часу до трех, можно там встретиться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 Жаркий летний день, был на западном озере ("лягушатник"). На обратном пути из-за поворота тропинки слышу уже привычный на слух мат, появляются здоровенные парни: "Здравствуй, батя!" ‒ Спасибо, друзья!  Чуть позже слышу тихий голос: "Уважаю стариков..." Набрал немного мяты около ручья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Читал о городе где-то в северной Сибири, где тысячи рабочих добывают золото лишь для того, чтобы его слитки лежали бы в ж. сейфах. Прекрасный быт и т.п. Большие горы из отвалов пустой серой породы ‒ а вдали бесконечная красивая и безлюдная природа... Демографические изменения, в родных краях мало мужчин: часть спилась, часть в тюрьмах, часть в армии, часть на таких вот отхожих промыслах. Проституция, падение рождаемости. Когда-то бесноватый, начав бойню, хотел уничтожить всех нас, теперь же "мировое правительство" делает это даже более эффективно "цивилизованными и демократическими" средствами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спомнилось описание роскошной природы и сенокоса в "Анне Карениной" Толстого: совместный труд, чтобы прокормить свои семьи. Вместо добычи золота или алмазов (бриллиантов!) сейчас нужно привлечение людей в сельское хозяйство. Холодная Россия, проектирование домов для примерно десяти семей с </w:t>
      </w:r>
      <w:r>
        <w:rPr>
          <w:rFonts w:cs="Times New Roman" w:ascii="Times New Roman" w:hAnsi="Times New Roman"/>
          <w:i/>
          <w:lang w:val="ru-RU"/>
        </w:rPr>
        <w:t>повышенной</w:t>
      </w:r>
      <w:r>
        <w:rPr>
          <w:rFonts w:cs="Times New Roman" w:ascii="Times New Roman" w:hAnsi="Times New Roman"/>
          <w:lang w:val="ru-RU"/>
        </w:rPr>
        <w:t xml:space="preserve"> термоизоляцией. Сибирь, ветроэнергетика и другие ресурсы для страховки: уголь и т.п. Взаимопомощь общины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5. Читал книгу "Вяземская катастрофа 41-го года" Л. Лопуховского, новая информация (см. также мою повесть "Дальний путь"). 32-ю армию после боев в окружении переименовали в 19-ю. 13-ю дивизию народного ополчения Ростокинского р-на М., где был мой отец, переименовали в 140-ю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... Западнее и северо-западнее Вязьмы в это время продолжали сражаться окруженные войска 16, 19, 20, 24 и 32-й армий. Выброска горючего и боеприпасов для соединений 13-й армии, пробивавшихся на восток из окружения в районе Трубчевска. В 16.00 11 октября 1941 года после непродолжительной артподготовки части 19-й и 32-й армий пошли в атаку. Противник встретил наши войска плотным заградительным огнем. Около 18 часов, уже в темноте, части дивизии заняли деревню Пекарево. Поздно вечером они захватили деревню Спас в 31 км к северо-западу от Вязьмы, в 25 км западнее автодороги (Старая смоленская дорога). Примерно 12 октября года западнее Вязьмы, на северном берегу реки Вязьма артиллеристы 120-го артполка (из остатков 140 дивизии и также другие оставшиеся части), пытавшиеся выйти из окружения, сожгли последние уцелевшие автомашины. Ночью по остаткам плотины у д. Леоново они переправились через реку и двинулись к дороге Минск ‒ М., там был бой. Оставшиеся в живых пошли южнее этой дороги через лес в направлении Гредякино. Что произошло далее, неизвестно. Сейчас на шоссе Минск ‒ М., немного западнее от места этого боя, стоит памятник ополченцам.  О тех боях остались ужасные воспоминания от случайно оставшихся в живых. Многие раненые кончали с собой или просили об этом своих товарищей, девушки-фельдшеры тоже кончали с собой, чтобы живыми не попасть в плен... " Исходная причина вяземской катастрофы ‒ паранойя, некомпетентность, подозрительность и жестокость Джугашвили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 Для М. (об иеговистах) ‒ У них весьма примитивный взгляд на Воскресение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19. (Щегловой). Дорогая Шура, спасибо за оценки моих фото! Марго у нас красавица, только как-то стесняется. А я на фото, ах! ‒ уже такой старый... Если будет возможность, пришли новое фото Сашеньки. Желаю всем вам здоровья и благополучия, милые мои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рогая Марго, поздравляю тебя с Днем Рождения! Пиши о лагере, где ты была, о комариках и т.п., 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. (Для М.) Поздравляю!! (Ах, что же с чашкой!) ["откусанный" край] ‒ "Очень вкусная чашка. Мы все здесь не в своём уме..."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: "Что сказать! В лагере было хорошо, почти всё время холодно и с дождиками, но хорошо. Один раз налетел ветер и одним дуновением повалил пять деревьев, по счастью, ни на кого не свалилось. Мама хотела приехать на пару дней, но тут Саша с аппендицитом в больницу попала. Сейчас уже дома, всё в порядке. Ира с июня со своей подругой живёт. Котов в доме всё прибавляется, из Анапы привезли, очень весёлый котёнок."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‒ </w:t>
      </w:r>
      <w:r>
        <w:rPr>
          <w:rFonts w:cs="Times New Roman" w:ascii="Times New Roman" w:hAnsi="Times New Roman"/>
          <w:lang w:val="ru-RU"/>
        </w:rPr>
        <w:t xml:space="preserve">Напиши, где же находился этот лагерь, как назывался. Опять вспомнил Оптину и этот громадный пруд; на Ю-З берегу около плотины обычно был молодежный лагерь, я же останавливался с палаткой далеко на песчаном полуострове ближе к св. источнику. Как-то ночью во время бури примерно в 30 метрах от моей палатки упала вершина сломанной большой сосны, вонзилась в песок... Поцелуй Сашеньку за меня (а тебя, моя милая, я заодно целую виртуально!) Насчет Иры у меня унылое настроение: как же так можно жить, на чьи средства, работает ли она. Передавай маме Шуре мой привет, вчера я написал ей несколько строк относительно наших фото. ‒ М.: "Лагерь Радонеж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lang w:val="ru-RU"/>
        </w:rPr>
        <w:t>Оптина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lang w:val="ru-RU"/>
        </w:rPr>
        <w:t xml:space="preserve">. Изначально (лет 25 назад) они устраивались на берегу озера, а теперь в лесу за монастырём. Ира вроде бы работает бутафором"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Днем гулял около еловой аллеи. Какой-то алкаш, шедший навстречу, сказал: жизнь не удалась! и протянул мне руку ‒ я замотал головой и пошел дальше. Действительно, с точки зрения обычного человека, удалась ли мне жизнь? Есть дети..., внучки, с женой прожил 52 года и вообще прожил долгую жизнь, получил двойное университетское образование и ученую степень, многое повидал, есть обширные воспоминания, научные труды, ученики, последователи и читатели. Женщины... Моя хозяйка и наследница Л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21. Света К. (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, после чтения моих воспоминаний о войне): "Спасибо, только жизни не хватит, чтоб успеть всё посмотреть, надо поторапливаться.  Будь здоров". ‒ У меня последнее время появился даже такой взгляд на всё: ну, может быть, наши потомки </w:t>
      </w:r>
      <w:r>
        <w:rPr>
          <w:rFonts w:cs="Times New Roman" w:ascii="Times New Roman" w:hAnsi="Times New Roman"/>
          <w:i/>
          <w:lang w:val="ru-RU"/>
        </w:rPr>
        <w:t>потом</w:t>
      </w:r>
      <w:r>
        <w:rPr>
          <w:rFonts w:cs="Times New Roman" w:ascii="Times New Roman" w:hAnsi="Times New Roman"/>
          <w:lang w:val="ru-RU"/>
        </w:rPr>
        <w:t xml:space="preserve"> это прочитают и поймут нас... Будь оптимистичнее, милая Света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26. Чистейшее синее небо после длительного ненастья. Поздно вечером заснул и в первый раз видел во сне Н., потом она исчезла, и я громко звал ее... Потом опять какая-то грязная Москва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 Было много заметок о ж. министре Лесине. Неожиданно (!) выявилось, что в 2015 г. Л. из опасений за свою жизнь прятался в Швейцарии с большими деньгами, потом в США. Его убийство там произошло за день до того, как он должен был давать показания ‒ собирался рассказать, как работает у нас машина пропаганды..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0. Обедал в пиццерии; девочка, дочь моей знакомой Юлии, проходя мимо приветствовала меня книксеном и легким кивком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08.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подписал закон для ЖКХ о плате по показаниям общедомовых счетчиков: люди обязаны платить за громадные криминальные траты ворья. Он заставляет платить им эту дань ‒ пахановское государство берет их под свое покровительство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Издана в Торонто моя книга воспоминаний и дневников "Возвращение отца". ISBN 9781387142750 Altaspera Inc.  Размеры (дюймы) 6 на 9, 734 с., $38. </w:t>
      </w:r>
      <w:hyperlink r:id="rId14">
        <w:r>
          <w:rPr>
            <w:rStyle w:val="InternetLink"/>
            <w:rFonts w:cs="Times New Roman" w:ascii="Times New Roman" w:hAnsi="Times New Roman"/>
            <w:lang w:val="ru-RU"/>
          </w:rPr>
          <w:t xml:space="preserve"> http://www.lulu.com/shop/vitaliy-scheglov/vozvraschenie-otza/paperback/product-23282434.html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‒ </w:t>
      </w:r>
      <w:r>
        <w:rPr>
          <w:rFonts w:cs="Times New Roman" w:ascii="Times New Roman" w:hAnsi="Times New Roman"/>
          <w:lang w:val="ru-RU"/>
        </w:rPr>
        <w:t>Уважаемый Борис, благодарю за публикацию моей книги и за приглашение для ее презентации. Я не смогу приехать ‒ уж слишком стар для таких поездок. Выпускайте книгу с предложенной Вами обложкой, присылать мне авторские экземпляры не надо. Желаю Вам успехов!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Ира: "Интересно, а что вы думаете о природе? Немного мыслей, закованных в буквы. Мы все в ловушке у природы, сознание – иллюзия обмана. Мы можем бегать по земле босыми ногами вечно по кругу, мы можем бегать по Земле. Мы можем думать будто есть выбор, но всё подчинено балансу. В самые хаотичные дни жизни, сидя с бутылкой, задымляя воздух, мы в ловушке гармонии с природой. Ее не нужно искать, она всегда есть. С ней нужно бороться, искать выход из этого круга. Мы еще способны на эволюцию. Мы и есть высший разум, который станет лучше природы. (Ирен)"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‒ </w:t>
      </w:r>
      <w:r>
        <w:rPr>
          <w:rFonts w:cs="Times New Roman" w:ascii="Times New Roman" w:hAnsi="Times New Roman"/>
          <w:lang w:val="ru-RU"/>
        </w:rPr>
        <w:t xml:space="preserve">Дорогая Ира (Ирен!), прочитал твои свободные стихи ‒ и тут же вспомнил эмоциональное окончание своей книги "Творческое сознание". И еще, свободные стихи сильнее воздействуют, когда в них есть некоторая волнообразная, немного повторяющаяся </w:t>
      </w:r>
      <w:r>
        <w:rPr>
          <w:rFonts w:cs="Times New Roman" w:ascii="Times New Roman" w:hAnsi="Times New Roman"/>
          <w:i/>
          <w:lang w:val="ru-RU"/>
        </w:rPr>
        <w:t>эмоциональная</w:t>
      </w:r>
      <w:r>
        <w:rPr>
          <w:rFonts w:cs="Times New Roman" w:ascii="Times New Roman" w:hAnsi="Times New Roman"/>
          <w:lang w:val="ru-RU"/>
        </w:rPr>
        <w:t xml:space="preserve"> напряженность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., амбивалентность..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7. (М., фото тени.) ‒ У меня есть подобное фото, тень на фоне тёрна с надписью: моя душа в терновнике (рис. слёзы). ‒ (М. понравилось.)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10. (Старцеву). ‒ Когда-то на биофаке МГУ я увлекался микроскопией, это неизвестный мир!  Фракталы ‒ это частный случай разнообразий в Природе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1. "Клим Самгин" Горького ‒ это динамика прообраза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... Художественное предсказание Г. ~ 87 лет назад: крутой поворот партийной верхушки после переворота 1991 года ‒ от "социализма" к криминальному капитализму! Иосиф предчувствовал это в 30-х годах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ставил в Интернете свою статью "Квантовая теория: основы алгоритмической интерпретации", </w:t>
      </w:r>
      <w:hyperlink r:id="rId15">
        <w:r>
          <w:rPr>
            <w:rStyle w:val="InternetLink"/>
            <w:rFonts w:cs="Times New Roman" w:ascii="Times New Roman" w:hAnsi="Times New Roman"/>
            <w:lang w:val="ru-RU"/>
          </w:rPr>
          <w:t>http://samlib.ru/editors/s/sheglow_w_n/kwant.shtml</w:t>
        </w:r>
      </w:hyperlink>
      <w:r>
        <w:rPr>
          <w:rFonts w:cs="Times New Roman" w:ascii="Times New Roman" w:hAnsi="Times New Roman"/>
          <w:lang w:val="ru-RU"/>
        </w:rPr>
        <w:t xml:space="preserve"> . Кажется, это наиболее продуманное и завершенное изо всех моих эссе (научных очерков). Вообще говоря, это итог моего стремления в 1950 году получить образование на кафедре высшей нервной деятельности МГУ при всех почти непреодолимых тогда помехах ‒ от начального зачисления на почвенное отделение до последующего на втором курсе перевода на химфак (позже оказалось, что мы не нужны атомному министерству...) </w:t>
      </w:r>
      <w:r>
        <w:rPr>
          <w:rFonts w:cs="Times New Roman" w:ascii="Times New Roman" w:hAnsi="Times New Roman"/>
          <w:i/>
          <w:lang w:val="ru-RU"/>
        </w:rPr>
        <w:t>По крупному счету</w:t>
      </w:r>
      <w:r>
        <w:rPr>
          <w:rFonts w:cs="Times New Roman" w:ascii="Times New Roman" w:hAnsi="Times New Roman"/>
          <w:lang w:val="ru-RU"/>
        </w:rPr>
        <w:t>, ВНД ‒ это булева алгебра (опыты на собаках для меня оказались не нужными!)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4. Утром была гроза, духота, жара; иду домой, усталость и </w:t>
      </w:r>
      <w:r>
        <w:rPr>
          <w:rFonts w:cs="Times New Roman" w:ascii="Times New Roman" w:hAnsi="Times New Roman"/>
          <w:i/>
          <w:lang w:val="ru-RU"/>
        </w:rPr>
        <w:t>слабость.</w:t>
      </w:r>
      <w:r>
        <w:rPr>
          <w:rFonts w:cs="Times New Roman" w:ascii="Times New Roman" w:hAnsi="Times New Roman"/>
          <w:lang w:val="ru-RU"/>
        </w:rPr>
        <w:t xml:space="preserve"> Навстречу, впереди родителей бежит малыш, он радостно смотрит на меня и берет мою руку: "Здравствуй!" ‒ Привет! ‒ "А я иду к бабе Юле!" ‒ Прекрасно! ‒ "Пока!" ‒ Пока! Мы все улыбаемся. "Будьте как дети!" Встреча с вестником из будущего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Le soir est venu me L., yeux brillants, sa joue pour un baiser: "Je t'aime comme un père!" (Elle est plus jeune que mes fils pendant dix ans)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18. Ира читала упаднические, мрачные стихи; декаданс. Просмотрел поэзию З. Гиппиус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., частые вечеринки с друзьями. Странный выбор слов, вычурная манера говорить, неологизмы, атактические замыкания. Подозрительность... 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firstLine="340"/>
        <w:contextualSpacing/>
        <w:rPr/>
      </w:pPr>
      <w:r>
        <w:rPr>
          <w:rFonts w:cs="Times New Roman" w:ascii="Times New Roman" w:hAnsi="Times New Roman"/>
          <w:lang w:val="ru-RU"/>
        </w:rPr>
        <w:t>20. Для М. ‒ Тебе надо было бы учиться на биофаке ‒ столько знаний о прекрасной природе! Помню восторженные письма мне Норы летом с практики в Звенигороде...  (</w:t>
      </w:r>
      <w:r>
        <w:rPr>
          <w:rFonts w:cs="Times New Roman" w:ascii="Times New Roman" w:hAnsi="Times New Roman"/>
        </w:rPr>
        <w:t>Pourquo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me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u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des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ombres</w:t>
      </w:r>
      <w:r>
        <w:rPr>
          <w:rFonts w:cs="Times New Roman" w:ascii="Times New Roman" w:hAnsi="Times New Roman"/>
          <w:lang w:val="ru-RU"/>
        </w:rPr>
        <w:t xml:space="preserve">?)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1. Титову (</w:t>
      </w:r>
      <w:r>
        <w:rPr>
          <w:rFonts w:cs="Times New Roman" w:ascii="Times New Roman" w:hAnsi="Times New Roman"/>
        </w:rPr>
        <w:t>beesona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>, СПб). ‒ Уважаемый Александр, контексты, дополняющие логическую модель, обычно приходится вычислять при попытке ее использования для объяснения поведения сходных объектов, которые зависят и от переменных, не вошедших в нашу модель. Лишь для этих переменных приходится вычислять контексты!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5. Филимоновой. Дорогая Люсьяна, к нашему лягушатнику я ходил всего два раза в июле, но купаться не решился, что-то было с погодой, да и возраст..., потом дожди и эта жара ‒ плохо чувствовал. Днем ходил в парк и на обратном пути в наш Гранд, в пиццерию; много работаю на компьютере, закончил статью по интерпретации квантовой теории (у меня диссертация по математической логике!). В Торонто вышла моя книга воспоминаний и дневников ‒ что-то 700 с лишним страниц, это мои записи ~ с 1948 года. Насчет Т.И. вспомнил высказывание: радуйся, когда тебя ругают и бранят, ибо велика твоя награда на небесах (т.е. в истине, которую многие не сразу понимают). Ну, рад был с тобою пообщаться! (Утром, во время всяких домашних дел обычно слушаю классическую музыку, программа "Орфей" по приемнику ~ 71 Мгц). На последнем "Орфее" ты, наверное, видела Люду, это моя соседка, она иногда заходит ко мне, в выходные обедаем вместе (я помогаю ей ‒ снижение зарплаты у многих). В Москве у меня два сына (близнецы) и четверо внучек. В Гранд хожу через день ‒ надоедает, но иногда полезно побыть с людьми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6. (Для Ф.) Моя книга воспоминаний и дневников: издатель предлагал мне 3 экз. по $38 за каждый, да еще надо платить за пересылку из Канады ‒ я отказался, дорого. И еще: есть ли у тебя </w:t>
      </w:r>
      <w:r>
        <w:rPr>
          <w:rFonts w:cs="Times New Roman" w:ascii="Times New Roman" w:hAnsi="Times New Roman"/>
        </w:rPr>
        <w:t>Skype</w:t>
      </w:r>
      <w:r>
        <w:rPr>
          <w:rFonts w:cs="Times New Roman" w:ascii="Times New Roman" w:hAnsi="Times New Roman"/>
          <w:lang w:val="ru-RU"/>
        </w:rPr>
        <w:t xml:space="preserve">? Очень удобен для видео общения (всё бесплатно).  Еще я обитаю ВКонтакте:  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s://vk.com/id15458753</w:t>
        </w:r>
      </w:hyperlink>
      <w:r>
        <w:rPr>
          <w:rFonts w:cs="Times New Roman" w:ascii="Times New Roman" w:hAnsi="Times New Roman"/>
          <w:lang w:val="ru-RU"/>
        </w:rPr>
        <w:t xml:space="preserve"> . С внучками и с одной невесткой изредка переписываюсь. В 1959 году в М. я разошелся с женой, она была полностью под влиянием своей матери Сары... Я давно уже простил их всех ‒ как, например, врач прощает неэтичное поведение своего не совсем нормального пациен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8. Пасмурно, моя королёвская тропа южнее парка выглядит как фантастический тоннель, кроны вековых дубов сплетаются сверху. Ближе к парку сбоку тропы росло несколько побегов маньчжурского ореха, у него красивые очень большие непарноперистые листья. В прошлом году кто-то сломал эти побеги; в этом году орех опять подрос метра на полтора, сегодня вижу опять все растоптано; поднял и поправил эти побеги. Редкая красота вызывает агрессию у наших питекантропов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стреиновой. ‒ Дорогая Алла, напиши, всё ли спокойно в отношениях с Н.В., нельзя ли опять восстановить Скайп. Или попробуй выйти на видеосвязь в Фейсбуке. Слежу за событиями в Донбассе, что-то дальше будет. За прошедшее лето я ни разу не искупался в наших озерах ‒ то сплошные дожди, то дикая жара, я ее плохо переносил. Остальное у меня как всегда, плохо со зрением, в общем, пришла старость, как-то я подумал: неужели...  ‒ "Нет, не будем трогать эту тему: у нас все на нервах. Сейчас он в Киеве, а вообще все хлипко. Август доконал жарой - все высохло (трава, посаженные овощи и даже собственная душа свернулась в горе). Горе и старость стягивают узел. Я сама буду иногда посылать сообщения. Жаль, что так, но... Всего хорошего. Я рада твоим строчкам. Aurevoir!"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31. Слушал Черниговскую о квантах, о случайном возникновении языка (речи) в процессе эволюции ‒ кажется, она повторяет мою статью двухлетней давности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09. Видел во сне Н.: я как обычно приехал в М., наша старая квартира на Кооперативной ул., Н. молодая, красивая, говорит: я сейчас одна, родители с нашими детьми улетели в Дели (т.е. это примерно 1959 год). Устраивает меня на ночь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>: в будущем властелином мира будет искусственный интеллект! ‒ Кто о чем, а вшивый о бане. Я горжусь своим алгоритмом искусственного интеллекта АМКЛ, разработанного мною ~ еще в 1970 году. 47 лет прошло, наконец-то даже партработники это поняли!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В фейсбуке на моей главной странице в связи с какой-то датой редакция поместила старое фото в Велегоже: высокий сосновый бор, я на тропе, которая уходит вдаль. Когда-то мне писали из </w:t>
      </w:r>
      <w:r>
        <w:rPr>
          <w:rFonts w:cs="Times New Roman" w:ascii="Times New Roman" w:hAnsi="Times New Roman"/>
        </w:rPr>
        <w:t>PX</w:t>
      </w:r>
      <w:r>
        <w:rPr>
          <w:rFonts w:cs="Times New Roman" w:ascii="Times New Roman" w:hAnsi="Times New Roman"/>
          <w:lang w:val="ru-RU"/>
        </w:rPr>
        <w:t>500: прекрасный снимок, поздравляем автора! ‒ Сейчас он отображает итог моей книги "Возвращение отца" (она начинается повестью "Дальний путь"). Это тропа, по которой пришел мой отец из далекого прошлого в настоящее..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Князевой. ‒ Дорогая Света, спасибо за оценку моей статьи. В этой публикации чувствуется как бы подведение итога моих научных поисков объяснения истоков функций сознания. Это мой путь от физиологии ВНД к математической логике и далее к квантовой теории; самое удивительное оказалось то, что ее основы отображают логическую часть нашего сознания. ‒ "Очень интересно! И всё так хорошо написано, читать приятно! Захотелось с Вами поговорить о сознании, у меня тоже есть, что сказать..."‒ Света, конечно, пиши мне об этом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(К рис. М.) ‒ Стремление к выходу из замкнутости (предрассудков). ‒ (Понравилось М.)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Опять просмотрел основы топологии. Подмножество элементов АМКЛ (итоговых интервалов </w:t>
      </w:r>
      <w:r>
        <w:rPr>
          <w:rFonts w:cs="Times New Roman" w:ascii="Times New Roman" w:hAnsi="Times New Roman"/>
          <w:i/>
        </w:rPr>
        <w:t>dx</w:t>
      </w:r>
      <w:r>
        <w:rPr>
          <w:rFonts w:cs="Times New Roman" w:ascii="Times New Roman" w:hAnsi="Times New Roman"/>
          <w:lang w:val="ru-RU"/>
        </w:rPr>
        <w:t>) открыто по построению, т.е. по моему алгоритму; их совокупность является фактортопологией (топологией отождествления) со всеми вытекающими отсюда следствиями. Всё это еще одна из интерпретаций АМКЛ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0. И.: "... лесу никто не нужен, это прекрасный хаос и гармония в себе, там нет и не может быть иерархии, это вечные войны и мир одновременно ‒ и это прекрасно... насколько неудобно жить в квартире, в этой ячейке муравейника, так что дальше будем искать домик или комнату в нем, среди растений и безумных звезд"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2. (Для И. и ее подруги): ‒ Я тоже когда-то уехал на Урал из этого муравейника... Желаю вам счастья! ‒ "Спасибо!!:)"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Люсьяна (Л.*), пиццерия, парк, прослушивание ее вокальных записей, мои замечания, фото в парке и у еловой аллеи. 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пуск на воду основы будущего громадного ледокола, я обрадовался, что будет улучшена жизнь жителей северной Сибири; оказывается, главная цель ‒ это в итоге, увеличение экспорта нефти и газа и, соответственно, увеличение доходов ворья. Лишь показательные обвинения отдельных проворовавшихся губернаторов и министров, множество новых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7. Кончаловский: "Отсталость русских". ‒ Географические причины: холодный климат, громадные пространства и, как следствие, трудности общения людей; однообразие или неполноценность рационов питания. Исторические причины: татаро-монгольское иго, набеги крымских татар, захват Москвы поляками, орды Наполеона и Гитлера, паранойя Джугашвили, окружение базами НАТО, гонка вооружений, спаивание населения, внедрение культа наживы, разграбление России и эмиграция ученых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1.10. Организовал свой сайт </w:t>
      </w:r>
      <w:hyperlink r:id="rId17">
        <w:r>
          <w:rPr>
            <w:rStyle w:val="InternetLink"/>
            <w:rFonts w:cs="Times New Roman" w:ascii="Times New Roman" w:hAnsi="Times New Roman"/>
            <w:lang w:val="ru-RU"/>
          </w:rPr>
          <w:t>https://corolev32.wixsite.com/mysite-1</w:t>
        </w:r>
      </w:hyperlink>
      <w:r>
        <w:rPr>
          <w:rFonts w:cs="Times New Roman" w:ascii="Times New Roman" w:hAnsi="Times New Roman"/>
          <w:lang w:val="ru-RU"/>
        </w:rPr>
        <w:t>, там моя книга "Возвращение отца": воспоминания, письма и дневники за 1948 – 2017 годы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.*: "Читала Ваши дневники, мне было интересно!!! Вы умеете в маленьких событиях увидеть глубокий смысл и остроту их! Чем старше мы становимся, тем ярче кажется бытие и хочется порой сказать: остановись, мгновенье!" ‒ Ты права... О твоих стихах: чувство прощания есть, но, понимаешь, стихи обычно пишутся для читателей, чтобы передать другим свои эмоции, для этого нужна музыкальность стихов, т.е. их особый волнообразный ритм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При выходе из пиццерии разговорился со своей знакомой Юлией (она читает мои воспоминания): есть ли какие вопросы? ‒ "Да, хотела спросить о вашей маме..., да нет, не надо." ‒ (~ О причинах ее жестокости)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еред сном вспомнилась Г. С., мы познакомились в ~ 1964 году во Дворце культуры МГУ на танцах и как-то сразу были взаимно увлечены. Красивая, светлая, высокая. Года два мы переписывались и встречались во время моих частых поездок в М., были на Селигере. Позже был у нее дома, она пришла ко мне утром. </w:t>
      </w:r>
      <w:r>
        <w:rPr>
          <w:rFonts w:cs="Times New Roman" w:ascii="Times New Roman" w:hAnsi="Times New Roman"/>
        </w:rPr>
        <w:t xml:space="preserve">Nous étions nageurs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Ксения: "...может есть, кто может взять за ручку и отвести? Мне бы очень помогло такое. Я от края подальше..., жду ответа от врача". ‒ (От психиатра, лечение депрессии).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7. Демонстрация между сплошными стенами полицаев, запрет на показ плакатов. Свобода слова..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8. С Курилой был у Бурдовых, шотландский виски, вспоминали ЩФ ОКБА и поездки в колхозы. Поставил на компьютер Б. текстовый редактор </w:t>
      </w:r>
      <w:r>
        <w:rPr>
          <w:rFonts w:cs="Times New Roman" w:ascii="Times New Roman" w:hAnsi="Times New Roman"/>
        </w:rPr>
        <w:t>Writer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938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12. Опять приглашение из Канады на конкурс лит. сборников "Золотой Гомер"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3. Купил телефон </w:t>
      </w:r>
      <w:r>
        <w:rPr>
          <w:rFonts w:cs="Times New Roman" w:ascii="Times New Roman" w:hAnsi="Times New Roman"/>
        </w:rPr>
        <w:t>Galaxy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5; в офисе Билайн сотрудница смотрит мои данные на компьютере: "С какого вы года?.." ‒ С 32-го, уже скоро будет 85 лет. ‒ "Вы выглядите гораздо моложе!" ‒ Я ископаемое..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Конвертировал свои файлы </w:t>
      </w:r>
      <w:r>
        <w:rPr>
          <w:rFonts w:cs="Times New Roman" w:ascii="Times New Roman" w:hAnsi="Times New Roman"/>
        </w:rPr>
        <w:t>docx</w:t>
      </w:r>
      <w:r>
        <w:rPr>
          <w:rFonts w:cs="Times New Roman" w:ascii="Times New Roman" w:hAnsi="Times New Roman"/>
          <w:lang w:val="ru-RU"/>
        </w:rPr>
        <w:t xml:space="preserve"> с помощью </w:t>
      </w:r>
      <w:hyperlink r:id="rId18">
        <w:r>
          <w:rPr>
            <w:rStyle w:val="InternetLink"/>
            <w:rFonts w:cs="Times New Roman" w:ascii="Times New Roman" w:hAnsi="Times New Roman"/>
            <w:lang w:val="ru-RU"/>
          </w:rPr>
          <w:t>https://convertio.co/ru/doc-epub/</w:t>
        </w:r>
      </w:hyperlink>
      <w:r>
        <w:rPr>
          <w:rFonts w:cs="Times New Roman" w:ascii="Times New Roman" w:hAnsi="Times New Roman"/>
          <w:lang w:val="ru-RU"/>
        </w:rPr>
        <w:t xml:space="preserve"> (там очень удобные для чтения закладки!), затем с помощью </w:t>
      </w:r>
      <w:r>
        <w:rPr>
          <w:rFonts w:cs="Times New Roman" w:ascii="Times New Roman" w:hAnsi="Times New Roman"/>
        </w:rPr>
        <w:t>Smart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Switch</w:t>
      </w:r>
      <w:r>
        <w:rPr>
          <w:rFonts w:cs="Times New Roman" w:ascii="Times New Roman" w:hAnsi="Times New Roman"/>
          <w:lang w:val="ru-RU"/>
        </w:rPr>
        <w:t xml:space="preserve"> загружал файлы </w:t>
      </w:r>
      <w:r>
        <w:rPr>
          <w:rFonts w:cs="Times New Roman" w:ascii="Times New Roman" w:hAnsi="Times New Roman"/>
        </w:rPr>
        <w:t>epub</w:t>
      </w:r>
      <w:r>
        <w:rPr>
          <w:rFonts w:cs="Times New Roman" w:ascii="Times New Roman" w:hAnsi="Times New Roman"/>
          <w:lang w:val="ru-RU"/>
        </w:rPr>
        <w:t xml:space="preserve"> в телефон. Я читаю в пиццерии свои старые воспоминания или "Клима Самгина" Горького, или "Дон-Жуана" Байрона в прекрасном переводе Татьяны Гнедич ‒ это как бы голос раннего Пушкина!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9. Картина одной художницы, девочка в яркий день сидит около цветов. Вспомнил свою троюродную племянницу Женьку, кажется, она была единственной, которая действительно любила меня... См. окончание моего стихотворения "Воспоминание", там ее слова любви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11. Ранее были сообщения о многих проворовавшихся губерах и прочих, и даже о большом взяточнике, главе полицаев по налогам! А сегодня праздник единства всего этого ворья, чаще это инородцы. Попытки демонстраций русских: полицаи окружали их плотной стеной, отбирали плакаты (свобода слова!), аресты. П.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 xml:space="preserve"> русофоб. И еще, в дальнейшем таких губеров будет защищать нацгвардия!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 Столетие Октябрьской революции. Громадные людские потери, но еще большие потери были лишь за одно десятилетие после переворота 1991 года либералами. Воспоминания моих родных о прекращении НЭПа в конце декабря 1927 года и о гонениях (см. мою книгу воспоминаний). Это было ошибочное решение правительства по отношению к крестьянству..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 Света К. (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lang w:val="ru-RU"/>
        </w:rPr>
        <w:t xml:space="preserve">): "И я рада, что ты общаешься с людьми постоянно и жизнь продолжается. Приедет внучка, надо приготовить ей почитать что-то твое, чтоб она поняла, с кем я училась в МГУ". ‒ Я забыл, посылал ли тебе ссылку на мой сайт воспоминаний и дневников за 1948 - 2017 годы, пусть почитает. Вот эта ссылка: </w:t>
      </w:r>
      <w:hyperlink r:id="rId19">
        <w:r>
          <w:rPr>
            <w:rStyle w:val="InternetLink"/>
            <w:rFonts w:cs="Times New Roman" w:ascii="Times New Roman" w:hAnsi="Times New Roman"/>
            <w:lang w:val="ru-RU"/>
          </w:rPr>
          <w:t>https://corolev32.wixsite.com/mysite-1</w:t>
        </w:r>
      </w:hyperlink>
      <w:r>
        <w:rPr>
          <w:rFonts w:cs="Times New Roman" w:ascii="Times New Roman" w:hAnsi="Times New Roman"/>
          <w:lang w:val="ru-RU"/>
        </w:rPr>
        <w:t xml:space="preserve"> Желаю тебе здоровья! ‒ "Спасибо за ссылку, вот ее я и хотела получить. Будь здоров тоже"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13. А.: "Mon сher, я вижу все твои сообщения и просмотры в Фейсбуке, спасибо за внимание и понимание! У меня моя боль и печаль затмили все и поэтому нет смысла делиться этим с другими. Живу как живется, т.к. потерян всякий интерес. Пью таблетки, прошла осенний курс лечения, время убиваю на домашние хлопоты, гуляю (сейчас еще тепло), а среди ночи заглушаю свои мысли чтением, смотрю ТВ. Виталий, вижу твои фото (внучки, сын и ты), но ты какой-то печальный. А вот на фото с твоей опекуншей всё нормально. Мне пока писать не надо: так шатко у меня равновесие в семье, что лишние факты для ссоры не нужны. Ну, всего хорошего. Не болей!"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17. Для М.: И еще понравилось твое видео: осенний лес (и ты!) замечательны. Путешественники знают это единение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8. В пиццерии какой-то малыш несколько раз подходил и снизу долго смотрел на меня; это был взгляд очарованного странника на далекий горизонт своих будущих событий. Я каждый раз спрашивал его: а где же твоя мама? ‒ но он продолжал молча смотреть. Потом приходил отец, подхватывал и уносил его. Это было ищущее </w:t>
      </w:r>
      <w:r>
        <w:rPr>
          <w:rFonts w:cs="Times New Roman" w:ascii="Times New Roman" w:hAnsi="Times New Roman"/>
          <w:i/>
          <w:lang w:val="ru-RU"/>
        </w:rPr>
        <w:t>я</w:t>
      </w:r>
      <w:r>
        <w:rPr>
          <w:rFonts w:cs="Times New Roman" w:ascii="Times New Roman" w:hAnsi="Times New Roman"/>
          <w:lang w:val="ru-RU"/>
        </w:rPr>
        <w:t xml:space="preserve"> из моего прошлого... Бесчисленные вариации природы, временами проявляющие нам уже минувшее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... Печально сознавать психическую отсталость некоторых весьма близких. Молчу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 Вспомнил последние слова умирающей Гали, когда показывал ей наши старые фото: "Жалко наше поколение..."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: "Нора умерла". ‒ Дорогая Марго, возьми старые фотоальбомы, которые тебе отдал и там посмотри фото молодой Норы, моей жены и красавицы, и помяни ее... Чаще всего я вспоминаю Нору в первые наши счастливые годы, когда она приезжала ко мне в мою маленькую комнатку в университете; мы ходили в наш роскошный Актовый зал на концерты или гуляли около Москва-реки. Да и после развода мы тянулись друг к другу... На Нору очень похожа Ксения, меня тревожат ее жалобы на здоровье. Я совсем уже старый, в случае чего, помни, что я ‒ это мои воспоминания и дневники, мои научные труды, мои ученики в Северодонецке, в СПб и в Туле. Ну и конечно, прежде всего это ты, моя надежда, моя родная Марго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1. В конце сентября был громадный выброс радиоактивности в "Маяке" (Кыштым-Иртяш). И опять, как и в 1957 году ничего не сообщили! Я в 1958 году вместе с биологами МГУ исследовал там миграцию </w:t>
      </w:r>
      <w:r>
        <w:rPr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lang w:val="ru-RU"/>
        </w:rPr>
        <w:t xml:space="preserve">-106 в подземных водах, предлагал адсорбировать его железобактериями в местной болотистой местности. Но наступила осень, наша экспедиция возвращалась в Москву, я же решил остаться в Кыштым-Иртяше в филиале ин-та биофизики Минздрава. Стал заниматься иммунологией ‒ нашел, что в результате воздействия ионизирующей радиации в крови появляются "чужеродные" эритроциты, по количеству которых можно было судить о всей сумме многих вредоносных воздействий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26. Для М.: Наши слова как этикетки, см. "Les mots" Сартра, экзистенциализм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28. Фагот, тембр ‒ приятный баритон или тенор. Вспомнил отца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Приглашение на фотоконкурс "Воспоминания об осени"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9. Ксения: "... В первую очередь насильника волнует вопрос, куда – точнее, в кого – ему девать свое внутреннее напряжение. Поэтому, кто не согласился быть помойным ведром для него ... будет психически больной гоможидомасон". ‒ Anna: "Поддерживаю тебя прямо сейчас с другого конца планеты, обнимаю и жалею, глажу по голове. Белье сама погладишь :)))". ‒ Вспомнил Нору. ‒ (К. удалила этот мой комм. ‒ вирус жив!)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.12. Наконец-то настоящий снег! Посветлело на душе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раз-аналогия игры в биткойны. ‒ На первом этаже небоскреба находится мощный суперкомпьютер, за долю секунды вычисляющий момент удачной сделки по громадной информации по всем мировым валютным биржам; он также может почти моментально выдвинуть сеть перед этим небоскребом. Сбоку цепочкой стоят машины, в каждой из них по тонне зеленых, стоят и катафалки... Отчаянные игроки находятся в казино на сотом этаже, они заранее делают ставки ‒ обычно всем своим состоянием ‒ в надежде выиграть эту тонну и получают от хозяина такого казино фишки (биткойны) согласно их ставкам.  Для игроков дверь обратно надежно закрыта. Очередной решившийся на такую сделку игрок кладет эти фишки в свой карман, подходит к открытому окну и напряженно слушает рекомендации суперкомпьютера ‒ и, наконец, решается броситься вниз... Редкие счастливчики уезжают со своей тонной зеленых, а других... тщательно собирают и кладут в катафалки. Толпа желающих пощекотать свои нервы штурмует вход в этот небоскреб, там написано: "Министерство цифровой экономики". Министр-хозяин этого казино, потирая руки, получает громадные комиссионные, в конце концов становится миллиардером ‒ и улетает на острова, его место занимает другой мошенник. Неподалеку дымит труба крематория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ура: "Как Ваше здоровье</w:t>
      </w:r>
      <w:r>
        <w:rPr>
          <w:rFonts w:ascii="MS Mincho;ＭＳ 明朝" w:hAnsi="MS Mincho;ＭＳ 明朝" w:cs="MS Mincho;ＭＳ 明朝"/>
          <w:lang w:val="ru-RU"/>
        </w:rPr>
        <w:t>？</w:t>
      </w:r>
      <w:r>
        <w:rPr>
          <w:rFonts w:ascii="Times New Roman" w:hAnsi="Times New Roman" w:cs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то у Вас хорошего происходит?</w:t>
      </w:r>
      <w:r>
        <w:rPr>
          <w:rFonts w:cs="MS Mincho;ＭＳ 明朝" w:ascii="MS Mincho;ＭＳ 明朝" w:hAnsi="MS Mincho;ＭＳ 明朝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пишите немного о себе. Вот последнее Ирино фото". ‒ Дорогая Шура, в основном меня беспокоит зрение, хожу как в тумане, начальная стадия катаракты, врачи не рекомендуют замену хрусталиков, говорят, лучше не будет. В левом глазу давно уже было кровоизлияние в сетчатку ‒ осталась половина поля зрения, да и в правом тоже какие-то изменения... Хорошего? ‒ гуляю в парке или хожу обедать в пиццерию, летом ходил на наши озёра, иногда встречаюсь с друзьями. Почти закончил статью по алгоритмической интерпретации большой книги М. Горького "Жизнь Клима Самгина" ‒ это как бы предсказание переворота 1991 года. Ира, конечно, беспокоит меня, ах и ох..., ну хоть что-нибудь придумайте. На старом фото в Оптине у Андрюши отечность под глазами ‒ почки? Сергею в Фейсбук когда-то посылал предложение о дружбе ‒ так и не ответил, что с ним, как поживает? Ты вообще молодец, помню тебя..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>6. Ире (комм. к ее рисунку): Голубой контур спящей и красный фон ‒ распространение ее души и любви вовне..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8. NN: psychopathie cyclique excitable, d'énormes fluctuations d'humeur. NN*</w:t>
      </w:r>
      <w:r>
        <w:rPr>
          <w:rFonts w:cs="Times New Roman" w:ascii="Times New Roman" w:hAnsi="Times New Roman"/>
          <w:lang w:val="ru-RU"/>
        </w:rPr>
        <w:t xml:space="preserve">: "Голоса"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еречитываю Байрона, пребывание Дон-Жуана в Лондоне напоминает начало "Евгения Онегина"! 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9. Выставил в Интернете статью: "Клим Самгин" Горького: основы алгоритмической интерпретации" .</w:t>
      </w:r>
      <w:hyperlink r:id="rId20">
        <w:r>
          <w:rPr>
            <w:rStyle w:val="InternetLink"/>
            <w:rFonts w:cs="Times New Roman" w:ascii="Times New Roman" w:hAnsi="Times New Roman"/>
            <w:lang w:val="ru-RU"/>
          </w:rPr>
          <w:t>http://samlib.ru/editors/s/sheglow_w_n/kliminterp.shtml</w:t>
        </w:r>
      </w:hyperlink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вета: "Спасибо Вам за статью по книге МГ о жизни КС. Я прочитала её, очень интересно!!! </w:t>
      </w:r>
      <w:r>
        <w:rPr>
          <w:rFonts w:cs="Segoe UI Symbol"/>
          <w:lang w:val="ru-RU"/>
        </w:rPr>
        <w:t xml:space="preserve">... </w:t>
      </w:r>
      <w:r>
        <w:rPr>
          <w:rFonts w:cs="Times New Roman" w:ascii="Times New Roman" w:hAnsi="Times New Roman"/>
          <w:lang w:val="ru-RU"/>
        </w:rPr>
        <w:t>меня именно о КС заинтересовали рассуждения … сложно понять, чему же = Z в конечном итоге. Я попробую найти ответ на этот вопрос. Сейчас ещё раз почитаю." ‒ Дорогая Света, наиболее интересный вопрос исследователя здесь, что же в итоге хотел отобразить в книге о КС Горький (была советская цензура!) ‒ ответ см. в конце книги Сухих С.И. Там приведены архивные записи МГ, он писал и очень резко о всех жестокостях революции..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 "Биткойны заменят золото" ‒ при биржевых сделках использование суперкомпьютеров обычно способствует получению прибыли. Умный против дурака. Сходная ситуация в современном военном противостоянии: быстродействие против инерции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lang w:val="ru-RU"/>
        </w:rPr>
        <w:t xml:space="preserve">13. Мой комм. в ЖЖ к leninka_ru: Ленинка ‒ это мой родной дом в 1950 - 2004 годы... ‒ "А что случилось после 2004? Возвращайтесь!" ‒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Раньше я обычно ездил в М. на день рождения к своим сыновьям-близнецам, в 2004 году они обиделись на выход моей книги "В. Н. Щеглов. Дальний путь. Возвращение отца. Воспоминания, письма, дневники. Тула, 2003". ‒ Есть у</w:t>
      </w:r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Вас!  + см.</w:t>
      </w:r>
      <w:r>
        <w:rPr>
          <w:rFonts w:cs="Times New Roman" w:ascii="Times New Roman" w:hAnsi="Times New Roman"/>
          <w:color w:val="000000"/>
          <w:lang w:val="ru-RU"/>
        </w:rPr>
        <w:br/>
      </w:r>
      <w:hyperlink r:id="rId21" w:tgtFrame="_blank"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http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publ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lib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ARCHIVES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SCH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SCHEGLOV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Vitaliy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Nikolaevich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/_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Scheglov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V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N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  <w:lang w:val="ru-RU"/>
          </w:rPr>
          <w:t>..</w:t>
        </w:r>
        <w:r>
          <w:rPr>
            <w:rStyle w:val="InternetLink"/>
            <w:rFonts w:cs="Times New Roman" w:ascii="Times New Roman" w:hAnsi="Times New Roman"/>
            <w:color w:val="0077CC"/>
            <w:u w:val="single"/>
            <w:shd w:fill="FFFFFF" w:val="clear"/>
          </w:rPr>
          <w:t>html</w:t>
        </w:r>
      </w:hyperlink>
      <w:r>
        <w:rPr>
          <w:rFonts w:cs="Times New Roman" w:ascii="Times New Roman" w:hAnsi="Times New Roman"/>
          <w:color w:val="000000"/>
          <w:lang w:val="ru-RU"/>
        </w:rPr>
        <w:br/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Больше не езжу, да и М. уже не та, что раньше... ‒ "Действительно, Ваша книга есть у нас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lang w:val="ru-RU"/>
          </w:rPr>
          <w:t>https://search.rsl.ru/ru/record/01002101298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Желаю мира Вашей семье и надеюсь ещё увидеть Вас в наших стенах."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4. (Из моего разговора по Скайпу с Ю. З., СПб). ‒ </w:t>
      </w:r>
      <w:r>
        <w:rPr>
          <w:rFonts w:cs="Times New Roman" w:ascii="Times New Roman" w:hAnsi="Times New Roman"/>
          <w:color w:val="000000"/>
          <w:shd w:fill="FFFFFF" w:val="clear"/>
        </w:rPr>
        <w:t>Ah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mon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cher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, если бы ты знал женские сердца, любящие тебя со всей своей страстью... Это рай на нашей грешной земле!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Vous arrêteriez alors d'utiliser votre mouchoir en dentelle dans le style de Louis XIV!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5. Пасмурно, несколько дней всё тает; под голыми ветвями кустарников и под кронами елей снега уже нет. Возможно, дневная коротковолновая радиация атмосферы на их темной по сравнению со снегом поверхности более эффективно превращается в тепло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16. Лужайки уже без снега, но на тропинках лед ‒ почвенная микрофлора и корни выделяют на лужайках тепло!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1. Статистика: у нас значительно уменьшилась в населении доля женщин детородного возраста ‒ страна разворована и распродана или отдана как дань. Низкий уровень жизни, много молодых женщин уехало, чтобы продать последнее, что осталось, свое тело, а иногда, как легионеры ‒ и свою жизнь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"Мхатчики". Вспомнил Евстигнеева. Когда-то мы с Галей путешествовали по Прибалтике, в Риге в ресторане всех присутствующих (русских) слишком долго не обслуживали...Мы все громко выражали свое недовольство и больше всего посетители за соседним столом. Галя толкнула меня: смотри, там Евстигнеев! Мы хорошо его помнили по фильмам. Наконец, нас обслужили, пили легендарный рижский черный бальзам. Еще вспомнил Ию Саввину, в 1958 году видел ее в нашумевшей тогда пьесе "Такая любовь" в нашем уютном с овальным зрительном залом Студенческом театре МГУ. Ия была с факультета журналистики, стройная, светлые глаза. В то время я работал в ин-те биофизики АН. Она умерла в 2011 году, была на четыре года моложе меня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2. Около моей пиццерии какая-то старушонка бойко сказала мне: желаю Вам встретить царство Божие!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4. Метель, я медленно иду, навстречу старик, он идет наклонившись, в руках две палки, седая борода торчит вперед, говорит мне, улыбаясь: "Держись, старина!" ‒ Кажется, я вас помню: лет пять назад мы встретились вот там ‒ показываю рукой ‒ на заросшей железной дороге! И эти же ваши слова! ‒ "Да, я помню!" Иногда встречается другой похожий старик, он еле ходит весь согнутый и тоже с двумя палками, большая седая борода. Меня всегда тянет посмотреть на него поближе, он чем-то красив и напоминает бюст Сократа в Лувре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26. Опять смотрел Brideshead Revisited, книгу в оригинале читал еще в 1969 году. Впечатление удивительного подобия жизни моего отца и моей ‒ и персонажей книги. Отец (Марчмейн) покидает жену А. (жену М.) с ее поведением, противоречащим браку, с ней остается их сын В. (Себастьян ил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Чарльз), живут они в Туле, затем в Щекине (Брайдесхед). В. учится в московском университете (Оксфорд), у него есть любимая двоюродная сестра Лена Шувалова (Джулия) и малолетняя племянница Женька (Корделия). В. полностью поглощен наукой (алкоголизм Себастьяна или страсть к живописи Чарльза). А. (жена М.) настроена против В. (Севастьяна), она видит в нем все черты ненавистного бывшего мужа и отца В. Лена (Джулия) уходит от В. (Себастьяна) из-за своей полной преданности традиционному православию. Больной отец перед смертью возвращается в Тулу (Брайдесхед), где принимает православие (см. повесть "Дальний путь"). В. (Чарльз) под влиянием всей жизни отца также принимает православие (см. воспоминания и дневники "Возвращение отца")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‒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Моя одиссея. Волны нашего океана бытия проходят через скрытные и губительные рифы, за ними на атолле живут очаровательные сирены, которые своим сладким пением зовут к себе тонущих от волн своей любви к ним наивных путешественников. Сирены ласкают их и высасывают из них жизненный сок ‒ он нужен для размножения сирен. Кости этих наивных используют далее для достройки рифов, так возникают их годичные кольца... Вспомнил известные мне несколько поколений таких сирен и их родных: мою очаровательную Н., ее мать Сару и деда Израиля, и даже моего A.! В 2003 году я подарил Н. и </w:t>
      </w:r>
      <w:r>
        <w:rPr>
          <w:rFonts w:cs="Times New Roman" w:ascii="Times New Roman" w:hAnsi="Times New Roman"/>
          <w:color w:val="000000"/>
          <w:shd w:fill="FFFFFF" w:val="clear"/>
        </w:rPr>
        <w:t>A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. свое наивное сочинение о тайных причинах роста годичных колец атоллов. За эту неслыханную дерзость они решили и меня использовать для своего тайного строительства! ‒ Удачный побег с атолла. Что-то похожее и у моих внучек: разлад К. с мужем, уход в иные пространства М., уход И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Христианство ‒ это древний язык общения народа с Богом. Современные астрофизики ищут свой язык общения с Ним; это последовательность всё более уточняющихся гипотез происхождения Вселенной ‒ поиск неизвестной информационной Причины её возникновения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8. Дорогая Алла, спасибо за поздравление, конечно, чувствуются годы, медленно хожу и всё тоже со зрением... Редактирую сейчас свой дневник за прошедшие полгода, опубликую в первых числах. Видел отдельные кадры по обмену пленными, что-то будет дальше, в наше время мы об этом не могли и думать! Желаю всем примирения ‒ также и тебе и Н. В. ‒ с этой сложной жизнью. Как твое здоровье? Хоть изредка, но пиши. Заранее поздравляю с Новым Годом! В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Нежный и молодой голос по телефону моей Л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29. Ольга Чичагова. "С днём рождения, Виталий! Здоровья и счастья тебе и твоим близким! И с Новым годом! Спасибо, что напоминаешь иногда про наши студенческие годы!!!" ‒ Спасибо Оля! Поздравляю с Новым Годом! Смотрю твои фото и рад успехам у географов, хорошо помню тебя на первом курсе с почвоведами! 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>30. А. Щегловой. Шура, милая, спасибо за поздравление! Поздравляю всё твое большое семейство с Новым Годом и заранее с будущим Рождеством, пусть это будет также и нашим общим примирением! Я ценю твою религиозность и благодарен тебе за этот дар.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/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  <w:t xml:space="preserve">31.12.2017. Встреча Нового Года у меня с Л. Обильный стол... Шампанское, ТВ. За окном грохот и зарево фейерверков. </w:t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color w:val="000000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3535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951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firstLine="3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2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eastAsia="Times New Roman"/>
      <w:sz w:val="22"/>
      <w:szCs w:val="22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  <w:lang w:val="en-US"/>
    </w:rPr>
  </w:style>
  <w:style w:type="character" w:styleId="Style19">
    <w:name w:val="Тема примечания Знак"/>
    <w:qFormat/>
    <w:rPr>
      <w:rFonts w:eastAsia="Times New Roman"/>
      <w:b/>
      <w:bCs/>
      <w:lang w:val="en-US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drive/folders/0B8UW6pCzyM-7UVpoODdCdU9XOU0" TargetMode="External"/><Relationship Id="rId3" Type="http://schemas.openxmlformats.org/officeDocument/2006/relationships/hyperlink" Target="http://samlib.ru/s/sheglow_w_n/" TargetMode="External"/><Relationship Id="rId4" Type="http://schemas.openxmlformats.org/officeDocument/2006/relationships/hyperlink" Target="http://publ.lib.ru/ARCHIVES/SCH/SCHEGLOV_Vitaliy_Nikolaevich/_Scheglov_V.N..html" TargetMode="External"/><Relationship Id="rId5" Type="http://schemas.openxmlformats.org/officeDocument/2006/relationships/hyperlink" Target="http://www.liveinternet.ru/users/shcheglov/" TargetMode="External"/><Relationship Id="rId6" Type="http://schemas.openxmlformats.org/officeDocument/2006/relationships/hyperlink" Target="http://shcheglov.livejournal.com/" TargetMode="External"/><Relationship Id="rId7" Type="http://schemas.openxmlformats.org/officeDocument/2006/relationships/hyperlink" Target="http://escalibro.com/ru/poetry/works/corolev32/" TargetMode="External"/><Relationship Id="rId8" Type="http://schemas.openxmlformats.org/officeDocument/2006/relationships/hyperlink" Target="http://4put.ru/pics/u_135/" TargetMode="External"/><Relationship Id="rId9" Type="http://schemas.openxmlformats.org/officeDocument/2006/relationships/hyperlink" Target="http://shcheglov.gallery.ru/" TargetMode="External"/><Relationship Id="rId10" Type="http://schemas.openxmlformats.org/officeDocument/2006/relationships/hyperlink" Target="http://photo.qip.ru/users/shcheg32/151006983/" TargetMode="External"/><Relationship Id="rId11" Type="http://schemas.openxmlformats.org/officeDocument/2006/relationships/hyperlink" Target="http://photoalbums.ru/index.php?cat=16925" TargetMode="External"/><Relationship Id="rId12" Type="http://schemas.openxmlformats.org/officeDocument/2006/relationships/hyperlink" Target="https://vk.com/id15458753" TargetMode="External"/><Relationship Id="rId13" Type="http://schemas.openxmlformats.org/officeDocument/2006/relationships/hyperlink" Target="mailto:corolev32@mail.ru" TargetMode="External"/><Relationship Id="rId14" Type="http://schemas.openxmlformats.org/officeDocument/2006/relationships/hyperlink" Target="http://www.lulu.com/shop/vitaliy-scheglov/vozvraschenie-otza/paperback/product-23282434.html" TargetMode="External"/><Relationship Id="rId15" Type="http://schemas.openxmlformats.org/officeDocument/2006/relationships/hyperlink" Target="http://samlib.ru/editors/s/sheglow_w_n/kwant.shtml" TargetMode="External"/><Relationship Id="rId16" Type="http://schemas.openxmlformats.org/officeDocument/2006/relationships/hyperlink" Target="https://vk.com/id15458753" TargetMode="External"/><Relationship Id="rId17" Type="http://schemas.openxmlformats.org/officeDocument/2006/relationships/hyperlink" Target="https://corolev32.wixsite.com/mysite-1" TargetMode="External"/><Relationship Id="rId18" Type="http://schemas.openxmlformats.org/officeDocument/2006/relationships/hyperlink" Target="https://convertio.co/ru/doc-epub/" TargetMode="External"/><Relationship Id="rId19" Type="http://schemas.openxmlformats.org/officeDocument/2006/relationships/hyperlink" Target="https://corolev32.wixsite.com/mysite-1 " TargetMode="External"/><Relationship Id="rId20" Type="http://schemas.openxmlformats.org/officeDocument/2006/relationships/hyperlink" Target="http://samlib.ru/editors/s/sheglow_w_n/kliminterp.shtml" TargetMode="External"/><Relationship Id="rId21" Type="http://schemas.openxmlformats.org/officeDocument/2006/relationships/hyperlink" Target="http://publ.lib.ru/ARCHIVES/SCH/SCHEGLOV_Vitaliy_Nikolaevich/_Scheglov_V.N..html" TargetMode="External"/><Relationship Id="rId22" Type="http://schemas.openxmlformats.org/officeDocument/2006/relationships/hyperlink" Target="https://search.rsl.ru/ru/record/01002101298 " TargetMode="Externa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08:00Z</dcterms:created>
  <dc:creator>Виталий Щеглов</dc:creator>
  <dc:description/>
  <cp:keywords/>
  <dc:language>en-US</dc:language>
  <cp:lastModifiedBy>Виталий Щеглов</cp:lastModifiedBy>
  <dcterms:modified xsi:type="dcterms:W3CDTF">2018-01-03T07:47:00Z</dcterms:modified>
  <cp:revision>181</cp:revision>
  <dc:subject/>
  <dc:title/>
</cp:coreProperties>
</file>