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b/>
          <w:i/>
          <w:color w:val="800000"/>
          <w:sz w:val="40"/>
          <w:szCs w:val="40"/>
          <w:lang w:val="ru-RU"/>
        </w:rPr>
        <w:t xml:space="preserve">   </w:t>
      </w:r>
      <w:r>
        <w:rPr>
          <w:b/>
          <w:i/>
          <w:color w:val="800000"/>
          <w:sz w:val="40"/>
          <w:szCs w:val="40"/>
          <w:lang w:val="ru-RU"/>
        </w:rPr>
        <w:t>В. Н. Щеглов (В. С. Королев)</w:t>
      </w:r>
    </w:p>
    <w:p>
      <w:pPr>
        <w:pStyle w:val="Normal"/>
        <w:jc w:val="center"/>
        <w:rPr>
          <w:b/>
          <w:b/>
          <w:i/>
          <w:i/>
          <w:color w:val="800000"/>
          <w:sz w:val="56"/>
          <w:szCs w:val="56"/>
          <w:lang w:val="ru-RU"/>
        </w:rPr>
      </w:pPr>
      <w:r>
        <w:rPr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56"/>
          <w:szCs w:val="56"/>
          <w:lang w:val="ru-RU"/>
        </w:rPr>
        <w:t>7* Возвращение отца</w:t>
      </w:r>
    </w:p>
    <w:p>
      <w:pPr>
        <w:pStyle w:val="Normal"/>
        <w:jc w:val="center"/>
        <w:rPr>
          <w:b/>
          <w:b/>
          <w:i/>
          <w:i/>
          <w:color w:val="800000"/>
          <w:sz w:val="56"/>
          <w:szCs w:val="56"/>
          <w:lang w:val="ru-RU"/>
        </w:rPr>
      </w:pPr>
      <w:r>
        <w:rPr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800000"/>
          <w:lang w:val="ru-RU"/>
        </w:rPr>
        <w:t>(Продолжение дневников, 1.01.11 – 29.06.11 г.)</w:t>
      </w:r>
    </w:p>
    <w:p>
      <w:pPr>
        <w:pStyle w:val="Normal"/>
        <w:jc w:val="center"/>
        <w:rPr>
          <w:b/>
          <w:b/>
          <w:i/>
          <w:i/>
          <w:color w:val="800000"/>
          <w:lang w:val="ru-RU"/>
        </w:rPr>
      </w:pPr>
      <w:r>
        <w:rPr>
          <w:b/>
          <w:i/>
          <w:color w:val="800000"/>
          <w:lang w:val="ru-RU"/>
        </w:rPr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/>
      </w:pPr>
      <w:r>
        <w:rPr>
          <w:sz w:val="20"/>
          <w:szCs w:val="20"/>
          <w:lang w:val="ru-RU"/>
        </w:rPr>
        <w:t xml:space="preserve">Продолжение публикации (последующие главы *) «Дальний путь. Возвращение отца». – Тула: Гриф и К, 2003. – 224 с. с добавлениями в Интернете. </w:t>
      </w:r>
      <w:r>
        <w:rPr>
          <w:lang w:val="ru-RU"/>
        </w:rPr>
        <w:t xml:space="preserve">См. публикации автора: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amli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,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pub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i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(здесь также статьи с формулами),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hchegl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ivejourn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(ссылки на новые статьи). Мой фотоальбом1: </w:t>
      </w:r>
      <w:hyperlink r:id="rId5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4</w:t>
        </w:r>
        <w:r>
          <w:rPr>
            <w:rStyle w:val="InternetLink"/>
          </w:rPr>
          <w:t>pu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ic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u</w:t>
        </w:r>
        <w:r>
          <w:rPr>
            <w:rStyle w:val="InternetLink"/>
            <w:lang w:val="ru-RU"/>
          </w:rPr>
          <w:t>_135/</w:t>
        </w:r>
      </w:hyperlink>
      <w:r>
        <w:rPr>
          <w:lang w:val="ru-RU"/>
        </w:rPr>
        <w:t xml:space="preserve"> , мои фотоальбомы 2, 3, 4: </w:t>
      </w:r>
      <w:hyperlink r:id="rId6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hchegl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aller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. Мой фотоальбом 5:  </w:t>
      </w:r>
      <w:hyperlink r:id="rId7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phot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qi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user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hcheg</w:t>
        </w:r>
        <w:r>
          <w:rPr>
            <w:rStyle w:val="InternetLink"/>
            <w:lang w:val="ru-RU"/>
          </w:rPr>
          <w:t>32/151006983/</w:t>
        </w:r>
      </w:hyperlink>
      <w:r>
        <w:rPr>
          <w:lang w:val="ru-RU"/>
        </w:rPr>
        <w:t xml:space="preserve"> . </w:t>
      </w:r>
      <w:r>
        <w:rPr/>
        <w:t>Email</w:t>
      </w:r>
      <w:r>
        <w:rPr>
          <w:lang w:val="ru-RU"/>
        </w:rPr>
        <w:t xml:space="preserve">: </w:t>
      </w:r>
      <w:hyperlink r:id="rId8">
        <w:r>
          <w:rPr>
            <w:rStyle w:val="InternetLink"/>
          </w:rPr>
          <w:t>corolev</w:t>
        </w:r>
        <w:r>
          <w:rPr>
            <w:rStyle w:val="InternetLink"/>
            <w:lang w:val="ru-RU"/>
          </w:rPr>
          <w:t>32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,  тел. 8 905 119 70 97.</w:t>
      </w:r>
    </w:p>
    <w:p>
      <w:pPr>
        <w:pStyle w:val="Normal"/>
        <w:tabs>
          <w:tab w:val="clear" w:pos="709"/>
          <w:tab w:val="left" w:pos="7938" w:leader="none"/>
        </w:tabs>
        <w:ind w:firstLine="3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.01.2011. Выставил в Интернет главу 6* дневника и обновленные выдержки и комментарии ко всей публикации (книга и все главы в Интернете). Звонила и поздравляла, как и в прошлом году с Новым Годом Наташа Кожемяко (</w:t>
      </w:r>
      <w:r>
        <w:rPr/>
        <w:t>Natalie</w:t>
      </w:r>
      <w:r>
        <w:rPr>
          <w:lang w:val="ru-RU"/>
        </w:rPr>
        <w:t xml:space="preserve"> из «Поэтического братства», с 1984 г. р., кончила ин-т по французскому языку, певица, года два назад подарила мне свой сборник стихов). Радостный разговор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Был в нашем банке, два окошка; этикетки с ф., и., о. – и везде «Борисовны» с соответствующими лицами. Тяга к деньгам. Банки как </w:t>
      </w:r>
      <w:r>
        <w:rPr>
          <w:i/>
          <w:color w:val="1F497D"/>
          <w:lang w:val="ru-RU"/>
        </w:rPr>
        <w:t>их</w:t>
      </w:r>
      <w:r>
        <w:rPr>
          <w:lang w:val="ru-RU"/>
        </w:rPr>
        <w:t xml:space="preserve"> клоповник.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кат; на вершинах берез стаи дроздов, все обращены в сторону заходящего солн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. Встретил из нашего бывшего ЩФ ОКБА Женю Промышляева с моей сотрудницей Галей Сотник (Маклыгиной) из «большой комнаты», где я проработал лет 10 и написал диссертацию. Оживленный разговор, вспоминали всех наших. Говорю шутливо Промышляеву: ты, наверное, пошел примаком к Гале? – Она смеется: «Да!»  При прощании желаю им потомства. Галя: «Что вы, В.Н., какое там еще потомство!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досках объявлений сплошь «Продаю квартиру» – народ вымирае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. На базаре около машины со спутниковым оборудованием спрашиваю, какие каналы на английском доступны при моей подписке; мне записывают частоту японского канала </w:t>
      </w:r>
      <w:r>
        <w:rPr/>
        <w:t>NHK</w:t>
      </w:r>
      <w:r>
        <w:rPr>
          <w:lang w:val="ru-RU"/>
        </w:rPr>
        <w:t xml:space="preserve">. Несколько человек за мной. Восхищенный взгляд..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1.  Читаю и не могу оторваться от «Дон Жуана» Байрона в переводе Татьяны Григ. Гнедич (она с 1907 г. р.) – прекрасные стихи, иронические, красочные и звучные. Ее «Дон Жуан» читается почти так же, как и «Евгений Онегин». Какое-то сходство судеб (изоморфизм их обобщенных интерпретаций) Байрона и Пушкина.  Вообще, все мы – </w:t>
      </w:r>
      <w:r>
        <w:rPr>
          <w:i/>
          <w:lang w:val="ru-RU"/>
        </w:rPr>
        <w:t>нормальные</w:t>
      </w:r>
      <w:r>
        <w:rPr>
          <w:lang w:val="ru-RU"/>
        </w:rPr>
        <w:t xml:space="preserve"> в психическом смысле люди – едины. «Дон Жуан» Байрона как один из источников «Евгения Онегина». Тип Онегина – это отображение аутистической психопатии. Уединенность, индивидуализм, равнодушие, недостаточность чувств (эмоций), эгоизм, хандра, злоба, склонность к убийству. Нет прочных привязанностей. Предсказание Пушкиным возникновения в будущем сходного типа в России. Внедрение Западом в сознание части нашего народа идеи своего «либерализма» – возникновение класса подобного рода психопатов, «лишних» для народа людей, захвативших власть в 1991 г. и разграбивших всю Россию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лучили </w:t>
      </w:r>
      <w:r>
        <w:rPr/>
        <w:t>email</w:t>
      </w:r>
      <w:r>
        <w:rPr>
          <w:lang w:val="ru-RU"/>
        </w:rPr>
        <w:t xml:space="preserve"> из Дмитрова от Лены (Беляковой), внучатой племянницы моей Гали. Она имеет тот вид, который нравился древним римлянам – красивая женщина с голубыми глазами и золотисто-рыжими волосами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Галя жаловалась, что много сил тратит на меня. – Мои стихи: </w:t>
      </w:r>
      <w:r>
        <w:rPr>
          <w:i/>
          <w:lang w:val="ru-RU"/>
        </w:rPr>
        <w:t xml:space="preserve">Умыт, причесан и накормлен,// Обласкан, негою томим,// Острижен по последней моде // И вымыт яко херуви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4. П.</w:t>
      </w:r>
      <w:r>
        <w:rPr/>
        <w:t>III</w:t>
      </w:r>
      <w:r>
        <w:rPr>
          <w:lang w:val="ru-RU"/>
        </w:rPr>
        <w:t xml:space="preserve"> организовал следственный комитет, независимый от прокуратуры, с громадным штатом чиновников. «Борьба» с коррупцией на самых верхах. Его недоверие к учреждениям своей же власти... Естественное гниение режима, начиная с П.</w:t>
      </w:r>
      <w:r>
        <w:rPr/>
        <w:t>I</w:t>
      </w:r>
      <w:r>
        <w:rPr>
          <w:lang w:val="ru-RU"/>
        </w:rPr>
        <w:t xml:space="preserve">.; все это началось с глобального воровства и фактической (инвестиции) продажи почти всей России Западу. Вспоминается старый анекдот: «Правда» есть? – «Нету». – «Советская Россия»? – «Вся продана». – «Ну, хоть  какие-нибудь «Известия»! – «Никаких «Известий». – «Что же осталось?» – «Только «Сельский труд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Засилье торгашей, спекулянтов и, как это позже выявляется, аферистов на ТВ: насильственная, практически не нужная народу их самореклама, часто прерывающая передачи. Мелькания и речь под барабан, дурашливо-иронический тон многих ведущих передачи – отрабатывают доллары, которые подбрасывает им ворье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5. Сон: отец, я целую и приникаю к нему… Ответ на письмо моей двоюродной сестры Нади Королевой. – Дорогая Надя! Получил фото, мои наилучшие пожелания всем, всем. Это безжалостное время! Я на фотографиях узнал только тетю Лиду, Дашу, дочь Любы Лену и, конечно, твоего сына (с длинными волосами) – похож на тебя в те далекие годы... Но где ты, где Люба! Наверное, я вообще плохо запоминаю лица. Вот, дожил до этого. Еще напиши, как сама-то поживаешь, я же ничего не знаю. Удалось ли посмотреть мои альбомы и воспоминания? Целую всех, мои родны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ечер романсов: «Мелькают призраки далеких, дальних стран...» Вспомнились университетские годы, стремление к идеалу красоты. Катя, мы в метро, она мне говорит: мы же все равно поругаемся... у меня отец еврей. Я: мы все равно встретимся через какую-то геологическую эпоху, это как один вдох... Далее я нашел как бы новое воплощение К. – Н., она к тому же была моложе ее лет на пять. Дети..., К. всё правильно предсказала со своей националистической точки зрения – развод с Н. Дальнейшая жизнь в значительной мере зависела от поиска такого идеала, и это явно отображено в моих воспоминаниях. Наверное, этот поиск был интересен для моих читателей, мемуары имеют сравнительно большую оценку в журнале «Самиздат», эту же оценку слышал от  знакомых. В конце прошлого года я узнал, что моя книга воспоминаний известна и за рубежом. </w:t>
      </w:r>
      <w:r>
        <w:rPr/>
        <w:t xml:space="preserve">«Open Library»: «Author like Agatha Christie or Jean-Paul Sartre. The year it was published is plenty Library of Congress CT1218.S4825 A3 2003.  6 library holdings, 3 editions published in 2003 in Russian and held by 2 libraries worldwide». – </w:t>
      </w:r>
      <w:r>
        <w:rPr>
          <w:lang w:val="ru-RU"/>
        </w:rPr>
        <w:t>Оказывается</w:t>
      </w:r>
      <w:r>
        <w:rPr/>
        <w:t xml:space="preserve">, </w:t>
      </w:r>
      <w:r>
        <w:rPr>
          <w:lang w:val="ru-RU"/>
        </w:rPr>
        <w:t>было</w:t>
      </w:r>
      <w:r>
        <w:rPr/>
        <w:t xml:space="preserve"> </w:t>
      </w:r>
      <w:r>
        <w:rPr>
          <w:lang w:val="ru-RU"/>
        </w:rPr>
        <w:t>еще</w:t>
      </w:r>
      <w:r>
        <w:rPr/>
        <w:t xml:space="preserve"> </w:t>
      </w:r>
      <w:r>
        <w:rPr>
          <w:lang w:val="ru-RU"/>
        </w:rPr>
        <w:t>два</w:t>
      </w:r>
      <w:r>
        <w:rPr/>
        <w:t xml:space="preserve"> </w:t>
      </w:r>
      <w:r>
        <w:rPr>
          <w:lang w:val="ru-RU"/>
        </w:rPr>
        <w:t>неизвестных</w:t>
      </w:r>
      <w:r>
        <w:rPr/>
        <w:t xml:space="preserve"> </w:t>
      </w:r>
      <w:r>
        <w:rPr>
          <w:lang w:val="ru-RU"/>
        </w:rPr>
        <w:t>мне</w:t>
      </w:r>
      <w:r>
        <w:rPr/>
        <w:t xml:space="preserve"> </w:t>
      </w:r>
      <w:r>
        <w:rPr>
          <w:lang w:val="ru-RU"/>
        </w:rPr>
        <w:t>издания</w:t>
      </w:r>
      <w:r>
        <w:rPr/>
        <w:t xml:space="preserve"> </w:t>
      </w:r>
      <w:r>
        <w:rPr>
          <w:lang w:val="ru-RU"/>
        </w:rPr>
        <w:t>воспоминаний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2003 </w:t>
      </w:r>
      <w:r>
        <w:rPr>
          <w:lang w:val="ru-RU"/>
        </w:rPr>
        <w:t>году</w:t>
      </w:r>
      <w:r>
        <w:rPr/>
        <w:t xml:space="preserve">, </w:t>
      </w:r>
      <w:r>
        <w:rPr>
          <w:lang w:val="ru-RU"/>
        </w:rPr>
        <w:t>т</w:t>
      </w:r>
      <w:r>
        <w:rPr/>
        <w:t>.</w:t>
      </w:r>
      <w:r>
        <w:rPr>
          <w:lang w:val="ru-RU"/>
        </w:rPr>
        <w:t>е</w:t>
      </w:r>
      <w:r>
        <w:rPr/>
        <w:t xml:space="preserve">. </w:t>
      </w:r>
      <w:r>
        <w:rPr>
          <w:lang w:val="ru-RU"/>
        </w:rPr>
        <w:t>сразу</w:t>
      </w:r>
      <w:r>
        <w:rPr/>
        <w:t xml:space="preserve"> </w:t>
      </w:r>
      <w:r>
        <w:rPr>
          <w:lang w:val="ru-RU"/>
        </w:rPr>
        <w:t>же</w:t>
      </w:r>
      <w:r>
        <w:rPr/>
        <w:t xml:space="preserve"> </w:t>
      </w:r>
      <w:r>
        <w:rPr>
          <w:lang w:val="ru-RU"/>
        </w:rPr>
        <w:t>после</w:t>
      </w:r>
      <w:r>
        <w:rPr/>
        <w:t xml:space="preserve"> </w:t>
      </w:r>
      <w:r>
        <w:rPr>
          <w:lang w:val="ru-RU"/>
        </w:rPr>
        <w:t>выхода</w:t>
      </w:r>
      <w:r>
        <w:rPr/>
        <w:t xml:space="preserve"> </w:t>
      </w:r>
      <w:r>
        <w:rPr>
          <w:lang w:val="ru-RU"/>
        </w:rPr>
        <w:t>из</w:t>
      </w:r>
      <w:r>
        <w:rPr/>
        <w:t xml:space="preserve"> </w:t>
      </w:r>
      <w:r>
        <w:rPr>
          <w:lang w:val="ru-RU"/>
        </w:rPr>
        <w:t>печати</w:t>
      </w:r>
      <w:r>
        <w:rPr/>
        <w:t xml:space="preserve"> </w:t>
      </w:r>
      <w:r>
        <w:rPr>
          <w:lang w:val="ru-RU"/>
        </w:rPr>
        <w:t>книги</w:t>
      </w:r>
      <w:r>
        <w:rPr/>
        <w:t xml:space="preserve">. </w:t>
      </w:r>
      <w:r>
        <w:rPr>
          <w:lang w:val="ru-RU"/>
        </w:rPr>
        <w:t>«</w:t>
      </w:r>
      <w:r>
        <w:rPr/>
        <w:t>Open</w:t>
      </w:r>
      <w:r>
        <w:rPr>
          <w:lang w:val="ru-RU"/>
        </w:rPr>
        <w:t xml:space="preserve"> </w:t>
      </w:r>
      <w:r>
        <w:rPr/>
        <w:t>Library</w:t>
      </w:r>
      <w:r>
        <w:rPr>
          <w:lang w:val="ru-RU"/>
        </w:rPr>
        <w:t xml:space="preserve">» также пишет, что год рождения автора 1906..., эта ошибка мне даже приятна – книгу воспоминаний писал дух моего отца, что, в общем, совершенно правильн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1. Восторженное мне письмо Оли Лабиной (дочери Даши Королевой). – Дорогая Оленька, очень и очень рад, что ты мне написала. Я был у вас давно, когда еще вы были совсем маленькие... Последние годы пишу в Интернете свои статьи по интерпретации различных теорий с помощью своего алгоритма построения интуиционистских моделей (у меня когда-то была диссертация в этом направлении). Есть и обширные воспоминания... </w:t>
      </w:r>
    </w:p>
    <w:p>
      <w:pPr>
        <w:pStyle w:val="Normal"/>
        <w:jc w:val="both"/>
        <w:rPr/>
      </w:pPr>
      <w:r>
        <w:rPr>
          <w:lang w:val="ru-RU"/>
        </w:rPr>
        <w:t xml:space="preserve">«Народ хочет знать»: в м. милиции очень много ч... – постепенно захватывается и исполнительная влас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2. «Поэтическое братство». – Преемственность романтизма и общего стиля Байрона Пушкиным. Сравнение им музыки, вина и любви... Третья строфа от конца из путешествия Онегина (о Россини): «Он звуки льет – они кипят,// Они текут, они горят,// Как поцелуи молодые,// ..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4. Взрыв в Домодедово, кавказский (к.) террорист-смертник. Смертельная опасность распространения агрессивного исламизма. Банковские и социальные аферы ж.: «инвестированный» переворот 1991 г., который практически привел их к власти и также привел в итоге к громадному увеличению смертности и вымиранию русского народа; это совершенно несопоставимо со всеми известными терактами. Национализм и асоциальное поведение к. и ж. Опять (см. запись 21.07.10) вспомнил об американских резервациях в прошлом. Вспомнилась высылка Сталиным </w:t>
      </w:r>
      <w:r>
        <w:rPr>
          <w:i/>
          <w:lang w:val="ru-RU"/>
        </w:rPr>
        <w:t>всех</w:t>
      </w:r>
      <w:r>
        <w:rPr>
          <w:lang w:val="ru-RU"/>
        </w:rPr>
        <w:t xml:space="preserve"> крымских татар и чеченцев в Сибирь как предателей во время Великой отечественной войны 1941-1945 гг. Политика бывшего царского правительства – ссылка участников польского восстания в 1864 г. (да и вообще неблагонадежных в дальнейшем) в </w:t>
      </w:r>
      <w:r>
        <w:rPr>
          <w:i/>
          <w:lang w:val="ru-RU"/>
        </w:rPr>
        <w:t>различные</w:t>
      </w:r>
      <w:r>
        <w:rPr>
          <w:lang w:val="ru-RU"/>
        </w:rPr>
        <w:t xml:space="preserve"> необжитые местности Сибири. Пришло время сделать политические выводы из этой социально-демографической катастрофы русского народа и, наконец, принять практические решения. Расплывчатое заявление П.</w:t>
      </w:r>
      <w:r>
        <w:rPr/>
        <w:t>III</w:t>
      </w:r>
      <w:r>
        <w:rPr>
          <w:lang w:val="ru-RU"/>
        </w:rPr>
        <w:t xml:space="preserve"> по этому поводу воспринимается скорее как угроза нашему народу, если он будет протестовать, как это было недавно на Манежной площади, против убийств.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2.02. Планы по значительному увеличению стоимости электроэнергии для населения: «Надо помочь развитию альтернативных ее источников». Осторожно сообщают, что уже в ближайшие десятилетия вся нефть, да и газ будут уже выкачены, добавим – и проданы Западу. Значительная доля наших денег останется в их же банках как собственность «нового ворья» или превратится в их роскошные особняки, яхты, в их отходы...,  как это уже было за прошедшие 20 лет. Один деятель радостно сообщает, что народу в будущем придется в основном пользоваться электроэнергией, получаемой при сгорании метана, который образуется при брожении этих фекалий. Вспоминаются сообщения, как после переворота 1991 года в отдельных сельских районах пенсию «платили» натурой – в основном </w:t>
      </w:r>
      <w:r>
        <w:rPr>
          <w:i/>
          <w:lang w:val="ru-RU"/>
        </w:rPr>
        <w:t xml:space="preserve">их </w:t>
      </w:r>
      <w:r>
        <w:rPr>
          <w:lang w:val="ru-RU"/>
        </w:rPr>
        <w:t xml:space="preserve">навоз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2003 году я подарил книгу своих воспоминаний также Исторической б-ке в М., сегодня в Интернете обнаружил, что они имеют еще мою повесть «Вирусы лжи и бреда» – рекомендуют ее скачивать у них. И еще, главное, в б-ке мехмата МГУ находится около десятка моих статей по использованию алгоритма построения АМКЛ в различных научных областях; еще у них обнаружил свою повесть «Потерянный и возвращенный рай».</w:t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  <w:t xml:space="preserve">В </w:t>
      </w:r>
      <w:hyperlink r:id="rId9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turp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hp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eference</w:t>
        </w:r>
      </w:hyperlink>
      <w:r>
        <w:rPr>
          <w:lang w:val="ru-RU"/>
        </w:rPr>
        <w:t xml:space="preserve"> за 1961 год приведен реферат на англ. моей дипломной работы по химфаку МГУ, сама статья была издана в Трудах первого всесоюзного совещания по радиационной химии. Исследовал чувствительность различных лейкоцианидов триарилметановых красителей к гамма-излучению – разработка простого танкового дозиметра... Это была первая моя научная статья в издании АН (вторая, по мат. логике – в Докладах АН СССР, 1976, т. 231, №6, с. 1415 – 1418). </w:t>
      </w:r>
    </w:p>
    <w:p>
      <w:pPr>
        <w:pStyle w:val="Normal"/>
        <w:ind w:firstLine="357"/>
        <w:jc w:val="both"/>
        <w:rPr/>
      </w:pPr>
      <w:r>
        <w:rPr>
          <w:lang w:val="ru-RU"/>
        </w:rPr>
        <w:t>Выставил в Интернет статью «Соционика и психонетика: интерпретация основных понятий с помощью алгоритма построения АМКЛ».</w:t>
      </w:r>
      <w:r>
        <w:rPr>
          <w:b/>
          <w:i/>
          <w:color w:val="800000"/>
          <w:sz w:val="40"/>
          <w:szCs w:val="4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Поэтическое братство»; прочитал пару октав из «Дона Жуана» Байрона в переводе Татьяны Гнедич: </w:t>
      </w:r>
      <w:r>
        <w:rPr>
          <w:i/>
          <w:lang w:val="ru-RU"/>
        </w:rPr>
        <w:t xml:space="preserve">«... Как нежный плод причудливый и редкий, // Свисающий с отяжеленной ветки. // ... И сквозь покровы, трепетно нежны, // Ее красы блестят, как свет луны, // ... </w:t>
      </w:r>
      <w:r>
        <w:rPr>
          <w:lang w:val="ru-RU"/>
        </w:rPr>
        <w:t xml:space="preserve"> Мое волнение и комментарии. Просили еще раз прочитать эти строфы. Источник любовного романтизма Пушкина. См. описание Татьяны в «Евгении Онегине» до и после ее письма. Вспомнил свое прежнее желание (лет 30 назад) написать роман «Круглый плод», в основном это о матер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3. «Орфей» во дворце культуры. Стихи и песни наших поэтов и композиторов, посвященные Есенину; встречи и фото со знакомыми и исполнителям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827655" cy="390969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8. Уже несколько дней при утренней дремоте какая-то последовательная связь самых разрозненных и неопределенных воспоминаний  прошлого. Громадная сдвоенная квартира в М. друга моего отца генерала Виктора Орлова, он рассказывает о нем, поминаем отца, пьем коньяк; Орлов зовет меня к себе. Я живу у него в большой комнате, там рояль «</w:t>
      </w:r>
      <w:r>
        <w:rPr/>
        <w:t>Detlaff</w:t>
      </w:r>
      <w:r>
        <w:rPr>
          <w:lang w:val="ru-RU"/>
        </w:rPr>
        <w:t xml:space="preserve">», диван, письменный стол с пишущей машинкой, моими бумагами и книгами; овальный стол, на нем старинный подсвечник со свечой, коробка папирос «Герцеговина Флор», каслинская пепельница, чашки и кофейник старинного саксонского фарфора. Утро, готовлю себе сосиски с макаронами и чай. Иногда после работы приезжает к Орлову его дочь Лена, ее муж, кажется, еврей. Орлов утром на своей «Волге» завозит ее и меня к институту физхимии АН СССР, где она работает.  Я иду в свой институт биофизики, это  рядом; там веду занятия по методу меченых атомов с биологами из восточноевропейских стран, приходится часто переходить на немецкий язык. В библиотеке пишу статью по влиянию естественной радиоактивности почвы на продолжительность жизни местного населения. Перерыв, с Л. идем в большую столовую «Красный пролетарий», это на соседней улице; наши радостные разговоры обо всем. Мой доклад по логическим моделям в Совете по кибернетике АН СССР, разговор с ак. Яблонским; он отвозит меня к ин-ту биофизики. Обычно в конце недели после работы едем с Л. в кафе «Националь» и потом к ее отцу. Поздний вечер. Она хорошая пианистка, волнующие и возвышенные мелодии из фильма Чаплина «Огни большого города». У Л. синие глаза, темные волосы, удивительно белые руки и плечи, нежная кожа. Свеча на столе. Какао со сладким печеньем, шампанское... </w:t>
      </w:r>
      <w:r>
        <w:rPr>
          <w:i/>
          <w:lang w:val="ru-RU"/>
        </w:rPr>
        <w:t>«Витя, знаешь... кажется,</w:t>
      </w:r>
      <w:r>
        <w:rPr>
          <w:lang w:val="ru-RU"/>
        </w:rPr>
        <w:t xml:space="preserve"> </w:t>
      </w:r>
      <w:r>
        <w:rPr>
          <w:i/>
          <w:lang w:val="ru-RU"/>
        </w:rPr>
        <w:t>всё... Вот принесу тебе ребенка!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– </w:t>
      </w:r>
      <w:r>
        <w:rPr>
          <w:lang w:val="ru-RU"/>
        </w:rPr>
        <w:t>улыбается она.</w:t>
      </w:r>
      <w:r>
        <w:rPr>
          <w:i/>
          <w:lang w:val="ru-RU"/>
        </w:rPr>
        <w:t xml:space="preserve"> </w:t>
      </w:r>
      <w:r>
        <w:rPr>
          <w:i/>
          <w:color w:val="800000"/>
          <w:lang w:val="ru-RU"/>
        </w:rPr>
        <w:t xml:space="preserve">– </w:t>
      </w:r>
      <w:r>
        <w:rPr>
          <w:i/>
          <w:lang w:val="ru-RU"/>
        </w:rPr>
        <w:t>Наверное, я уйду от мужа».</w:t>
      </w: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1930</wp:posOffset>
                </wp:positionH>
                <wp:positionV relativeFrom="paragraph">
                  <wp:posOffset>6927215</wp:posOffset>
                </wp:positionV>
                <wp:extent cx="2827655" cy="132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13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 институте биофизики АН СССР. 1958 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10.45pt;mso-wrap-distance-left:9.05pt;mso-wrap-distance-right:9.05pt;mso-wrap-distance-top:0pt;mso-wrap-distance-bottom:0pt;margin-top:545.45pt;mso-position-vertical-relative:text;margin-left:31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В институте биофизики АН СССР. 1958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ru-RU"/>
        </w:rPr>
        <w:t xml:space="preserve">Дети..., уход из Академии в родной Университет, тренировки в секции бокса, затем занимался легкой атлетикой и в шлюпочной секции. Большая экспедиция МГУ на Урал, его красоты и опасности. Вихрь дальнейшей жизни..., Рита.  </w:t>
      </w:r>
    </w:p>
    <w:p>
      <w:pPr>
        <w:pStyle w:val="Normal"/>
        <w:jc w:val="both"/>
        <w:rPr/>
      </w:pPr>
      <w:r>
        <w:rPr>
          <w:i/>
          <w:lang w:val="ru-RU"/>
        </w:rPr>
        <w:t>О чем же мне писать? Кого судить?// Как сложен мой роман замысловатый!// Притом опять готов входить// В сей Дантов лес, влекущий и опасный,// Где лошадей приходится сменять// И, повторяя жизненные траты, – // Еще на молодость прекрасную взглянуть,// Увидеть красоту и... вновь туда перешагнуть!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м. «Дон-Жуана» Байрона, песнь 10, октава 27, перевод Татьяны Гнедич и, ближе к завуалированному  контексту романа Байрона, мой перевод последних строк октавы. «Божественная комедия»: Данте </w:t>
      </w:r>
      <w:r>
        <w:rPr>
          <w:i/>
          <w:lang w:val="ru-RU"/>
        </w:rPr>
        <w:t>блуждал в</w:t>
      </w:r>
      <w:r>
        <w:rPr>
          <w:lang w:val="ru-RU"/>
        </w:rPr>
        <w:t xml:space="preserve"> </w:t>
      </w:r>
      <w:r>
        <w:rPr>
          <w:i/>
          <w:lang w:val="ru-RU"/>
        </w:rPr>
        <w:t>«сумрачном лесу»</w:t>
      </w:r>
      <w:r>
        <w:rPr>
          <w:lang w:val="ru-RU"/>
        </w:rPr>
        <w:t xml:space="preserve"> – символ неназванного автором своего грех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Роман – это пересечение всех ситуаций как бывших в действительности, так и вполне возможных. Мечты, что все было именно так... Это информация в последовательном и сжатом виде, который  легче и быстрее воспринимается большинством читателей. «Война и мир» как пример. Наши воспоминания приближаются, в каком-то смысле к роману: связь самых разрозненных и неопределенных воспоминаний прошлог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9. Утром -27 град. Полдень, яркое солнце, парк, треск какого-то дерева – наверное, разрыв древесины из-за разности температур. «Трескучий мороз».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3. Звонила </w:t>
      </w:r>
      <w:r>
        <w:rPr/>
        <w:t>Natalie</w:t>
      </w:r>
      <w:r>
        <w:rPr>
          <w:lang w:val="ru-RU"/>
        </w:rPr>
        <w:t xml:space="preserve"> (</w:t>
      </w:r>
      <w:r>
        <w:rPr/>
        <w:t>N</w:t>
      </w:r>
      <w:r>
        <w:rPr>
          <w:lang w:val="ru-RU"/>
        </w:rPr>
        <w:t xml:space="preserve">.), поздравление. Вечером звонила Люба (Королева) из Саратова, оказывается, она смотрела мои фотоальбомы в </w:t>
      </w:r>
      <w:r>
        <w:rPr/>
        <w:t>shcheglov</w:t>
      </w:r>
      <w:r>
        <w:rPr>
          <w:lang w:val="ru-RU"/>
        </w:rPr>
        <w:t>.</w:t>
      </w:r>
      <w:r>
        <w:rPr/>
        <w:t>gallery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: «Ты такой красивый!» Я волновался при разговоре – уже давно ее не слышал (она ошиблась в письме, когда записывала № своего телефона, письма мои пропадали). Ее дочери Лене продиктовал адрес своей </w:t>
      </w:r>
      <w:r>
        <w:rPr/>
        <w:t>email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5. «Народ хочет знать», страстные споры между русскими и к.: они «не россияне, а исламисты...» Наши: к. все время требуют дотации («дань»), а Россия уже обнищала; их терроризм. Все только боялись почему-то сказать о небывалой экспансии к. (да и ж.) в Р.; ближайший исторический пример – это захват почти половины европейской части Р. немцами и их союзниками в 1943 году. Сейчас практически то же самое или даже больший захват и, наверное, такая же смертность народа...  Что делать – см. выше мою запись 24.01.11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03. Женщина спрашивает у сотрудницы большого магазина: почему товар просрочен; сотрудница-вьетнамка уходит, она чего-то боится. Покупательница идет к заведующему, он явно кавказского типа, тоже поворачивается и уходит, закрывает за собой дверь на ключ. Появляется группа здоровенных охранников, все как один черные, набрасываются на оператора с телекамерой и на женщину. Она вызывает милицию, приезжает хилого вида милиционер, что-то пытается сказать и успокоить покупательницу; похоже, что он получает взятки от к. Наглый захват торговли в России к., торгуют испорченным товаром. Захват многих гостиниц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«Общая патология человека»: персистирование – сохранение эмбриональных структур, в норме исчезающих к определенному периоду развития эмбриона: дисфагия – незаращение эмбриональной щели (например, расщелины губы). Сходный эмбриогенез м. п. г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0. «Поединок». Назаров: мат загрязняет нашу жизнь; ж.: водка, мат – это хорошо... </w:t>
      </w:r>
    </w:p>
    <w:p>
      <w:pPr>
        <w:pStyle w:val="Normal"/>
        <w:jc w:val="both"/>
        <w:rPr/>
      </w:pPr>
      <w:r>
        <w:rPr>
          <w:lang w:val="ru-RU"/>
        </w:rPr>
        <w:t xml:space="preserve">12. Библиотека ДК, «Поэтическое братство», радостный разговор с </w:t>
      </w:r>
      <w:r>
        <w:rPr/>
        <w:t>N</w:t>
      </w:r>
      <w:r>
        <w:rPr>
          <w:lang w:val="ru-RU"/>
        </w:rPr>
        <w:t xml:space="preserve">. «Смотри, она вся цветет!» – говорю, взяв ее за плечо, подошедшему П.П.; он лукаво: «Вы бы, В.Н., ...» – «Да!.. » – машу руко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6. Тула, мой школьный друг Вася Аристов лежит в больнице, стенокардия; хороший разговор с его дочерью Ирой. Наша роскошная обл. б-ка: диваны как в профессорских кабинетах МГУ, кресла, картины, финиковые пальмы, высокие кактусы, папирус, китайская роза и другие южные растения. Обычно там просматриваю новые книги. </w:t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476500" cy="427482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8. </w:t>
      </w:r>
      <w:r>
        <w:rPr/>
        <w:t>Email</w:t>
      </w:r>
      <w:r>
        <w:rPr>
          <w:lang w:val="ru-RU"/>
        </w:rPr>
        <w:t xml:space="preserve"> Лене Николаевой, дочери Любы (Королевой). – Дорогая Лена! Большое спасибо тебе за письмо, наконец-то я смогу через тебя со всеми вами общаться. Наверное, месяц не выходил в Интернет и на почту, были проблемы с компьютером. Я очень давно был у вас, в прошлом Люба присылала мне твои фото – ты очень хорошо выглядишь. Она писала мне несколько месяцев назад о твоем лечении в Москве, но ошиблась № своего телефона; послал 2 письма, возможно, они пропали. Очень беспокоился о тебе, пиши также о своем здоровье – я когда-то кончал биофак МГУ по физиологии ВНД и много работал с медиками. Пиши о своей семье, о Сергее, я им горжусь (в связи с Чечней), ему передавай мой привет и всем остальным. Целую всех вас, мои родные, твой Витал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3085</wp:posOffset>
                </wp:positionH>
                <wp:positionV relativeFrom="paragraph">
                  <wp:posOffset>5503545</wp:posOffset>
                </wp:positionV>
                <wp:extent cx="2476500" cy="2641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ind w:hanging="0"/>
                              <w:rPr/>
                            </w:pPr>
                            <w:r>
                              <w:rPr/>
                              <w:t>Моя двоюродная сестра Люба с дочерью Леной.  1981 г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0.8pt;mso-wrap-distance-left:9.05pt;mso-wrap-distance-right:9.05pt;mso-wrap-distance-top:0pt;mso-wrap-distance-bottom:0pt;margin-top:433.35pt;mso-position-vertical-relative:text;margin-left:34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ind w:hanging="0"/>
                        <w:rPr/>
                      </w:pPr>
                      <w:r>
                        <w:rPr/>
                        <w:t>Моя двоюродная сестра Люба с дочерью Леной.  1981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  <w:t>Выставил в Интернет статью «Теория катастроф»: интерпретация основных понятий с помощью алгоритма построения АМКЛ». Весьма интересна здесь интерпретация самого алгоритма АМКЛ как способа неявного введения комплексных чисел при вычислении выводов.</w:t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  <w:t xml:space="preserve">26. Читаю «Мозаику судеб биофаковцев МГУ...» т. </w:t>
      </w:r>
      <w:r>
        <w:rPr/>
        <w:t>II</w:t>
      </w:r>
      <w:r>
        <w:rPr>
          <w:lang w:val="ru-RU"/>
        </w:rPr>
        <w:t>, встречаются многие знакомые. Так, встретилась фамилия Тарасенко Гали, она в 1959 году была у нас в лаборатории гистологии ин-та биофизики АН, кажется, тогда кончала кафедру биофизики МГУ, мы там тоже встречались. Сердечные разговоры. Она была очень красива – как бы воплощение Любы Мороз из моего будущего, из 1967 года в Рубежном...</w:t>
      </w:r>
    </w:p>
    <w:p>
      <w:pPr>
        <w:pStyle w:val="Normal"/>
        <w:ind w:firstLine="357"/>
        <w:jc w:val="both"/>
        <w:rPr/>
      </w:pPr>
      <w:r>
        <w:rPr>
          <w:lang w:val="ru-RU"/>
        </w:rPr>
        <w:t>29. Результаты последней переписи – потеря нескольких миллионов людей по сравнению с предыдущей. П.</w:t>
      </w:r>
      <w:r>
        <w:rPr/>
        <w:t>III</w:t>
      </w:r>
      <w:r>
        <w:rPr>
          <w:lang w:val="ru-RU"/>
        </w:rPr>
        <w:t xml:space="preserve"> решил увеличить иммиграцию, «чтобы увеличить население». Вместо того чтобы, например, ввести карточную систему на водку и, таким образом, хоть отчасти уменьшить число преступлений и число кровавых аварий на дорогах, он просто решил заменить русское население России на китайцев, вьетнамцев и проч.  </w:t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  <w:t xml:space="preserve">6.04. Прошла примерно неделя, как РЕН показала большую антиправительственную демонстрацию в СПб. С тех пор вместо РЕН на экране вертикальные цветные полосы... </w:t>
      </w:r>
    </w:p>
    <w:p>
      <w:pPr>
        <w:pStyle w:val="Normal"/>
        <w:jc w:val="both"/>
        <w:rPr/>
      </w:pPr>
      <w:r>
        <w:rPr>
          <w:lang w:val="ru-RU"/>
        </w:rPr>
        <w:t xml:space="preserve">7. Утром выставил в Интернет статью «Когнитивная психология и нейролингвистика: интерпретация основных понятий с помощью алгоритма построения АМКЛ». В полдень на королёвской тропе меня постоянно радостно встречает, прыгает и чуть ли не обнимает какая-то собачонка. Собачья радость. Сегодня она с хозяином, спрашиваю:  «Как зовут вашу собачку?» – </w:t>
      </w:r>
      <w:r>
        <w:rPr>
          <w:i/>
          <w:lang w:val="ru-RU"/>
        </w:rPr>
        <w:t>«Андрюшка!»</w:t>
      </w:r>
      <w:r>
        <w:rPr>
          <w:lang w:val="ru-RU"/>
        </w:rPr>
        <w:t xml:space="preserve"> Печальная память о психопатии А. ... </w:t>
      </w:r>
      <w:r>
        <w:rPr>
          <w:b/>
          <w:i/>
          <w:color w:val="800000"/>
          <w:sz w:val="40"/>
          <w:szCs w:val="4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. Новый ISBN-13 (вместо </w:t>
      </w:r>
      <w:r>
        <w:rPr/>
        <w:t>ISBN</w:t>
      </w:r>
      <w:r>
        <w:rPr>
          <w:lang w:val="ru-RU"/>
        </w:rPr>
        <w:t xml:space="preserve">-10) моей книги «Творческое сознание...» в США: </w:t>
      </w:r>
      <w:hyperlink r:id="rId12">
        <w:r>
          <w:rPr>
            <w:rStyle w:val="InternetLink"/>
            <w:lang w:val="ru-RU"/>
          </w:rPr>
          <w:t>http://www.allbookstores.com/Tvorcheskoe-Soznanie-Intuitsionizm-Algoritmy-Modeli/9785812504793</w:t>
        </w:r>
      </w:hyperlink>
      <w:r>
        <w:rPr>
          <w:lang w:val="ru-RU"/>
        </w:rPr>
        <w:t xml:space="preserve">. </w:t>
      </w:r>
      <w:r>
        <w:rPr/>
        <w:t>Format</w:t>
      </w:r>
      <w:r>
        <w:rPr>
          <w:lang w:val="ru-RU"/>
        </w:rPr>
        <w:t xml:space="preserve">: </w:t>
      </w:r>
      <w:r>
        <w:rPr/>
        <w:t>Paperback</w:t>
      </w:r>
      <w:r>
        <w:rPr>
          <w:lang w:val="ru-RU"/>
        </w:rPr>
        <w:t xml:space="preserve">. Возможно, что было новое издание этой книги (как и книги «Дальний путь...», см. запись 15.01.11). Продажа моих книг на Запад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В, лекция: «Как лечиться водкой». Оказывается, надо начинать с маленькой – спортсмены так уже давно делают для улучшения своих достижений. «Обоснование» пьянства и обучение этому молодежи. </w:t>
      </w:r>
    </w:p>
    <w:p>
      <w:pPr>
        <w:pStyle w:val="Normal"/>
        <w:jc w:val="both"/>
        <w:rPr/>
      </w:pPr>
      <w:r>
        <w:rPr>
          <w:lang w:val="ru-RU"/>
        </w:rPr>
        <w:t>13. Фильм «Доктор Живаго». Вспомнил, что 27.07.58 уезжал из М. с Большой уральской экспедицией МГУ в район северо-восточнее Кыштыма, там была катастрофа – взрыв хранилищ радиоактивных отходов плутониевого комбината. На Казанском купил «Литературную газету»; читал обзор этой книги Бориса Пастернака (Кауфмана по матери). Прежде всего, удивил его явный параноидный синдром в стихах – в будущих столетиях Боря собирается судить наш народ... Позже в М. я заходил к М.М. Муравьевой (Родзянко) и у нее читал более внимательно стихи и отдельные места текста во французском переводе его книги – да, это так, этот паразит (по Толстому) собирался судить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русский народ, который кормил Б. Сейчас же, на фоне всеобщего ограбления народа России в основном его сородичами, на фоне обнищания и вымирания народа, ценность его творчества в целом выглядит также весьма сомнительной. В последних сериях фильма его авторы даже превзошли Б. в своей ненависти к русскому народу. </w:t>
      </w:r>
    </w:p>
    <w:p>
      <w:pPr>
        <w:pStyle w:val="Normal"/>
        <w:jc w:val="both"/>
        <w:rPr/>
      </w:pPr>
      <w:r>
        <w:rPr>
          <w:lang w:val="ru-RU"/>
        </w:rPr>
        <w:t xml:space="preserve">Прием скрытия автора за придуманным им отрицательным персонажем: Байрон «Дон Жуан», Пушкин «Евгений Онегин», Горький «Жизнь Клима Самгина». Это позволяет автору частично избежать критики в свой адрес, более полно и свободнее высказать свои интимные мысли, да и в своем произведении как бы предстать перед читателями в более приглядном вид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8. Во Дворце культуры наш «Орфей»; разговор с певицей Региной (хорошо выглядит...) о поэзии – уж слишком много стало «поэтов». Надо придумать какой-то простой датчик для регистрации передачи волнующего чувства от поэта к слушателю. Например, можно было бы снабдить аудиторию датчиками частоты пульса, передача всех данных в компьютер и сравнение некоторого суммарного критерия до и после чтения автором своего стихотворения. Если, к примеру, наблюдается явное увеличение частоты пульса – это хороший поэт! Хороши стихи Геннадия Мирошниченки с философским оттенком и также его мелодии – песни, которые исполнялись разными певцами на его стихи. </w:t>
      </w:r>
    </w:p>
    <w:p>
      <w:pPr>
        <w:pStyle w:val="Normal"/>
        <w:jc w:val="both"/>
        <w:rPr/>
      </w:pPr>
      <w:r>
        <w:rPr>
          <w:lang w:val="ru-RU"/>
        </w:rPr>
        <w:t xml:space="preserve">19. </w:t>
      </w:r>
      <w:r>
        <w:rPr/>
        <w:t>USB</w:t>
      </w:r>
      <w:r>
        <w:rPr>
          <w:lang w:val="ru-RU"/>
        </w:rPr>
        <w:t xml:space="preserve">-модем Е171 «МТС Коннект» с удлинителем подвесил к окну. Заметное увеличение скорости связи по сравнению с обычным подсоединение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2. Библиотека экономического колледжа, студенты, «Поэтическое братство»; наши читали стихи. В конце дал свой адрес в </w:t>
      </w:r>
      <w:r>
        <w:rPr/>
        <w:t>lib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– пусть читают мои статьи по логическому анализу творчества Пушкина, Тютчева и Фета. Фото с нашими и с зав. библиотекой и ее помощницей – сказали, что знают мен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4. Гулял по королёвской тропе, </w:t>
      </w:r>
      <w:r>
        <w:rPr>
          <w:i/>
          <w:lang w:val="ru-RU"/>
        </w:rPr>
        <w:t>Андрюшка</w:t>
      </w:r>
      <w:r>
        <w:rPr>
          <w:lang w:val="ru-RU"/>
        </w:rPr>
        <w:t xml:space="preserve"> радостно встретил меня, лизнул руку; дальше мы гуляли вместе. Может, все-таки существует переселение душ?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5. Звонок в дверь, иеговисты: можно ли сейчас жить по заповедям? – Молчу... «Практически, так и жил всю свою жизнь...» Приглашают, примитивность их учения, навязывание, спасение лишь </w:t>
      </w:r>
      <w:r>
        <w:rPr>
          <w:i/>
          <w:lang w:val="ru-RU"/>
        </w:rPr>
        <w:t>своих.</w:t>
      </w:r>
      <w:r>
        <w:rPr>
          <w:lang w:val="ru-RU"/>
        </w:rPr>
        <w:t xml:space="preserve"> – «Я ученый, у меня много статей по этим вопросам». Просил больше не заходить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8. Еловая аллея, горлица глухо, на среднем тоне, монотонно, как бы убаюкивает дите: `у-у-у, `у! ..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исьмо Лены Николаевой (Королевой, она моя двоюродная племянница), в ближайшие дни едет в М. для консультаций и облучения... Мое письмо: еще посылаю тебе фото – собрание в нашем клубе «Поэтическое братство» в марте этого года, я там скорее как теоретик, написал несколько статей по логическому анализу поэзии Тютчева, Фета...  Очень хотелось бы тебя увидеть, но как это сделать? Я уже с 2004 года не езжу в М. – после выхода книги моих воспоминаний в 2003 г. сыновья обиделись на меня (моя первая жена еврейка). Может быть в дальнейшем, когда поедешь в М., заедешь и к нам; побываем в Ясной Поляне, это совсем близко от на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05. Прощеное воскресенье, память об усопших. Написал в западную </w:t>
      </w:r>
      <w:r>
        <w:rPr/>
        <w:t>Open</w:t>
      </w:r>
      <w:r>
        <w:rPr>
          <w:lang w:val="ru-RU"/>
        </w:rPr>
        <w:t xml:space="preserve"> </w:t>
      </w:r>
      <w:r>
        <w:rPr/>
        <w:t>Library</w:t>
      </w:r>
      <w:r>
        <w:rPr>
          <w:lang w:val="ru-RU"/>
        </w:rPr>
        <w:t xml:space="preserve"> предисловие к своим  воспоминаниям: «Эта книга посвящена памяти моего отца Сергея Сергеевича Королева, погибшего в концлагере для военнопленных в Цайтхайне (Германия) в 1942 г.  «Возвращение отца» – это в духовном смысле как бы воскрешение отца в дальнейшей жизни его сына... Последующие главы к этой книге, начиная с 2003 года, или сжатый вариант «Дальний путь. Возвращение отца (Выдержки и комментарии)» смотри в журнале «Самиздат». Сжатый вариант – в моем разделе «Психиатрия и психология национальных меньшинств». Еще написал в </w:t>
      </w:r>
      <w:r>
        <w:rPr/>
        <w:t>Open</w:t>
      </w:r>
      <w:r>
        <w:rPr>
          <w:lang w:val="ru-RU"/>
        </w:rPr>
        <w:t xml:space="preserve"> </w:t>
      </w:r>
      <w:r>
        <w:rPr/>
        <w:t>Library</w:t>
      </w:r>
      <w:r>
        <w:rPr>
          <w:lang w:val="ru-RU"/>
        </w:rPr>
        <w:t xml:space="preserve"> оглавление книги воспоминани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Фото моей внучки Иры – она удивительно похожа на мою маму после свадьбы в 1928 году, когда ей было 17 лет.</w:t>
      </w:r>
    </w:p>
    <w:p>
      <w:pPr>
        <w:pStyle w:val="Normal"/>
        <w:jc w:val="both"/>
        <w:rPr/>
      </w:pPr>
      <w:r>
        <w:rPr>
          <w:lang w:val="ru-RU"/>
        </w:rPr>
        <w:t xml:space="preserve">6. «Народ хочет знать»;  ж.: советские руководители – вурдалаки, убийцы, воры, ... Наш: вы дали точную картину правительства после 1991 г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7. Наш подъезд, маленькая Люба с одуванчиками; говорю ей: ты умеешь делать венок? – «Я хочу сплести его!»  Дотрагиваюсь до ее пальчиков, мы улыбаемся. Л. всегда радостно здоровается со мно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. Письмо к Оле Лабиной (Королевой, она моя двоюродная племянница).  Дорогая Оля! Поздравляю всех вас сразу со всеми майскими праздниками! Посылаю 2 фото – сегодня, наконец, прогулялся около нашего озера. Забыл, посылал ли тебе адрес моего нового фотоальбома5: </w:t>
      </w:r>
      <w:hyperlink r:id="rId13" w:tgtFrame="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phot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qi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user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hcheg</w:t>
        </w:r>
        <w:r>
          <w:rPr>
            <w:rStyle w:val="InternetLink"/>
            <w:lang w:val="ru-RU"/>
          </w:rPr>
          <w:t>32/151006983/</w:t>
        </w:r>
      </w:hyperlink>
      <w:r>
        <w:rPr>
          <w:lang w:val="ru-RU"/>
        </w:rPr>
        <w:t xml:space="preserve">, там я поместил несколько своих старых университетских фото и еще снимки из сайтов моих внучек. Пиши мне о своем здоровье – я все же специалист по физиологии – вылечили ли тебя в больнице? Пришли мне какие-нибудь свои (ваши) фото, только напиши, кто есть кто, уж очень много времени прошло, как я был у вас. Передавай мои наилучшие пожелания Даше и Наде.  </w:t>
      </w:r>
    </w:p>
    <w:p>
      <w:pPr>
        <w:pStyle w:val="Normal"/>
        <w:jc w:val="both"/>
        <w:rPr/>
      </w:pPr>
      <w:r>
        <w:rPr>
          <w:lang w:val="ru-RU"/>
        </w:rPr>
        <w:t xml:space="preserve">11. Письмо мне одной предпринимательницы о возможности издания моих трудов. – Дорогая Ольга, спасибо за предложение. Я сейчас полностью завяз в своих статьях по интуиционистским интерпретациям разных теорий, это как наркотик... У меня есть только неопределенное желание в будущем дополнить свои уже изданные воспоминания "Дальний путь..." за счет дополнительных глав (см. samlib.ru) и некоторого числа фотографий –  это, примерно, увеличит объем книги в 3 раза. Но куда я дену эти 100 экз. – раньше свои 50 экз. я раздал по всем возможным б-кам (и в книжную палату)! Хоть напишите примерную стоимость работы. С уважением, ...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13.  Ссылка сайта </w:t>
      </w:r>
      <w:r>
        <w:rPr/>
        <w:t>kinomag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на мои воспоминания о фильме «Господин оформитель», (восстанавливаю эту ссылку)</w:t>
      </w:r>
      <w:r>
        <w:rPr>
          <w:color w:val="000000"/>
          <w:lang w:val="ru-RU" w:eastAsia="ru-RU"/>
        </w:rPr>
        <w:t>:  «</w:t>
      </w:r>
      <w:r>
        <w:rPr>
          <w:lang w:val="ru-RU" w:eastAsia="ru-RU"/>
        </w:rPr>
        <w:t xml:space="preserve">22.08.2005 г.  А. Грин, «Серый автомобиль» (см. фильм «Г-н оформитель») – верно  подмеченное социальное явление: духовно уродливая и заранее потенциально запрограммированная своей матерью на ненависть к «не своим» красивая женщина-кукла («красота сатаны») вершит  зло.  Н., «Юдифь», 1955 г.: «...она спала у меня на плече, лицо как у ребенка». Все эти признаки были...»   Евангелие; вопли толпы </w:t>
      </w:r>
      <w:r>
        <w:rPr>
          <w:i/>
          <w:lang w:val="ru-RU" w:eastAsia="ru-RU"/>
        </w:rPr>
        <w:t>ж.</w:t>
      </w:r>
      <w:r>
        <w:rPr>
          <w:lang w:val="ru-RU" w:eastAsia="ru-RU"/>
        </w:rPr>
        <w:t xml:space="preserve"> перед Пилатом: да будет распят (Иисус)! Кровь Его на нас и </w:t>
      </w:r>
      <w:r>
        <w:rPr>
          <w:i/>
          <w:lang w:val="ru-RU" w:eastAsia="ru-RU"/>
        </w:rPr>
        <w:t>на детях</w:t>
      </w:r>
      <w:r>
        <w:rPr>
          <w:lang w:val="ru-RU" w:eastAsia="ru-RU"/>
        </w:rPr>
        <w:t xml:space="preserve"> наших! «Преступление и наказание». Существует ли </w:t>
      </w:r>
      <w:r>
        <w:rPr>
          <w:i/>
          <w:lang w:val="ru-RU" w:eastAsia="ru-RU"/>
        </w:rPr>
        <w:t>это</w:t>
      </w:r>
      <w:r>
        <w:rPr>
          <w:lang w:val="ru-RU" w:eastAsia="ru-RU"/>
        </w:rPr>
        <w:t xml:space="preserve"> наказание для Н. и А. – хотя бы в виде тревожащего их души раскаяния в содеянном зле, в этом диком ж. национализме? Я сам лично был свидетелем этого зла, </w:t>
      </w:r>
      <w:r>
        <w:rPr>
          <w:i/>
          <w:lang w:val="ru-RU" w:eastAsia="ru-RU"/>
        </w:rPr>
        <w:t>Его крови</w:t>
      </w:r>
      <w:r>
        <w:rPr>
          <w:lang w:val="ru-RU" w:eastAsia="ru-RU"/>
        </w:rPr>
        <w:t xml:space="preserve"> на пяти </w:t>
      </w:r>
      <w:r>
        <w:rPr>
          <w:i/>
          <w:lang w:val="ru-RU" w:eastAsia="ru-RU"/>
        </w:rPr>
        <w:t xml:space="preserve">их </w:t>
      </w:r>
      <w:r>
        <w:rPr>
          <w:lang w:val="ru-RU" w:eastAsia="ru-RU"/>
        </w:rPr>
        <w:t xml:space="preserve">поколениях: Израиль, Сара, Н., А., (К., М, ...). Хотелось бы, чтобы мои сыновья были нормальными в духовном смысле, а не только ~ генеральными директорами.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18. На сайте МГУ </w:t>
      </w:r>
      <w:hyperlink r:id="rId14">
        <w:r>
          <w:rPr>
            <w:rStyle w:val="InternetLink"/>
            <w:lang w:val="ru-RU" w:eastAsia="ru-RU"/>
          </w:rPr>
          <w:t>http://www.msu.ru/</w:t>
        </w:r>
      </w:hyperlink>
      <w:r>
        <w:rPr>
          <w:lang w:val="ru-RU" w:eastAsia="ru-RU"/>
        </w:rPr>
        <w:t xml:space="preserve"> есть раздел дневников (Михаил ..., д-р филологии). – Уважаемый Михаил! В Научной библиотеке МГУ есть моя книга «В.Н. Щеглов. Дальний путь. Возвращение отца: Воспоминания, письма, дневники». – Тула: Гриф и К, 2003. – 224 с., шифр  7БД7, Щ-334. За прошедшие почти 9 лет есть также мои дневники, примерно такого же объема как в книге, см. http://samlib.ru/ («Журнал Самиздат», «Главы»). Сама книга (она также в </w:t>
      </w:r>
      <w:hyperlink r:id="rId15">
        <w:r>
          <w:rPr>
            <w:rStyle w:val="InternetLink"/>
            <w:lang w:val="ru-RU" w:eastAsia="ru-RU"/>
          </w:rPr>
          <w:t>http://samlib.ru/</w:t>
        </w:r>
      </w:hyperlink>
      <w:r>
        <w:rPr>
          <w:lang w:val="ru-RU" w:eastAsia="ru-RU"/>
        </w:rPr>
        <w:t xml:space="preserve"> ) начинается с воспоминаний моего отца примерно с 1910 года, т.е. всего более сотни лет памяти о наших близких. Может все это пригодится для вашего сайта о дневниках. Я кончил химфак в 1955 году по радиационной химии и в 1956 году биофак по ВНД, защитил кандидатскую по управлению сложными системами. Еще в Научной б-ке есть моя книга «В.Н. Щеглов. Творческое сознание: интуиционизм, алгоритмы и модели». – Тула: Гриф и К, 2004. – 200 с., шифр 7Ф, Щ-334. В http://samlib.ru/ есть еще десяток статей по исследованию творчества некоторых поэтов и прозаиков с точки зрения интуиционизма. (...)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Покупаю гелевый голубой стержень, одна женщина: «Он быстро исписывается!» – «Вся наша жизнь быстро исписывается». </w:t>
      </w:r>
    </w:p>
    <w:p>
      <w:pPr>
        <w:pStyle w:val="Normal"/>
        <w:jc w:val="both"/>
        <w:rPr>
          <w:lang w:val="ru-RU"/>
        </w:rPr>
      </w:pPr>
      <w:r>
        <w:rPr>
          <w:lang w:val="ru-RU" w:eastAsia="ru-RU"/>
        </w:rPr>
        <w:t>20. «</w:t>
      </w:r>
      <w:r>
        <w:rPr>
          <w:lang w:val="ru-RU"/>
        </w:rPr>
        <w:t xml:space="preserve">Здравствуйте, Виталий Николаевич, Ваш текст </w:t>
      </w:r>
      <w:r>
        <w:rPr>
          <w:rStyle w:val="Emphasis"/>
          <w:b w:val="false"/>
          <w:bCs w:val="false"/>
          <w:lang w:val="ru-RU"/>
        </w:rPr>
        <w:t>В. Н. Щеглов (В.С. Королев.) Дальний путь. Возвращение отца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я нашел по адресу в интернете: </w:t>
      </w:r>
      <w:hyperlink r:id="rId16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amli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heglow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w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hchegrtf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html</w:t>
        </w:r>
      </w:hyperlink>
      <w:r>
        <w:rPr>
          <w:lang w:val="ru-RU"/>
        </w:rPr>
        <w:t xml:space="preserve"> . На мой взгляд, это замечательная и своеобразная летопись за сто лет». (...)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21. – Начало текста («Дальний путь») – это скорее повесть о моем отце, Сергее Сергеевиче Королеве. Здесь его разрозненные записи дополняются (в квадратных скобках) в значительной мере воспоминаниями моих близких или литературными данными (о московском ополчении). Сам я, Виталий Сергеевич Королев был усыновлен в 1945 году моим отчимом, бывшим тульским дворянином, Николаем Николаевичем Щегловым, отсюда моя фамилия и отчество. Вторая часть моей книги (т.е. "Возвращение отца") начинается лично моими воспоминаниями, далее с 1948 года идут мои дневники (везде помечал лишь числа; месяц и год записывались лишь при соответствующем переходе). Насчет обозначений некоторых персонажей одной буквой. Я разошелся со своей первой женой (она еврейка, живет в М.) в 1959 г., у нас двое сыновей-близнецов, сейчас и четверо внучек. Все годы я ездил к ним, книгу закончил в конце 2002 г. – и подарил сыновьям и бывшей жене...  Мне неудобно и стыдно за них – произошел резкий и демонстративный отказ от меня при последующем моем приезде. Я лично знаком с поведением (отношением ко мне) пяти их поколений, начиная с деда бывшей жены. Это дикий еврейский национализм, к сожалению. Я писал эти аббревиатуры, чтобы хоть как-нибудь смягчить в их понимании воздействие этой книги на читателей. Это основное. О предназначении моих текстов. Здесь я согласен со всеми вашими вариантами. Конечно, и желание понять всю эту жизненную бурю, и желание этого понимания другими. Также желаю Вам всяческих благ – прежде всего, в деле анализа и публикации дневников, этой души и памяти общества. (...)</w:t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  <w:t>22. «Спасибо, Виталий Сергеевич, за Ваши разъяснения. (...) у кого-то пробудила совесть? Извините, что пристаю с такими – вероятно болезненными – расспросами. Но сам текст нетривиальный. С уважением, ...»</w:t>
      </w:r>
    </w:p>
    <w:p>
      <w:pPr>
        <w:pStyle w:val="Normal"/>
        <w:jc w:val="both"/>
        <w:rPr/>
      </w:pPr>
      <w:r>
        <w:rPr>
          <w:lang w:val="ru-RU" w:eastAsia="ru-RU"/>
        </w:rPr>
        <w:t xml:space="preserve">– </w:t>
      </w:r>
      <w:r>
        <w:rPr>
          <w:lang w:val="ru-RU" w:eastAsia="ru-RU"/>
        </w:rPr>
        <w:t xml:space="preserve">Согласен с Вашим пониманием «смягчения». Некоторые дополнительные пояснения к «только так видимые автором...» Конечно, за основу мы должны взять хотя бы обычное понимание нравственности в обществе. – Я был тогда бедным студентом, и в меня влюбилась совсем молодая красавица, мать ее была против, но примерно через год  мы поженились. Я оказался в высоко обеспеченной семье, работал в ин-те биофизики АН, зарплата маленькая. Родились дети, ее мать иногда прямо высказывалась, что есть и другие, более богатые. Далее, в результате такого внушения, практически, отказ Н. от брака – постоянно спала в другой комнате с матерью...  Я перешел в МГУ и уехал с экспедицией на Урал – обследовали местность восточнее Кыштыма (там была радиоактивная катастрофа, см. «Маяк»). Получил комнату в секретном городе (я называю его Кыштым-Иртяш), была большая зарплата со всякими добавками, звал к себе Н., она отказалась. Практически этот брак оказался обманом – им нужен был не я, а деньги (в М.). Через много лет выяснилась более основательная причина всего этого, их дикий национализм, все это открывалось мне постепенно, при поездках к ним, в течение многих десятилетий (это надо читать...). Я до сих пор продолжаю любить свою прежнюю семью и считаю их национализм как бы болезнью (болезненное отношение евреев к любой, даже незначительной их критике). </w:t>
      </w:r>
    </w:p>
    <w:p>
      <w:pPr>
        <w:pStyle w:val="Normal"/>
        <w:jc w:val="both"/>
        <w:rPr>
          <w:lang w:eastAsia="ru-RU"/>
        </w:rPr>
      </w:pPr>
      <w:r>
        <w:rPr>
          <w:lang w:val="ru-RU" w:eastAsia="ru-RU"/>
        </w:rPr>
        <w:t xml:space="preserve">Пробудилась ли у кого совесть? Возможно, некоторое время у моей внучки М., писала очень кратко в течение года и сейчас замолкла. Здесь вообще я столкнулся, кажется, с часто встречающейся болезнью, точнее с синдромом – индуктивное, по цепочке, заражение сходными идеями людей, очень близких и эмоционально связанных с исходным субъектом (индуктором). Я уже указывал на эту цепочку в пяти поколениях. Кто же был первым таким у евреев... Евангелие, вопли толпы: «Распни Его! Кровь Его будет на нас </w:t>
      </w:r>
      <w:r>
        <w:rPr>
          <w:i/>
          <w:lang w:val="ru-RU" w:eastAsia="ru-RU"/>
        </w:rPr>
        <w:t>и наших детях</w:t>
      </w:r>
      <w:r>
        <w:rPr>
          <w:lang w:val="ru-RU" w:eastAsia="ru-RU"/>
        </w:rPr>
        <w:t xml:space="preserve">!» – должен ли я считать бывшую жену, детей и внуков виноватыми, если они уже заранее были запрограммированы на все это зло?.. Прошу прощения за слишком длинное письмо.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[В дальнейшем Михаил больше не писал – ж.?] </w:t>
      </w:r>
    </w:p>
    <w:p>
      <w:pPr>
        <w:pStyle w:val="Normal"/>
        <w:jc w:val="both"/>
        <w:rPr/>
      </w:pPr>
      <w:r>
        <w:rPr>
          <w:lang w:val="ru-RU" w:eastAsia="ru-RU"/>
        </w:rPr>
        <w:t xml:space="preserve">26. Тула, диагностический центр. Прошелся затем на ул. Свободы 56 – нашего особняка уже нет... Почти нескончаемый поток машин, толчея. Фото бывшего Дворянского собрания (Дом офицеров, где служил отчим). Я там часто занимался в их библиотеке и еще в сквере напротив; читал «Науку логики» Гегеля (в 10 кл. и летом перед отъездом в Университет). Фото в обл. библиотеке. Шлейермахер, 1799 г.: религия как мир космических созерцаний; надо прислушиваться к ощущениям религиозного субъекта, его чувствованиям, созерцаниям, которые сводимы к чувству и вкусу к Бесконечному и к благоговению перед Ним. Это очень хорошо сказано! Бог-Отец обычно ассоциируется с видом бесконечного, усыпанного звездами неба (а у меня дополнительно – с возможностями отображения всего посредством вычислений АМКЛ).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Глобальное ворье – банкиры – предлагают Лукашенке продать им нашу Белоруссию за какое-то количество миллиардов. Держись, батька! </w:t>
      </w:r>
    </w:p>
    <w:p>
      <w:pPr>
        <w:pStyle w:val="Normal"/>
        <w:jc w:val="both"/>
        <w:rPr/>
      </w:pPr>
      <w:r>
        <w:rPr>
          <w:lang w:val="ru-RU" w:eastAsia="ru-RU"/>
        </w:rPr>
        <w:t>29. Таня из библиотеки ДК: «Приходите к нам на «Поэтическое братство». Куда вы идете?» – «Да как обычно в полдень через парк на дорожку вдоль заброшенной железной дороги, затем на тропинку южнее, там такое разнообразие всяких растений и кустарников!» – «Смотрите, наверное, сейчас полно клещей». – «Вся наша жизнь похожа на одного большого клеща, который присосался к нам!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30. Восточные сады, цветет белая сирень, водосбор, люпин, тюльпаны, жимолость. Прекрасные виды. Не видно завязей плодов на яблонях – результат прошлого жаркого лета?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4.06. Оказывается, мой дед Сергей Николаевич Королев был попечителем школы в своей деревне Симанково до переезда в Середу в 1910 г. (см. </w:t>
      </w:r>
      <w:hyperlink r:id="rId17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seredaad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coz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</w:hyperlink>
      <w:r>
        <w:rPr>
          <w:lang w:val="ru-RU" w:eastAsia="ru-RU"/>
        </w:rPr>
        <w:t xml:space="preserve">).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5. ТВ. «Что делать?», о межнациональных отношениях у нас. Болтовня. Я о таких проблемах уже писал – давно уже пора ввести понятие «генных войн». Желательно способствовать весьма полезному процессу гибридизации, но делать это надо весьма постепенно, не нарушая сразу существующих культурных традиций.  Обсуждение безобразий к. и ж. в М. Государство </w:t>
      </w:r>
      <w:r>
        <w:rPr>
          <w:i/>
          <w:lang w:val="ru-RU" w:eastAsia="ru-RU"/>
        </w:rPr>
        <w:t xml:space="preserve">практически </w:t>
      </w:r>
      <w:r>
        <w:rPr>
          <w:lang w:val="ru-RU" w:eastAsia="ru-RU"/>
        </w:rPr>
        <w:t>должно способствовать: 1) число приезжающих к нам к. должно быть приблизительно равно числу приезжающих к ним русских (речь идет лишь о мужчинах!); 2) скорость роста популяции к. и ж. не должна превышать роста популяции русских (нужны экономические и демографические воздействия).</w:t>
      </w:r>
    </w:p>
    <w:p>
      <w:pPr>
        <w:pStyle w:val="Normal"/>
        <w:ind w:firstLine="357"/>
        <w:jc w:val="both"/>
        <w:rPr/>
      </w:pPr>
      <w:r>
        <w:rPr>
          <w:lang w:val="ru-RU" w:eastAsia="ru-RU"/>
        </w:rPr>
        <w:t>9. Поместил в Интернет свою статью «</w:t>
      </w:r>
      <w:r>
        <w:rPr>
          <w:lang w:val="ru-RU"/>
        </w:rPr>
        <w:t xml:space="preserve">Когнитивные карты: интерпретация основных понятий с помощью алгоритма построения АМКЛ». </w:t>
      </w:r>
      <w:r>
        <w:rPr>
          <w:b/>
          <w:i/>
          <w:color w:val="800000"/>
          <w:sz w:val="40"/>
          <w:szCs w:val="40"/>
          <w:lang w:val="ru-RU"/>
        </w:rPr>
        <w:t xml:space="preserve"> </w:t>
      </w:r>
    </w:p>
    <w:p>
      <w:pPr>
        <w:pStyle w:val="Normal"/>
        <w:ind w:firstLine="357"/>
        <w:jc w:val="both"/>
        <w:rPr>
          <w:rStyle w:val="Appleconvertedspace"/>
          <w:color w:val="000000"/>
          <w:lang w:val="ru-RU"/>
        </w:rPr>
      </w:pPr>
      <w:r>
        <w:rPr>
          <w:lang w:val="ru-RU" w:eastAsia="ru-RU"/>
        </w:rPr>
        <w:t>10. «</w:t>
      </w:r>
      <w:r>
        <w:rPr>
          <w:color w:val="000000"/>
          <w:lang w:val="ru-RU"/>
        </w:rPr>
        <w:t xml:space="preserve">Приветствую, уважаемый Виталий Николаевич. Приглашаем Вас принять участие в новом интернет-проекте </w:t>
      </w:r>
      <w:r>
        <w:rPr>
          <w:color w:val="000000"/>
        </w:rPr>
        <w:t>Plus</w:t>
      </w:r>
      <w:r>
        <w:rPr>
          <w:color w:val="000000"/>
          <w:lang w:val="ru-RU"/>
        </w:rPr>
        <w:t>-</w:t>
      </w:r>
      <w:r>
        <w:rPr>
          <w:color w:val="000000"/>
        </w:rPr>
        <w:t>One</w:t>
      </w:r>
      <w:r>
        <w:rPr>
          <w:color w:val="000000"/>
          <w:lang w:val="ru-RU"/>
        </w:rPr>
        <w:t xml:space="preserve">. Проект посвящён развитию личности, художественной литературе и обществу... </w:t>
      </w:r>
      <w:r>
        <w:rPr>
          <w:rStyle w:val="Appleconvertedspace"/>
          <w:color w:val="000000"/>
        </w:rPr>
        <w:t> </w:t>
      </w:r>
      <w:hyperlink r:id="rId18" w:tgtFrame="blank">
        <w:r>
          <w:rPr>
            <w:rStyle w:val="InternetLink"/>
            <w:color w:val="0857A6"/>
          </w:rPr>
          <w:t>http</w:t>
        </w:r>
        <w:r>
          <w:rPr>
            <w:rStyle w:val="InternetLink"/>
            <w:color w:val="0857A6"/>
            <w:lang w:val="ru-RU"/>
          </w:rPr>
          <w:t>://</w:t>
        </w:r>
        <w:r>
          <w:rPr>
            <w:rStyle w:val="InternetLink"/>
            <w:color w:val="0857A6"/>
          </w:rPr>
          <w:t>lib</w:t>
        </w:r>
        <w:r>
          <w:rPr>
            <w:rStyle w:val="InternetLink"/>
            <w:color w:val="0857A6"/>
            <w:lang w:val="ru-RU"/>
          </w:rPr>
          <w:t>-</w:t>
        </w:r>
        <w:r>
          <w:rPr>
            <w:rStyle w:val="InternetLink"/>
            <w:color w:val="0857A6"/>
          </w:rPr>
          <w:t>plus</w:t>
        </w:r>
        <w:r>
          <w:rPr>
            <w:rStyle w:val="InternetLink"/>
            <w:color w:val="0857A6"/>
            <w:lang w:val="ru-RU"/>
          </w:rPr>
          <w:t>-</w:t>
        </w:r>
        <w:r>
          <w:rPr>
            <w:rStyle w:val="InternetLink"/>
            <w:color w:val="0857A6"/>
          </w:rPr>
          <w:t>one</w:t>
        </w:r>
        <w:r>
          <w:rPr>
            <w:rStyle w:val="InternetLink"/>
            <w:color w:val="0857A6"/>
            <w:lang w:val="ru-RU"/>
          </w:rPr>
          <w:t>.</w:t>
        </w:r>
        <w:r>
          <w:rPr>
            <w:rStyle w:val="InternetLink"/>
            <w:color w:val="0857A6"/>
          </w:rPr>
          <w:t>com</w:t>
        </w:r>
        <w:r>
          <w:rPr>
            <w:rStyle w:val="InternetLink"/>
            <w:color w:val="0857A6"/>
            <w:lang w:val="ru-RU"/>
          </w:rPr>
          <w:t>/</w:t>
        </w:r>
      </w:hyperlink>
      <w:r>
        <w:rPr>
          <w:lang w:val="ru-RU"/>
        </w:rPr>
        <w:t>.</w:t>
      </w:r>
      <w:r>
        <w:rPr>
          <w:color w:val="000000"/>
          <w:lang w:val="ru-RU"/>
        </w:rPr>
        <w:t xml:space="preserve"> С уважением, Александр».</w:t>
      </w:r>
      <w:r>
        <w:rPr>
          <w:rStyle w:val="Appleconvertedspace"/>
          <w:color w:val="000000"/>
        </w:rPr>
        <w:t> </w:t>
      </w:r>
    </w:p>
    <w:p>
      <w:pPr>
        <w:pStyle w:val="Normal"/>
        <w:ind w:firstLine="357"/>
        <w:jc w:val="both"/>
        <w:rPr/>
      </w:pPr>
      <w:r>
        <w:rPr>
          <w:rStyle w:val="Appleconvertedspace"/>
          <w:color w:val="000000"/>
          <w:lang w:val="ru-RU"/>
        </w:rPr>
        <w:t xml:space="preserve">12. Встретил Заикина, замдиректора Ясной Поляны, радостные разговоры, давно уже не виделись. </w:t>
      </w:r>
    </w:p>
    <w:p>
      <w:pPr>
        <w:pStyle w:val="Normal"/>
        <w:ind w:firstLine="357"/>
        <w:jc w:val="both"/>
        <w:rPr>
          <w:rStyle w:val="Appleconvertedspace"/>
          <w:color w:val="000000"/>
          <w:lang w:val="ru-RU"/>
        </w:rPr>
      </w:pPr>
      <w:r>
        <w:rPr>
          <w:rStyle w:val="Appleconvertedspace"/>
          <w:color w:val="000000"/>
          <w:lang w:val="ru-RU"/>
        </w:rPr>
        <w:t>Вечером заранее проплаченные беснования в М. – двадцатилетие со дня возрождения еврейского каганата в России.</w:t>
      </w:r>
    </w:p>
    <w:p>
      <w:pPr>
        <w:pStyle w:val="Normal"/>
        <w:ind w:firstLine="357"/>
        <w:jc w:val="both"/>
        <w:rPr>
          <w:rStyle w:val="Appleconvertedspace"/>
          <w:color w:val="000000"/>
          <w:lang w:val="ru-RU"/>
        </w:rPr>
      </w:pPr>
      <w:r>
        <w:rPr>
          <w:rStyle w:val="Appleconvertedspace"/>
          <w:color w:val="000000"/>
          <w:lang w:val="ru-RU"/>
        </w:rPr>
        <w:t>15. Оказывается, ссылка на книгу моих воспоминаний иногда используется некоторыми дельцами в качестве приманки, чтобы перебросить читателя на свою сомнительную страницу. Просмотрел Большой Форум, куда давно уже меня приглашали: фото П.</w:t>
      </w:r>
      <w:r>
        <w:rPr>
          <w:rStyle w:val="Appleconvertedspace"/>
          <w:color w:val="000000"/>
        </w:rPr>
        <w:t>II</w:t>
      </w:r>
      <w:r>
        <w:rPr>
          <w:rStyle w:val="Appleconvertedspace"/>
          <w:color w:val="000000"/>
          <w:lang w:val="ru-RU"/>
        </w:rPr>
        <w:t xml:space="preserve"> и моего знакомого Луж. в ж. шапочках, П.</w:t>
      </w:r>
      <w:r>
        <w:rPr>
          <w:rStyle w:val="Appleconvertedspace"/>
          <w:color w:val="000000"/>
        </w:rPr>
        <w:t>III</w:t>
      </w:r>
      <w:r>
        <w:rPr>
          <w:rStyle w:val="Appleconvertedspace"/>
          <w:color w:val="000000"/>
          <w:lang w:val="ru-RU"/>
        </w:rPr>
        <w:t xml:space="preserve"> где-то в синагоге – все в тесном кругу ... (вспомнил, что у П.</w:t>
      </w:r>
      <w:r>
        <w:rPr>
          <w:rStyle w:val="Appleconvertedspace"/>
          <w:color w:val="000000"/>
        </w:rPr>
        <w:t>III</w:t>
      </w:r>
      <w:r>
        <w:rPr>
          <w:rStyle w:val="Appleconvertedspace"/>
          <w:color w:val="000000"/>
          <w:lang w:val="ru-RU"/>
        </w:rPr>
        <w:t xml:space="preserve"> жена ж.). Впрочем, я давно уже писал, что эти «вирусы лжи и бреда» распространяются с большой скоростью – вся верхушка давно уже ими заражена. Статья от 5.08.2010 г.,</w:t>
      </w:r>
      <w:r>
        <w:rPr>
          <w:color w:val="000000"/>
          <w:lang w:val="ru-RU"/>
        </w:rPr>
        <w:t xml:space="preserve"> раввины Коган и Шаевич (о П.</w:t>
      </w:r>
      <w:r>
        <w:rPr>
          <w:color w:val="000000"/>
        </w:rPr>
        <w:t>I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и </w:t>
      </w:r>
      <w:r>
        <w:rPr>
          <w:color w:val="000000"/>
        </w:rPr>
        <w:t>III</w:t>
      </w:r>
      <w:r>
        <w:rPr>
          <w:color w:val="000000"/>
          <w:lang w:val="ru-RU"/>
        </w:rPr>
        <w:t>):</w:t>
      </w:r>
      <w:r>
        <w:rPr>
          <w:color w:val="000000"/>
        </w:rPr>
        <w:t> </w:t>
      </w:r>
      <w:r>
        <w:rPr>
          <w:i/>
          <w:iCs/>
          <w:color w:val="000000"/>
          <w:lang w:val="ru-RU"/>
        </w:rPr>
        <w:t>«Это секта, копирующая акции криминальных структур».</w:t>
      </w:r>
      <w:r>
        <w:rPr>
          <w:color w:val="000000"/>
          <w:lang w:val="ru-RU"/>
        </w:rPr>
        <w:t xml:space="preserve"> Лазар обратился к П.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за разрешением ввезти в Россию 50000 хасидских рекрутов («благочестивых» ж.). </w:t>
      </w:r>
      <w:r>
        <w:rPr>
          <w:i/>
          <w:color w:val="000000"/>
          <w:lang w:val="ru-RU"/>
        </w:rPr>
        <w:t>Такое разрешение было получено.</w:t>
      </w:r>
      <w:r>
        <w:rPr>
          <w:color w:val="000000"/>
          <w:lang w:val="ru-RU"/>
        </w:rPr>
        <w:t xml:space="preserve"> Их вербовали по всему миру, но в основном в Нью-Йорке, обещая места во власти в России, в бизнесе и полную безнаказанность...</w:t>
      </w:r>
    </w:p>
    <w:p>
      <w:pPr>
        <w:pStyle w:val="Normal"/>
        <w:ind w:firstLine="357"/>
        <w:jc w:val="both"/>
        <w:rPr>
          <w:rStyle w:val="Appleconvertedspace"/>
          <w:color w:val="000000"/>
          <w:lang w:val="ru-RU"/>
        </w:rPr>
      </w:pPr>
      <w:r>
        <w:rPr>
          <w:rStyle w:val="Appleconvertedspace"/>
          <w:color w:val="000000"/>
          <w:lang w:val="ru-RU"/>
        </w:rPr>
        <w:t xml:space="preserve">Примерно в 12 обычно купаюсь в нашем озере, прозрачность воды более метра. Шел обратно – серая цапля взмыла вверх, плавные взмахи больших крыльев. Зацветает герань.   </w:t>
      </w:r>
    </w:p>
    <w:p>
      <w:pPr>
        <w:pStyle w:val="Normal"/>
        <w:ind w:firstLine="357"/>
        <w:jc w:val="both"/>
        <w:rPr>
          <w:rStyle w:val="Appleconvertedspace"/>
          <w:color w:val="000000"/>
          <w:lang w:val="ru-RU"/>
        </w:rPr>
      </w:pPr>
      <w:r>
        <w:rPr>
          <w:rStyle w:val="Appleconvertedspace"/>
          <w:color w:val="000000"/>
          <w:lang w:val="ru-RU"/>
        </w:rPr>
        <w:t xml:space="preserve">20. Заметка в сайте выпускников МГУ о планировании США создания в России еврейского каганата. – Мое примечание там: всех </w:t>
      </w:r>
      <w:r>
        <w:rPr>
          <w:rStyle w:val="Appleconvertedspace"/>
          <w:i/>
          <w:color w:val="000000"/>
          <w:lang w:val="ru-RU"/>
        </w:rPr>
        <w:t xml:space="preserve">их </w:t>
      </w:r>
      <w:r>
        <w:rPr>
          <w:rStyle w:val="Appleconvertedspace"/>
          <w:color w:val="000000"/>
          <w:lang w:val="ru-RU"/>
        </w:rPr>
        <w:t xml:space="preserve">в еврейскую автономную область. </w:t>
      </w:r>
    </w:p>
    <w:p>
      <w:pPr>
        <w:pStyle w:val="Normal"/>
        <w:ind w:firstLine="357"/>
        <w:jc w:val="both"/>
        <w:rPr>
          <w:rStyle w:val="Appleconvertedspace"/>
          <w:color w:val="000000"/>
          <w:lang w:val="ru-RU"/>
        </w:rPr>
      </w:pPr>
      <w:r>
        <w:rPr>
          <w:rStyle w:val="Appleconvertedspace"/>
          <w:color w:val="000000"/>
          <w:lang w:val="ru-RU"/>
        </w:rPr>
        <w:t xml:space="preserve">Класс младших школьников в парке, примерно 1/5 черные. </w:t>
      </w:r>
    </w:p>
    <w:p>
      <w:pPr>
        <w:pStyle w:val="Normal"/>
        <w:ind w:firstLine="357"/>
        <w:jc w:val="both"/>
        <w:rPr>
          <w:rStyle w:val="Appleconvertedspace"/>
          <w:color w:val="000000"/>
          <w:lang w:val="ru-RU"/>
        </w:rPr>
      </w:pPr>
      <w:r>
        <w:rPr>
          <w:rStyle w:val="Appleconvertedspace"/>
          <w:color w:val="000000"/>
          <w:lang w:val="ru-RU"/>
        </w:rPr>
        <w:t xml:space="preserve">24. Следующее мое примечание в сайте выпускников МГУ. (А. Г-у, см. его сообщение от 19.06.2011.) –  В демографическом и в политическом смысле все дело в том, что евреи заняли преобладающую долю по сравнению со своей численностью во многих сферах (в банках, управлении, политике, ТВ, ...). Вы лукаво, лишь для читателей, распространяете понятие России, где живут пока в основном русские, на понятие «Россия = Кремль», что совершенно не одно и то же. </w:t>
      </w:r>
    </w:p>
    <w:p>
      <w:pPr>
        <w:pStyle w:val="Normal"/>
        <w:ind w:firstLine="357"/>
        <w:jc w:val="both"/>
        <w:rPr/>
      </w:pPr>
      <w:r>
        <w:rPr>
          <w:rStyle w:val="Appleconvertedspace"/>
          <w:color w:val="000000"/>
          <w:lang w:val="ru-RU"/>
        </w:rPr>
        <w:t xml:space="preserve">27. Вчера к вечеру ужасная буря, сильная гроза и ливень. Сегодня зашел в Большой Форум, отличные оценки за мои прошлые статьи «Еврейство и современная «демократия», «Международное тайное правительство» и письмо к Белоцерковскому. Всего их прочитало ~ 600 чел. </w:t>
      </w:r>
    </w:p>
    <w:p>
      <w:pPr>
        <w:pStyle w:val="Normal"/>
        <w:ind w:firstLine="357"/>
        <w:jc w:val="both"/>
        <w:rPr>
          <w:rStyle w:val="Appleconvertedspace"/>
          <w:color w:val="000000"/>
          <w:lang w:val="ru-RU"/>
        </w:rPr>
      </w:pPr>
      <w:r>
        <w:rPr>
          <w:rStyle w:val="Appleconvertedspace"/>
          <w:color w:val="000000"/>
          <w:lang w:val="ru-RU"/>
        </w:rPr>
        <w:t xml:space="preserve">28. Грандиозная облава в М. на продавцов дисков с банками данных. Странно. Надо было бы начинать не с мелкой сошки, а с верхов: с 1991 года, продали Западу не какие-то диски, а практически всю Россию со всеми ее богатствами. Показуха. Торгаши лишь копируют поведение властей, которые в свою очередь </w:t>
      </w:r>
      <w:r>
        <w:rPr>
          <w:i/>
          <w:iCs/>
          <w:color w:val="000000"/>
          <w:lang w:val="ru-RU"/>
        </w:rPr>
        <w:t xml:space="preserve">копируют акции криминальных структур </w:t>
      </w:r>
      <w:r>
        <w:rPr>
          <w:iCs/>
          <w:color w:val="000000"/>
          <w:lang w:val="ru-RU"/>
        </w:rPr>
        <w:t xml:space="preserve">(см. выше). Написал своим кузинам и Оле во Владимир. </w:t>
      </w:r>
      <w:r>
        <w:rPr>
          <w:color w:val="000000"/>
          <w:lang w:val="ru-RU"/>
        </w:rPr>
        <w:t xml:space="preserve"> </w:t>
      </w:r>
      <w:r>
        <w:rPr>
          <w:rStyle w:val="Appleconvertedspace"/>
          <w:color w:val="000000"/>
          <w:lang w:val="ru-RU"/>
        </w:rPr>
        <w:t xml:space="preserve">  </w:t>
      </w:r>
    </w:p>
    <w:p>
      <w:pPr>
        <w:pStyle w:val="Normal"/>
        <w:jc w:val="both"/>
        <w:rPr>
          <w:color w:val="333333"/>
          <w:lang w:val="ru-RU" w:eastAsia="ru-RU"/>
        </w:rPr>
      </w:pPr>
      <w:r>
        <w:rPr>
          <w:rStyle w:val="Appleconvertedspace"/>
          <w:color w:val="000000"/>
          <w:lang w:val="ru-RU"/>
        </w:rPr>
        <w:t xml:space="preserve">29. </w:t>
      </w:r>
      <w:r>
        <w:rPr>
          <w:bCs/>
          <w:lang w:val="ru-RU" w:eastAsia="ru-RU"/>
        </w:rPr>
        <w:t>Письмо Оли: «</w:t>
      </w:r>
      <w:r>
        <w:rPr>
          <w:color w:val="333333"/>
          <w:lang w:val="ru-RU" w:eastAsia="ru-RU"/>
        </w:rPr>
        <w:t xml:space="preserve">Добрый вечер,  я сейчас в декретном отпуске с дочкой, назвали  Анютка, сейчас ей три месяца! До декрета 10 лет я работала в дилерском центре КАМАЗ, должность начальник отдела продаж, работа очень нравится!! Мама сейчас в отпуске, все время проводим вместе в деревне. И очень здорово, что вы нас нашли». </w:t>
      </w:r>
    </w:p>
    <w:p>
      <w:pPr>
        <w:pStyle w:val="Normal"/>
        <w:jc w:val="both"/>
        <w:rPr>
          <w:color w:val="333333"/>
          <w:lang w:val="ru-RU" w:eastAsia="ru-RU"/>
        </w:rPr>
      </w:pPr>
      <w:r>
        <w:rPr>
          <w:color w:val="333333"/>
          <w:lang w:val="ru-RU" w:eastAsia="ru-RU"/>
        </w:rPr>
        <w:t xml:space="preserve">– </w:t>
      </w:r>
      <w:r>
        <w:rPr>
          <w:rStyle w:val="Applestylespan"/>
          <w:color w:val="000000"/>
          <w:lang w:val="ru-RU"/>
        </w:rPr>
        <w:t xml:space="preserve">Дорогая Оля, сердечно поздравляю тебя с рождением дочери Анны!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Это имя и моей мамы...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Как только будет время, сфотографируйтесь все вместе, и пришли мне фото. Мои наилучшие пожелания всем! Маме Даше скажи, что я хорошо ее помню: гуляли вместе по Владимиру, когда ей было лет 16, пусть напишет мне.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  <w:r>
        <w:rPr>
          <w:rStyle w:val="Applestylespan"/>
          <w:color w:val="000000"/>
          <w:lang w:val="ru-RU"/>
        </w:rPr>
        <w:t xml:space="preserve"> </w:t>
      </w:r>
      <w:r>
        <w:rPr>
          <w:rStyle w:val="Applestylespan"/>
          <w:color w:val="000000"/>
        </w:rPr>
        <w:t> </w:t>
      </w:r>
    </w:p>
    <w:p>
      <w:pPr>
        <w:pStyle w:val="Normal"/>
        <w:ind w:firstLine="357"/>
        <w:jc w:val="both"/>
        <w:rPr>
          <w:rStyle w:val="Appleconvertedspace"/>
          <w:color w:val="000000"/>
          <w:lang w:val="ru-RU"/>
        </w:rPr>
      </w:pPr>
      <w:r>
        <w:rPr>
          <w:rStyle w:val="Appleconvertedspace"/>
          <w:color w:val="000000"/>
          <w:lang w:val="ru-RU"/>
        </w:rPr>
        <w:t xml:space="preserve">     </w:t>
      </w:r>
    </w:p>
    <w:p>
      <w:pPr>
        <w:pStyle w:val="Normal"/>
        <w:ind w:firstLine="357"/>
        <w:jc w:val="both"/>
        <w:rPr>
          <w:rStyle w:val="Appleconvertedspace"/>
          <w:color w:val="000000"/>
          <w:lang w:val="ru-RU"/>
        </w:rPr>
      </w:pPr>
      <w:r>
        <w:rPr/>
      </w:r>
    </w:p>
    <w:p>
      <w:pPr>
        <w:pStyle w:val="Normal"/>
        <w:ind w:firstLine="357"/>
        <w:jc w:val="both"/>
        <w:rPr/>
      </w:pPr>
      <w:r>
        <w:rPr>
          <w:lang w:val="ru-RU" w:eastAsia="ru-RU"/>
        </w:rPr>
        <w:t xml:space="preserve">           </w:t>
      </w:r>
    </w:p>
    <w:p>
      <w:pPr>
        <w:pStyle w:val="Normal"/>
        <w:ind w:firstLine="35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 w:eastAsia="ru-RU"/>
        </w:rPr>
        <w:t xml:space="preserve">      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</w:p>
    <w:p>
      <w:pPr>
        <w:pStyle w:val="Normal"/>
        <w:ind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center" w:pos="5565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firstLine="340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ind w:firstLine="340"/>
        <w:jc w:val="both"/>
        <w:rPr/>
      </w:pPr>
      <w:r>
        <w:rPr>
          <w:lang w:val="ru-RU"/>
        </w:rPr>
        <w:t xml:space="preserve">   </w:t>
      </w:r>
    </w:p>
    <w:p>
      <w:pPr>
        <w:pStyle w:val="Style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Style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6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</w:p>
    <w:p>
      <w:pPr>
        <w:pStyle w:val="Style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6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/>
          <w:sz w:val="22"/>
          <w:szCs w:val="22"/>
          <w:lang w:val="ru-RU" w:eastAsia="ru-RU"/>
        </w:rPr>
      </w:r>
    </w:p>
    <w:p>
      <w:pPr>
        <w:pStyle w:val="Normal"/>
        <w:ind w:firstLine="397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ind w:firstLine="397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ind w:firstLine="397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  </w:t>
      </w:r>
    </w:p>
    <w:p>
      <w:pPr>
        <w:pStyle w:val="Normal"/>
        <w:ind w:firstLine="397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 </w:t>
      </w:r>
    </w:p>
    <w:p>
      <w:pPr>
        <w:pStyle w:val="Normal"/>
        <w:ind w:firstLine="397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ind w:firstLine="397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ind w:firstLine="397"/>
        <w:jc w:val="both"/>
        <w:rPr>
          <w:lang w:val="ru-RU" w:eastAsia="ru-RU"/>
        </w:rPr>
      </w:pPr>
      <w:r>
        <w:rPr>
          <w:lang w:val="ru-RU" w:eastAsia="ru-RU"/>
        </w:rPr>
        <w:t xml:space="preserve">  </w:t>
      </w:r>
    </w:p>
    <w:p>
      <w:pPr>
        <w:pStyle w:val="Normal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ind w:firstLine="397"/>
        <w:jc w:val="both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 </w:t>
      </w:r>
    </w:p>
    <w:p>
      <w:pPr>
        <w:pStyle w:val="Normal"/>
        <w:ind w:firstLine="397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</w:t>
      </w:r>
    </w:p>
    <w:p>
      <w:pPr>
        <w:pStyle w:val="Normal"/>
        <w:ind w:firstLine="39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39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39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9"/>
      <w:type w:val="nextPage"/>
      <w:pgSz w:w="11906" w:h="16838"/>
      <w:pgMar w:left="567" w:right="567" w:gutter="0" w:header="0" w:top="567" w:footer="283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jc w:val="both"/>
      <w:outlineLvl w:val="0"/>
    </w:pPr>
    <w:rPr>
      <w:rFonts w:ascii="Arial" w:hAnsi="Arial" w:eastAsia="Times New Roman" w:cs="Times New Roman"/>
      <w:b/>
      <w:bCs/>
      <w:color w:val="365F91"/>
      <w:sz w:val="24"/>
      <w:szCs w:val="24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jc w:val="both"/>
      <w:outlineLvl w:val="1"/>
    </w:pPr>
    <w:rPr>
      <w:rFonts w:ascii="Arial" w:hAnsi="Arial" w:eastAsia="Times New Roman" w:cs="Times New Roman"/>
      <w:color w:val="365F91"/>
      <w:sz w:val="24"/>
      <w:szCs w:val="24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jc w:val="both"/>
      <w:outlineLvl w:val="2"/>
    </w:pPr>
    <w:rPr>
      <w:rFonts w:ascii="Arial" w:hAnsi="Arial" w:eastAsia="Times New Roman" w:cs="Times New Roman"/>
      <w:color w:val="4F81BD"/>
      <w:sz w:val="24"/>
      <w:szCs w:val="24"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jc w:val="both"/>
      <w:outlineLvl w:val="3"/>
    </w:pPr>
    <w:rPr>
      <w:rFonts w:ascii="Arial" w:hAnsi="Arial" w:eastAsia="Times New Roman" w:cs="Times New Roman"/>
      <w:i/>
      <w:iCs/>
      <w:color w:val="4F81BD"/>
      <w:sz w:val="24"/>
      <w:szCs w:val="24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jc w:val="both"/>
      <w:outlineLvl w:val="4"/>
    </w:pPr>
    <w:rPr>
      <w:rFonts w:ascii="Arial" w:hAnsi="Arial" w:eastAsia="Times New Roman" w:cs="Times New Roman"/>
      <w:color w:val="4F81BD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jc w:val="both"/>
      <w:outlineLvl w:val="5"/>
    </w:pPr>
    <w:rPr>
      <w:rFonts w:ascii="Arial" w:hAnsi="Arial" w:eastAsia="Times New Roman" w:cs="Times New Roman"/>
      <w:i/>
      <w:iCs/>
      <w:color w:val="4F81BD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jc w:val="both"/>
      <w:outlineLvl w:val="6"/>
    </w:pPr>
    <w:rPr>
      <w:rFonts w:ascii="Arial" w:hAnsi="Arial" w:eastAsia="Times New Roman" w:cs="Times New Roman"/>
      <w:b/>
      <w:bCs/>
      <w:color w:val="9BBB59"/>
      <w:sz w:val="20"/>
      <w:szCs w:val="20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jc w:val="both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jc w:val="both"/>
      <w:outlineLvl w:val="8"/>
    </w:pPr>
    <w:rPr>
      <w:rFonts w:ascii="Arial" w:hAnsi="Arial" w:eastAsia="Times New Roman" w:cs="Times New Roman"/>
      <w:i/>
      <w:iCs/>
      <w:color w:val="9BBB59"/>
      <w:sz w:val="20"/>
      <w:szCs w:val="20"/>
      <w:lang w:bidi="en-U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LineNumbering">
    <w:name w:val="Line Number"/>
    <w:rPr/>
  </w:style>
  <w:style w:type="character" w:styleId="Style6">
    <w:name w:val="Верхний колонтитул Знак"/>
    <w:basedOn w:val="Style5"/>
    <w:qFormat/>
    <w:rPr>
      <w:rFonts w:ascii="Arial" w:hAnsi="Arial" w:eastAsia="Arial Unicode MS" w:cs="Arial"/>
      <w:kern w:val="2"/>
      <w:szCs w:val="24"/>
    </w:rPr>
  </w:style>
  <w:style w:type="character" w:styleId="Style7">
    <w:name w:val="Нижний колонтитул Знак"/>
    <w:basedOn w:val="Style5"/>
    <w:qFormat/>
    <w:rPr>
      <w:rFonts w:ascii="Arial" w:hAnsi="Arial" w:eastAsia="Arial Unicode MS" w:cs="Arial"/>
      <w:kern w:val="2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Название Знак"/>
    <w:basedOn w:val="Style5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Style9">
    <w:name w:val="Подзаголовок Знак"/>
    <w:basedOn w:val="Style5"/>
    <w:qFormat/>
    <w:rPr>
      <w:rFonts w:ascii="Times New Roman" w:hAnsi="Times New Roman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Style10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Arial" w:hAnsi="Arial" w:eastAsia="Times New Roman" w:cs="Times New Roman"/>
      <w:i/>
      <w:iCs/>
      <w:color w:val="5A5A5A"/>
    </w:rPr>
  </w:style>
  <w:style w:type="character" w:styleId="Style11">
    <w:name w:val="Выделенная цитата Знак"/>
    <w:basedOn w:val="Style5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2">
    <w:name w:val="Слабое выделение"/>
    <w:qFormat/>
    <w:rPr>
      <w:i/>
      <w:iCs/>
      <w:color w:val="5A5A5A"/>
    </w:rPr>
  </w:style>
  <w:style w:type="character" w:styleId="Style1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4">
    <w:name w:val="Слабая ссылка"/>
    <w:qFormat/>
    <w:rPr>
      <w:color w:val="000000"/>
      <w:u w:val="single" w:color="9BBB59"/>
    </w:rPr>
  </w:style>
  <w:style w:type="character" w:styleId="Style15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6">
    <w:name w:val="Название книги"/>
    <w:basedOn w:val="Style5"/>
    <w:qFormat/>
    <w:rPr>
      <w:rFonts w:ascii="Arial" w:hAnsi="Arial" w:eastAsia="Times New Roman" w:cs="Times New Roman"/>
      <w:b/>
      <w:bCs/>
      <w:i/>
      <w:iCs/>
      <w:color w:val="000000"/>
    </w:rPr>
  </w:style>
  <w:style w:type="character" w:styleId="Style17">
    <w:name w:val="Текст Знак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  <w:lang w:bidi="en-US"/>
    </w:rPr>
  </w:style>
  <w:style w:type="paragraph" w:styleId="TextBody">
    <w:name w:val="Body Text"/>
    <w:basedOn w:val="Normal"/>
    <w:pPr>
      <w:spacing w:before="0" w:after="120"/>
      <w:ind w:firstLine="340"/>
      <w:jc w:val="both"/>
    </w:pPr>
    <w:rPr>
      <w:lang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  <w:ind w:firstLine="340"/>
      <w:jc w:val="both"/>
    </w:pPr>
    <w:rPr>
      <w:rFonts w:eastAsia="MS Mincho;ＭＳ 明朝" w:cs="Tahoma"/>
      <w:sz w:val="28"/>
      <w:szCs w:val="28"/>
      <w:lang w:bidi="en-US"/>
    </w:rPr>
  </w:style>
  <w:style w:type="paragraph" w:styleId="11">
    <w:name w:val="Название1"/>
    <w:basedOn w:val="Normal"/>
    <w:qFormat/>
    <w:pPr>
      <w:suppressLineNumbers/>
      <w:spacing w:before="120" w:after="120"/>
      <w:ind w:firstLine="340"/>
      <w:jc w:val="both"/>
    </w:pPr>
    <w:rPr>
      <w:rFonts w:cs="Tahoma"/>
      <w:i/>
      <w:iCs/>
      <w:lang w:bidi="en-US"/>
    </w:rPr>
  </w:style>
  <w:style w:type="paragraph" w:styleId="12">
    <w:name w:val="Указатель1"/>
    <w:basedOn w:val="Normal"/>
    <w:qFormat/>
    <w:pPr>
      <w:suppressLineNumbers/>
      <w:ind w:firstLine="340"/>
      <w:jc w:val="both"/>
    </w:pPr>
    <w:rPr>
      <w:rFonts w:cs="Tahoma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ind w:firstLine="340"/>
      <w:jc w:val="both"/>
    </w:pPr>
    <w:rPr>
      <w:lang w:bidi="en-US"/>
    </w:rPr>
  </w:style>
  <w:style w:type="paragraph" w:styleId="Style20">
    <w:name w:val="первая строка с отступом"/>
    <w:basedOn w:val="TextBody"/>
    <w:qFormat/>
    <w:pPr>
      <w:shd w:fill="FFFFCC" w:val="clear"/>
      <w:spacing w:before="0" w:after="0"/>
    </w:pPr>
    <w:rPr/>
  </w:style>
  <w:style w:type="paragraph" w:styleId="TextBodyIndent">
    <w:name w:val="Body Text Indent"/>
    <w:basedOn w:val="Normal"/>
    <w:pPr>
      <w:shd w:fill="FFFFBF" w:val="clear"/>
      <w:ind w:firstLine="340"/>
      <w:jc w:val="both"/>
    </w:pPr>
    <w:rPr>
      <w:rFonts w:ascii="Times New Roman" w:hAnsi="Times New Roman" w:cs="Times New Roman"/>
      <w:lang w:bidi="en-US"/>
    </w:rPr>
  </w:style>
  <w:style w:type="paragraph" w:styleId="Header">
    <w:name w:val="Header"/>
    <w:basedOn w:val="Normal"/>
    <w:pPr>
      <w:ind w:firstLine="340"/>
      <w:jc w:val="both"/>
    </w:pPr>
    <w:rPr>
      <w:lang w:bidi="en-US"/>
    </w:rPr>
  </w:style>
  <w:style w:type="paragraph" w:styleId="Style21">
    <w:name w:val="Название объекта"/>
    <w:basedOn w:val="Normal"/>
    <w:next w:val="Normal"/>
    <w:qFormat/>
    <w:pPr>
      <w:ind w:firstLine="340"/>
      <w:jc w:val="both"/>
    </w:pPr>
    <w:rPr>
      <w:b/>
      <w:bCs/>
      <w:sz w:val="18"/>
      <w:szCs w:val="18"/>
      <w:lang w:val="ru-RU" w:bidi="en-US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bidi="en-US"/>
    </w:rPr>
  </w:style>
  <w:style w:type="paragraph" w:styleId="Style22">
    <w:name w:val="Без интервала"/>
    <w:basedOn w:val="Normal"/>
    <w:qFormat/>
    <w:pPr>
      <w:ind w:hanging="0"/>
      <w:jc w:val="both"/>
    </w:pPr>
    <w:rPr>
      <w:lang w:bidi="en-US"/>
    </w:rPr>
  </w:style>
  <w:style w:type="paragraph" w:styleId="Style23">
    <w:name w:val="Абзац списка"/>
    <w:basedOn w:val="Normal"/>
    <w:qFormat/>
    <w:pPr>
      <w:spacing w:before="0" w:after="0"/>
      <w:ind w:left="720" w:firstLine="340"/>
      <w:contextualSpacing/>
      <w:jc w:val="both"/>
    </w:pPr>
    <w:rPr>
      <w:lang w:bidi="en-US"/>
    </w:rPr>
  </w:style>
  <w:style w:type="paragraph" w:styleId="22">
    <w:name w:val="Цитата 2"/>
    <w:basedOn w:val="Normal"/>
    <w:next w:val="Normal"/>
    <w:qFormat/>
    <w:pPr>
      <w:ind w:firstLine="340"/>
      <w:jc w:val="both"/>
    </w:pPr>
    <w:rPr>
      <w:rFonts w:ascii="Arial" w:hAnsi="Arial" w:eastAsia="Times New Roman" w:cs="Times New Roman"/>
      <w:i/>
      <w:iCs/>
      <w:color w:val="5A5A5A"/>
      <w:lang w:bidi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40"/>
      <w:jc w:val="both"/>
    </w:pPr>
    <w:rPr>
      <w:rFonts w:ascii="Arial" w:hAnsi="Arial" w:eastAsia="Times New Roman" w:cs="Times New Roman"/>
      <w:i/>
      <w:iCs/>
      <w:color w:val="FFFFFF"/>
      <w:sz w:val="24"/>
      <w:szCs w:val="24"/>
      <w:lang w:bidi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6">
    <w:name w:val="Текст"/>
    <w:basedOn w:val="Normal"/>
    <w:qFormat/>
    <w:pPr/>
    <w:rPr>
      <w:rFonts w:ascii="Consolas" w:hAnsi="Consolas" w:eastAsia="Times New Roman" w:cs="Consolas"/>
      <w:sz w:val="21"/>
      <w:szCs w:val="21"/>
      <w:lang w:bidi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" TargetMode="External"/><Relationship Id="rId3" Type="http://schemas.openxmlformats.org/officeDocument/2006/relationships/hyperlink" Target="http://publ.lib.ru/" TargetMode="External"/><Relationship Id="rId4" Type="http://schemas.openxmlformats.org/officeDocument/2006/relationships/hyperlink" Target="http://shcheglov.livejournal.com/" TargetMode="External"/><Relationship Id="rId5" Type="http://schemas.openxmlformats.org/officeDocument/2006/relationships/hyperlink" Target="http://4put.ru/pics/u_135/" TargetMode="External"/><Relationship Id="rId6" Type="http://schemas.openxmlformats.org/officeDocument/2006/relationships/hyperlink" Target="http://shcheglov.gallery.ru/" TargetMode="External"/><Relationship Id="rId7" Type="http://schemas.openxmlformats.org/officeDocument/2006/relationships/hyperlink" Target="http://photo.qip.ru/users/shcheg32/151006983/" TargetMode="External"/><Relationship Id="rId8" Type="http://schemas.openxmlformats.org/officeDocument/2006/relationships/hyperlink" Target="mailto:corolev32@mail.ru" TargetMode="External"/><Relationship Id="rId9" Type="http://schemas.openxmlformats.org/officeDocument/2006/relationships/hyperlink" Target="http://www.turpion.org/php/reference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hyperlink" Target="http://www.allbookstores.com/Tvorcheskoe-Soznanie-Intuitsionizm-Algoritmy-Modeli/9785812504793" TargetMode="External"/><Relationship Id="rId13" Type="http://schemas.openxmlformats.org/officeDocument/2006/relationships/hyperlink" Target="http://photo.qip.ru/users/shcheg32/151006983/" TargetMode="External"/><Relationship Id="rId14" Type="http://schemas.openxmlformats.org/officeDocument/2006/relationships/hyperlink" Target="http://www.msu.ru/" TargetMode="External"/><Relationship Id="rId15" Type="http://schemas.openxmlformats.org/officeDocument/2006/relationships/hyperlink" Target="http://samlib.ru/" TargetMode="External"/><Relationship Id="rId16" Type="http://schemas.openxmlformats.org/officeDocument/2006/relationships/hyperlink" Target="http://samlib.ru/s/sheglow_w_n/shchegrtf.shtml" TargetMode="External"/><Relationship Id="rId17" Type="http://schemas.openxmlformats.org/officeDocument/2006/relationships/hyperlink" Target="http://seredaadm.ucoz.ru/" TargetMode="External"/><Relationship Id="rId18" Type="http://schemas.openxmlformats.org/officeDocument/2006/relationships/hyperlink" Target="http://lib-plus-one.com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3:53:00Z</dcterms:created>
  <dc:creator>В. Щеглов</dc:creator>
  <dc:description/>
  <dc:language>en-US</dc:language>
  <cp:lastModifiedBy>Виталий</cp:lastModifiedBy>
  <cp:lastPrinted>2113-01-01T01:00:00Z</cp:lastPrinted>
  <dcterms:modified xsi:type="dcterms:W3CDTF">2011-07-02T03:53:00Z</dcterms:modified>
  <cp:revision>2</cp:revision>
  <dc:subject/>
  <dc:title/>
</cp:coreProperties>
</file>