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jc w:val="center"/>
        <w:rPr>
          <w:b/>
          <w:b/>
          <w:i/>
          <w:i/>
          <w:color w:val="800000"/>
          <w:sz w:val="40"/>
          <w:szCs w:val="40"/>
          <w:lang w:val="ru-RU"/>
        </w:rPr>
      </w:pPr>
      <w:r>
        <w:rPr>
          <w:b/>
          <w:i/>
          <w:color w:val="800000"/>
          <w:sz w:val="40"/>
          <w:szCs w:val="40"/>
          <w:lang w:val="ru-RU"/>
        </w:rPr>
        <w:t>В. Н. Щеглов (В. С. Королев)</w:t>
      </w:r>
    </w:p>
    <w:p>
      <w:pPr>
        <w:pStyle w:val="Normal"/>
        <w:jc w:val="center"/>
        <w:rPr>
          <w:b/>
          <w:b/>
          <w:i/>
          <w:i/>
          <w:color w:val="800000"/>
          <w:sz w:val="56"/>
          <w:szCs w:val="56"/>
          <w:lang w:val="ru-RU"/>
        </w:rPr>
      </w:pPr>
      <w:r>
        <w:rPr>
          <w:b/>
          <w:i/>
          <w:color w:val="800000"/>
          <w:sz w:val="56"/>
          <w:szCs w:val="56"/>
          <w:lang w:val="ru-RU"/>
        </w:rPr>
      </w:r>
    </w:p>
    <w:p>
      <w:pPr>
        <w:pStyle w:val="Normal"/>
        <w:jc w:val="center"/>
        <w:rPr>
          <w:b/>
          <w:b/>
          <w:i/>
          <w:i/>
          <w:color w:val="800000"/>
          <w:sz w:val="56"/>
          <w:szCs w:val="56"/>
          <w:lang w:val="ru-RU"/>
        </w:rPr>
      </w:pPr>
      <w:r>
        <w:rPr>
          <w:b/>
          <w:i/>
          <w:color w:val="800000"/>
          <w:sz w:val="56"/>
          <w:szCs w:val="56"/>
          <w:lang w:val="ru-RU"/>
        </w:rPr>
        <w:t>Возвращение отца</w:t>
      </w:r>
    </w:p>
    <w:p>
      <w:pPr>
        <w:pStyle w:val="Normal"/>
        <w:jc w:val="center"/>
        <w:rPr>
          <w:b/>
          <w:b/>
          <w:i/>
          <w:i/>
          <w:color w:val="800000"/>
          <w:sz w:val="56"/>
          <w:szCs w:val="56"/>
          <w:lang w:val="ru-RU"/>
        </w:rPr>
      </w:pPr>
      <w:r>
        <w:rPr>
          <w:b/>
          <w:i/>
          <w:color w:val="800000"/>
          <w:sz w:val="56"/>
          <w:szCs w:val="56"/>
          <w:lang w:val="ru-RU"/>
        </w:rPr>
      </w:r>
    </w:p>
    <w:p>
      <w:pPr>
        <w:pStyle w:val="Normal"/>
        <w:jc w:val="center"/>
        <w:rPr/>
      </w:pPr>
      <w:r>
        <w:rPr>
          <w:b/>
          <w:i/>
          <w:color w:val="800000"/>
          <w:lang w:val="ru-RU"/>
        </w:rPr>
        <w:t>(Продолжение дневников, 1.07.09 – 31.12.09 г.)</w:t>
      </w:r>
    </w:p>
    <w:p>
      <w:pPr>
        <w:pStyle w:val="Normal"/>
        <w:jc w:val="center"/>
        <w:rPr>
          <w:b/>
          <w:b/>
          <w:i/>
          <w:i/>
          <w:color w:val="800000"/>
          <w:lang w:val="ru-RU"/>
        </w:rPr>
      </w:pPr>
      <w:r>
        <w:rPr>
          <w:b/>
          <w:i/>
          <w:color w:val="80000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одолжение публикации (последующие главы) "Дальний путь. Возвращение отца. – Тула: Гриф и К, 2003. – 224 с. с добавлениями в Интернете. См. публикации автора в Интернете: http://lib.ru  ("Самиздат",  " Щ"),  http://publ.lib.ru.  </w:t>
      </w:r>
      <w:r>
        <w:rPr>
          <w:sz w:val="20"/>
          <w:szCs w:val="20"/>
          <w:lang w:val="de-DE"/>
        </w:rPr>
        <w:t>http</w:t>
      </w:r>
      <w:r>
        <w:rPr>
          <w:sz w:val="20"/>
          <w:szCs w:val="20"/>
          <w:lang w:val="ru-RU"/>
        </w:rPr>
        <w:t>://</w:t>
      </w:r>
      <w:r>
        <w:rPr>
          <w:sz w:val="20"/>
          <w:szCs w:val="20"/>
          <w:lang w:val="de-DE"/>
        </w:rPr>
        <w:t>shcheglov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de-DE"/>
        </w:rPr>
        <w:t>livejournal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de-DE"/>
        </w:rPr>
        <w:t>com</w:t>
      </w:r>
      <w:r>
        <w:rPr>
          <w:sz w:val="20"/>
          <w:szCs w:val="20"/>
          <w:lang w:val="ru-RU"/>
        </w:rPr>
        <w:t xml:space="preserve"> (</w:t>
      </w:r>
      <w:r>
        <w:rPr>
          <w:sz w:val="20"/>
          <w:szCs w:val="20"/>
          <w:lang w:val="de-DE"/>
        </w:rPr>
        <w:t>LJ</w:t>
      </w:r>
      <w:r>
        <w:rPr>
          <w:sz w:val="20"/>
          <w:szCs w:val="20"/>
          <w:lang w:val="ru-RU"/>
        </w:rPr>
        <w:t>). Мой фотоальбом1: http://4put.ru/pics/u_135/ . Мой фотоальбом2: http://shcheglov.gallery.ru  (он же транслируется в LJ). Эл. почта:  corolev32@mail.ru,    тел.   8 905 119 70 97 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.07.09.  Выставил в Интернет дневник 3* за прошедшие полгод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4. Поход в Подивановку: лес около озер, окаймляющих деревню; цветущие зверобой, ярко-голубой цикорий, смолевка двудомная красная с повоем ("граммофончиками"), мыльнянка – вид на горизонте на уже недоступную мне Засеку…, красные ягоды бузины и озеро внизу. На обратном пути на тропинке вдоль озера компания вьетнамских девушек. ТВ: реклама </w:t>
      </w:r>
      <w:r>
        <w:rPr>
          <w:i/>
          <w:lang w:val="ru-RU"/>
        </w:rPr>
        <w:t xml:space="preserve">всего </w:t>
      </w:r>
      <w:r>
        <w:rPr>
          <w:lang w:val="ru-RU"/>
        </w:rPr>
        <w:t xml:space="preserve">для ворья и практически тут же пропаганда для народа мистики, желательности смерти, "как </w:t>
      </w:r>
      <w:r>
        <w:rPr>
          <w:i/>
          <w:lang w:val="ru-RU"/>
        </w:rPr>
        <w:t xml:space="preserve">там будет </w:t>
      </w:r>
      <w:r>
        <w:rPr>
          <w:lang w:val="ru-RU"/>
        </w:rPr>
        <w:t xml:space="preserve">хорошо"… Смакование по ТВ убийств – обучение молодежи. Ворью русский народ не нужен, если он вымрет – привезут вьетнамцев-рабов, которые будут работать за гроши, да и размножаться здесь. Маразм похановского государства П. </w:t>
      </w:r>
      <w:r>
        <w:rPr/>
        <w:t>III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8. Выставил в Интернете свою статью по когнитивной лингвистике. Хорошее письмо Марго, учится игре </w:t>
      </w:r>
      <w:r>
        <w:rPr>
          <w:i/>
          <w:lang w:val="ru-RU"/>
        </w:rPr>
        <w:t>на</w:t>
      </w:r>
      <w:r>
        <w:rPr>
          <w:lang w:val="ru-RU"/>
        </w:rPr>
        <w:t xml:space="preserve"> </w:t>
      </w:r>
      <w:r>
        <w:rPr>
          <w:i/>
          <w:lang w:val="ru-RU"/>
        </w:rPr>
        <w:t>гитаре, Гумберт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Моя дорогая Марго, очень рад твоему обстоятельному письму. Сегодня заглянул в LJ – ты мой друг, я уже давно знаю это... Открыл твой сайт, он весьма специализирован. Папу-Андрея я вполне понимаю: сейчас дикое время, а у тебя самый цветущий возраст. Сашеньку поцелуй за меня. (Раньше я писал, что </w:t>
      </w:r>
      <w:r>
        <w:rPr/>
        <w:t>vkontakte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у Иры молодежь как роение мушек.)  Конечно, я знал, что это страница Иры. Увы. Будешь ли ты дальше поступать в ин-т и куда? Помню, на биофаке был хороший творческий коллектив, часто выступали в студенческом театре МГУ.  Я, возможно, буду в санатории с 11 августа. Напишу тебе ко дню рождения. В будущем напиши свое мнение о моем фотоальбоме. Целую, твой В.Н.</w:t>
      </w:r>
    </w:p>
    <w:p>
      <w:pPr>
        <w:pStyle w:val="Normal"/>
        <w:jc w:val="both"/>
        <w:rPr/>
      </w:pPr>
      <w:r>
        <w:rPr>
          <w:lang w:val="ru-RU"/>
        </w:rPr>
        <w:t>Хороший разговор о поэтическом творчестве с Толей Старцевым (С'.) (он директор краеведческого музея). Разговор с Нат. Ив., подругой Анны, вначале я не узнал ее, память ни к …..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9. С'. и я, приехал ж.: "У Вас есть что-то аристократическое"; видео, записывает мнения о своих наборах отдельных бессвязных видео отрывков на фоне умных разговоров, желает их продавать. </w:t>
      </w:r>
      <w:r>
        <w:rPr>
          <w:i/>
          <w:lang w:val="ru-RU"/>
        </w:rPr>
        <w:t xml:space="preserve">Его скрытность, перебивание беседы. </w:t>
      </w:r>
      <w:r>
        <w:rPr>
          <w:lang w:val="ru-RU"/>
        </w:rPr>
        <w:t xml:space="preserve"> Говорили более часа, нас он тоже снимал; потом ушел соседнюю комнату (оставив камеру…), чтобы мы могли все обсудить </w:t>
      </w:r>
      <w:r>
        <w:rPr>
          <w:i/>
          <w:lang w:val="ru-RU"/>
        </w:rPr>
        <w:t>без него.</w:t>
      </w:r>
      <w:r>
        <w:rPr>
          <w:lang w:val="ru-RU"/>
        </w:rPr>
        <w:t xml:space="preserve"> Сказал ему, что людям будут неинтересны эти мелькания – нужно искусство, а не умножение реальности, что мы видим из окна. Типичное поведение: задать людям в виде сложной цели почти шум, а затем </w:t>
      </w:r>
      <w:r>
        <w:rPr>
          <w:i/>
          <w:lang w:val="ru-RU"/>
        </w:rPr>
        <w:t xml:space="preserve">ловить рыбку в мутной воде. </w:t>
      </w:r>
      <w:r>
        <w:rPr>
          <w:lang w:val="ru-RU"/>
        </w:rPr>
        <w:t>См. мою статью "Еврейство и современная "демократия" в Интернете. По сравнению со среднеевропейским типом – б</w:t>
      </w:r>
      <w:r>
        <w:rPr>
          <w:i/>
          <w:lang w:val="ru-RU"/>
        </w:rPr>
        <w:t>о</w:t>
      </w:r>
      <w:r>
        <w:rPr>
          <w:lang w:val="ru-RU"/>
        </w:rPr>
        <w:t xml:space="preserve">льшая выпуклость лицевой части (глаз, носа, губ) как признак. Как бы акромегалия, увеличенная продукция гормона роста. </w:t>
      </w:r>
      <w:r>
        <w:rPr>
          <w:i/>
          <w:lang w:val="ru-RU"/>
        </w:rPr>
        <w:t>Хамство…</w:t>
      </w:r>
      <w:r>
        <w:rPr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сходная причина заговора Н. против меня (это было 19.04.04 г., после прочтения моей книги воспоминаний) – еврейский национализм и соответствующие ему ж. скрытность своей жадности к деньгам, вообще к материальным благам, отталкивание того, кто не может дать им еще больше этих благ, и весьма выраженная нетерпимость к соответствующей критике. В этой же книге, которую я подарил Н., сыновьям и К. в 2003 г., были в частности </w:t>
      </w:r>
      <w:r>
        <w:rPr>
          <w:i/>
          <w:lang w:val="ru-RU"/>
        </w:rPr>
        <w:t>очень кратко</w:t>
      </w:r>
      <w:r>
        <w:rPr>
          <w:lang w:val="ru-RU"/>
        </w:rPr>
        <w:t xml:space="preserve"> упомянуты, мягко говоря, весьма неэтичные их (и Сары) поступки в этом отношении за многие годы, начиная, кажется, с 1954 года.  За всю свою долгую жизнь я не встречал ничего подобного от нашего народа. Их скрытность – значит, боятся раскрытия своих этих поступков и всех последствий; как все это нехорошо, неэтично и печально…    </w:t>
      </w:r>
    </w:p>
    <w:p>
      <w:pPr>
        <w:pStyle w:val="Normal"/>
        <w:jc w:val="both"/>
        <w:rPr/>
      </w:pPr>
      <w:r>
        <w:rPr>
          <w:lang w:val="ru-RU"/>
        </w:rPr>
        <w:t xml:space="preserve">16. Получил </w:t>
      </w:r>
      <w:r>
        <w:rPr/>
        <w:t>Email</w:t>
      </w:r>
      <w:r>
        <w:rPr>
          <w:lang w:val="ru-RU"/>
        </w:rPr>
        <w:t>, что зарегистрирован как член клуба выпускников МГУ на                           http://www.moscowuniversityclub.ru/. Интересна вводная статья сайта: "… У нас нет амбициозных целей, мы не ставим политических задач, нас объединяет любовь к жизни, желание общения с интересными и талантливыми людьми и понимание того, что выпускники ведущего ВУЗа страны являются органичной частью элиты Российского государства и мирового сообщества".</w:t>
      </w:r>
      <w:r>
        <w:rPr>
          <w:i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9.  Моей Марго 17 лет.  – Дорогая Марго, поздравляю тебя с днем рождения! Желаю счастья и всяческого благополучия. Недавно выставил в Интернете свою статью по когнитивной лингвистике, по-моему, это интересно. Каждый день хожу купаться на наше озеро и фотографируюсь "на память" на фоне роскошной природы и цветов. В понедельник обещают как "ликвидатору" дать путевку в Велегож с 11 августа. Ну, еще раз желаю тебе счастья в жизни. Твой В.Н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Жара в последнюю неделю, купаюсь; на обратном пути цветущая герань, лилии ("царские кудри"), васильки луговые и фригийские, колокольчики, мальва. Малина, вишни, созревает черемух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. Читал про дворец в Ливадии; античный мраморный фонтан "Нимфа", найденный при раскопках Помпеи, кажется, около него фотографировался отец 20/</w:t>
      </w:r>
      <w:r>
        <w:rPr/>
        <w:t>XII</w:t>
      </w:r>
      <w:r>
        <w:rPr>
          <w:lang w:val="ru-RU"/>
        </w:rPr>
        <w:t xml:space="preserve">-36 г., фото сохранилось в его альбоме. Этот фонтан немцы увезли  к себе во время войны.  Я тоже когда-то фотографировался там, около сходного фонтана, вспоминая отца. Опять в который раз перечитываю "Анну Каренину", при встрече в день рождения сына Сергея она назвала его "мой милый, милый Кутик!" (от </w:t>
      </w:r>
      <w:r>
        <w:rPr/>
        <w:t>cute</w:t>
      </w:r>
      <w:r>
        <w:rPr>
          <w:lang w:val="ru-RU"/>
        </w:rPr>
        <w:t xml:space="preserve"> – сообразительный, острый, ~ "невежливый"…). Вспомнились мои последние месяцы с сыновьями; ко мне приехал Герман, и я при нем назвал сыновей "мои Кутьки" – он удивился этому названию и спросил, почему зову их так. Я не смог ответить, наверное, эта ситуация романа была только в моем подсознании и лишь сегодня была осознана с помощью "ключа" – этого романа Толстог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Читаю воспоминания Т. Л. Сухотиной-Толстой (изд. 1976 г., с.218, 26 янв. 1894 г.): "Пап'а говорит, что ему иногда жалко меня, что я не испытала радостей замужества и материнства особенно, что просто хотелось бы мне дать пососать этот леденец. Но я думаю, что я не могла бы им наслаждаться" (в это время она любила больше всех своего отца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3. Мое письмо на сайт биофака, фотоальбом. – Дорогие друзья! Посылаю вам старое фото. Лето 1951 года, наша летняя практика биологов (1950 г. поступления) в Приокском заповеднике. Жили в армейских палатках около деревни Турово близ Оки. Справа наш руководитель практики, ботаник, замечательный человек Ник. Ник. Каден, в центре (лежу) это я, Витя Щеглов, рядом со мной наша красавица Катя Сидорова...  Как давно это было! Более подробно – см. мои ответы в книге "Мозаика судеб биофаковцев...", т. 1, с. 464 - 471. Желаю успехов вашего сайта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0. Марго приняли в Литературный ин-т, послал поздравление, "… </w:t>
      </w:r>
      <w:r>
        <w:rPr>
          <w:i/>
          <w:lang w:val="ru-RU"/>
        </w:rPr>
        <w:t>виртуально</w:t>
      </w:r>
      <w:r>
        <w:rPr>
          <w:lang w:val="ru-RU"/>
        </w:rPr>
        <w:t xml:space="preserve"> целую": т. е. в итоге в сознании так, фактически, </w:t>
      </w:r>
      <w:r>
        <w:rPr>
          <w:i/>
          <w:lang w:val="ru-RU"/>
        </w:rPr>
        <w:t>духовно</w:t>
      </w:r>
      <w:r>
        <w:rPr>
          <w:lang w:val="ru-RU"/>
        </w:rPr>
        <w:t xml:space="preserve">, через Интернет. Даже на современном языке трудно отобразить одним словом эту мысль как предикат – как интервал, заполненный точками-фактами, событиями, причем в указании реального конкретного события мы здесь не нуждаемс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08. Вчера купался на Старине; на обратном пути цветущие крестовник весенний, вейник, татарник, золотая розга, пижма. Встретил на озере Марию Бурдову с внуками, Василисой 7,5 лет и Владиславом 10лет. Фото вместе, сегодня поместил фото с Василисой в свой альбом в Интернете, очень трогательный вид. </w:t>
      </w:r>
    </w:p>
    <w:p>
      <w:pPr>
        <w:pStyle w:val="Normal"/>
        <w:jc w:val="both"/>
        <w:rPr/>
      </w:pPr>
      <w:r>
        <w:rPr>
          <w:lang w:val="ru-RU"/>
        </w:rPr>
        <w:t xml:space="preserve">4. Н. Н. Гусев, "Два года с Л. Н. Толстым", Э. Р. Стамо: "Л. Н. не щадит правительства…, так же не надобно щадить и евреев".  Л. Н.: "Когда вы видите, что человек делает зло…, для меня этот вопрос решенный, но не может не вызвать слов обличения. Обличение неизбежно…"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осматривал поисковик в Интернете, подчеркивается, что мои воспоминания (и все статьи, книги) можно скачивать бесплатно. </w:t>
      </w:r>
      <w:r>
        <w:rPr>
          <w:i/>
          <w:lang w:val="ru-RU"/>
        </w:rPr>
        <w:t>Эти воспоминания (и мой фотоальбом) – памятник моему отцу для всех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9. На асфальте под липами пятна как после дождя, листья глянцевые и сладкие от сахара. Роскошная природ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2. Санаторий Велегож, сосновый бор… Наш нижний пляж захватило ворье, кругом ограждения, "злые собаки".  Из домика слышался </w:t>
      </w:r>
      <w:r>
        <w:rPr>
          <w:i/>
          <w:lang w:val="ru-RU"/>
        </w:rPr>
        <w:t xml:space="preserve">девичий </w:t>
      </w:r>
      <w:r>
        <w:rPr>
          <w:lang w:val="ru-RU"/>
        </w:rPr>
        <w:t xml:space="preserve">смех. Охранник милостиво разрешил искупаться. Заходил метров на 50 выше стоянки и плыл по быстрому течению Оки вниз метров 100, и так несколько раз. Очень хорошо! Выхожу, светлая малышка, улыбаясь, говорит мне: "Правда, вода теплая?" – "Прекрасная вода!" Девушка-подросток выходит из реки, с нее течет вода, она выжимает грудь на своего лежащего дружка: </w:t>
      </w:r>
      <w:r>
        <w:rPr>
          <w:i/>
          <w:lang w:val="ru-RU"/>
        </w:rPr>
        <w:t xml:space="preserve">"Поднимайся!" </w:t>
      </w:r>
      <w:r>
        <w:rPr>
          <w:lang w:val="ru-RU"/>
        </w:rPr>
        <w:t>– "Не хочу!"</w:t>
      </w:r>
    </w:p>
    <w:p>
      <w:pPr>
        <w:pStyle w:val="Normal"/>
        <w:jc w:val="both"/>
        <w:rPr/>
      </w:pPr>
      <w:r>
        <w:rPr>
          <w:lang w:val="ru-RU"/>
        </w:rPr>
        <w:t xml:space="preserve">14. Оказывается, многие из персонала санатория помнят меня. После ужина меня почти с объятиями громогласно приветствовал "крокодил Гена", наш экскурсовод. Фото с Лидой П. из столовой, которая тоже запомнила мен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6. Солнечно, купался на большом верхнем пляже; попросил одну девушку (Машу К.) сфотографировать меня, разговорились и обменялись Интернет-адресами. Вечером гулял по аллее около волейбольной площадки; маленькая светлая девочка, ей годика три, скачет по "классикам" и почему-то пристально смотрит на меня. Сажусь на скамейку около волейбольной площадки, она подходит ко мне и здоровается; ее зовут Лизанька. Разговор с ее бабушкой о старой Туле. Я смотрю на Л.: "У меня в М. почти такие же внучки"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7. "Ж. свобода": кавказские народы находятся под угнетением и федеральной власти и местного ворья, назначенного П.</w:t>
      </w:r>
      <w:r>
        <w:rPr/>
        <w:t>III</w:t>
      </w:r>
      <w:r>
        <w:rPr>
          <w:lang w:val="ru-RU"/>
        </w:rPr>
        <w:t xml:space="preserve">. Типичное для … размазывание истины и утаивание сути. Им надо было бы честно сказать, что во всей России власть ворья была насильно навязана именно ими (через ЦРУ), а вся последовательность П. – это их же ставленники. </w:t>
      </w:r>
    </w:p>
    <w:p>
      <w:pPr>
        <w:pStyle w:val="Normal"/>
        <w:jc w:val="both"/>
        <w:rPr/>
      </w:pPr>
      <w:r>
        <w:rPr>
          <w:lang w:val="ru-RU"/>
        </w:rPr>
        <w:t xml:space="preserve">18. Поездка на большом прогулочном катере вниз по Оке в Тарусу в музей Цветаевых. Основное впечатление – это их большая семья, родственники и друзья как единое целое. Прекрасное  прошлое нашей образованной части России, сейчас для нашей интеллигенции этого нет, все это изничтожила … жажда наживы. Спазм горла при разговоре об Анастасии Цветаевой, ее воспоминаниях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клубе "танцы". Открываю дверь в зал – темь, вспышки лазеров, дикое уханье динамиков, беснование извивающейся молодежи. Влияние прозападного ТВ, конец эпохи классических танцев… Вспомнил университет:  девушки в белых бальных платьях, вальсы Штрауса. Теплый влажный вечер после грозы. По нашей роскошной аллее от клуба после дискотеки идут маленькие девчонки и орут песню каких-то бесноватых: </w:t>
      </w:r>
      <w:r>
        <w:rPr>
          <w:i/>
          <w:lang w:val="ru-RU"/>
        </w:rPr>
        <w:t>"Танцуй Россия!// Прощай Европа!// У меня самая, самая красивая// О-па!</w:t>
      </w:r>
      <w:r>
        <w:rPr>
          <w:lang w:val="ru-RU"/>
        </w:rPr>
        <w:t xml:space="preserve">" Спрашиваю, что это за песня? – "Это мы сами сочинили!"  Видел Лизаньку, звал ее фотографироваться, она побежала вперед: "Я сначала пописаю!" – Святая невинность. Потом мы все же фотографировались, сидя на бордюре аллеи. Очарование детств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. Фильм "Тарас Бульба", прекрасно! Помимо основного действия прекрасны пейзажи: ковыльные степи, днепровские кручи, горы. К счастью, все высказывания Гоголя о неприглядной роли ж. остались без изменений. Господа литераторы, учитесь у Гоголя отображать национальные особенности народов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1. Мутизм как стремление маскировки дебильност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2. Примерно половина нашего заезда в санаторий – это москвичи. Разговор о религии с одной женщиной, у которой сын с признаками отсталости: "Есть ли Бог, как надо Его понимать?"  – Надо определить, что же такое Субъект, т. е. как нечто, принимающее Свое решение на основании анализа всех имеющихся данных? Эпиграф к моей книге "Творческое сознание": </w:t>
      </w:r>
      <w:r>
        <w:rPr>
          <w:i/>
          <w:lang w:val="ru-RU"/>
        </w:rPr>
        <w:t xml:space="preserve">"Не Премудрость ли взывает?... "Я родилась…,  когда еще  Он не сотворил ни земли, ни полей, ни начальных пылинок Вселенной". Притч </w:t>
      </w:r>
      <w:r>
        <w:rPr>
          <w:b/>
          <w:i/>
          <w:lang w:val="ru-RU"/>
        </w:rPr>
        <w:t>8</w:t>
      </w:r>
      <w:r>
        <w:rPr>
          <w:i/>
          <w:lang w:val="ru-RU"/>
        </w:rPr>
        <w:t>, 1, 25, 26.</w:t>
      </w:r>
      <w:r>
        <w:rPr>
          <w:lang w:val="ru-RU"/>
        </w:rPr>
        <w:t xml:space="preserve"> Насколько мы знаем, когда-то, до Большого взрыва весь наш Мир существовал, возможно, в виде некоторой весьма массивной Черной дыры. Было ли на каком-то этапе ее развития запрограммировано в ней уже </w:t>
      </w:r>
      <w:r>
        <w:rPr>
          <w:i/>
          <w:color w:val="A50021"/>
          <w:lang w:val="ru-RU"/>
        </w:rPr>
        <w:t>всё</w:t>
      </w:r>
      <w:r>
        <w:rPr>
          <w:lang w:val="ru-RU"/>
        </w:rPr>
        <w:t xml:space="preserve"> заранее </w:t>
      </w:r>
      <w:r>
        <w:rPr>
          <w:i/>
          <w:lang w:val="ru-RU"/>
        </w:rPr>
        <w:t>связное</w:t>
      </w:r>
      <w:r>
        <w:rPr>
          <w:lang w:val="ru-RU"/>
        </w:rPr>
        <w:t xml:space="preserve"> Будущее, и можно ли назвать на нашем бедном языке этого великого Программиста Субъектом или Богом?.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3. "…  свобода" о годовщине ж. (ЦРУ) путча, растекание по мелочам: кто был за кого и т. п. Ни одного слова о главной цели этого путча: о Великом разграблении России. Ни слова о громадном росте смертности народа после этого, спаивании его, почти сплошной проституции ("свобода личности!") – как бы этого вообще нет… Ж. микроправда на фоне макроумалчивания, таково </w:t>
      </w:r>
      <w:r>
        <w:rPr>
          <w:i/>
          <w:lang w:val="ru-RU"/>
        </w:rPr>
        <w:t>их</w:t>
      </w:r>
      <w:r>
        <w:rPr>
          <w:lang w:val="ru-RU"/>
        </w:rPr>
        <w:t xml:space="preserve"> </w:t>
      </w:r>
      <w:r>
        <w:rPr>
          <w:i/>
          <w:lang w:val="ru-RU"/>
        </w:rPr>
        <w:t>типичное</w:t>
      </w:r>
      <w:r>
        <w:rPr>
          <w:lang w:val="ru-RU"/>
        </w:rPr>
        <w:t xml:space="preserve"> национальное поведение. </w:t>
      </w:r>
    </w:p>
    <w:p>
      <w:pPr>
        <w:pStyle w:val="Normal"/>
        <w:jc w:val="both"/>
        <w:rPr/>
      </w:pPr>
      <w:r>
        <w:rPr>
          <w:lang w:val="ru-RU"/>
        </w:rPr>
        <w:t xml:space="preserve">25. Девочка катает маленькую коляску и в руках держит большую красивую куклу, с ребенка. – "Как зовут твою куклу?" – "Ксюша". Вспоминаю К. с ее … поведением.  – "Она говорящая?" – "Нет, у нее села батарейка"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Фильм "Иван Васильевич…" по Булгакову. Интересна реакция молодежи: при каждой даже мелкой оплошности, согласно сценарию, действующего лица – дикий, с каким-то алкогольным оттенком хохот. Раньше  при просмотре этого фильма такой реакции не было. Увеличение признаков садизма молодежи под влиянием фильмов в голливудском стиле?  </w:t>
      </w:r>
    </w:p>
    <w:p>
      <w:pPr>
        <w:pStyle w:val="Normal"/>
        <w:jc w:val="both"/>
        <w:rPr/>
      </w:pPr>
      <w:r>
        <w:rPr>
          <w:lang w:val="ru-RU"/>
        </w:rPr>
        <w:t xml:space="preserve">26. Вечером обычно смотрю игры молодежи в волейбол и т. п. Ко мне подсел мальчик лет 12-ти, который пожелал познакомиться со мной: "Вы похожи на одного американского актера из фильма "Люди Икс", он там играет роль сенатора… У вас красивые модные кеды". Потом я узнал, что он живет с матерью без отца. На другой день я встретился с ними, он деловито первый протянул мне руку. "Вчера мы имели разговоры по  глобальным вопросам", – сказал я его матери, весьма красивой женщине. – "О да, он умеет это делать", – улыбнулась она. Мальчику нужен отец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8. Подхожу к кабинету для ингаляции и говорю молодой медсестре: "Хочу дышать!", затем чуть прикоснулся санаторной книжкой к ее плечу: </w:t>
      </w:r>
      <w:r>
        <w:rPr>
          <w:i/>
          <w:lang w:val="ru-RU"/>
        </w:rPr>
        <w:t xml:space="preserve">"Пока дышу – надеюсь!" </w:t>
      </w:r>
      <w:r>
        <w:rPr>
          <w:lang w:val="ru-RU"/>
        </w:rPr>
        <w:t xml:space="preserve">– "Так и надо!" – сказала она, смотря мне в глаз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0. Сегодня ночью проснулся: </w:t>
      </w:r>
      <w:r>
        <w:rPr>
          <w:i/>
          <w:lang w:val="ru-RU"/>
        </w:rPr>
        <w:t xml:space="preserve">"Воспоминание безмолвно предо мной// Свой длинный развивает свиток:// И с отвращением читая жизнь мою,//… </w:t>
      </w:r>
      <w:r>
        <w:rPr>
          <w:lang w:val="ru-RU"/>
        </w:rPr>
        <w:t xml:space="preserve">Опять о сыновьях и Н. при нашей </w:t>
      </w:r>
      <w:r>
        <w:rPr>
          <w:i/>
          <w:lang w:val="ru-RU"/>
        </w:rPr>
        <w:t xml:space="preserve">последней </w:t>
      </w:r>
      <w:r>
        <w:rPr>
          <w:lang w:val="ru-RU"/>
        </w:rPr>
        <w:t xml:space="preserve">встрече 2004 году (мы разошлись в 1958 г.). В 2003 г. я подарил им всем свои сокровенные воспоминания; Н. спросила меня, заметил ли я что-либо особенное в поведении А. (я был у него за несколько дней перед этой встречей).  – "Кажется, у него еврейский национализм".  Запоздалый приход А., его демонстративный уход за наружную дверь, все как по команде тоже ушли – всё было разыграно, как по нотам… Н. далее вела себя весьма нагло (что вообще было совершенно не характерно для нее!): "Вот видишь, тебя никто не желает видеть! Ты теперь уже ничего не можешь! Может тебя еще накормить?" Я удивленно посмотрел на нее, допил из бокала красный сок: </w:t>
      </w:r>
      <w:r>
        <w:rPr>
          <w:i/>
          <w:lang w:val="ru-RU"/>
        </w:rPr>
        <w:t>"Я уже совершенно сыт",</w:t>
      </w:r>
      <w:r>
        <w:rPr>
          <w:lang w:val="ru-RU"/>
        </w:rPr>
        <w:t xml:space="preserve"> и пошел к выход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 сути дела Н. высказала тогда тревожащую ее мысль – что же я предприму далее в ответ на эту безобразную и тщательно продуманную акцию, завершающую ее длительную, в еврейском духе, обработку моих сыновей для окончательного отрыва их от меня. Подходящий повод нашелся – моя книга "Дальний путь. Возвращение отца…",  где я лишь двумя фразами описал безобразное поведение ее матери Сары. Я не учел лишь большой чувствительности ж. даже к малейшему обвинению своих родственников в неэтичности их поведения…  Ее мучила мысль, что же я предприму, и эта мысль, весьма характерная вообще для </w:t>
      </w:r>
      <w:r>
        <w:rPr>
          <w:i/>
          <w:lang w:val="ru-RU"/>
        </w:rPr>
        <w:t xml:space="preserve">них </w:t>
      </w:r>
      <w:r>
        <w:rPr>
          <w:lang w:val="ru-RU"/>
        </w:rPr>
        <w:t xml:space="preserve">– это деньги!  </w:t>
      </w:r>
      <w:r>
        <w:rPr/>
        <w:t>Gelder</w:t>
      </w:r>
      <w:r>
        <w:rPr>
          <w:lang w:val="ru-RU"/>
        </w:rPr>
        <w:t xml:space="preserve"> </w:t>
      </w:r>
      <w:r>
        <w:rPr/>
        <w:t>uber</w:t>
      </w:r>
      <w:r>
        <w:rPr>
          <w:lang w:val="ru-RU"/>
        </w:rPr>
        <w:t xml:space="preserve"> </w:t>
      </w:r>
      <w:r>
        <w:rPr/>
        <w:t>Alles</w:t>
      </w:r>
      <w:r>
        <w:rPr>
          <w:lang w:val="ru-RU"/>
        </w:rPr>
        <w:t xml:space="preserve">! В понимании Н. окончательное отнятие от меня сыновей – это отнятие от меня моих денег, которые я посылал ей в течение почти 17 лет. "Ты уже ничего не можешь сделать!" – она пришла к этой совершенно правильной мысли относительно </w:t>
      </w:r>
      <w:r>
        <w:rPr>
          <w:i/>
          <w:lang w:val="ru-RU"/>
        </w:rPr>
        <w:t>именно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меня. </w:t>
      </w:r>
      <w:r>
        <w:rPr>
          <w:lang w:val="ru-RU"/>
        </w:rPr>
        <w:t xml:space="preserve">Н. знала, особенно в последние десятилетия, что я рад, что она родила мне прекрасных сыновей (и далее от А. внучек) – во всяком случае, прекрасных уж хотя бы в общепринятом внешнем смысле. В практическом </w:t>
      </w:r>
      <w:r>
        <w:rPr>
          <w:i/>
          <w:lang w:val="ru-RU"/>
        </w:rPr>
        <w:t xml:space="preserve">их </w:t>
      </w:r>
      <w:r>
        <w:rPr>
          <w:lang w:val="ru-RU"/>
        </w:rPr>
        <w:t xml:space="preserve">смысле Н. проявила себя как ярая еврейская националистка. Она заразила их душу ж. вирусом лжи и бреда уже в прямом патологическом (психиатрическом) значении. Н.  была очередным реципиентом и индуктором (после Сары) параноидальных черт характера, во всяком случае, явно проявившихся у нее и у моего бедного А. И еще вспоминаю, что после его женитьбы на Ш. я лет 10 иногда ездил к ним в основном в день рождения А. – и </w:t>
      </w:r>
      <w:r>
        <w:rPr>
          <w:i/>
          <w:lang w:val="ru-RU"/>
        </w:rPr>
        <w:t>ни разу</w:t>
      </w:r>
      <w:r>
        <w:rPr>
          <w:lang w:val="ru-RU"/>
        </w:rPr>
        <w:t xml:space="preserve"> мне не было предложено пообедать у них (или вообще перекусить) после моей длительной поездки. Какая-то социальная деградация </w:t>
      </w:r>
      <w:r>
        <w:rPr>
          <w:i/>
          <w:lang w:val="ru-RU"/>
        </w:rPr>
        <w:t>у них</w:t>
      </w:r>
      <w:r>
        <w:rPr>
          <w:lang w:val="ru-RU"/>
        </w:rPr>
        <w:t xml:space="preserve">… У нас это немыслим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актически, в итоге, вся эта 50-ти летняя история – пример еще одной, ж. разновидности проституции. Пишу, чтобы все люди знали эт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09. Дома смотрел свою эл. почту: какие-то девицы, комментирующие мои фото и делающие мне непристойные предложения… Письмо моей Марго, пишет, что пошутила со мной, что уже живет с каким-то старым Гумбертом. – Марго, ты уж дальше так не шути со своим ВН, совсем упал духом. Я вспомнил, что когда-то был у вас в Литературном ин-те, хотел посоветоваться с вашим священником перед публикацией своей статьи "Библейские заповеди…", просидел час на его лекции-ответах, и стало ясно, что это явно не то, что мне нужно, и ушел. В будущем советую тебе написать душещипательный социальный роман в духе "Анны Карениной", где некто попадает под колеса непристойной идеологии… материала будет мног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крытый (или подсознательный) намек на набоковского Гумберта…  Письмо Маши из </w:t>
      </w:r>
      <w:r>
        <w:rPr/>
        <w:t>gallery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 (мой друг), встретил ее в Велегоже. </w:t>
      </w:r>
    </w:p>
    <w:p>
      <w:pPr>
        <w:pStyle w:val="Normal"/>
        <w:jc w:val="both"/>
        <w:rPr/>
      </w:pPr>
      <w:r>
        <w:rPr>
          <w:lang w:val="ru-RU"/>
        </w:rPr>
        <w:t>–</w:t>
      </w:r>
      <w:r>
        <w:rPr>
          <w:lang w:val="ru-RU"/>
        </w:rPr>
        <w:t xml:space="preserve">Дорогая Маша, прочитал ваше письмо, как только разгружусь, обязательно просмотрю все фото. Пока что, как специалист по физиологии высоко оценил ваше главное фото. Открытость нашего сознания и новизну – это надо ценить. (Намек на ее портрет с высунутым языком над лицом подруги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3. Выставил в ЖЖ "Вирусы лжи…"(изд. 2009 г.)  – Представляю читателям свою старую и печальную повесть…  Время идет – внес некоторые поправки и дополнения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97"/>
        <w:jc w:val="both"/>
        <w:rPr>
          <w:lang w:val="ru-RU" w:eastAsia="ru-RU"/>
        </w:rPr>
      </w:pPr>
      <w:r>
        <w:rPr>
          <w:lang w:val="ru-RU" w:eastAsia="ru-RU"/>
        </w:rPr>
        <w:t xml:space="preserve">У М. </w:t>
      </w:r>
      <w:r>
        <w:rPr>
          <w:lang w:eastAsia="ru-RU"/>
        </w:rPr>
        <w:t>vkontakte</w:t>
      </w:r>
      <w:r>
        <w:rPr>
          <w:lang w:val="ru-RU" w:eastAsia="ru-RU"/>
        </w:rPr>
        <w:t xml:space="preserve"> скопировал стихи на англ., привожу мой перевод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9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ind w:firstLine="39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Я ощущаю звезды,// Они спят в небе. // Что они видят?// Всё: "кто", "что" и "почему".</w:t>
      </w:r>
    </w:p>
    <w:p>
      <w:pPr>
        <w:pStyle w:val="Style26"/>
        <w:ind w:firstLine="39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Я ощущаю Землю,// Где рождались дети,// Земля стыдится:// Болтовня ничему не научила их. </w:t>
      </w:r>
    </w:p>
    <w:p>
      <w:pPr>
        <w:pStyle w:val="Style26"/>
        <w:ind w:firstLine="39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Я ощущаю Океан,// Он утомлен, спокоен и глубок.// Океан дает жизнь нам;// Сейчас он спит. </w:t>
      </w:r>
    </w:p>
    <w:p>
      <w:pPr>
        <w:pStyle w:val="Style26"/>
        <w:ind w:firstLine="39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Я ощущаю ветер,// Он гуляет, где хочет;// Шутя, подкрадываясь и // Насвистывая, он поет.</w:t>
      </w:r>
    </w:p>
    <w:p>
      <w:pPr>
        <w:pStyle w:val="Style26"/>
        <w:ind w:firstLine="397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Я ощущаю себя // Внутри и снаружи,// В огне и в воздухе // И в твоем сознан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97"/>
        <w:jc w:val="both"/>
        <w:rPr>
          <w:rFonts w:ascii="Times New Roman" w:hAnsi="Times New Roman" w:cs="Times New Roman"/>
          <w:i/>
          <w:i/>
          <w:sz w:val="22"/>
          <w:szCs w:val="22"/>
          <w:lang w:val="ru-RU" w:eastAsia="ru-RU"/>
        </w:rPr>
      </w:pPr>
      <w:r>
        <w:rPr>
          <w:rFonts w:cs="Times New Roman"/>
          <w:i/>
          <w:sz w:val="22"/>
          <w:szCs w:val="22"/>
          <w:lang w:val="ru-RU"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97"/>
        <w:jc w:val="both"/>
        <w:rPr>
          <w:lang w:val="ru-RU"/>
        </w:rPr>
      </w:pPr>
      <w:r>
        <w:rPr>
          <w:lang w:val="ru-RU" w:eastAsia="ru-RU"/>
        </w:rPr>
        <w:t>Мне эти стихи очень понравились, напомнили мои первые записи в дневнике, кажется, 1946 года. Веданта.  М. об</w:t>
      </w:r>
      <w:r>
        <w:rPr>
          <w:lang w:val="ru-RU"/>
        </w:rPr>
        <w:t xml:space="preserve"> альбоме2: "Чудесно, даже парочка знакомых фото". И еще о повести "Вирусы лжи …": "И все-таки я не Рита, а Марго".  Об учебе в Лит. ин-те им. Горького: "Самое любопытное это то, что на творческом семинаре наш мастер, Королёв, говоря о жизни, вселенной и вообще, в точности повторяет слова моего учителя по гитаре, Задоры. Совпадение? Или нет? Думаю, что нет. Просто искусства слишком мало друг от друга отличаются, а значит, у творческих людей – будь то писатели или музыканты – сознание работает сходными путями". "…Я учусь себе потихоньку, а И. следует принципу "не читать и не писать, только бегать да гулять"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97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Моя милая Марго (хотел бы написать тебе здесь массу похвал, но воздержусь), – в повести "Вирусы лжи…" я хотел как можно дальше уйти от реальных лиц, надеюсь, ты понимаешь почему, ты же будущий литератор. В дальнейшем советую тебе написать роман в духе "Анны Карениной", где некто попадает под колеса внушенной ему идеологии. Ведь я любил Н. ВН. </w:t>
      </w:r>
      <w:r>
        <w:rPr/>
        <w:t>PS</w:t>
      </w:r>
      <w:r>
        <w:rPr>
          <w:lang w:val="ru-RU"/>
        </w:rPr>
        <w:t>: у меня с именем Рита связаны… воспомин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97"/>
        <w:jc w:val="both"/>
        <w:rPr>
          <w:lang w:val="ru-RU"/>
        </w:rPr>
      </w:pPr>
      <w:r>
        <w:rPr>
          <w:lang w:val="ru-RU"/>
        </w:rPr>
        <w:t xml:space="preserve">Для ж-щих характерна своеобразная психопатия: дурашливое  бахвальство перед друзьями посредством унижения других – психологический садизм, дающий им удовлетворение. Это состояние </w:t>
      </w:r>
      <w:r>
        <w:rPr>
          <w:i/>
          <w:lang w:val="ru-RU"/>
        </w:rPr>
        <w:t>прекрасно</w:t>
      </w:r>
      <w:r>
        <w:rPr>
          <w:lang w:val="ru-RU"/>
        </w:rPr>
        <w:t xml:space="preserve"> отображает русский  непечатный глагол "……….."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 xml:space="preserve">Маша, спасибо за фото. Понравилось небо: хорошая детализация, "потустороннее" настроение; Ока с лодкой и В.Н., в задумчивости сидящий на берег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7. "Уважаемый Виталий Николаевич! Горжусь, что есть такие умные русские мужчины. Но как же горько читать то, что Вы пишите. Я имею ввиду комментарии к статье "Еврейство..."  Хотя всё так и есть. Оглянешься вокруг, посмотришь телевизор, интернет, призовёшь личный опыт – всё так. Какой преданной, униженной и беспомощной чувствуешь себя.  Ну, неужели мы вымирающая нация?  Вопрос риторический. Здоровья, успехов Вам. Ольга Ивановна. Калуга". – … Написано в статье всё в научном стиле, чтобы не было ж. судебных исков... Да, явные признаки вымирания есть, в том числе, главное, и духовного (что собственно и подчеркнуто в этой статье, см. термин "жидовствующие"). Мой личный (и горький опыт) см. в повести "Вирусы лжи и бреда..." в lib.ru ("Самиздат", "Щ"), да и в моих дневниках (там же). Желаю Вам здоровья и успехов.</w:t>
      </w:r>
    </w:p>
    <w:p>
      <w:pPr>
        <w:pStyle w:val="Normal"/>
        <w:jc w:val="both"/>
        <w:rPr/>
      </w:pPr>
      <w:r>
        <w:rPr>
          <w:lang w:val="ru-RU"/>
        </w:rPr>
        <w:t xml:space="preserve">29. Вчера нашел в тетрадке кассовые чеки годовой давности – цифры практически выцвели! Ворье весьма предусмотрительно. </w:t>
      </w:r>
    </w:p>
    <w:p>
      <w:pPr>
        <w:pStyle w:val="Normal"/>
        <w:jc w:val="both"/>
        <w:rPr/>
      </w:pPr>
      <w:r>
        <w:rPr>
          <w:lang w:val="ru-RU"/>
        </w:rPr>
        <w:t>4.10. Был вчера сильный ветер, на полпути к "дикому саду" набрал много яблок ("Штрейфлинг"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олстой:  идеология "стрелки компаса": </w:t>
      </w:r>
      <w:r>
        <w:rPr>
          <w:i/>
          <w:lang w:val="ru-RU"/>
        </w:rPr>
        <w:t>главное</w:t>
      </w:r>
      <w:r>
        <w:rPr>
          <w:lang w:val="ru-RU"/>
        </w:rPr>
        <w:t xml:space="preserve"> направление указано, но как пройти через все эти овраги, болота, собачьи стаи и бесноватых..? У него идеология патриархальной деревни, где все знают и помогают друг другу. Т. не знал еще идеологии фашизма, КГБ, государственной идеологии совершенно безнравственного ворья и ж., ставленников ЦРУ, полностью захвативших власть, когда основная цель их – перекачивание ресурсов на Запад. Народа для них нет – пусть вымирае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тал использовать очень старые негативы (1956 г. и далее). Переснимаю с экрана, обращаю в позитив (прогр.  </w:t>
      </w:r>
      <w:r>
        <w:rPr/>
        <w:t>Paint</w:t>
      </w:r>
      <w:r>
        <w:rPr>
          <w:lang w:val="ru-RU"/>
        </w:rPr>
        <w:t xml:space="preserve">), подчищаю изображения (помечается белое место!), очень хорош фотоальбом </w:t>
      </w:r>
      <w:r>
        <w:rPr/>
        <w:t>W</w:t>
      </w:r>
      <w:r>
        <w:rPr>
          <w:lang w:val="ru-RU"/>
        </w:rPr>
        <w:t xml:space="preserve">., можно делать оттенки типа сепии, "заостряю" изображение – оно становится чуть более резким, а туманные места получаются вроде мелкой мозаики как бы из отдельных цветных песчинок; очень красиво, вроде как у некоторых импрессионистов. "Машина времени": любование видами и друзьями, которые были почти 50 лет назад. Далее все помещаю в Фотоальбом2, т. е. в Интернет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9. Письмо Трофимовой, моему другу из </w:t>
      </w:r>
      <w:r>
        <w:rPr/>
        <w:t>Gallery</w:t>
      </w:r>
      <w:r>
        <w:rPr>
          <w:lang w:val="ru-RU"/>
        </w:rPr>
        <w:t xml:space="preserve">. – Даша, прочитал список твоих любимых книг, "Евг. Онегин" у меня тоже любимая, иногда вновь просматриваю – хорошо! Выставил много фото, переснятых со старых  "безнадежных" ч-б негативов, они для меня чудесное возвращение в прекрасное прошлое..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3. Ходил в заброшенный сад за яблоками, чуть мелкий дождичек, отдыхаю на ступеньке около бывшего кинотеатра "Мир". Рядом две девчонки как кошечки играют друг с другом; одна натягивает шапочку другой на лицо: "Ты инопланетянин!" – и фотографирует ее, смех, визг…  – "Вы не инопланетянки, а очень хорошенькие девчонки, </w:t>
      </w:r>
      <w:r>
        <w:rPr>
          <w:i/>
          <w:lang w:val="ru-RU"/>
        </w:rPr>
        <w:t>давайте</w:t>
      </w:r>
      <w:r>
        <w:rPr>
          <w:lang w:val="ru-RU"/>
        </w:rPr>
        <w:t xml:space="preserve"> я вас сфотографирую вдвоем!" – "Лучше можно я вас сфотографирую? Вот смотрите, </w:t>
      </w:r>
      <w:r>
        <w:rPr>
          <w:i/>
          <w:lang w:val="ru-RU"/>
        </w:rPr>
        <w:t>как получилось</w:t>
      </w:r>
      <w:r>
        <w:rPr>
          <w:lang w:val="ru-RU"/>
        </w:rPr>
        <w:t xml:space="preserve">!"   – "Это вам на память обо мне!" Дождь усиливается. – "Ну, что-то я с вами заболтался!"  Беру сумку с </w:t>
      </w:r>
      <w:r>
        <w:rPr>
          <w:i/>
          <w:lang w:val="ru-RU"/>
        </w:rPr>
        <w:t>яблоками</w:t>
      </w:r>
      <w:r>
        <w:rPr>
          <w:lang w:val="ru-RU"/>
        </w:rPr>
        <w:t xml:space="preserve"> и спешу домо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5.10. Встретил Натали из "Поэтического братства", цветущий вид; болтали о стихосложении и о различных последних событиях. Эмоциональное воздействие возможно и путем повторения одного и того же слова (см. это у Цицерона, Шекспира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0. Выставил в Интернет очередные старые фото (в </w:t>
      </w:r>
      <w:r>
        <w:rPr/>
        <w:t>gallery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). Мои фото просматривал "невидимка", по понятной причине я доволен – хоть так. Вспомнился Дорохов из Менделавочки, который вместо обычного обсуждения научных проблем требовал от меня тексты в машинописном виде. Разговор через пишущую машинку, через Интернет. Характерный признак ж-щих (см. мою статью "Еврейство и современная "демократия") – это стремление скрыть себя, чего-то боятся – уж слишком нашкодничали…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Часто спорят: какой режим лучше – советский или похановский? – Уж хотя бы тот, где, например, демографический показатель смертности населения меньше, а рождаемости больше. В последние десятилетия у нас превышение смертности над рождаемостью по миллиону человек в год – вымирание русских. Режим стал явно хуже и по другим демографическим параметрам: ухудшение экономики, небывалое увеличение алкоголизма, наркомании, бандитизма, убийств (и младенцев!), проституци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6. Пасмурно, полдень, обычная моя прогулка по "королёвской" тропе и парку, мимо школы – несколько школьниц-подростков склонились над мобильником, смотрят какие-то фото и звонко смеются, оглядываясь… Мимо проходят девицы и </w:t>
      </w:r>
      <w:r>
        <w:rPr>
          <w:i/>
          <w:lang w:val="ru-RU"/>
        </w:rPr>
        <w:t>сосут</w:t>
      </w:r>
      <w:r>
        <w:rPr>
          <w:lang w:val="ru-RU"/>
        </w:rPr>
        <w:t xml:space="preserve"> леденцы на палочках; другие курят, </w:t>
      </w:r>
      <w:r>
        <w:rPr>
          <w:i/>
          <w:lang w:val="ru-RU"/>
        </w:rPr>
        <w:t xml:space="preserve">затягиваясь, </w:t>
      </w:r>
      <w:r>
        <w:rPr>
          <w:lang w:val="ru-RU"/>
        </w:rPr>
        <w:t xml:space="preserve">одна из них, пустив дым в мою сторону, говорит: "... если будет ребенок – убью его на…!"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2. П.</w:t>
      </w:r>
      <w:r>
        <w:rPr/>
        <w:t>III</w:t>
      </w:r>
      <w:r>
        <w:rPr>
          <w:lang w:val="ru-RU"/>
        </w:rPr>
        <w:t xml:space="preserve"> – съезд "Единой России" – "консерватизм политики в дальнейшем" – в переводе на русский это означает, что за великое разграбление России в 90-х годах </w:t>
      </w:r>
      <w:r>
        <w:rPr>
          <w:i/>
          <w:lang w:val="ru-RU"/>
        </w:rPr>
        <w:t>единое ворье</w:t>
      </w:r>
      <w:r>
        <w:rPr>
          <w:lang w:val="ru-RU"/>
        </w:rPr>
        <w:t xml:space="preserve"> теперь будет не в ответе перед народом, всё награбленное остается им на вечные времена! Команда Третьякова, анализирующая нашу политическую систему, ухмыляясь, говорит, что не знает, как назвать такую систему. Но </w:t>
      </w:r>
      <w:r>
        <w:rPr>
          <w:i/>
          <w:lang w:val="ru-RU"/>
        </w:rPr>
        <w:t xml:space="preserve">"Я сказал, и спас свою душу: </w:t>
      </w:r>
      <w:r>
        <w:rPr>
          <w:i/>
        </w:rPr>
        <w:t>dixi</w:t>
      </w:r>
      <w:r>
        <w:rPr>
          <w:i/>
          <w:lang w:val="ru-RU"/>
        </w:rPr>
        <w:t xml:space="preserve"> </w:t>
      </w:r>
      <w:r>
        <w:rPr>
          <w:i/>
        </w:rPr>
        <w:t>et</w:t>
      </w:r>
      <w:r>
        <w:rPr>
          <w:i/>
          <w:lang w:val="ru-RU"/>
        </w:rPr>
        <w:t xml:space="preserve"> </w:t>
      </w:r>
      <w:r>
        <w:rPr>
          <w:i/>
        </w:rPr>
        <w:t>animam</w:t>
      </w:r>
      <w:r>
        <w:rPr>
          <w:i/>
          <w:lang w:val="ru-RU"/>
        </w:rPr>
        <w:t xml:space="preserve"> </w:t>
      </w:r>
      <w:r>
        <w:rPr>
          <w:i/>
        </w:rPr>
        <w:t>levavi</w:t>
      </w:r>
      <w:r>
        <w:rPr>
          <w:i/>
          <w:lang w:val="ru-RU"/>
        </w:rPr>
        <w:t>!"</w:t>
      </w:r>
      <w:r>
        <w:rPr>
          <w:lang w:val="ru-RU"/>
        </w:rPr>
        <w:t xml:space="preserve"> Перечитываю "Интервью и беседы с Л. Толстым". Он прав и сейчас в отношении земельного вопроса, земля не должна быть в частном владении, распределение ее должно быть справедливым. Пользоваться землей должны, прежде всего, крестьяне, вкладывающие </w:t>
      </w:r>
      <w:r>
        <w:rPr>
          <w:i/>
          <w:lang w:val="ru-RU"/>
        </w:rPr>
        <w:t>свой</w:t>
      </w:r>
      <w:r>
        <w:rPr>
          <w:lang w:val="ru-RU"/>
        </w:rPr>
        <w:t xml:space="preserve"> труд в ее обработку, а не ворье, которое используя награбленное, строят для себя на захваченной земле дворцы-бордели, поместья, площадки для гольфа и т. п.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 xml:space="preserve">5.12. Помню, как я при поездке со своим докладом в Березники и обратно останавливался в Перми – красивый большой город у широкой Камы, город, чем-то напоминающий СПб. Прогулки по набережной, разговор и фото девушки с собачкой, галерея деревянных скульптур и распятий из старых скитов, скульптур, похожих на католические; вечер в опере, </w:t>
      </w:r>
      <w:r>
        <w:rPr>
          <w:i/>
          <w:lang w:val="ru-RU"/>
        </w:rPr>
        <w:t>"Огненный ангел"</w:t>
      </w:r>
      <w:r>
        <w:rPr>
          <w:lang w:val="ru-RU"/>
        </w:rPr>
        <w:t xml:space="preserve"> по Брюсову, где Фауст перерождается в буржуа-либерала… Недавно в Перми в переполненном ночном молодежном клубе </w:t>
      </w:r>
      <w:r>
        <w:rPr>
          <w:i/>
          <w:lang w:val="ru-RU"/>
        </w:rPr>
        <w:t>фейерверки, пожар,</w:t>
      </w:r>
      <w:r>
        <w:rPr>
          <w:lang w:val="ru-RU"/>
        </w:rPr>
        <w:t xml:space="preserve"> сотни задохнувшихся в дыму и обожженных. Директор клуба пытался бежать в </w:t>
      </w:r>
      <w:r>
        <w:rPr>
          <w:i/>
          <w:lang w:val="ru-RU"/>
        </w:rPr>
        <w:t xml:space="preserve">свой родной </w:t>
      </w:r>
      <w:r>
        <w:rPr>
          <w:lang w:val="ru-RU"/>
        </w:rPr>
        <w:t xml:space="preserve">Израиль, но его успели поймать. Звериная сущность теперешнего либерального режима беспринципных любителей денег – ничем не ограниченная жажда прибыли, на знамени их написано: </w:t>
      </w:r>
      <w:r>
        <w:rPr>
          <w:i/>
          <w:lang w:val="ru-RU"/>
        </w:rPr>
        <w:t>"нам всё позволено!"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6. Поместил в Интернете статью по социальной психологии и геополити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"Гайдар спас Россию". – Сговор с ЦРУ, переворот, Г. подсказывает Ельцину – все раздать </w:t>
      </w:r>
      <w:r>
        <w:rPr>
          <w:i/>
          <w:lang w:val="ru-RU"/>
        </w:rPr>
        <w:t xml:space="preserve">нашим. </w:t>
      </w:r>
      <w:r>
        <w:rPr>
          <w:lang w:val="ru-RU"/>
        </w:rPr>
        <w:t xml:space="preserve">Е.: "Берите всё, сколько сможете" – пачки денег </w:t>
      </w:r>
      <w:r>
        <w:rPr>
          <w:i/>
          <w:lang w:val="ru-RU"/>
        </w:rPr>
        <w:t xml:space="preserve">наши </w:t>
      </w:r>
      <w:r>
        <w:rPr>
          <w:lang w:val="ru-RU"/>
        </w:rPr>
        <w:t xml:space="preserve">вывозили из банков на самосвалах. Насильственная "приватизация" народной собственности </w:t>
      </w:r>
      <w:r>
        <w:rPr>
          <w:i/>
          <w:lang w:val="ru-RU"/>
        </w:rPr>
        <w:t>нашими.</w:t>
      </w:r>
      <w:r>
        <w:rPr>
          <w:lang w:val="ru-RU"/>
        </w:rPr>
        <w:t xml:space="preserve"> Лишь после этого США стали поставлять в Россию "ножки Буша" и другие залежавшиеся товары из армейских складов. "Спасение" России… </w:t>
      </w:r>
    </w:p>
    <w:p>
      <w:pPr>
        <w:pStyle w:val="Normal"/>
        <w:jc w:val="both"/>
        <w:rPr/>
      </w:pPr>
      <w:r>
        <w:rPr>
          <w:lang w:val="ru-RU"/>
        </w:rPr>
        <w:t>19. "Поэтическое братство", шампанское, торт. После всех читает свои стихи Людмила Ерышева, она уже в возрасте; стихи эмоциональные и мелодичные, любовь…, аплодисменты только ей – пишет как Пушкин. Спрашивают меня – мои статьи по анализу творчества поэтов в компьютере здесь же, в редакции. Наша юная поэтесса Ксения хочет следующий раз их переписать. Мой рассказ об Интернете: в Израиле запрещен "Венецианский купец" Шекспира, там основную неприглядную роль играет ж.-ростовщик, запрещен "Тарас Бульба" Гоголя по сходной причине…, вырезали куски из "Бесов" Достоевского (</w:t>
      </w:r>
      <w:r>
        <w:rPr>
          <w:rStyle w:val="11"/>
          <w:i/>
          <w:lang w:val="ru-RU"/>
        </w:rPr>
        <w:t>"…дряннейшие л</w:t>
      </w:r>
      <w:r>
        <w:rPr>
          <w:rStyle w:val="11"/>
          <w:i/>
          <w:u w:val="single"/>
          <w:lang w:val="ru-RU"/>
        </w:rPr>
        <w:t>юдиш</w:t>
      </w:r>
      <w:r>
        <w:rPr>
          <w:rStyle w:val="11"/>
          <w:i/>
          <w:lang w:val="ru-RU"/>
        </w:rPr>
        <w:t>ки получили вдруг перевес… Какие-то Лямшины…, скорбно, но надменно улыбающиеся ж</w:t>
      </w:r>
      <w:r>
        <w:rPr>
          <w:rStyle w:val="11"/>
          <w:i/>
          <w:u w:val="single"/>
          <w:lang w:val="ru-RU"/>
        </w:rPr>
        <w:t>идиш</w:t>
      </w:r>
      <w:r>
        <w:rPr>
          <w:rStyle w:val="11"/>
          <w:i/>
          <w:lang w:val="ru-RU"/>
        </w:rPr>
        <w:t>ки…"</w:t>
      </w:r>
      <w:r>
        <w:rPr>
          <w:rStyle w:val="11"/>
          <w:lang w:val="ru-RU"/>
        </w:rPr>
        <w:t xml:space="preserve">). Фото с Оксаной. </w:t>
      </w:r>
    </w:p>
    <w:p>
      <w:pPr>
        <w:pStyle w:val="Normal"/>
        <w:jc w:val="both"/>
        <w:rPr>
          <w:rStyle w:val="11"/>
          <w:lang w:val="ru-RU"/>
        </w:rPr>
      </w:pPr>
      <w:r>
        <w:rPr>
          <w:rStyle w:val="11"/>
          <w:lang w:val="ru-RU"/>
        </w:rPr>
        <w:t xml:space="preserve">24. Тула, диагностический центр (у меня повторное обследование как ликвидатора у офтальмологов), прошелся к бывшему дворянскому собранию, там б-ка, где когда-то я читал Гегеля и брал его домой – мое переложение его "Науки логики" на язык Павлова. Красивая парадная чугунная лестница при входе (еще описанная Толстым в "Войне и мире", но громадного зеркала уже нет). Большой колонный зал, где я был в школе танцев, теперь там все заполонили торгаши… Ниже по проспекту старый драматический театр, где я тоже бывал. В сторону Тургеневской улицы новое здание областной б-ки, все современно, красиво, большие тропические растения, пальмы, высокие кактусы, цветы у окон; в зале периодики множество журналов, здесь я провел почти весь день, просматривал журналы и читал "Пушкин-прозаик" Гея.  На обратном пути подземный переход, на стене большая надпись "Русских все меньше, а … (какое-то нехорошее слово) всё больше"; пробки, машины чуть ли не налезают друг на друга. Человейник, скорее к себе домой. </w:t>
      </w:r>
    </w:p>
    <w:p>
      <w:pPr>
        <w:pStyle w:val="Normal"/>
        <w:jc w:val="both"/>
        <w:rPr>
          <w:rStyle w:val="11"/>
          <w:lang w:val="ru-RU"/>
        </w:rPr>
      </w:pPr>
      <w:r>
        <w:rPr>
          <w:rStyle w:val="11"/>
          <w:lang w:val="ru-RU"/>
        </w:rPr>
        <w:t xml:space="preserve">Фильм о жизни пауков. </w:t>
      </w:r>
      <w:r>
        <w:rPr>
          <w:rStyle w:val="11"/>
          <w:i/>
          <w:lang w:val="ru-RU"/>
        </w:rPr>
        <w:t xml:space="preserve">Он, </w:t>
      </w:r>
      <w:r>
        <w:rPr>
          <w:rStyle w:val="11"/>
          <w:lang w:val="ru-RU"/>
        </w:rPr>
        <w:t xml:space="preserve">желая спариться с </w:t>
      </w:r>
      <w:r>
        <w:rPr>
          <w:rStyle w:val="11"/>
          <w:i/>
          <w:lang w:val="ru-RU"/>
        </w:rPr>
        <w:t xml:space="preserve">ней, </w:t>
      </w:r>
      <w:r>
        <w:rPr>
          <w:rStyle w:val="11"/>
          <w:lang w:val="ru-RU"/>
        </w:rPr>
        <w:t xml:space="preserve">плотно обертывает муху паутиной, несет этот подарок, </w:t>
      </w:r>
      <w:r>
        <w:rPr>
          <w:rStyle w:val="11"/>
          <w:i/>
          <w:lang w:val="ru-RU"/>
        </w:rPr>
        <w:t xml:space="preserve">она </w:t>
      </w:r>
      <w:r>
        <w:rPr>
          <w:rStyle w:val="11"/>
          <w:lang w:val="ru-RU"/>
        </w:rPr>
        <w:t xml:space="preserve">в итоге благосклонно принимает муху и позволяет </w:t>
      </w:r>
      <w:r>
        <w:rPr>
          <w:rStyle w:val="11"/>
          <w:i/>
          <w:lang w:val="ru-RU"/>
        </w:rPr>
        <w:t>ему</w:t>
      </w:r>
      <w:r>
        <w:rPr>
          <w:rStyle w:val="11"/>
          <w:lang w:val="ru-RU"/>
        </w:rPr>
        <w:t xml:space="preserve"> выполнить свое желание. Больше </w:t>
      </w:r>
      <w:r>
        <w:rPr>
          <w:rStyle w:val="11"/>
          <w:i/>
          <w:lang w:val="ru-RU"/>
        </w:rPr>
        <w:t xml:space="preserve">он </w:t>
      </w:r>
      <w:r>
        <w:rPr>
          <w:rStyle w:val="11"/>
          <w:lang w:val="ru-RU"/>
        </w:rPr>
        <w:t xml:space="preserve">в принципе не нужен </w:t>
      </w:r>
      <w:r>
        <w:rPr>
          <w:rStyle w:val="11"/>
          <w:i/>
          <w:lang w:val="ru-RU"/>
        </w:rPr>
        <w:t xml:space="preserve">ей. </w:t>
      </w:r>
      <w:r>
        <w:rPr>
          <w:rStyle w:val="11"/>
          <w:lang w:val="ru-RU"/>
        </w:rPr>
        <w:t xml:space="preserve">Если же </w:t>
      </w:r>
      <w:r>
        <w:rPr>
          <w:rStyle w:val="11"/>
          <w:i/>
          <w:lang w:val="ru-RU"/>
        </w:rPr>
        <w:t xml:space="preserve">он </w:t>
      </w:r>
      <w:r>
        <w:rPr>
          <w:rStyle w:val="11"/>
          <w:lang w:val="ru-RU"/>
        </w:rPr>
        <w:t xml:space="preserve">мухи не принесет, </w:t>
      </w:r>
      <w:r>
        <w:rPr>
          <w:rStyle w:val="11"/>
          <w:i/>
          <w:lang w:val="ru-RU"/>
        </w:rPr>
        <w:t xml:space="preserve">она </w:t>
      </w:r>
      <w:r>
        <w:rPr>
          <w:rStyle w:val="11"/>
          <w:lang w:val="ru-RU"/>
        </w:rPr>
        <w:t xml:space="preserve">после спаривания может и съесть </w:t>
      </w:r>
      <w:r>
        <w:rPr>
          <w:rStyle w:val="11"/>
          <w:i/>
          <w:lang w:val="ru-RU"/>
        </w:rPr>
        <w:t>его.</w:t>
      </w:r>
      <w:r>
        <w:rPr>
          <w:rStyle w:val="11"/>
          <w:lang w:val="ru-RU"/>
        </w:rPr>
        <w:t xml:space="preserve"> Вспомнил подобное поведение Н. Изоморфизм в этом смысле пауков и …   </w:t>
      </w:r>
    </w:p>
    <w:p>
      <w:pPr>
        <w:pStyle w:val="Normal"/>
        <w:jc w:val="both"/>
        <w:rPr>
          <w:rStyle w:val="11"/>
          <w:lang w:val="ru-RU"/>
        </w:rPr>
      </w:pPr>
      <w:r>
        <w:rPr>
          <w:rStyle w:val="11"/>
          <w:lang w:val="ru-RU"/>
        </w:rPr>
        <w:t xml:space="preserve">29. Мне 77 лет. Под утро видел странный сон. Открытая местность, длинный накрытый для друзей стол около двухэтажного дома, они и Галя стоят около этого стола. Я прыгаю из окна второго этажа к ним – показываю, как я это умею делать; потом вместе читаем бумагу на столе, где написано: "…будут трудности". </w:t>
      </w:r>
    </w:p>
    <w:p>
      <w:pPr>
        <w:pStyle w:val="Normal"/>
        <w:jc w:val="both"/>
        <w:rPr>
          <w:rStyle w:val="11"/>
          <w:lang w:val="ru-RU"/>
        </w:rPr>
      </w:pPr>
      <w:r>
        <w:rPr>
          <w:rStyle w:val="11"/>
          <w:lang w:val="ru-RU"/>
        </w:rPr>
        <w:t xml:space="preserve">Утром много эл. писем с поздравлениями, </w:t>
      </w:r>
      <w:r>
        <w:rPr>
          <w:rStyle w:val="11"/>
          <w:i/>
          <w:lang w:val="ru-RU"/>
        </w:rPr>
        <w:t>вирусами</w:t>
      </w:r>
      <w:r>
        <w:rPr>
          <w:rStyle w:val="11"/>
          <w:lang w:val="ru-RU"/>
        </w:rPr>
        <w:t xml:space="preserve"> и прочим, </w:t>
      </w:r>
      <w:r>
        <w:rPr>
          <w:rStyle w:val="11"/>
        </w:rPr>
        <w:t>SMS</w:t>
      </w:r>
      <w:r>
        <w:rPr>
          <w:rStyle w:val="11"/>
          <w:lang w:val="ru-RU"/>
        </w:rPr>
        <w:t xml:space="preserve">, звонок друга. </w:t>
      </w:r>
    </w:p>
    <w:p>
      <w:pPr>
        <w:pStyle w:val="Normal"/>
        <w:jc w:val="both"/>
        <w:rPr>
          <w:rStyle w:val="11"/>
          <w:lang w:val="ru-RU"/>
        </w:rPr>
      </w:pPr>
      <w:r>
        <w:rPr>
          <w:rStyle w:val="11"/>
          <w:lang w:val="ru-RU"/>
        </w:rPr>
        <w:t>Моя сокурсница с кафедры ВНД биофака МГУ Люся Борисова прислала несколько фото. Мое письмо: … прежде всего, поздравляю тебя, твоих родных и всех наших, которых я видел на твоем фото с Новым, 2010, Годом, всем желаю счастья! Конечно, я помню всех вас молодыми, это же было почти 60 лет назад! И потом этот перевод на химфак – очень редко всех наших видел. В будущем напиши мне расшифровку – кто есть кто на фото... Из "Мозаики судеб..." узнал об Инне Зениной, она мне когда-то, очень давно писала, напиши несколько слов о ней. Что с Давыдовой Ирой? Что с Игорем Мелеховым – я когда-то тоже давно останавливался у него, если возможно, его Email (то же и для других желающих). Ссылки на два моих фотоальбома есть в "Моем мире" (в Фотоальбоме2 в основном старые фото, когда мы были молодыми). Может, есть подобные альбомы у кого-либо? Там же (в "Моем мире") ссылки на книгу моих воспоминаний и прочее. Виталий (можно Витя – так меня звали на биофаке и химфак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й друг Володя (лютеранин) написал, что их общество будет молиться за меня (глаукома, результат моей работы в высокорадиоактивной местности на Урале). Мое письмо: … желаю всем вам здоровья и счастья! Я знаю силу молитвы... Если ты читал мои воспоминания, именно молитвы спасли меня когда-то в Кишиневе и далее... Спасибо за все пожелания.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30. Письмо сокурсницы с кафедры эмбриологии биофака. – "С днём рождения! Желаю здоровья: чтобы меньше ныло, меньше скрипело; желаю любви и внимания близких; желаю, чтобы год был добр и великодушен, без неприятных неожиданностей. Ну, а теперь представлюсь: я – Муза Сафонова, училась на биофаке 50-55 г., жила на Стромынке, потом на Ленинских; с 43 по 56 жила в Туле.  Закончила школу 6, что у базара – школа для плебеек, а вот 8, что на Коммунаров, со сквериком – для аристократок, мы их не любили и дружбы с ними не водили. Теперь о нас, да-с. Не подозревала о Вашем (твоём)? Предлагаю на "ты": ну, во-первых, одна "малая родина", во-вторых, одна Alma mater – мы же родные! – не так ли? Итак, не подозревала о твоём существовании, пока мне Женя Макарова не дала посмотреть вторую книгу наших автопортретов и указала на Щеглова: "Он же тоже Туляк!" Прочла. Очаровалась: добрый, тонкий, романтичный, лёгкий какой-то. А теперь позвонила Люся Борисова: вот, мол, тебе его адрес, поздравь с днём рождения, человек хороший и не чужой ведь.                                           Ну и на прощанье: кажется, в 2000-ом была у нас встреча, и увидела я Катю! Всё такая же милая очаровашка, маленькая, тоненькая, как девочка, а не старуха, косы только остригла. Ну, будь здоров, доволен жизнью, с Новым годом! Муза".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Дорогая Муза, спасибо за очень хорошее письмо. Поздравляю тебя, твоих родных и всех наших, которых встретишь, с Новым Годом! Желаю тебе и всем здоровья и счастья! Люся меня обнаружила в "Моем мире", где есть все ссылки на мои публикации в Интернете. Вчера написал ей, просил узнать про некоторых наших и забыл – что с Мариной Великановой, я ее хорошо помню, может известно ее Email? Катю не видел уже лет 20…  На всякий случай пишу ссылки на мои публикации в Интернете: http://lib.ru  ("Самиздат",   "Щ"),  http://publ.lib.ru,  http://shcheglov.livejournal.com/ (LJ, здесь же указаны адреса новых текстов). Мой фотоальбом1: http://4put.ru/pics/u_135/ . Мой фотоальбом2: http://shcheglov.gallery.ru  (он же транслируется и в LJ).  Эл. почта:  corolev32@mail.ru,    тел.   8 905 119 70 97. (В фотоальбоме2 в основном старые фото, где мы молодые...). В будущем пришли мне свое фото, может, есть что-либо из старых, студенческих? Еще напиши о наших общих знакомых – известно ли кому Email Игоря Мелехова? Виталий (можно Витя – так меня звали на биофаке и химфаке). (</w:t>
      </w:r>
      <w:r>
        <w:rPr/>
        <w:t>PS</w:t>
      </w:r>
      <w:r>
        <w:rPr>
          <w:lang w:val="ru-RU"/>
        </w:rPr>
        <w:t>: вообще ты молодец – прочитал опять "Автопортреты…").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31.12.09.  Анна Ч.: "Этой ночью новогодней// Пусть мороз стучит в стекло.// Я дарю тебе сегодня// Всей души моей тепло.// Чтобы были вы здоровы,// Не болели бы и впредь,// Я хочу хорошим словом// В эту ночь тебя согреть.// Пусть утихнет вьюга злая,// Унесет с собой беду,// Чтобы жили, припевая,// В наступающем году".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 – </w:t>
      </w:r>
      <w:r>
        <w:rPr>
          <w:lang w:val="ru-RU"/>
        </w:rPr>
        <w:t xml:space="preserve">Дорогая Анна, поздравляю с Новым Годом! Помню тебя всегда... Как-нибудь звони, принесу слайд-шоу.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Звонок Натали, она певица и поэтесса, участвует в "Поэтическом братстве": поздравления и проч.                – Наташенька, поздравляю тебя тоже, у тебя красивый голос – слышу своим музыкальным слухом. Целую тебя…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                       </w:t>
      </w:r>
    </w:p>
    <w:p>
      <w:pPr>
        <w:pStyle w:val="Normal"/>
        <w:ind w:firstLine="397"/>
        <w:jc w:val="both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283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jc w:val="both"/>
      <w:outlineLvl w:val="0"/>
    </w:pPr>
    <w:rPr>
      <w:rFonts w:ascii="Arial" w:hAnsi="Arial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jc w:val="both"/>
      <w:outlineLvl w:val="1"/>
    </w:pPr>
    <w:rPr>
      <w:rFonts w:ascii="Arial" w:hAnsi="Arial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jc w:val="both"/>
      <w:outlineLvl w:val="2"/>
    </w:pPr>
    <w:rPr>
      <w:rFonts w:ascii="Arial" w:hAnsi="Arial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jc w:val="both"/>
      <w:outlineLvl w:val="3"/>
    </w:pPr>
    <w:rPr>
      <w:rFonts w:ascii="Arial" w:hAnsi="Arial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jc w:val="both"/>
      <w:outlineLvl w:val="4"/>
    </w:pPr>
    <w:rPr>
      <w:rFonts w:ascii="Arial" w:hAnsi="Arial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jc w:val="both"/>
      <w:outlineLvl w:val="5"/>
    </w:pPr>
    <w:rPr>
      <w:rFonts w:ascii="Arial" w:hAnsi="Arial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jc w:val="both"/>
      <w:outlineLvl w:val="6"/>
    </w:pPr>
    <w:rPr>
      <w:rFonts w:ascii="Arial" w:hAnsi="Arial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jc w:val="both"/>
      <w:outlineLvl w:val="7"/>
    </w:pPr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jc w:val="both"/>
      <w:outlineLvl w:val="8"/>
    </w:pPr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color w:val="9BBB59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LineNumbering">
    <w:name w:val="Line Number"/>
    <w:basedOn w:val="Style5"/>
    <w:rPr>
      <w:rFonts w:cs="Times New Roman"/>
    </w:rPr>
  </w:style>
  <w:style w:type="character" w:styleId="Style6">
    <w:name w:val="Основной текст Знак"/>
    <w:basedOn w:val="Style5"/>
    <w:qFormat/>
    <w:rPr>
      <w:rFonts w:cs="Times New Roman"/>
    </w:rPr>
  </w:style>
  <w:style w:type="character" w:styleId="Style7">
    <w:name w:val="Нижний колонтитул Знак"/>
    <w:basedOn w:val="Style5"/>
    <w:qFormat/>
    <w:rPr>
      <w:rFonts w:ascii="Arial" w:hAnsi="Arial" w:eastAsia="Arial Unicode MS" w:cs="Times New Roman"/>
      <w:kern w:val="2"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rFonts w:cs="Times New Roman"/>
    </w:rPr>
  </w:style>
  <w:style w:type="character" w:styleId="Style9">
    <w:name w:val="Верхний колонтитул Знак"/>
    <w:basedOn w:val="Style5"/>
    <w:qFormat/>
    <w:rPr>
      <w:rFonts w:ascii="Arial" w:hAnsi="Arial" w:eastAsia="Arial Unicode MS" w:cs="Times New Roman"/>
      <w:kern w:val="2"/>
      <w:sz w:val="24"/>
      <w:szCs w:val="24"/>
    </w:rPr>
  </w:style>
  <w:style w:type="character" w:styleId="Emphasis">
    <w:name w:val="Emphasis"/>
    <w:basedOn w:val="Style5"/>
    <w:qFormat/>
    <w:rPr>
      <w:rFonts w:cs="Times New Roman"/>
      <w:b/>
      <w:i/>
      <w:color w:val="5A5A5A"/>
    </w:rPr>
  </w:style>
  <w:style w:type="character" w:styleId="Style10">
    <w:name w:val="Название Знак"/>
    <w:basedOn w:val="Style5"/>
    <w:qFormat/>
    <w:rPr>
      <w:rFonts w:ascii="Arial" w:hAnsi="Arial" w:eastAsia="Times New Roman" w:cs="Times New Roman"/>
      <w:i/>
      <w:iCs/>
      <w:color w:val="243F60"/>
      <w:sz w:val="60"/>
      <w:szCs w:val="60"/>
    </w:rPr>
  </w:style>
  <w:style w:type="character" w:styleId="Style11">
    <w:name w:val="Подзаголовок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  <w:spacing w:val="0"/>
    </w:rPr>
  </w:style>
  <w:style w:type="character" w:styleId="Style12">
    <w:name w:val="Без интервала Знак"/>
    <w:basedOn w:val="Style5"/>
    <w:qFormat/>
    <w:rPr>
      <w:rFonts w:cs="Times New Roman"/>
    </w:rPr>
  </w:style>
  <w:style w:type="character" w:styleId="21">
    <w:name w:val="Цитата 2 Знак"/>
    <w:basedOn w:val="Style5"/>
    <w:qFormat/>
    <w:rPr>
      <w:rFonts w:ascii="Arial" w:hAnsi="Arial" w:eastAsia="Times New Roman" w:cs="Times New Roman"/>
      <w:i/>
      <w:iCs/>
      <w:color w:val="5A5A5A"/>
    </w:rPr>
  </w:style>
  <w:style w:type="character" w:styleId="Style13">
    <w:name w:val="Выделенная цитата Знак"/>
    <w:basedOn w:val="Style5"/>
    <w:qFormat/>
    <w:rPr>
      <w:rFonts w:ascii="Arial" w:hAnsi="Arial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4">
    <w:name w:val="Слабое выделение"/>
    <w:basedOn w:val="Style5"/>
    <w:qFormat/>
    <w:rPr>
      <w:rFonts w:cs="Times New Roman"/>
      <w:i/>
      <w:color w:val="5A5A5A"/>
    </w:rPr>
  </w:style>
  <w:style w:type="character" w:styleId="Style15">
    <w:name w:val="Сильное выделение"/>
    <w:basedOn w:val="Style5"/>
    <w:qFormat/>
    <w:rPr>
      <w:rFonts w:cs="Times New Roman"/>
      <w:b/>
      <w:i/>
      <w:color w:val="4F81BD"/>
      <w:sz w:val="22"/>
    </w:rPr>
  </w:style>
  <w:style w:type="character" w:styleId="Style16">
    <w:name w:val="Слабая ссылка"/>
    <w:basedOn w:val="Style5"/>
    <w:qFormat/>
    <w:rPr>
      <w:rFonts w:cs="Times New Roman"/>
      <w:color w:val="000000"/>
      <w:u w:val="single" w:color="9BBB59"/>
    </w:rPr>
  </w:style>
  <w:style w:type="character" w:styleId="Style17">
    <w:name w:val="Сильная ссылка"/>
    <w:basedOn w:val="Style5"/>
    <w:qFormat/>
    <w:rPr>
      <w:rFonts w:cs="Times New Roman"/>
      <w:b/>
      <w:bCs/>
      <w:color w:val="76923C"/>
      <w:u w:val="single" w:color="9BBB59"/>
    </w:rPr>
  </w:style>
  <w:style w:type="character" w:styleId="Style18">
    <w:name w:val="Название книги"/>
    <w:basedOn w:val="Style5"/>
    <w:qFormat/>
    <w:rPr>
      <w:rFonts w:ascii="Arial" w:hAnsi="Arial" w:eastAsia="Times New Roman" w:cs="Times New Roman"/>
      <w:b/>
      <w:bCs/>
      <w:i/>
      <w:iCs/>
      <w:color w:val="000000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11">
    <w:name w:val="Стиль 11 пт"/>
    <w:basedOn w:val="Style5"/>
    <w:qFormat/>
    <w:rPr>
      <w:sz w:val="22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Arial" w:hAnsi="Arial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  <w:ind w:firstLine="34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  <w:ind w:firstLine="340"/>
      <w:jc w:val="both"/>
    </w:pPr>
    <w:rPr>
      <w:rFonts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  <w:ind w:firstLine="340"/>
      <w:jc w:val="both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ind w:firstLine="340"/>
      <w:jc w:val="both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ind w:firstLine="340"/>
      <w:jc w:val="both"/>
    </w:pPr>
    <w:rPr/>
  </w:style>
  <w:style w:type="paragraph" w:styleId="Style20">
    <w:name w:val="первая строка с отступом"/>
    <w:basedOn w:val="TextBody"/>
    <w:qFormat/>
    <w:pPr>
      <w:shd w:fill="FFFFCC" w:val="clear"/>
      <w:spacing w:before="0" w:after="0"/>
    </w:pPr>
    <w:rPr/>
  </w:style>
  <w:style w:type="paragraph" w:styleId="TextBodyIndent">
    <w:name w:val="Body Text Indent"/>
    <w:basedOn w:val="Normal"/>
    <w:pPr>
      <w:shd w:fill="FFFFBF" w:val="clear"/>
      <w:ind w:firstLine="340"/>
      <w:jc w:val="both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ind w:firstLine="340"/>
      <w:jc w:val="both"/>
    </w:pPr>
    <w:rPr/>
  </w:style>
  <w:style w:type="paragraph" w:styleId="Style21">
    <w:name w:val="Название объекта"/>
    <w:basedOn w:val="Normal"/>
    <w:next w:val="Normal"/>
    <w:qFormat/>
    <w:pPr>
      <w:ind w:firstLine="340"/>
      <w:jc w:val="both"/>
    </w:pPr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22">
    <w:name w:val="Без интервала"/>
    <w:basedOn w:val="Normal"/>
    <w:qFormat/>
    <w:pPr>
      <w:ind w:hanging="0"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firstLine="340"/>
      <w:contextualSpacing/>
      <w:jc w:val="both"/>
    </w:pPr>
    <w:rPr/>
  </w:style>
  <w:style w:type="paragraph" w:styleId="22">
    <w:name w:val="Цитата 2"/>
    <w:basedOn w:val="Normal"/>
    <w:next w:val="Normal"/>
    <w:qFormat/>
    <w:pPr>
      <w:ind w:firstLine="340"/>
      <w:jc w:val="both"/>
    </w:pPr>
    <w:rPr>
      <w:rFonts w:ascii="Arial" w:hAnsi="Arial" w:eastAsia="Times New Roman" w:cs="Times New Roman"/>
      <w:i/>
      <w:iCs/>
      <w:color w:val="5A5A5A"/>
    </w:rPr>
  </w:style>
  <w:style w:type="paragraph" w:styleId="Style24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40"/>
      <w:jc w:val="both"/>
    </w:pPr>
    <w:rPr>
      <w:rFonts w:ascii="Arial" w:hAnsi="Arial" w:eastAsia="Times New Roman" w:cs="Times New Roman"/>
      <w:i/>
      <w:iCs/>
      <w:color w:val="FFFFFF"/>
      <w:sz w:val="24"/>
      <w:szCs w:val="24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TML1">
    <w:name w:val="Стандартный HTML"/>
    <w:basedOn w:val="Normal"/>
    <w:qFormat/>
    <w:pPr>
      <w:ind w:hanging="0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Текст в заданном формате"/>
    <w:basedOn w:val="Normal"/>
    <w:qFormat/>
    <w:pPr>
      <w:widowControl w:val="false"/>
      <w:suppressAutoHyphens w:val="true"/>
      <w:ind w:hanging="0"/>
    </w:pPr>
    <w:rPr>
      <w:rFonts w:ascii="Courier New" w:hAnsi="Courier New" w:eastAsia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6:33:00Z</dcterms:created>
  <dc:creator>В. Щеглов</dc:creator>
  <dc:description/>
  <cp:keywords/>
  <dc:language>en-US</dc:language>
  <cp:lastModifiedBy>В. Щеглов</cp:lastModifiedBy>
  <cp:lastPrinted>2113-01-01T00:00:00Z</cp:lastPrinted>
  <dcterms:modified xsi:type="dcterms:W3CDTF">2010-01-01T08:22:00Z</dcterms:modified>
  <cp:revision>4</cp:revision>
  <dc:subject/>
  <dc:title/>
</cp:coreProperties>
</file>