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«Русский астрономический календарь» (с 1934 года «Астрономический календарь»). </w:t>
      </w:r>
    </w:p>
    <w:p>
      <w:pPr>
        <w:pStyle w:val="Normal"/>
        <w:jc w:val="center"/>
        <w:rPr/>
      </w:pPr>
      <w:r>
        <w:rPr/>
        <w:t>Издавался с 1895 по настоящее время в РИ-СССР-РФ, издание продолжаетс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1888 г. в Нижнем Новгороде появилась научное общество, Нижегородский кружок любителей физики и астрономии (НКЛФА), ставшее первым в России и вторым в мире (после Французского астрономического общества К. Фламмариона) объединением астрономов, как любителей, так и тех, кто профессионально занимается этой наукой.</w:t>
      </w:r>
    </w:p>
    <w:p>
      <w:pPr>
        <w:pStyle w:val="Normal"/>
        <w:ind w:firstLine="540"/>
        <w:jc w:val="both"/>
        <w:rPr/>
      </w:pPr>
      <w:r>
        <w:rPr/>
        <w:t xml:space="preserve">Идея издавать «Русский астрономический календарь» возникла в 1983 году. </w:t>
      </w:r>
    </w:p>
    <w:p>
      <w:pPr>
        <w:pStyle w:val="Normal"/>
        <w:ind w:firstLine="540"/>
        <w:jc w:val="both"/>
        <w:rPr/>
      </w:pPr>
      <w:r>
        <w:rPr/>
        <w:t>Первое издание вышло в 1985 году в Петербурге, в приложении к «Научному обозрению».</w:t>
      </w:r>
    </w:p>
    <w:p>
      <w:pPr>
        <w:pStyle w:val="Normal"/>
        <w:ind w:firstLine="540"/>
        <w:jc w:val="both"/>
        <w:rPr/>
      </w:pPr>
      <w:r>
        <w:rPr/>
        <w:t xml:space="preserve">В предисловии к первому изданию РАК отмечено: </w:t>
      </w:r>
      <w:r>
        <w:rPr>
          <w:i/>
        </w:rPr>
        <w:t>«Астрономический календарь, составленный при обществе «Нижегородский кружок любителей физики и астрономии» … имеет своей задачей дать краткое руководство к наблюдениям на 1895 г. для обширного круга любителей Астрономии… Издание календаря является первым опытом в России. Поэтому, не ограничиваясь простым определением встречающихся терминов и кратким описанием предметов наблюдения, составители календаря сочли необходимым приложить в конце ряд связных статей и очерков, вводящих читателей в круг тех понятий, сознательное усвоение которых существенно необходимо для каждого начинающего наблюдателя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первом издании, 1895 года, календаря помимо астрономических сведений на каждый месяц имелись данные постоянного порядка, разделение на периодическую и постоянную часть появилось позже, в 1902 году.</w:t>
      </w:r>
    </w:p>
    <w:p>
      <w:pPr>
        <w:pStyle w:val="Normal"/>
        <w:ind w:firstLine="540"/>
        <w:jc w:val="both"/>
        <w:rPr/>
      </w:pPr>
      <w:r>
        <w:rPr/>
        <w:t>Вплоть до 1902 года подобный порядок сохранялся, в каждом календаре имелись шесть разделов. Первый - содержал сведения на следующий календарный год и «Справочник наблюдателя». Остальные пять разделов содержали сведения постоянного характера, включая некоторые задачи практической и сферической астрономии. В качестве приложения к календарю готовились различные карты звездного неба.</w:t>
      </w:r>
    </w:p>
    <w:p>
      <w:pPr>
        <w:pStyle w:val="Normal"/>
        <w:ind w:firstLine="540"/>
        <w:jc w:val="both"/>
        <w:rPr/>
      </w:pPr>
      <w:r>
        <w:rPr/>
        <w:t xml:space="preserve">Издание АК с 1896 по 1898 годы печаталось московским издателем К.И. Тихомировым. </w:t>
      </w:r>
    </w:p>
    <w:p>
      <w:pPr>
        <w:pStyle w:val="Normal"/>
        <w:ind w:firstLine="540"/>
        <w:jc w:val="both"/>
        <w:rPr/>
      </w:pPr>
      <w:r>
        <w:rPr/>
        <w:t>С 1899 года АК печатался в типографии Г.Н. Казачкова на ул. Большая Покровская в доме Приспешникова, в Нижнем Новгороде.</w:t>
      </w:r>
    </w:p>
    <w:p>
      <w:pPr>
        <w:pStyle w:val="Normal"/>
        <w:ind w:firstLine="540"/>
        <w:jc w:val="both"/>
        <w:rPr/>
      </w:pPr>
      <w:r>
        <w:rPr/>
        <w:t>Из-за увеличения объема издаваемых материалов, начиная с АК на 1902 г. календарь делится на два выпуска: Переменная часть, содержащая 1-й отдел и приложения, и Постоянную часть, содержащая со 2-го по 6-й отделы (т.е. описание Солнечной системы, объяснение терминов, инструкции к наблюдениям, практические задачи и т. д.).</w:t>
      </w:r>
    </w:p>
    <w:p>
      <w:pPr>
        <w:pStyle w:val="Normal"/>
        <w:ind w:firstLine="540"/>
        <w:jc w:val="both"/>
        <w:rPr/>
      </w:pPr>
      <w:r>
        <w:rPr/>
        <w:t>В дальнейшем публикуется только переменная часть календаря. Постоянная же часть, превратившись фактически в самостоятельный справочник по астрономии, выходила в 1907 г. (2-е издание), 1912 г. (3-е издание), 1930 г. (4-е издание), 1962 г. (5-е издание), 1973 г. (6- е издание); последнее, 7-е издание вышло в 1981 г.</w:t>
      </w:r>
    </w:p>
    <w:p>
      <w:pPr>
        <w:pStyle w:val="Normal"/>
        <w:ind w:firstLine="540"/>
        <w:jc w:val="both"/>
        <w:rPr/>
      </w:pPr>
      <w:r>
        <w:rPr/>
        <w:t>Переменная часть издавалась неизменно в Нижнем Новгороде (с 1932 года в Горьком), различными издательствами, вплоть до 1951 года, пережив - Первую Мировую войну, Революцию и становление советской власти, Вторую Мировую войну. Единственный перерыв, на три года, пришелся на период сразу после Гражданской войны - не вышли в свет календари на 1920, 1921, 1922 годы.</w:t>
      </w:r>
    </w:p>
    <w:p>
      <w:pPr>
        <w:pStyle w:val="Normal"/>
        <w:ind w:firstLine="540"/>
        <w:jc w:val="both"/>
        <w:rPr/>
      </w:pPr>
      <w:r>
        <w:rPr/>
        <w:t>В 1935 г. из названия календаря убирается слово «Русский», и он приобретает свое современное название «Астрономический календарь.</w:t>
      </w:r>
    </w:p>
    <w:p>
      <w:pPr>
        <w:pStyle w:val="Normal"/>
        <w:ind w:firstLine="540"/>
        <w:jc w:val="both"/>
        <w:rPr/>
      </w:pPr>
      <w:r>
        <w:rPr/>
        <w:t>Выпуск АК на 1952 г. был осуществлен уже в Москве, в связи с возросшей активностью деятельности ВАГО. Так закончился первый Нижегородский период в истории Астрономического календаря.</w:t>
      </w:r>
    </w:p>
    <w:p>
      <w:pPr>
        <w:pStyle w:val="Normal"/>
        <w:ind w:firstLine="540"/>
        <w:jc w:val="both"/>
        <w:rPr/>
      </w:pPr>
      <w:r>
        <w:rPr/>
        <w:t xml:space="preserve">С 1952 года до 1994 года АК издавался без перерывов в Москве. Перестройке звезды были нужны, так же как кроту лампочка. В разы упали тиражи АК, они стали выходить с опозданием. </w:t>
      </w:r>
    </w:p>
    <w:p>
      <w:pPr>
        <w:pStyle w:val="Normal"/>
        <w:ind w:firstLine="540"/>
        <w:jc w:val="both"/>
        <w:rPr/>
      </w:pPr>
      <w:r>
        <w:rPr/>
        <w:t>В 1995 году произошло разделение журнала на две ветви. Юбилей совместили с приватизацией наследия двух Империй. Далее каждое издание АК существуют уже раздельно, тесно конкурируя за место под солнц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сковское, юбилейное, издание АК 1995 вышло без участия нижегородцев, с большим опозданием. Московское издание АК в 1996 и 1997 годах не вышло вовсе. В 1998 году москвичами был выпущен сотый (юбилейный) номер АК. В дальнейшем выпуск АК, этой линии, не прерывался, хотя и поменял прописку на петербургскую с 2002 года. Издание выпускается до сего време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руппа нижегородцев, организовала параллельный выпуск АК 1995 уже в Нижнем Новгороде. Туда ушла и часть авторов, в основном из НКЛФА.</w:t>
      </w:r>
    </w:p>
    <w:p>
      <w:pPr>
        <w:pStyle w:val="Normal"/>
        <w:ind w:firstLine="540"/>
        <w:jc w:val="both"/>
        <w:rPr/>
      </w:pPr>
      <w:r>
        <w:rPr/>
        <w:t>Нижегородское издание АК выходит с 1995 года в различных издательствах, с перерывами и издается до сего времени. Издание прервалось выпуском на 2011 год и возобновилось только в 2017 году, выходом АК на 2018 год. С 2012 по 2017 нижегородский АК не издавался.</w:t>
      </w:r>
    </w:p>
    <w:p>
      <w:pPr>
        <w:pStyle w:val="Normal"/>
        <w:ind w:firstLine="540"/>
        <w:jc w:val="both"/>
        <w:rPr/>
      </w:pPr>
      <w:r>
        <w:rPr/>
        <w:t>В последнее три года эта ветвь АК издается под эгидой Нижегородского государственного университета им. Н. И. Лобачевского. В типографии университета изданы АК за 2018, 2019, 2020 годы. Планируют издаваться и далее. На сайте университета имеются электронные версии АК за все три года, только без обложек.</w:t>
      </w:r>
    </w:p>
    <w:p>
      <w:pPr>
        <w:pStyle w:val="Normal"/>
        <w:ind w:firstLine="540"/>
        <w:jc w:val="both"/>
        <w:rPr/>
      </w:pPr>
      <w:r>
        <w:rPr/>
        <w:t>Тиражи всех постперестроечных изданий очень невелики, найти их сложно. Книги изданий до 1951 года стоят от 1500 и более. Книги дореволюционных изданий могут стоить и десятки тысяч.</w:t>
      </w:r>
    </w:p>
    <w:p>
      <w:pPr>
        <w:pStyle w:val="Normal"/>
        <w:ind w:firstLine="540"/>
        <w:jc w:val="both"/>
        <w:rPr/>
      </w:pPr>
      <w:r>
        <w:rPr/>
        <w:t>Собрать полную серию будет очень не просто… Долгая истор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оме указанных выше двух основных потомков столетнего АК, у него появилась масса детей «лейтенанта Шмита». АК издавали Русское астрономическое общество, Московское общество любителей астрономии, Одесская астрономическая обсерватория и др. Были свои АК у Эстонии и Латвии. Несколько лет издательство журнала «Звездочет» выпускало небольшим тиражом свой календарь.</w:t>
      </w:r>
    </w:p>
    <w:p>
      <w:pPr>
        <w:pStyle w:val="Normal"/>
        <w:ind w:firstLine="540"/>
        <w:jc w:val="both"/>
        <w:rPr/>
      </w:pPr>
      <w:r>
        <w:rPr/>
        <w:t>Отследить их библиографию мне не удало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ммируя вышесказанное:</w:t>
      </w:r>
    </w:p>
    <w:p>
      <w:pPr>
        <w:pStyle w:val="Normal"/>
        <w:ind w:firstLine="540"/>
        <w:jc w:val="both"/>
        <w:rPr/>
      </w:pPr>
      <w:r>
        <w:rPr/>
        <w:t xml:space="preserve">1. АК основной линии издавались с 1895 по 1994 годы, с перерывом на 1920, 1921, 1922 годы. </w:t>
      </w:r>
    </w:p>
    <w:p>
      <w:pPr>
        <w:pStyle w:val="Normal"/>
        <w:ind w:firstLine="708"/>
        <w:jc w:val="both"/>
        <w:rPr/>
      </w:pPr>
      <w:r>
        <w:rPr/>
        <w:t xml:space="preserve">1.1. Совмещенных календарей </w:t>
        <w:tab/>
        <w:t>7 шт</w:t>
      </w:r>
    </w:p>
    <w:p>
      <w:pPr>
        <w:pStyle w:val="Normal"/>
        <w:ind w:firstLine="708"/>
        <w:jc w:val="both"/>
        <w:rPr/>
      </w:pPr>
      <w:r>
        <w:rPr/>
        <w:t xml:space="preserve">1.2 Постоянные части АК </w:t>
        <w:tab/>
        <w:tab/>
        <w:t>7 шт.</w:t>
      </w:r>
    </w:p>
    <w:p>
      <w:pPr>
        <w:pStyle w:val="Normal"/>
        <w:ind w:firstLine="708"/>
        <w:jc w:val="both"/>
        <w:rPr/>
      </w:pPr>
      <w:r>
        <w:rPr/>
        <w:t xml:space="preserve">1.3. Переменная часть АК </w:t>
        <w:tab/>
        <w:tab/>
        <w:t>90 шт.</w:t>
      </w:r>
    </w:p>
    <w:p>
      <w:pPr>
        <w:pStyle w:val="Normal"/>
        <w:ind w:firstLine="540"/>
        <w:jc w:val="both"/>
        <w:rPr/>
      </w:pPr>
      <w:r>
        <w:rPr/>
        <w:t>2. АК московско-питерской линии издавались 1995, 1998-2020 годы.</w:t>
      </w:r>
    </w:p>
    <w:p>
      <w:pPr>
        <w:pStyle w:val="Normal"/>
        <w:ind w:firstLine="708"/>
        <w:jc w:val="both"/>
        <w:rPr/>
      </w:pPr>
      <w:r>
        <w:rPr/>
        <w:t xml:space="preserve">2.1. Переменная часть АК </w:t>
        <w:tab/>
        <w:tab/>
        <w:t>24 шт.</w:t>
      </w:r>
    </w:p>
    <w:p>
      <w:pPr>
        <w:pStyle w:val="Normal"/>
        <w:ind w:firstLine="540"/>
        <w:jc w:val="both"/>
        <w:rPr/>
      </w:pPr>
      <w:r>
        <w:rPr/>
        <w:t>3. АК нижегородской линии издавались 1995-2011, 2018-2020 годы.</w:t>
      </w:r>
    </w:p>
    <w:p>
      <w:pPr>
        <w:pStyle w:val="Normal"/>
        <w:ind w:firstLine="708"/>
        <w:jc w:val="both"/>
        <w:rPr/>
      </w:pPr>
      <w:r>
        <w:rPr/>
        <w:t>3.1. Переменная часть АК</w:t>
        <w:tab/>
        <w:tab/>
        <w:t>20 шт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писок использованных материалов:</w:t>
      </w:r>
    </w:p>
    <w:p>
      <w:pPr>
        <w:pStyle w:val="Normal"/>
        <w:rPr/>
      </w:pPr>
      <w:r>
        <w:rPr/>
        <w:t>1. С.М. Пономарев – Астрономический календарь (история первого в России астрономического ежегодника). (ссылка http://www.phys.unn.ru/wp-content/uploads/sites/7/Istoriya-astrokalendarya.pdf)</w:t>
      </w:r>
    </w:p>
    <w:p>
      <w:pPr>
        <w:pStyle w:val="Normal"/>
        <w:rPr/>
      </w:pPr>
      <w:r>
        <w:rPr/>
        <w:t>2. Сайт «Алиб» https://www.alib.ru/find3.php4?n9=0&amp;all=199&amp;sortby=9&amp;bs=pnik164&amp;tfind=%C0%F1%F2%F0%EE%ED%EE%EC%E8%F7%E5%F1%EA%E8%E9+%EA%E0%EB%E5%ED%E4%E0%F0%FC</w:t>
      </w:r>
    </w:p>
    <w:p>
      <w:pPr>
        <w:pStyle w:val="Normal"/>
        <w:rPr/>
      </w:pPr>
      <w:r>
        <w:rPr/>
        <w:t>3. Сайт «Университета Лобачевского» http://www.phys.unn.ru/sci-projects/astronomicheskij-kalendar/?view-version=visually-impaired</w:t>
      </w:r>
    </w:p>
    <w:p>
      <w:pPr>
        <w:pStyle w:val="Normal"/>
        <w:rPr/>
      </w:pPr>
      <w:r>
        <w:rPr/>
        <w:t>4. Нижегородский кружок любителей физики и астрономии. http://www.astro-cabinet.ru/library/iaoo/istoriya-astronomicheskih-obschestvennih-organizaciy-v-sssr16.htm</w:t>
      </w:r>
    </w:p>
    <w:p>
      <w:pPr>
        <w:pStyle w:val="Normal"/>
        <w:rPr/>
      </w:pPr>
      <w:r>
        <w:rPr/>
        <w:t>5. Пономарев, С. М. Нижегородский кружок любителей физики и астрономии: страницы истории. https://moluch.ru/conf/ped/archive/70/3826/</w:t>
      </w:r>
    </w:p>
    <w:p>
      <w:pPr>
        <w:pStyle w:val="Normal"/>
        <w:rPr/>
      </w:pPr>
      <w:r>
        <w:rPr/>
        <w:t>6. Где найти астрономический календарь. https://7lafa.com/answer/47486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29:00Z</dcterms:created>
  <dc:creator>Беспалов</dc:creator>
  <dc:description/>
  <cp:keywords/>
  <dc:language>en-US</dc:language>
  <cp:lastModifiedBy>Customer</cp:lastModifiedBy>
  <dcterms:modified xsi:type="dcterms:W3CDTF">2020-11-17T13:15:00Z</dcterms:modified>
  <cp:revision>8</cp:revision>
  <dc:subject/>
  <dc:title>Список использованных материалов:</dc:title>
</cp:coreProperties>
</file>