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6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Библия</w:t>
            </w:r>
          </w:p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И</w:t>
            </w:r>
          </w:p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оран</w:t>
            </w:r>
          </w:p>
          <w:p>
            <w:pPr>
              <w:pStyle w:val="Normal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72" w:before="571" w:after="0"/>
              <w:ind w:left="115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pacing w:val="-37"/>
                <w:sz w:val="66"/>
                <w:szCs w:val="66"/>
              </w:rPr>
            </w:pPr>
            <w:r>
              <w:rPr>
                <w:rFonts w:cs="Times New Roman"/>
                <w:b/>
                <w:bCs/>
                <w:i/>
                <w:iCs/>
                <w:spacing w:val="-37"/>
                <w:sz w:val="66"/>
                <w:szCs w:val="66"/>
              </w:rPr>
              <w:t>ПАРАЛЛЕЛЬНЫЕ</w:t>
            </w:r>
          </w:p>
          <w:p>
            <w:pPr>
              <w:pStyle w:val="Normal"/>
              <w:shd w:fill="FFFFFF" w:val="clear"/>
              <w:spacing w:lineRule="exact" w:line="672" w:before="307" w:after="0"/>
              <w:ind w:left="2861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pacing w:val="-55"/>
                <w:position w:val="-13"/>
                <w:sz w:val="66"/>
                <w:szCs w:val="66"/>
              </w:rPr>
            </w:pPr>
            <w:r>
              <w:rPr>
                <w:rFonts w:cs="Times New Roman"/>
                <w:b/>
                <w:bCs/>
                <w:i/>
                <w:iCs/>
                <w:spacing w:val="-55"/>
                <w:position w:val="-13"/>
                <w:sz w:val="66"/>
                <w:szCs w:val="66"/>
              </w:rPr>
              <w:t>МЕСТА</w:t>
            </w:r>
          </w:p>
          <w:p>
            <w:pPr>
              <w:pStyle w:val="Normal"/>
              <w:shd w:fill="FFFFFF" w:val="clear"/>
              <w:spacing w:lineRule="exact" w:line="288" w:before="1550" w:after="0"/>
              <w:ind w:right="1613" w:hanging="0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 xml:space="preserve">Институт перевода Библии </w:t>
            </w:r>
          </w:p>
          <w:p>
            <w:pPr>
              <w:pStyle w:val="Normal"/>
              <w:shd w:fill="FFFFFF" w:val="clear"/>
              <w:spacing w:lineRule="exact" w:line="288" w:before="1550" w:after="0"/>
              <w:ind w:right="1613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сква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осуществлено при финансовой поддержке Российск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уманитарного научного фонда (РГНФ), проект № 04-04-14018г.</w:t>
            </w:r>
          </w:p>
          <w:p>
            <w:pPr>
              <w:pStyle w:val="Normal"/>
              <w:shd w:fill="FFFFFF" w:val="clear"/>
              <w:spacing w:lineRule="exact" w:line="278" w:before="1402" w:after="0"/>
              <w:ind w:left="1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ставители: М. Беерле-Моор, А. Десницкий, К. Казенин, Т. Майская.</w:t>
            </w:r>
          </w:p>
          <w:p>
            <w:pPr>
              <w:pStyle w:val="Normal"/>
              <w:shd w:fill="FFFFFF" w:val="clear"/>
              <w:spacing w:lineRule="exact" w:line="278"/>
              <w:ind w:left="56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я и Коран: параллельные места. - М.: ИПБ, 2005. - 224 с.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56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8ВЫ 5-93943-084-8</w:t>
            </w:r>
          </w:p>
          <w:p>
            <w:pPr>
              <w:pStyle w:val="Normal"/>
              <w:shd w:fill="FFFFFF" w:val="clear"/>
              <w:spacing w:lineRule="exact" w:line="278"/>
              <w:ind w:firstLine="557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Книга представляет собой попытку дать систематическое представл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ие о смысловых параллелях между священными текстами христианства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удаизма, объединенными в Библию, с одной стороны, и Кораном - священ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ным текстом мусульман - с другой. Предназначена в первую очередь тем, кт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нимается переводом Библии, а также широкому кругу читателей.</w:t>
            </w:r>
          </w:p>
          <w:p>
            <w:pPr>
              <w:pStyle w:val="Normal"/>
              <w:shd w:fill="FFFFFF" w:val="clear"/>
              <w:spacing w:lineRule="exact" w:line="278"/>
              <w:ind w:firstLine="557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сим молитв о р.Б. Владимире, трудами которого создана электронная версия книги.</w:t>
            </w:r>
          </w:p>
          <w:p>
            <w:pPr>
              <w:pStyle w:val="Normal"/>
              <w:shd w:fill="FFFFFF" w:val="clear"/>
              <w:spacing w:lineRule="exact" w:line="278"/>
              <w:ind w:firstLine="5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48" w:after="0"/>
              <w:ind w:left="1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18ВК 5-93943-084-8</w:t>
            </w:r>
          </w:p>
          <w:p>
            <w:pPr>
              <w:pStyle w:val="Normal"/>
              <w:shd w:fill="FFFFFF" w:val="clear"/>
              <w:spacing w:before="24" w:after="0"/>
              <w:ind w:left="2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  Институт перевода Библии, Москва, 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9" w:hanging="0"/>
              <w:rPr>
                <w:rFonts w:ascii="Times New Roman" w:hAnsi="Times New Roman" w:cs="Times New Roman"/>
                <w:b/>
                <w:b/>
                <w:bCs/>
                <w:spacing w:val="-1"/>
                <w:w w:val="76"/>
                <w:position w:val="1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6"/>
                <w:position w:val="11"/>
                <w:sz w:val="40"/>
                <w:szCs w:val="40"/>
              </w:rPr>
              <w:t>Предисловие</w:t>
            </w:r>
          </w:p>
          <w:p>
            <w:pPr>
              <w:pStyle w:val="Normal"/>
              <w:shd w:fill="FFFFFF" w:val="clear"/>
              <w:spacing w:lineRule="exact" w:line="278" w:before="125" w:after="0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нига, которую вы держите в руках, является, насколько нам извес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, первой попыткой дать русскоязычному читателю систематическ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дставление о смысловых параллелях между священными текстам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ристианства и иудаизма, объединенными в Библию, с одной сто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ы, и Кораном - священным текстом мусульман - с другой. Надо 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етить, что издания такого рода неизвестны нам и на других языках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 исключением труда Йоханна-Дитриха Тиена* на немецком язык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торый мы частично использовали при подготовке нашей книги.</w:t>
            </w:r>
          </w:p>
          <w:p>
            <w:pPr>
              <w:pStyle w:val="Normal"/>
              <w:shd w:fill="FFFFFF" w:val="clear"/>
              <w:spacing w:lineRule="exact" w:line="278"/>
              <w:ind w:left="10" w:right="10" w:firstLine="44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же побудило нас объединить под одной обложкой фрагмен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ященных текстов разных религий, столь различных не только по 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учению и истории, но и по восприятию этих текстов?</w:t>
            </w:r>
          </w:p>
          <w:p>
            <w:pPr>
              <w:pStyle w:val="Normal"/>
              <w:shd w:fill="FFFFFF" w:val="clear"/>
              <w:spacing w:lineRule="exact" w:line="278"/>
              <w:ind w:left="5" w:right="5" w:firstLine="45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нститут перевода Библии работает над переводом полной Библии или отдельных библейских книг на языки 42-х народов бывш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ССР, так или иначе причастных мусульманской традиции. Мы по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ем, что невозможно сделать качественный перевод, не опираясь на культуру каждого народа, на его традиционные ценности и предста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ния о мире, поэтому, делая текст Библии доступным для мусульман, мы стремимся показать связь между священными книгами христиан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ва, иудаизма и ислама. Читая параллельно тексты, которые ранее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убликовались вместе, мы понимаем их глубже. А более глубокое 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мание всегда способствует более качественному переводу.</w:t>
            </w:r>
          </w:p>
          <w:p>
            <w:pPr>
              <w:pStyle w:val="Normal"/>
              <w:shd w:fill="FFFFFF" w:val="clear"/>
              <w:spacing w:lineRule="exact" w:line="278"/>
              <w:ind w:right="10" w:firstLine="44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ечно, для тех христиан, которые отвергают историко-крит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еский подход к Библии, а также для мусульман, в чьем восприят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ран, как сам Всевышний, существовал до сотворения мира, сам вопрос о литературной судьбе и источниках священных текстов пред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яется некорректным. Однако нам кажется, что для всех тех, кто так</w:t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63" w:after="0"/>
              <w:ind w:lef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*У.-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ТНуеп. В1Ье1 ипЛКогап. Ете Зупорзе §етет5атег ОЬегИе/егип§еп. Кд1п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Щеп, 1989.</w:t>
            </w:r>
          </w:p>
          <w:p>
            <w:pPr>
              <w:pStyle w:val="Normal"/>
              <w:shd w:fill="FFFFFF" w:val="clear"/>
              <w:spacing w:before="403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ли иначе соприкасается с Библией или с Кораном (или с обеими книг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и), было бы интересно рассмотреть их параллели, не решая однознач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 вопроса о различном догматическом статусе Библии и Корана, об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сторико-литературной зависимости одной священной книги от другой.</w:t>
            </w:r>
          </w:p>
          <w:p>
            <w:pPr>
              <w:pStyle w:val="Normal"/>
              <w:shd w:fill="FFFFFF" w:val="clear"/>
              <w:spacing w:lineRule="exact" w:line="278"/>
              <w:ind w:left="10" w:firstLine="45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ы хорошо понимаем, что данная книга - всего лишь один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ервых и довольно скромных опытов сопоставления Библии и Коран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претендующий на глубокий и всеохватывающий анализ. Составля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е, мы шли от Библии и подбирали коранические соответствия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блейских сюжетов. Но дело не только в том, что это издание под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влено в Институте перевода Библии. Все же Библия возникла намн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ньше Корана, и Коран был обращен к людям, которым уже бы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ы многие библейские сюжеты.</w:t>
            </w:r>
          </w:p>
          <w:p>
            <w:pPr>
              <w:pStyle w:val="Normal"/>
              <w:shd w:fill="FFFFFF" w:val="clear"/>
              <w:spacing w:lineRule="exact" w:line="278"/>
              <w:ind w:right="5" w:firstLine="45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ую часть книги составляют тексты из Библии и Коран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ставленные параллельно на каждой странице. Весь материал р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 на тематические блоки, при выделении которых, также как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 выборе цитат, была неизбежна некоторая произвольность и субъек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ивность. В Библии и Коране можно найти немало сюжетных совпад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й: Авраам-Ибрахим, Моисей-Муса, Иисус-Иса - главные герои обе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ниг. А например, то, что Библия рассказывает о войске Гедеона, Коран относит к войску царя Талута. Читатель заметит, что чаще всего 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дним отрывком Библии сопоставляются несколько разрозненных фраг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нтов Корана. Дело в том, что большинство книг Библии - истор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еские повествования, построенные вокруг связного сюжета, тогда ка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ранические суры, как правило, объединены духовными темами, а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диной сюжетной линией. Есть, впрочем, и обратные примеры: рассказ об Иосифе складывается из нескольких глав книги Бытия, в 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ремя как в Коране он представлен цельной 12-й сурой «Иусуф».</w:t>
            </w:r>
          </w:p>
          <w:p>
            <w:pPr>
              <w:pStyle w:val="Normal"/>
              <w:shd w:fill="FFFFFF" w:val="clear"/>
              <w:spacing w:lineRule="exact" w:line="278"/>
              <w:ind w:right="14" w:firstLine="45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мимо общих сюжетных линий в книге также представлены п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ллельные места, касающиеся Бога и Вселенной, свободы и ответственности человека, отношений мужчины и женщины, мира и войн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оцитировать все строки, которые говорят об этом, просто невозмож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, но мы постарались дать общее представление об этих темах в н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их ключевых отрывках.</w:t>
            </w:r>
          </w:p>
          <w:p>
            <w:pPr>
              <w:pStyle w:val="Normal"/>
              <w:shd w:fill="FFFFFF" w:val="clear"/>
              <w:spacing w:lineRule="exact" w:line="278"/>
              <w:ind w:left="14" w:right="19" w:firstLine="4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умеется, очень много интересного материала могло бы дать срав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ние иудейских, христианских и исламских источников помимо Библии</w:t>
            </w:r>
          </w:p>
          <w:p>
            <w:pPr>
              <w:pStyle w:val="Normal"/>
              <w:shd w:fill="FFFFFF" w:val="clear"/>
              <w:spacing w:before="245" w:after="0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1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Корана. Так, в еврейских мидрашах и таргумах мы читаем, что царю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ломону повиновались духи - то же самое утверждает Коран. Но невозможно объять необъятное, и в этой книге мы ограничились соп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авлением Корана и канонических книг Библии. Хотелось бы надеят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я, что в дальнейшем эту работу продолжат и дополнят другие.</w:t>
            </w:r>
          </w:p>
          <w:p>
            <w:pPr>
              <w:pStyle w:val="Normal"/>
              <w:shd w:fill="FFFFFF" w:val="clear"/>
              <w:spacing w:lineRule="exact" w:line="278"/>
              <w:ind w:firstLine="44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жно также отметить, что сама идея перевода Корана, как хо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о известно, не приветствуется в исламе. Но по понятным причинам помещать в данное издание Коран на арабском было бы нецелесооб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но. Этим обусловлено использование русского языка как своего 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 «языка-посредника» при сопоставлении священных текстов. Фр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ты Корана даются по переводу великого русского арабист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.Ю. Крачковского*, фрагменты Библии - по русскому Синодальн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у.</w:t>
            </w:r>
          </w:p>
          <w:p>
            <w:pPr>
              <w:pStyle w:val="Normal"/>
              <w:shd w:fill="FFFFFF" w:val="clear"/>
              <w:spacing w:lineRule="exact" w:line="278"/>
              <w:ind w:right="5" w:firstLine="45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нига содержит также указатель цитируемых мест Библии и К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на, список сокращенных обозначений библейских книг и таблиц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я имен собственных.</w:t>
            </w:r>
          </w:p>
          <w:p>
            <w:pPr>
              <w:pStyle w:val="Normal"/>
              <w:shd w:fill="FFFFFF" w:val="clear"/>
              <w:spacing w:lineRule="exact" w:line="278"/>
              <w:ind w:left="5" w:firstLine="45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надеемся, что книга будет полезна и интересна в перву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чередь тем, кто занимается переводом Библии, а также широкому круг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итателей, желающих побольше узнать о сходстве и различии Библи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рана - книг, которые с самого момента своего возникновения поч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ись как откровение свыше.</w:t>
            </w:r>
          </w:p>
          <w:p>
            <w:pPr>
              <w:pStyle w:val="Normal"/>
              <w:shd w:fill="FFFFFF" w:val="clear"/>
              <w:spacing w:lineRule="exact" w:line="422" w:before="370" w:after="0"/>
              <w:ind w:left="4166" w:hanging="1363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иректор Института перевода Библии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Марианна Беерле-Моор</w:t>
            </w:r>
          </w:p>
          <w:p>
            <w:pPr>
              <w:pStyle w:val="Normal"/>
              <w:shd w:fill="FFFFFF" w:val="clear"/>
              <w:spacing w:before="2534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534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* Коран. Перевод и комментарии И. Ю. Крачковского. Москва, 1990.</w:t>
            </w:r>
          </w:p>
          <w:p>
            <w:pPr>
              <w:pStyle w:val="Normal"/>
              <w:shd w:fill="FFFFFF" w:val="clear"/>
              <w:spacing w:before="235" w:after="0"/>
              <w:ind w:right="3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КРАЩЕННЫЕ ОБОЗНАЧЕНИЯ БИБЛЕЙСКИХ КНИ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w w:val="7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74"/>
                <w:sz w:val="28"/>
                <w:szCs w:val="28"/>
              </w:rPr>
              <w:t>Ветхий Заве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w w:val="7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7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ие - Быт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 - Исх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т - Лев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- Чис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законие - Втор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Судей - Суд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нига Царств - 1 Цар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книга Царств - 2 Цар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книга Царств - 3 Цар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ая книга Царств - 4 Цар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нига Паралипоменон - 1 Пар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ова - Иов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алтирь - Пс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и Соломона - Притч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Исайи - Ис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Иеремии - Иер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Иезекииля - Иез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Иоиля - Иоил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Амоса - Ам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Ионы - Иона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пророка Захарии - Зах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15" w:right="106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w w:val="7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4"/>
                <w:sz w:val="28"/>
                <w:szCs w:val="28"/>
              </w:rPr>
              <w:t>Новый Заве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w w:val="7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ангелие от Матфея - Мф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ангелие от Марка - Мк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ангелие от Луки - Лк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ангелие от Иоанна – Ин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ание Иакова - Иак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е послание Петра - 1 Пет Второе послание Петра - 2 Пет Первое послание Иоанна - 1 Ин Послание к Римлянам - Рим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е послание к Коринфянам –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Кор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торое послание к Коринфянам –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2 Кор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ание к Галатам - Гал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ание к Ефесянам - Еф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ание к Филиппийцам - Флп Послание к Колосянам - Кол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слание к Фессалоникийцам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Фес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е послание к Тимофею - 1 Тим Второе послание к Тимофею - 2 Тим Послание к Титу - Тит 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ание к Евреям - Евр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Сотворение мира</w:t>
            </w:r>
          </w:p>
          <w:p>
            <w:pPr>
              <w:pStyle w:val="Normal"/>
              <w:shd w:fill="FFFFFF" w:val="clear"/>
              <w:spacing w:lineRule="exact" w:line="250" w:before="226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т 1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 начале сотворил Бог небо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ю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ля же была безвидна и пу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а, и тьма над бездною, и Ду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ожий носился над водою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Бог: да будет свет.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 св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увидел Бог свет, что он х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ош, и отделил Бог свет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ь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назвал Бог свет днем, а тьму ночью. И был вечер, и бы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ро: день од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Бог: да будет тверд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среди воды, и да отде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воду от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оздал Бог твердь, и отдели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ду, которая под твердью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воды, которая над тв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ью. И стало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назвал Бог твердь небом.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 вечер, и было утро: день второй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 Бог: да соберется 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, которая под небом, в 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 место, и да явится суш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тало так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назвал Бог сушу землею, 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обрание вод назвал морями.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увидел Бог, что это хорошо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 Бог: да произрасти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емля зелень, траву, сеющую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Сотворение мира</w:t>
            </w:r>
          </w:p>
          <w:p>
            <w:pPr>
              <w:pStyle w:val="Normal"/>
              <w:shd w:fill="FFFFFF" w:val="clear"/>
              <w:spacing w:lineRule="exact" w:line="254" w:before="226" w:after="0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творил Он небеса и з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 истиной.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7(19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истине, в создании н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ес и земли и в смене ночи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ня - знамения для обл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щих умом...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6(1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ы не создали небо и зем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ю и то, что между ними,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вляясь.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6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Мы не создали небеса и зе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ю и то, что между ним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аче как по истине и на 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еленный срок.</w:t>
            </w:r>
          </w:p>
          <w:p>
            <w:pPr>
              <w:pStyle w:val="Normal"/>
              <w:shd w:fill="FFFFFF" w:val="clear"/>
              <w:spacing w:lineRule="exact" w:line="254"/>
              <w:ind w:left="331" w:right="2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</w:t>
            </w:r>
          </w:p>
          <w:p>
            <w:pPr>
              <w:pStyle w:val="Normal"/>
              <w:shd w:fill="FFFFFF" w:val="clear"/>
              <w:spacing w:lineRule="exact" w:line="254"/>
              <w:ind w:left="331" w:right="34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Он тот, который создал н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еса и землю в шесть дней, и был Его трон на воде...</w:t>
            </w:r>
          </w:p>
          <w:p>
            <w:pPr>
              <w:pStyle w:val="Normal"/>
              <w:shd w:fill="FFFFFF" w:val="clear"/>
              <w:spacing w:lineRule="exact" w:line="254"/>
              <w:ind w:left="331" w:right="34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4"/>
              <w:ind w:left="326" w:right="2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...Небеса и земля были соединены, а Мы их разделил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делали из воды всяк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ь живую. &lt;...&gt;</w:t>
            </w:r>
          </w:p>
          <w:p>
            <w:pPr>
              <w:pStyle w:val="Normal"/>
              <w:shd w:fill="FFFFFF" w:val="clear"/>
              <w:spacing w:lineRule="exact" w:line="254"/>
              <w:ind w:left="326" w:right="2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36" w:right="3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Мы устроили небо к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й охраняемой...</w:t>
            </w:r>
          </w:p>
          <w:p>
            <w:pPr>
              <w:pStyle w:val="Normal"/>
              <w:shd w:fill="FFFFFF" w:val="clear"/>
              <w:spacing w:lineRule="exact" w:line="254"/>
              <w:ind w:left="336" w:right="3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 - тот, который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сотвор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ам все, что на земле, пото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тился к небу и стро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из семи неб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ТВОР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И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я дерево плодовито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иносящее по роду свое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лод, в котором семя его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. И стало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4"/>
                <w:sz w:val="24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роизвела земля зелень, т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у, сеющую семя по роду е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дерево, приносящее плод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 котором семя его по род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го. И увидел Бог, что это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ш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4"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ыл вечер, и было утро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нь тре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Бог: да будут свет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а на тверди небесной дл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деления дня от ночи, и дл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намений, и времен, и дн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3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да будут они светильникам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тверди небесной, чтобы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ветить на землю. И стало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3"/>
                <w:sz w:val="24"/>
                <w:szCs w:val="24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оздал Бог два светила 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кие: светило большее, дл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правления днем, и свети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ьшее, для управления ночью, и звезд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2"/>
                <w:sz w:val="24"/>
                <w:szCs w:val="24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ставил их Бог на тверд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бесной, чтобы светить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ю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2"/>
                <w:sz w:val="24"/>
                <w:szCs w:val="24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управлять днем и ночью,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тделять свет от тьмы. И ув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л Бог, что это хорошо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/>
            </w:pPr>
            <w:r>
              <w:rPr>
                <w:rFonts w:cs="Times New Roman" w:ascii="Times New Roman" w:hAnsi="Times New Roman"/>
                <w:spacing w:val="-32"/>
                <w:sz w:val="24"/>
                <w:szCs w:val="24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ыл вечер, и было утро: день четвертый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pacing w:val="-27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Бог: да произвед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а пресмыкающихся,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3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27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2(6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7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от ли, к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л земл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вердой, и устроил в расщ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нах ее каналы, и устрои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ля нее прочно стоящие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роил между двумя мор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и преграду? Или какой-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г вместе с Аллахом? Д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льшинство их не знает!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7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 не видишь в творен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лосердного никакой н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размерности. Обрати св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ор: увидишь ли ты рас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йство?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 - тот, который низводи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 небес воду. Для вас от не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итье, и от нее деревья, г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пасете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 выращивает ею для вас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севы, маслины, пальмы, 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у и все плоды; поистине, в этом - знамение для люд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ышляющих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подчинил Он вам ночь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нь, солнце и луну; и зве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ы подчинены Его повел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ям; поистине, в том -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ние для людей разумных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2(14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Он – тот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произ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ел сады с подставками и бе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дставок, пальмы и посе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различными плодами, и</w:t>
            </w:r>
          </w:p>
          <w:p>
            <w:pPr>
              <w:pStyle w:val="Normal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ТВОРЕНИЕ МИ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ушу живую; и птицы да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етят над землею, по твер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бесной.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отворил Бог рыб боль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сякую душу живот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смыкающихся, котор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извела вода, по роду их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сякую птицу пернатую п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ду ее. И увидел Бог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хорош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благословил их Бог, говоря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лодитесь и размножайтесь, и наполняйте воды в морях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птицы да размножаютс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ыл вечер, и было утро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нь пят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сказал Бог: да произведет зе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я душу живую по роду ее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котов, и гадов, и зверей зем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ых по роду их. И стало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оздал Бог зверей земных п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оду их, и скот по роду ег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всех гадов земных по роду их. И увидел Бог, что это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ш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Бог: сотворим человека по образу Нашему п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добию Нашему, и да вл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ычествуют они над рыб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скими, и над птица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бесными, и над скотом, и над всею землею, и над вс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 гадами, пресмыкающ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ся по земле.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8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аслину, и фанаты, сходны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несходные. Вкушайте плоды их, когда они дадут плод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давайте должное во время жатвы, но не будьте неум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нны. Поистине, Он не 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т неумеренных!</w:t>
            </w:r>
          </w:p>
          <w:p>
            <w:pPr>
              <w:pStyle w:val="Normal"/>
              <w:shd w:fill="FFFFFF" w:val="clear"/>
              <w:spacing w:lineRule="exact" w:line="250"/>
              <w:ind w:left="2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5(9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истине, Аллах - дающ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уть зерну и косточке; изв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т живое из мертвого и 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 мертвое из живого! Это вам - Аллах.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307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скот Он создал; для вас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 - согревание и польз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от них вы питаетесь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ля вас в них - красота, ког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 вы их гоните на пок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выпускаете.</w:t>
            </w:r>
          </w:p>
          <w:p>
            <w:pPr>
              <w:pStyle w:val="Normal"/>
              <w:shd w:fill="FFFFFF" w:val="clear"/>
              <w:spacing w:lineRule="exact" w:line="250"/>
              <w:ind w:left="29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носят они ваши груз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 страну, в которой вы бы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стигли без утомления с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их себя. Поистине, Господ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ш - кроткий, милостивый!</w:t>
            </w:r>
          </w:p>
          <w:p>
            <w:pPr>
              <w:pStyle w:val="Normal"/>
              <w:shd w:fill="FFFFFF" w:val="clear"/>
              <w:spacing w:lineRule="exact" w:line="250"/>
              <w:ind w:left="302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коней, и мулов, и осл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тобы вы на них ездили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ля украшения. И творит О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, чего вы не знаете.</w:t>
            </w:r>
          </w:p>
          <w:p>
            <w:pPr>
              <w:pStyle w:val="Normal"/>
              <w:shd w:fill="FFFFFF" w:val="clear"/>
              <w:spacing w:lineRule="exact" w:line="250"/>
              <w:ind w:left="302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7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Он тот, который нам сдел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м землю покорной, ход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 же по ее раменам и пита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сь от Его удела; и к Н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крес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ТВОРЕНИЕ МИ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отворил Бог человека по о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у Своему, по образу Б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ию сотворил его; мужчин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женщину сотворил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благословил их Бог, и сказа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м Бог: плодитесь и размн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жайтесь, и наполняйте землю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обладайте ею, и владычес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уйте над рыбами морским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над птицами небесными, и над всяким животным, пресмыкающимся по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Бог: вот, Я дал ва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сякую траву, сеющую сем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кая есть на всей земле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кое дерево, у которо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лод древесный, сеющий с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я; - вам сие будет в пищ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всем зверям земным, и все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тицам небесным, и всякому пресмыкающемуся по земле, в котором душа живая, дал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ю зелень травную в пищ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тало так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увидел Бог все, что Он создал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вот, хорошо весьма. И б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ер, и было утро: день шестой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30"/>
                <w:szCs w:val="30"/>
              </w:rPr>
              <w:t>Быт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к совершены небо и земля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се воинство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совершил Бог к седьмому дн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ела Свои, которые Он делал,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почил в день седьмый от все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л Своих, которые делал.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3(14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из скота для перено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и и для подстилки. Вкуша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 то, что даровал вам Ал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х, и не следуйте по стопа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атаны! Ведь он для вас - я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вра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4(14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емь - парами: из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вец - две, и из коз - дв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ажи: «Самцов обоих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претил или самок? Или т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заключают в себе ут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ы самок? Сообщите мне с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нием, если вы говор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д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5(14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из верблюдов - двое, и из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оров - двое. Скажи: «Самцо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оих Он запретил или с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к? Или то, что заключаю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 себе утробы самок? Или вы были свидетелями, когда 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х завещал это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2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ллах - тот, который сотв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л небеса и землю и то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жду ними, в шесть дней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ом утвердился на трон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т у вас помимо Него защитника и заступника. Ра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е вы не вспомните?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(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распределяет Свое пов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ение с неба на землю, пото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о восходит к Нему в нек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нь, протяжение которого 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ысяча лет, как вы считаете.</w:t>
            </w:r>
          </w:p>
          <w:p>
            <w:pPr>
              <w:pStyle w:val="Normal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ТВОРЕНИЕ МИ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93" w:after="0"/>
              <w:ind w:left="269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лагословил Бог седьмой день, и освятил его, ибо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ый почил от всех дел С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, которые Бог творил и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д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before="302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Это - ведающий скрытое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вное, славный, милосер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й прекрасно сдела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якую вещь, которую с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ил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7(3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сотворили Мы небеса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емлю, и то, что между 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, в шесть дней, и не коснулась нас устал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35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2(5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тине, Господь ваш -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ллах, который создал неб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 и землю в шесть дней, 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 утвердился на троне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 закрывает ночью день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торый непрестанно за не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вижется... И солнце, и л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у, и звезды, подчиненны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го власти. О да! Ему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лежит и создание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ласть. Благословен Алла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ь миров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35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3(5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Призывайте вашего Господ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 смирением и в тайне. Поистине, Он не любит прес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ющих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10" w:after="0"/>
              <w:ind w:left="435" w:right="2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4(5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е производите расстрой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ва на земле после устро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я ее. Призывайте Его с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рахом и упованием; пои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ине, милость Аллаха бл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 от добродеющих!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32"/>
                <w:szCs w:val="32"/>
              </w:rPr>
              <w:t>Сотворение человека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от происхождение неба и зе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, при сотворении их, в 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, когда Господь Бог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здал землю и неб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сякий полевой кустарник, которого еще не было на земле, и всякую полеву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раву, которая еще не росла, ибо Господь Бог не посыл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ждя на землю, и не был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ловека для возделы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пар поднимался с земли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рошал все лице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оздал Господь Бог чело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 из праха земного, и вд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ул в лице его дыхание ж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, и стал человек душею жив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садил Господь Бог рай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деме на востоке, и поместил там человека, котор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роизрастил Господь Бог из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земли всякое дерево, приятно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а вид и хорошее для пищи,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рево жизни посреди рая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рево познания добра и з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 Едема выходила река дл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рошения рая; и потом р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ялась на четыре реки.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5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32"/>
                <w:szCs w:val="32"/>
              </w:rPr>
              <w:t>Сотворение человека</w:t>
            </w:r>
          </w:p>
          <w:p>
            <w:pPr>
              <w:pStyle w:val="Normal"/>
              <w:shd w:fill="FFFFFF" w:val="clear"/>
              <w:spacing w:lineRule="exact" w:line="254" w:before="235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"/>
                <w:sz w:val="30"/>
                <w:szCs w:val="30"/>
              </w:rPr>
              <w:t>Сура 32</w:t>
            </w:r>
          </w:p>
          <w:p>
            <w:pPr>
              <w:pStyle w:val="Normal"/>
              <w:shd w:fill="FFFFFF" w:val="clear"/>
              <w:spacing w:lineRule="exact" w:line="254"/>
              <w:ind w:left="435" w:right="101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о - ведающий скрытое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вное, славный, милосер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,</w:t>
            </w:r>
          </w:p>
          <w:p>
            <w:pPr>
              <w:pStyle w:val="Normal"/>
              <w:shd w:fill="FFFFFF" w:val="clear"/>
              <w:spacing w:lineRule="exact" w:line="254"/>
              <w:ind w:left="435" w:right="101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й прекрасно сдел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якую вещь, которую со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рил, и начал творение 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ека из глины,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 сделал потомство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з капли жалкой воды, </w:t>
            </w:r>
          </w:p>
          <w:p>
            <w:pPr>
              <w:pStyle w:val="Normal"/>
              <w:shd w:fill="FFFFFF" w:val="clear"/>
              <w:spacing w:lineRule="exact" w:line="250" w:before="34" w:after="0"/>
              <w:ind w:left="435" w:right="101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 выровнял его и вд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го от Своего духа и устроил вам слух, зрение и сердца. Мало вы благодарны!</w:t>
            </w:r>
          </w:p>
          <w:p>
            <w:pPr>
              <w:pStyle w:val="Normal"/>
              <w:shd w:fill="FFFFFF" w:val="clear"/>
              <w:spacing w:lineRule="exact" w:line="250" w:before="34" w:after="0"/>
              <w:ind w:left="435" w:right="101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34" w:after="0"/>
              <w:ind w:left="435" w:right="101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3</w:t>
            </w:r>
          </w:p>
          <w:p>
            <w:pPr>
              <w:pStyle w:val="Normal"/>
              <w:shd w:fill="FFFFFF" w:val="clear"/>
              <w:spacing w:lineRule="exact" w:line="250"/>
              <w:ind w:left="435" w:right="101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Мы уже создали челове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эссенции гли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 поместили Мы 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плей в надежном мес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 создали из кап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густок крови, и создали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густка крови кусок мяс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ли из этого куска к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и и облекли кости мясом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ом Мы вырастили его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ругом творении, - благ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овен же Аллах, лучши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цов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8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1(7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от сказал Господь твой ан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елам: «Я создаю человека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ины.</w:t>
            </w:r>
          </w:p>
          <w:p>
            <w:pPr>
              <w:pStyle w:val="Normal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ТВОРЕНИЕ ЧЕЛОВЕ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зял Господь Бог человек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поселил его в саду Едем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м, чтобы возделывать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хранить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заповедал Господь Бог чел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еку, говоря: от всякого де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 в саду ты будешь е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 от дерева познания добр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а не ешь от него, ибо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ень, в который ты вкусиш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 него, смертью умреш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казал Господь Бог: не х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шо быть человеку одном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ворим ему помощник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ответственного 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сподь Бог образовал из зе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 всех животных полевы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сех птиц небесных, и пр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ел к человеку, чтобы видеть, как он назовет их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бы, как наречет человек всякую душу живую, так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 имя 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рек человек имена все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отам и птицам небесны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сем зверям полевым; н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ля человека не нашлось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щника, подобного ему.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навел Господь Бог на чел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ека крепкий сон; и, когда он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снул, взял одно из ребр его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закрыл то место плотию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оздал Господь Бог из реб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, взятого у человека, жену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привел ее к человеку.</w:t>
            </w:r>
          </w:p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245" w:after="0"/>
              <w:ind w:left="255" w:right="3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2(7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ког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его завершу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дуну в него от Моего духа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 падите, поклоняясь ему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exact" w:line="274"/>
              <w:ind w:left="255" w:hanging="0"/>
              <w:jc w:val="both"/>
              <w:rPr>
                <w:rFonts w:ascii="Times New Roman" w:hAnsi="Times New Roman" w:cs="Times New Roman"/>
                <w:spacing w:val="-18"/>
                <w:w w:val="6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3(7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пали ниц ангелы вс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мес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exact" w:line="274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4(7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роме Иблиса, - он возго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лся и оказался невер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left="2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5(7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Иблис, 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держало тебя от поклон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я тому, что Я создал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и рук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exact" w:line="250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6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згордился ли ты или оказа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я из высших?»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7(7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сказал: «Я лучше него: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ы создал меня из огня, а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л из глины».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8(7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Он сказал: «Выходи же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юда; ведь ты - побиваем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нями».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255" w:right="38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Мы сказали: «О Адам!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елись ты и твоя жена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ю и питайтесь оттуда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довольствие, где пожела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, но не приближайтесь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этому дереву, чтобы не о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ться из неправедных».</w:t>
            </w:r>
          </w:p>
          <w:p>
            <w:pPr>
              <w:pStyle w:val="Normal"/>
              <w:shd w:fill="FFFFFF" w:val="clear"/>
              <w:spacing w:lineRule="exact" w:line="250"/>
              <w:ind w:left="255" w:right="38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3</w:t>
            </w:r>
          </w:p>
          <w:p>
            <w:pPr>
              <w:pStyle w:val="Normal"/>
              <w:shd w:fill="FFFFFF" w:val="clear"/>
              <w:spacing w:lineRule="exact" w:line="250"/>
              <w:ind w:left="255" w:right="43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(1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мы вырастили ею для ва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ады из пальм и винограда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ля вас там многие плоды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вы едите, -</w:t>
            </w:r>
          </w:p>
          <w:p>
            <w:pPr>
              <w:pStyle w:val="Normal"/>
              <w:shd w:fill="FFFFFF" w:val="clear"/>
              <w:spacing w:lineRule="exact" w:line="259"/>
              <w:ind w:left="255" w:right="43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2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дерево, которое исходи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 горы Синая; оно выращивает масло и подкраску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ящих.</w:t>
            </w:r>
          </w:p>
          <w:p>
            <w:pPr>
              <w:pStyle w:val="Normal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СОТВОРЕНИЕ ЧЕЛОВЕ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288" w:after="0"/>
              <w:ind w:left="274" w:hanging="274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288" w:after="0"/>
              <w:ind w:lef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человек: вот, э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ость от костей моих и пло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т плоти моей; она будет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ываться женою, ибо взя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мужа.</w:t>
            </w:r>
          </w:p>
          <w:p>
            <w:pPr>
              <w:pStyle w:val="Normal"/>
              <w:shd w:fill="FFFFFF" w:val="clear"/>
              <w:spacing w:lineRule="exact" w:line="250"/>
              <w:ind w:left="269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у оставит человек отц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его и мать свою и прилепится к жене своей; и буду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а пло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288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 w:before="288" w:after="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научил Он Адама всем именам, а потом предлож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х ангелам и сказал: «Соо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щите Мне имена этих, ес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правдивы»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и сказали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«Хвала Тебе!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ы знаем только то, ч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нас научил. Поистин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ы - знающий, мудрый!»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: «О Адам, сооб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щи им имена их!» И когда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общил им имена их, то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: «Разве Я вам не говорил, что знаю скрытое н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ебесах и на земле и знаю т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вы обнаруживаете, и т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скрываете?»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9(18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Он – тот, к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 сотворил вас из единой души и сделал и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е супругу, чтобы успока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аться у нее. Когда же он е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крыл, она понесла легк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шу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720" w:hanging="105"/>
              <w:rPr>
                <w:rFonts w:ascii="Times New Roman" w:hAnsi="Times New Roman" w:cs="Times New Roman"/>
                <w:bCs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720" w:hanging="10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 xml:space="preserve">Хвала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Творцу неба и земли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2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 8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и, Боже наш! как величественно имя Твое по все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емле! Слава Твоя простир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тся превыше небес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з уст младенцев и грудны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тей Ты устроил хвалу, 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 врагов Твоих, дабы с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ть безмолвным врага и мст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гда взираю я на небеса Тво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- дело Твоих перстов, на л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у и звезды, которые Ты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ви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 что есть человек, что Т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мнишь его, и сын чело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ский, что Ты посещаеш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 много Ты умалил его пре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нгелами: славою и честь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нчал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ставил его владыкою над д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ами рук Твоих; все по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 под ноги ег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вец и волов всех, и также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вых зверей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тиц небесных и рыб морских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се, преходящее морски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зям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поди, Боже наш! Как вел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ественно имя Твое по вс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435" w:hanging="0"/>
              <w:jc w:val="both"/>
              <w:rPr>
                <w:rFonts w:ascii="Times New Roman" w:hAnsi="Times New Roman" w:cs="Times New Roman"/>
                <w:bCs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 xml:space="preserve">Хвала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Творцу неба и земли</w:t>
            </w:r>
          </w:p>
          <w:p>
            <w:pPr>
              <w:pStyle w:val="Normal"/>
              <w:shd w:fill="FFFFFF" w:val="clear"/>
              <w:spacing w:before="264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7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Он – тот, который сдел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м землю покорной, ход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 же по ее раменам и пит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ь от Его удела..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4</w:t>
            </w:r>
          </w:p>
          <w:p>
            <w:pPr>
              <w:pStyle w:val="Normal"/>
              <w:shd w:fill="FFFFFF" w:val="clear"/>
              <w:spacing w:lineRule="exact" w:line="254"/>
              <w:ind w:left="435" w:right="1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1(4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азве ты н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идишь, что Ал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лаха славят, кто в небесах и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ле, и птицы, летящие р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ами. Всякий знает свою м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литву и восхваление. И Алл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нает о том, что они делают!</w:t>
            </w:r>
          </w:p>
          <w:p>
            <w:pPr>
              <w:pStyle w:val="Normal"/>
              <w:shd w:fill="FFFFFF" w:val="clear"/>
              <w:spacing w:lineRule="exact" w:line="254"/>
              <w:ind w:left="435" w:right="1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2(4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Аллаху принадлежи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ласть над небесами и зем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ей, к Аллаху - возвращение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3(4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Разве ты не видишь, что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х гонит облака, потом с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диняет их, потом превращ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т в тучу, и ты видишь, ка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 расщелин ее выходит л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нь. И низводит Он с неба горы, в которых град, и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жает им, кого желает, и 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лоняет, от кого пожелае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еск молнии Его готов унести зрение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4(4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Аллах переворачив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чь и день. Поистине,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м - назидание дня обл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ающих зрением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(45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лл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ворил всякое живот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 воды. Из них есть такие,</w:t>
            </w:r>
          </w:p>
          <w:p>
            <w:pPr>
              <w:pStyle w:val="Normal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ХВАЛА ТВОРЦУ НЕБА И ЗЕМ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ф б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згляните на птиц небесных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и ни сеют, ни жнут, ни с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ирают в житницы; и Отец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ш Небесный питает их. В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гораздо ли лучше их?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а и кто из вас, заботясь,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т прибавить себе рост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отя на один локо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об одежде что заботитесь?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смотрите на полевые лилии, как они растут: ни т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тся, ни пряду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 говорю вам, что и Соломо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 всей славе своей не о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лся так, как всякая из н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сли же траву полевую, кот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я сегодня есть, а завтра б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ет брошена в печь, Бог та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девает, кольми паче вас, 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еры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104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авьте Господа; призывайт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мя Его; возвещайте в на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х дела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спойте Ему и пойте Ему;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айте о всех чудесах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Хвалитесь именем Его святым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веселится сердце ищущих Господа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щите Господа и силы Ег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щите лица Его всегда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споминайте чудеса Его,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ые сотворил, знамения Его и суды уст Его,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ходят на животе, и ес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з них такие, что ходят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вух ногах, и есть из них т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ие, что ходят на четырех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ворит Аллах, что пожел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т. Ведь Аллах над вся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ью мощен!</w:t>
            </w:r>
          </w:p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8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Разве Мы не сделали земл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тилкой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горы - опорами;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создали Мы вас парами,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делали сон ваш отдыхом,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сделали ноч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кровом,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делали день временем жизни,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построили над вами сем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дей,</w:t>
            </w:r>
          </w:p>
          <w:p>
            <w:pPr>
              <w:pStyle w:val="Normal"/>
              <w:shd w:fill="FFFFFF" w:val="clear"/>
              <w:spacing w:lineRule="exact" w:line="278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делали пылающий с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льник,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низвели из выжимающ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ждь воду обильную,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бы произвести ею зер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стения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6(1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ады густые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9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ы ли труднее для созда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ли небо? Он его построил,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здвиг свод его и устроил,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рачил ночь его и выве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рю,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емлю после этого распростер,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вел из нее воду и па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ще,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ХВАЛА ТВОРЦУ НЕБА И ЗЕМ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283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ы, семя Авраамово, рабы Его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ыны Иакова, избранные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 Господь Бог наш: по все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емле суды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ечно помнит завет Свой, слово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которое заповедал в тысячу 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орое завещал Аврааму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лятву Свою Исаак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оставил то Иакову в зако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Израилю в завет веч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воря: «тебе дам землю 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анскую в удел наследия вашег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гда их было еще мало чи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ом, очень мало, и они бы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шельцами в н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ереходили от народа к н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у, из царства к иному п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и, "никому не позволял обиж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и возбранял о них царя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не прикасайтесь к помаза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ым Моим, и пророкам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 не делайте зл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извал голод на землю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який стебель хлебный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слал пред ними человека: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бы продан был Иосиф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теснили оковами ноги его;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железо вошла душа ег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оле исполнилось слов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го: слово Господне ис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9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3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горы - Он утвердил их,</w:t>
            </w:r>
          </w:p>
          <w:p>
            <w:pPr>
              <w:pStyle w:val="Normal"/>
              <w:shd w:fill="FFFFFF" w:val="clear"/>
              <w:spacing w:lineRule="exact" w:line="283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льзу вам и вашим скотам.</w:t>
            </w:r>
          </w:p>
          <w:p>
            <w:pPr>
              <w:pStyle w:val="Normal"/>
              <w:shd w:fill="FFFFFF" w:val="clear"/>
              <w:spacing w:lineRule="exact" w:line="283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80</w:t>
            </w:r>
          </w:p>
          <w:p>
            <w:pPr>
              <w:pStyle w:val="Normal"/>
              <w:shd w:fill="FFFFFF" w:val="clear"/>
              <w:spacing w:lineRule="exact" w:line="269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усть же посмотрит чел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к на свою пищу, -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к Мы пролили воду ливне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before="5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пот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ссекли землю т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щин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40" w:before="10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взрастили на ней зер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40" w:before="10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виноград, и трав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40" w:before="10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маслины, и пальм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240" w:before="10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ады густые,</w:t>
            </w:r>
          </w:p>
          <w:p>
            <w:pPr>
              <w:pStyle w:val="Normal"/>
              <w:shd w:fill="FFFFFF" w:val="clear"/>
              <w:spacing w:before="5" w:after="0"/>
              <w:ind w:left="255" w:hanging="25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рукты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стения...</w:t>
            </w:r>
          </w:p>
          <w:p>
            <w:pPr>
              <w:pStyle w:val="Normal"/>
              <w:shd w:fill="FFFFFF" w:val="clear"/>
              <w:spacing w:before="5" w:after="0"/>
              <w:ind w:left="255" w:hanging="25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5" w:hanging="25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3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 если ты их спросишь, к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ворил небеса и землю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, конечно, скажут: сот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л их славный, мудрый,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торый 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устроил для вас зем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ю колыбелью и устроил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с на ней дороги, - мож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ыть, вы пойдете прямо!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который низвел с неба 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 по мере. И подняли Мы ею страну мертвую. Так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те выведены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(1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...и который сотворил все па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ры и сделал вам из судна и ж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тных то, на чем вы езди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тобы вы утверждались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х спинах, а потом поми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 милость Господа вашег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гда утвердитесь на нем, и</w:t>
            </w:r>
          </w:p>
          <w:p>
            <w:pPr>
              <w:pStyle w:val="Normal"/>
              <w:shd w:fill="FFFFFF" w:val="clear"/>
              <w:spacing w:lineRule="exact" w:line="254"/>
              <w:ind w:left="255" w:right="106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ХВАЛА ТВОРЦУ НЕБА И ЗЕМ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540" w:right="34" w:hanging="54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4" w:hanging="54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ал царь, и разрешил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ель народов и осво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л его;</w:t>
            </w:r>
          </w:p>
          <w:p>
            <w:pPr>
              <w:pStyle w:val="Normal"/>
              <w:shd w:fill="FFFFFF" w:val="clear"/>
              <w:spacing w:lineRule="exact" w:line="250"/>
              <w:ind w:left="540" w:right="34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тавил его господином над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мом своим и правителем над всем владением своим,</w:t>
            </w:r>
          </w:p>
          <w:p>
            <w:pPr>
              <w:pStyle w:val="Normal"/>
              <w:shd w:fill="FFFFFF" w:val="clear"/>
              <w:spacing w:lineRule="exact" w:line="250"/>
              <w:ind w:left="540" w:right="34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бы он наставлял вельмож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о по своей душе и старе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ин его учил мудрости.</w:t>
            </w:r>
          </w:p>
          <w:p>
            <w:pPr>
              <w:pStyle w:val="Normal"/>
              <w:shd w:fill="FFFFFF" w:val="clear"/>
              <w:spacing w:lineRule="exact" w:line="250"/>
              <w:ind w:left="540" w:right="34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гда пришел Израиль в Ег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ет, и переселился Иак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ю Хамо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весьма размножил Бог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д Свой и сделал его си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е врагов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будил в сердце их не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исть против народа Его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хищрение против рабов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лал Моисея, раба Своего, Аарона, которого избр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показали между ним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лова знамений Его и чуд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 Его в земле Хам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ал тьму и сделал мрак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оспротивились слову Е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ложил воду их в кровь, и уморил рыбу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емля их произвела множес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 жаб даже в спальне цар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 сказал, и пришли разные н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екомые, скнипы во все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ы и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ворили: «Хвала тому, кт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дчинил нам это, когда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ыли в силах достичь этого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(1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, поистине, мы к Господ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шему возвращаемся!»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делали они и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го рабо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ля Него часть. Поистин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еловек неблагодарен явно!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0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ллах впервые производи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ворения, потом повторя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го, потом к Нему вы вер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ь! &lt;...&gt;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6(1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Хвала же Аллаху, когда за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игает вас вечер и когда з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гает вас утро!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(1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Он низводит живое из мер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го и изводит мертвое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живого; живит землю посл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е смерти. Так и вы буд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едены!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(2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з Его знамений - что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здал вас из праха, а потом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гда вы - уже люди, вы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раняетесь.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 Его знамений - что Он создал для вас из вас сам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жен, чтобы вы жили с ни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ил между вами лю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овь и милость. Поистине,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этом - знамение для людей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е размышляют!</w:t>
            </w:r>
          </w:p>
          <w:p>
            <w:pPr>
              <w:pStyle w:val="Normal"/>
              <w:shd w:fill="FFFFFF" w:val="clear"/>
              <w:spacing w:lineRule="exact" w:line="274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з Его знамений - твор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бес и земли, различие ва-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ХВАЛА ТВОРЦУ НЕБА И ЗЕМ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napToGrid w:val="false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место дождя послал на н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рад, палящий огонь на з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 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обил виноград их и смоков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цы их, и сокрушил дер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еделах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ал, и пришла саранч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усеницы без 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съели всю траву на земле их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ъели плоды на полях и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74" w:after="0"/>
              <w:ind w:left="274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их языков и цветов. Пои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ине, в этом - знамение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щих!</w:t>
            </w:r>
          </w:p>
          <w:p>
            <w:pPr>
              <w:pStyle w:val="Normal"/>
              <w:shd w:fill="FFFFFF" w:val="clear"/>
              <w:spacing w:lineRule="exact" w:line="254"/>
              <w:ind w:left="274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з Его знамений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ваш с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очью и днем и ваше искание Его милости. Поистине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 этом - знамение для люд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е слушают!</w:t>
            </w:r>
          </w:p>
          <w:p>
            <w:pPr>
              <w:pStyle w:val="Normal"/>
              <w:shd w:fill="FFFFFF" w:val="clear"/>
              <w:spacing w:lineRule="exact" w:line="254"/>
              <w:ind w:left="274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3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з Его знамений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Он пок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ывает вам молнию на стра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надежду; и ниспосылает с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еба воду и оживляет ею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ю после ее смерти. Поист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, в этом - знамение для л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й, которые разумны!</w:t>
            </w:r>
          </w:p>
          <w:p>
            <w:pPr>
              <w:pStyle w:val="Normal"/>
              <w:shd w:fill="FFFFFF" w:val="clear"/>
              <w:spacing w:lineRule="exact" w:line="254"/>
              <w:ind w:lef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з Его знамений - что стои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бо и земля по Его повел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ю. Потом, когда Он приз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ет вас зовом из земли, - в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и выйдете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1"/>
                <w:sz w:val="32"/>
                <w:szCs w:val="32"/>
              </w:rPr>
              <w:t>Грехопадение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ыли оба наги, Адам и же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го, и не стыдились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right="768" w:firstLine="30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Быт 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мей был хитрее всех зверей 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евых, которых создал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ь Бог. И сказал змей жен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о ли сказал Бог: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шьте ни от какого дере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ю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казала жена змею: плоды с д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в мы можем е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плодов дерева, котор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реди рая, сказал Бог, не ешь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 их и не прикасайтесь к ни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бы вам не умере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 змей жене: нет, не умре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 знает Бог, что в день, в ко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ый вы вкусите их, открою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я глаза ваши, и вы будете, ка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оги, знающие добро и з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48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увидела жена, что дерево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шо для пищи, и что он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ятно для глаз и вожд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, потому что дает знание;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взяла плодов его и ела;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ла также мужу своему, и он 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48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ткрылись глаза у них обоих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узнали они, что наги, и сшили смоковные листья, и с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 себе опоясани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3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2"/>
                <w:szCs w:val="32"/>
              </w:rPr>
              <w:t>Грехопадение</w:t>
            </w:r>
          </w:p>
          <w:p>
            <w:pPr>
              <w:pStyle w:val="Normal"/>
              <w:shd w:fill="FFFFFF" w:val="clear"/>
              <w:spacing w:lineRule="exact" w:line="250" w:before="226" w:after="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(1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А ты, Адам, поселись т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жена твоя в раю; питай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сь, чем хотите, но не приб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ижайтесь к этому дереву, 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 вы окажетесь несправ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выми!»</w:t>
            </w:r>
          </w:p>
          <w:p>
            <w:pPr>
              <w:pStyle w:val="Normal"/>
              <w:shd w:fill="FFFFFF" w:val="clear"/>
              <w:spacing w:lineRule="exact" w:line="250"/>
              <w:ind w:left="326" w:right="43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(2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нашептал им сатана,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 открыть то, что был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рыто от них из их мерзости, и сказал: «Запретил ва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ш Господь это дерево 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ко потому, чтобы вы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казались ангелами или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и вечными».</w:t>
            </w:r>
          </w:p>
          <w:p>
            <w:pPr>
              <w:pStyle w:val="Normal"/>
              <w:shd w:fill="FFFFFF" w:val="clear"/>
              <w:spacing w:lineRule="exact" w:line="250"/>
              <w:ind w:left="317" w:right="53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заклял он их: «Поистине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я для вас - добрый советник».</w:t>
            </w:r>
          </w:p>
          <w:p>
            <w:pPr>
              <w:pStyle w:val="Normal"/>
              <w:shd w:fill="FFFFFF" w:val="clear"/>
              <w:spacing w:lineRule="exact" w:line="250"/>
              <w:ind w:left="312" w:right="53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ак низвел он их обольщ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ем. А когда они вкуси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рева, явилась пред ни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мерзость, и стали о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ить для себя райские ли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ья. И воззвал к ним их Г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ь: «Разве Я не запрещал вам это дерево и не говорил вам, что сатана для вас - я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враг?»</w:t>
            </w:r>
          </w:p>
          <w:p>
            <w:pPr>
              <w:pStyle w:val="Normal"/>
              <w:shd w:fill="FFFFFF" w:val="clear"/>
              <w:spacing w:lineRule="exact" w:line="254"/>
              <w:ind w:left="312" w:right="58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и сказали: «Господ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ш! Мы обидели самих с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я, и, если Ты не простиш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м и не помилуешь нас,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жемся потерпевшими убыток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ГРЕХОПАД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услышали голос Господа Б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а, ходящего в раю во врем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хлады дня; и скрылс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дам и жена его от лица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а Бога между деревь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воззвал Господь Бог к Ад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 и сказал ему: где т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казал: голос Твой я услы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ал в раю, и убоялся, по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 что я наг, и скрылся. </w:t>
            </w:r>
            <w:r>
              <w:rPr>
                <w:rFonts w:cs="Times New Roman" w:ascii="Times New Roman" w:hAnsi="Times New Roman"/>
                <w:spacing w:val="-62"/>
                <w:sz w:val="28"/>
                <w:szCs w:val="28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: кто сказал тебе,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ы наг? не ел ли ты от де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, с которого Я запретил 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 ес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м сказал: жена, котору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 мне дал, она дала мне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а, и я 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 Бог жене: что ты это сделала? Же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азала: змей обольстил 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, и я 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сказал Господь Бог змею: 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, что ты сделал это, прок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ят ты пред всеми скотами и пред всеми зверями полев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и; ты будешь ходить на чр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е твоем, и будешь есть пра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 все дни жизни тво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ражду положу между 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ою и между женою, и меж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 семенем твоим и межд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еменем ее; оно будет поражать тебя в голову, а ты б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шь жалить его в пя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50" w:after="0"/>
              <w:ind w:left="307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3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: «Низвергнись!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дни из вас враги для др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их. Для вас на земле ме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опребывание и 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ремя».</w:t>
            </w:r>
          </w:p>
          <w:p>
            <w:pPr>
              <w:pStyle w:val="Normal"/>
              <w:shd w:fill="FFFFFF" w:val="clear"/>
              <w:spacing w:lineRule="exact" w:line="254"/>
              <w:ind w:left="307" w:right="10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н сказал: «На ней вы б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те жить, и на ней будет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мирать, и из нее будете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ы».</w:t>
            </w:r>
          </w:p>
          <w:p>
            <w:pPr>
              <w:pStyle w:val="Normal"/>
              <w:shd w:fill="FFFFFF" w:val="clear"/>
              <w:spacing w:lineRule="exact" w:line="254"/>
              <w:ind w:left="302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О сыны Адама! Мы ниспо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али вам одеяние, которое прикрывало бы вашу мер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ость, и перья. А одеяние 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боязненности - лучш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 - из знамений Аллаха, -может быть, вы вспомните!</w:t>
            </w:r>
          </w:p>
          <w:p>
            <w:pPr>
              <w:pStyle w:val="Normal"/>
              <w:shd w:fill="FFFFFF" w:val="clear"/>
              <w:spacing w:lineRule="exact" w:line="254"/>
              <w:ind w:left="298" w:right="14" w:hanging="278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 сыны Адама! Пусть сат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 не искусит вас, как он и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л ваших родителей из рая, совлекши с них одежду, ч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ы показать им их мерзость. Ведь он видит вас - он и 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нм - оттуда, откуда вы их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е видите. Поистине, Мы сд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ли шайтанов покровителями тех, которые не веруют!</w:t>
            </w:r>
          </w:p>
          <w:p>
            <w:pPr>
              <w:pStyle w:val="Normal"/>
              <w:shd w:fill="FFFFFF" w:val="clear"/>
              <w:spacing w:lineRule="exact" w:line="254"/>
              <w:ind w:left="298" w:right="14" w:hanging="278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293" w:right="24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заставил их сатана спо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нуться о него и вывел их о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уда, где они были. И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али: «Низвергнитесь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будучи) врагами друг др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у! Для вас на земле мес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бывания и польз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времени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ГРЕХОПАД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9" w:after="0"/>
              <w:ind w:left="360" w:hanging="36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19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ене сказал: умножая умн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у скорбь твою в беремен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сти твоей; в болезни б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шь рождать детей; и к м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у твоему влечение твое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 будет господствовать на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б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даму же сказал: за то, что т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лушал голоса жены твоей и ел от дерева, о котором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поведал тебе, сказав: не ешь от него, проклята земля за тебя; со скорбью будеш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итаться от нее во все д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 тво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рния и волчцы произрасти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а тебе; и будешь пита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евою трав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 поте лица твоего будешь ес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леб, доколе не возвратиш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я в землю, из которой ты взят, ибо прах ты и в пр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ратиш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нарек Адам имя жене с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й: Ева, ибо она стала ма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ью всех живущ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78" w:hanging="278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Адам принял от Госпо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оего слова, и обратился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нему: ведь Он - обраща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щийся, милосердный!</w:t>
            </w:r>
          </w:p>
          <w:p>
            <w:pPr>
              <w:pStyle w:val="Normal"/>
              <w:shd w:fill="FFFFFF" w:val="clear"/>
              <w:spacing w:lineRule="exact" w:line="254"/>
              <w:ind w:left="27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(3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Мы сказали: «Низверг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сь оттуда вместе! А есл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дет к вам от Меня ру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ство, то над теми, к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следует за Моим руково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вом, не будет страха, и не будут они печальны».</w:t>
            </w:r>
          </w:p>
          <w:p>
            <w:pPr>
              <w:pStyle w:val="Normal"/>
              <w:shd w:fill="FFFFFF" w:val="clear"/>
              <w:ind w:left="255" w:hanging="25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7(3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А те, которые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ровали и считали ложью наши з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ния, они - обитатели о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я, они в нем вечно пре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ют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5" w:after="0"/>
              <w:ind w:left="69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94615</wp:posOffset>
                      </wp:positionV>
                      <wp:extent cx="0" cy="5733415"/>
                      <wp:effectExtent l="317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7.45pt" to="-5.75pt,458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72"/>
                <w:sz w:val="32"/>
                <w:szCs w:val="32"/>
              </w:rPr>
              <w:t>Каин и Авель: братоубийство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еще родила брата его, А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. И был Авель пастыр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вец, а Каин был земл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устя несколько времени, 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 принес от плодов зем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р Господ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Авель также принес от пер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родных стада своего и от тука их. И призрел Господ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Авеля и на дар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 на Каина и на дар его не приз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л. Каин сильно огорчилс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никло лице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казал Господь Каину: поч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 ты огорчился? и отчего поникло лице тво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делаешь доброе, т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нимаешь ли лица? а е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и не делаешь доброго, то 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верей грех лежит; он вл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ет тебя к себе, но ты гос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уй над н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Каин Авелю, брат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ему. И когда они был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е, восстал Каин на Авеля, брата своего, и убил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 Каину: гд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вель, брат твой? Он сказал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 знаю; разве я сторож б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 моему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22" w:hanging="12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72"/>
                <w:sz w:val="32"/>
                <w:szCs w:val="32"/>
              </w:rPr>
              <w:t xml:space="preserve">Сыновья Адама: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  <w:t>братоубийство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</w:t>
            </w:r>
          </w:p>
          <w:p>
            <w:pPr>
              <w:pStyle w:val="Normal"/>
              <w:shd w:fill="FFFFFF" w:val="clear"/>
              <w:spacing w:lineRule="exact" w:line="250"/>
              <w:ind w:left="658" w:right="43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прочитай им весть о дву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ыновьях Адама с истиной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т они оба принесли жер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у; и была принята она от 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го и не принята от друг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. Он сказал: «Я непремен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 убью тебя!» Тот сказал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Ведь Аллах принимает 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ько от богобоязненных.</w:t>
            </w:r>
          </w:p>
          <w:p>
            <w:pPr>
              <w:pStyle w:val="Normal"/>
              <w:shd w:fill="FFFFFF" w:val="clear"/>
              <w:spacing w:lineRule="exact" w:line="250"/>
              <w:ind w:left="667" w:right="4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Если ты прострешь ко м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вою руку, чтобы убить м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я, Я не протяну руки к теб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тобы убить тебя. Я ведь б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юсь Аллаха, Господа миров.</w:t>
            </w:r>
          </w:p>
          <w:p>
            <w:pPr>
              <w:pStyle w:val="Normal"/>
              <w:shd w:fill="FFFFFF" w:val="clear"/>
              <w:spacing w:lineRule="exact" w:line="254"/>
              <w:ind w:left="667" w:right="3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Я хочу, чтобы ты взял на с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я грех против меня и сво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рех и оказался среди обит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ей огня. Это - воздая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аведным».</w:t>
            </w:r>
          </w:p>
          <w:p>
            <w:pPr>
              <w:pStyle w:val="Normal"/>
              <w:shd w:fill="FFFFFF" w:val="clear"/>
              <w:spacing w:lineRule="exact" w:line="254"/>
              <w:ind w:left="672" w:right="29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душа его представи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му легким убийство брат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он убил его и оказался ср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 потерпевших убыток.</w:t>
            </w:r>
          </w:p>
          <w:p>
            <w:pPr>
              <w:pStyle w:val="Normal"/>
              <w:shd w:fill="FFFFFF" w:val="clear"/>
              <w:spacing w:lineRule="exact" w:line="254"/>
              <w:ind w:left="667" w:right="3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послал Аллах вор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й разрывал землю, чтобы показать ему, как скрывать скверну его б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а. Он сказал: «Горе мне! 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в состоянии быть подо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ым этому ворону и скры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верну моего брата». И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КАИН И АВЕЛЬ: БРАТОУБИЙСТВ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: что ты сделал? 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ос крови брата твоего воп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т ко Мне от земли;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ныне проклят ты от земл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торая отверзла уста сво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нять кровь брата тво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руки тво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гда ты будешь возделывать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емлю, она не станет более д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ть силы своей для тебя; т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будешь изгнанником и ск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цем на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Каин Господу: нак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ние мое больше, неж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ести мож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т, Ты теперь сгоняешь меня с лица земли, и от лица Тв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го я скроюсь, и буду изгна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ком и скитальцем на земле; и всякий, кто встретитс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 мною, убьет ме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ему Господь: за 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сякому, кто убьет Каина, 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стится всемеро. И сдел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ь Каину знамени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бы никто, встретивш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им, не убил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пошел Каин от лица Госпо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я и поселился в земле Нод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восток от Едем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0" w:after="0"/>
              <w:ind w:left="43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43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лся он в числе раскаявш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4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 это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чине предпис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 Мы сынам Исраила: к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бил душу не за душу или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 порчу на земле, тот ка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удто бы убил людей всех. 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то оживил ее, тот как буд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 оживил людей вс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ходили к ним Наши п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анники с ясными знаме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ми. Потом многие из н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ле этого по земле из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ствовали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Ной и всемирный потоп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видел Господь, что велико развращение человеков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емле, и что все мысли и п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ышления сердца их были з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сякое врем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раскаялся Господь, что создал человека на земле, и восск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 в сердце Сво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казал Господь: истреблю с л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а земли человеков, котор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сотворил, от человека д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отов, и гадов и птиц небе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ых истреблю, ибо Я раская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, что создал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й же обрел благодать пре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чами Госп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т житие Ноя: Ной был че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ек праведный и непорочны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 роде своем; Ной ходил пре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й родил трех сынов: Сим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Хама и Иаф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59"/>
                <w:sz w:val="28"/>
                <w:szCs w:val="28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о земля растлилась пред л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цем Божиим, и наполнила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 злодея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воззрел Бог на землю, и во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растленна, ибо всяк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лоть извратила путь сво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сказал Бог Ною: конец всяко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лоти пришел пред лице Мое, ибо земля наполнилась от них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firstLine="22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Нух и всемирный потоп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1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истине, Мы послали Нух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его народу: «Увещева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вой народ, прежде чем пр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т к ним наказание му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ое!»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(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 сказал: «О народ мой! 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ля вас увещатель ясный: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клоняйтесь Аллаху, бо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сь Его и повинуйтесь мне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гда простит Он вам ваши грехи и отсрочит вам до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ванного предела. Поистине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дел Аллаха, когда придет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- не отсрочивается. Если 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знали!»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 сказал: «Господь мой,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л свой народ ночью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нем,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 мой призыв у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чил только их бегств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48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поистине, всякий раз как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х призывал, чтобы Ты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 им, они вкладыва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вои пальцы в уши, и закры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лись платьем, и упор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и, и гордо превозносились.</w:t>
            </w:r>
          </w:p>
          <w:p>
            <w:pPr>
              <w:pStyle w:val="Normal"/>
              <w:shd w:fill="FFFFFF" w:val="clear"/>
              <w:spacing w:lineRule="exact" w:line="250"/>
              <w:ind w:left="4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том я призывал их открыто.</w:t>
            </w:r>
          </w:p>
          <w:p>
            <w:pPr>
              <w:pStyle w:val="Normal"/>
              <w:shd w:fill="FFFFFF" w:val="clear"/>
              <w:spacing w:lineRule="exact" w:line="250"/>
              <w:ind w:left="435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том я возвещал им явно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еседовал с ними тайно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говорил: „Просите прощения у Господа вашего, Он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щающ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деяниями; и вот, Я истреблю их с земли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й себе ковчег из дерева гофер; отделения сделай в ковчеге и осмоли его смолою внутри и снаружи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делай отверстие в ковчеге, и в локоть сведи его вверху, и дверь в ковчег сделай с боку его; устрой в нем нижнее, второе и третье жил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от, Я наведу на землю потоп водный, чтоб истребить всякую плоть, в которой есть дух жизни, под небесами; все, что есть на земле, лишится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 тобою Я поставлю завет Мой, и войдешь в ковчег ты, и сыновья твои, и жена твоя, и жены сынов твоих с тобою. 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и также в ковчег из всех животных, и от всякой плоти по паре, чтоб они остались с тобою в живых; мужеского пола и женского пусть они буд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птиц по роду их, и из скотов по роду их, и из всех пресмыкающихся по земле по роду их, из всех по паре войдут к тебе, чтобы остались в жив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же возьми себе всякой пищи, какою питаются, 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202" w:after="0"/>
              <w:ind w:left="283" w:right="5" w:hanging="25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 пошлет на вас небо дождем,</w:t>
            </w:r>
          </w:p>
          <w:p>
            <w:pPr>
              <w:pStyle w:val="Normal"/>
              <w:shd w:fill="FFFFFF" w:val="clear"/>
              <w:spacing w:lineRule="exact" w:line="254"/>
              <w:ind w:left="288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ддержит вас имуществом и детьми, и устроит для вас сады, и устроит для вас реки.</w:t>
            </w:r>
          </w:p>
          <w:p>
            <w:pPr>
              <w:pStyle w:val="Normal"/>
              <w:shd w:fill="FFFFFF" w:val="clear"/>
              <w:spacing w:lineRule="exact" w:line="274"/>
              <w:ind w:left="293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же вы не надеетесь на величие Аллаха?</w:t>
            </w:r>
          </w:p>
          <w:p>
            <w:pPr>
              <w:pStyle w:val="Normal"/>
              <w:shd w:fill="FFFFFF" w:val="clear"/>
              <w:spacing w:lineRule="exact" w:line="259"/>
              <w:ind w:left="288" w:right="5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(1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отворил вас по пери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м.</w:t>
            </w:r>
          </w:p>
          <w:p>
            <w:pPr>
              <w:pStyle w:val="Normal"/>
              <w:shd w:fill="FFFFFF" w:val="clear"/>
              <w:spacing w:lineRule="exact" w:line="259"/>
              <w:ind w:left="288" w:right="5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е вы не видите, как сотворил Аллах семь небес рядами?</w:t>
            </w:r>
          </w:p>
          <w:p>
            <w:pPr>
              <w:pStyle w:val="Normal"/>
              <w:shd w:fill="FFFFFF" w:val="clear"/>
              <w:spacing w:lineRule="exact" w:line="264"/>
              <w:ind w:left="288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5(1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а сделал месяц на них с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, а солнце сделал светильником.</w:t>
            </w:r>
          </w:p>
          <w:p>
            <w:pPr>
              <w:pStyle w:val="Normal"/>
              <w:shd w:fill="FFFFFF" w:val="clear"/>
              <w:spacing w:lineRule="exact" w:line="283"/>
              <w:ind w:left="288" w:right="10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6(1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Аллах взрастил вас из земли растением,</w:t>
            </w:r>
          </w:p>
          <w:p>
            <w:pPr>
              <w:pStyle w:val="Normal"/>
              <w:shd w:fill="FFFFFF" w:val="clear"/>
              <w:spacing w:lineRule="exact" w:line="269"/>
              <w:ind w:left="288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7(1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ом возвращает вас в н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водит изведением.</w:t>
            </w:r>
          </w:p>
          <w:p>
            <w:pPr>
              <w:pStyle w:val="Normal"/>
              <w:shd w:fill="FFFFFF" w:val="clear"/>
              <w:spacing w:lineRule="exact" w:line="278"/>
              <w:ind w:left="283" w:right="14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(1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лах сделал для вас землю подстилкой,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5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(2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вы ходили по ней дорогами широкими"».</w:t>
            </w:r>
          </w:p>
          <w:p>
            <w:pPr>
              <w:pStyle w:val="Normal"/>
              <w:shd w:fill="FFFFFF" w:val="clear"/>
              <w:spacing w:lineRule="exact" w:line="254"/>
              <w:ind w:left="278" w:right="14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ал Нух: «Господь мой, они ослушались меня и пошли за тем, богатство и дети которого увеличили у него только убыток.</w:t>
            </w:r>
          </w:p>
          <w:p>
            <w:pPr>
              <w:pStyle w:val="Normal"/>
              <w:shd w:fill="FFFFFF" w:val="clear"/>
              <w:spacing w:lineRule="exact" w:line="254"/>
              <w:ind w:left="283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хитрились они велик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тростью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и они: „Не оставляйте никак ваших богов, не оставляйте никак Вадда,</w:t>
            </w:r>
          </w:p>
          <w:p>
            <w:pPr>
              <w:pStyle w:val="Normal"/>
              <w:shd w:fill="FFFFFF" w:val="clear"/>
              <w:spacing w:lineRule="exact" w:line="254"/>
              <w:ind w:left="278" w:right="19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ува, и Йагуса, и Йаука, и Насра!"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9" w:after="0"/>
              <w:ind w:left="360" w:right="34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36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бери к себе; и будет о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ля тебя и для них пищею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делал Ной все: как повеле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му Бог, так он и сделал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0"/>
                <w:szCs w:val="30"/>
              </w:rPr>
              <w:t>Быт 7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 Господь Ною: вой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и все семейство тво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вчег, ибо тебя увидел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едным предо Мною в роде с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всякого скота чистого возь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 по семи, мужеского пол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женского, а из скота нечи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го по два, мужеского по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женск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и из птиц небесных по 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еми, мужеского пола и же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ого, чтобы сохранить п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 для всей зем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чрез семь дней Я буду изливать дождь на землю с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к дней и сорок ночей; и и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еблю все существующее, что Я создал, с лица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й сделал все, что Господ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велел 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Ной же был шестисот лет, как п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оп водный пришел на зем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ошел Ной и сыновья его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жена его, и жены сынов его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м в ковчег от вод пото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...&gt;</w:t>
            </w:r>
          </w:p>
          <w:p>
            <w:pPr>
              <w:pStyle w:val="Normal"/>
              <w:shd w:fill="FFFFFF" w:val="clear"/>
              <w:spacing w:lineRule="exact" w:line="254" w:before="25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рез семь дней воды потопа пришли на землю. </w:t>
            </w:r>
          </w:p>
          <w:p>
            <w:pPr>
              <w:pStyle w:val="Normal"/>
              <w:shd w:fill="FFFFFF" w:val="clear"/>
              <w:spacing w:lineRule="exact" w:line="254" w:before="25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шестисотый год жизни Но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Поистине, они сбили с пут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ногих, и не увеличивай у тиранов ничего, кроме за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ждения!»</w:t>
            </w:r>
          </w:p>
          <w:p>
            <w:pPr>
              <w:pStyle w:val="Normal"/>
              <w:shd w:fill="FFFFFF" w:val="clear"/>
              <w:spacing w:lineRule="exact" w:line="259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т прегрешений их бы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и потоплены и введены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 не нашли для себя, кром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ллаха, помощников.</w:t>
            </w:r>
          </w:p>
          <w:p>
            <w:pPr>
              <w:pStyle w:val="Normal"/>
              <w:shd w:fill="FFFFFF" w:val="clear"/>
              <w:spacing w:lineRule="exact" w:line="259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Нух: «Господ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й, не оставляй на земле из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верных ни одного об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щего в доме.</w:t>
            </w:r>
          </w:p>
          <w:p>
            <w:pPr>
              <w:pStyle w:val="Normal"/>
              <w:shd w:fill="FFFFFF" w:val="clear"/>
              <w:spacing w:lineRule="exact" w:line="259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сли 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ставишь их,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ьют Твоих рабов и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родят никого, кроме ра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утного, неверного.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8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Господи, прости мне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оим родителям, и тем, к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шел в мой дом верующи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ерующим мужчинам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нщинам. И не прибавляй для обидчиков ничего, к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 гибели!»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30"/>
                <w:szCs w:val="30"/>
              </w:rPr>
              <w:t>Сура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т, Мы посла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уха к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у: «Поистине, я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ас - увещатель ясный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Не поклоняйтесь никому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роме Аллаха: я боюсь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с наказания дня м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!»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7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сказала знать, те из 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ода, которые не ве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: «Мы видим, что ты -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29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вой, во второй месяц, в се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дцатый день месяца, в се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нь разверзлись все источники великой бездны, и окна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ные отворилис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лился на землю дождь соро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ней и сорок ноч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сей самый день вошел в ков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г Ной, и Сим, Хам и Иафет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ыновья Ноевы, и жена Ное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, и три жены сынов его с 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...И вошедшие мужеский и жен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ий пол всякой плоти вошл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к повелел ему Бог. И за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л Господь за н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одолжалось на земле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днение сорок дней, и умн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жилась вода, и подняла ковчег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н возвысился над землею;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"вода же усиливалась и весьма ум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ожалась на земле, и ковчег пл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ал по поверхности в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усилилась вода на земле чре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чайно, так что покрылис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се высокие горы, какие е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всем неб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 пятнадцать локтей поднялас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д ними вода, и покрыл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ы. &lt;...&gt;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стребилось всякое существ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торое было на поверхност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емли; от человека до скота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адов, и птиц небесных, - вс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стребилось с земли, осталс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02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02"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человек такой,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ы, и мы видим, что за т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й следуют только сам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зкие среди нас по первой мысли, и не видим за вам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какого превосходства на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ми, но мы думаем, что вы - лжецы».</w:t>
            </w:r>
          </w:p>
          <w:p>
            <w:pPr>
              <w:pStyle w:val="Normal"/>
              <w:shd w:fill="FFFFFF" w:val="clear"/>
              <w:spacing w:lineRule="exact" w:line="250"/>
              <w:ind w:left="302" w:right="3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зал он: «О народ мой!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мыслили ли вы, если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мею ясное знамение от м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го Господа и даровал Он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не милость от Себя, пре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торой вы слепы, неуже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ы будем ее навязывать вам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 она вам ненавистна?</w:t>
            </w:r>
          </w:p>
          <w:p>
            <w:pPr>
              <w:pStyle w:val="Normal"/>
              <w:shd w:fill="FFFFFF" w:val="clear"/>
              <w:spacing w:lineRule="exact" w:line="250"/>
              <w:ind w:left="302" w:right="34" w:hanging="283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 народ мой! Я не прошу 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с за нее богатства: наг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а моя только у Аллаха. И я не буду прогонять тех, ко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е уверовали: ведь они встретят своего Господа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о я вижу, что вы - люди,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ые не знают.</w:t>
            </w:r>
          </w:p>
          <w:p>
            <w:pPr>
              <w:pStyle w:val="Normal"/>
              <w:shd w:fill="FFFFFF" w:val="clear"/>
              <w:spacing w:lineRule="exact" w:line="254"/>
              <w:ind w:left="307" w:right="3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 народ мой!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то меня защитит от Аллаха, если я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ню их. Неужели вы не опомнитесь?</w:t>
            </w:r>
          </w:p>
          <w:p>
            <w:pPr>
              <w:pStyle w:val="Normal"/>
              <w:shd w:fill="FFFFFF" w:val="clear"/>
              <w:spacing w:lineRule="exact" w:line="254"/>
              <w:ind w:left="302" w:right="3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ворю вам: „У мен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кровищницы Аллаха", ни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„Я знаю сокровенное". И я не говорю: „Я ангел". И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ворю я тем, кого прези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ют ваши очи: „Не дает 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лах  никакого  добра"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360" w:right="5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лько Ной и что было с ним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чеге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да же усиливалась на зем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 пятьдесят дней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8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спомнил Бог о Ное, и о всех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зверях, и о всех скотах, (и о все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тицах, и о всех гадах пресм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ющихся,) бывших с ним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вчеге; и навел Бог ветер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лю, и воды остановились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закрылись источники бездн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окна небесные, и перес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ждь с неба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да же постепенно возвращ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сь с земли, и стала убыва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да по окончании ста пя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сяти д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остановился ковчег в седьм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есяце, в семнадцатый ден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сяца, на горах Араратск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да постоянно убывала до д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ятого месяца; в первый д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сятого месяца показались верхи г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 прошествии сорока дней Но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крыл сделанное им окно 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выпустил ворона, который, в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етев, отлетал и прилетал, пок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сушилась земля от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ом выпустил от себя голубя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тобы видеть, сошла ли 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лица зем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 голубь не нашел места поко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98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9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ллах лучше знает, что в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шах; я был бы тогда несправедливым».</w:t>
            </w:r>
          </w:p>
          <w:p>
            <w:pPr>
              <w:pStyle w:val="Normal"/>
              <w:shd w:fill="FFFFFF" w:val="clear"/>
              <w:spacing w:lineRule="exact" w:line="259"/>
              <w:ind w:left="293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и сказали: «О Нух, т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пирался с нами и умн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ил спор с нами, приведи же нам то, что ты обещаещь, е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 ты из правдивых!»</w:t>
            </w:r>
          </w:p>
          <w:p>
            <w:pPr>
              <w:pStyle w:val="Normal"/>
              <w:shd w:fill="FFFFFF" w:val="clear"/>
              <w:spacing w:lineRule="exact" w:line="250"/>
              <w:ind w:left="29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: «Это привед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м Аллах, если пожелает, и вы не в состоянии изменить.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83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(3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не поможет вам мой с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т, если я пожелаю посо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вать вам, если Аллах пожелает вас сбить. Он - ваш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осподь, и к Нему вы буд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ращены».</w:t>
            </w:r>
          </w:p>
          <w:p>
            <w:pPr>
              <w:pStyle w:val="Normal"/>
              <w:shd w:fill="FFFFFF" w:val="clear"/>
              <w:spacing w:lineRule="exact" w:line="250"/>
              <w:ind w:left="283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7(3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ожет, они скажут: «Измы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ил он его!» Скажи: «Если я измыслил его, то на мне мо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грешение, и я свободен о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ого, в чем вы грешите».</w:t>
            </w:r>
          </w:p>
          <w:p>
            <w:pPr>
              <w:pStyle w:val="Normal"/>
              <w:shd w:fill="FFFFFF" w:val="clear"/>
              <w:spacing w:lineRule="exact" w:line="250"/>
              <w:ind w:left="283" w:right="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8(3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открыто было Нуху: «Н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гда не уверуют из тво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рода больше тех, котор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веровали. Не огорчайся ж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м, что они делают!</w:t>
            </w:r>
          </w:p>
          <w:p>
            <w:pPr>
              <w:pStyle w:val="Normal"/>
              <w:shd w:fill="FFFFFF" w:val="clear"/>
              <w:spacing w:lineRule="exact" w:line="250"/>
              <w:ind w:left="274" w:right="1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9(3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делай ковчег пред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шими глазами и по Наш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шению и не говори с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ной о тех, которые несправедливы: поистине, они будут потоплены!» </w:t>
            </w:r>
          </w:p>
          <w:p>
            <w:pPr>
              <w:pStyle w:val="Normal"/>
              <w:shd w:fill="FFFFFF" w:val="clear"/>
              <w:spacing w:lineRule="exact" w:line="250"/>
              <w:ind w:left="274" w:right="1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0(3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сделал он ковчег, и вс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ий раз, как проходила ми-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43" w:hanging="36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устроил Ной жертвенник Гос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оду; и взял из всякого скота чи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го и из всех птиц чистых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инес во всесожжение на ж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ннике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обонял Господь приятное б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ухание, и сказал Господь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ердце Своем: не буду больш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клинать землю за челов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а, потому что помышле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ердца человеческого - зло о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юности его; и не буду больш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ражать всего живущего, к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делал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предь во все дни земли сеяние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жатва, холод и зной, лето и з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а, день и ночь не прекратятс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благословил Бог Ноя и сынов его и сказал им: плодитесь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множайтесь, и наполня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ю;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 страшатся и да трепещут ва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е звери земные, и все птицы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ебесные, все, что движется на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емле, и все рыбы морские: в 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 руки отданы они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е движущееся, что живет,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 вам в пищу; как зелен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авную даю вам в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лько плоти с душею ее, с кровью ее, не ешь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Я взыщу и вашу кровь, в котор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изнь ваша, взыщу ее от вс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го зверя, взыщу также душу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38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го Он помиловал». И ра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ила их волна, и был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еди потопленны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02" w:right="34" w:hanging="302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6(4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сказано было: «О земля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глоти твою воду; о неб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держись!» И сошли вода,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вершилось повеление, и у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рдился он на ал-Джуди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азали: «Да погибнет на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аведный!»</w:t>
            </w:r>
          </w:p>
          <w:p>
            <w:pPr>
              <w:pStyle w:val="Normal"/>
              <w:shd w:fill="FFFFFF" w:val="clear"/>
              <w:spacing w:lineRule="exact" w:line="250"/>
              <w:ind w:left="307" w:right="29" w:hanging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7(4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оззвал Нух к своему Го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у и сказал: «Господи! Сы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й - из моей семьи, и обещание Твое - истина, и Ты 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аведнейший из судей».</w:t>
            </w:r>
          </w:p>
          <w:p>
            <w:pPr>
              <w:pStyle w:val="Normal"/>
              <w:shd w:fill="FFFFFF" w:val="clear"/>
              <w:spacing w:lineRule="exact" w:line="250"/>
              <w:ind w:left="312" w:right="29" w:hanging="302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8(4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зал Он: «О Нух! Он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 твоей семьи; это - дело не праведное; не спрашивай же Меня, о чем ты не знаешь. Я тебя увещаю не быть из ч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 неведающих».</w:t>
            </w:r>
          </w:p>
          <w:p>
            <w:pPr>
              <w:pStyle w:val="Normal"/>
              <w:shd w:fill="FFFFFF" w:val="clear"/>
              <w:spacing w:lineRule="exact" w:line="250"/>
              <w:ind w:left="317" w:right="29" w:hanging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9(4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Он сказал: «Господи, я ищу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бя защиты, чтобы мне 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осить Тебя о том, чего я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наю. Если Ты не простишь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не и не помилуешь, я буду из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исла потерпевших убыток».</w:t>
            </w:r>
          </w:p>
          <w:p>
            <w:pPr>
              <w:pStyle w:val="Normal"/>
              <w:shd w:fill="FFFFFF" w:val="clear"/>
              <w:spacing w:lineRule="exact" w:line="254"/>
              <w:ind w:left="307" w:right="29" w:hanging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Было сказано: «О Нух! С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 с миром от Нас и с б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ловениями над тобой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д народами из тех, что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бой; а есть народы, которым Мы дадим блага, и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м постигнет их от Нас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зание мучительное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НОЙ И ВСЕМИРНЫЙ ПОТОП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540" w:right="3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еловека от руки челове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руки брата его;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то прольет кровь человеч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ую, того кровь прольетс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укою человека: ибо челове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здан по образу Божию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8" w:after="0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435" w:hanging="43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1(4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знамение для них - что М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сили их потомство в наг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нном кораб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435" w:hanging="435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2(4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Мы создали для них из п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обного ему то, на чем они 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т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3(4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А если Мы пожелаем, то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пим их и нет помощник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ля них, и не будут они спа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, 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4(4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сли не по милости от Нас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льзованию до времени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Сура 33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от взяли Мы с пророков з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т - и с тебя, и с Нуха, и Иб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хима, и Мусы, и Исы, сы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арйам, и взяли с них су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й завет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6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ллах привел притчей дл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ех, которые не веровали, ж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у Нуха и жену Луга. Обе б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и за рабами из Наших рабов праведными, и обе измени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м. Но ни в чем не избавил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и себя от Аллаха, и сказан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ыло: «Войдите в огонь в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 с входящими!»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Разве они не видели, скольк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ы погубили поколений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?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40" w:hanging="54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32"/>
                <w:szCs w:val="32"/>
              </w:rPr>
              <w:t>Вавилонская башня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540" w:hanging="54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ыт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 всей земле был один язы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одно нареч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нувшись с востока, о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шли в земле Сеннаар ра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ину и поселились там. 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и друг другу: наде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м кирпичей и обожжем огнем. И стали у них кирпич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место камней, а землян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мола вместо изве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и они: построим себ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род и башню, высотою д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бес, и сделаем себе им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жде нежели рассеемс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 лицу всей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ошел Господь посмотр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 и башню, которые строили сыны человеческ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 Господь: вот, один н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од, и один у всех язык; и в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начали они делать, и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танут они от того, что задумали дела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ойдем же и смешаем там язы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х, так чтобы один не по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 речи друг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рассеял их Господь оттуда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сей земле; и они перест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город. 'Посему дано ему имя: Вавилон, ибо там смеша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32"/>
                <w:szCs w:val="32"/>
              </w:rPr>
              <w:t>Вавилонская башня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0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8(3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сказал Фираун: «О Хаман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трой мне башню, мож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ыть, я дойду до путей -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9(3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утей небес и поднимусь к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огу Мусы; я ведь думаю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 лжец». Так разукрашен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было Фирауну зло его деяния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сведен он с пути; и вся козн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рауна только в гибели!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8(3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Фираун: «О зн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я не знаю для вас другого б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а, кроме меня. Разожги мн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аман, огонь над глиной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строй башню: может быть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я поднимусь к богу Мусы. 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ь думаю, что он - лжец».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6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8(12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ужели вы строите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ждой возвышенности 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, забавляясь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9(12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устраиваете вы цисте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ы, - может быть, окажете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вечными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6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3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когда он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видели,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это - облако, направляюще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я к их долинам, они сказали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«Это облако, которое проль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м дождь». - Нет, это - то, 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ем вы торопили, вихрь -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м мучительное наказание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ВАВИЛОНСКАЯ БАШН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540" w:righ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ь язык всей земли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туда рассеял их Госпо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35" w:after="0"/>
              <w:ind w:left="255" w:hanging="25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5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Оно губит всякую вещь п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велению своего Господа.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утро оказалось, что вид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лько жилища их. Так М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здаем народу грешному!</w:t>
            </w:r>
          </w:p>
          <w:p>
            <w:pPr>
              <w:pStyle w:val="Normal"/>
              <w:shd w:fill="FFFFFF" w:val="clear"/>
              <w:spacing w:lineRule="exact" w:line="259" w:before="235" w:after="0"/>
              <w:ind w:left="255" w:hanging="25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255" w:hanging="25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3(13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губили Мы то, 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роил Фираун и его наро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что они воздвигали!</w:t>
            </w:r>
          </w:p>
          <w:p>
            <w:pPr>
              <w:pStyle w:val="Normal"/>
              <w:shd w:fill="FFFFFF" w:val="clear"/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4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1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были люди только ед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ым народом, но разошлись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 если бы не слово, которое было прежде от твоего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, то было бы решен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жду ними то, в чем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огласят.</w:t>
            </w:r>
          </w:p>
          <w:p>
            <w:pPr>
              <w:pStyle w:val="Normal"/>
              <w:shd w:fill="FFFFFF" w:val="clear"/>
              <w:spacing w:lineRule="exact" w:line="254"/>
              <w:ind w:left="255" w:right="106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9"/>
              <w:ind w:left="173" w:firstLine="7"/>
              <w:rPr>
                <w:rFonts w:ascii="Times New Roman" w:hAnsi="Times New Roman" w:cs="Times New Roman"/>
                <w:spacing w:val="-4"/>
                <w:w w:val="79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298450</wp:posOffset>
                      </wp:positionV>
                      <wp:extent cx="0" cy="562991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3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23.5pt" to="-5.75pt,466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w w:val="79"/>
                <w:sz w:val="36"/>
                <w:szCs w:val="36"/>
              </w:rPr>
              <w:t>Авраам.</w:t>
            </w:r>
            <w:r>
              <w:rPr>
                <w:rFonts w:cs="Times New Roman" w:ascii="Times New Roman" w:hAnsi="Times New Roman"/>
                <w:w w:val="79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79"/>
                <w:sz w:val="32"/>
                <w:szCs w:val="32"/>
              </w:rPr>
              <w:t>Аврам покидает землю отцов</w:t>
            </w:r>
          </w:p>
          <w:p>
            <w:pPr>
              <w:pStyle w:val="Normal"/>
              <w:shd w:fill="FFFFFF" w:val="clear"/>
              <w:spacing w:lineRule="exact" w:line="509"/>
              <w:ind w:left="173" w:firstLine="7"/>
              <w:rPr>
                <w:rFonts w:ascii="Times New Roman" w:hAnsi="Times New Roman" w:cs="Times New Roman"/>
                <w:spacing w:val="-4"/>
                <w:w w:val="7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w w:val="79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 w:before="5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т родословие Фарры: Фа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 родил Аврама, Нахор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рана. Аран родил Л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 w:before="5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умер Аран при Фарре, отц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м, в земле рожде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его, в Уре Халдейс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врам и Нахор взяли себе жен; имя жены Аврамовой: Сара</w:t>
            </w:r>
            <w:r>
              <w:rPr>
                <w:rFonts w:cs="Times New Roman" w:ascii="Times New Roman" w:hAnsi="Times New Roman"/>
                <w:w w:val="75"/>
                <w:sz w:val="28"/>
                <w:szCs w:val="28"/>
              </w:rPr>
              <w:t>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ара была неплодна и бе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тна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взял Фарра Аврама, сы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воего, и Лота, сына Аранова, внука своего, и Сару, н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стку свою, жену Аврам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ына своего, и вышел с н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 из Ура Халдейского, чт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ы идти в землю Ханаан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ую; но, дойдя до Харран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ни остановились там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7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сказал Господь Авраму: п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 из земли твоей, от родс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 твоего и из дома отца твоего, в землю, которую Я у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 тебе; 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7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Я произведу от тебя велики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род, и благословлю теб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озвеличу имя твое, и б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шь ты в благословение;</w:t>
            </w:r>
          </w:p>
          <w:p>
            <w:pPr>
              <w:pStyle w:val="Normal"/>
              <w:shd w:fill="FFFFFF" w:val="clear"/>
              <w:spacing w:lineRule="exact" w:line="250"/>
              <w:ind w:left="360" w:right="82" w:hanging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 благословлю благословля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х тебя, и злословящих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4" w:before="14" w:after="0"/>
              <w:ind w:left="38" w:hanging="38"/>
              <w:rPr>
                <w:rFonts w:ascii="Times New Roman" w:hAnsi="Times New Roman" w:cs="Times New Roman"/>
                <w:spacing w:val="-4"/>
                <w:w w:val="7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3"/>
                <w:sz w:val="36"/>
                <w:szCs w:val="36"/>
              </w:rPr>
              <w:t>Ибрахим.</w:t>
            </w:r>
            <w:r>
              <w:rPr>
                <w:rFonts w:cs="Times New Roman" w:ascii="Times New Roman" w:hAnsi="Times New Roman"/>
                <w:b/>
                <w:bCs/>
                <w:w w:val="73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79"/>
                <w:sz w:val="32"/>
                <w:szCs w:val="32"/>
              </w:rPr>
              <w:t>Ибрахим покидает землю отцов</w:t>
            </w:r>
          </w:p>
          <w:p>
            <w:pPr>
              <w:pStyle w:val="Normal"/>
              <w:shd w:fill="FFFFFF" w:val="clear"/>
              <w:spacing w:lineRule="exact" w:line="504" w:before="14" w:after="0"/>
              <w:ind w:left="38" w:hanging="38"/>
              <w:rPr>
                <w:rFonts w:ascii="Times New Roman" w:hAnsi="Times New Roman" w:cs="Times New Roman"/>
                <w:spacing w:val="-4"/>
                <w:w w:val="7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w w:val="79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19</w:t>
            </w:r>
          </w:p>
          <w:p>
            <w:pPr>
              <w:pStyle w:val="Normal"/>
              <w:shd w:fill="FFFFFF" w:val="clear"/>
              <w:spacing w:lineRule="exact" w:line="269"/>
              <w:ind w:left="435" w:right="15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2(4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спомни в книге Ибрахима: поистине, он был праведником, пророком.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3(4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т сказал он своему 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цу: «Отец мой, почему ты поклоняешься тому, что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лышит и не видит и не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вляет тебя ни от ч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4(4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ец мой, у меня явилось</w:t>
            </w:r>
            <w:r>
              <w:rPr>
                <w:rFonts w:cs="Times New Roman" w:ascii="Times New Roman" w:hAnsi="Times New Roman"/>
                <w:w w:val="7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ое знание, которое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остигло тебя; следуй же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й, я поведу тебя верным путем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5(4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5"/>
                <w:sz w:val="28"/>
                <w:szCs w:val="28"/>
              </w:rPr>
              <w:t xml:space="preserve">Отец м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клоняйс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тане: сатана ведь ослу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 Милосердному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6(4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ец мой, я боюсь, что 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я коснется наказание 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илосердного и ты будеш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изким сатаны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7(4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5"/>
                <w:sz w:val="28"/>
                <w:szCs w:val="28"/>
              </w:rPr>
              <w:t>Он сказал: «Разве ты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ываешься от наших б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в, о Ибрахим? Если ты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держишься, я непремен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ью тебя каменьями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дались же от меня и на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е время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8(4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 сказал: «Мир тебе!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 просить прощ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ля тебя у моего Господ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ь Он ко мне милостив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540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бя прокляну; и благословя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я в тебе все племена зем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шел Аврам, как сказал е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ь; и с ним пошел Лот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врам был семидесяти пят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ет, когда вышел из Харр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зял Аврам с собою Сару, ж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у свою, Лота, сына брата с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го, и все имение, которое о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обрели, и всех людей,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орых они имели в Харране;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шли, чтобы идти в земл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анаанскую; и пришли в з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 Ханаанску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рошел Аврам по земле сей д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еста Сихема, до дубравы М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. В этой земле тогда ж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нане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явился Господь Авраму и с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ал: потомству твоему отда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Я землю сию. И создал он та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жертвенник Господу, Котор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ился 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туда двинулся он к горе,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сток от Вефиля; и поставил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шатер свой так, что от него 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иль был на запад, а Гай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сток; и создал там жертве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к Господу и призвал им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нялся Аврам и продолжа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дти к юг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26" w:after="0"/>
              <w:ind w:left="302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9(48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Я отделюсь от вас и от того, что вы призываете 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имо Аллаха. Я призыва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го Господа, може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ыть, я не буду в призыв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и своего Господа нес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ным».</w:t>
            </w:r>
          </w:p>
          <w:p>
            <w:pPr>
              <w:pStyle w:val="Normal"/>
              <w:shd w:fill="FFFFFF" w:val="clear"/>
              <w:spacing w:lineRule="exact" w:line="254"/>
              <w:ind w:left="298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0(49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огда он отделилс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и от того, чему они поклонялись помимо А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аха, Мы даровали ему Исхака и Йакуба, и всех с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ли Мы пророками.</w:t>
            </w:r>
          </w:p>
          <w:p>
            <w:pPr>
              <w:pStyle w:val="Normal"/>
              <w:shd w:fill="FFFFFF" w:val="clear"/>
              <w:spacing w:lineRule="exact" w:line="259"/>
              <w:ind w:left="302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1(50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Мы даровали им о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й милости и сдела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язык истины для них вы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м.</w:t>
            </w:r>
          </w:p>
          <w:p>
            <w:pPr>
              <w:pStyle w:val="Normal"/>
              <w:shd w:fill="FFFFFF" w:val="clear"/>
              <w:spacing w:lineRule="exact" w:line="259"/>
              <w:ind w:left="302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1</w:t>
            </w:r>
          </w:p>
          <w:p>
            <w:pPr>
              <w:pStyle w:val="Normal"/>
              <w:shd w:fill="FFFFFF" w:val="clear"/>
              <w:spacing w:before="10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1(7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Мы спасли его и Лута в землю, которую благословили для мир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701" w:hanging="701"/>
              <w:rPr>
                <w:rFonts w:ascii="Times New Roman" w:hAnsi="Times New Roman" w:cs="Times New Roman"/>
                <w:bCs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701" w:hanging="701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 xml:space="preserve">Гости Авраама предсказывают </w:t>
            </w: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ему рождение сына</w:t>
            </w:r>
          </w:p>
          <w:p>
            <w:pPr>
              <w:pStyle w:val="Normal"/>
              <w:shd w:fill="FFFFFF" w:val="clear"/>
              <w:spacing w:lineRule="exact" w:line="250"/>
              <w:ind w:left="701" w:hanging="701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30"/>
                <w:szCs w:val="30"/>
              </w:rPr>
              <w:t>Быт 18</w:t>
            </w:r>
          </w:p>
          <w:p>
            <w:pPr>
              <w:pStyle w:val="Normal"/>
              <w:shd w:fill="FFFFFF" w:val="clear"/>
              <w:spacing w:lineRule="exact" w:line="250"/>
              <w:ind w:left="360" w:right="96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явился ему Господь у дубр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 Мамре, когда он сиде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и входе в шатер, во врем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оя дневно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9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 возвел очи свои и взглянул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вот, три мужа стоят проти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о. Увидев, он побежа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встречу им от входа в ш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р и поклонился до земли,</w:t>
            </w:r>
          </w:p>
          <w:p>
            <w:pPr>
              <w:pStyle w:val="Normal"/>
              <w:shd w:fill="FFFFFF" w:val="clear"/>
              <w:spacing w:lineRule="exact" w:line="250"/>
              <w:ind w:left="360" w:right="96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: Владыка! если я обрел благоволение пред оч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и Твоими, не пройди ми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а Тво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инесут немного воды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моют ноги ваши; и отдо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те под сим дерев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 я принесу хлеба, и вы подк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е сердца ваши; пото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йдите; так как вы идете м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о раба вашего. Они сказали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делай так, как говориш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оспешил Авраам в шатер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арре и сказал: поскорее замеси три саты лучшей мук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делай пресные хлеб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бежал Авраам к стаду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ял теленка нежного и х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ошего, и дал отроку, и то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пешил приготовить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зял масла и молока и теленка приготовленного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тавил перед ними, а сам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62" w:after="0"/>
              <w:ind w:left="566" w:hanging="566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 w:before="62" w:after="0"/>
              <w:ind w:left="566" w:hanging="566"/>
              <w:rPr>
                <w:rFonts w:ascii="Times New Roman" w:hAnsi="Times New Roman" w:cs="Times New Roman"/>
                <w:bCs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 xml:space="preserve">Гости Ибрахима предсказывают </w:t>
            </w: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ему рождение сына</w:t>
            </w:r>
          </w:p>
          <w:p>
            <w:pPr>
              <w:pStyle w:val="Normal"/>
              <w:shd w:fill="FFFFFF" w:val="clear"/>
              <w:spacing w:lineRule="exact" w:line="254" w:before="62" w:after="0"/>
              <w:ind w:left="566" w:hanging="566"/>
              <w:rPr>
                <w:rFonts w:ascii="Times New Roman" w:hAnsi="Times New Roman" w:cs="Times New Roman"/>
                <w:bCs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30"/>
                <w:szCs w:val="30"/>
              </w:rPr>
              <w:t>Сура 5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-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ел до тебя рассказ о гостях Ибрахима почтенных?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от вошли они к нему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зали: «Мир!» Сказал он: «Мир! Люди неведомые!»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вышел он к своей семь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ринес жирного теленка,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дложил им, сказав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Не покушаете ли?»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очувствовал он к ни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ах. Сказали они: «Не 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!» - и возвестили ему о мудром мальчике.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ришла его жена с кр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м, ударяя лицо и говоря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Старуха бесплодная!»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0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казали они: «Так говори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вой Господь: ведь Он - м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й, знающий!»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5</w:t>
            </w:r>
          </w:p>
          <w:p>
            <w:pPr>
              <w:pStyle w:val="Normal"/>
              <w:shd w:fill="FFFFFF" w:val="clear"/>
              <w:spacing w:lineRule="exact" w:line="250"/>
              <w:ind w:left="435" w:right="-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2(5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от вошли они к нему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и: «Мир!» - И сказ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: «Поистине, мы вас 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мся!»</w:t>
            </w:r>
          </w:p>
          <w:p>
            <w:pPr>
              <w:pStyle w:val="Normal"/>
              <w:shd w:fill="FFFFFF" w:val="clear"/>
              <w:spacing w:lineRule="exact" w:line="254"/>
              <w:ind w:left="435" w:right="-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3(5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и сказали: «Не бойся, ведь мы радуем тебя мудр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ьчиком».</w:t>
            </w:r>
          </w:p>
          <w:p>
            <w:pPr>
              <w:pStyle w:val="Normal"/>
              <w:shd w:fill="FFFFFF" w:val="clear"/>
              <w:spacing w:lineRule="exact" w:line="254"/>
              <w:ind w:left="435" w:right="-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4(5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Сказал он: «Неужели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уете меня, когда меня коснулась уже старость?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ем же вы радуете?»</w:t>
            </w:r>
          </w:p>
          <w:p>
            <w:pPr>
              <w:pStyle w:val="Normal"/>
              <w:shd w:fill="FFFFFF" w:val="clear"/>
              <w:spacing w:lineRule="exact" w:line="60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29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29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ял подле них под деревом. И они ели. </w:t>
            </w:r>
          </w:p>
          <w:p>
            <w:pPr>
              <w:pStyle w:val="Normal"/>
              <w:shd w:fill="FFFFFF" w:val="clear"/>
              <w:spacing w:lineRule="exact" w:line="250" w:before="29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казали ему: где Сарра, жена твоя? Он отвечал: здес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шат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один из них: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пят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уду у тебя в это же время, 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будет сын у Сарры, жены т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й. А Сарра слушала у в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шатер, сзад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враам же и Сарра были стары и в летах преклонных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ыкновенное у женщин 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арры прекратило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арра внутренно рассмеялас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казав: мне ли, когда я сост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илась, иметь сие утешение?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господин мой ста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 Господь Аврааму: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го это рассмеялась Сарра, сказав: «неужели я действительно могу родить, когда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рилась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сть ли что трудное для Г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а? В назначенный сро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уду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 тебя в следующ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ду, и у Сарры будет сы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арра же не призналась, а с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ала: я не смеялась. Ибо о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пугалась. Но Он сказал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т, ты рассмеялас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стали те мужи и отту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правились к Содому; Авраам же пошел с ними,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ь и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78" w:hanging="278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27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5(5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и сказали: «Мы радуе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бя по истине, не будь 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аявшимся!»</w:t>
            </w:r>
          </w:p>
          <w:p>
            <w:pPr>
              <w:pStyle w:val="Normal"/>
              <w:shd w:fill="FFFFFF" w:val="clear"/>
              <w:spacing w:lineRule="exact" w:line="259"/>
              <w:ind w:left="27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6(5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н сказал: «А кто отчаи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тся в милости Господа с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го, кроме заблудших?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62" w:hanging="163"/>
              <w:rPr>
                <w:rFonts w:ascii="Times New Roman" w:hAnsi="Times New Roman" w:cs="Times New Roman"/>
                <w:b/>
                <w:b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62" w:hanging="163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 xml:space="preserve">Авраам просит Бога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пощадить Содом</w:t>
            </w:r>
          </w:p>
          <w:p>
            <w:pPr>
              <w:pStyle w:val="Normal"/>
              <w:shd w:fill="FFFFFF" w:val="clear"/>
              <w:spacing w:lineRule="exact" w:line="254"/>
              <w:ind w:left="662" w:hanging="163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Господь: утаю ли 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т Авраама, что хочу делать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т Авраама точно произойд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род великий и сильный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агословятся в нем все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ы зем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бо Я избрал его для того, ч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 он заповедал сынам с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м и дому своему после с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я, ходить путем Господним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воря правду и суд; и испо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т Господь над Авраам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сказал о н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казал Господь: вопль С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мский и Гоморрский, велик он, и грех их, тяжел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м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йду и посмотрю, точно ли они поступают так, како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опль на них, восходящий к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не, или нет; узна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обратились мужи оттуда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шли в Содом; Авраам ж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еще стоял пред лицем Госп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подошел Авраам и сказал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ужели Ты погубишь п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едного с нечестив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жет быть, есть в этом го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 пятьдесят праведников?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ужели Ты погубишь, и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щадишь места сего ради пятидесяти праведников,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м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37" w:hanging="782"/>
              <w:rPr>
                <w:rFonts w:ascii="Times New Roman" w:hAnsi="Times New Roman" w:cs="Times New Roman"/>
                <w:b/>
                <w:b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037" w:hanging="782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 xml:space="preserve">Ибрахим просит Бога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пощадить Содом</w:t>
            </w:r>
          </w:p>
          <w:p>
            <w:pPr>
              <w:pStyle w:val="Normal"/>
              <w:shd w:fill="FFFFFF" w:val="clear"/>
              <w:spacing w:lineRule="exact" w:line="254"/>
              <w:ind w:left="1037" w:hanging="782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7(7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когда страх ушел от Иб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хима и пришла к нему 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стная весть, он стал с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ть с Нами о народе Лута,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(7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истине, Ибрахим - кроток, сокрушен, обращен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8(7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0 Ибрахим! Отвернись 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го, ведь уже пришло п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ление твоего Господа, 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истине, придет к ним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зание неотвратимое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шли Наши п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нцы к Ибрахиму с рад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ной вестью, они сказали: «Мы погубим жителей этого селения. Поистин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итатели его были не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ны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ал он: «Ведь в нем Лут». Они сказали: «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учше знаем тех, кто в нем. Мы спасем его и его семью, кроме его жены, она - в ч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 оставшихс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7(5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казал Он: «В чем же ваш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ло, о посланные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8(58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казали они: «Мы посла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народу грешно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9(59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кроме семьи Луга: мы сп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ем их всех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lineRule="exact" w:line="250" w:before="43" w:after="0"/>
              <w:ind w:left="360" w:hanging="36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 w:before="43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 может быть, чтобы Ты п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упил так, чтобы Ты погуб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едного с нечестивым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тобы то же было с правед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м, что с нечестивым; не м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жет быть от Тебя! Судия все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емли поступит ли не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подь сказал: если Я найду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роде Содоме пятьдесят п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дников, то Я ради них по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 все место с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враам сказал в ответ: вот, я р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шился говорить Владыке, 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х и пепе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жет быть, до пятидесяти п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дников недостанет пяти, н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жели за недостатком пяти Ты истребишь весь город? Он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л: не истреблю, если най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 сорок пять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Авраам сказал: вот, я решился 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орить Владыке: может бы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ется там двадцать? Он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казал: не истреблю ради дв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враам сказал: да не прогневает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я Владыка, что я скажу еще од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жды: может быть, найдетс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м десять? Он сказал: не 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лю ради деся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ошел Господь, перестав 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рить с Авраамом; Авраам ж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звратился в свое мест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435" w:right="5" w:hanging="435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0(60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кроме жены его. Мы реш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, что она - из оставших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ди».</w:t>
            </w:r>
          </w:p>
          <w:p>
            <w:pPr>
              <w:pStyle w:val="Normal"/>
              <w:shd w:fill="FFFFFF" w:val="clear"/>
              <w:spacing w:lineRule="exact" w:line="26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1</w:t>
            </w:r>
          </w:p>
          <w:p>
            <w:pPr>
              <w:pStyle w:val="Normal"/>
              <w:shd w:fill="FFFFFF" w:val="clear"/>
              <w:spacing w:lineRule="exact" w:line="259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3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казали они: «Мы посла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народу грешно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бы послать на них ка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 из гли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чен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 твоего Господа для вышедших за предел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вели Мы оттуда тех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то был там из верующ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о Мы не нашли там бол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ше одного дома предавшихся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07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5" w:after="0"/>
              <w:ind w:left="307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  <w:t>Спасение Лота из Содома</w:t>
            </w:r>
          </w:p>
          <w:p>
            <w:pPr>
              <w:pStyle w:val="Normal"/>
              <w:shd w:fill="FFFFFF" w:val="clear"/>
              <w:spacing w:before="5" w:after="0"/>
              <w:ind w:left="307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30"/>
                <w:szCs w:val="30"/>
              </w:rPr>
              <w:t>Быт 19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ришли те два Ангела в Содом вечером, когда Лот сидел у 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 Содома. Лот увидел, и встал, чтобы встретить их, и поклонился лицем до земли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: государи мои! зайдите в дом раба вашего и ночуйте, и умойте ноги ваши, и встаньте поутру и пойдете в путь свой. Но они сказали: нет, мы ночуем на улице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же сильно упрашивал их; и они пошли к нему и пришли в дом его. Он сделал им угощение и испек пресные хлебы, и они 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ще не легли они спать, как городские жители, Содомляне, от молодого до старого, весь народ со всех концов города, окружили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звали Лота и говорили ему: где люди, пришедшие к тебе на ночь? выведи их к нам; мы познаем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 вышел к ним ко входу, и запер за собою двер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казал: братья мои, не делайте з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у меня две дочери, которые не познали мужа; лучше я выведу их к вам, делайте с ними, что вам угодно, только людям сим не делайте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  <w:t>Спасение Лута из Содома</w:t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9(7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гда явились Наши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цы к Луту, огорчен он был ими, и стеснилась его мощь, и сказал: «Это - день тяжкий»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0(7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ишел к нему его народ, поспешно устремляясь; и раньше они творили зло. Сказал он: «О народ мой! Вот мои дочери, они - чище для вас. Побойтесь же Аллаха и не позорьте меня в моих гостях. Разве нет среди вас человека прямого?»</w:t>
            </w:r>
          </w:p>
          <w:p>
            <w:pPr>
              <w:pStyle w:val="Normal"/>
              <w:shd w:fill="FFFFFF" w:val="clear"/>
              <w:spacing w:lineRule="exact" w:line="259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1(79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и сказали: «Ты знаеш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у нас нет потребности в твоих дочерях, и ты ведь знаешь, чего мы желаем».</w:t>
            </w:r>
          </w:p>
          <w:p>
            <w:pPr>
              <w:pStyle w:val="Normal"/>
              <w:shd w:fill="FFFFFF" w:val="clear"/>
              <w:spacing w:lineRule="exact" w:line="26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2(80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 сказ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сли бы у меня была сила для вас, или я бы спасся у могучей опоры!»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3(81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сказали: «О Лут! Мы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анники Господа твоего, никогда они до тебя не дойдут. Отправься же в путь с твоей семьей после части ночи, и пусть не обернется из вас никто, кроме твоей жены: поистине, ее постигнет то, что постигло их. Назначенный срок для них - утро, разве утро не близко?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right="5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чего, так как они пришли под кров дома моего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'Но они сказали: пойди сюда.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казали: вот пришлец, и хоч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удить? теперь мы хуже поступим с тобою, нежели с н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и. И очень приступали к ч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овеку сему, к Лоту, и подош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и, чтобы выломать двер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гда мужи те простерли р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и свои и ввели Лота к себе в дом, и дверь запер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 людей, бывших при входе вдом, поразили слепотою, 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алого до большого, так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и измучились, искав вхо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казали мужи те Лоту: кто у т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я есть еще здесь? зять ли, сы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овья ли твои, дочери ли твои, 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кто бы ни был у тебя в гор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, всех выведи из сего мес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бо мы истребим сие место,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му что велик вопль на ж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телей его к Господу, и Господ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слал нас истребить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вышел Лот, и говорил с з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ьями своими, которые б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 за себя дочерей его, и с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л: встаньте, выйдите из с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 места, ибо Господь ист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ит сей город. Но зятьям 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казалось, что он шут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гда взошла заря, Ангелы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чали торопить Лота, говоря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тань, возьми жену твою 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7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5(5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Лута... вот сказал от сво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у народу: «Неужели вы буд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е совершать мерзость, ког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види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6(5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Неужели вы будете приходи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 мужчинам по страсти вместо женщин? Да, вы народ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жественный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7(56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И ответом народа его было т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 они сказали: «Выведит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од Лута из вашего селения: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едь они - люди которые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ят быть чистыми»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8(5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ы спасли его и его семью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роме его жены, которую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ли оставшейся.</w:t>
            </w:r>
          </w:p>
          <w:p>
            <w:pPr>
              <w:pStyle w:val="Normal"/>
              <w:shd w:fill="FFFFFF" w:val="clear"/>
              <w:spacing w:lineRule="exact" w:line="278"/>
              <w:ind w:left="307" w:right="5" w:hanging="274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9(58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 xml:space="preserve">да пролили Мы на них дождь;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лох дождь тех, кого увещали!</w:t>
            </w:r>
          </w:p>
          <w:p>
            <w:pPr>
              <w:pStyle w:val="Normal"/>
              <w:shd w:fill="FFFFFF" w:val="clear"/>
              <w:spacing w:lineRule="exact" w:line="278"/>
              <w:ind w:left="307" w:right="5" w:hanging="274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1</w:t>
            </w:r>
          </w:p>
          <w:p>
            <w:pPr>
              <w:pStyle w:val="Normal"/>
              <w:shd w:fill="FFFFFF" w:val="clear"/>
              <w:spacing w:lineRule="exact" w:line="269"/>
              <w:ind w:left="307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3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азали они: «Мы посла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народу грешному,</w:t>
            </w:r>
          </w:p>
          <w:p>
            <w:pPr>
              <w:pStyle w:val="Normal"/>
              <w:shd w:fill="FFFFFF" w:val="clear"/>
              <w:spacing w:lineRule="exact" w:line="259"/>
              <w:ind w:left="302" w:right="5" w:hanging="27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тобы послать на них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камни из глины,</w:t>
            </w:r>
          </w:p>
          <w:p>
            <w:pPr>
              <w:pStyle w:val="Normal"/>
              <w:shd w:fill="FFFFFF" w:val="clear"/>
              <w:spacing w:lineRule="exact" w:line="259"/>
              <w:ind w:left="302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еченые у твоего Господа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ля вышедших за пределы».</w:t>
            </w:r>
          </w:p>
          <w:p>
            <w:pPr>
              <w:pStyle w:val="Normal"/>
              <w:shd w:fill="FFFFFF" w:val="clear"/>
              <w:spacing w:lineRule="exact" w:line="274"/>
              <w:ind w:left="307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5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вывели Мы оттуда тех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то был там из верующих.</w:t>
            </w:r>
          </w:p>
          <w:p>
            <w:pPr>
              <w:pStyle w:val="Normal"/>
              <w:shd w:fill="FFFFFF" w:val="clear"/>
              <w:spacing w:lineRule="exact" w:line="298"/>
              <w:ind w:left="307" w:right="5" w:hanging="278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Но Мы не нашли та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боль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ше одного дома предавшихся.</w:t>
            </w:r>
          </w:p>
          <w:p>
            <w:pPr>
              <w:pStyle w:val="Normal"/>
              <w:shd w:fill="FFFFFF" w:val="clear"/>
              <w:spacing w:lineRule="exact" w:line="298"/>
              <w:ind w:left="307" w:right="5" w:hanging="278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</w:t>
            </w:r>
          </w:p>
          <w:p>
            <w:pPr>
              <w:pStyle w:val="Normal"/>
              <w:shd w:fill="FFFFFF" w:val="clear"/>
              <w:spacing w:lineRule="exact" w:line="259"/>
              <w:ind w:left="302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4(82)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шло Наше по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ние, Мы верх его сделал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изом и пролили на них дож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ем камни из глины плотной..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78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8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вух дочерей твоих, которы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у тебя, чтобы не погибнуть т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 за беззакония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как он медлил, то мужи те, п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лости к нему Господней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зяли за руку его и жену его,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вух дочерей его, и вывели ег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оставили его вне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Когда же вьшели их вон, то оди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 них сказал: спасай душ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вою; не оглядывайся назад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игде не останавливайся в окрестности сей; спасайся на г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у, чтобы тебе не погибну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25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испроверг города сии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ю окрестность сию, и все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ителей городов сих, и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растания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Жена же Лотова оглянулась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и его, и стала соляным столп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стал Авраам рано утром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шел на место, где стоя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 лицем Госпо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посмотрел к Содому и Гоморр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на все пространство окрест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ости и увидел: вот, дым подни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мается с земли, как дым из п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было, когда Бог истреблял 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а окрестности сей, вспом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ил Бог об Аврааме и высл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ота из среды истребления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огда ниспровергал города,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х жил Лот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Жертвоприношение Авраама</w:t>
            </w:r>
          </w:p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2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И было, после сих происшествий Бог искушал Авраама и сказал ему: Авраам! Он сказал: вот 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Бог сказал: возьми сына твоего, единственного твоего, которого ты любишь, Исаака; и пойди в землю Мориа и там принеси его во всесожжение на одной из гор, о которой Я скажу те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Авраам встал рано утром, оседлал осла своего, взял с собою двоих из отроков своих и Исаака, сына своего; наколол дров для всесожжения, и встав пошел на место, о котором сказал ему Б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На третий день Авраам возвел очи свои, и увидел то место издал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И сказал Авраам отрокам своим: останьтесь вы здесь с ослом, а я и сын пойдем туда и поклонимся, и возвратимся к в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И взял Авраам дрова для всесожжения, и возложил на Исаака, сына своего; взял в руки огонь и нож, и пошли оба вме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И начал Исаак говорить Аврааму, отцу своему, и сказал: отец мой! Он отвечал: вот я, сын мой. Он сказал: вот огонь и дрова, где же агнец для всесожжения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left="53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Жертвоприношение Ибрахима</w:t>
            </w:r>
          </w:p>
          <w:p>
            <w:pPr>
              <w:pStyle w:val="Normal"/>
              <w:shd w:fill="FFFFFF" w:val="clear"/>
              <w:spacing w:before="240" w:after="0"/>
              <w:ind w:left="53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"/>
                <w:sz w:val="30"/>
                <w:szCs w:val="30"/>
              </w:rPr>
              <w:t>Сура 37</w:t>
            </w:r>
          </w:p>
          <w:p>
            <w:pPr>
              <w:pStyle w:val="Normal"/>
              <w:shd w:fill="FFFFFF" w:val="clear"/>
              <w:spacing w:lineRule="exact" w:line="254"/>
              <w:ind w:left="435" w:right="77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7(9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И сказал он: «Я иду к Господу моему, Он выведет меня на прямой путь.</w:t>
            </w:r>
          </w:p>
          <w:p>
            <w:pPr>
              <w:pStyle w:val="Normal"/>
              <w:shd w:fill="FFFFFF" w:val="clear"/>
              <w:spacing w:lineRule="exact" w:line="254"/>
              <w:ind w:left="435" w:right="77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8(10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 xml:space="preserve">Господи! Дай мне достойного!» </w:t>
            </w:r>
          </w:p>
          <w:p>
            <w:pPr>
              <w:pStyle w:val="Normal"/>
              <w:shd w:fill="FFFFFF" w:val="clear"/>
              <w:spacing w:lineRule="exact" w:line="254"/>
              <w:ind w:left="435" w:right="77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9(10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И Мы обрадовали его кротким юношей.</w:t>
            </w:r>
          </w:p>
          <w:p>
            <w:pPr>
              <w:pStyle w:val="Normal"/>
              <w:shd w:fill="FFFFFF" w:val="clear"/>
              <w:spacing w:lineRule="exact" w:line="283"/>
              <w:ind w:left="435" w:right="72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0(102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А когда он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дошел до труда вместе с ним,</w:t>
            </w:r>
          </w:p>
          <w:p>
            <w:pPr>
              <w:pStyle w:val="Normal"/>
              <w:shd w:fill="FFFFFF" w:val="clear"/>
              <w:spacing w:lineRule="exact" w:line="283"/>
              <w:ind w:left="435" w:right="72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1(101)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 сказал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: «Сынок мой, вижу я во сне, что закалываю тебя в жертву, и посмотри, что ты думаешь».</w:t>
            </w:r>
          </w:p>
          <w:p>
            <w:pPr>
              <w:pStyle w:val="Normal"/>
              <w:shd w:fill="FFFFFF" w:val="clear"/>
              <w:spacing w:lineRule="exact" w:line="254"/>
              <w:ind w:left="435" w:right="82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2(10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 сказал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: «Отец мой, делай, что тебе приказано; ты найдешь меня, если пожелает Аллах, терпеливым».</w:t>
            </w:r>
          </w:p>
          <w:p>
            <w:pPr>
              <w:pStyle w:val="Normal"/>
              <w:shd w:fill="FFFFFF" w:val="clear"/>
              <w:spacing w:lineRule="exact" w:line="254"/>
              <w:ind w:left="435" w:right="82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3(1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И когда они оба предались Аллаху и тот поверг его на лоб,</w:t>
            </w:r>
          </w:p>
          <w:p>
            <w:pPr>
              <w:pStyle w:val="Normal"/>
              <w:shd w:fill="FFFFFF" w:val="clear"/>
              <w:spacing w:lineRule="exact" w:line="274"/>
              <w:ind w:left="435" w:right="8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4(10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воззвали Мы к нему: «О Ибрахим!</w:t>
            </w:r>
          </w:p>
          <w:p>
            <w:pPr>
              <w:pStyle w:val="Normal"/>
              <w:shd w:fill="FFFFFF" w:val="clear"/>
              <w:spacing w:lineRule="exact" w:line="264"/>
              <w:ind w:left="435" w:right="82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5(10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90"/>
                <w:sz w:val="28"/>
                <w:szCs w:val="28"/>
              </w:rPr>
              <w:t xml:space="preserve">Ты оправдал видение». Так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Мы вознаграждаем добродеющих!</w:t>
            </w:r>
          </w:p>
          <w:p>
            <w:pPr>
              <w:pStyle w:val="Normal"/>
              <w:shd w:fill="FFFFFF" w:val="clear"/>
              <w:spacing w:lineRule="exact" w:line="269"/>
              <w:ind w:left="435" w:right="8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6(10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28"/>
                <w:szCs w:val="28"/>
              </w:rPr>
              <w:t>Поистине, это - явное ис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пытание.</w:t>
            </w:r>
          </w:p>
          <w:p>
            <w:pPr>
              <w:pStyle w:val="Normal"/>
              <w:shd w:fill="FFFFFF" w:val="clear"/>
              <w:spacing w:lineRule="exact" w:line="298"/>
              <w:ind w:left="435" w:right="82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7(10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искупили Мы его </w:t>
            </w: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великою жертвой.</w:t>
            </w:r>
          </w:p>
          <w:p>
            <w:pPr>
              <w:pStyle w:val="Normal"/>
              <w:shd w:fill="FFFFFF" w:val="clear"/>
              <w:spacing w:lineRule="exact" w:line="250"/>
              <w:ind w:left="435" w:right="8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8(10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И оставили Мы над ним в последних:</w:t>
            </w:r>
          </w:p>
          <w:p>
            <w:pPr>
              <w:pStyle w:val="Normal"/>
              <w:shd w:fill="FFFFFF" w:val="clear"/>
              <w:spacing w:lineRule="exact" w:line="26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9(10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90"/>
                <w:sz w:val="28"/>
                <w:szCs w:val="28"/>
              </w:rPr>
              <w:t>«Мир Ибрахиму!»</w:t>
            </w:r>
          </w:p>
          <w:p>
            <w:pPr>
              <w:pStyle w:val="Normal"/>
              <w:shd w:fill="FFFFFF" w:val="clear"/>
              <w:spacing w:lineRule="exact" w:line="269"/>
              <w:ind w:left="435" w:right="8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0(11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Так вознаграждаем Мы добродеющих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69" w:after="0"/>
              <w:ind w:left="360" w:right="1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Авраам сказал: Бог усмотрит Се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бе агнца для всесожжения, сын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ой. И шли далее оба вместе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шли на место, о которо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казал ему Бог; и устроил та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раам жертвенник, разл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жил дрова и, связав сына с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о Исаака, положил его на жертвенник поверх д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ростер Авраам руку сво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зял нож, чтобы заколо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на с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 Ангел Господень воззвал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му с неба и сказал: Авр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м! Авраам! Он сказал: вот 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нгел сказал: не поднимай ру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и твоей на отрока и не делай над ним ничего, ибо теперь 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наю, что боишься ты Бога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е пожалел сына твоего, един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венного твоего, для Ме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звел Авраам очи свои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видел: и вот, позади овен, з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утавшийся в чаще рога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воими. Авраам пошел, взял овна и принес его во всесож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ение вместо сына с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нарек Авраам имя месту т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у: Иегова-ире. Посему и н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е говорится: на горе Иего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отри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вторично воззвал к Авра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у Ангел Господень с неб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сказал: Мною клянусь, говорит Господь, что, так как ты сдела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54" w:after="0"/>
              <w:ind w:left="435" w:right="27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1(11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дь он был из рабов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 верующих.</w:t>
            </w:r>
          </w:p>
          <w:p>
            <w:pPr>
              <w:pStyle w:val="Normal"/>
              <w:shd w:fill="FFFFFF" w:val="clear"/>
              <w:spacing w:lineRule="exact" w:line="264"/>
              <w:ind w:left="435" w:right="26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2(11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а обрадовали мы его И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аком, пророком из дос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,</w:t>
            </w:r>
          </w:p>
          <w:p>
            <w:pPr>
              <w:pStyle w:val="Normal"/>
              <w:shd w:fill="FFFFFF" w:val="clear"/>
              <w:spacing w:lineRule="exact" w:line="274"/>
              <w:ind w:left="435" w:right="26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3(11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лагословили и его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хака..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ие дело, и не пожалел сын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воего, единственного тво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 Я благословляя благосл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ю тебя и умножая умножу семя твое, как звезды небе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ые и как песок на берег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оря; и овладеет семя тв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родами врагов сво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благословятся в семени тв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ем все народы земли за то, ч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ы послушался гласа М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возвратился Авраам к от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м своим, и встали и пош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 вместе в Вирсавию; и жи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враам в Вирсавии.</w:t>
            </w:r>
          </w:p>
          <w:p>
            <w:pPr>
              <w:pStyle w:val="Normal"/>
              <w:shd w:fill="FFFFFF" w:val="clear"/>
              <w:spacing w:before="216" w:after="0"/>
              <w:ind w:left="540" w:hanging="0"/>
              <w:jc w:val="both"/>
              <w:rPr>
                <w:rFonts w:ascii="Times New Roman" w:hAnsi="Times New Roman" w:cs="Times New Roman"/>
                <w:bCs/>
                <w:w w:val="7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3"/>
                <w:sz w:val="32"/>
                <w:szCs w:val="32"/>
              </w:rPr>
              <w:t>Авраам и Святая земля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гда он возвращался посл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ражения Кедорлаомер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царей, бывших с ним, цар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домский вышел ему на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речу в долину Шаве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не долина царск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Мелхиседек, царь Салим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ий, вынес хлеб и вино, -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 священник Бога Всевышнего, 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"и благословил его, и сказал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лагословен Аврам от Бо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севышнего, Владыки неб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ем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благословен Бог Всевыш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й, Который предал вра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их в руки твои. Аврам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01" w:after="0"/>
              <w:ind w:left="29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sz w:val="32"/>
                <w:szCs w:val="32"/>
              </w:rPr>
              <w:t>Ибрахим и Святая земля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9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9(12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от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делали Мы этот до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борищем для людей и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жным местом: «И возьмите себе место Ибрахима 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моления»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0(126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вот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казал Ибрахим: «Го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и! Сделай это страной б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зопасной и надели обита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плодами...»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1(12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вот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брахим воздвигает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сновы дома, и Исмаил: «Г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ди наш! Прими от нас, вед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ы, поистине - слышащ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щи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2(12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поди наш! Сделай на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давшимися Тебе и из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го потомства - общину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АВРААМ - ИБРАХИ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4" w:after="0"/>
              <w:ind w:left="264" w:righ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 ему десятую часть из всего.</w:t>
            </w:r>
          </w:p>
          <w:p>
            <w:pPr>
              <w:pStyle w:val="Normal"/>
              <w:shd w:fill="FFFFFF" w:val="clear"/>
              <w:spacing w:lineRule="exact" w:line="254"/>
              <w:ind w:left="269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царь Содомский 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у: отдай мне людей, 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мение возьми себе.</w:t>
            </w:r>
          </w:p>
          <w:p>
            <w:pPr>
              <w:pStyle w:val="Normal"/>
              <w:shd w:fill="FFFFFF" w:val="clear"/>
              <w:spacing w:lineRule="exact" w:line="254"/>
              <w:ind w:left="283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 Аврам сказал царю Содо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ому: поднимаю руку мою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 Господу Богу Всевыш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, Владыке неба и земли,</w:t>
            </w:r>
          </w:p>
          <w:p>
            <w:pPr>
              <w:pStyle w:val="Normal"/>
              <w:shd w:fill="FFFFFF" w:val="clear"/>
              <w:spacing w:lineRule="exact" w:line="254"/>
              <w:ind w:left="283" w:right="5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аже нитки и ремня от обуви не возьму из вс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воего, чтобы ты не сказ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богатил Аврама;</w:t>
            </w:r>
          </w:p>
          <w:p>
            <w:pPr>
              <w:pStyle w:val="Normal"/>
              <w:shd w:fill="FFFFFF" w:val="clear"/>
              <w:spacing w:lineRule="exact" w:line="254"/>
              <w:ind w:left="293" w:hanging="26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роме того, что съели отрок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кроме доли, принадлеж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щей людям, которые ход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мною; Анер, Эшкол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амрий пусть возьмут св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ю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45"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едавшуюся Тебе, и покаж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м место нашего поклонения, и обратись к нам, вед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 - обращающийся, ми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дны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3(12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споди наш! И воздвигни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среди них посланника из них, к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торый прочтет им Твои знаме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ия, и научит их писанию и муд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рости, и очистит их, ведь Ты, п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стине - великий, мудрый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4(1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А кто отвратится от толк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брахима, кроме того, кто оглупил свою душу? Мы избр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и его уже в ближнем мире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а в будущем, он, конечно, с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 правед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5(13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Вот сказал ему его Господь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«Предайся!» Он сказал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«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ался Господу миров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6(13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вещал это Ибрахи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воим сынам и Йакуб: «О с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ы мои! Поистине, Аллах из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брал для вас религию; не ум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йте же без того, чтобы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ыть вам предавшимся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left="104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80"/>
                <w:sz w:val="32"/>
                <w:szCs w:val="32"/>
              </w:rPr>
              <w:t xml:space="preserve">Иосиф </w:t>
            </w:r>
            <w:r>
              <w:rPr>
                <w:rFonts w:cs="Times New Roman" w:ascii="Times New Roman" w:hAnsi="Times New Roman"/>
                <w:spacing w:val="-6"/>
                <w:w w:val="80"/>
                <w:sz w:val="32"/>
                <w:szCs w:val="32"/>
              </w:rPr>
              <w:t>Сон Иосиф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т житие Иакова. Иосиф, с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дцати лет, пас скот вмест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братьями своими, будуч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троком... И доводил Иосиф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худые о них слухи до отца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раиль любил Иосифа боле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ех сыновей своих, пот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н был сын старост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го, - и сделал ему разноц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ю одеж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увидели братья его, что отец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 любит его более всех бр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ьев его; и возненавидели 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не могли говорить с н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елюб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видел Иосиф сон, и расск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л братьям своим: и они воз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навидели его еще бол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 сказал им: выслушайте сон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я виде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т, мы вяжем снопы посред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ля; и вот, мой сноп вста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тал прямо; и вот, ваш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нопы стали кругом и поклонились моему сноп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и ему братья его: не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ели ты будешь царствов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д нами? неужели будеш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ладеть нами? И возненав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и его еще более за с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и за слова 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4" w:before="86" w:after="0"/>
              <w:ind w:left="874" w:right="634" w:firstLine="19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80"/>
                <w:sz w:val="32"/>
                <w:szCs w:val="32"/>
              </w:rPr>
              <w:t xml:space="preserve">Йусуф </w:t>
            </w:r>
            <w:r>
              <w:rPr>
                <w:rFonts w:cs="Times New Roman" w:ascii="Times New Roman" w:hAnsi="Times New Roman"/>
                <w:spacing w:val="-10"/>
                <w:w w:val="80"/>
                <w:sz w:val="32"/>
                <w:szCs w:val="32"/>
              </w:rPr>
              <w:t>Сон Йусуф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2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ы расскажем тебе лучши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вествованием, открыв т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е этот Коран, хотя раньше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л ты из числа беспечных.</w:t>
            </w:r>
          </w:p>
          <w:p>
            <w:pPr>
              <w:pStyle w:val="Normal"/>
              <w:shd w:fill="FFFFFF" w:val="clear"/>
              <w:spacing w:lineRule="exact" w:line="250"/>
              <w:ind w:left="298" w:right="14" w:hanging="28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т сказал Йусуф своему о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цу: «Отец мой, я видел один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адцать звезд, и солнце, и л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у, - я видел их мне пок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вшимися».</w:t>
            </w:r>
          </w:p>
          <w:p>
            <w:pPr>
              <w:pStyle w:val="Normal"/>
              <w:shd w:fill="FFFFFF" w:val="clear"/>
              <w:spacing w:lineRule="exact" w:line="250"/>
              <w:ind w:left="293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зал он: «О сынок, не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ывай своего вид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воим братьям, они зам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ят против тебя хитрость. Ведь сатана для человека явный враг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34" w:hanging="374"/>
              <w:jc w:val="both"/>
              <w:rPr>
                <w:rFonts w:ascii="Times New Roman" w:hAnsi="Times New Roman" w:cs="Times New Roman"/>
                <w:spacing w:val="-1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идел он еще другой сон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ссказал его братьям своим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оворя: вот, я видел еще сон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т, солнце и луна и одиннад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цать звезд поклоняются м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н рассказал отцу своему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ратьям своим; и побран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отец ег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ратья его досадовали на него..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802" w:right="538" w:firstLine="35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78"/>
                <w:sz w:val="32"/>
                <w:szCs w:val="32"/>
              </w:rPr>
              <w:t xml:space="preserve">Заговор </w:t>
            </w: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>братьев Иоси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ратья его пошли пасти ск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ца своего в Сих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 Израиль Иосифу: ...пойди, я пошлю тебя к ним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видели они его издали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жде нежели он прибл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зился к ним, стали умышля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тив него, чтобы убить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казали друг другу: вот, ид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новиде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24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йдем теперь, и убьем его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росим его в какой-нибуд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ов, и скажем, что хищны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верь съел его; и увидим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т из его с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услышал сие Рувим и избавил его от рук их, сказав: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ьем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им Рувим: не прол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йте крови; бросьте его в ров, который в пустыне, 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и не налагайте на н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293" w:after="0"/>
              <w:ind w:left="255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так изберет тебя твой 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ь, и научит тебя тол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ю событий, и заверши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вою милость над тобой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д родом Йакуба, как зав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ил ее раньше над твоим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цами, Ибрахимом и Ис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. Поистине, Господ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й - ведающий, мудрый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293" w:after="0"/>
              <w:ind w:left="255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4" w:before="250" w:after="0"/>
              <w:ind w:left="255" w:right="518"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8"/>
                <w:sz w:val="32"/>
                <w:szCs w:val="32"/>
              </w:rPr>
              <w:t>Заговор братьев Йусу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before="5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ли в Йусуфе и его брать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намения для вопрошающ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38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от сказали они: «Конечн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Йусуф и брат его милее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ему отцу, чем мы, а ве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- сборище. Поистин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ец наш в явном заблуж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и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5" w:after="0"/>
              <w:ind w:left="255" w:right="34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Бейте Йусуфа или забрось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 его в далекую страну; тог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 обратится к вам лицо в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шего отца, и будете вы посл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этого людьми праведным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34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зал один из них: «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бивайте Йусуфа, а бросьт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го в глубину колодца, - под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ерет его кто-нибудь из проходящих, если вы это ре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 сделат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и они: «О отец наш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ты не доверяеш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м Йусуфа, мы ведь ему и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ренние советник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4"/>
              <w:ind w:left="255" w:right="106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4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350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50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е говорил он, чтоб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збавить его от рук их и во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ратить его к отцу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огда Иосиф пришел к братья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им, они сняли с Иосиф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дежду его, одежду разноц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тную, которая была на не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зяли его и бросили его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ов; ров же тот был пуст; 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 в нем не было.</w:t>
            </w:r>
          </w:p>
          <w:p>
            <w:pPr>
              <w:pStyle w:val="Normal"/>
              <w:shd w:fill="FFFFFF" w:val="clear"/>
              <w:spacing w:before="230" w:after="0"/>
              <w:ind w:left="691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8"/>
                <w:sz w:val="32"/>
                <w:szCs w:val="32"/>
              </w:rPr>
              <w:t>Продажа Иоси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сели они есть хлеб, и, взглянув, увидели, вот, идет из Г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ада караван Измаильтян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рблюды их несут стирак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у, бальзам и ладан: идут о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везти это в Египе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 сказал Иуда братьям своим: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ользы, если мы убьем брат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шего и скроем кровь 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йдем, продадим его Изм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льтянам, а руки наши да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удут на нем, ибо он бра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ш, плоть наша. Братья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, когда проходили купцы М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амские, вытащили Иос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а изо рва и продали Ио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 Измаильтянам за двад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цать сребренников; а они 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ли Иосифа в Егип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увим же пришел опять ко рву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от, нет Иосифа во рве.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одрал он одежды свои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64" w:right="10" w:hanging="264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64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шли его с нами завтра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усть он насладится и поиграет, мы ведь его охраним».</w:t>
            </w:r>
          </w:p>
          <w:p>
            <w:pPr>
              <w:pStyle w:val="Normal"/>
              <w:shd w:fill="FFFFFF" w:val="clear"/>
              <w:spacing w:lineRule="exact" w:line="254"/>
              <w:ind w:left="264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казал: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«Опечалит меня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если вы с ним уйдете, и боюс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я, что съест его волк, когда вы будете небрежны к нему».</w:t>
            </w:r>
          </w:p>
          <w:p>
            <w:pPr>
              <w:pStyle w:val="Normal"/>
              <w:shd w:fill="FFFFFF" w:val="clear"/>
              <w:spacing w:lineRule="exact" w:line="254"/>
              <w:ind w:left="264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Если съес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го волк, когда нас толпа, м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гда будем в убытке».</w:t>
            </w:r>
          </w:p>
          <w:p>
            <w:pPr>
              <w:pStyle w:val="Normal"/>
              <w:shd w:fill="FFFFFF" w:val="clear"/>
              <w:spacing w:before="216" w:after="0"/>
              <w:ind w:left="62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>Продажа Йусуфа</w:t>
            </w:r>
          </w:p>
          <w:p>
            <w:pPr>
              <w:pStyle w:val="Normal"/>
              <w:shd w:fill="FFFFFF" w:val="clear"/>
              <w:spacing w:lineRule="exact" w:line="250"/>
              <w:ind w:left="269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потом они ушли с ним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гласились поместить его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бине колодца; Мы же внушили ему: «Ты сооб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щишь им про это их дел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гда они не будут знать».</w:t>
            </w:r>
          </w:p>
          <w:p>
            <w:pPr>
              <w:pStyle w:val="Normal"/>
              <w:shd w:fill="FFFFFF" w:val="clear"/>
              <w:spacing w:lineRule="exact" w:line="250"/>
              <w:ind w:left="274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vertAlign w:val="superscript"/>
              </w:rPr>
              <w:t>|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(16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пришли они к своему 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у вечером с плачем.</w:t>
            </w:r>
          </w:p>
          <w:p>
            <w:pPr>
              <w:pStyle w:val="Normal"/>
              <w:shd w:fill="FFFFFF" w:val="clear"/>
              <w:spacing w:lineRule="exact" w:line="250"/>
              <w:ind w:left="264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7(1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: «О отец наш! Мы пустились вперегонки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ставили Йусуфа у наших 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щей, и съел его волк; но т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е поверишь нам, если бы м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же и говорили правду».</w:t>
            </w:r>
          </w:p>
          <w:p>
            <w:pPr>
              <w:pStyle w:val="Normal"/>
              <w:shd w:fill="FFFFFF" w:val="clear"/>
              <w:spacing w:lineRule="exact" w:line="250"/>
              <w:ind w:left="264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8(1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ришли они с лживой кровью на рубашке. Сказ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: «Да, украсили вам ваш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ши дело, но - терп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красное... У Аллаха над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скать помощи в том, что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исываете».</w:t>
            </w:r>
          </w:p>
          <w:p>
            <w:pPr>
              <w:pStyle w:val="Normal"/>
              <w:shd w:fill="FFFFFF" w:val="clear"/>
              <w:spacing w:lineRule="exact" w:line="250"/>
              <w:ind w:left="269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(1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3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ришли путники и посл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 своего ходока; тот спусти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возвратился к братьям с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м, и сказал: отрока нет, а 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а я денусь?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зяли одежду Иосифа, и з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лоли козла, и вымар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у кров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слали разноцветну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дежду, и доставили к отц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му, и сказали: мы э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шли; посмотри, сына 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его эта одежда, или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н узнал ее и сказал: это оде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сына моего; хищны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верь съел его; верно,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зан Иосиф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азодрал Иаков одежды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вои, и возложил вретище на чресла свои, и оплакивал с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своего многие д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обрались все сыновья 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се дочери его, чтобы ут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ить его; но он не хотел у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иться и сказал: с печалью сойду к сыну моему в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днюю. Так оплакивал его отец его. 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адианитяне же продали е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Египте Потифару, царе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рцу фараонову, началь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 телохранителе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ро свое и сказал: «О 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сть, это - юноша». И спр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ли они его как товар, а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х знал, что они делают.</w:t>
            </w:r>
          </w:p>
          <w:p>
            <w:pPr>
              <w:pStyle w:val="Normal"/>
              <w:shd w:fill="FFFFFF" w:val="clear"/>
              <w:spacing w:lineRule="exact" w:line="259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0(2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родали они его за мал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у отсчитанных дирх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в. И были они умерен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этом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(21)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И сказал тот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оторый купи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го из Египта, своей жене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Хорошо помести его, - м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жет быть, он поможет нам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ли мы возьмем его за 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». И так Мы утверди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Йусуфа в этой земле и ч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 научить его толкованию событий. Аллах победно завершает Свое дело, но бол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ая часть людей не знает!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24" w:after="0"/>
              <w:ind w:left="706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360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 xml:space="preserve">Иосиф в Египте; </w:t>
            </w: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жена Потифара</w:t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360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осиф же отведен был в Ег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т, и купил его из рук Из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аильтян, приведших его т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, Египтянин Потифар, царедворец фараонов, начал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к телохран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был Господь с Иосифом: он был успешен в делах и ж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оме господина своего, Египтяни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видел господин его, чт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сподь с ним и что всему, что он делает, Господь в 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х его дает усп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нискал Иосиф благовол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е в очах его и служил ему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он поставил его над дом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оим, и все, что имел,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л на рук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 того времени, как он поставил его над домом своим и над всем, что имел, 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ь благословил дом Еги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янина ради Иосифа, и было благословение Господ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всем, что имел он в до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 по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оставил он все, что имел, в ру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ах Иосифа и не знал при нем ничего, кроме хлеба, которы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 ел. Иосиф же был красив станом и красив лицем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75" w:right="538" w:hanging="0"/>
              <w:rPr>
                <w:rFonts w:ascii="Times New Roman" w:hAnsi="Times New Roman" w:cs="Times New Roman"/>
                <w:bCs/>
                <w:spacing w:val="-3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right="538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72"/>
                <w:sz w:val="32"/>
                <w:szCs w:val="32"/>
              </w:rPr>
              <w:t xml:space="preserve">Йусуф в Египте; </w:t>
            </w: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жена вельможи</w:t>
            </w:r>
          </w:p>
          <w:p>
            <w:pPr>
              <w:pStyle w:val="Normal"/>
              <w:shd w:fill="FFFFFF" w:val="clear"/>
              <w:spacing w:lineRule="exact" w:line="250"/>
              <w:ind w:left="255" w:right="538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(2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шел он до зрел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, даровали Мы ему му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сть и знание; и так воздаем Мы добродеющим!</w:t>
            </w:r>
          </w:p>
          <w:p>
            <w:pPr>
              <w:pStyle w:val="Normal"/>
              <w:shd w:fill="FFFFFF" w:val="clear"/>
              <w:spacing w:lineRule="exact" w:line="250"/>
              <w:ind w:left="27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3(2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овершала его та, в дом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торой он был, и запер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вери и сказала: «Поди сюда». Сказал он: «Упаси А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ах! Ведь Господь мой прекрасным сделал мое пребы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. Поистине, не буду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частливы неправедные!»</w:t>
            </w:r>
          </w:p>
          <w:p>
            <w:pPr>
              <w:pStyle w:val="Normal"/>
              <w:shd w:fill="FFFFFF" w:val="clear"/>
              <w:spacing w:lineRule="exact" w:line="250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думала она о нем, и д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ал он о ней, если бы он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видал доказательства своего Господа. Так, - чтобы о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онить от него зло и ме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ость. Поистине, он - из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их рабов искренних!</w:t>
            </w:r>
          </w:p>
          <w:p>
            <w:pPr>
              <w:pStyle w:val="Normal"/>
              <w:shd w:fill="FFFFFF" w:val="clear"/>
              <w:spacing w:lineRule="exact" w:line="250"/>
              <w:ind w:left="27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стремились они впе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нки к двери, и она раз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а его рубаху сзади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третили они ее господи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 двери. Сказала она: «Ка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 воздаяние того, кто жела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ла твоей семье, если не зак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ючить его в темницу, или -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казание мучительное!»</w:t>
            </w:r>
          </w:p>
          <w:p>
            <w:pPr>
              <w:pStyle w:val="Normal"/>
              <w:shd w:fill="FFFFFF" w:val="clear"/>
              <w:spacing w:lineRule="exact" w:line="250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сказал: «Она соблазнял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еня»; - и засвидетельствова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идетель из ее семьи: «Ес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убаха его разорвана сперед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 она права, а он - лжец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обратила взоры на Иосифа жена господина его и сказала: спи со мн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о он отказался и сказал жене господина своего: вот, господин мой не знает при мне ничего в доме, и все, что имеет, отдал в мои ру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ет больше меня в доме сем; и он не запретил мне ничего, кроме тебя, потому что ты жена ему; как же сделаю я сие великое зло и согрешу пред Бого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Когда так она ежедневно говорила Иосифу, а он не слушался ее, чтобы спать с нею и быть с нею, " случилось в один день, что он вошел в дом делать дело свое, а никого из домашних тут в доме не бы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8"/>
                <w:sz w:val="28"/>
                <w:szCs w:val="28"/>
              </w:rPr>
              <w:t xml:space="preserve">она схватила его за одежду его и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сказала: ложись со мной. Но он, оставив одежду свою в ру</w:t>
            </w:r>
            <w:r>
              <w:rPr>
                <w:rFonts w:cs="Times New Roman" w:ascii="Times New Roman" w:hAnsi="Times New Roman"/>
                <w:spacing w:val="-4"/>
                <w:w w:val="88"/>
                <w:sz w:val="28"/>
                <w:szCs w:val="28"/>
              </w:rPr>
              <w:t xml:space="preserve">ках ее, побежал и выбежал во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Она же, увидев, что он оставил одежду свою в руках ее и побежал в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кликнула домашних своих и сказала им так: посмотрите, он привел к нам Еврея ругаться над нами. Он пришел ко мне, чтобы лечь со мною, но я закричала громким голос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Если же рубаха его разорвана сзади, то она солгала, а он - правдив».</w:t>
            </w:r>
          </w:p>
          <w:p>
            <w:pPr>
              <w:pStyle w:val="Normal"/>
              <w:shd w:fill="FFFFFF" w:val="clear"/>
              <w:spacing w:lineRule="exact" w:line="254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он увидел рубаху его разорванной сзади, то сказал: «Это - из ваших козней, - поистине козни ваши велики!</w:t>
            </w:r>
          </w:p>
          <w:p>
            <w:pPr>
              <w:pStyle w:val="Normal"/>
              <w:shd w:fill="FFFFFF" w:val="clear"/>
              <w:spacing w:lineRule="exact" w:line="254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Йусуф, отвернись от этого, а ты проси прощения за свой грех. Ты ведь была согрешивш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0(30)</w:t>
            </w:r>
            <w:r>
              <w:rPr>
                <w:rFonts w:cs="Times New Roman" w:ascii="Times New Roman" w:hAnsi="Times New Roman"/>
                <w:i/>
                <w:iCs/>
                <w:w w:val="8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8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сказали женщины в городе: «Жена вельможи соблазняет юношу. Он наполнил ее любовью. Мы видим, что она - в явном заблуждени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1(3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Когда она услыхала про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ухищрения, то послала к ним и приготовила им для возлежания и дала каждой из них нож и сказала: «Выйди к ним!» Когда же они увидели его, то возвеличили его, и порезали себе руки, и сказали: «Далек Аллах! Это - нечеловек, это - только благородный ангел». 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2(3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Она сказала: «Вот вам тот, из-за которого вы меня бранили. Я его соблазняла, но он остался тверд. Если он не сделает то, что я ему приказываю, он будет заключен в темницу и будет в числе ничтожных»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408" w:right="29" w:hanging="3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он, услышав, что я подня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пль и закричала, остави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 меня одежду свою, и поб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ал, и выбежал в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408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ставила одежду его у себ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 прихода господина его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 с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пересказала ему те же слов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воря: раб Еврей, которог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ы привел к нам, приходил к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не ругаться надо мною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, когда я подняла вопль и за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ичала, он оставил у мен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дежду свою и убежал в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9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гда господин его услышал слова жены своей, которые она сказала ему, говоря: та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тупил со мною раб твой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 воспылал гне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9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зял Иосифа господин его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тдал его в темницу, где зак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ючены узники царя.</w:t>
            </w:r>
          </w:p>
          <w:p>
            <w:pPr>
              <w:pStyle w:val="Normal"/>
              <w:shd w:fill="FFFFFF" w:val="clear"/>
              <w:spacing w:before="216" w:after="0"/>
              <w:ind w:left="658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7"/>
                <w:sz w:val="32"/>
                <w:szCs w:val="32"/>
              </w:rPr>
              <w:t>Иосиф толкует сны</w:t>
            </w:r>
          </w:p>
          <w:p>
            <w:pPr>
              <w:pStyle w:val="Normal"/>
              <w:shd w:fill="FFFFFF" w:val="clear"/>
              <w:spacing w:lineRule="exact" w:line="250"/>
              <w:ind w:lef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был он там в темнице.</w:t>
            </w:r>
          </w:p>
          <w:p>
            <w:pPr>
              <w:pStyle w:val="Normal"/>
              <w:shd w:fill="FFFFFF" w:val="clear"/>
              <w:spacing w:lineRule="exact" w:line="250"/>
              <w:ind w:left="408" w:right="29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Господь был с Иосифом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стер к нему милость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ровал ему благоволение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чах начальника темницы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13" w:right="34" w:hanging="40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отдал начальник темницы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 руки Иосифу всех уз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вшихся в темниц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во всем, что они там ни делали, он был распоря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м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78" w:right="29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3(3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 сказал: «Господь мой!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емница мне милее того, к ч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у меня призывают. Если Т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 отведешь от меня их ко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й, я склонюсь к ним и окажусь из числа неразумных».</w:t>
            </w:r>
          </w:p>
          <w:p>
            <w:pPr>
              <w:pStyle w:val="Normal"/>
              <w:shd w:fill="FFFFFF" w:val="clear"/>
              <w:spacing w:lineRule="exact" w:line="250"/>
              <w:ind w:left="278" w:right="34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тветил ему его Господ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отвратил от него их козни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истине, Он - слышащ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щий!</w:t>
            </w:r>
          </w:p>
          <w:p>
            <w:pPr>
              <w:pStyle w:val="Normal"/>
              <w:shd w:fill="FFFFFF" w:val="clear"/>
              <w:spacing w:before="3254" w:after="0"/>
              <w:ind w:left="54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7"/>
                <w:sz w:val="32"/>
                <w:szCs w:val="32"/>
              </w:rPr>
              <w:t>Йусуф толкует сны</w:t>
            </w:r>
          </w:p>
          <w:p>
            <w:pPr>
              <w:pStyle w:val="Normal"/>
              <w:shd w:fill="FFFFFF" w:val="clear"/>
              <w:spacing w:lineRule="exact" w:line="250"/>
              <w:ind w:left="274" w:right="3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том вздумалось им, п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е того, как они видели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ния, непременно зато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на время.</w:t>
            </w:r>
          </w:p>
          <w:p>
            <w:pPr>
              <w:pStyle w:val="Normal"/>
              <w:shd w:fill="FFFFFF" w:val="clear"/>
              <w:spacing w:lineRule="exact" w:line="250"/>
              <w:ind w:left="274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ошли вместе с ним в те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цу два юноши. Один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х сказал: «Вот, вижу я с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я, как я выжимаю вино»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зал другой: «Вот, вижу 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ебя, как я несу на голов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леб, который едят птицы..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29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ачальник темницы и не см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л ни за чем, что было у 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 в руках, потому что Г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ь был с Иосифом, и в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м, что он делал, Госпо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л успех.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6" w:right="29" w:hanging="1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ле сего виночерпий цар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гипетского и хлебодар 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инились пред господином своим, царем Египетск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прогневался фараон на двух царедворцев своих, на гла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го виночерпия и на г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хлебодар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отдал их под стражу в дом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альника телохранителей,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мницу, в место, где зак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н был Иосиф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ачальник телохранителей при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авил к ним Иосифа, и он сл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ил им. И пробыли они под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тражею несколько вр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днажды виночерпию и хлеб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ру царя Египетского, заключенным в темнице, ви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сь сны, каждому свой сон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боим в одну ночь, каждо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он особенного зна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пришел к ним Иосиф поу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у, увидел их, и вот, он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ущ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просил он царедворцев ф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оновых, находивших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м в доме господина его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29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ообщи нам толкование э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. Поистине, мы видим, чт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 - из числа действу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».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7(3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 сказал: «Не придет к ва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ища, которая вам дается, без того, чтобы я вам не сообщи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ъяснение этого, прежд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чем она придет к вам. Это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с - то, чему научил меня мой Господь. Я оставил р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гию людей, которые не 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уют в Аллаха, и будущу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изнь они отрицают.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8(3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Я последовал за религие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цов моих - Ибрахима, Исхака и Иакуба. Нам не сл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ет присоединять к Аллах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чего. Это - милость Ал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ха нам и людям, но больш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асть людей неблагодарны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9(3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варищи по темнице! Различные ли господа лу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е или Аллах, единый,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чий?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0(4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мимо Него вы поклон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тесь только именам, которые назвали вы и ваши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: Аллах не ниспослал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м никакой власти. Реше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е принадлежит только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ху. Он повелел, чтобы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лонялись только Ему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 - правая вера, но большая часть людей не ведает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307" w:right="6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07" w:righ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д стражею, говоря: отчего 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с сегодня печальные лица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07" w:right="62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и сказали ему: нам виделис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ны; а истолковать их некому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осиф сказал им: не от Бога 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столкования? расскажите мне.</w:t>
            </w:r>
          </w:p>
          <w:p>
            <w:pPr>
              <w:pStyle w:val="Normal"/>
              <w:shd w:fill="FFFFFF" w:val="clear"/>
              <w:spacing w:lineRule="exact" w:line="250"/>
              <w:ind w:left="307" w:right="58" w:hanging="278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рассказал главный виночерпи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осифу сон свой и сказал ему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не снилось, вот виноград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за предо мною;</w:t>
            </w:r>
          </w:p>
          <w:p>
            <w:pPr>
              <w:pStyle w:val="Normal"/>
              <w:shd w:fill="FFFFFF" w:val="clear"/>
              <w:spacing w:lineRule="exact" w:line="250"/>
              <w:ind w:left="302" w:right="58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 лозе три ветви; она развилась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казался на ней цвет, выр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 и созрели на ней ягоды;</w:t>
            </w:r>
          </w:p>
          <w:p>
            <w:pPr>
              <w:pStyle w:val="Normal"/>
              <w:shd w:fill="FFFFFF" w:val="clear"/>
              <w:spacing w:lineRule="exact" w:line="250"/>
              <w:ind w:left="312" w:right="53" w:hanging="269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чаша фараонова в руке у м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я; я взял ягод, выжал их в чашу фараонову и подал чашу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у фара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ему Иосиф: вот исто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вание его: три ветви - э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 д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ерез три дня фараон вознесе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лаву твою и возвратит тебя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сто твое, и ты подашь чаш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фараонову в руку его, по преж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му обыкновению, когда ты был у него виночерп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помни же меня, когда хорош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бе будет, и сделай мне б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деяние, и упомяни обо м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фараону, и выведи меня из э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дом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1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бо я украден из земли Евреев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также и здесь ничего не сделал, за что бы бросить ме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ниц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78" w:right="5" w:hanging="278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8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1(4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товарищи по темнице!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дин из вас будет поить с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о господина вином, а вт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й будет распят, и птиц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ут есть у него с головы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шено дело, о котором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шиваете!»</w:t>
            </w:r>
          </w:p>
          <w:p>
            <w:pPr>
              <w:pStyle w:val="Normal"/>
              <w:shd w:fill="FFFFFF" w:val="clear"/>
              <w:spacing w:lineRule="exact" w:line="250"/>
              <w:ind w:left="283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2(4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сказал он тому из них, 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тором думал, что он спасется: «Помяни меня у тво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 господина!» Но застави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го сатана забыть напомни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оему господину, и пробы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 в темнице несколько лет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269" w:right="82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лавный хлебодар увидел,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столковал он хорошо, и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л Иосифу: мне также с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ось: вот на голове у мен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и корзины решетчатых;</w:t>
            </w:r>
          </w:p>
          <w:p>
            <w:pPr>
              <w:pStyle w:val="Normal"/>
              <w:shd w:fill="FFFFFF" w:val="clear"/>
              <w:spacing w:lineRule="exact" w:line="250"/>
              <w:ind w:left="283" w:right="67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верхней корзине всякая п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ща фараонова, изделие п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, и птицы клевали ее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рзины на голове моей.</w:t>
            </w:r>
          </w:p>
          <w:p>
            <w:pPr>
              <w:pStyle w:val="Normal"/>
              <w:shd w:fill="FFFFFF" w:val="clear"/>
              <w:spacing w:lineRule="exact" w:line="250"/>
              <w:ind w:left="293" w:right="58" w:hanging="26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отвечал Иосиф и сказал: вот истолкование его: три кор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 - это три дня;</w:t>
            </w:r>
          </w:p>
          <w:p>
            <w:pPr>
              <w:pStyle w:val="Normal"/>
              <w:shd w:fill="FFFFFF" w:val="clear"/>
              <w:spacing w:lineRule="exact" w:line="250"/>
              <w:ind w:left="293" w:right="48" w:hanging="25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ерез три дня фараон сним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тебя голову твою и по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ит тебя на дереве, и птиц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ут клевать плоть твою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 третий день, день рож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фараонова, сделал он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ир для всех слуг своих и вспомнил о главном ви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рпии и главном хлебода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слуг сво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возвратил главного виноче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ия на прежнее место, и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дал чашу в руку фараон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 главного хлебодара повесил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к истолковал им Иосиф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не вспомнил главный ви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рпий об Иосифе, но заб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ind w:firstLine="9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73"/>
                <w:sz w:val="32"/>
                <w:szCs w:val="32"/>
              </w:rPr>
              <w:t>Сны фараона</w:t>
            </w:r>
          </w:p>
          <w:p>
            <w:pPr>
              <w:pStyle w:val="Normal"/>
              <w:shd w:fill="FFFFFF" w:val="clear"/>
              <w:spacing w:lineRule="exact" w:line="250"/>
              <w:ind w:left="14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 прошествии двух лет фар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у снилось: вот, он стоит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от, вышли из реки семь коров, хороших видом и ту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плотью, и паслись в тростн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 вот, после них вышли из реки семь коров других, худ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ом и тощих плотью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али подле тех коров, на 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 ре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ъели коровы худые видом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щие плотью семь коро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хороших видом и тучных.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нулся фара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заснул опять, и снилось е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другой раз: вот, на одно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ебле поднялось семь коло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ьев тучных и хорош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о вот, после них выросло сем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осьев тощих и иссушен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х восточным вет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ожрали тощие колосья сем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лосьев тучных и полных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проснулся фараон 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л, что это с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тром смутился дух его, и пос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лал он, и призвал всех волхво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Египта и всех мудрецов его,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рассказал им фараон сон свой;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 не было никого, кто бы ис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олковал его фараон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94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3"/>
                <w:sz w:val="32"/>
                <w:szCs w:val="32"/>
              </w:rPr>
              <w:t>Сны царя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3(4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казал царь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: «Вот, виж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я семь коров тучных, поед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ющих их семь тощих; и сем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лосов зеленых и других -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ухих. О знать! Дайте реш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е о моем видении, если в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жете толковать видения!»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4(4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: «Пучки снов!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ы не сведущи в тол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и снов»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5(4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да сказал тот из двух, которы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пасся, вспомнив после пер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да: «Я сообщу вам толкование этого, пошлите меня!»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6(46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«Йусуф! О праведник! Да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м решение про семь ко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чных, которых поедаю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емь тощих, и семь Колос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еленых и других - сухих, 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жет быть, я вернусь к 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м, может быть, они узнают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7(4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зал он: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Будете вы сея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емь лет, трудясь по обычаю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вы сожнете, оставляйт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 в колодце, помимо немн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го, что вы съеда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8(4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том наступят после этого семь тяжелых лет, ко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ые съедят то, что вы при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вили для них, кроме немногого, что вы сохрани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9(4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том наступит после э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год, когда людям буде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spacing w:val="-1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тал говорить главный виноч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ий фараону и сказал: грех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ои вспоминаю я ныне;</w:t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фараон прогневался на рабов св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х и отдал меня и главного хл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дара под стражу в дом нач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ьника телохранителей;</w:t>
            </w:r>
          </w:p>
          <w:p>
            <w:pPr>
              <w:pStyle w:val="Normal"/>
              <w:shd w:fill="FFFFFF" w:val="clear"/>
              <w:spacing w:lineRule="exact" w:line="250"/>
              <w:ind w:left="432" w:right="5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нился нам сон в одну ночь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не и ему, каждому снился с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собенного значения;</w:t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ам же был с нами молодой Е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й, раб начальника телохр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телей; мы рассказали ем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ны наши, и он истолковал на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ждому соответственно с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и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как он истолковал нам, так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былось: я возвращен на ме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 мое, а тот повеш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ослал фараон и позвал Иос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а. И поспешно вывели его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мницы. Он остригся и пе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нил одежду свою и приш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фара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аон сказал Иосифу: м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нился сон, и нет никого, кто бы истолковал его, а о тебе 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ышал, что ты умеешь т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ать 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отвечал Иосиф фараону, г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ря: это не мое; Бог даст 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ет во благо фараону... &lt;...&gt; </w:t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мь коров хороших, это сем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ет; и семь колосьев хороших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то семь лет: сон один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2" w:right="38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74" w:after="0"/>
              <w:ind w:left="274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слан дождь и когда они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т выжимать».</w:t>
            </w:r>
          </w:p>
          <w:p>
            <w:pPr>
              <w:pStyle w:val="Normal"/>
              <w:shd w:fill="FFFFFF" w:val="clear"/>
              <w:spacing w:lineRule="exact" w:line="254"/>
              <w:ind w:left="274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0(5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сказал царь: «Приведит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не его!» Когда к нему прише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осланец, он сказал: «Вернис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 твоему господину и спроси его: «Что было с женщинам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торые порезали себе ру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и?" - Поистине, мой Господ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ведущ в их кознях!»</w:t>
            </w:r>
          </w:p>
          <w:p>
            <w:pPr>
              <w:pStyle w:val="Normal"/>
              <w:shd w:fill="FFFFFF" w:val="clear"/>
              <w:spacing w:lineRule="exact" w:line="254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1(5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: «В чем ваше 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о, когда вы соблазняли Й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уфа?» Они сказали: «Упас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Боже! Мы не знаем за ним н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его дурного». Жена вельможи сказала: «Теперь выясн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ась истина, я соблазняла е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 он - из числа правдивых!» -</w:t>
            </w:r>
          </w:p>
          <w:p>
            <w:pPr>
              <w:pStyle w:val="Normal"/>
              <w:shd w:fill="FFFFFF" w:val="clear"/>
              <w:spacing w:lineRule="exact" w:line="254"/>
              <w:ind w:left="269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2(5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«Это - дабы он узнал, что я не обманул его втайне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Аллах не ведет прям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м козни изменников.</w:t>
            </w:r>
          </w:p>
          <w:p>
            <w:pPr>
              <w:pStyle w:val="Normal"/>
              <w:shd w:fill="FFFFFF" w:val="clear"/>
              <w:spacing w:lineRule="exact" w:line="254"/>
              <w:ind w:left="269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3(5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оправдываю сво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ушу, - ведь душа побуж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ет ко злу, если тольк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милует Господь мой.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ине, Господь мой прощающ, милосерд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5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 коров тощих и худых, вы-шедших после тех, это семь лет, также и семь колосьев тощих и иссушенных восточным ветром, это семь лет гол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почему сказал я фараону: что Бог сделает, то Он показал фара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, наступает семь лет великого изобилия во всей земле Египет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них настанут семь лет голода, и забудется все то изобилие в земле Египетской, и истощит голод землю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еприметно будет прежнее изобилие на земле, по прич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голода, который после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, ибо он будет очень тяжел.</w:t>
            </w:r>
          </w:p>
          <w:p>
            <w:pPr>
              <w:pStyle w:val="Normal"/>
              <w:shd w:fill="FFFFFF" w:val="clear"/>
              <w:spacing w:before="211" w:after="0"/>
              <w:ind w:left="540" w:hanging="54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Возвышение Иоси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before="24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сон повторился фараону дважды, это значит, что сие ис-тинно слово Божие, и что вскоре Бог исполнит с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ыне да усмотрит фараон мужа разумного и мудрого и да поставит его над землею Египетск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4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повелит фараон поставить над землею надзирателей и собирать в семь лет изобилия пятую часть с земли Египетской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280" w:after="0"/>
              <w:ind w:left="35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Возвышение Йусуфа</w:t>
            </w:r>
          </w:p>
          <w:p>
            <w:pPr>
              <w:pStyle w:val="Normal"/>
              <w:shd w:fill="FFFFFF" w:val="clear"/>
              <w:spacing w:lineRule="exact" w:line="250"/>
              <w:ind w:left="163" w:right="29" w:hanging="14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4(54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 царь: «Приведите его ко мне! Я возьму его для себя». И когда он заговорил с ним, то сказал: «Ты ведь сегодня у нас сильный, доверенный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58" w:right="29" w:hanging="13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5(5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сказал: «Поставь меня над сокровищницами земли: ведь я - хранитель, мудрый».</w:t>
            </w:r>
          </w:p>
          <w:p>
            <w:pPr>
              <w:pStyle w:val="Normal"/>
              <w:shd w:fill="FFFFFF" w:val="clear"/>
              <w:spacing w:lineRule="exact" w:line="264"/>
              <w:ind w:left="158" w:right="34" w:hanging="14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6(56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т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дили Мы Йусуфа в земле, чтобы он поселился там, где пожелает. Мы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усть они берут всякий хлеб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их наступающих хорош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одов и соберут в города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леб под ведение фараона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ищу, и пусть берегу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будет сия пища в запас дл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емли на семь лет голода,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орые будут в земле Египетской, дабы земля не погиб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гол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е понравилось фараону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м слугам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казал фараон слугам с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м: найдем ли мы такого, ка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, человека, в котором б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 Дух Божи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фараон Иосифу: та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к Бог открыл тебе все с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 нет столь разумного и мудрого, как 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ы будешь над домом моим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воего слова держаться буд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сь народ мой; только пре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олом я буду больше теб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 фараон Иосифу: вот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я поставляю тебя над все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емлею Египетск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нял фараон перстень св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 руки своей и надел его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уку Иосифа; одел его в в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онные одежды, возложи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олотую цепь на шею е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елел везти его на второй из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воих колесниц и провозгл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ать пред ним: преклоняй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93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игаем Своим милосер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ием, кого пожелаем, и не г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им награды добродеющих. </w:t>
            </w:r>
          </w:p>
          <w:p>
            <w:pPr>
              <w:pStyle w:val="Normal"/>
              <w:shd w:fill="FFFFFF" w:val="clear"/>
              <w:spacing w:lineRule="exact" w:line="250" w:before="293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7(5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аграда же будущей ж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 - лучше для тех, которые уверовали и были богобоя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нны.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ь! И поставил его на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ю землею Египетск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 фараон Иосифу: я ф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раон; без тебя никто не двине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и руки своей, ни ноги своей во всей земле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нарек фараон Иосифу имя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афнаф-панеах, и дал ему 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жену Асенефу, дочь Потиф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а, жреца Илиопольского.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шел Иосиф по земле Е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осифу было тридцать лет о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ждения, когда он предстал пред лице фараона, царя Египетского. И вышел Иосиф от лица фараонова и прошел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сей земле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емля же в семь лет изобилия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иносила из зерна по гор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обрал он всякий хлеб сем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ет, которые были плодородны в земле Египетской, и п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ожил хлеб в городах; в каж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м городе положил хлеб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ей, окружающих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копил Иосиф хлеба вес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 много, как песку морско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, так что перестал и сч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ать, ибо не стало счета. &lt;...&gt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был голод по всей земле;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ворил Иосиф все жит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цы, и стал продавать хлеб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иптянам. Голод же усил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лся в земле Египетско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8" w:right="5" w:hanging="269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57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из всех стран приходил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ипет покупать хлеб 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осифа, ибо голод усил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 по всей земле.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8" w:right="5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узнал Иаков, что в Египт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сть хлеб, и сказал Иаков сы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вьям своим: что вы см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те?</w:t>
            </w:r>
          </w:p>
          <w:p>
            <w:pPr>
              <w:pStyle w:val="Normal"/>
              <w:shd w:fill="FFFFFF" w:val="clear"/>
              <w:spacing w:lineRule="exact" w:line="250"/>
              <w:ind w:left="293" w:hanging="26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: вот, я слышал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сть хлеб в Египте; пой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да и купите нам оттуд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леба, чтобы нам жить и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реть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сять братьев Иосифовых пош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и купить хлеба в Егип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 Вениамина, брата Иосифова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 пос-лал Иаков с братьям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го, ибо сказал: не случило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 с ним беды.</w:t>
            </w:r>
          </w:p>
          <w:p>
            <w:pPr>
              <w:pStyle w:val="Normal"/>
              <w:shd w:fill="FFFFFF" w:val="clear"/>
              <w:spacing w:before="230" w:after="0"/>
              <w:ind w:left="523" w:hanging="0"/>
              <w:rPr>
                <w:rFonts w:ascii="Times New Roman" w:hAnsi="Times New Roman" w:cs="Times New Roman"/>
                <w:bCs/>
                <w:spacing w:val="-1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30" w:after="0"/>
              <w:ind w:left="52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>Встреча с брать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ришли сыны Израилевы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упать хлеб, вместе с друг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и пришедшими, ибо в зе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 Ханаанской был голод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осиф же был начальником 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емле той; он и продавал хлеб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му народу земли. Брать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осифа пришли и покло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сь ему лицем до земли.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увидел Иосиф братьев св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х и узнал их; но показал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удто не знает их, и говори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 ними сурово и сказал им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09" w:after="0"/>
              <w:ind w:left="5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>Встреча с братьями</w:t>
            </w:r>
          </w:p>
          <w:p>
            <w:pPr>
              <w:pStyle w:val="Normal"/>
              <w:shd w:fill="FFFFFF" w:val="clear"/>
              <w:spacing w:lineRule="exact" w:line="250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8(5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пришли братья Йусуфа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шли к нему, и узнали он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х, а они его не узнавали.</w:t>
            </w:r>
          </w:p>
          <w:p>
            <w:pPr>
              <w:pStyle w:val="Normal"/>
              <w:shd w:fill="FFFFFF" w:val="clear"/>
              <w:spacing w:lineRule="exact" w:line="250"/>
              <w:ind w:left="27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59(5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гда же он снарядил 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наряжением, сказал: «Пр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едите мне брата вашего о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тца. Разве вы не видите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я полностью даю меру и я -лучший из дающих приют?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0(6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А если вы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ведете 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 мне, то нет меры для ва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меня и не приближайте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 мне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ткуда вы пришли? Они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ли: из земли Ханаанск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пить пи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осиф узнал братьев своих, н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и не узнал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спомнил Иосиф сны, ко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е снились ему о них;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азал им: вы соглядатаи, в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шли высмотреть наго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и с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ни сказали ему: нет, гос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ин наш; рабы твои приш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пить пи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ы все дети одного человека;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ы люди честные; рабы тво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ывали соглядата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 сказал им: нет, вы приш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ысмотреть наготу земли с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ни сказали: нас, рабов т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х, двенадцать братьев; мы сыновья одного человек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 Ханаанской, и вот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ньший теперь с отцом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им, а одного не ста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казал им Иосиф: это самое я и говорил вам, сказав: вы с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ядата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т как вы будете испытаны: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лянусь жизнью фараона, в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выйдете отсюда, если не придет сюда меньший бр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лите одного из вас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усть он приведет брата 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его, а вы будете задержа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before="278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1(61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: «Мы отвлеч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ца от него, и мы, конечн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сделае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2(6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сказал он своим слуга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ложите товар их в и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ьюки, - может быть, они у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ют, когда возвратятся к своей семье, может быть, они вернутся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ы; и откроется, правда ли 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ас; и если нет, то клянус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изнью фараона, что вы с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ядата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тдал их под стражу на тр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им Иосиф в трет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ень: вот что сделайте, и останетесь живы, ибо я бою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а:</w:t>
            </w:r>
          </w:p>
          <w:p>
            <w:pPr>
              <w:pStyle w:val="Normal"/>
              <w:shd w:fill="FFFFFF" w:val="clear"/>
              <w:spacing w:lineRule="exact" w:line="250"/>
              <w:ind w:left="540" w:right="10" w:hanging="5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ы люди честные, 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дин брат из вас пусть соде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ится в доме, где вы заклю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ены; а вы пойдите, отве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 хлеб, ради голода семейств ваших;</w:t>
            </w:r>
          </w:p>
          <w:p>
            <w:pPr>
              <w:pStyle w:val="Normal"/>
              <w:shd w:fill="FFFFFF" w:val="clear"/>
              <w:spacing w:lineRule="exact" w:line="250"/>
              <w:ind w:left="540" w:right="1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рата же вашего меньшо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иведите ко мне, чтобы оп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вдались слова ваши и ч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ы не умереть вам. Так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делали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риказал Иосиф наполнить мешки их хлебом, а серебр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 возвратить каждому в м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шок его, и дать им запа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дорогу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540" w:hanging="540"/>
              <w:jc w:val="both"/>
              <w:rPr>
                <w:rFonts w:ascii="Times New Roman" w:hAnsi="Times New Roman" w:cs="Times New Roman"/>
                <w:bCs/>
                <w:spacing w:val="-1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540" w:hanging="540"/>
              <w:jc w:val="both"/>
              <w:rPr>
                <w:rFonts w:ascii="Times New Roman" w:hAnsi="Times New Roman" w:cs="Times New Roman"/>
                <w:bCs/>
                <w:spacing w:val="-1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540" w:hanging="54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 xml:space="preserve">Иосиф отправляет </w:t>
            </w:r>
            <w:r>
              <w:rPr>
                <w:rFonts w:cs="Times New Roman" w:ascii="Times New Roman" w:hAnsi="Times New Roman"/>
                <w:bCs/>
                <w:spacing w:val="-2"/>
                <w:w w:val="78"/>
                <w:sz w:val="32"/>
                <w:szCs w:val="32"/>
              </w:rPr>
              <w:t xml:space="preserve">своих братьев обратно; </w:t>
            </w:r>
            <w:r>
              <w:rPr>
                <w:rFonts w:cs="Times New Roman" w:ascii="Times New Roman" w:hAnsi="Times New Roman"/>
                <w:bCs/>
                <w:w w:val="78"/>
                <w:sz w:val="32"/>
                <w:szCs w:val="32"/>
              </w:rPr>
              <w:t>возвращение в Егип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4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и положили хлеб свой на 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ов своих, и пошли отт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4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открыл один из них мешо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й, чтобы дать корму 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у своему на ночлеге, и уви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6797" w:after="0"/>
              <w:ind w:left="360" w:hanging="285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2"/>
                <w:szCs w:val="32"/>
              </w:rPr>
              <w:t xml:space="preserve">Йусуф отправляет </w:t>
            </w:r>
            <w:r>
              <w:rPr>
                <w:rFonts w:cs="Times New Roman" w:ascii="Times New Roman" w:hAnsi="Times New Roman"/>
                <w:bCs/>
                <w:spacing w:val="-2"/>
                <w:w w:val="78"/>
                <w:sz w:val="32"/>
                <w:szCs w:val="32"/>
              </w:rPr>
              <w:t xml:space="preserve">своих братьев обратно; </w:t>
            </w:r>
            <w:r>
              <w:rPr>
                <w:rFonts w:cs="Times New Roman" w:ascii="Times New Roman" w:hAnsi="Times New Roman"/>
                <w:bCs/>
                <w:w w:val="78"/>
                <w:sz w:val="32"/>
                <w:szCs w:val="32"/>
              </w:rPr>
              <w:t>возвращение в Египет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3(63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когда они возвратились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цу, то сказали: «О отец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ш! Отказано нам в мере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шли с нами нашего брата, тогда мы получим меру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л серебро свое в отверст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шка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своим братьям: сереб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о мое возвращено; вот оно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ешке у меня. И смутилос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рдце их, и они с трепет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руг другу говорили: что э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 сделал с н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пришли к Иакову, отцу сво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у, в землю Ханаанскую и ра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казали ему все случившее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ими... &lt;...&gt;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огда же они опорожняли мешк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вои, вот, у каждого узел сереб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 его в мешке его. И увидел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и узлы серебра своего, он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ец их, и испугались.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И сказал им Иаков, отец их: в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шили меня детей: Иосифа нет, и Симеона нет, и Вени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ина взять хотите, - все это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сказал Рувим отцу своему, 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оря: убей двух моих сынове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сли я не приведу его к тебе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дай его на мои руки; я во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щу его те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 сказал: не пойдет сын мой с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ами; потому что брат его умер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он один остался; если сл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ится с ним несчастье на пут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который вы пойдете, то св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ете вы седину мою с печаль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гроб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93" w:after="0"/>
              <w:ind w:left="278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истине, мы будем его о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нять!»</w:t>
            </w:r>
          </w:p>
          <w:p>
            <w:pPr>
              <w:pStyle w:val="Normal"/>
              <w:shd w:fill="FFFFFF" w:val="clear"/>
              <w:spacing w:lineRule="exact" w:line="250"/>
              <w:ind w:left="274" w:right="10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4(64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: «Разве я могу д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ерить его вам так, как д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рил вам его брата раньше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ллах - лучше как хра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ль; Он - милостивейш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милостивых!»</w:t>
            </w:r>
          </w:p>
          <w:p>
            <w:pPr>
              <w:pStyle w:val="Normal"/>
              <w:shd w:fill="FFFFFF" w:val="clear"/>
              <w:spacing w:lineRule="exact" w:line="254"/>
              <w:ind w:lef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5(65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А когда он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крыли св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стояние, то нашли, что 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вар возвращен им, и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ли: «О отец наш, что н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желать? Вот товар наш на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звращен; мы прокорм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ю семью и сохраним н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шего брата и прибавим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у верблюда. Это - ме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ая».</w:t>
            </w:r>
          </w:p>
          <w:p>
            <w:pPr>
              <w:pStyle w:val="Normal"/>
              <w:shd w:fill="FFFFFF" w:val="clear"/>
              <w:spacing w:lineRule="exact" w:line="254"/>
              <w:ind w:left="27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6(66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азал он: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Не пошлю я 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 вами, пока вы не да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клятвы Аллахом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ведете его ко мне, разв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 вас что-нибудь пости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т». И когда они дали ему клятву, он сказал: «Аллах 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ручитель за то, что мы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им!»</w:t>
            </w:r>
          </w:p>
          <w:p>
            <w:pPr>
              <w:pStyle w:val="Normal"/>
              <w:shd w:fill="FFFFFF" w:val="clear"/>
              <w:spacing w:lineRule="exact" w:line="254"/>
              <w:ind w:left="27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7(67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сказал он: «О сыны мои!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е входите одними воротами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а входите разными воротами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 в чем не могу я вас избавить от Аллаха. Власть пр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длежит только Аллаху: н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го я положился, и пусть на Него уповают уповающие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3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38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лод усилился на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когда они съели хлеб, которы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ивезли из Египта, тогда отец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х сказал им: пойдите опя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пите нам немного пищи.</w:t>
            </w:r>
          </w:p>
          <w:p>
            <w:pPr>
              <w:pStyle w:val="Normal"/>
              <w:shd w:fill="FFFFFF" w:val="clear"/>
              <w:spacing w:before="970" w:after="0"/>
              <w:ind w:left="33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32"/>
                <w:szCs w:val="32"/>
              </w:rPr>
              <w:t>Иосиф испытывает братьев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зяли те люди дары эти...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ли, пошли в Египет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тали пред лице Иоси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осиф, увидев между ними 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амина, сказал начальни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ма своего: введи сих людей в дом и заколи что-нибудь из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ота, и приготовь, потому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 мною будут есть эти лю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лде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делал человек тот, как с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л Иосиф, и ввел человек то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юдей сих в дом Иосиф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спугались люди эти, что ввели их в дом Иосифов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азали: это за серебро, воз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ращенное прежде в мешк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ши, ввели нас, чтобы пр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раться к нам и напасть на нас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зять нас в рабство, и осл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дошли они к начальни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ома Иосифова, и стали го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ть ему у дверей дома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12" w:right="34" w:hanging="274"/>
              <w:rPr>
                <w:rFonts w:ascii="Times New Roman" w:hAnsi="Times New Roman" w:cs="Times New Roman"/>
                <w:spacing w:val="-5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12" w:right="3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8(68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когда о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шли там, гд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лел им отец их, это не из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бавило их от Аллаха ни в чем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 только (удовлетворило) ж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ание в душе Йакуба, которое он выполнил, - он вед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бладал знанием потому, что Мы его научили, но больша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асть людей не знает.</w:t>
            </w:r>
          </w:p>
          <w:p>
            <w:pPr>
              <w:pStyle w:val="Normal"/>
              <w:shd w:fill="FFFFFF" w:val="clear"/>
              <w:spacing w:before="216" w:after="0"/>
              <w:ind w:left="21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  <w:t>Йусуф испытывает братьев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69(69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когда они вошли к Йус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фу, он принял у себя сво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а; он сказал: «Вот я -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рат твой: не горюй о т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ни делали»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0(70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А когда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ряжал 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наряжением, то помест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шу в ноше своего брат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 потом возвестил глашатай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О караван! Вы ведь воры!»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1(7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, когда они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шли к ним: «Что вы раз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ваете?»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2(72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 сказали: «Мы разыск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ем чашу царя; тому, к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несет ее, - груз верблюда. А я за это отвечаю».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3(73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казали: «Клянем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огом! Вы ведь знаете, 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ы не пришли распрост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ять нечестие на земле, и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оры».</w:t>
            </w:r>
          </w:p>
          <w:p>
            <w:pPr>
              <w:pStyle w:val="Normal"/>
              <w:shd w:fill="FFFFFF" w:val="clear"/>
              <w:spacing w:lineRule="exact" w:line="254"/>
              <w:ind w:left="435" w:right="4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74(74)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 Они сказали: «А каково возд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яние за это, если вы лжецы?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9" w:after="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19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казали: послушай, гос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ин наш, мы приходили уж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жде покупать пищ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случилось, что, когда пришл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ы на ночлег и открыта мешк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аши, - вот серебро каждого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тверстии мешка его, серебро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аше по весу его, и мы возвра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щаем его своими ру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а для покупки пищи мы прине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и другое серебро в руках на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ших, мы не знаем, кто положил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еребро наше в мешки наш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 сказал: будьте спокойны, не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ойтесь; Бог ваш и Бог отца вашего дал вам клад в ме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х ваших; серебро ваш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шло до меня. И привел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м Симе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вел тот человек людей с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 дом Иосифов и дал воды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они омыли ноги свои;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л корму ослам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они приготовили дары к пр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ходу Иосифа в полдень, ибо слышали, что там будут е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пришел Иосиф домой; и он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несли ему в дом дары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торые были на руках их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лонились ему до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спросил их о здоровье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: здоров ли отец ваш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арец, о котором вы говорили? жив ли еще он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78" w:hanging="274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5(75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и сказали: «Воздая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го, у кого найдется в кл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и, он сам - воздаяние; т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ы воздаем неправедным!»</w:t>
            </w:r>
          </w:p>
          <w:p>
            <w:pPr>
              <w:pStyle w:val="Normal"/>
              <w:shd w:fill="FFFFFF" w:val="clear"/>
              <w:spacing w:lineRule="exact" w:line="250"/>
              <w:ind w:left="274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6(76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начал он с их вместилищ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жде вместилища его б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, а потом извлек это из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местилища его брата. Та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хитрились Мы для Йусуфа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не мог бы взять его б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а по закону царя, если б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пожелал Аллах. Мы во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шаем степени того, к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желаем: ведь выше вся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ладателя знания есть знающий!</w:t>
            </w:r>
          </w:p>
          <w:p>
            <w:pPr>
              <w:pStyle w:val="Normal"/>
              <w:shd w:fill="FFFFFF" w:val="clear"/>
              <w:spacing w:lineRule="exact" w:line="250"/>
              <w:ind w:left="274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7(77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и сказали: «Если укр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, то украл уже его бра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аньше». Утаил это Йусуф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уше и не выказал им.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азал: «Плохи вы по мест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Аллах лучше знает, что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исываете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napToGrid w:val="false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и сказали: здоров раб твой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тец наш; еще жив. И прек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лись они и поклонил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однял глаза свои, и увид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иамина, брата свое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ына матери своей, и сказал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то брат ваш меньший, о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ром вы сказывали мне?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казал: да будет милость Б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я с тобою, сын мо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оспешно удалился Иосиф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тому что воскипела любовь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к брату его, и он готов был зап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лакать, и вошел он во внутрен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юю комнату и плакал т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умыв лице свое, вышел,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репился и сказал: подав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 кушан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подали ему особо, и им ос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бо, и Египтянам, обедавшим 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м, особо, ибо Египтяне 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огут есть с Евреями, потому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то это мерзость для Египтя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ели они пред ним, пер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дный по первородству ег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ладший по молодости его, и дивились эти люди друг пред другом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осылались им кушань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, и доля Вениами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ыла впятеро больше дол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ждого из них. И пили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вольно пили они с н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6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5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Быт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4</w:t>
            </w:r>
          </w:p>
          <w:p>
            <w:pPr>
              <w:pStyle w:val="Normal"/>
              <w:shd w:fill="FFFFFF" w:val="clear"/>
              <w:spacing w:lineRule="exact" w:line="250"/>
              <w:ind w:left="437" w:right="69" w:hanging="4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казал Иосиф начальник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ма своего, говоря: напо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 мешки этих людей п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щею, сколько они могут не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, и серебро каждого пол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и в отверстие мешка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 чашу мою, чашу серебряную, п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ложи в отверстие мешка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ему вместе с сереб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ом за купленный им хлеб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делал тот по слову Иос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а, которое сказал 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тром, когда рассвело, эти лю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и были отпущены, они и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ще не далеко отошли они от 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ода, как Иосиф сказал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альнику дома своего: ст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ай, догоняй этих людей 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гда догонишь, скажи им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ля чего вы заплатили з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добр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 та ли это, из которой пь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ин мой и он гадае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й? Худо это вы сдел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н догнал их и сказал им эт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сказали ему: для чего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наш говорит таки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лова? Нет, рабы твои не с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ют такого дела. &lt;...&gt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 кого из рабов твоих найдется, тому смерть, и мы будем рабами господину нашем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03" w:right="29" w:hanging="259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03" w:right="2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Он сказал: хорошо; как вы сказа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ли, так пусть и будет: у кого най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тся чаша, тот будет мне ра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ом, а вы будете не виноваты.</w:t>
            </w:r>
          </w:p>
          <w:p>
            <w:pPr>
              <w:pStyle w:val="Normal"/>
              <w:shd w:fill="FFFFFF" w:val="clear"/>
              <w:spacing w:lineRule="exact" w:line="250"/>
              <w:ind w:left="398" w:right="29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и поспешно спустили каждый свой мешок на землю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 обыскал, начал со стар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и окончил младшим;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ашлась чаша в мешке В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ино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разодрали они одежды свои, и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озложив каждый на осла сво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его ношу, возвратились в город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1061" w:right="538" w:hanging="8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Вениамин -</w:t>
            </w: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залож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9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шли Иуда и братья его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м Иосифа, который был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еще дома, и пали пред ним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осиф сказал им: что это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делали? разве вы не знали, что такой человек, как я,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чно угада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уда сказал: что нам сказа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сподину нашему?.. Бог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ел неправду рабов твоих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т, мы рабы господину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ему, и мы, и тот, в чьих 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х нашлась чаш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о Иосиф сказал: нет, я этого не сделаю; тот, в чьих рук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шлась чаша, будет мне 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ом, а вы пойдите с миром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цу вашем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3518" w:after="0"/>
              <w:ind w:left="835" w:hanging="63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Младший брат Йусуфа -</w:t>
            </w: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заложник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8(78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и сказали: «О вельможа!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 него - отец, глубокий с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к, возьми одного из на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место него. Мы видим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ы из добродеющих».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79(79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Он сказал: «Упаси Боже взя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ам кого-либо помимо того,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ого мы нашли наш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овар! Мы бы тогда были не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едными»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0(80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когда они отчаялись в нем, то остались наедине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щаться. Сказал их старший: «Разве вы не знаете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отец ваш взял с вас кля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у перед Аллахом? И рань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е вы поступили неправе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 с Йусуфом. Не покину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ту землю, пока не позволи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42" w:right="5" w:hanging="442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42" w:right="5" w:hanging="4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подошел Иуда к нему и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л: господин мой, позвол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бу твоему сказать слово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ши господина моего, и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гневайся на раба твоего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ты то же, что фараон.</w:t>
            </w:r>
          </w:p>
          <w:p>
            <w:pPr>
              <w:pStyle w:val="Normal"/>
              <w:shd w:fill="FFFFFF" w:val="clear"/>
              <w:spacing w:lineRule="exact" w:line="250"/>
              <w:ind w:left="437" w:right="10" w:hanging="437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ин мой спрашивал рабов своих, говоря: есть ли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с отец или бра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Мы сказали господину нашем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у нас есть отец престар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ый, и младший сын, сын ст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ости, которого брат умер, 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 остался один от матер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воей, и отец любит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 же сказал рабам твоим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иведите его ко мне, чтоб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не взглянуть на него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перь если я приду к рабу т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му, отцу нашему, и не буд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 нами отрока, с душею которого связана душа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 он, увидев, что нет отрок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мрет; и сведут рабы тво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едину раба твоего, отца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его, с печалью во гро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итом я, раб твой, взялся отве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чать за отрока отцу моему, ска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зав: если не приведу его к тебе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о останусь я виновным пред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тцом моим во все дни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так пусть я, раб твой, вмес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трока останусь рабом у г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дина моего, а отрок пус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дет с братьями своими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283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не отец или не разреши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ля меня Аллах. Он - лу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й из решающ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рнитесь к вашему отцу 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скажите ему: „О отец наш, ведь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ын твой украл; мы свидетель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ствуем только то, что знаем;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храним скрыт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проси селение, в которо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ы были, и караван, в ко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ом шли; мы ведь говор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ду"».</w:t>
            </w:r>
          </w:p>
          <w:p>
            <w:pPr>
              <w:pStyle w:val="Normal"/>
              <w:shd w:fill="FFFFFF" w:val="clear"/>
              <w:spacing w:lineRule="exact" w:line="254"/>
              <w:ind w:left="27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сказал: «Да, ваши душ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зукрасили вам дело. Но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пение прекрасно, - м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жет быть, - Аллах собер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не их всех. Поистине, Он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ающий, мудрый!»</w:t>
            </w:r>
          </w:p>
          <w:p>
            <w:pPr>
              <w:pStyle w:val="Normal"/>
              <w:shd w:fill="FFFFFF" w:val="clear"/>
              <w:spacing w:lineRule="exact" w:line="254"/>
              <w:ind w:left="283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не отвернулся он от них и сказал: «О, горе мне по Йу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уфе!» И побелели его оч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чали, и он сдерживал скорбь.</w:t>
            </w:r>
          </w:p>
          <w:p>
            <w:pPr>
              <w:pStyle w:val="Normal"/>
              <w:shd w:fill="FFFFFF" w:val="clear"/>
              <w:spacing w:lineRule="exact" w:line="254"/>
              <w:ind w:left="278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азали они: «Клянемся Аллахом, не перестанешь т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поминать Йусуфа, пока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ешь бессильным ил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кажешься в числе поги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!»</w:t>
            </w:r>
          </w:p>
          <w:p>
            <w:pPr>
              <w:pStyle w:val="Normal"/>
              <w:shd w:fill="FFFFFF" w:val="clear"/>
              <w:spacing w:lineRule="exact" w:line="259"/>
              <w:ind w:left="278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сказал: «Я жалуюсь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вою скорбь и печаль Алл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ху, ведь я знаю от Аллаха т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го вы не знаете!</w:t>
            </w:r>
          </w:p>
          <w:p>
            <w:pPr>
              <w:pStyle w:val="Normal"/>
              <w:shd w:fill="FFFFFF" w:val="clear"/>
              <w:spacing w:lineRule="exact" w:line="288"/>
              <w:ind w:left="278" w:right="1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 сыны мои! Ступайте и р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узнайте об Йусуфе и его бра-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5" w:after="0"/>
              <w:ind w:left="408" w:right="29" w:hanging="379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408" w:right="29" w:hanging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бо как пойду я к отцу моему,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ковда отрока не будет со мною?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я увидел бы бедствие, которо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стигао бы отца моего.</w:t>
            </w:r>
          </w:p>
          <w:p>
            <w:pPr>
              <w:pStyle w:val="Normal"/>
              <w:shd w:fill="FFFFFF" w:val="clear"/>
              <w:spacing w:lineRule="exact" w:line="250" w:before="250" w:after="0"/>
              <w:ind w:left="360" w:hanging="22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3"/>
                <w:w w:val="85"/>
                <w:sz w:val="32"/>
                <w:szCs w:val="32"/>
              </w:rPr>
              <w:t xml:space="preserve">Иосиф открывается </w:t>
            </w: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  <w:t>своим братьям</w:t>
            </w:r>
          </w:p>
          <w:p>
            <w:pPr>
              <w:pStyle w:val="Normal"/>
              <w:shd w:fill="FFFFFF" w:val="clear"/>
              <w:spacing w:lineRule="exact" w:line="250"/>
              <w:ind w:left="11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ыт 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осиф не мог более удержив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ься при всех стоявших о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о него и закричал: удалит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т меня всех. И не оставалос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и Иосифе никого, когда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крылся братьям сво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громко зарыдал он, и усл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али Египтяне, и услыш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фараонов.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Иосиф братьям с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м: я - Иосиф, жив ли ещ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ец мой? Но братья его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огли отвечать ему, потом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они смутились пред н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 Иосиф братьям своим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ойдите ко мне. Они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ошли. Он сказал: я - Иосиф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брат ваш, которого вы п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 в Егип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о теперь не печальтесь и не ж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йте о том, что вы прода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ня сюда, потому что Бог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слал меня перед вами для сохранения вашей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бо теперь два года голода на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земле: еще пять лет, в которы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 орать, ни жать не будут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right="2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е и не отчаивайтесь в утешении Божием. Поистине, отч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ваются в утешении Аллах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олько люди неверующие!»</w:t>
            </w:r>
          </w:p>
          <w:p>
            <w:pPr>
              <w:pStyle w:val="Normal"/>
              <w:shd w:fill="FFFFFF" w:val="clear"/>
              <w:spacing w:lineRule="exact" w:line="250" w:before="216" w:after="0"/>
              <w:ind w:left="619" w:hanging="2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3"/>
                <w:w w:val="85"/>
                <w:sz w:val="32"/>
                <w:szCs w:val="32"/>
              </w:rPr>
              <w:t xml:space="preserve">Йусуф открывается </w:t>
            </w:r>
            <w:r>
              <w:rPr>
                <w:rFonts w:cs="Times New Roman" w:ascii="Times New Roman" w:hAnsi="Times New Roman"/>
                <w:spacing w:val="-2"/>
                <w:w w:val="85"/>
                <w:sz w:val="32"/>
                <w:szCs w:val="32"/>
              </w:rPr>
              <w:t>своим братьям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8(88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огда они вошли к нему, 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азали: «О вельможа! На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нашу семью постигло зло. Мы пришли с немногим т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ром, дай нам меру полн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ью и окажи милость. Поис-тинее, Аллах воздает ок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ю-щим милость!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9(8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 сказал: «Знаете ли вы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 вы сделали с Йусуфом и его братом, когда вы был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ведении?»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90(9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и сказали: «Разве же 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мом деле Йусуф?»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: «Я - Йусуф, а это - брат мой. Аллах оказал н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лость: поистине, кто б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обоязнен и терпелив... 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ь Аллах не губит наг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ы добродеющих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 w:before="5" w:after="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1(91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и сказали: «Клянемся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хом! Аллах пред - почел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бя пред нами, и, поистине,мы были грешникам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2(92)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: «Нет упреков сегодня над вами! Простит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х вам, - ведь Он - мил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ивейший из милостивых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0" w:after="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1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 послал меня перед вами, чтобы оставить вас на земле и сохранить вашу жизнь великим изба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 не вы послали меня сюда, но Бог, Который и поставил меня отцом фараону и господином во всем доме его и владыкою во всей земле Египетск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дите скорее к отцу моему и скажите ему: так говорит сын твой Иосиф: Бог поставил меня господином над всем Египтом; приди ко мне, не мед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будешь жить в земле Гесем; и будешь близ меня, ты, и сыны твои, и сыны сынов твоих, и мелкий и крупный скот твой, и все тво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кормлю тебя там, ибо голод будет еще пять лет, чтобы не обнищал ты и дом твой и все тв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от, очи ваши и очи брата моего Вениамина видят, что это мои уста говорят с в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те же отцу моему о всей славе моей в Египте и о всем, что вы видели, и приведите скорее отца моего сюда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и сделали сыны Израилевы. И дал им Иосиф колесницы по приказанию фара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right="14" w:hanging="435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right="1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3(9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йдите с этой моей рубахой и набросьте ее на лицо моего отца - он окажется зрячим, и придите ко мне со всей вашей семьей».</w:t>
            </w:r>
          </w:p>
          <w:p>
            <w:pPr>
              <w:pStyle w:val="Normal"/>
              <w:shd w:fill="FFFFFF" w:val="clear"/>
              <w:spacing w:lineRule="exact" w:line="254"/>
              <w:ind w:left="435" w:right="14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4(9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гда отошел караван, сказал их отец: «Я чувствую запах Йусуфа. Если бы вы не считали меня безумцем!»</w:t>
            </w:r>
          </w:p>
          <w:p>
            <w:pPr>
              <w:pStyle w:val="Normal"/>
              <w:shd w:fill="FFFFFF" w:val="clear"/>
              <w:spacing w:lineRule="exact" w:line="254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5(9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и сказали: «Клянусь 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хом, поистине, ты - в своем старом заблуждении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6(9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же пришел вестник, он набросил ее на его лицо, и тот стал снова зряч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7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сказал: «Разве я не говорил вам, что знаю от Аллаха то, чего вы не знаете?»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98(97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Они сказали: «О отец наш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и нам прощения наших прегрешений. Ведь мы были грешниками»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99(98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 сказал: «Я буду прос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щения для вас у моего Господа. Поистине, Он - прощающий, милостивый!»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0(99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когда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шли к Йус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у, он принял к себе своих 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елей и сказал: «Войдите в Египет, если Аллаху угодно, в безопасности!»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01(100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поднял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х родителей на трон, и пали они пред ним ниц, и сказал он: «О мой отец! Это - толкова-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, и дал им путевой запас,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ому из них он дал перемену одежд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И сказал им: не ссорьтесь на дор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шли они из Египта, и пришли в землю Ханаанскую к Иакову, отцу сво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звестили его, сказав: Иосиф жив, и теперь владычествует над всею землею Египетскою.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1200" w:hanging="8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73"/>
                <w:sz w:val="32"/>
                <w:szCs w:val="32"/>
              </w:rPr>
              <w:t xml:space="preserve">Семья Иакова отправляется </w:t>
            </w:r>
            <w:r>
              <w:rPr>
                <w:rFonts w:cs="Times New Roman" w:ascii="Times New Roman" w:hAnsi="Times New Roman"/>
                <w:b/>
                <w:bCs/>
                <w:w w:val="73"/>
                <w:sz w:val="32"/>
                <w:szCs w:val="32"/>
              </w:rPr>
              <w:t>в Египет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сердце его смутилось, ибо он не верил им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же они пересказали ем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се слова Иосифа, которые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ворил им, и когда увидел 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сницы, которые прислал Иосиф, чтобы везти его, тог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 ожил дух Иакова, отца их..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6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тправился Израиль со всем, что у него было, и пришел в Вирсавию, и принес жертвы Богу отца своего Исаака.</w:t>
            </w:r>
          </w:p>
          <w:p>
            <w:pPr>
              <w:pStyle w:val="Normal"/>
              <w:shd w:fill="FFFFFF" w:val="clear"/>
              <w:spacing w:lineRule="exact" w:line="250"/>
              <w:ind w:left="360" w:right="1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 Бог Израилю в видении ночном: Иаков! Иаков! Он сказал: вот я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г сказал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, Бог отца твоего; не бойся идти в Египет, ибо там произведу от тебя народ великий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88" w:after="0"/>
              <w:ind w:lef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моего сна прежде. Аллах сделал его истиной и оказал мне милость, когда вывел меня из темницы и привел вас из пустыни, после того как сатана устроил сору между мной и моими братьями. Ведь Господь мой благосклонен, к чему захочет. Поистине, Он - знающий, мудрый.</w:t>
            </w:r>
          </w:p>
          <w:p>
            <w:pPr>
              <w:pStyle w:val="Normal"/>
              <w:shd w:fill="FFFFFF" w:val="clear"/>
              <w:spacing w:lineRule="exact" w:line="250" w:before="470" w:after="0"/>
              <w:ind w:left="979" w:hanging="8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73"/>
                <w:sz w:val="32"/>
                <w:szCs w:val="32"/>
              </w:rPr>
              <w:t xml:space="preserve">Семья Йакуба отправляется </w:t>
            </w:r>
            <w:r>
              <w:rPr>
                <w:rFonts w:cs="Times New Roman" w:ascii="Times New Roman" w:hAnsi="Times New Roman"/>
                <w:b/>
                <w:bCs/>
                <w:w w:val="73"/>
                <w:sz w:val="32"/>
                <w:szCs w:val="32"/>
              </w:rPr>
              <w:t>в Египет</w:t>
            </w:r>
          </w:p>
          <w:p>
            <w:pPr>
              <w:pStyle w:val="Normal"/>
              <w:shd w:fill="FFFFFF" w:val="clear"/>
              <w:spacing w:lineRule="exact" w:line="254"/>
              <w:ind w:left="27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0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10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споди! Ты даровал м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ласть и научил меня толков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ю событий, Творец небес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емли, Ты - мой покровитель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ре здешнем и будущем. Уп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й меня предав-шимся Тебе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числи к праведникам!»</w:t>
            </w:r>
          </w:p>
          <w:p>
            <w:pPr>
              <w:pStyle w:val="Normal"/>
              <w:shd w:fill="FFFFFF" w:val="clear"/>
              <w:spacing w:lineRule="exact" w:line="254"/>
              <w:ind w:left="269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0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10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- из рассказов про скрытое, которое Мы внушаем тебе; Ты не был при них, когда они решились на их дело в то время, как з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ышляли козни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(103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б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я часть людей, если бы ты и желал, неверующие!</w:t>
            </w:r>
          </w:p>
          <w:p>
            <w:pPr>
              <w:pStyle w:val="Normal"/>
              <w:shd w:fill="FFFFFF" w:val="clear"/>
              <w:spacing w:lineRule="exact" w:line="259"/>
              <w:ind w:left="269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04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10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ы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ишь у них за это награды. Это - только напоминание для миров!</w:t>
            </w:r>
          </w:p>
          <w:p>
            <w:pPr>
              <w:pStyle w:val="Normal"/>
              <w:shd w:fill="FFFFFF" w:val="clear"/>
              <w:spacing w:lineRule="exact" w:line="259"/>
              <w:ind w:left="269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0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10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лько знамений на небесах и на земле, мим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42" w:hanging="274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42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Я пойду с тобою в Египет, Я и вы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еду тебя обратно. Иосиф своею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укою закроет глаза твои. &lt;...&gt;</w:t>
            </w:r>
          </w:p>
          <w:p>
            <w:pPr>
              <w:pStyle w:val="Normal"/>
              <w:shd w:fill="FFFFFF" w:val="clear"/>
              <w:spacing w:lineRule="exact" w:line="250"/>
              <w:ind w:left="442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уду послал он пред собою к Иоси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фу, чтобы он указал путь в Гесем.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пришли в землю Гесем.</w:t>
            </w:r>
          </w:p>
          <w:p>
            <w:pPr>
              <w:pStyle w:val="Normal"/>
              <w:shd w:fill="FFFFFF" w:val="clear"/>
              <w:spacing w:lineRule="exact" w:line="250"/>
              <w:ind w:left="437" w:hanging="27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осиф запряг колесницу сво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ыехал навстречу Израилю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цу своему, в Гесем, и, ув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в его, пал на шею его, и д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плакал на шее его.</w:t>
            </w:r>
          </w:p>
          <w:p>
            <w:pPr>
              <w:pStyle w:val="Normal"/>
              <w:shd w:fill="FFFFFF" w:val="clear"/>
              <w:spacing w:lineRule="exact" w:line="250"/>
              <w:ind w:left="437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Израиль Иосифу: у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у я теперь, увидев лице тво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 ты еще жив.</w:t>
            </w:r>
          </w:p>
          <w:p>
            <w:pPr>
              <w:pStyle w:val="Normal"/>
              <w:shd w:fill="FFFFFF" w:val="clear"/>
              <w:spacing w:lineRule="exact" w:line="250"/>
              <w:ind w:left="432" w:right="5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Иосиф братьям своим и дому отца своего: я пойд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звещу фараона и скажу ему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ратья мои и дом отца мое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торые были в земле Ханаан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ой, пришли ко мне;</w:t>
            </w:r>
          </w:p>
          <w:p>
            <w:pPr>
              <w:pStyle w:val="Normal"/>
              <w:shd w:fill="FFFFFF" w:val="clear"/>
              <w:spacing w:lineRule="exact" w:line="250"/>
              <w:ind w:left="427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эти люди пастухи овец, ибо 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оды они.</w:t>
            </w:r>
          </w:p>
          <w:p>
            <w:pPr>
              <w:pStyle w:val="Normal"/>
              <w:shd w:fill="FFFFFF" w:val="clear"/>
              <w:spacing w:lineRule="exact" w:line="250"/>
              <w:ind w:left="427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  <w:p>
            <w:pPr>
              <w:pStyle w:val="Normal"/>
              <w:shd w:fill="FFFFFF" w:val="clear"/>
              <w:spacing w:lineRule="exact" w:line="250"/>
              <w:ind w:left="432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из братьев своих он взял пять ч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овек и представил их фараону.</w:t>
            </w:r>
          </w:p>
          <w:p>
            <w:pPr>
              <w:pStyle w:val="Normal"/>
              <w:shd w:fill="FFFFFF" w:val="clear"/>
              <w:spacing w:lineRule="exact" w:line="250"/>
              <w:ind w:left="432" w:right="1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сказал фараон братьям его: к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ое ваше занятие? Они сказа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фараону: пастухи овец раб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вои, и мы и отцы наши.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2" w:right="5" w:hanging="27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привел Иосиф Иакова, отц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оего, и представил его ф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ону; и благословил Иа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раона. &lt;...&gt;</w:t>
            </w:r>
          </w:p>
          <w:p>
            <w:pPr>
              <w:pStyle w:val="Normal"/>
              <w:shd w:fill="FFFFFF" w:val="clear"/>
              <w:spacing w:lineRule="exact" w:line="250"/>
              <w:ind w:left="442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оселил Иосиф отца своего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ратьев своих, и дал им владе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торых они проходят и 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х отворачиваются! </w:t>
            </w:r>
          </w:p>
          <w:p>
            <w:pPr>
              <w:pStyle w:val="Normal"/>
              <w:shd w:fill="FFFFFF" w:val="clear"/>
              <w:spacing w:lineRule="exact" w:line="250" w:before="274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6(10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Не верует большая ча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в Аллаха без то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бы не присоединять к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сотоварище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7(107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ве же они в безопасн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и от того, что придет к ни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кров наказания Аллаха и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идет к ним час внезапно в то время, как они не зн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8(10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: «Это - мой путь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 призываю к Аллаху, об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я видением - я и те, кто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й последовали. Хва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ллаху, я не из числа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божников!»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9(109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до тебя Мы посыла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лько людей из обитателе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елений, которым ниспос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ли откровение. Разве о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ходили по земле и не в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ли, каков был конец тех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то был до них! Ведь жиль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удущей жизни - лучше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, кто был богобоязнен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е они не уразумеют?</w:t>
            </w:r>
          </w:p>
          <w:p>
            <w:pPr>
              <w:pStyle w:val="Normal"/>
              <w:shd w:fill="FFFFFF" w:val="clear"/>
              <w:spacing w:lineRule="exact" w:line="254"/>
              <w:ind w:left="435" w:right="14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10(11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А ког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ланники от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лись и думали, что 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чли лжецами, к ним п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одила Наша помощь, и б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ли спасены те, кого М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желали. Ведь нельзя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ратить Нашей мощи от 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 грешных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4" w:after="0"/>
              <w:ind w:left="379" w:right="120" w:hanging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379" w:right="120" w:hanging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 в земле Египетской,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учшей части земли, в земл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аамсес, как повелел фара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набжал Иосиф отца своего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братьев своих и весь дом о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ца своего хлебом, по потреб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остям каждого семей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не было хлеба по всей зе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е, потому что голод весьм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силился, и изнурены бы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 голода земля Египетск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земля Ханаанская. &lt;...&gt;</w:t>
            </w:r>
          </w:p>
          <w:p>
            <w:pPr>
              <w:pStyle w:val="Normal"/>
              <w:shd w:fill="FFFFFF" w:val="clear"/>
              <w:spacing w:before="206" w:after="0"/>
              <w:ind w:left="91" w:hanging="0"/>
              <w:rPr>
                <w:rFonts w:ascii="Times New Roman" w:hAnsi="Times New Roman" w:cs="Times New Roman"/>
                <w:spacing w:val="-2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8"/>
                <w:sz w:val="32"/>
                <w:szCs w:val="32"/>
              </w:rPr>
              <w:t>Смерть Иакова и его завещание</w:t>
            </w:r>
          </w:p>
          <w:p>
            <w:pPr>
              <w:pStyle w:val="Normal"/>
              <w:shd w:fill="FFFFFF" w:val="clear"/>
              <w:spacing w:before="206" w:after="0"/>
              <w:ind w:left="91" w:hanging="0"/>
              <w:rPr>
                <w:rFonts w:ascii="Times New Roman" w:hAnsi="Times New Roman" w:cs="Times New Roman"/>
                <w:spacing w:val="-2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упил Иосиф всю земл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гипетскую для фараона,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му что продали Египтя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ждый свое поле, ибо гол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левал их. И достала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емля фараону. &lt;...&gt;</w:t>
            </w:r>
          </w:p>
          <w:p>
            <w:pPr>
              <w:pStyle w:val="Normal"/>
              <w:shd w:fill="FFFFFF" w:val="clear"/>
              <w:spacing w:lineRule="exact" w:line="250"/>
              <w:ind w:left="365" w:right="14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жил Израиль в земле Е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ской, в земле Гесем, и владели они ею, и плод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сь, и весьма умножились.</w:t>
            </w:r>
          </w:p>
          <w:p>
            <w:pPr>
              <w:pStyle w:val="Normal"/>
              <w:shd w:fill="FFFFFF" w:val="clear"/>
              <w:spacing w:lineRule="exact" w:line="250"/>
              <w:ind w:left="365" w:right="14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7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8</w:t>
            </w:r>
          </w:p>
          <w:p>
            <w:pPr>
              <w:pStyle w:val="Normal"/>
              <w:shd w:fill="FFFFFF" w:val="clear"/>
              <w:spacing w:lineRule="exact" w:line="250"/>
              <w:ind w:left="360" w:right="149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сказал Израиль Иосифу: вот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я умираю; и Бог будет с вам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возвратит вас в землю отц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их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55" w:right="149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 даю тебе, преимущественн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 братьями твоими, оди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часток, который я взял из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ук Аморреев мечом моим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ком моим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98" w:right="120" w:hanging="254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98" w:right="120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11(111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ссказе о них есть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ение для обладающих р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умом; это не было изм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ным повествование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 - для подтверждения и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инности того, что ниспослано до него, для разъясн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я всякой вещи, руковод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вом и милосердием для лю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й, которые уверовали.</w:t>
            </w:r>
          </w:p>
          <w:p>
            <w:pPr>
              <w:pStyle w:val="Normal"/>
              <w:shd w:fill="FFFFFF" w:val="clear"/>
              <w:spacing w:before="715" w:after="0"/>
              <w:ind w:left="5" w:hanging="0"/>
              <w:rPr>
                <w:rFonts w:ascii="Times New Roman" w:hAnsi="Times New Roman" w:cs="Times New Roman"/>
                <w:spacing w:val="-2"/>
                <w:w w:val="7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8"/>
                <w:sz w:val="32"/>
                <w:szCs w:val="32"/>
              </w:rPr>
              <w:t>Смерть Иакуба и его завещ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5(131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каз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: «Я предалсяГосподу миров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6(13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завещал это Ибрахи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воим сынам и Йакуб: «О с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ы мои! Пои-стине, Аллах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л для вас рели-гию;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мирайте же без того, чтоб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быть вам предавшимся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7(13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е вы были свидетеля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и, когда предстала к Йакуб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мерть? Вот он сказал свои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ынам: «Чему вы будете пок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оняться после меня?» Он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казали: «Мы будем поклон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ься твоему богу и богу т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х отцов, - Ибрахима и Ис-маила, и Исхака, - едином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огу, и Ему мы предаемс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8(13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Это народ, который у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ел; ему - то, что он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Быт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9</w:t>
            </w:r>
          </w:p>
          <w:p>
            <w:pPr>
              <w:pStyle w:val="Normal"/>
              <w:shd w:fill="FFFFFF" w:val="clear"/>
              <w:spacing w:lineRule="exact" w:line="250"/>
              <w:ind w:left="540" w:right="34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И призвал Иаков сыновей сво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: соберитесь, и я воз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щу вам, что будет с вам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ядущие дни;</w:t>
            </w:r>
          </w:p>
          <w:p>
            <w:pPr>
              <w:pStyle w:val="Normal"/>
              <w:shd w:fill="FFFFFF" w:val="clear"/>
              <w:spacing w:lineRule="exact" w:line="250"/>
              <w:ind w:left="540" w:right="29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йдитесь и послушайте, сы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ако-ва, послушайте Израил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ца ва-шего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заповедал он им и сказал им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я прилагаюсь к народу моему;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хороните меня с отцами м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ми в пещере, которая на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 Ефрона Хеттеяни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ещере, которая на поле Ма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ела, что пред Мамре, в зем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Ханаанской, которую куп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враам с полем у Ефрона Хе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янина в собственность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реб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м похоронили Авраама и Са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у, жену его; там похоронили Исаака и Ревекку, жену его;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ам похо-ронил я Л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это поле и пещера, которая на нем, куплена у сынов Хеттеев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окончил Иаков завещание с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овьям своим, и положил ног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вои на постель, и скончался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ложился к народу сво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ы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exact" w:line="250"/>
              <w:ind w:left="432" w:right="38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сделали сьшовья Иакова с ним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ак он заповедал им... &lt;...&gt;</w:t>
            </w:r>
          </w:p>
          <w:p>
            <w:pPr>
              <w:pStyle w:val="Normal"/>
              <w:shd w:fill="FFFFFF" w:val="clear"/>
              <w:spacing w:lineRule="exact" w:line="250"/>
              <w:ind w:left="437" w:right="34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увидели братья Иосифовы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мер отец их, и сказали: чт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сли Иосиф возненавидит нас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55" w:right="5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обрел, и вам - то, что вы приобрели, и вас не спрося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 том, что делали они.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0</w:t>
            </w:r>
          </w:p>
          <w:p>
            <w:pPr>
              <w:pStyle w:val="Normal"/>
              <w:shd w:fill="FFFFFF" w:val="clear"/>
              <w:spacing w:lineRule="exact" w:line="250"/>
              <w:ind w:left="255" w:right="1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4(32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О народ мой! Я боюсь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с дня зова друг друга,</w:t>
            </w:r>
          </w:p>
          <w:p>
            <w:pPr>
              <w:pStyle w:val="Normal"/>
              <w:shd w:fill="FFFFFF" w:val="clear"/>
              <w:spacing w:lineRule="exact" w:line="250"/>
              <w:ind w:left="255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5(33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…нет у вас защитника о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ллаха - кого Аллах сби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у нет водителя!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(34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Пришел к вам Йусуф рань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ше с ясными знамениями, 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не преставали быть в сомнении о том, с чем он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ишел; а когда он погиб, в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и: «Не пошлет Алл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сле него посланника!» Т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 сбивает того, к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резмерен, сомневающийся!</w:t>
            </w:r>
          </w:p>
          <w:p>
            <w:pPr>
              <w:pStyle w:val="Normal"/>
              <w:shd w:fill="FFFFFF" w:val="clear"/>
              <w:spacing w:lineRule="exact" w:line="254"/>
              <w:ind w:left="255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СИФ - ЙУСУ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51" w:after="0"/>
              <w:ind w:left="360" w:right="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захочет отмстить нам за вс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ло, которое мы ему сделали?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послали они сказать Иос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фу: отец твой пред смертью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оею завещал, говоря: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ак скажите Иосифу: про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ратьям твоим вину и грех их, так как они сделали теб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ло. И ныне прости вины 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ов Бога отца твоего. Иосиф „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лакал, когда ему говор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.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Иосиф: не бойтес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 я боюсь Бо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т, вы умышляли против м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я зло; но Бог обратил это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обро, чтобы сделать то,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еперь есть: сохранить жизн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ликому числу 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так не бойтесь: я буду питат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с и детей ваших. И успок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л их и говорил по сердцу их.</w:t>
            </w:r>
          </w:p>
          <w:p>
            <w:pPr>
              <w:pStyle w:val="Normal"/>
              <w:shd w:fill="FFFFFF" w:val="clear"/>
              <w:spacing w:before="274" w:after="2544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умер Иосиф ста десяти лет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7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9"/>
              <w:ind w:left="662" w:firstLine="35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80"/>
                <w:sz w:val="32"/>
                <w:szCs w:val="32"/>
              </w:rPr>
              <w:t xml:space="preserve">Моисей </w:t>
            </w:r>
            <w:r>
              <w:rPr>
                <w:rFonts w:cs="Times New Roman" w:ascii="Times New Roman" w:hAnsi="Times New Roman"/>
                <w:spacing w:val="-5"/>
                <w:w w:val="80"/>
                <w:sz w:val="32"/>
                <w:szCs w:val="32"/>
              </w:rPr>
              <w:t>Рабство в Египте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сх 1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умер Иосиф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 сыны Израилевы расплодились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размножились, и возросли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силиились чрезвычайно, и н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лнилась ими земля 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восстал в Египте новый царь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не знал Иосиф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казал народу своему: вот,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д сынов Израилевых мн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числен и сильнее на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ерехитрим же его, чтобы он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множался; иначе, ког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лучится война, соединится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с нашими неприятелями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у-жится против нас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ыйдет из земли нашей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И поставили над ним начальников работ, чтобы изнур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 его тяжкими рабо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 чем более изнуряли его, тем более он умножался и тем б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ее возрастал, так что опас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сь сынов Израилев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тому Египтяне с жест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стью принуждали сыно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зраилевых к работ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и делали жизнь их горькою от тяжкой работы над глиною и кирп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чами и от всякой работы поле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вой, от всякой работы, к которой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ринуждали их с жестокостью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1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80"/>
                <w:sz w:val="32"/>
                <w:szCs w:val="32"/>
              </w:rPr>
              <w:t xml:space="preserve">Мусса. </w:t>
            </w:r>
            <w:r>
              <w:rPr>
                <w:rFonts w:cs="Times New Roman" w:ascii="Times New Roman" w:hAnsi="Times New Roman"/>
                <w:spacing w:val="-4"/>
                <w:w w:val="80"/>
                <w:sz w:val="32"/>
                <w:szCs w:val="32"/>
              </w:rPr>
              <w:t>Рабство в Египт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Мы прочитаем тебе расска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Мусе и Фирауне в исти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ля людей, которые веру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(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истине, Фираун превозне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я на земле и превратил ее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од в пар-тии, ослабляя одн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асть из них; он убивал 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ынов и оставлял в жи-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. Поистине, он был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спространяющих порчу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(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ы желаем оказать милос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м, которые были ослабл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ы на земле, и сделаем 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мамами и сделаем насл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ами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укрепим им на земле и покажем Фирауну, и Хаману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войскам то, чего они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гались от них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24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(1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а знать из наро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рауну: «Неужели ты ост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ишь Мусу и его народ ра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остранять нечестие на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е, а он оставит тебя и твоих богов?» Он сказал: «Мы п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ебьем сынов их и оставим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живых женщин их. Мы одер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им над ними верх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арь Египетский повелел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вальным бабкам Евреянок, из коих одной им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ифра, а другой Фу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: когда вы будете 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ивать у Евреянок, то наб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юдайте при родах: если б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ет сын, то умерщвляйте ег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 если дочь, то пусть жив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 повивальные бабки боялись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ога и не делали так, как 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рил им царь Египетский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тавляли детей в жив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арь Египетский призвал пови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вальных бабок и сказал им: для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чего вы делаете такое дело,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ставляете детей в живых?</w:t>
            </w:r>
          </w:p>
          <w:p>
            <w:pPr>
              <w:pStyle w:val="Normal"/>
              <w:shd w:fill="FFFFFF" w:val="clear"/>
              <w:spacing w:lineRule="exact" w:line="250"/>
              <w:ind w:left="432" w:right="5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ивальные бабки сказа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араону: Еврейские женщ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ы не так, как Египетские;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и здоровы, ибо прежде н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жели придет к ним повиваль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я бабка, они уже рождают.</w:t>
            </w:r>
          </w:p>
          <w:p>
            <w:pPr>
              <w:pStyle w:val="Normal"/>
              <w:shd w:fill="FFFFFF" w:val="clear"/>
              <w:spacing w:lineRule="exact" w:line="250"/>
              <w:ind w:left="432" w:right="10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сие Бог делал добро пови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вальным бабкам, а народ умн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жался и весьма усиливался.</w:t>
            </w:r>
          </w:p>
          <w:p>
            <w:pPr>
              <w:pStyle w:val="Normal"/>
              <w:shd w:fill="FFFFFF" w:val="clear"/>
              <w:spacing w:lineRule="exact" w:line="250"/>
              <w:ind w:left="432" w:right="10" w:hanging="432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И так как повивальные бабк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оялись Бога, то Он устроя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ы их.</w:t>
            </w:r>
          </w:p>
          <w:p>
            <w:pPr>
              <w:pStyle w:val="Normal"/>
              <w:shd w:fill="FFFFFF" w:val="clear"/>
              <w:spacing w:lineRule="exact" w:line="250"/>
              <w:ind w:left="432" w:right="10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огда фараон всему народу с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му повелел, говоря: всяког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ворожденного у Евреев сы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 бросайте в реку, а всякую дочь оставляйте в живы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1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  <w:t>Рождение Моисея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0"/>
                <w:szCs w:val="30"/>
              </w:rPr>
              <w:t>Исх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кто из племени Левиина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ел и взял себе жену из 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же пл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Жена зачала и родила сына 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идя, что он очень краси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рывала его три месяца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о не могши долее скрыва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го, взяла корзинку из тр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ника и осмолила ее асфальтом и смолою и, положив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е младенца, поставила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остнике у берега ре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естра его стала вдали наб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юдать, что с ним буд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вышла дочь фараонова на р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у мыться... Она увидела кор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инку среди тростника и п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ла рабыню свою взять 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крыла и увидела младенца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т, дитя плачет; и сжал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сь над ним и сказала: это из Еврейских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а сестра его дочери ф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оновой: не сходить ли м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не позвать ли к тебе корм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цу из Евреянок, чтоб она вскормила тебе младенц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чь фараонова сказала ей: сх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. Девица пошла и приз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 мать младенц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5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очь фараонова сказала ей: в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ьми младенца сего и вск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его мне..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2"/>
                <w:sz w:val="32"/>
                <w:szCs w:val="32"/>
              </w:rPr>
              <w:t>Рождение Мусы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8" w:right="1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6(7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Мы открыли матери Мусы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«Питай его; а когда будешь бояться за него, то брось е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 море и не бойся, не печал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я! Мы вернем его к тебе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делаем его посланником».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8(9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подобрала его семья Фирау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а, чтобы он оказался для них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рагом и скорбью. Поистине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Фираун, и Хаман, и их вой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и грешниками!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И сказала жена Фирауна: «Усла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а очей мне и тебе! Не убивай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е его; может быть, он прине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сет нам пользу, или мы возьмем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го за сына». А они и не знали.</w:t>
            </w:r>
          </w:p>
          <w:p>
            <w:pPr>
              <w:pStyle w:val="Normal"/>
              <w:shd w:fill="FFFFFF" w:val="clear"/>
              <w:spacing w:lineRule="exact" w:line="250"/>
              <w:ind w:left="30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И наутро сердце матери Мусы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казалось пустым. Она был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това открыть это, если б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ы не подкрепили ее сердце, чтобы она была верующей.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И сказала она его сестре: «Сле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дуй за ним!» И она смотрела за 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ним со стороны, а они и не зн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1(12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 запретили Мы ему кормилиц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до этого, и сказала она: «Не ука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зать ли вам на обитателей как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-нибудь дома, которые поз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отятся о нем для вас, и они к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ему расположены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(13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И вернули Мы его к его матери,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чтобы глаз ее утешился и чтоб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а не печалилась и знала, чт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рос младенец, и она привела его к дочери фараоновой, и он был у нее вместо сына, и нарекла имя ему: Моисей, потому что, говорила она, я из воды вынула его.</w:t>
            </w:r>
          </w:p>
          <w:p>
            <w:pPr>
              <w:pStyle w:val="Normal"/>
              <w:shd w:fill="FFFFFF" w:val="clear"/>
              <w:spacing w:before="470" w:after="0"/>
              <w:ind w:left="658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Бегство Моисея</w:t>
            </w:r>
          </w:p>
          <w:p>
            <w:pPr>
              <w:pStyle w:val="Normal"/>
              <w:shd w:fill="FFFFFF" w:val="clear"/>
              <w:spacing w:before="470" w:after="0"/>
              <w:ind w:left="658" w:hanging="0"/>
              <w:rPr>
                <w:rFonts w:ascii="Times New Roman" w:hAnsi="Times New Roman" w:cs="Times New Roman"/>
                <w:bCs/>
                <w:spacing w:val="-1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устя много времени., когда Моисей вырос, случилось, что он вышел к братьям своим сынам Израилевым и увидел тяжкие работы их; и увидел, что Египтянин бьет одного Еврея из братьев 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ев туда и сюда и вид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то нет никого, он убил Еги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янина и скрыл его в песке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шел он на другой день, и вот, два Еврея ссорятся; и сказал он обижающему: зачем ты бьешь ближнего тво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от сказал: кто поставил тебя начальником и судьею над нами? не думаешь ли убить меня, как убил Египтянина? Моисей испугался и сказал: верно, узнали об этом де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ышал фараон об этом деле и хотел убить Моисея; но Моисей убежал от фараона и остановился в земле Мадиамской, и сел у колодез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5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ещание Аллаха - истина, н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ольшая часть их не знает! 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(1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когда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г своей зрелости и выравнялся, Мы дали ему мудрость и знание. Так Мы вознаграждаем добродеющих! &lt;...&gt;</w:t>
            </w:r>
          </w:p>
          <w:p>
            <w:pPr>
              <w:pStyle w:val="Normal"/>
              <w:shd w:fill="FFFFFF" w:val="clear"/>
              <w:spacing w:before="216" w:after="0"/>
              <w:ind w:left="749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>Бегство Мусы</w:t>
            </w:r>
          </w:p>
          <w:p>
            <w:pPr>
              <w:pStyle w:val="Normal"/>
              <w:shd w:fill="FFFFFF" w:val="clear"/>
              <w:spacing w:before="216" w:after="0"/>
              <w:ind w:left="749" w:hanging="0"/>
              <w:rPr>
                <w:rFonts w:ascii="Times New Roman" w:hAnsi="Times New Roman" w:cs="Times New Roman"/>
                <w:bCs/>
                <w:spacing w:val="-2"/>
                <w:w w:val="7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8" w:right="5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6(1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ал он: «Господи, зато, что Ты облагодетельствовал меня, я никогда не буду пособником грешников!»</w:t>
            </w:r>
          </w:p>
          <w:p>
            <w:pPr>
              <w:pStyle w:val="Normal"/>
              <w:shd w:fill="FFFFFF" w:val="clear"/>
              <w:spacing w:lineRule="exact" w:line="250"/>
              <w:ind w:left="269" w:right="5" w:hanging="2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7(1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утро он оказался в городе, со страхом, присматривающимся. Вдруг тот, который звал его на помощь вчера, опять кричит к нему. Муса сказал ему: «Ты - заблудший явно!»</w:t>
            </w:r>
          </w:p>
          <w:p>
            <w:pPr>
              <w:pStyle w:val="Normal"/>
              <w:shd w:fill="FFFFFF" w:val="clear"/>
              <w:spacing w:lineRule="exact" w:line="254"/>
              <w:ind w:left="269" w:right="5" w:hanging="2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8(1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когда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 побороть того, который был врагом и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оим, сказал он ему: «О Муса, не хочешь ли ты убить 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, как убил душу вчера. Ты хочешь быть только тираном на земле, но не хочешь быть из добродеющих».</w:t>
            </w:r>
          </w:p>
          <w:p>
            <w:pPr>
              <w:pStyle w:val="Normal"/>
              <w:shd w:fill="FFFFFF" w:val="clear"/>
              <w:spacing w:lineRule="exact" w:line="254"/>
              <w:ind w:left="269" w:hanging="26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19(2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пришел человек с окраин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рода бегом и сказал: «О 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, знать совещается о теб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тобы убить тебя. Выходи же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ля тебя добрый советчик!»</w:t>
            </w:r>
          </w:p>
          <w:p>
            <w:pPr>
              <w:pStyle w:val="Normal"/>
              <w:shd w:fill="FFFFFF" w:val="clear"/>
              <w:spacing w:lineRule="exact" w:line="283"/>
              <w:ind w:left="274" w:right="14" w:hanging="27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вышел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туда со страхом, присматриваясь. Он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napToGrid w:val="false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 священника Мадиам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о семь дочерей. Он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шли, начерпали вод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лнили корыта, чтоб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поить овец отца с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шли пастухи и отогна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. Тогда встал Моисей и з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щитил их, и напоил овец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ришли они к Рагуилу, отц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ему, и он сказал: что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ак скоро пришли сегодн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и сказали: какой-то Египт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н защитил нас от паст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хов, и даже начерпал нам 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 и напоил ове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Он сказал дочерям своим: где же он? зачем вы его оставили? позовите его, и пусть он ест хле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исею понравилось жить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его человека; и он выдал з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оисея дочь свою Сепфо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родила сына, и Моисе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ек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му имя: Гирсам,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му что, говорил он, я ст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шельцем в чужой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пустя долгое время, умер цар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Египетский. И стенали сын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раилевы от работы и вопи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яли, и вопль их от работы в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л к Бо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услышал Бог стенание их, 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спомнил Бог завет Свой с Ав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амом, Исааком и Иако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увидел Бог сынов Израи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х, и призрел их Бог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азал: «Господи, спаси ме</w:t>
              <w:softHyphen/>
              <w:t>ня от людей неправедных!»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когда он направился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торону Мадйана, то сказал: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«Может быть, Господь мой п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дет меня на прямой путь!»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И когда он подошел к вод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адйана, то нашел там то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у людей, которые поили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нашел, не доходя до них, дву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женщин, отогнавших в сторо</w:t>
            </w: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 xml:space="preserve">ну. Он сказал: «В чем ваше дело?»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и сказали: «Мы не можем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поить, пока не отойдут пастухи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а наш отец - глубокий старик»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И напоил он для них, а потом отвернулся в тень и сказал: «Гос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оди, я нуждаюсь в том благе,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которое Ты мне ниспослал!»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И пришла к нему одна из них,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дя со скромностью, и сказала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«Отец мой зовет тебя, чтобы воз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ать тебе награду за то, что ты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напоил для нас». И когда он пр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шел к нему и рассказал ему ис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торию, он сказал: «Не бойся, ты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спасся от людей неправедных!»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Одна из них сказала: «Отец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ой, найми его: ведь он - лучший, кого ты можешь нанят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ильный и верный»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 сказал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: «Я хочу тебя ж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ить на одной из этих моих д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черей с тем, что ты наймешьс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 меня на восемь лет. А если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352" w:after="0"/>
              <w:ind w:left="139" w:hanging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  <w:t>Бог велит Моисею вывести народ Израиля из Египта</w:t>
            </w:r>
          </w:p>
          <w:p>
            <w:pPr>
              <w:pStyle w:val="Normal"/>
              <w:shd w:fill="FFFFFF" w:val="clear"/>
              <w:spacing w:lineRule="exact" w:line="250" w:before="2352" w:after="0"/>
              <w:ind w:left="540" w:hanging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сх З</w:t>
            </w:r>
          </w:p>
          <w:p>
            <w:pPr>
              <w:pStyle w:val="Normal"/>
              <w:shd w:fill="FFFFFF" w:val="clear"/>
              <w:spacing w:lineRule="exact" w:line="250"/>
              <w:ind w:left="427" w:hanging="42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й пас овец у Иофора, тестя своего, священника Мадиамского. Однажды провел он стадо далеко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устыню и пришел к го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жией, Хори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явился ему Ангел Господен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 пла-мени огня из среды т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вого куста. И увидел он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то терновый куст горит о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м, но куст не сгора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исей сказал: пойду и п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трю на сие великое яв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е, отчего куст не сгорает.</w:t>
            </w:r>
          </w:p>
          <w:p>
            <w:pPr>
              <w:pStyle w:val="Normal"/>
              <w:shd w:fill="FFFFFF" w:val="clear"/>
              <w:spacing w:lineRule="exact" w:line="250"/>
              <w:ind w:left="422" w:right="10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сподь увидел, что он ид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мотреть, и воззвал к нему Бог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з среды куста, и сказал: Мои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ей! Моисей! Он сказал: вот я!</w:t>
            </w:r>
          </w:p>
          <w:p>
            <w:pPr>
              <w:pStyle w:val="Normal"/>
              <w:shd w:fill="FFFFFF" w:val="clear"/>
              <w:spacing w:lineRule="exact" w:line="250"/>
              <w:ind w:left="422" w:right="14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 Бог: не подходи сюда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ними обувь твою с ног т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х, ибо место, на котором т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оишь, есть земля свята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ты закончишь десять, так это от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бя. Я не хочу затруднять т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я. Ты най-дешь меня, если 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аху угодно, пра-ведным». </w:t>
            </w:r>
          </w:p>
          <w:p>
            <w:pPr>
              <w:pStyle w:val="Normal"/>
              <w:shd w:fill="FFFFFF" w:val="clear"/>
              <w:spacing w:lineRule="exact" w:line="250" w:before="274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 сказал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: «Это - между мн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тобой; какой бы из пределов я ни выполнил, нет обиды для меня, и Аллах - поручитель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, что мы говорим».</w:t>
            </w:r>
          </w:p>
          <w:p>
            <w:pPr>
              <w:pStyle w:val="Normal"/>
              <w:shd w:fill="FFFFFF" w:val="clear"/>
              <w:spacing w:lineRule="exact" w:line="250" w:before="259" w:after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  <w:t xml:space="preserve">Бог велит Мусе вывести народ Исраила </w:t>
            </w:r>
          </w:p>
          <w:p>
            <w:pPr>
              <w:pStyle w:val="Normal"/>
              <w:shd w:fill="FFFFFF" w:val="clear"/>
              <w:spacing w:lineRule="exact" w:line="250" w:before="259" w:after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  <w:t xml:space="preserve">из Египта </w:t>
            </w:r>
          </w:p>
          <w:p>
            <w:pPr>
              <w:pStyle w:val="Normal"/>
              <w:shd w:fill="FFFFFF" w:val="clear"/>
              <w:spacing w:lineRule="exact" w:line="250" w:before="259" w:after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 w:before="259" w:after="0"/>
              <w:rPr>
                <w:rFonts w:ascii="Times New Roman" w:hAnsi="Times New Roman" w:cs="Times New Roman"/>
                <w:spacing w:val="-1"/>
                <w:w w:val="8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 w:before="259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20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8(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ошел ли до тебя рассказ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се?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т увидел он огонь и 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л своей семье: «Остан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сь, я почуял огонь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жет быть, я вернусь к в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 факелом оттуда или найд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 огня верный путь».</w:t>
            </w:r>
          </w:p>
          <w:p>
            <w:pPr>
              <w:pStyle w:val="Normal"/>
              <w:shd w:fill="FFFFFF" w:val="clear"/>
              <w:spacing w:lineRule="exact" w:line="250"/>
              <w:ind w:left="293" w:right="1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А когда он подошел к нему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ло возглашено: «О Муса!</w:t>
            </w:r>
          </w:p>
          <w:p>
            <w:pPr>
              <w:pStyle w:val="Normal"/>
              <w:shd w:fill="FFFFFF" w:val="clear"/>
              <w:spacing w:lineRule="exact" w:line="250"/>
              <w:ind w:left="293" w:right="19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оистину, Я - твой Господ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ними же свои сандалии! 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ь в долине священной Тува.</w:t>
            </w:r>
          </w:p>
          <w:p>
            <w:pPr>
              <w:pStyle w:val="Normal"/>
              <w:shd w:fill="FFFFFF" w:val="clear"/>
              <w:spacing w:lineRule="exact" w:line="250"/>
              <w:ind w:left="288" w:right="19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Я изобрел тебя; прислу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шайся же к тому, что тебе в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ается.</w:t>
            </w:r>
          </w:p>
          <w:p>
            <w:pPr>
              <w:pStyle w:val="Normal"/>
              <w:shd w:fill="FFFFFF" w:val="clear"/>
              <w:spacing w:lineRule="exact" w:line="250"/>
              <w:ind w:left="288" w:right="19" w:hanging="26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истину, Я - Бог, нет б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ества, кроме Меня! Покл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яйся же Мне и соверша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олитву в Мое воспо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казал: Я Бог отца твоего, Бог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враама, Бог Исаака и Бог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акова. Моисей закрыл лице свое, потому что боялся воз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ь на Бо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: Я увиде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традание народа Моего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гипте и услышал вопль 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 приставников его; Я зна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би 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ду избавить его от руки Египтян и вывести его и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емли сей в землю хорош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странную, где течет молоко и ме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т, уже вопль сынов Изра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евых дошел до Меня, и 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ижу угнетение, каким уг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ют их Египтя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так пойди: Я пошлю тебя к фара-ону; и выведи из Египта народ Мой, сынов Изра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исей сказал Богу: кто я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бы мне идти к фараону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вести из Египта сынов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илевых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Бог: Я буду с тобою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от тебе знамение, что 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слал тебя: когда ты выв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шь народ из Египта, вы с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ершите служение Богу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й го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Моисей Богу: вот, 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ду к сынам Израилевым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 w:before="259" w:after="0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оистине, час приходит, 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тов его откры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бы всякая душа получила воздая-ние за то, о чем 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ется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30"/>
                <w:szCs w:val="30"/>
              </w:rPr>
              <w:t>Сура 26</w:t>
            </w:r>
          </w:p>
          <w:p>
            <w:pPr>
              <w:pStyle w:val="Normal"/>
              <w:shd w:fill="FFFFFF" w:val="clear"/>
              <w:spacing w:lineRule="exact" w:line="254"/>
              <w:ind w:left="307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вот воззвал твой Господь 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усе: «Иди к народу тира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му, -</w:t>
            </w:r>
          </w:p>
          <w:p>
            <w:pPr>
              <w:pStyle w:val="Normal"/>
              <w:shd w:fill="FFFFFF" w:val="clear"/>
              <w:spacing w:lineRule="exact" w:line="254"/>
              <w:ind w:left="312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роду Фирауна, раз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и не убоятся?»</w:t>
            </w:r>
          </w:p>
          <w:p>
            <w:pPr>
              <w:pStyle w:val="Normal"/>
              <w:shd w:fill="FFFFFF" w:val="clear"/>
              <w:spacing w:lineRule="exact" w:line="259"/>
              <w:ind w:left="302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1(1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: «Господи, я вед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оюсь, что они сочтут ме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жецом,</w:t>
            </w:r>
          </w:p>
          <w:p>
            <w:pPr>
              <w:pStyle w:val="Normal"/>
              <w:shd w:fill="FFFFFF" w:val="clear"/>
              <w:spacing w:lineRule="exact" w:line="264"/>
              <w:ind w:left="307" w:hanging="25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2(13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стеснится моя грудь, и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вя-жется язык. Пошли 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Харуну!</w:t>
            </w:r>
          </w:p>
          <w:p>
            <w:pPr>
              <w:pStyle w:val="Normal"/>
              <w:shd w:fill="FFFFFF" w:val="clear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3(1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 них есть за мной грех, и 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юсь, что они убьют меня».</w:t>
            </w:r>
          </w:p>
          <w:p>
            <w:pPr>
              <w:pStyle w:val="Normal"/>
              <w:shd w:fill="FFFFFF" w:val="clear"/>
              <w:spacing w:lineRule="exact" w:line="250"/>
              <w:ind w:left="307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4(1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: «Нет, идите вдв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м с Нашими знамениями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ы с вами будем слушать.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6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5(16)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Идите же к Фирауну и с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ите ему: „Мы - послан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Господа миров.</w:t>
            </w:r>
          </w:p>
          <w:p>
            <w:pPr>
              <w:pStyle w:val="Normal"/>
              <w:shd w:fill="FFFFFF" w:val="clear"/>
              <w:spacing w:lineRule="exact" w:line="274"/>
              <w:ind w:left="302" w:right="14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6(1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шли с нами сынов Ис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а!"»</w:t>
            </w:r>
          </w:p>
          <w:p>
            <w:pPr>
              <w:pStyle w:val="Normal"/>
              <w:shd w:fill="FFFFFF" w:val="clear"/>
              <w:spacing w:lineRule="exact" w:line="274"/>
              <w:ind w:left="302" w:right="14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0</w:t>
            </w:r>
          </w:p>
          <w:p>
            <w:pPr>
              <w:pStyle w:val="Normal"/>
              <w:shd w:fill="FFFFFF" w:val="clear"/>
              <w:spacing w:lineRule="exact" w:line="278"/>
              <w:ind w:left="302" w:right="14" w:hanging="27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0(1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 сказал: «Брось его,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са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4"/>
              <w:ind w:lef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1(2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бросил он его. И вот - э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2(2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сказал: «Возьми ее и н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йся; Мы вернем ее в пре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 вид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9" w:after="0"/>
              <w:ind w:left="322" w:right="29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322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жу им: Бог отцов ваш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лал меня к вам. А они скажут мне: как Ему имя?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 сказать мне им?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 сказал Моисею: Я есм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ущий. И сказал: так скажи сынам Израилевым: Сущи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егова послал меня к вам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Исх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твечал Моисей и сказал: 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сли они не поверят мне и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слушают голоса моего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жут: не явился тебе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 ему Господь: что это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уке у тебя? Он отвечал: жез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Господь сказал: брось его на землю. Он бросил его на землю,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жезл превра-тился в змея, и М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сей побежал от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стри руку твою и возьм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о за хвост. Он простер р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у свою, и взял его; и он с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злом в руке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Это для того, чтобы поверили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что явился тебе Господь, Бог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цов их, Бог Авраама, Бог Исаака и Бог Иак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ще сказал ему Господь: по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и руку твою к себе в паз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ху. И он положил руку сво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себе в пазуху, вынул ее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, рука его побелела от проказы, как снег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3(2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ижми свою руку к боку: она выйдет белой без всяко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реда, как другое знаме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4(2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тобы показать тебе сре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х знамений величайш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5(2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ди к Фирауну, он ведь во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тился».</w:t>
            </w:r>
          </w:p>
          <w:p>
            <w:pPr>
              <w:pStyle w:val="Normal"/>
              <w:shd w:fill="FFFFFF" w:val="clear"/>
              <w:spacing w:lineRule="exact" w:line="283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(25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: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«Господи,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ь мне грудь,</w:t>
            </w:r>
          </w:p>
          <w:p>
            <w:pPr>
              <w:pStyle w:val="Normal"/>
              <w:shd w:fill="FFFFFF" w:val="clear"/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(2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облегчи мне дел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(2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и развяжи узел в моем язык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9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(2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усть они поймут мою реч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(2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дай мне помощника из моей семь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1(30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Харуна, моего бра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221" w:before="38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2(3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крепи им мою мощ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221" w:before="38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3(32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делай его участником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ем деле, 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4(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мы прославля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бя мно-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(34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мин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бя много: </w:t>
            </w:r>
          </w:p>
          <w:p>
            <w:pPr>
              <w:pStyle w:val="Normal"/>
              <w:shd w:fill="FFFFFF" w:val="clear"/>
              <w:spacing w:lineRule="exact" w:line="216" w:before="29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5(35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ведь ты по отно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м зоро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азал Он: «Уже даровано проси-мое тобой, Му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7(3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другой раз Мы оказали 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 милость.</w:t>
            </w:r>
          </w:p>
          <w:p>
            <w:pPr>
              <w:pStyle w:val="Normal"/>
              <w:shd w:fill="FFFFFF" w:val="clear"/>
              <w:spacing w:lineRule="exact" w:line="27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8(38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Вот внушили Мы твоей м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ри то, что внушается: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9(39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„Брось его в ковчег и бро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о в море, и пусть море в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инет его на берег; возьм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го враг Мой и враг его". Я у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ремил на тебя Мою любовь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35" w:after="0"/>
              <w:ind w:left="408" w:right="38" w:hanging="4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ще сказал: по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и опять руку твою к себе в паз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у. И он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ожил руку свою к себе в п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уху; и вынул ее из пазухи с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й, и вот, она опять стала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ю же, как тело его.</w:t>
            </w:r>
          </w:p>
          <w:p>
            <w:pPr>
              <w:pStyle w:val="Normal"/>
              <w:shd w:fill="FFFFFF" w:val="clear"/>
              <w:spacing w:lineRule="exact" w:line="250"/>
              <w:ind w:left="403" w:right="34" w:hanging="4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сли они не поверят тебе и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ют голоса перв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ме-ния, то поверят голо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мения другого;</w:t>
            </w:r>
          </w:p>
          <w:p>
            <w:pPr>
              <w:pStyle w:val="Normal"/>
              <w:shd w:fill="FFFFFF" w:val="clear"/>
              <w:spacing w:lineRule="exact" w:line="250"/>
              <w:ind w:left="408" w:right="34" w:hanging="4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сли же не поверят и двум с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мениям и не послушаю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лоса твоего, то возьми вод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з реки и вылей на сушу; и в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, взятая из реки, сдел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вью на суш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сказал Моисей Господу: о, Г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ди! человек я не речистый,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таков был и вчера и третьего дня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когда Ты начал говорить с р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бом Твоим: я тяжело говорю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ноязыч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подь сказал: кто дал уста 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веку? кто делает немы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ли глухим, или зрячим, и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епым? не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 Господ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ак пойди, и Я буду при устах твоих и научу тебя, что те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орить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08" w:right="38" w:hanging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исей сказал: Господи! пошл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ругого, кого можешь послать.</w:t>
            </w:r>
          </w:p>
          <w:p>
            <w:pPr>
              <w:pStyle w:val="Normal"/>
              <w:shd w:fill="FFFFFF" w:val="clear"/>
              <w:spacing w:lineRule="exact" w:line="250"/>
              <w:ind w:left="413" w:right="34" w:hanging="408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озгорелся гнев Господень н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оисея, и Он сказал: разве н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 тебя Аарона брата, Левит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на? Я знаю, что он може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napToGrid w:val="false"/>
              <w:ind w:left="435" w:hanging="435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тобы ты был выращен на М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х гла-з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1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4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т идет твоя сестра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рит: „Не указать ли вам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го, кто о нем позаботи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я?" И Мы вернули тебя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воей матери, чтобы глаз ее усладился, и она не печал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ась. И убил ты душу, и спа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 Мы тебя от заботы и испытали испыт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оставался ты годы среди о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елей Мадйана, а пото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ишел по сроку, о Муса! 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3(41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взял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бя для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4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4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ди ты и брат твой 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о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 знамениями и не будьт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абы в поминании Ме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(4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ите к Фирауну, ведь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мутился,</w:t>
            </w:r>
          </w:p>
          <w:p>
            <w:pPr>
              <w:pStyle w:val="Normal"/>
              <w:shd w:fill="FFFFFF" w:val="clear"/>
              <w:spacing w:lineRule="exact" w:line="259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6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4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кажите ему слово мя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е, может быть, он опам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уется или убоится».</w:t>
            </w:r>
          </w:p>
          <w:p>
            <w:pPr>
              <w:pStyle w:val="Normal"/>
              <w:shd w:fill="FFFFFF" w:val="clear"/>
              <w:spacing w:lineRule="exact" w:line="259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7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4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казали они: «Господи наш!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ы ведь боимся, что он об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т нас или возмутится».</w:t>
            </w:r>
          </w:p>
          <w:p>
            <w:pPr>
              <w:pStyle w:val="Normal"/>
              <w:shd w:fill="FFFFFF" w:val="clear"/>
              <w:spacing w:lineRule="exact" w:line="278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8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46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 сказал: «Не бойтесь, 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вами, слушаю и вижу.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4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дите же к нему и скажите: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, ,Мы-посланники Господа тв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го. Отправь с нами сынов И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аила и не наказывай их. Мы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ишли к тебе со знамением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твоего Господа, и мир тому, кто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следовал за водительством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2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оворить, и вот, он выйд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стречу тебе, и, увиде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бя, возрадуется в сердц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ты будешь ему говорить и влага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лова в уста его, а Я буду при устах твоих и при устах его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буду учить вас, что вам дела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будет говорить он вместо т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я к народу; итан он буд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воими устами, а ты будеш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у вместо Бо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жезл сей возьми в руку твою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м ты будешь творить з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ия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Господь Моисею в земле Мадиамской: пойд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ись в Египет, иб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мерли все, искавшие душ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ей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9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сказал Господь Моисею: ко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 пойдешь и возвратишьс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 Египет, смотри, все чудеса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торые Я поручил тебе, с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й пред лицем фараона, а Я ожесточу сердце его, и он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устит на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жи фараону: так говори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осподь: Израиль есть сы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й, первенец М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Я говорю тебе: отпусти сы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оего, чтобы он соверши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не служение; а если не от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устишь его, то вот, Я убью сы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а твоего, первенца твоего.    &lt;..   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317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Нам ведь уже открыто, чт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казание - для тех, кто сч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ал ложью и отвратился"».</w:t>
            </w:r>
          </w:p>
          <w:p>
            <w:pPr>
              <w:pStyle w:val="Normal"/>
              <w:shd w:fill="FFFFFF" w:val="clear"/>
              <w:spacing w:lineRule="exact" w:line="250"/>
              <w:ind w:left="322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: «Кто же ваш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ь, Муса?»</w:t>
            </w:r>
          </w:p>
          <w:p>
            <w:pPr>
              <w:pStyle w:val="Normal"/>
              <w:shd w:fill="FFFFFF" w:val="clear"/>
              <w:spacing w:lineRule="exact" w:line="250"/>
              <w:ind w:left="312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: «Господь наш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т, кто дал каждой вещи е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рой, а потом вел по пут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: «А каково же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ми поколениями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: «Знание про н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 Гос-пода моего в книге,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аблужда-ется Господь м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забывает».</w:t>
            </w:r>
          </w:p>
          <w:p>
            <w:pPr>
              <w:pStyle w:val="Normal"/>
              <w:shd w:fill="FFFFFF" w:val="clear"/>
              <w:spacing w:lineRule="exact" w:line="250"/>
              <w:ind w:left="307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5(53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Он, который сделал для ва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емлю равниной, и прове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вас в ней дороги, и низ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ел с неба воду, и вывели 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лагодаря ей пары раз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й.</w:t>
            </w:r>
          </w:p>
          <w:p>
            <w:pPr>
              <w:pStyle w:val="Normal"/>
              <w:shd w:fill="FFFFFF" w:val="clear"/>
              <w:spacing w:lineRule="exact" w:line="250"/>
              <w:ind w:left="302" w:right="14" w:hanging="274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шьте и пасите ваши с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; поистине, в этом - знамение для обладающих 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умом!</w:t>
            </w:r>
          </w:p>
          <w:p>
            <w:pPr>
              <w:pStyle w:val="Normal"/>
              <w:shd w:fill="FFFFFF" w:val="clear"/>
              <w:spacing w:lineRule="exact" w:line="250"/>
              <w:ind w:left="302" w:right="19" w:hanging="278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7(55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з нее Мы вас сотворили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 нее вас вернем и из нее ва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зведем другой раз.</w:t>
            </w:r>
          </w:p>
          <w:p>
            <w:pPr>
              <w:pStyle w:val="Normal"/>
              <w:shd w:fill="FFFFFF" w:val="clear"/>
              <w:spacing w:lineRule="exact" w:line="250"/>
              <w:ind w:left="302" w:right="19" w:hanging="278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6</w:t>
            </w:r>
          </w:p>
          <w:p>
            <w:pPr>
              <w:pStyle w:val="Normal"/>
              <w:shd w:fill="FFFFFF" w:val="clear"/>
              <w:spacing w:lineRule="exact" w:line="254"/>
              <w:ind w:left="298" w:right="2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7(1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казал: «Разве Мы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спитали тебя среди нас 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енком, и ты оставался ср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 нас годы твоей жизни,</w:t>
            </w:r>
          </w:p>
          <w:p>
            <w:pPr>
              <w:pStyle w:val="Normal"/>
              <w:shd w:fill="FFFFFF" w:val="clear"/>
              <w:spacing w:lineRule="exact" w:line="254"/>
              <w:ind w:left="298" w:hanging="269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9(19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совершил твое дея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ое совершил, и ты неблагодарный?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8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Господь сказал Аарону: пой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и навстречу Моисею в пу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ню. И он пошел, и встр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ился с ним при горе Божи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целовал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сказал Моисей Аарон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е слова Господа, Которы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го послал, и все знамения, которые Он заповед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пошел Моисей с Аароном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обрали они всех старейшин сынов Израилев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сказал Аарон все слова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которые говорил Господь Моисею; и сделал Моисей знам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я пред глазами наро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оверил народ; и услышал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Господь посетил сыно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раилевых и увидел страд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ие их, и преклонились он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лонил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4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5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ле сего Моисей и Ааро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шли к фараону и сказ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: так говорит Господь, Б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раилев: отпусти наро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й, чтоб он совершил М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здник в пустыне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 фараон сказал: кто тако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подь, чтоб я послушался голоса Его и отпустил Из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ля? я не знаю Господа и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иля не отпущ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54" w:after="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9(20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: «Я совершил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к, и я из числа заблужд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ся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бежал я от вас, когд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боялся, и даровал мне Господь мой мудрость и сдела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ня из числа посл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эта милость, которой ты уп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екаешь меня, - в том, что ты поработил сынов Исраил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азал Фираун: «А кто ж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сподь миров?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left="19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Моисей и Аарон у фараона</w:t>
            </w:r>
          </w:p>
          <w:p>
            <w:pPr>
              <w:pStyle w:val="Normal"/>
              <w:shd w:fill="FFFFFF" w:val="clear"/>
              <w:spacing w:lineRule="exact" w:line="25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и сказали: Бог Евреев при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л нас; отпусти нас в пустыню на три дня пути п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сти жертву Господу, Бог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шему, чтобы Он не по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ил нас язвою, или меч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 им царь Египетский: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для че-го вы, Моисей и Аарон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лекаете народ от дел его? ступайте на сво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фараон: вот, народ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емле сей многочислен, и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влекаете его от работ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в тот же день фараон дал пов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ение приставникам над нар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м и надзирателям, гово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давайте впредь народу сол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ы для делания кирпича,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чера и третьего дня, пусть они сами ходят и собир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бе соло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 кирпичей наложите на них 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же урочное число, какое он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елали вчера и третьего дня,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е убавляйте; они праздны, п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ому и кричат: пойдем, прин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ем жертву Богу нашем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ать им больше работы, чтоб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ни ра-ботали и не зани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ь пустыми речами.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&lt;...&gt;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269" w:right="5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увидели надзиратели сын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раилевых беду свою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ловах: не убавляйте числ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left="29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Муса и Харун у Фирау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before="10" w:after="0"/>
              <w:ind w:left="43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(24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азал он: «Господь небе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земли и того, что межд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ми, если вы уверены в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н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(25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аз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он тем, кто кругом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Разве вы не слушаете?»</w:t>
            </w:r>
          </w:p>
          <w:p>
            <w:pPr>
              <w:pStyle w:val="Normal"/>
              <w:shd w:fill="FFFFFF" w:val="clear"/>
              <w:spacing w:lineRule="exact" w:line="278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5(2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: «Господь ваш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Господь ваших первых отцов».</w:t>
            </w:r>
          </w:p>
          <w:p>
            <w:pPr>
              <w:pStyle w:val="Normal"/>
              <w:shd w:fill="FFFFFF" w:val="clear"/>
              <w:spacing w:lineRule="exact" w:line="259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6(27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: «Поистине, п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анник ваш, который посла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 вам, одержимый!»</w:t>
            </w:r>
          </w:p>
          <w:p>
            <w:pPr>
              <w:pStyle w:val="Normal"/>
              <w:shd w:fill="FFFFFF" w:val="clear"/>
              <w:spacing w:lineRule="exact" w:line="264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7(2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: «Господь вос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а и запада и того, что межд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ми, если вы разумеете».</w:t>
            </w:r>
          </w:p>
          <w:p>
            <w:pPr>
              <w:pStyle w:val="Normal"/>
              <w:shd w:fill="FFFFFF" w:val="clear"/>
              <w:spacing w:lineRule="exact" w:line="264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(29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: «Если ты взя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ебе бога, кроме меня, я сд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ю тебя заключенным».</w:t>
            </w:r>
          </w:p>
          <w:p>
            <w:pPr>
              <w:pStyle w:val="Normal"/>
              <w:shd w:fill="FFFFFF" w:val="clear"/>
              <w:spacing w:lineRule="exact" w:line="274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9(30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: «А если я прид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 тебе с кое-чем явным?»</w:t>
            </w:r>
          </w:p>
          <w:p>
            <w:pPr>
              <w:pStyle w:val="Normal"/>
              <w:shd w:fill="FFFFFF" w:val="clear"/>
              <w:spacing w:lineRule="exact" w:line="259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0(31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з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: «Приведи ж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то, если ты правдив!»</w:t>
            </w:r>
          </w:p>
          <w:p>
            <w:pPr>
              <w:pStyle w:val="Normal"/>
              <w:shd w:fill="FFFFFF" w:val="clear"/>
              <w:spacing w:lineRule="exact" w:line="259"/>
              <w:ind w:left="435" w:right="-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1(32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бросил он свой жезл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т - это змея явная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ind w:left="43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2(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вынул он свою руку, и вот - она бела пред смотря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before="24" w:after="0"/>
              <w:ind w:left="435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(34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азал он знати кругом 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: «Ко-нечно, это - чарод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щи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4(35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 желае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звести вас из 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ей зе-мли своим колдовс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м. Что же вы прикажете?»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435" w:right="278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5(3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и сказали: «Отсрочь ем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его брату и пошли по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ам сборщиков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4" w:after="0"/>
              <w:ind w:left="36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ирпичей, какое полож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ж-дый де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гда они вышли от фараона, то встретились с Моис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м и Аароном, которые с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ли, ожидая 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и им: да видит и су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ит вам Господь за то, что в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делали нас ненавистными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зах фараона и рабов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дали им меч в руки, что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ить н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обратился Моисей к Гос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у и ска-зал: Господи! для 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Ты подверг-нул тако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едствию народ сей, для 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послал мен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бо с того времени, как я пр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ел к фараону и стал го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ть именем Твоим, он начал хуже поступать с народом сим; избавить же, - Ты не избавил народа Т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3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6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сказал Господь Моисею: т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ерь увидишь ты, что Я сд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аю с фараоном; по действию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уки крепкой он отпустит их;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 действию руки крепкой да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же выгонит их из земли своей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3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7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Господь сказал Моисею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мотри, Я поставил тебя Б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м фараону, а Аарон, бра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вой, будет твоим пророком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3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усть приведут тебе вся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 колдуна знающего»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7(38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И были собраны колдуны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у определенного дня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3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7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азали людям: «Соб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ь ли вы?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жет быть, мы последуе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колдунами, если они о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утся победителями?»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2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Он сказал: «Да, и тогда в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удете из числа прибли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»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2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(4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казал им Муса: «Бросьт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, что вы бросаете!»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4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бросили они свои вере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и и жезлы и сказали: «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еличию Фирауна мы, к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чно, победители!»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4(45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бросил Муса свой жезл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вот - он пожрал то, что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живо измыс-лили.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5(4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И повергнуты были кол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 ниц.</w:t>
            </w:r>
          </w:p>
          <w:p>
            <w:pPr>
              <w:pStyle w:val="Normal"/>
              <w:shd w:fill="FFFFFF" w:val="clear"/>
              <w:spacing w:lineRule="exact" w:line="288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6(4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и сказали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Мы уверов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и в Господа миров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7(48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пода Мусы и Харуна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8(49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казал: «Разве вы уверо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 в Него, прежде чем я ра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ешил вам: он, конечно, ваш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тарший, который научил ва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лдовству, и вы узна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" w:leader="none"/>
              </w:tabs>
              <w:spacing w:lineRule="exact" w:line="250" w:before="5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Я отсеку вам руки и ноги нак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ст и распну вас всех!»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50(50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Они сказали: «Не беда, м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ратим-ся к нашему Господу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38" w:after="0"/>
              <w:ind w:left="269" w:hanging="269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38" w:after="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 будешь говорить все, что 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велю тебе, а Аарон, бра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вой, будет говорить фара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у, чтобы он отпустил сыно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раилевых из земли своей;</w:t>
            </w:r>
          </w:p>
          <w:p>
            <w:pPr>
              <w:pStyle w:val="Normal"/>
              <w:shd w:fill="FFFFFF" w:val="clear"/>
              <w:spacing w:lineRule="exact" w:line="250"/>
              <w:ind w:left="269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но Я ожесточу сердце фара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ово, и явлю множество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ний Моих и чудес Мои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 Египетской;</w:t>
            </w:r>
          </w:p>
          <w:p>
            <w:pPr>
              <w:pStyle w:val="Normal"/>
              <w:shd w:fill="FFFFFF" w:val="clear"/>
              <w:spacing w:lineRule="exact" w:line="250"/>
              <w:ind w:left="264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араон не послушает вас, и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ложу руку Мою на Егип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ыведу воинство Мое,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 Мой, сынов Израи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х, из земли Египетской -судами великими... &lt;...&gt;</w:t>
            </w:r>
          </w:p>
          <w:p>
            <w:pPr>
              <w:pStyle w:val="Normal"/>
              <w:shd w:fill="FFFFFF" w:val="clear"/>
              <w:spacing w:lineRule="exact" w:line="250"/>
              <w:ind w:left="264" w:right="14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казал Господь Моисею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арону, говоря:</w:t>
            </w:r>
          </w:p>
          <w:p>
            <w:pPr>
              <w:pStyle w:val="Normal"/>
              <w:shd w:fill="FFFFFF" w:val="clear"/>
              <w:spacing w:lineRule="exact" w:line="250"/>
              <w:ind w:left="254" w:right="19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если фараон скажет вам: сделайте чудо, то ты скажи Аарону: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озьми жезл твой и брось пред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фараоном - он сделается змеем.</w:t>
            </w:r>
          </w:p>
          <w:p>
            <w:pPr>
              <w:pStyle w:val="Normal"/>
              <w:shd w:fill="FFFFFF" w:val="clear"/>
              <w:spacing w:lineRule="exact" w:line="250"/>
              <w:ind w:left="250" w:right="29" w:hanging="25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оисей и Аарон пришли к ф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ону, и сделали так, как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ел Господь. И брос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арон жезл свой пред фара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м и пред рабами его, и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лся змеем.</w:t>
            </w:r>
          </w:p>
          <w:p>
            <w:pPr>
              <w:pStyle w:val="Normal"/>
              <w:shd w:fill="FFFFFF" w:val="clear"/>
              <w:spacing w:lineRule="exact" w:line="250"/>
              <w:ind w:left="254" w:right="24" w:hanging="25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призвал фараон мудрецов и чародеев; и эти волхвы Ег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етские сделали то же сво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чарами:</w:t>
            </w:r>
          </w:p>
          <w:p>
            <w:pPr>
              <w:pStyle w:val="Normal"/>
              <w:shd w:fill="FFFFFF" w:val="clear"/>
              <w:spacing w:lineRule="exact" w:line="250"/>
              <w:ind w:left="254" w:right="29" w:hanging="25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ждый из них бросил сво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жезл, и они сделались змеями, но жезл Ааронов поглотил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злы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74" w:right="269" w:hanging="274"/>
              <w:jc w:val="both"/>
              <w:rPr>
                <w:rFonts w:ascii="Times New Roman" w:hAnsi="Times New Roman" w:cs="Times New Roman"/>
                <w:w w:val="83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274" w:right="26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90(90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Мы ве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ждем, чтобы простил нам Господь наш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ши грехи за то, что мы -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ервые из уверовавших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88" w:after="0"/>
              <w:ind w:left="389" w:right="58" w:hanging="3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дце фараоново ожесточ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ось, и он не послушал и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к и говорил Господь.</w:t>
            </w:r>
          </w:p>
          <w:p>
            <w:pPr>
              <w:pStyle w:val="Normal"/>
              <w:shd w:fill="FFFFFF" w:val="clear"/>
              <w:spacing w:before="221" w:after="0"/>
              <w:ind w:left="69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sz w:val="32"/>
                <w:szCs w:val="32"/>
              </w:rPr>
              <w:t>Казни египет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1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: упорно сердце фараоново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 не хочет отпустить нар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йди к фараону завтра: вот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 выйдет к воде, ты стан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пути его, на берегу рек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жезл, который превращ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я в змея, возьми в руку тво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жи ему: Господь, Бог Ев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ев, послал меня сказать 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: отпусти народ Мой, ч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 он совершил Мне служ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е в пустыне; но вот, ты д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еле не послушался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Так говорит Господь: из с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знаешь, что Я Господь: вот этим жезлом, который в р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е моей, я ударю по воде, к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рая в реке, и она прев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тся в кров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ыба в реке умрет, и река воссмердит, и Египтяна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мерзительно будет пить 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 из р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жи Аарону: возьми жез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вой, и простри руку твою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ды Египтян: на реки их,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токи их, на озера их и на всякое вместилище вод их, 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0" w:after="0"/>
              <w:ind w:left="95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sz w:val="32"/>
                <w:szCs w:val="32"/>
              </w:rPr>
              <w:t>Казни египетские</w:t>
            </w:r>
          </w:p>
          <w:p>
            <w:pPr>
              <w:pStyle w:val="Normal"/>
              <w:shd w:fill="FFFFFF" w:val="clear"/>
              <w:spacing w:before="14" w:after="0"/>
              <w:ind w:left="33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435" w:right="67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24(127)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 И сказала знать из наро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рауну: «Неужели ты ост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ишь Мусу и его народ ра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остранять нечестие на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, а он оставит тебя и тво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огов?» Он сказал: "Мы п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ебьем сынов их и останов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живых женщин их: М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держим над ними верх!»</w:t>
            </w:r>
          </w:p>
          <w:p>
            <w:pPr>
              <w:pStyle w:val="Normal"/>
              <w:shd w:fill="FFFFFF" w:val="clear"/>
              <w:spacing w:lineRule="exact" w:line="250"/>
              <w:ind w:left="435" w:right="5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25(12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Сказал Муса своему на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у: «Просите помощи у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ха и терпите! Ведь зем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ит Аллаху: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ает ее в наследие, кому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елает из Своих рабов, а к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ц - богобоязненным»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26(1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ни сказали: «Мы обижены и раньше, чем ты прише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нам, и после того, как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». Он сказал: «Мож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ыть, Господь ваш погуби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ашего врага и сделает в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емниками на земле и посмотрит, как вы поступаете!» 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27(130)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И Мы поразили уже ро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Фирауна тяжкими годам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м плодов, 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жет быть, они опомнятся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9" w:after="0"/>
              <w:ind w:left="274" w:right="62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74" w:right="62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превратятся в кровь, и б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т кровь по всей земле Ег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етской и в деревянных 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енных сосу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делали Моисей и Аарон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 повелел Господь. И по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ял Аарон жезл и ударил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е речной пред глаза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араона и пред глазами 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в его, и вся вода в рек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вратилась в кров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рыба в реке вымерла, и река воссмердела, и Египтяне не могли пить воды из реки;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а кровь по всей земле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олхвы Египетские чар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и-ми сделали то же.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жесточилось сердце фараона, и не послушал их, как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ил Господ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оборотился фараон, и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шел в дом свой; и сердце 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тронулось и с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тали копать все Египтя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коло реки чтобы найти 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у для питья, потому что не могли пить воды из р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исполнилось семь дней после того, как Господь пораз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8</w:t>
            </w:r>
          </w:p>
          <w:p>
            <w:pPr>
              <w:pStyle w:val="Normal"/>
              <w:shd w:fill="FFFFFF" w:val="clear"/>
              <w:spacing w:lineRule="exact" w:line="250"/>
              <w:ind w:left="317" w:right="29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казал Господь Моисею: 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 Аарону: простри руку твою с жезлом твоим н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w w:val="83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/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128(131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Когда приходит к ним д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, они говорят: «Это -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м», - а когда постигнет и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ло, они по птицам припис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ют его Мусе и тем, кто 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м. О да! Птица их - у Ал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ха, но большая часть их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умеет!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129(132)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ворят они: «Скольк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ы ты ни приводил нам зн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ений, чтобы околдовать на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ми, мы тебе не поверим!»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130(13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Мы наслали на них потоп, и саранчу, и насекомых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жаб, и кровь, как знамени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ясные. Но они возвеличили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тали людьми грешными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131(134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 когда постигло их на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ние, они сказали: «О М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а! Позови нам нашего Г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да, как Он договорился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бой. Если ты удалишь о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с наказание, мы уверуем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бя и пошлем вместе с т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ой сынов Исраила»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(135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гда Мы удалили от них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зание до предела, кото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 они достигнут, вот - о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ушают обещание.</w:t>
            </w:r>
          </w:p>
          <w:p>
            <w:pPr>
              <w:pStyle w:val="Normal"/>
              <w:shd w:fill="FFFFFF" w:val="clear"/>
              <w:spacing w:lineRule="exact" w:line="259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132(135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И отомстили Мы им и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пили их в море за то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считали ложью Наш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намения и были небреж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ним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right="5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ки, на потоки и на озера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веди жаб на землю Е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скую. </w:t>
            </w:r>
          </w:p>
          <w:p>
            <w:pPr>
              <w:pStyle w:val="Normal"/>
              <w:shd w:fill="FFFFFF" w:val="clear"/>
              <w:spacing w:lineRule="exact" w:line="250"/>
              <w:ind w:left="540" w:right="5" w:hanging="54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Аарон простер руку свою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ды Египетские; и выш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абы и покрыли землю Е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скую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казал Господь Моисею: 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 Аарону: простри жезл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твой и ударь в персть земную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делается персмь мошка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 всей земле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ак они и сделали: Аарон пр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р руку свою с жезлом св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м и ударил в персть земную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явились мошки на людях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скоте. Вся персть земна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делалась мошками по все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ле Египетской. &lt;...&gt;</w:t>
            </w:r>
          </w:p>
          <w:p>
            <w:pPr>
              <w:pStyle w:val="Normal"/>
              <w:shd w:fill="FFFFFF" w:val="clear"/>
              <w:spacing w:lineRule="exact" w:line="250"/>
              <w:ind w:left="437" w:right="5" w:hanging="274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ак и сделал Господь: налетел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ножество песьих мух в дом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фараонов, и в домы рабов его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на всю землю Египетскую: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гибала земля от песьих мух.</w:t>
            </w:r>
          </w:p>
          <w:p>
            <w:pPr>
              <w:pStyle w:val="Normal"/>
              <w:shd w:fill="FFFFFF" w:val="clear"/>
              <w:spacing w:lineRule="exact" w:line="250"/>
              <w:ind w:left="437" w:right="5" w:hanging="274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делал это Господь на др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й день, и вымер весь ск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гипетский; из скота же с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в Израилевых не умер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ч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араон послал узнать, и вот, 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ота Израилевых не уме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о ничего. Но сердце фара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во ожесточилось, и он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устил народ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Аарону: возьмите по полно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горсти пепла из печи, и пус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росит его Моисей к небу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ах фара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днимется пыль по вс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емле Египетской, и будет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юдях и на скоте воспал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 нарывами, во всей зем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и взяли пепла из печи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едста-ли пред лице фар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. Моисей бро-сил его 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ебу, и сделалось воспа-л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е с нарывами на людя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коте.</w:t>
            </w:r>
          </w:p>
          <w:p>
            <w:pPr>
              <w:pStyle w:val="Normal"/>
              <w:shd w:fill="FFFFFF" w:val="clear"/>
              <w:spacing w:lineRule="exact" w:line="250"/>
              <w:ind w:left="259" w:right="10" w:hanging="25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И не могли волхвы устоять пре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исеем по причине восп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ения, потому что воспал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ыло на волхвах и на все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иптянах. &lt;...&gt;</w:t>
            </w:r>
          </w:p>
          <w:p>
            <w:pPr>
              <w:pStyle w:val="Normal"/>
              <w:shd w:fill="FFFFFF" w:val="clear"/>
              <w:spacing w:lineRule="exact" w:line="250"/>
              <w:ind w:left="259" w:right="1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стри руку твою к небу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т град на всю земл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гипетскую, на людей,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от и на всю траву полеву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земле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ростер Моисей жезл сво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небу, и Господь произвел гром и град, и огонь разл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ался по земле; и послал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дь град на землю Егип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был град и огонь между 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, град весьма сильный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8" w:right="14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8" w:righ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кого не было во всей з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 Египетской со времени населения 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бил град по всей земл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гипетской все, что было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ле, от человека до скот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сю траву полевую поб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рад, и все деревья в поле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м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лько в земле Гесем, где жили сыны Израилевы, не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 гра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 10</w:t>
            </w:r>
          </w:p>
          <w:p>
            <w:pPr>
              <w:pStyle w:val="Normal"/>
              <w:shd w:fill="FFFFFF" w:val="clear"/>
              <w:spacing w:lineRule="exact" w:line="250"/>
              <w:ind w:left="298" w:hanging="26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гда Господь сказал Моисею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стри руку твою на зе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ю Египетскую, и пусть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адет саранча на землю Ег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етскую и поест всю трав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емную и все, что уцелело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да.</w:t>
            </w:r>
          </w:p>
          <w:p>
            <w:pPr>
              <w:pStyle w:val="Normal"/>
              <w:shd w:fill="FFFFFF" w:val="clear"/>
              <w:spacing w:lineRule="exact" w:line="250"/>
              <w:ind w:left="307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простер Моисей жезл сво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землю Египетскую, и Г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ь навел на сию землю в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ый ветер, продолжа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ийся весь тот день и всю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очь. Настало утро, и восточ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ый ветер нанес саранч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напала саранча на всю зе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ю Еги-петскую и легла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сей стране Египетской в в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ком множестве: прежде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вало такой саранчи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ле сего не будет та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а покрыла лице всей земл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к что земли не было вид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, и поела всю траву зе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ую и все плоды древесны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целевшие от града, и не 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лось никакой зелени ни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ревах, ни на траве полев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 всей земле Египетской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аон поспешно призв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оисея и Аарона и сказал: согрешил я пред Господом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огом вашим, и пред вами...</w:t>
            </w:r>
          </w:p>
          <w:p>
            <w:pPr>
              <w:pStyle w:val="Normal"/>
              <w:shd w:fill="FFFFFF" w:val="clear"/>
              <w:spacing w:lineRule="exact" w:line="250" w:before="250" w:after="0"/>
              <w:ind w:left="283" w:right="1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Моисею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остри руку твою к небу, и будет тьма на земле Египе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ой, осязаемая ть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Моисей простер руку свою к н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бу, и была густая тьма по все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емле Еги-петской три д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 видели друг друга, и ник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ставал с места сво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ри дня; у всех же сынов 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илевых был свет в ж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ах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араон призвал Моисея и сказал: пойдите, совершите сл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ние Господу, пусть толь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 останется мелкий и кру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ый скот ваш, а дети ваш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идут с 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2</w:t>
            </w:r>
          </w:p>
          <w:p>
            <w:pPr>
              <w:pStyle w:val="Normal"/>
              <w:shd w:fill="FFFFFF" w:val="clear"/>
              <w:spacing w:lineRule="exact" w:line="250"/>
              <w:ind w:left="283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полночь Господь порази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сех первенцев в земле Египетской, от первенца фара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, сидевшего на престол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воем, до первенца узника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9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ходившегося в темнице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се первородное из скота. 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встал фараон ночью сам и вс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абы его и весь Египет; и сд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ался великий вопль в земле Египетской, ибо не было дома, где не было бы мертвеца.</w:t>
            </w:r>
          </w:p>
          <w:p>
            <w:pPr>
              <w:pStyle w:val="Normal"/>
              <w:shd w:fill="FFFFFF" w:val="clear"/>
              <w:spacing w:before="221" w:after="0"/>
              <w:ind w:left="81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6"/>
                <w:sz w:val="32"/>
                <w:szCs w:val="32"/>
              </w:rPr>
              <w:t>Исход из Египта</w:t>
            </w:r>
          </w:p>
          <w:p>
            <w:pPr>
              <w:pStyle w:val="Normal"/>
              <w:shd w:fill="FFFFFF" w:val="clear"/>
              <w:spacing w:lineRule="exact" w:line="250"/>
              <w:ind w:left="437" w:right="10" w:hanging="4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ризвал фараон Моисе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арона ночью и сказал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станьте, выйдите из сред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рода моего, как вы, так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ыны Израилевы, и пойдит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вершите служение Гос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у, как говорили в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мелкий и крупный скот ваш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зьмите, как вы говорили;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йдите и благословите ме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онуждали Египтяне народ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бы скорее выслать его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той; ибо говори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и: мы все пом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понес народ тесто свое, преж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 нежели оно вскисло; кваш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 их, завязанные в одежд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, были на плечах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делали сыны Израилевы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ову Моисея и просили у Египтян вещей серебря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ещей золотых и одеж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ь же дал милость народу Сво-ему в глазах Египтян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они давали ему, и обобр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Египтян.</w:t>
            </w:r>
          </w:p>
          <w:p>
            <w:pPr>
              <w:pStyle w:val="Normal"/>
              <w:shd w:fill="FFFFFF" w:val="clear"/>
              <w:spacing w:before="130" w:after="0"/>
              <w:ind w:left="11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6" w:after="0"/>
              <w:ind w:left="67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6"/>
                <w:sz w:val="32"/>
                <w:szCs w:val="32"/>
              </w:rPr>
              <w:t>Исход из Египта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7(87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И внушили Мы Мусе и е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рату: «Изберите для ваш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рода в Мисре дома, и сделайте дома ваши местом м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твы, и простаивайте моли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у, - и обрадуй верующих!»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8(88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сказал Муса: «Господ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аш! Ты доставил Фирауну и его знати красу и богатство в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здешней жизни. Господи наш!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усть собьются с Твоего п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и! Господи наш! Уничтож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х богатство, ожесточи 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ердца, чтобы они не уве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ли, пока не увидят му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ое наказание».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9(8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Он сказал: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тветил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ш призыв, стойте же пря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о и не следуйте по пути те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е не знают».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6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2(5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ы внушили Мусе: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Выйди с Моими рабами 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ью, ведь вы будете преследуемы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54" w:hanging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5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3</w:t>
            </w:r>
          </w:p>
          <w:p>
            <w:pPr>
              <w:pStyle w:val="Normal"/>
              <w:shd w:fill="FFFFFF" w:val="clear"/>
              <w:spacing w:lineRule="exact" w:line="250"/>
              <w:ind w:left="446" w:hanging="4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гда же фараон отпустил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д, Бог не повел его по д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ге земли Филистимской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ому что она близка; иб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зал Бог: чтобы не рас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лся народ, увидев войну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возвратился в Егип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бвел Бог народ дорого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устын-ною к Чермному м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ю. И вышли сыны Изра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вы вооруженные из зем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зял Моисей с собою кост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оси-фа, ибо Иосиф клятво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клял сыов Израилевых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азав: посетит вас Бог, и в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 собою вынесите кости мо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ю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двинулись сыны Израиле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Сокхофа и располож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сь станом в Ефаме, в 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 пустын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293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3(53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послал Фираун по го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м сборщиков:</w:t>
            </w:r>
          </w:p>
          <w:p>
            <w:pPr>
              <w:pStyle w:val="Normal"/>
              <w:shd w:fill="FFFFFF" w:val="clear"/>
              <w:spacing w:lineRule="exact" w:line="250"/>
              <w:ind w:left="288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54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(5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Ведь это - кучка малоч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ая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55(55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и ведь они нас разгневали,</w:t>
            </w:r>
          </w:p>
          <w:p>
            <w:pPr>
              <w:pStyle w:val="Normal"/>
              <w:shd w:fill="FFFFFF" w:val="clear"/>
              <w:spacing w:lineRule="exact" w:line="283"/>
              <w:ind w:left="288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6(56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а мы вместе предусмот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ы».</w:t>
            </w:r>
          </w:p>
          <w:p>
            <w:pPr>
              <w:pStyle w:val="Normal"/>
              <w:shd w:fill="FFFFFF" w:val="clear"/>
              <w:spacing w:lineRule="exact" w:line="254"/>
              <w:ind w:left="293" w:right="10" w:hanging="283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57(57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вывели Мы их из сад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сточников,</w:t>
            </w:r>
          </w:p>
          <w:p>
            <w:pPr>
              <w:pStyle w:val="Normal"/>
              <w:shd w:fill="FFFFFF" w:val="clear"/>
              <w:spacing w:lineRule="exact" w:line="254"/>
              <w:ind w:left="288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8(58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и сокровищ, и благор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положения.</w:t>
            </w:r>
          </w:p>
          <w:p>
            <w:pPr>
              <w:pStyle w:val="Normal"/>
              <w:shd w:fill="FFFFFF" w:val="clear"/>
              <w:spacing w:lineRule="exact" w:line="254"/>
              <w:ind w:left="293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9(59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Так! И даровали Мы это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следство сынам Исраи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0(60)</w:t>
            </w: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последовали они за ним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ут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1(61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зрели друг друг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а сборища, сказали то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щи Мусы: «Мы, конечн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игнуты!»</w:t>
            </w:r>
          </w:p>
          <w:p>
            <w:pPr>
              <w:pStyle w:val="Normal"/>
              <w:shd w:fill="FFFFFF" w:val="clear"/>
              <w:spacing w:lineRule="exact" w:line="250"/>
              <w:ind w:left="274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2(62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Он сказал: «Нет, ведь с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ной мой Господь, Он пов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т меня по прямому пути!»</w:t>
            </w:r>
          </w:p>
          <w:p>
            <w:pPr>
              <w:pStyle w:val="Normal"/>
              <w:shd w:fill="FFFFFF" w:val="clear"/>
              <w:spacing w:lineRule="exact" w:line="250"/>
              <w:ind w:left="278" w:right="14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3(63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внушили Мы Мусе: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Ударь твоим жезлом по м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ю», - и разверзлось оно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ыла каждая часть, как гора.</w:t>
            </w:r>
          </w:p>
          <w:p>
            <w:pPr>
              <w:pStyle w:val="Normal"/>
              <w:shd w:fill="FFFFFF" w:val="clear"/>
              <w:spacing w:lineRule="exact" w:line="250"/>
              <w:ind w:left="278" w:right="14" w:hanging="27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64(6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приблизили Мы по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.</w:t>
            </w:r>
          </w:p>
          <w:p>
            <w:pPr>
              <w:pStyle w:val="Normal"/>
              <w:shd w:fill="FFFFFF" w:val="clear"/>
              <w:spacing w:lineRule="exact" w:line="250"/>
              <w:ind w:left="278" w:right="19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5(65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И спасли Мы Мусу и тех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то был с ним, - вс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 xml:space="preserve">66(66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том потопили Мы друг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before="10" w:after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 xml:space="preserve">67(67)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истине, в этом – зна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е, но большинство их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 верующим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66" w:after="0"/>
              <w:ind w:left="54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1"/>
                <w:sz w:val="32"/>
                <w:szCs w:val="32"/>
              </w:rPr>
              <w:t>Переход через море</w:t>
            </w:r>
          </w:p>
          <w:p>
            <w:pPr>
              <w:pStyle w:val="Normal"/>
              <w:shd w:fill="FFFFFF" w:val="clear"/>
              <w:spacing w:lineRule="exact" w:line="250"/>
              <w:ind w:left="14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5"/>
                <w:sz w:val="30"/>
                <w:szCs w:val="30"/>
              </w:rPr>
              <w:t>Исх 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скажет фараон о сынах Израилевых: они заблудились в земле сей, заперла их пусты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 xml:space="preserve">А Я ожесточу сердце фараона, и он погонится за ними, и покажу славу Мою на фараоне и на всем войске его; и познают Египтяне, что </w:t>
            </w:r>
            <w:r>
              <w:rPr>
                <w:rFonts w:cs="Times New Roman" w:ascii="Times New Roman" w:hAnsi="Times New Roman"/>
                <w:i/>
                <w:iCs/>
                <w:w w:val="83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Господь. И сделали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возвещено было царю Египетскому, что народ бежал; и обратилось сердце фараона и рабов его против народа сего, и они сказали: что это мы сделали? зачем отпустили Израильтян, чтобы они не работали нам?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ожесточил Господь сердце фараона, царя Египетского, и он погнался за сынами Израилевыми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погнались за ними Египтяне, и все кони с колесницами фараона, и всадники, и все войско его, и настигли их расположив-шихся у моря, при Пи-Гахирофе пред Ваал-Цефоном.    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250" w:after="0"/>
              <w:ind w:left="540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сказал Господь Моисею: что ты вопиешь ко Мне? скаж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50" w:after="0"/>
              <w:ind w:left="302" w:right="19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68(6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поистине, твой Господь, Он - великий, милосердный!</w:t>
            </w:r>
          </w:p>
          <w:p>
            <w:pPr>
              <w:pStyle w:val="Normal"/>
              <w:shd w:fill="FFFFFF" w:val="clear"/>
              <w:spacing w:before="230" w:after="0"/>
              <w:ind w:left="55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81"/>
                <w:sz w:val="32"/>
                <w:szCs w:val="32"/>
              </w:rPr>
              <w:t>Переход через мор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0"/>
              <w:ind w:left="293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6"/>
                <w:szCs w:val="26"/>
                <w:vertAlign w:val="superscript"/>
              </w:rPr>
              <w:t>90(9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перевели Мы сынов Исраила через море, а Фираун и его войска погнались за ними коварно и враждебно. А когда его настиг потоп, он сказал: «Верую, что нет божества, кроме того, в кого веруют сыны Исраила, и я - из числа предавшихся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91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9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Да, теперь! А раньше ты ослушался и был распространителем нечес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w w:val="8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92(9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сегодня Мы спасаем тебя с твоим телом, чтобы ты был знамением для тех, кто за тобой. Поистине, многие из людей Нашими знамениями небрегут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w w:val="8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7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5(103)</w:t>
            </w:r>
            <w:r>
              <w:rPr>
                <w:rFonts w:cs="Times New Roman" w:ascii="Times New Roman" w:hAnsi="Times New Roman"/>
                <w:w w:val="5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 xml:space="preserve">И пожелал он сдвинуть их с земли, и потопили Мы его и тех, кто с ним, всех. 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6(104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И после него сказал</w:t>
            </w: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и сынам Исраила: «Живите в стране, и когда придет обещание последней, Мы со всеми вами придем вместе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8"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ам Израилевым, чтоб они ш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а ты подними жезл твой и про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ри руку твою на море, и раз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ели его, и пройдут сыны Израилевы среди моря по суш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же ожесточу сердце Егип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ян, и они пойдут вслед 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ми; и пока-жу славу Мо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фараоне и на всем войск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го, на колесницах его и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адниках его..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простер Моисей руку свою на море, и к утру вода в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илась в свое место; 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гиптяне бежали на встреч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де. Так потопил Господь Египтян среди мо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да возвратилась и пок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а ко-лесницы и всаднико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го войска фараонова, вошедших за ними в море;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сталось ни одного из них.</w:t>
            </w:r>
          </w:p>
          <w:p>
            <w:pPr>
              <w:pStyle w:val="Normal"/>
              <w:shd w:fill="FFFFFF" w:val="clear"/>
              <w:spacing w:before="216" w:after="0"/>
              <w:ind w:left="40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3"/>
                <w:sz w:val="32"/>
                <w:szCs w:val="32"/>
              </w:rPr>
              <w:t>Испытания в пустын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ь же шел пред ним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нем в столпе облачном,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ывая им путь, а ночью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олпе огненном, светя и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бы идти им и днем и ноч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отлучался столп облачны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нем и столп огненный ночью от лица народ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43" w:after="0"/>
              <w:ind w:left="42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sz w:val="32"/>
                <w:szCs w:val="32"/>
              </w:rPr>
              <w:t>Испытания в пустын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29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4(5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Мы осенили вас облак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низвели для вас манну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репелов. Питайтесь б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ми, которыми Мы вас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или! Не Нам они пр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инили несправедливость, 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мих себя обидели.</w:t>
            </w:r>
          </w:p>
          <w:p>
            <w:pPr>
              <w:pStyle w:val="Normal"/>
              <w:shd w:fill="FFFFFF" w:val="clear"/>
              <w:spacing w:lineRule="exact" w:line="250"/>
              <w:ind w:left="293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55(5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вот Мы сказали: «Войд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 в это селение и питайтесь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 xml:space="preserve">Исх </w:t>
            </w: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16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озроптало все общество с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в Израилевых на Моисе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Аарона в пустыне,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и им сыны Израилевы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, если бы мы умерли от рук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подней в земле Египетс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ой, когда мы сидели у котлов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 мясом, когда мы ели хлеб до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ыта! ибо вывели вы нас в эту пустыню, чтобы все собрани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это уморить голодом.</w:t>
            </w:r>
          </w:p>
          <w:p>
            <w:pPr>
              <w:pStyle w:val="Normal"/>
              <w:shd w:fill="FFFFFF" w:val="clear"/>
              <w:spacing w:lineRule="exact" w:line="250"/>
              <w:ind w:left="341" w:right="34" w:hanging="27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 Господь Моисею: вот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 одождю вам хлеб с неба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усть народ выходит и со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ет ежедневно, скольк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ужно на день,- чтобы Мн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пытать его, будет ли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тупать по закону Моем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 или нет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Я услышал ропот сынов Изр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ле-вых; скажи им: вечер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удете есть мясо, а поутр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сытитесь хлебом - и у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те, что Я Господь, Бог ваш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ечером налетели перепелы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-крыли стан, а поутру лежала роса около ста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са поднялась, и вот, на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-ности пустыни не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лкое, кру-повидное, ме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е, как иней на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увидели сыны Израилевы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гово-рили друг другу: что это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 не знали, что это. 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68" w:right="29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68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ам, где пожелаете, на уд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льствие. И входите во в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а, поклоняясь, и говорите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„Прощение!" - Мы прости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м ваши прегрешения и у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жим делающим добро».</w:t>
            </w:r>
          </w:p>
          <w:p>
            <w:pPr>
              <w:pStyle w:val="Normal"/>
              <w:shd w:fill="FFFFFF" w:val="clear"/>
              <w:spacing w:lineRule="exact" w:line="250"/>
              <w:ind w:left="158" w:right="34" w:hanging="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56(5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заменили те, которые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 несправедливы, слов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ругим, чем им было сказ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. И низвели Мы на тех,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рые были несправедливы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казание с неба за то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и были нечестивы.</w:t>
            </w:r>
          </w:p>
          <w:p>
            <w:pPr>
              <w:pStyle w:val="Normal"/>
              <w:shd w:fill="FFFFFF" w:val="clear"/>
              <w:spacing w:lineRule="exact" w:line="254"/>
              <w:ind w:left="163" w:right="29" w:hanging="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 xml:space="preserve">57(60) </w:t>
            </w: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просил Муса пить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ля своего народа, и Мы с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ли: «Ударь своей палкой 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калу!» И выбились из не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венадцать источников, т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се люди знали место своего водопоя. «Ешьте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ейте из удела Аллаха! И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рите зла на земле, расп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остраняя нечестие».</w:t>
            </w:r>
          </w:p>
          <w:p>
            <w:pPr>
              <w:pStyle w:val="Normal"/>
              <w:shd w:fill="FFFFFF" w:val="clear"/>
              <w:spacing w:lineRule="exact" w:line="254"/>
              <w:ind w:left="158" w:right="34" w:hanging="13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 xml:space="preserve">58(61) </w:t>
            </w: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т вы сказали: «О М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! Мы не можем стерпеть одинаковой пищи. Воззов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ди нас к твоему Господ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усть Он изведет нам то, чт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изращает земля из сво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вощей, кабачков, чеснок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евицы и луку». Сказа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: «Неужели вы просите з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енить тем, что ниже, то, ч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учше? Спуститесь в Е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, и вот - для вас то, чт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оисей сказал им: это хлеб, который Господь дал вам в пишу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293" w:hanging="293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обирали его рано поутру, каж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дый сколько ему съесть; когда ж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огревало солнце, оно таяло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293" w:hanging="293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Чис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шельцы между ними ста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-наруживать прихоти; а с 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 и сыны Израилевы сиде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плакали и говорили: кто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мит нас мясо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мним рыбу, которую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гип-те мы ели даром, огурц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дыни, и лук, и репчатый лу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чесн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 ныне душа наша изнывает; 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его нет, только манна в г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 наших. &lt;...&gt;</w:t>
            </w:r>
          </w:p>
          <w:p>
            <w:pPr>
              <w:pStyle w:val="Normal"/>
              <w:shd w:fill="FFFFFF" w:val="clear"/>
              <w:spacing w:lineRule="exact" w:line="250"/>
              <w:ind w:left="278" w:right="14" w:hanging="25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исей слышал, что народ п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ет в семействах своих, каждый у дверей шатра своего;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ьно воспламенился гне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сподень, и прискорбно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 для Моисея.</w:t>
            </w:r>
          </w:p>
          <w:p>
            <w:pPr>
              <w:pStyle w:val="Normal"/>
              <w:shd w:fill="FFFFFF" w:val="clear"/>
              <w:spacing w:lineRule="exact" w:line="250"/>
              <w:ind w:left="283" w:right="14" w:hanging="25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Моисей Господу: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го Ты мучишь раба Твоего? и почему я не нашел мил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д очами Твоими, что Т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зложил на меня бремя 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а сего? &lt;...&gt;</w:t>
            </w:r>
          </w:p>
          <w:p>
            <w:pPr>
              <w:pStyle w:val="Normal"/>
              <w:shd w:fill="FFFFFF" w:val="clear"/>
              <w:spacing w:lineRule="exact" w:line="250"/>
              <w:ind w:left="283" w:right="14" w:hanging="259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казал Господь Моисею: разв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ука Господня коротка? ны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ы увидишь, сбудется ли слов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ое тебе, или нет?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 просите». И воздвигнуто было над ними унижение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едность. И оказались о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 гневом Аллаха. Это - з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, что они не уверовал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мения Аллаха и изби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 пророков без справедл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сти! Это - за то, что он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слушались и были престу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ами!</w:t>
            </w:r>
          </w:p>
          <w:p>
            <w:pPr>
              <w:pStyle w:val="Normal"/>
              <w:shd w:fill="FFFFFF" w:val="clear"/>
              <w:spacing w:lineRule="exact" w:line="250"/>
              <w:ind w:left="3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07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2(8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«О сыны Исраила, М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асли вас от вашего вра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назначили вам встречу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авого ската горы и низв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 на вас манну и перепелов.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83(8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Ешьте из благ, чем Мы ва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деляем, и не преступайте в этом пределов, иначе настиг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т вас Мой гнев, а кого на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гает Мой гнев, тот погиб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84(8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Я, поистине, прощают, п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ношению к тем, кто п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лся, уверовал и твори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оброе, а потом пошел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му пути»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4"/>
              <w:ind w:left="293" w:right="14" w:hanging="25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160(16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да Мы разделили их п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венадцать колен - народо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нушили Мусе, когда 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род просил у него пить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Ударь своим жезлом в 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ь!» И изверглось отт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 двенадцать источник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люди знали свое мест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7" w:hanging="437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7" w:hanging="4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поднялся ветер от Господ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нес от моря перепел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набросал их около стан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путь дня по одну сторон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на путь дня по другую с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ну около стана, на дв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чти локтя от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встал народ, и весь тот день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всю ночь, и весь следующ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нь собирали перепелов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еще было в зубах их и не было еще съедено, как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нев Господень возгорелс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народ, и поразил Госпо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 весьма великою язв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7</w:t>
            </w:r>
          </w:p>
          <w:p>
            <w:pPr>
              <w:pStyle w:val="Normal"/>
              <w:shd w:fill="FFFFFF" w:val="clear"/>
              <w:spacing w:lineRule="exact" w:line="250"/>
              <w:ind w:left="422" w:right="5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двинулось все общество сынов Израилевых из пустын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н в путь свой, по повелению Господню, и распо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илось станом в Рефидиме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не было воды пить народу.</w:t>
            </w:r>
          </w:p>
          <w:p>
            <w:pPr>
              <w:pStyle w:val="Normal"/>
              <w:shd w:fill="FFFFFF" w:val="clear"/>
              <w:spacing w:lineRule="exact" w:line="250"/>
              <w:ind w:left="442" w:right="5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укорял народ Моисея, и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или: дайте нам вод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ить. И сказал им Моисей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то вы укоряете меня?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кушаете Господа?</w:t>
            </w:r>
          </w:p>
          <w:p>
            <w:pPr>
              <w:pStyle w:val="Normal"/>
              <w:shd w:fill="FFFFFF" w:val="clear"/>
              <w:spacing w:lineRule="exact" w:line="250"/>
              <w:ind w:left="446" w:right="5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исей возопил к Господу и сказал: что мне делать с народом сим? еще немного, и побьют меня камнями.</w:t>
            </w:r>
          </w:p>
          <w:p>
            <w:pPr>
              <w:pStyle w:val="Normal"/>
              <w:shd w:fill="FFFFFF" w:val="clear"/>
              <w:spacing w:lineRule="exact" w:line="250"/>
              <w:ind w:left="451" w:right="5" w:hanging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 Моисею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йди перед народом, и 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ьми с собою некоторых из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255" w:right="254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тья. И осенили Мы их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ком и спустили на н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нну и перепелов. Пита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сь благами, которыми 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с наделили! Они Нас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идели, но самих себя о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и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3" w:right="5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3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тарейшин Израильских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езл твой, которым ты уд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ил по воде, возьми в ру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ю, и пойди;</w:t>
            </w:r>
          </w:p>
          <w:p>
            <w:pPr>
              <w:pStyle w:val="Normal"/>
              <w:shd w:fill="FFFFFF" w:val="clear"/>
              <w:spacing w:lineRule="exact" w:line="250"/>
              <w:ind w:left="293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т, Я стану пред тобою там 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кале в Хориве, и ты уд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ишь в скалу, и пойдет из не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да, и будет пить народ.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делал так Моисей в глазах старейшин Израильских.</w:t>
            </w:r>
          </w:p>
          <w:p>
            <w:pPr>
              <w:pStyle w:val="Normal"/>
              <w:shd w:fill="FFFFFF" w:val="clear"/>
              <w:spacing w:lineRule="exact" w:line="250"/>
              <w:ind w:left="293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5</w:t>
            </w:r>
          </w:p>
          <w:p>
            <w:pPr>
              <w:pStyle w:val="Normal"/>
              <w:shd w:fill="FFFFFF" w:val="clear"/>
              <w:spacing w:lineRule="exact" w:line="250"/>
              <w:ind w:left="293" w:right="5" w:hanging="293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ришли в Елим; там был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венадцать источников вод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емьдесят финиковых д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в, и расположились там станом при водах.</w:t>
            </w:r>
          </w:p>
          <w:p>
            <w:pPr>
              <w:pStyle w:val="Normal"/>
              <w:shd w:fill="FFFFFF" w:val="clear"/>
              <w:spacing w:before="216" w:after="0"/>
              <w:ind w:left="955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3"/>
                <w:sz w:val="32"/>
                <w:szCs w:val="32"/>
              </w:rPr>
              <w:t>На Сина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 третий день, при наступл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и утра, были громы и мо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и, и густое облако над 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ою, и трубный звук весьм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ильный; и вострепетал вес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род, бывший в ста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вывел Моисей народ из ст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 в сретение Богу, и ст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подошвы го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ра же Синай вся дымилас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 того, что Господь соше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нее в огне; и восходил 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е дым, как дым из печи, и вся гора сильно колебалась; 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вук трубный становилс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ильнее и сильнее. Моисе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272" w:after="0"/>
              <w:ind w:left="97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73"/>
                <w:sz w:val="32"/>
                <w:szCs w:val="32"/>
              </w:rPr>
              <w:t>На Сина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8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14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обещали Мы Мусе три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ать ночей и завершили их д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ятью. И свершился срок Гос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да твоего в сорок ночей.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казал Муса своему брату Х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уну: «Заступи меня в мое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ароде и устрой порядок и 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ледуй по пути распространя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щих нечестие»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9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1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когд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шел Муса 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значенному Нами сроку и беседовал с ним Господь, он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казал: «Господи! Дай м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смотреть на Тебя». Он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л: «Ты Меня не увидиш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посмотри на гору; если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36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ворил, и Бог отвечал 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сом.</w:t>
            </w:r>
          </w:p>
          <w:p>
            <w:pPr>
              <w:pStyle w:val="Normal"/>
              <w:shd w:fill="FFFFFF" w:val="clear"/>
              <w:spacing w:lineRule="exact" w:line="250"/>
              <w:ind w:left="336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24</w:t>
            </w:r>
          </w:p>
          <w:p>
            <w:pPr>
              <w:pStyle w:val="Normal"/>
              <w:shd w:fill="FFFFFF" w:val="clear"/>
              <w:spacing w:lineRule="exact" w:line="250"/>
              <w:ind w:left="331" w:right="2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исей вступил в средину облака и взошел на гору; и бы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оисей на горе сорок дн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орок ночей.</w:t>
            </w:r>
          </w:p>
          <w:p>
            <w:pPr>
              <w:pStyle w:val="Normal"/>
              <w:shd w:fill="FFFFFF" w:val="clear"/>
              <w:spacing w:lineRule="exact" w:line="250"/>
              <w:ind w:left="331" w:right="2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ЗЗ</w:t>
            </w:r>
          </w:p>
          <w:p>
            <w:pPr>
              <w:pStyle w:val="Normal"/>
              <w:shd w:fill="FFFFFF" w:val="clear"/>
              <w:spacing w:lineRule="exact" w:line="250"/>
              <w:ind w:left="336" w:right="29" w:hanging="264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исей сказал: покажи м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ву Твою.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264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Господь: Я проведу пред тобою всю славу Мою и провозглашу имя Иеговы пред тобою, и кого помиловать - помилую, кого по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ть - пожалею.</w:t>
            </w:r>
          </w:p>
          <w:p>
            <w:pPr>
              <w:pStyle w:val="Normal"/>
              <w:shd w:fill="FFFFFF" w:val="clear"/>
              <w:spacing w:lineRule="exact" w:line="250"/>
              <w:ind w:left="322" w:right="3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потом сказал Он: лица Моег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е можно тебе увидеть, пот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у что человек не может ув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деть Меня и остаться в живых.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Господь: вот место 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ня, стань на этой ска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огда же будет проходить слава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Моя, Я поставлю тебя в расс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не скалы и покрою тебя ру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кою Моею, доколе не прой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когда сниму руку Мою, т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ви-дишь Меня сзади, а лиц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е не будет видим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24</w:t>
            </w:r>
          </w:p>
          <w:p>
            <w:pPr>
              <w:pStyle w:val="Normal"/>
              <w:shd w:fill="FFFFFF" w:val="clear"/>
              <w:spacing w:lineRule="exact" w:line="250"/>
              <w:ind w:left="326" w:right="38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оисею сказал Он: взойд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Господу ты и Аарон,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в и Авиуд и семьдесят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ейшин Израилевых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клонитесь издали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5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а удержится на своем ме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, то ты Меня увидишь». А когда открылся его Господ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оре, Он обратил ее в прах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ал Муса пораженным.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гда же он оправился, 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азал: «Хвала Тебя! Я обр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ился к Тебе, и я - перв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ровавший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1(14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казал: «О Муса! Я и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рал тебя пред людьми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х посланий и Мо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лова. Бери же то, что Я д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бе, и будь благодарным!»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2(14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ы написали для него на скрижалях о всякой вещ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вещание и разъяснение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якой вещи. Возьми же э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 силой и прикажи твоему народу, чтобы они держались з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учшее в этом! Я покажу ва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италище нечестивых! &lt;...&gt; </w:t>
            </w:r>
          </w:p>
          <w:p>
            <w:pPr>
              <w:pStyle w:val="Normal"/>
              <w:shd w:fill="FFFFFF" w:val="clear"/>
              <w:spacing w:lineRule="exact" w:line="250" w:before="34" w:after="0"/>
              <w:ind w:left="255" w:right="34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4(15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избрал Муса из наро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оего семьдесят человек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значенного нами срока. 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огда постигло их сотрясение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сказал: «Господи! Если б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ы желал, то погубил бы их раньше вместе со мной. Неужели Ты погубишь нас за то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то делали глупцы среди нас? Это - только Твое испытани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торым ты сбиваешь, ко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хочешь, с прямого пути, и 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шь, кого хочешь. Ты - наш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74" w:hanging="269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оисей один пусть приблизи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я к Господу, а они пусть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лижаются, и наро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усть не восходит с ним.</w:t>
            </w:r>
          </w:p>
          <w:p>
            <w:pPr>
              <w:pStyle w:val="Normal"/>
              <w:shd w:fill="FFFFFF" w:val="clear"/>
              <w:spacing w:lineRule="exact" w:line="250"/>
              <w:ind w:left="269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пришел Моисей и переск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л народу все слова Госп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 и все законы. И отвеча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есь народ в один голос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азали: все, что сказал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ь, сдела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писал Моисей все слов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подни и, встав рано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у, поставил под горою жертвенник и двенадц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мней, по числу двенадцати колен Израилев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послал юношей из сынов Из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аилевых, и принесли они вс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ожжения, и заклали тельцо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 мирную жертву Госп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оисей, взяв половину крови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лил в чаши, а другою пол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иною окропил жертвенн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зял книгу завета и прочита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лух народу, и сказали они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, что сказал Господь, сд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ем и будем послуш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взял Моисей крови и окроп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род, говоря: вот кровь з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та, который Господь заклю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чил с вами о всех словах си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'Потом взошел Моисе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арон, Надав и Авиуд и с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ьдесят из старейшин Из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евых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69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кровитель; прости же на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помилуй нас: ведь Ты - луч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ий из прощающих!</w:t>
            </w:r>
          </w:p>
          <w:p>
            <w:pPr>
              <w:pStyle w:val="Normal"/>
              <w:shd w:fill="FFFFFF" w:val="clear"/>
              <w:spacing w:lineRule="exact" w:line="250"/>
              <w:ind w:left="259" w:hanging="25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5(15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Запиши за нами в этой бл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айшей жизни благое де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е, и в будущей; мы обр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ились к Тебе!» Он сказал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«Наказанием Моим Я поражаю, кого желаю, а милос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я объемлет всякую вещь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этому Я запишу ее тем, к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рые богобоязненны, даю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чищение и которые ве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ши знамения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45" w:right="5" w:hanging="24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6(15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торые следуют за посланником, пророком, пр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цом, которого они находя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писанным у них в Торе и Евангелии, который побуж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ает их к доброму и удерж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ет от неодобряемого, разрешает им блага и запрещ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т им мерзости, снимает 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х бремя и оковы, котор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ли на них, - вот те, ко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ые уверовали в него, и п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рживали его, и помога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му, и последовали за с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м, который ниспослан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м, это - те, которые и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т успех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8" w:right="5" w:hanging="264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видели Бога Израилева;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 ногами Его нечто подоб</w:t>
              <w:softHyphen/>
              <w:t>ное работе из чистого сапф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 и, как самое небо, ясное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Он не простер руки Своей на избранных из сынов 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илевых: они видели Бог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ли и пили.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 Моисею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зойди ко Мне на гору и буд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м; и дам тебе скрижали 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енные, и закон и заповеди, которые Я написал для на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ния их.</w:t>
            </w:r>
          </w:p>
          <w:p>
            <w:pPr>
              <w:pStyle w:val="Normal"/>
              <w:shd w:fill="FFFFFF" w:val="clear"/>
              <w:spacing w:before="211" w:after="0"/>
              <w:ind w:left="62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6"/>
                <w:sz w:val="32"/>
                <w:szCs w:val="32"/>
              </w:rPr>
              <w:t>Десять заповедей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лушай, Израиль: Господь, Бог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ш, Господь един е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люби Господа, Бога твоег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м сердцем твоим, и все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ушею твоею и всеми с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тво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20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54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читай отца твоего и ма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вою, чтобы продлились д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вои на земле, которую Г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ь, Бог твой, дает тебе.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54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21</w:t>
            </w:r>
          </w:p>
          <w:p>
            <w:pPr>
              <w:pStyle w:val="Normal"/>
              <w:shd w:fill="FFFFFF" w:val="clear"/>
              <w:spacing w:lineRule="exact" w:line="250"/>
              <w:ind w:left="307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то ударит отца своего, и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вою мать, того должно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ь смерти.</w:t>
            </w:r>
          </w:p>
          <w:p>
            <w:pPr>
              <w:pStyle w:val="Normal"/>
              <w:shd w:fill="FFFFFF" w:val="clear"/>
              <w:spacing w:lineRule="exact" w:line="250"/>
              <w:ind w:left="307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9</w:t>
            </w:r>
          </w:p>
          <w:p>
            <w:pPr>
              <w:pStyle w:val="Normal"/>
              <w:shd w:fill="FFFFFF" w:val="clear"/>
              <w:spacing w:lineRule="exact" w:line="250"/>
              <w:ind w:left="312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ед лицем седого встава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итай лице старца, 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63" w:after="0"/>
              <w:ind w:left="98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6"/>
                <w:sz w:val="32"/>
                <w:szCs w:val="32"/>
              </w:rPr>
              <w:t>Заповеди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2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(1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жи: «Он - Аллах - един».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8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(2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е делай с Аллахом дру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 божества, чтобы не о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ться тебе порицаемым,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вленным.</w:t>
            </w:r>
          </w:p>
          <w:p>
            <w:pPr>
              <w:pStyle w:val="Normal"/>
              <w:shd w:fill="FFFFFF" w:val="clear"/>
              <w:spacing w:lineRule="exact" w:line="250"/>
              <w:ind w:left="298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(23)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решил твой Господь, ч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ы вы не поклонялись ни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, кроме Него, и к род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м - благодеяние. Если достигнет у тебя старо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дин из них или оба, т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овори им - тьфу! и не к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и на них, а говори им сло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родное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5(2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еклоняй пред ни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ими крыло смирения из милосердия и говори: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ся Бога твоего. Я Господь.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Когда будете жать жатву на зем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е вашей, не дожинай до кра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я твоего, и оставшегос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т жатвы твоей не подбира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виноградника твоего не обира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очиста, и попадавших ягод в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инограднике не подбирай; ос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тавь это бедному и пришельцу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осподь, Бог ваш.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обижай ближнего твоего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грабительствуй. Плата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мнику не должна ост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 у тебя до утра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с11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клони сердце мое к откр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ениям Твоим, а не к корыст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к12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и этом сказал им: смотрит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итесь любостяжания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бо жизнь человека не зависит от изобилия его имения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ы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то прольет кровь человеч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ую, того кровь прольетс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укою человека: ибо челове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 по образу Божию..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5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то убьет какого-либо чело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, тот предан будет смерти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5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х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 xml:space="preserve">13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убив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прелюбодейству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83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«Господи! Помилуй их, ка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воспитали меня мал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м».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сподь ваш лучше знает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у вас в душах, если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деющий.</w:t>
            </w:r>
          </w:p>
          <w:p>
            <w:pPr>
              <w:pStyle w:val="Normal"/>
              <w:shd w:fill="FFFFFF" w:val="clear"/>
              <w:spacing w:lineRule="exact" w:line="254"/>
              <w:ind w:left="283" w:right="10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оистине, Он к обращ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мся прощающ!</w:t>
            </w:r>
          </w:p>
          <w:p>
            <w:pPr>
              <w:pStyle w:val="Normal"/>
              <w:shd w:fill="FFFFFF" w:val="clear"/>
              <w:spacing w:lineRule="exact" w:line="254"/>
              <w:ind w:left="283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давай родственнику до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ное ему, и бедняку, и путнику и не расточай без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но, -</w:t>
            </w:r>
          </w:p>
          <w:p>
            <w:pPr>
              <w:pStyle w:val="Normal"/>
              <w:shd w:fill="FFFFFF" w:val="clear"/>
              <w:spacing w:lineRule="exact" w:line="254"/>
              <w:ind w:left="288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9(2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едь расточители - брать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атан, а сатана своему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 неблагодарен.</w:t>
            </w:r>
          </w:p>
          <w:p>
            <w:pPr>
              <w:pStyle w:val="Normal"/>
              <w:shd w:fill="FFFFFF" w:val="clear"/>
              <w:spacing w:lineRule="exact" w:line="264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А если ты отвратишься 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х, ища милости от твоего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спода, на которую надеешь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я, то скажи им слово легк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не делай твою руку пр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язанной к шее и не расш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яй ее всем расширением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тобы не остаться тебе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цаемым, жалк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3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истине, Господь тв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стира-ет удел, кому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лает, и распре-деляет. 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тине, Он о Своих раб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щ и видящ!</w:t>
            </w:r>
          </w:p>
          <w:p>
            <w:pPr>
              <w:pStyle w:val="Normal"/>
              <w:shd w:fill="FFFFFF" w:val="clear"/>
              <w:spacing w:lineRule="exact" w:line="250"/>
              <w:ind w:left="283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3(3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не убивайте ваших детей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з боязни обеднения: Мы 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итаем их и вас; поистин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бивать их - великий грех!</w:t>
            </w:r>
          </w:p>
          <w:p>
            <w:pPr>
              <w:pStyle w:val="Normal"/>
              <w:shd w:fill="FFFFFF" w:val="clear"/>
              <w:spacing w:lineRule="exact" w:line="278"/>
              <w:ind w:left="283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33)</w:t>
            </w:r>
            <w:r>
              <w:rPr>
                <w:rFonts w:cs="Times New Roman" w:ascii="Times New Roman" w:hAnsi="Times New Roman"/>
                <w:spacing w:val="-29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бивайте душу, ко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ю запретил Аллах, иначе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е кради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spacing w:lineRule="exact" w:line="250"/>
              <w:ind w:left="432" w:right="5" w:hanging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е крадите, не лгите и не обманывайте друг друга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Не делайте неправды в суде, в мере, в весе и в измере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да будут у вас весы верные, гири верные, ефа верная и гин верный. Я Господь, Бог ваш, Который вывел вас из земли Египетск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тч 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Погибели предшествует гордость, и падению - надменность.</w:t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Лучше смиряться духом с кроткими, нежели разделять добычу с гордыми.</w:t>
            </w:r>
          </w:p>
          <w:p>
            <w:pPr>
              <w:pStyle w:val="Normal"/>
              <w:shd w:fill="FFFFFF" w:val="clear"/>
              <w:spacing w:lineRule="exact" w:line="250"/>
              <w:ind w:left="432" w:hanging="432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х 20</w:t>
            </w:r>
          </w:p>
          <w:p>
            <w:pPr>
              <w:pStyle w:val="Normal"/>
              <w:shd w:fill="FFFFFF" w:val="clear"/>
              <w:spacing w:lineRule="exact" w:line="250"/>
              <w:ind w:left="437" w:right="5" w:hanging="4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да не будет у тебя других богов пред лицем Мо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8"/>
                <w:szCs w:val="28"/>
              </w:rPr>
              <w:t>Не делай себе кумира и никакого</w:t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8"/>
                <w:sz w:val="28"/>
                <w:szCs w:val="28"/>
              </w:rPr>
              <w:t xml:space="preserve">изображения того, что на небе </w:t>
            </w:r>
            <w:r>
              <w:rPr>
                <w:rFonts w:cs="Times New Roman" w:ascii="Times New Roman" w:hAnsi="Times New Roman"/>
                <w:spacing w:val="-2"/>
                <w:w w:val="88"/>
                <w:sz w:val="28"/>
                <w:szCs w:val="28"/>
              </w:rPr>
              <w:t xml:space="preserve">вверху, и что на земле внизу, и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что в воде ниже зем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не поклоняйся им и не служи им, ибо </w:t>
            </w:r>
            <w:r>
              <w:rPr>
                <w:rFonts w:cs="Times New Roman" w:ascii="Times New Roman" w:hAnsi="Times New Roman"/>
                <w:i/>
                <w:iCs/>
                <w:w w:val="88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Господь, Бог твой, Бог ревнитель, наказываю</w:t>
              <w:softHyphen/>
              <w:t>щий детей за вину отцов до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как по праву. А если кто был убит несправедливо, то Мы его близкому дали власть, но пусть он не излишествует в убиении. Поистине, ему оказана помощ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6(3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не приближайся к имуществу сироты иначе, как с тем, что лучше, пока он не достигнет своей зрелости, и исполняйте верно договоры: ведь о договоре спрося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7(3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будьте верны в мере, когда отмери-ваете, и взвешивайте правильными весами. Это - лучше и прекраснее по результатам.</w:t>
            </w:r>
          </w:p>
          <w:p>
            <w:pPr>
              <w:pStyle w:val="Normal"/>
              <w:shd w:fill="FFFFFF" w:val="clear"/>
              <w:spacing w:lineRule="exact" w:line="259"/>
              <w:ind w:left="27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8(3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не следуй за тем, о чем у тебя нет знания: ведь слух, зрение, сердце - все они будут об этом спрошены.</w:t>
            </w:r>
          </w:p>
          <w:p>
            <w:pPr>
              <w:pStyle w:val="Normal"/>
              <w:shd w:fill="FFFFFF" w:val="clear"/>
              <w:spacing w:lineRule="exact" w:line="264"/>
              <w:ind w:left="27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9(3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не ходи по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земле горделиво: ведь ты не просверлишь землю и не достигнешь гор высотой!</w:t>
            </w:r>
          </w:p>
          <w:p>
            <w:pPr>
              <w:pStyle w:val="Normal"/>
              <w:shd w:fill="FFFFFF" w:val="clear"/>
              <w:spacing w:lineRule="exact" w:line="269"/>
              <w:ind w:left="27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0(3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зло всего этого у Господа твоего отвратительно.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1(3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Это – то, что внушил тебе Господь из мудрости, и не сотворяй вместе с Аллахом другого божества, а то будешь ввергнут в геенну порицаемым, презренным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ретьего и четвертого род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навидящих Меня,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творящий милость до тысяч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дов любящим Меня и соблюдающим заповеди Мои.</w:t>
            </w:r>
          </w:p>
          <w:p>
            <w:pPr>
              <w:pStyle w:val="Normal"/>
              <w:shd w:fill="FFFFFF" w:val="clear"/>
              <w:spacing w:before="216" w:after="0"/>
              <w:ind w:left="89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6"/>
                <w:sz w:val="32"/>
                <w:szCs w:val="32"/>
              </w:rPr>
              <w:t>Золотой телец</w:t>
            </w:r>
          </w:p>
          <w:p>
            <w:pPr>
              <w:pStyle w:val="Normal"/>
              <w:shd w:fill="FFFFFF" w:val="clear"/>
              <w:spacing w:lineRule="exact" w:line="250"/>
              <w:ind w:left="13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30"/>
                <w:szCs w:val="30"/>
              </w:rPr>
              <w:t>Исх 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гда народ увидел, что Мо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й долго не сходит с горы, то собрался к Аарону и с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л ему: встань и сделай н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ога, который бы шел перед нами, ибо с этим человеко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 Моисеем, который выве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с из земли Египетской,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ем, что сделало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им Аарон: выньте з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тые серьги, которые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шах ваших жен, ваших с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вей и ваших дочерей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есите ко мн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есь народ вынул золот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ерьги из ушей своих и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ли к Аа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 взял их из рук их, и сдела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з них литого тельца, и о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лал его резцом. И сказа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и: вот бог твой, Израиль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торый вывел тебя из з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 Египетско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идев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арон постав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ед ним жертвенник, и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гласил Аарон, говоря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 праздник Господ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52" w:after="0"/>
              <w:ind w:left="76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1"/>
                <w:w w:val="76"/>
                <w:sz w:val="32"/>
                <w:szCs w:val="32"/>
              </w:rPr>
              <w:t>Золотой телец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4"/>
              <w:ind w:left="293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6(14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народ Мусы после н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роил себе из своих ук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ений тельца формой, который мычал. Разве они не видели, что он не говорил с ни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ми и не вел их прямым пут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ни устроили его себе и б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 неправед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8(14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огда же по их рукам бы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несен удар и они увидел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заблудились, они сказ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и: «Если не помилует нас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ш Господь и не прости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м, мы будем в числе о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вшихся в убытке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255" w:hanging="43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49(15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гда вернулся Мусса к своему народу разгневан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ым и огорчен-ным, он ск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л: «Плохо то, что вы сов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или после меня! Разве в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скоряете повеление ваше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а?» И бросил он ск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ли и схватил за голов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его брата, таща его к себе. Он сказал: «О сын мат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и моей! Люди ослабили 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и готовы были меня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403" w:right="38" w:hanging="384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03" w:right="38" w:hanging="3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ругой день они вста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но и принесли всесожж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я и привели жертвы мир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ые: и сел народ есть и пить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 после встал игр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казал Господь Моисею: п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еши сойти; ибо разврати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я народ твой, который т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ывел из земли Египет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оро уклонились они от пути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торый Я заповедал им: сд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ли себе литого тельца и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лонились ему, и принес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ему жертвы и сказали: вот бог твой, Израиль, который выве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ебя из земли Египетской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Господь Моисею: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ижу народ сей, и вот, наро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— жестоковый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так оставь Меня, да восп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нится гнев Мой на них,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треблю их, и произве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численный народ от т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 xml:space="preserve">14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 Моисей стал умолять Г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а, Бога Своего, и сказал: да не воспламеняется,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и, гнев Твой на наро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вой, который Ты вывел из земли Египетской силою великою и рукою крепкою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чтобы Египтяне не говори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гибель Он вывел их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тобы убить их в горах и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ить их с лица земли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55" w:right="34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бить. Не срами же меня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теху врагам и не помеща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еня вместе с людьми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едными!» 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0(15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н сказал: «Господи!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сти мне и моему брату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веди нас в Твою милость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едь Ты - милосерднейш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милостивых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1(15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оистине, тех, которые ус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или тельца, постигнет гнев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х Господа и унижение в здеш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й жизни! Так Мы воздае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мышляющим ложь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left="255" w:hanging="255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2(15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 те, которые твор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ые дея-ния, потом пос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х раскаялись и уверо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, - поистине, твой Господ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 этого - прощающ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лостивый!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153(15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 когда успокоился у М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ы гнев он взял скрижали. 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писке их - прямой путь и м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ость тем, которые боя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го Господа.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0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5(8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 поторопило тебя о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воего народа, О Муса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6(8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сказал: «Они там по м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 следам, а я поторопилс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 Тебе, Господь мой, что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был доволен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7(85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Сказа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Он: «Мы испыта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вой народ после тебя, и 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бил с пути самирит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283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8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рати пламенный гне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вой и отмени погуб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а Твоего;</w:t>
            </w:r>
          </w:p>
          <w:p>
            <w:pPr>
              <w:pStyle w:val="Normal"/>
              <w:shd w:fill="FFFFFF" w:val="clear"/>
              <w:spacing w:lineRule="exact" w:line="250"/>
              <w:ind w:left="283" w:right="34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спомни Авраама, Исаака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раиля, рабов Твоих, кот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ым клялся Ты Собою, гов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я: умножая умножу сем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аше, как звезды небесны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всю землю сию, о котор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Я сказал, дам семени ваш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, и будут владеть вечно.</w:t>
            </w:r>
          </w:p>
          <w:p>
            <w:pPr>
              <w:pStyle w:val="Normal"/>
              <w:shd w:fill="FFFFFF" w:val="clear"/>
              <w:spacing w:lineRule="exact" w:line="250"/>
              <w:ind w:left="283" w:right="29" w:hanging="25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отменил Господь зло, о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ом сказал, что наведет его на народ Свой.</w:t>
            </w:r>
          </w:p>
          <w:p>
            <w:pPr>
              <w:pStyle w:val="Normal"/>
              <w:shd w:fill="FFFFFF" w:val="clear"/>
              <w:spacing w:lineRule="exact" w:line="250"/>
              <w:ind w:left="283" w:right="34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братился и сошел Моисе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горы; в руке его были дв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рижали откровения, на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рых написано было с об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 сторон: и на той и на др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й стороне написано было;</w:t>
            </w:r>
          </w:p>
          <w:p>
            <w:pPr>
              <w:pStyle w:val="Normal"/>
              <w:shd w:fill="FFFFFF" w:val="clear"/>
              <w:spacing w:lineRule="exact" w:line="250"/>
              <w:ind w:left="283" w:right="34" w:hanging="254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рижали были дело Божие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а, начертанные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крижалях, были письм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жий. &lt;...&gt;</w:t>
            </w:r>
          </w:p>
          <w:p>
            <w:pPr>
              <w:pStyle w:val="Normal"/>
              <w:shd w:fill="FFFFFF" w:val="clear"/>
              <w:spacing w:lineRule="exact" w:line="250"/>
              <w:ind w:left="283" w:right="38" w:hanging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гда же он приблизилс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у и увидел тельц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ляски, тогда он восплам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лся гневом и бросил из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ук своих скрижали и р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л их под горою;</w:t>
            </w:r>
          </w:p>
          <w:p>
            <w:pPr>
              <w:pStyle w:val="Normal"/>
              <w:shd w:fill="FFFFFF" w:val="clear"/>
              <w:spacing w:lineRule="exact" w:line="250"/>
              <w:ind w:left="288" w:right="38" w:hanging="25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взял тельца, которого он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делали, и сжег его в огне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ер в прах, и рассыпал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де, и дал ее пить сын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раилевым.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3" w:right="34" w:hanging="134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73" w:right="34" w:hanging="1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88(86)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ернулся Муса к сво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у гневным, печальным.</w:t>
            </w:r>
          </w:p>
          <w:p>
            <w:pPr>
              <w:pStyle w:val="Normal"/>
              <w:shd w:fill="FFFFFF" w:val="clear"/>
              <w:spacing w:lineRule="exact" w:line="250"/>
              <w:ind w:left="168" w:right="29" w:hanging="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8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сказал: «О народ мой! Ра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 не обещал вам Господ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аш прекрасного обещания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е долгим для вас по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лся завет, или вы поже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и, чтобы вас постиг гнев о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шего Господа, и вы нар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ли обещание мне?»</w:t>
            </w:r>
          </w:p>
          <w:p>
            <w:pPr>
              <w:pStyle w:val="Normal"/>
              <w:shd w:fill="FFFFFF" w:val="clear"/>
              <w:spacing w:lineRule="exact" w:line="250"/>
              <w:ind w:left="168" w:right="29" w:hanging="1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8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и сказали: «Не наруш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 мы обещания тебе свое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ластью; нам было приказ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 принести ноши из ук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шений народа, и мы их ввергли; также вверг и самирит»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(8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вывел он им тельца т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м с мычанием. И сказали (они): «Это - Бог ваш и Бог Мусы, но он забыл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163" w:right="38" w:hanging="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91(8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азве они не видели, что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возвращает им речи и н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ожет сделать для них н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редного, ни полез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163" w:right="34" w:hanging="1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92(9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сказал им уже Харун ещ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ньше: «О народ мой! В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искушают этим, 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едь Господь ваш – Мил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ердный, - следуйте же з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ной и повинуйтесь мо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у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163" w:right="38" w:hanging="134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93(9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и сказали: «Мы не пере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нем чтить его, пока не в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ся к нам Муса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7" w:right="34" w:hanging="437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7" w:right="34" w:hanging="437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исей увидел, что это на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узданный, ибо Аар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опустил его до необуздан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сти, к посрамлению пре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гам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тал Моисей в воротах ст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и сказал: кто Господень,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 мне! И собрались к н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сыны Леви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н сказал им: так говорит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осподь Бог Израилев: возл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жите каждый свой меч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едро свое, пройдите по ст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у от ворот до ворот и обра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, и убивайте каждый брат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оего, каждый друга своег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ждый ближнего с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делали сыны Левиины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ову Моисея: и пало в то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нь из народа около тре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ысяч человек.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 другой день сказал Моисей народу: вы сделали велики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грех; итак я взойду к Господу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заглажу ли греха ваше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 xml:space="preserve">31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звратился Моисей к Г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у и сказал: о, народ се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делал великий грех: сдел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бе золотого бога;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сти им грех их, а если нет, то изгладь и меня из книг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воей, в которую Ты вписал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Господь сказал Моисею: тог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то согрешил предо Мною, изглажу из книги Моей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92(92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 сказал: «О Харун!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ржало тебя, когда ты увидел, что они сбились, </w:t>
            </w:r>
          </w:p>
          <w:p>
            <w:pPr>
              <w:pStyle w:val="Normal"/>
              <w:shd w:fill="FFFFFF" w:val="clear"/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93(93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ь за мной?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ве ты ослушался мо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а?»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94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9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: «О сын моей м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ри! Не хватай меня за бо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роду и за голову, я боялся,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ы скажешь: „Ты вызвал ра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ление среди сынов Исраи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ла и не соблюл моего слова"».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 xml:space="preserve">95(95)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Он сказал: «А каков случа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 тобой, самирит?»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96(96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ал: «Я видел то, чего они не видели: я схвати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рсть от следов послан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 и бросил ее: так собл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ла меня душа».</w:t>
            </w:r>
          </w:p>
          <w:p>
            <w:pPr>
              <w:pStyle w:val="Normal"/>
              <w:shd w:fill="FFFFFF" w:val="clear"/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97(97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сказал: «Уходи же, во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бе в жизни придется гово</w:t>
              <w:softHyphen/>
              <w:t>рить: „Не касайтесь!" - и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 у тебя назначенны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рок, которого для тебя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ушат. Посмотри на сво</w:t>
              <w:softHyphen/>
              <w:t>его бога, которому ты пок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нялся: мы его сожжем и развеем в море прахом.</w:t>
            </w:r>
          </w:p>
          <w:p>
            <w:pPr>
              <w:pStyle w:val="Normal"/>
              <w:shd w:fill="FFFFFF" w:val="clear"/>
              <w:spacing w:lineRule="exact" w:line="250"/>
              <w:ind w:left="255" w:right="5" w:hanging="25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 xml:space="preserve">98(98)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ш бог - только Бог, к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 которого нет божества, Он объемлет всякую вещ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м знанием!»</w:t>
            </w:r>
          </w:p>
          <w:p>
            <w:pPr>
              <w:pStyle w:val="Normal"/>
              <w:shd w:fill="FFFFFF" w:val="clear"/>
              <w:spacing w:lineRule="exact" w:line="254"/>
              <w:ind w:left="255" w:right="106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так, иди, веди народ сей, куда Я сказал тебе; вот Анге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ой пойдет пред тобою, и 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нь посещения Моего Я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щу их за грех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разил Господь народ за</w:t>
            </w:r>
          </w:p>
          <w:p>
            <w:pPr>
              <w:pStyle w:val="Normal"/>
              <w:shd w:fill="FFFFFF" w:val="clear"/>
              <w:spacing w:lineRule="exact" w:line="250"/>
              <w:ind w:left="293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деланного тельца, котор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л Аарон.</w:t>
            </w:r>
          </w:p>
          <w:p>
            <w:pPr>
              <w:pStyle w:val="Normal"/>
              <w:shd w:fill="FFFFFF" w:val="clear"/>
              <w:spacing w:before="221" w:after="0"/>
              <w:ind w:left="4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Разведчики в Ханаан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Чис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 сего народ двинулся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ирофа, и остановился в пустыне Фар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азал Господь Моисею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во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ли от себя людей, чтоб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и высмотрели землю Х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анскую, которую Я даю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ынам Израилевым; по од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у человеку от колена отцов их пошлите, главных из них. "И послал их Моисей из пуст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 Фаран, по повелению 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ню, и все они мужи г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у сынов Израилевых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278" w:right="1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ысмотрев землю, возврат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сь они через сорок дней.</w:t>
            </w:r>
          </w:p>
          <w:p>
            <w:pPr>
              <w:pStyle w:val="Normal"/>
              <w:shd w:fill="FFFFFF" w:val="clear"/>
              <w:spacing w:lineRule="exact" w:line="254"/>
              <w:ind w:left="278" w:right="1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пошли и пришли к Моисею и Аарону и ко всему обще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ву сынов Израилевых...</w:t>
            </w:r>
          </w:p>
          <w:p>
            <w:pPr>
              <w:pStyle w:val="Normal"/>
              <w:shd w:fill="FFFFFF" w:val="clear"/>
              <w:spacing w:lineRule="exact" w:line="254"/>
              <w:ind w:left="278" w:right="1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рассказывали ему и говор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и: мы ходили в землю, в которую ты посылал нас; в не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46" w:after="0"/>
              <w:ind w:left="41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Разведчики в Ханаан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5</w:t>
            </w:r>
          </w:p>
          <w:p>
            <w:pPr>
              <w:pStyle w:val="Normal"/>
              <w:shd w:fill="FFFFFF" w:val="clear"/>
              <w:spacing w:lineRule="exact" w:line="250"/>
              <w:ind w:left="28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т сказал Муса своему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ду: «О народ мой! Вспо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те милость Аллаха вам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огда Он установил среди ва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роков, и сделал вас цар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и, и даровал вам то, чего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ровал никому из миров.</w:t>
            </w:r>
          </w:p>
          <w:p>
            <w:pPr>
              <w:pStyle w:val="Normal"/>
              <w:shd w:fill="FFFFFF" w:val="clear"/>
              <w:spacing w:lineRule="exact" w:line="259"/>
              <w:ind w:left="288" w:right="10" w:hanging="27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 xml:space="preserve">24(21)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0 народ мой! Войдите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емлю священную, которую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ллах предначертал вам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обращайтесь вспять, чт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ы не оказаться вам поте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вшими убыток».</w:t>
            </w:r>
          </w:p>
          <w:p>
            <w:pPr>
              <w:pStyle w:val="Normal"/>
              <w:shd w:fill="FFFFFF" w:val="clear"/>
              <w:spacing w:lineRule="exact" w:line="254"/>
              <w:ind w:left="283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 xml:space="preserve">25(22)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и сказали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О Муса! Ведь в ней люди-великаны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мы никогда не войдем в нее, пока они не выйдут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да. А если они выйду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туда, мы войдем».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 xml:space="preserve">26(23)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зали два человека из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х, что боятся, которым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х даровал милость: «Во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те к ним воротами. А к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 вы войдете, то вы будете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83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83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о течет молоко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д, и вот плоды е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 народ, живущий на земле</w:t>
            </w:r>
          </w:p>
          <w:p>
            <w:pPr>
              <w:pStyle w:val="Normal"/>
              <w:shd w:fill="FFFFFF" w:val="clear"/>
              <w:spacing w:lineRule="exact" w:line="250"/>
              <w:ind w:left="274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й, силен, и города укреп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нные, весьма большие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ынов Енаковых мы вид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Амалик живет на южной ча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и земли, Хеттеи, Иевусеи и Аморреи живут на горе, Хананеи же живут при мор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берегу Иорд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Халев успокаивал народ</w:t>
            </w:r>
          </w:p>
          <w:p>
            <w:pPr>
              <w:pStyle w:val="Normal"/>
              <w:shd w:fill="FFFFFF" w:val="clear"/>
              <w:spacing w:lineRule="exact" w:line="250"/>
              <w:ind w:left="2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ед Моисеем, говоря: пойдем и завладеем ею, пото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мы можем одолеть 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, которые ходили с ним,</w:t>
            </w:r>
          </w:p>
          <w:p>
            <w:pPr>
              <w:pStyle w:val="Normal"/>
              <w:shd w:fill="FFFFFF" w:val="clear"/>
              <w:spacing w:lineRule="exact" w:line="250"/>
              <w:ind w:left="274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ворили: не можем мы и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и против народа сего, иб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сильнее н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распускали худую молву о</w:t>
            </w:r>
          </w:p>
          <w:p>
            <w:pPr>
              <w:pStyle w:val="Normal"/>
              <w:shd w:fill="FFFFFF" w:val="clear"/>
              <w:spacing w:lineRule="exact" w:line="250"/>
              <w:ind w:left="269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емле, которую они осматри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али, между сынами Израиле-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ыми, говоря: земля, котору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ходили мы для осмотра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сть земля, поедающая жив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щих на ней, и весь народ, 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рый видели мы среди е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 великоросл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ам видели мы и исполинов,</w:t>
            </w:r>
          </w:p>
          <w:p>
            <w:pPr>
              <w:pStyle w:val="Normal"/>
              <w:shd w:fill="FFFFFF" w:val="clear"/>
              <w:spacing w:lineRule="exact" w:line="250"/>
              <w:ind w:left="274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ынов Енаковых, от ис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нского рода; и мы были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лазах наших пред ними, как саранча, такими же были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 глазах и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4" w:after="0"/>
              <w:ind w:left="255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4" w:after="0"/>
              <w:ind w:left="25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державшими верх. На 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ха полагайтесь, если вы верующие!»</w:t>
            </w:r>
          </w:p>
          <w:p>
            <w:pPr>
              <w:pStyle w:val="Normal"/>
              <w:shd w:fill="FFFFFF" w:val="clear"/>
              <w:spacing w:lineRule="exact" w:line="240" w:before="14" w:after="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7(24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Они сказали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О Муса! М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когда не войдем туда, п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 они там остаются. Ступа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е ты и твой Господь и с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жайтесь вдвоем, а мы зде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сидеть».</w:t>
            </w:r>
          </w:p>
          <w:p>
            <w:pPr>
              <w:pStyle w:val="Normal"/>
              <w:shd w:fill="FFFFFF" w:val="clear"/>
              <w:spacing w:lineRule="exact" w:line="250"/>
              <w:ind w:lef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8(2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азал он: «Господи!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тен только над сам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бой и моим братом: отд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 же нас от этого распу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народа».</w:t>
            </w:r>
          </w:p>
          <w:p>
            <w:pPr>
              <w:pStyle w:val="Normal"/>
              <w:shd w:fill="FFFFFF" w:val="clear"/>
              <w:spacing w:lineRule="exact" w:line="250"/>
              <w:ind w:lef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9(2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Сказал он: «Вот она запр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ена им на сорок лет, он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удут скитаться по земле;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орби же о народе распу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Чис 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Иисус, сын Навин, и Халев,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ын Иефонниин, из осма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ивавших землю, разодр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ы сво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и всему обществу сы-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в Израилевых: земля,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орую мы проходили для 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тра, очень, очень хорош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если Господь милостив к нам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 введет нас в землю сию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ст нам ее - эту землю,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торой течет молоко и мед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02" w:right="5" w:hanging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лько против Господа не в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авайте и не бойтесь народа земли сей; ибо он дост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тся нам на съедение: з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щиты у них не стало, а с нами Господь; не бойтесь их.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сказало все общество: побить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х камнями! Но слава Господ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я явилась в скинии собрания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сем сынам Израилевым. &lt;...&gt;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 Господь Моисею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арону, говоря: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коле злому обществу сем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птать на Меня? ропот сы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ов Израилевых, которым он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пщут на Меня,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лышу.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298" w:right="5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 числу сорока дней, в которые вы осматривали землю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понесете наказание з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рехи ваши сорок лет, год 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нь, дабы вы познали, что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 быть оставленным Мною. 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, Господь, говорю, и так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делаю со всем сим злым об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ством, восставшим п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ив Меня: в пустыне сей все они погибнут и перемрут.</w:t>
            </w:r>
          </w:p>
          <w:p>
            <w:pPr>
              <w:pStyle w:val="Normal"/>
              <w:shd w:fill="FFFFFF" w:val="clear"/>
              <w:spacing w:before="216" w:after="0"/>
              <w:ind w:left="68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Восстание Корея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Чис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рей, сын Ицгара... и Дафа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Авирон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сстали на Моисея, и с ни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з сынов Израилевых двест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ятьдесят мужей, началь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и общества, призываемы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 собрания, люди именит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обрались против Моисея и</w:t>
            </w:r>
          </w:p>
          <w:p>
            <w:pPr>
              <w:pStyle w:val="Normal"/>
              <w:shd w:fill="FFFFFF" w:val="clear"/>
              <w:spacing w:lineRule="exact" w:line="250"/>
              <w:ind w:left="302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арона и сказали им: полн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&lt;вам; все общество, все св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ы, и среди их Господь!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ему же вы ставите себя в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е народа Господн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оисей, услышав это, пал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це св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Корею и всем сообщ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кам его, говоря: завтра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ажет Господь, кто Его, и к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вят, чтобы приблизить ег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 Себе; и кого Он изберет, т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 и приблизит к Себе... &lt;...&gt;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80" w:right="29" w:hanging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6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так ты и все твое общество собрались против Господа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Аарон, что вы ропщ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него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87" w:after="0"/>
              <w:ind w:left="62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Восстание Каруна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ра 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76(7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арун был из народа Мус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злочинствовал против них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Мы даровали ему ст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овищ, что ключи 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ягчали толпу обладающи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илой. Вот сказал ему его н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од: «Не ликуй, Аллах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т ликующи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77(7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стремись в том, что д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овал тебе Аллах, к жиль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ему! Не забыва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его удела в этом мире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лагодетельствуй как бла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тельствует тебе Аллах, и не стремись к порче на земле. Поистине, Аллах не любит сеющих порчу!»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5" w:right="29" w:hanging="255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78(7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сказал: «То, что мне д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овано, - по моему знанию». Разве он не знал, что Алла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губил до него из поко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, кто был сильнее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щью и богаче стяжанием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не будут спрошены о сво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ехах грешники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spacing w:lineRule="exact" w:line="250"/>
              <w:ind w:left="178" w:hanging="178"/>
              <w:jc w:val="both"/>
              <w:rPr>
                <w:rFonts w:ascii="Times New Roman" w:hAnsi="Times New Roman" w:cs="Times New Roman"/>
                <w:spacing w:val="-15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78" w:hanging="1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послал Моисей позвать Даф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 и Авирона, сынов Елиава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о они сказали: не пойдем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78" w:hanging="1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ве мало того, что ты выве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с из земли, в которой теч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олоко и мед, чтобы погуби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 в пустыне? и ты еще х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ешь властвовать над нам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 w:before="5" w:after="0"/>
              <w:ind w:left="178" w:hanging="1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вел ли ты нас в землю, гд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чет молоко и мед, и дал л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ам во владе-ние поля и виног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дники? глаза людей сих ты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хочешь ослепить? не пойдем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78" w:hanging="178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й весьма огорчился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зал Господу: не обраща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зора Твоего на принош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; я не взял ни у одного из них осла и не сделал зла ни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о-му из них.</w:t>
            </w:r>
          </w:p>
          <w:p>
            <w:pPr>
              <w:pStyle w:val="Normal"/>
              <w:shd w:fill="FFFFFF" w:val="clear"/>
              <w:spacing w:lineRule="exact" w:line="250"/>
              <w:ind w:left="180" w:right="14" w:hanging="18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Моисей Корею: за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ра ты и все общество тв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ьте пред лицем Госп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, они и Аарон;</w:t>
            </w:r>
          </w:p>
          <w:p>
            <w:pPr>
              <w:pStyle w:val="Normal"/>
              <w:shd w:fill="FFFFFF" w:val="clear"/>
              <w:spacing w:lineRule="exact" w:line="250"/>
              <w:ind w:left="180" w:right="14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озьмите каждый свою кад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ьницу, и положите в них к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ения, и принесите пред л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 Господне каждый свою 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льницу, двести пятьдеся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адильниц; ты и Аарон, каж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ый свою кадильницу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68" w:hanging="1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сказал Господь Моисею, 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168" w:hanging="1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ажи обществу: отступите с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х сторон от жилища К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я, Дафана и Авирон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45" w:after="0"/>
              <w:ind w:left="283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79(7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вышел он к своему на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у в своих украшениях. 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и те, которые желаю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лижайшей жизни: «О, ес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 и нам то же, что даров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 Каруну! Поистине, он 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ладатель великого удела!»</w:t>
            </w:r>
          </w:p>
          <w:p>
            <w:pPr>
              <w:pStyle w:val="Normal"/>
              <w:shd w:fill="FFFFFF" w:val="clear"/>
              <w:spacing w:lineRule="exact" w:line="254"/>
              <w:ind w:left="288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0(8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а сказали те, кому даров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 было знание: «Горе вам!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града Аллаха лучше для тех, кто уверовал и твори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лагое; дано будет встрети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 только терпеливым».</w:t>
            </w:r>
          </w:p>
          <w:p>
            <w:pPr>
              <w:pStyle w:val="Normal"/>
              <w:shd w:fill="FFFFFF" w:val="clear"/>
              <w:spacing w:lineRule="exact" w:line="254"/>
              <w:ind w:left="28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1(8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3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заставили Мы землю по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отить его и его жилище.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оказалось у него толпы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торая защитила бы его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а. И не оказался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учающим помощь.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82(8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наутро те, которые же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 его место вчера, говор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и: «Горе! Аллах уширяет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, кому хочет из своих ра</w:t>
              <w:softHyphen/>
              <w:t>бов, и умеряет. Если бы 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ах не помиловал нас, то пог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отил бы нас. Горе! Не бы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ют счастливы неверные!»</w:t>
            </w:r>
          </w:p>
          <w:p>
            <w:pPr>
              <w:pStyle w:val="Normal"/>
              <w:shd w:fill="FFFFFF" w:val="clear"/>
              <w:spacing w:lineRule="exact" w:line="254"/>
              <w:ind w:left="278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3(8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т жилье последнее, 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ем его тем, кто не жела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личаться на земле или ра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остранять нечестие. А 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ц за богобоязненными!</w:t>
            </w:r>
          </w:p>
          <w:p>
            <w:pPr>
              <w:pStyle w:val="Normal"/>
              <w:shd w:fill="FFFFFF" w:val="clear"/>
              <w:spacing w:lineRule="exact" w:line="254"/>
              <w:ind w:left="278" w:right="19" w:hanging="278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84(8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то пришел с благом, дл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го - лучшее, чем оно; а к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ел с дурным, то те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1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встал Моисей, и пошел к Да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фану и Авирону, и за ним пош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и старейшины Израиле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обществу: отойдит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шатров нечестивых лю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й сих, и не прикасайте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 к чему, что принадлежит им, чтобы не погибнуть в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сех грехах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отошли они со всех стор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 жилища Корея, Дафана и Авирона; а Дафан и Авир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ли и стояли у двере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атров своих с женами с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ми и сыновьями своими и с малыми детьми свои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 Моисей: из сего у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ете, что Господь посла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меня делать все дела сии, 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 по своему произволу я 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ю с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сли они умрут, как умираю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 люди, и постигнет их т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е наказа-ние, какое постигает всех людей, то не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ь послал ме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а если Господь сотворит не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ычай-ное, и земля разверзе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ста свои и поглотит их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се, что у них, и они живы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йдут в преисподнюю, 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йте, что люди сии п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 Госп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Лишь только он сказал слова сии,</w:t>
            </w:r>
          </w:p>
          <w:p>
            <w:pPr>
              <w:pStyle w:val="Normal"/>
              <w:shd w:fill="FFFFFF" w:val="clear"/>
              <w:spacing w:lineRule="exact" w:line="250"/>
              <w:ind w:left="4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асселась земля под ними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98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торые творят дурное,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учают в воздаяние т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, что делали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ИСЕЙ - МУ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42" w:after="0"/>
              <w:ind w:left="36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разверзла земля уста сво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оглотила их и домы их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сех людей Кореевых и в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ошли они со всем, что пр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дле-жало им, живые в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днюю, и покрыла 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ля, и погибли они из с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се Израильтяне, которые б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 вокруг них, побежали пр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х вопле, дабы, говорили они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нас не поглотила зем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вышел огонь от Господа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жрал тех двести пятьдеся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жей, которые принесли кур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60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6"/>
                <w:sz w:val="36"/>
                <w:szCs w:val="36"/>
              </w:rPr>
              <w:t>Царь Саул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 Цар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обрались все старейши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раиля, и пришли к Са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у в Ра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и ему: вот, ты сост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ился, а сыновья твои не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т путями твоими; ита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ставь над нами царя, ч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 он судил нас, как у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х нар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 понравилось слово си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амуилу, когда они сказали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й нам царя, чтобы он судил нас. И молился Саму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Господь Самуилу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ушай голоса народа во всем, что они говорят тебе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бо не тебя они отвергли, н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твергли Меня, чтоб Я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царствовал над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к они поступали с того дня, 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торый Я вывел их из Егип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, и до сего дня, оставля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еня и служили иным богам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к поступают они с тобою;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ак послушай голоса их; 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ько представь им и объяви им права царя, который б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т царствовать над ними.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Ца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озвал Самуил народ к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 в Массифу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5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6"/>
                <w:sz w:val="36"/>
                <w:szCs w:val="36"/>
              </w:rPr>
              <w:t>Царь Талут</w:t>
            </w:r>
          </w:p>
          <w:p>
            <w:pPr>
              <w:pStyle w:val="Normal"/>
              <w:shd w:fill="FFFFFF" w:val="clear"/>
              <w:spacing w:before="240" w:after="0"/>
              <w:ind w:left="43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247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(246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разве ты не видел зн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ынов Исраила после Мусы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к они сказали пророку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х: «Пошли нам царя, тог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 мы будем сражатьс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 Аллаха». Он сказал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«А может быть, если вам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 предписано сражение, вы не будете сражаться?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и сказали: «А почему 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не сражаться на пу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ллаха, раз мы изгнаны из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воих жилищ и от наших д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й?» А когда предписан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ыло им сражение, они отвратились, кроме немног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реди них. А Аллах зн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аведных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248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(247)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казал им их пророк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Вот, Аллах послал вам Т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ута царем». Они сказа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может быть у н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ласть над нами, когда 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олее достойны власти, чем он, и у него нет достатк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е?» Он сказал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«Аллах его избрал над в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величил ему широту в знании и теле. Поистин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ллах дарует Свою влас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ожелает». Аллах 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ъемлющ, знающ!</w:t>
            </w:r>
          </w:p>
          <w:p>
            <w:pPr>
              <w:pStyle w:val="Normal"/>
              <w:shd w:fill="FFFFFF" w:val="clear"/>
              <w:spacing w:lineRule="exact" w:line="254"/>
              <w:ind w:left="435" w:right="10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АУЛ - ТАЛУ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269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сынам Израилевым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к говорит Господь Бог Из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илев: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вел Израиля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гипта и избавил вас от р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и Египтян и от руки все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царств, угнетавших вас.</w:t>
            </w:r>
          </w:p>
          <w:p>
            <w:pPr>
              <w:pStyle w:val="Normal"/>
              <w:shd w:fill="FFFFFF" w:val="clear"/>
              <w:spacing w:lineRule="exact" w:line="250"/>
              <w:ind w:left="269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 вы теперь отвергли Бога ва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шего, Который спасает вас о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ех бедствий ваших и ско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ей ваших, и сказали Ем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царя поставь над нами». Итак предстаньте тепер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ед Господом по колена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шим и по племенам вашим.</w:t>
            </w:r>
          </w:p>
          <w:p>
            <w:pPr>
              <w:pStyle w:val="Normal"/>
              <w:shd w:fill="FFFFFF" w:val="clear"/>
              <w:spacing w:lineRule="exact" w:line="250"/>
              <w:ind w:left="269" w:right="10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велел Самуил подходить все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ленам Израилевым, и указано колено Вениаминово.</w:t>
            </w:r>
          </w:p>
          <w:p>
            <w:pPr>
              <w:pStyle w:val="Normal"/>
              <w:shd w:fill="FFFFFF" w:val="clear"/>
              <w:spacing w:lineRule="exact" w:line="250"/>
              <w:ind w:left="264" w:right="14" w:hanging="25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велел подходить колену Ве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аминову по племенам его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указано племя Матриево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иводят племя Матрие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 мужам, и назван Саул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ын Кисов; и искали его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находи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опросили еще Господа: пр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т ли еще он сюда? И с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л Господь: вот он скры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ся в обо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побежали и взяли его отт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, и он стал среди народа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ыл от плеч своих выше в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на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сказал Самуил всему на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у: видите ли, кого избра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подь? подобного ему не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50" w:after="0"/>
              <w:ind w:left="269" w:hanging="26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9(24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сказал им их проро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намение его власти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ом, что придет к вам 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г, в котором сакина от в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шего Господина и остаток того, что оставил род М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ы и род Харуна. Несут 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нгелы. Поистине, Аллах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мение для вас, если вы верующие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АУЛ - ТАЛУ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17" w:right="29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17"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 всем народе. Тогда вес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род воскликнул и сказ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живет царь!</w:t>
            </w:r>
          </w:p>
          <w:p>
            <w:pPr>
              <w:pStyle w:val="Normal"/>
              <w:shd w:fill="FFFFFF" w:val="clear"/>
              <w:spacing w:lineRule="exact" w:line="250"/>
              <w:ind w:left="317" w:right="3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зложил Самуил народ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а царства, и написал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нигу, и положил пред Г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ом. И отпустил весь 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од, каждого в дом свой.</w:t>
            </w:r>
          </w:p>
          <w:p>
            <w:pPr>
              <w:pStyle w:val="Normal"/>
              <w:shd w:fill="FFFFFF" w:val="clear"/>
              <w:spacing w:lineRule="exact" w:line="250"/>
              <w:ind w:left="322" w:right="29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и Саул пошел в до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й, в Гиву; и пошли с н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брые, которых сердца коснулся Бог.</w:t>
            </w:r>
          </w:p>
          <w:p>
            <w:pPr>
              <w:pStyle w:val="Normal"/>
              <w:shd w:fill="FFFFFF" w:val="clear"/>
              <w:spacing w:lineRule="exact" w:line="250"/>
              <w:ind w:left="317" w:right="34" w:hanging="26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 негодные люди говорили: е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 спасать нас? И презре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го и не поднесли ему даров;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о он как бы не замечал того.</w:t>
            </w:r>
          </w:p>
          <w:p>
            <w:pPr>
              <w:pStyle w:val="Normal"/>
              <w:shd w:fill="FFFFFF" w:val="clear"/>
              <w:spacing w:lineRule="exact" w:line="250"/>
              <w:ind w:left="317" w:right="34" w:hanging="26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Цар 6</w:t>
            </w:r>
          </w:p>
          <w:p>
            <w:pPr>
              <w:pStyle w:val="Normal"/>
              <w:shd w:fill="FFFFFF" w:val="clear"/>
              <w:spacing w:lineRule="exact" w:line="250"/>
              <w:ind w:left="317" w:right="29" w:hanging="26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тели Вефсамиса жали т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пшеницу в долине, и взглянув увидели ковчег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ень, и обрадовалис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увидели его.</w:t>
            </w:r>
          </w:p>
          <w:p>
            <w:pPr>
              <w:pStyle w:val="Normal"/>
              <w:shd w:fill="FFFFFF" w:val="clear"/>
              <w:spacing w:lineRule="exact" w:line="250"/>
              <w:ind w:left="317" w:right="34" w:hanging="26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лесница же пришла на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е Иисуса Вефсамитянина и остановилась там; и был тут большой камень, и раскол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 колесницу на дрова, а 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в принесли во всесож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 Господу. &lt;...&gt;</w:t>
            </w:r>
          </w:p>
          <w:p>
            <w:pPr>
              <w:pStyle w:val="Normal"/>
              <w:shd w:fill="FFFFFF" w:val="clear"/>
              <w:spacing w:lineRule="exact" w:line="250"/>
              <w:ind w:left="317" w:right="38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поразил Он жителей Вефсамиса за то, что они загляды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ли в ковчег Господа, и убил из народа пятьдесят тысяч с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ьдесят человек; и заплак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род, ибо поразил Господь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АУЛ - ТАЛУ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56" w:after="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род поражением великим.</w:t>
            </w:r>
          </w:p>
          <w:p>
            <w:pPr>
              <w:pStyle w:val="Normal"/>
              <w:shd w:fill="FFFFFF" w:val="clear"/>
              <w:spacing w:lineRule="exact" w:line="250"/>
              <w:ind w:left="274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и жители Вефсамиса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то может стоять пред Г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дом, сим святым Богом?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 кому Он пойдет от нас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послали послов к жителям К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иаф-Иарима сказать: Фили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имляне возвратили ковчег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а; придите, возьм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к себ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70"/>
                <w:sz w:val="32"/>
                <w:szCs w:val="32"/>
              </w:rPr>
              <w:t>Гедеон и его воины</w:t>
            </w:r>
          </w:p>
          <w:p>
            <w:pPr>
              <w:pStyle w:val="Normal"/>
              <w:shd w:fill="FFFFFF" w:val="clear"/>
              <w:spacing w:lineRule="exact" w:line="250" w:before="235" w:after="0"/>
              <w:ind w:left="14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30"/>
                <w:szCs w:val="30"/>
              </w:rPr>
              <w:t>Суд 7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Господь Гедеону: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да с тобою слишком много, не могу Я предать Мад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нитян в руки их, чтобы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згордился Израиль пред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ною и не сказал: «моя 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 спасла меня»;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ак провозгласи вслух народа и скажи: «кто боязлив и робок, тот пусть возврати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я и пойдет назад с горы Г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ада». И возвратилось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ода двадцать две тысячи, 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сять тысяч остало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казал Господь Гедеону: вс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ще много народа; веди их 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де, там Я выберу их тебе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 привел народ к воде. И ск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л Господь Гедеону: кто б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т лакать воду языком с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м, как лакает пес, того став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собо, также и тех всех, к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рые будут наклонятьс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ени свои и п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было число лакавших рто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оим с руки триста человек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же остальной народ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клонялся на колени сво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ь вод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left="45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0"/>
                <w:sz w:val="32"/>
                <w:szCs w:val="32"/>
              </w:rPr>
              <w:t>Талут и его воины</w:t>
            </w:r>
          </w:p>
          <w:p>
            <w:pPr>
              <w:pStyle w:val="Normal"/>
              <w:shd w:fill="FFFFFF" w:val="clear"/>
              <w:spacing w:before="23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28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0(24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когд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ступил Талут 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ойсками, он сказал: «Алл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спытывает вас рекой. И к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пьет из нее, тот не мой; 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то не вкусит ее, тот м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ме тех, кто зачерпнет горсть рукой». И пили из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е, кроме немногих среди них. А когда перешел он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, которые уверовали с ним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и сказали: «Нет мощи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с с Джалутом и его войсками». Сказали те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али, что они встретя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ллаха: «Сколько неболь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ших отрядов победило отря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ногочисленный с дозв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Аллаха!» Поистин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ллах - с терпеливыми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4"/>
              <w:ind w:left="701" w:firstLine="101"/>
              <w:rPr>
                <w:rFonts w:ascii="Times New Roman" w:hAnsi="Times New Roman" w:cs="Times New Roman"/>
                <w:bCs/>
                <w:spacing w:val="-1"/>
                <w:w w:val="78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8"/>
                <w:sz w:val="36"/>
                <w:szCs w:val="36"/>
              </w:rPr>
              <w:t xml:space="preserve">Царь Давид </w:t>
            </w:r>
          </w:p>
          <w:p>
            <w:pPr>
              <w:pStyle w:val="Normal"/>
              <w:shd w:fill="FFFFFF" w:val="clear"/>
              <w:spacing w:lineRule="exact" w:line="504"/>
              <w:ind w:left="701" w:firstLine="10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5"/>
                <w:w w:val="85"/>
                <w:sz w:val="32"/>
                <w:szCs w:val="32"/>
              </w:rPr>
              <w:t>Давид и Голиаф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Цар 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ыступил из стана Филисти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ого единоборец, по имен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лиаф, из Гефа; ростом он 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ести локтей и пя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дный шлем на голове его;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дет он был в чешуйчат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оню, и вес брони его 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ять тысяч сиклей ме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медные наколенники на ногах его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медный щит за плечами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древко копья его, как навой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качей; а самое копье его в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шестьсот сиклей железа, и пред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им шел оруженосец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пустил Давид руку свою в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умку и взял оттуда камень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росил из пращи и поразил Филистимлянина в лоб, так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что камень вонзился в лоб е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он упал лицем на зем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ак одолел Давид Филисти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янина пращею и камнем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разил Филистимлянина и убил его; меча же не было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ах Дави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огда Давид подбежал и, насту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ив на Филистимлянина, взял меч его и вынул его из ножен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ударил его и отсек им голов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го; Филистимляне, увидев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то силач их умер, побежал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0"/>
              <w:ind w:left="86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8"/>
                <w:sz w:val="36"/>
                <w:szCs w:val="36"/>
              </w:rPr>
              <w:t>Царь Дауд</w:t>
            </w:r>
          </w:p>
          <w:p>
            <w:pPr>
              <w:pStyle w:val="Normal"/>
              <w:shd w:fill="FFFFFF" w:val="clear"/>
              <w:spacing w:lineRule="exact" w:line="254" w:before="226" w:after="0"/>
              <w:ind w:right="518" w:firstLine="744"/>
              <w:rPr/>
            </w:pPr>
            <w:r>
              <w:rPr>
                <w:rFonts w:cs="Times New Roman" w:ascii="Times New Roman" w:hAnsi="Times New Roman"/>
                <w:w w:val="85"/>
                <w:sz w:val="32"/>
                <w:szCs w:val="32"/>
              </w:rPr>
              <w:t>Дауд и Джалут</w:t>
            </w:r>
            <w:r>
              <w:rPr>
                <w:rFonts w:cs="Times New Roman" w:ascii="Times New Roman" w:hAnsi="Times New Roman"/>
                <w:w w:val="8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 w:before="226" w:after="0"/>
              <w:ind w:right="518" w:firstLine="74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51(25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когда он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казали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еред Джалутом и его вой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ми, то сказали: «Господ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ш! Пролей на нас терп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е и укрепи наши стопы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моги нам против люд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верных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52(25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обратили они их в бегство с дозволения Аллаха, и убил Дауд Джалута, И да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л ему Аллах власть и м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ь, и научил тому, чт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му было угодно. И если 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держивание Аллахом людей друг от друга, 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шла бы в расстройст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емля, но Аллах - облад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ль благости для миров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53(25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Таковы знамения Аллаха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итаем мы их во истине.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йствительно, ты - из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ников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ДАВИД - ДАУ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3"/>
                <w:sz w:val="32"/>
                <w:szCs w:val="32"/>
              </w:rPr>
              <w:t>Притча об овцах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2 Цар 12</w:t>
            </w:r>
          </w:p>
          <w:p>
            <w:pPr>
              <w:pStyle w:val="Normal"/>
              <w:shd w:fill="FFFFFF" w:val="clear"/>
              <w:spacing w:lineRule="exact" w:line="250"/>
              <w:ind w:left="331" w:right="34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ослал Господь Нафана к Д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иду, и тот пришел к нему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зал ему: в одном город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ли два человека, один б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атый, а другой бедный; </w:t>
            </w:r>
          </w:p>
          <w:p>
            <w:pPr>
              <w:pStyle w:val="Normal"/>
              <w:shd w:fill="FFFFFF" w:val="clear"/>
              <w:spacing w:lineRule="exact" w:line="250"/>
              <w:ind w:left="331" w:right="34" w:hanging="3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богатого было очень мн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лкого и крупного ско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 у бедного ничего, кроме о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й овечки, которую он к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ил маленькую и выкормил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она выросла у него вмест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 детьми его; от хлеба 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а ела, и из его чаши пила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на груди у него спала, и б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 для него, как доч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ришел к богатому челове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ник, и тот пожале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ять из своих овец или 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ов, чтобы приготовить обед для странника, который пр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шел к нему, а взял овечк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едняка и приготовил ее для человека, который пришел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му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31" w:right="29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ильно разгневался Давид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го человека и сказал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фану: жив Господь! д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ин смерти человек, сделавший это;</w:t>
            </w:r>
          </w:p>
          <w:p>
            <w:pPr>
              <w:pStyle w:val="Normal"/>
              <w:shd w:fill="FFFFFF" w:val="clear"/>
              <w:spacing w:lineRule="exact" w:line="250"/>
              <w:ind w:left="336" w:right="29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за овечку он должен заплатить вчетверо, за то, что он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делал это, и за то, что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л сострадани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3"/>
                <w:sz w:val="32"/>
                <w:szCs w:val="32"/>
              </w:rPr>
              <w:t>Притча об овцах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38</w:t>
            </w:r>
          </w:p>
          <w:p>
            <w:pPr>
              <w:pStyle w:val="Normal"/>
              <w:shd w:fill="FFFFFF" w:val="clear"/>
              <w:spacing w:lineRule="exact" w:line="250"/>
              <w:ind w:left="255" w:right="48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(17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...И вспомни раба Нашего, Д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да, обладателя мощи. Пои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ине, он был обращающимся!</w:t>
            </w:r>
          </w:p>
          <w:p>
            <w:pPr>
              <w:pStyle w:val="Normal"/>
              <w:shd w:fill="FFFFFF" w:val="clear"/>
              <w:spacing w:lineRule="exact" w:line="250"/>
              <w:ind w:left="255" w:right="48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(1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Ведь Мы подчинили ему г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ы, - вместе с ним они славо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овят вечером и на заходе,</w:t>
            </w:r>
          </w:p>
          <w:p>
            <w:pPr>
              <w:pStyle w:val="Normal"/>
              <w:shd w:fill="FFFFFF" w:val="clear"/>
              <w:spacing w:lineRule="exact" w:line="250"/>
              <w:ind w:left="255" w:right="38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(1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птиц, собрав их, - вс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му обращаются.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(2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дошел ли до тебя рассказ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рагах? Вот они прош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рез стену в святилище. 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1(2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от они вошли к Дауду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угался он их. Сказа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и: «Не бойся, два врага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дин из нас злоумыслил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ругого. Рассуди нас по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не, и не нарушай, и вед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с на верную доро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(2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т это – брат мой, у него 99 овец, а у меня одна овца.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казал он: „Поручи мне ее!" 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победил меня в реч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3(2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азал он: «Он обидел теб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я твою овцу к своим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едь многие из сотоварищей злоумышляют друг на друг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роме тех, которые уверо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 и творили добрые дела -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мало их». И подумал Дауд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 Мы только испытыв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, и просил прощения у Господа своего, и пал 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клоном, и вернулся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ДАВИД - ДАУ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278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сказал Нафан Давиду: ты – тот человек. Так говорит Господ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ог Израилев: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мазал т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я в царя над Израилем и 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бавил тебя от руки Саул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дал тебе дом господина твоего и жен господина тво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лоно твое, и дал тебе д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раилев и Иудин, и, ес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этого для тебя мало, прибавил бы тебе еще больш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чем же ты пренебрег сло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а, сделав злое пре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чами Его? Урию Хеттеян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ты поразил мечом; жену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го взял себе в жену, а его т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бил мечом Аммонитя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ак не отступит меч от дома твоего во веки, за то, что 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небрег Меня и взял ж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у Урии Хеттеянина, чтоб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а была тебе жен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ак говорит Господь: вот,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здвигну на тебя зло из дома твоего, и возьму жен тв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х пред глазами твоими, и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ам ближнему твоему, и будет он спать с женами тво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и пред этим солнц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делал тайно, а Я сделаю это пред всем Израилем и пред солнц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казал Давид Нафану: с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шил я пред Господом.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ал Нафан Давиду: 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74" w:after="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(2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простили мы ему это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него у Нас - близость и хорошее пристанище.</w:t>
            </w:r>
          </w:p>
          <w:p>
            <w:pPr>
              <w:pStyle w:val="Normal"/>
              <w:shd w:fill="FFFFFF" w:val="clear"/>
              <w:spacing w:lineRule="exact" w:line="254"/>
              <w:ind w:left="269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(2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 Дауд, Мы сделали теб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местником на земле, суди же среди людей по истине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следуй за страстью, а 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а сведет тебя с пути 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! Поистине, те, котор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биваются с пути Аллаха, -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ля них сильное наказание з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, что они забыли день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а!</w:t>
            </w:r>
          </w:p>
          <w:p>
            <w:pPr>
              <w:pStyle w:val="Normal"/>
              <w:shd w:fill="FFFFFF" w:val="clear"/>
              <w:spacing w:lineRule="exact" w:line="254"/>
              <w:ind w:left="269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ДАВИД - ДАУ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167640</wp:posOffset>
                      </wp:positionV>
                      <wp:extent cx="0" cy="562673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26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3.2pt" to="-5.75pt,456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ь снял с тебя гре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вой; ты не умреш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как ты этим делом подал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овод врагам Господа хули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го, то умрет родившийся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бя сы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пошел Нафан в дом свой. И поразил Господь дитя, кот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ое родила жена Урии Д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, и оно заболело.</w:t>
            </w:r>
          </w:p>
          <w:p>
            <w:pPr>
              <w:pStyle w:val="Normal"/>
              <w:shd w:fill="FFFFFF" w:val="clear"/>
              <w:spacing w:before="235" w:after="0"/>
              <w:ind w:left="864" w:hanging="33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9"/>
                <w:sz w:val="32"/>
                <w:szCs w:val="32"/>
              </w:rPr>
              <w:t>Вера Давида</w:t>
            </w:r>
          </w:p>
          <w:p>
            <w:pPr>
              <w:pStyle w:val="Normal"/>
              <w:shd w:fill="FFFFFF" w:val="clear"/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97</w:t>
            </w:r>
          </w:p>
          <w:p>
            <w:pPr>
              <w:pStyle w:val="Normal"/>
              <w:shd w:fill="FFFFFF" w:val="clear"/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 рукоплещут реки, да ли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т вместе горы </w:t>
            </w:r>
          </w:p>
          <w:p>
            <w:pPr>
              <w:pStyle w:val="Normal"/>
              <w:shd w:fill="FFFFFF" w:val="clear"/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1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валите Господа от земли, 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кие рыбы и все безд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3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гонь и град, снег и туман, б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ветер, исполняющий слово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3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ры и все холмы, дерева пл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оносные и все кедр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вери и всякий скот, пресмык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ющиеся и птицы крылаты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3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чальнику хора. Псалом Давида. Боже хвалы моей!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молч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бо отверзлись на меня уста нечес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тивые и уста коварные; говорят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о мною языком лжив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твсюду окружают меня сло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и ненависти, вооружают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тив меня без причины..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5" w:after="0"/>
              <w:ind w:left="93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9"/>
                <w:sz w:val="32"/>
                <w:szCs w:val="32"/>
              </w:rPr>
              <w:t>Вера Дауда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30"/>
                <w:szCs w:val="30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8(7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Дауда и Сулаймана, когд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и судили о ниве, которую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вредил скот людей, и Мы присутствовали при их суде.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9(79)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Мы вразумили Сулайман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 этом. И всем Мы дарова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удрость и знание, и подч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ли Дауду горы, чтобы он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славляли, и птиц, - и т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сделали.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0(8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научили Мы его дел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льчугу для вас, чтобы 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ала вас от вашей ярости. А разве вы благодарны?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34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6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Дауду Мы даровали от н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имущество: «О горы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славляйте вместе с ним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птицы!» Мы смягчили ему железо: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(1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Делай спуск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еся вниз и размеряй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ДАВИД - ДАУ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 любовь мою они враждую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меня, а я молюсь;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здают мне за добро злом, 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юбовь мою - ненавистью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ставь над ним нечестивого, 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иавол да станет одесную е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гда будет судиться, да вый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т виновным, и молитва 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 будет в грех..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злюбил проклятие, - оно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дет на него; не восхоте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агословения, - оно и у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ся от н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 облечется проклятием, ка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изою, и да войдет оно,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да, во внутренность его и, как елей, в кости ег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а будет оно ему, как одежда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которую он одевается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ояс, которым всегда опоясыв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аково воздаяние от Господ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рагам моим и говоря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лое на душу мою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 мною же, Господи, Господи, твори ради имени Твоего, ибо блага милость Тво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си мен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бо я беден и нищ, и сердц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е уязвлено во м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Я исчезаю, как уклоняющаяс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нь; гонят меня, как саранч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лени мои изнемогли от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, и тело мое лишилось тук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302"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цирь. Делайте благо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 ведь вижу то, что вы 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е!» &lt;...&gt;</w:t>
            </w:r>
          </w:p>
          <w:p>
            <w:pPr>
              <w:pStyle w:val="Normal"/>
              <w:shd w:fill="FFFFFF" w:val="clear"/>
              <w:spacing w:lineRule="exact" w:line="250"/>
              <w:ind w:left="302" w:right="27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2(7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кляты те из сынов И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ила, которые не верова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языком Дауда и Исы, сы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арйам! Это - за то, что он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слушались и были преступ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ы.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(7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и не удерживалис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 порицаемого, которое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шили. Скверно то, что они делали!</w:t>
            </w:r>
          </w:p>
          <w:p>
            <w:pPr>
              <w:pStyle w:val="Normal"/>
              <w:shd w:fill="FFFFFF" w:val="clear"/>
              <w:spacing w:lineRule="exact" w:line="250"/>
              <w:ind w:left="302" w:right="27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93"/>
              <w:ind w:left="298" w:right="288" w:hanging="26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1(16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…И дали Мы Дауду пс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рь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ДАВИД - ДАУ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 стал для них посмешищем: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увидев меня, кивают головами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моги мне, Господи, Бож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мой, спаси меня по мил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ей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 познают, что это - Твоя рука, и что Ты, Господи, с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л эт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и проклинают, а Ты благослови; они восстают, но да б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ут постыжены; раб же Т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возраду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а облекутся противники мо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есчестьем и, как одеждою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роются стыдом сво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я громко буду устами мо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 славить Господа и среди множества прославлять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Он стоит одесную бедного, чтобы спасти его от 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щих душу е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9"/>
              <w:ind w:left="235" w:firstLine="451"/>
              <w:rPr>
                <w:rFonts w:ascii="Times New Roman" w:hAnsi="Times New Roman" w:cs="Times New Roman"/>
                <w:bCs/>
                <w:w w:val="7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6"/>
                <w:szCs w:val="36"/>
              </w:rPr>
              <w:t xml:space="preserve">Царь Соломон </w:t>
            </w:r>
          </w:p>
          <w:p>
            <w:pPr>
              <w:pStyle w:val="Normal"/>
              <w:shd w:fill="FFFFFF" w:val="clear"/>
              <w:spacing w:lineRule="exact" w:line="509"/>
              <w:ind w:left="235" w:firstLine="45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8"/>
                <w:sz w:val="32"/>
                <w:szCs w:val="32"/>
              </w:rPr>
              <w:t>Соломон и царица Са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Ца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</w:t>
            </w:r>
          </w:p>
          <w:p>
            <w:pPr>
              <w:pStyle w:val="Normal"/>
              <w:shd w:fill="FFFFFF" w:val="clear"/>
              <w:spacing w:lineRule="exact" w:line="250"/>
              <w:ind w:left="331" w:right="29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арица Савская, услышав 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лаве Соломона во имя Г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а, пришла испытать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дками.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3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ришла она в Иерусалим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ьма большим бога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твом: верблюды навьючены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были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аговониями и в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множеством золота и драгоценными камнями;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шла к Соломону и беседовала с ним обо всем,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ыло у нее на сердце.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бъяснил ей Соломон вс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ова ее, и не было нич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знакомого царю, чего 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не изъяснил 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увидела царица Савская вс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дрость Соломона и дом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торый он построи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пищу за столом его, и жил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ще рабов его, и стройность слуг его, и одежду их, и в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черпиев его, и всесожжения его, которые он при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ил в храме Господнем. И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огла она более удержаться 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а царю: верно то, что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ышала в земле своей о делах твоих и о мудрости твоей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4" w:before="5" w:after="0"/>
              <w:ind w:left="331" w:firstLine="288"/>
              <w:rPr>
                <w:rFonts w:ascii="Times New Roman" w:hAnsi="Times New Roman" w:cs="Times New Roman"/>
                <w:bCs/>
                <w:w w:val="7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6"/>
                <w:szCs w:val="36"/>
              </w:rPr>
              <w:t xml:space="preserve">Царь Сулайман </w:t>
            </w:r>
          </w:p>
          <w:p>
            <w:pPr>
              <w:pStyle w:val="Normal"/>
              <w:shd w:fill="FFFFFF" w:val="clear"/>
              <w:spacing w:lineRule="exact" w:line="504" w:before="5" w:after="0"/>
              <w:ind w:left="331" w:firstLine="28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8"/>
                <w:sz w:val="32"/>
                <w:szCs w:val="32"/>
              </w:rPr>
              <w:t>Сулайман и царица Саба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55" w:right="34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(2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он стал разыскивать птиц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сказал: «Почему это я не в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жу удода? Или он отсут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?» &lt;...&gt;</w:t>
            </w:r>
          </w:p>
          <w:p>
            <w:pPr>
              <w:pStyle w:val="Normal"/>
              <w:shd w:fill="FFFFFF" w:val="clear"/>
              <w:spacing w:lineRule="exact" w:line="250"/>
              <w:ind w:left="255" w:right="34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(2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Тот пробыл недолго и сказал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Я узнал то, чего ты не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шь, и пришел к тебе от Сабы с верным известием.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3(2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Я нашел женщину, котора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ми правит, и даровано е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, и у нее великий трон.</w:t>
            </w:r>
          </w:p>
          <w:p>
            <w:pPr>
              <w:pStyle w:val="Normal"/>
              <w:shd w:fill="FFFFFF" w:val="clear"/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Я нашел, что она и ее наро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клоняются солнцу вместо Аллаха, и сатана разукрас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м их деяния и отвратил их 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ути, и они не идут прямо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тобы они не поклонял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у, который выводи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рытое в небесах и на зе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 и знает то, что вы скр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аете, и то, что обнару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ллах - нет божества, кроме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Него, Господь трона великого!» </w:t>
            </w:r>
          </w:p>
          <w:p>
            <w:pPr>
              <w:pStyle w:val="Normal"/>
              <w:shd w:fill="FFFFFF" w:val="clear"/>
              <w:spacing w:lineRule="exact" w:line="230" w:before="14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(2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Он сказал: «Мы посмотри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зал ли ты правду, или ты</w:t>
            </w:r>
          </w:p>
          <w:p>
            <w:pPr>
              <w:pStyle w:val="Normal"/>
              <w:shd w:fill="FFFFFF" w:val="clear"/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жец. </w:t>
            </w:r>
          </w:p>
          <w:p>
            <w:pPr>
              <w:pStyle w:val="Normal"/>
              <w:shd w:fill="FFFFFF" w:val="clear"/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(2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пай с моим письмо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им и брось его им, а пото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твернись от них и посмотр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 они возразят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 я не верила словам, докол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пришла, и не увидели г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мои: и вот, мне и в пол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ину не сказано; мудрости и богатства у тебя больше, 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ли как я слышала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лаженны люди твои и б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енны сии слуги твои, кот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ые всегда предстоят пред тобою и слышат мудр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ю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 будет благословен Господь Бог твой, Который благ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л посадить тебя на п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тол Израилев! Господь,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чной любви Своей к Из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лю, поставил тебя царем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ворить суд и прав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одарила она царю сто двад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цати талантов золота и великое множество благовони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рагоценные камни; никог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а еще не приходило так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ножества благовоний, 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е подарила царица Сав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я царю Соломону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корабль Хирамов, которы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возил золото из Офир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з из Офира велик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ножество красного дерева и драгоценных камней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сделал царь из сего красного дерева перила для храм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ня и для дома цар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, и гусли и псалтири дл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45" w:after="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а сказала: «О знать, бр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ено мне письмо почтен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(3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едь оно от Сулаймана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дь оно во имя Аллаха милостивого, милосерд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1(3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„Чтобы вы не превознос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ись предо мною, и приход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 предавшимися"»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(3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а сказал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: «О знать, дай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 мне решение в моем дел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я не могу решить дело, пок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ы не будете при мне».</w:t>
            </w:r>
          </w:p>
          <w:p>
            <w:pPr>
              <w:pStyle w:val="Normal"/>
              <w:shd w:fill="FFFFFF" w:val="clear"/>
              <w:spacing w:lineRule="exact" w:line="259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(3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и сказали: «Мы обладае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илой и обладаем велико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ощью, а власть у тебя. См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и же, что ты прикажешь»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(34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а сказала: «Цари, ког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ходят в селение, губят его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лают славных из его жителей униженными - и так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(3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я пошлю им подарок и п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трю, с чем вернутся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ны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огда же он пришел к Сулайману, он сказал: «Разве вы мне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помогаете богатством? Ведь то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что даровал мне Аллах, лучше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того, что даровал вам. Только в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воим дарам радуете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(37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ернись к ним, а мы прид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 ним с войсками, против которых им не устоять, и вы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м их оттуда униженными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будут они ничтожны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вцов; никогда не приход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о столько красного дер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 видано было до сего дня. </w:t>
            </w:r>
          </w:p>
          <w:p>
            <w:pPr>
              <w:pStyle w:val="Normal"/>
              <w:shd w:fill="FFFFFF" w:val="clear"/>
              <w:spacing w:lineRule="exact" w:line="250" w:before="278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царь Соломон дал цариц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авской все, чего она желал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чего просила, сверх того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то подарил ей царь Солом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ими руками. И отправ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ась она обратно в свою землю, она и все слуги е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40" w:right="3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50" w:after="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38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сказал: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«О знать, кто из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ас придет ко мне с ее троно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жде чем они придут 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покорными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before="19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39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казал Ифрит из джиннов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: «Я приду к т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е с ним, прежде чем ты встанешь со своего места, я ведь для этого силен и верен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0(40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зал тот, у которого был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знание из книги: «Я приду к т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бе с ним, прежде чем вернется к тебе твой взор». Когда же он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видел его утвердившимся у себя, то сказал: «Это - из ми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лости Господа моего, чтобы ис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ытать меня - буду ли я благ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арен или неверен. Кто бла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арен, тот благодарен для с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ого себя, а кто неверен - Г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ь мой богат, милостив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1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сказ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: «Измените дл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е ее трон; посмотрим, на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т ли она прямой путь и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удет из тех, кто не идет п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м путем».</w:t>
            </w:r>
          </w:p>
          <w:p>
            <w:pPr>
              <w:pStyle w:val="Normal"/>
              <w:shd w:fill="FFFFFF" w:val="clear"/>
              <w:spacing w:lineRule="exact" w:line="254"/>
              <w:ind w:left="274" w:right="10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2(42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 когда она пришла, ей ск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али: «Таков ли твой трон?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а сказала: «Как будто б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это он. Нам было дарован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нание до этого, и мы ста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орными».</w:t>
            </w:r>
          </w:p>
          <w:p>
            <w:pPr>
              <w:pStyle w:val="Normal"/>
              <w:shd w:fill="FFFFFF" w:val="clear"/>
              <w:spacing w:lineRule="exact" w:line="254"/>
              <w:ind w:left="269" w:right="5" w:hanging="26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3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Ее отвратило то, чему о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клонялась вместо Аллаха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истине, она была из на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неверного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621" w:after="0"/>
              <w:ind w:left="1094" w:hanging="61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 xml:space="preserve">Мудрость и могущество </w:t>
            </w: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Соломона</w:t>
            </w:r>
          </w:p>
          <w:p>
            <w:pPr>
              <w:pStyle w:val="Normal"/>
              <w:shd w:fill="FFFFFF" w:val="clear"/>
              <w:spacing w:lineRule="exact" w:line="250"/>
              <w:ind w:left="13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 Цар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мон владел всеми ца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вами от реки Евфрата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Филистимской и д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еделов Египта. Они при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или дары и служили Со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ну во все дни жизн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довольствие Соломона на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каждый день составляли: три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цать коров муки пшеничной 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шестьдесят коров прочей му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сять волов откормленных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вадцать волов с пастбища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 овец, кроме оленей,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ерн, и сайгаков, и откорм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пт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бо он владычествовал над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ею землею по эту сторон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еки, от Типсаха до Газы, на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еми царями по эту сто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у реки, и был у него мир с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семи окрестными странам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8" w:after="0"/>
              <w:ind w:left="30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4(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й сказали: «Войди во дв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ец!» Когда же она увидела его, приняла за водяную п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чину и открыла свои голени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 сказал: «Ведь это дворец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ладкий из хрусталя»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на сказала: «Господи, я об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ла сама себя и предала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месте с Сулайманом Алл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у, Господу миров!»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902" w:hanging="552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2"/>
                <w:sz w:val="32"/>
                <w:szCs w:val="32"/>
              </w:rPr>
              <w:t xml:space="preserve">Мудрость и могущество </w:t>
            </w: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Сулайман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38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3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И даровали Мы Дауду Сула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ана - прекрасный раб! П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стине, он - обращающийся!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(3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т представлены был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му легко стоящие, бла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рные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1(3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 сказал он: «Я полюбил лю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бовь к благам больше, чем п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инание Господа моего, пок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 скрылось оно за завесою.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(3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ерните их ко мне!» И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ал он поглаживать по г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м и ше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(3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спытали Мы уже Сулайм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и поместили на троне 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о, а потом он обратил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(3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9"/>
                <w:sz w:val="28"/>
                <w:szCs w:val="28"/>
              </w:rPr>
              <w:t>Сказал он: «Господи, пр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и мне и дай мне власть, к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орая не приличествует ни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у после меня: ведь Ты -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ель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288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жили Иуда и Израиль сп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йно, каждый под виноградником своим и под смоков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цею своею, от Дана до Ви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вии, во все дни Солом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было у Соломона сорок т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яч стойл для коней коле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чных и двенадцать 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конн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те приставники доставля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царю Соломону все прина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жащее к столу царя, каж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ый в свой месяц, и не д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ускали недостатка ни в ч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ячмень и солому для коне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для мулов доставляли каж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ый в свою очередь на место, где находился цар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дал Бог Соломону мудрос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есьма великий разум, и об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ирный ум, как песок на 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 мо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ыла мудрость Соломона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ыше мудрости всех сынов во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стока и всей мудрости Египтя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Он был мудрее всех людей, муд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ее и Ефана Езрахитянина, 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Емана, и Халкола, и Дарды, сыновей Махола, и имя его было в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славе у всех окрестных нар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изрек он три тысячи притчей,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есней его было тысяча и пя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говорил он о деревах, от кед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ра, что в Ливане, до иссопа, вы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астающего из стены; говори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69" w:after="0"/>
              <w:ind w:left="298" w:right="278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(3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подчинили Мы ему ветер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течет, по его по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нию, легким, куда он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ает, -</w:t>
            </w:r>
          </w:p>
          <w:p>
            <w:pPr>
              <w:pStyle w:val="Normal"/>
              <w:shd w:fill="FFFFFF" w:val="clear"/>
              <w:spacing w:lineRule="exact" w:line="254"/>
              <w:ind w:left="298" w:right="28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3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шайтанов, всякого ст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еля и водолаза,</w:t>
            </w:r>
          </w:p>
          <w:p>
            <w:pPr>
              <w:pStyle w:val="Normal"/>
              <w:shd w:fill="FFFFFF" w:val="clear"/>
              <w:spacing w:lineRule="exact" w:line="283"/>
              <w:ind w:left="298" w:right="28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(3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других, соединенны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пях.</w:t>
            </w:r>
          </w:p>
          <w:p>
            <w:pPr>
              <w:pStyle w:val="Normal"/>
              <w:shd w:fill="FFFFFF" w:val="clear"/>
              <w:spacing w:lineRule="exact" w:line="254"/>
              <w:ind w:left="293" w:right="283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3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Это - Наш дар, и благод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льствуй или держи без р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а!</w:t>
            </w:r>
          </w:p>
          <w:p>
            <w:pPr>
              <w:pStyle w:val="Normal"/>
              <w:shd w:fill="FFFFFF" w:val="clear"/>
              <w:spacing w:lineRule="exact" w:line="254"/>
              <w:ind w:left="298" w:right="27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истине, для него у Нас 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лизость и хорошее пр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ще!</w:t>
            </w:r>
          </w:p>
          <w:p>
            <w:pPr>
              <w:pStyle w:val="Normal"/>
              <w:shd w:fill="FFFFFF" w:val="clear"/>
              <w:spacing w:lineRule="exact" w:line="254"/>
              <w:ind w:left="298" w:right="27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4"/>
              <w:ind w:left="293" w:right="28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1(7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е он узнал про сокр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нное или взял с Милосер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договор?</w:t>
            </w:r>
          </w:p>
          <w:p>
            <w:pPr>
              <w:pStyle w:val="Normal"/>
              <w:shd w:fill="FFFFFF" w:val="clear"/>
              <w:spacing w:lineRule="exact" w:line="254"/>
              <w:ind w:left="293" w:right="28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2(7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к нет! Мы запишем т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он говорит, и протянем ему наказание усиленно!</w:t>
            </w:r>
          </w:p>
          <w:p>
            <w:pPr>
              <w:pStyle w:val="Normal"/>
              <w:shd w:fill="FFFFFF" w:val="clear"/>
              <w:spacing w:lineRule="exact" w:line="254"/>
              <w:ind w:left="293" w:right="288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3(8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Мы унаследуем от него т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он говорит, и придет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Нам одиноким.</w:t>
            </w:r>
          </w:p>
          <w:p>
            <w:pPr>
              <w:pStyle w:val="Normal"/>
              <w:shd w:fill="FFFFFF" w:val="clear"/>
              <w:spacing w:lineRule="exact" w:line="254"/>
              <w:ind w:left="293" w:right="28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устроили они себе пом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о Аллаха других богов, ч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ы они были славой для них.</w:t>
            </w:r>
          </w:p>
          <w:p>
            <w:pPr>
              <w:pStyle w:val="Normal"/>
              <w:shd w:fill="FFFFFF" w:val="clear"/>
              <w:spacing w:lineRule="exact" w:line="254"/>
              <w:ind w:left="293" w:right="28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5(8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ак нет! Отвергнут они 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клонение и окажутся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противниками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о животных, и о птицах, и 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смыкающихся, и о рыбах. </w:t>
            </w:r>
          </w:p>
          <w:p>
            <w:pPr>
              <w:pStyle w:val="Normal"/>
              <w:shd w:fill="FFFFFF" w:val="clear"/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 приходили от всех народов п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лушать мудрости Соломона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от всех царей земных, которы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лышали о мудрост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 w:before="254" w:after="0"/>
              <w:ind w:left="540" w:hanging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Цар 11</w:t>
            </w:r>
          </w:p>
          <w:p>
            <w:pPr>
              <w:pStyle w:val="Normal"/>
              <w:shd w:fill="FFFFFF" w:val="clear"/>
              <w:spacing w:lineRule="exact" w:line="250"/>
              <w:ind w:left="540" w:right="1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И полюбил царь Соломон многих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чужестранных женщин, кром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очери фараоновой, Моавитя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нок, Аммонитянок, Идумеянок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идонянок, Хеттеянок,</w:t>
            </w:r>
          </w:p>
          <w:p>
            <w:pPr>
              <w:pStyle w:val="Normal"/>
              <w:shd w:fill="FFFFFF" w:val="clear"/>
              <w:spacing w:lineRule="exact" w:line="250"/>
              <w:ind w:left="540" w:right="1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 тех народов, о которых Г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ь сказал сынам Израил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ым: «не входите к ним, и он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усть не входят к вам, чтоб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ни не склонили сердца ваш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о к своим богам»; к ним пр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епился Соломон любовью.</w:t>
            </w:r>
          </w:p>
          <w:p>
            <w:pPr>
              <w:pStyle w:val="Normal"/>
              <w:shd w:fill="FFFFFF" w:val="clear"/>
              <w:spacing w:lineRule="exact" w:line="250"/>
              <w:ind w:left="540" w:right="14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было у него семьсот жен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иста наложниц; и разв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или жены его сердце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 время старости Соломона жены его склонили сердц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го к иным богам, и сердце его не было вполне преда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у Богу своему,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дце Давида, отца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стал Соломон служить А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рте, божеству Сидонс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, и Милхому, мерзости Аммони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 w:before="5" w:after="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делал Соломон неугодное пред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чами Господа и не вполне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ОЛОМОН - СУЛАЙМ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7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7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ледовал Господу, как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, отец его.</w:t>
            </w:r>
          </w:p>
          <w:p>
            <w:pPr>
              <w:pStyle w:val="Normal"/>
              <w:shd w:fill="FFFFFF" w:val="clear"/>
              <w:spacing w:lineRule="exact" w:line="250"/>
              <w:ind w:left="432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огда построил Соломон кап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 Хамосу, мерзости Мо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ской, на горе, котора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 Иерусалимом, и Мо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у, мерзости Аммонитской.</w:t>
            </w:r>
          </w:p>
          <w:p>
            <w:pPr>
              <w:pStyle w:val="Normal"/>
              <w:shd w:fill="FFFFFF" w:val="clear"/>
              <w:spacing w:lineRule="exact" w:line="250"/>
              <w:ind w:left="432" w:right="5" w:hanging="27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ак сделал он для всех сво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ужестранных жен, которые кадили и приносили жерт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м богам.</w:t>
            </w:r>
          </w:p>
          <w:p>
            <w:pPr>
              <w:pStyle w:val="Normal"/>
              <w:shd w:fill="FFFFFF" w:val="clear"/>
              <w:spacing w:lineRule="exact" w:line="250"/>
              <w:ind w:left="427" w:hanging="26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разгневался Господь на С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омона за то, что он уклон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ердце свое от Господа Бог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зраилева, Который два ра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лся ему</w:t>
            </w:r>
          </w:p>
          <w:p>
            <w:pPr>
              <w:pStyle w:val="Normal"/>
              <w:shd w:fill="FFFFFF" w:val="clear"/>
              <w:spacing w:lineRule="exact" w:line="250"/>
              <w:ind w:left="427" w:right="5" w:hanging="259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заповедал ему, чтобы он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ледовал иным богам; но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исполнил того, что за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ал ему Господь.</w:t>
            </w:r>
          </w:p>
          <w:p>
            <w:pPr>
              <w:pStyle w:val="Normal"/>
              <w:shd w:fill="FFFFFF" w:val="clear"/>
              <w:spacing w:lineRule="exact" w:line="250"/>
              <w:ind w:left="422" w:right="5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Господь Соломону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то, что так у тебя делае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я, и ты не сохранил завет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его и уставов Моих, к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рые Я заповедал тебе,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торгну от тебя царство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ам его рабу твое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о во дни твои Я не сделаю с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ди Давида, отца твоего; из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руки сына твоего исторгну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е все царство исторгну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дно колено дам сыну тво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 ради Давида, раба Мо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, и ради Иерусалима, ко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й Я избра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125095</wp:posOffset>
                      </wp:positionV>
                      <wp:extent cx="0" cy="572135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9.85pt" to="-5.75pt,460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w w:val="77"/>
                <w:sz w:val="32"/>
                <w:szCs w:val="32"/>
              </w:rPr>
              <w:t>Пророк Илия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 Цар 18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подошел Илия ко всему народу и сказал: долго ли вам хромать на оба колена? если Господь есть Бог, то последуйте Ему; а если Ваал, то ему последуйте. И не отвечал народ ему ни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сказал Илия народу: я один остался пророк Господень, а пророков Вааловых четыреста пятьдесят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пусть дадут нам двух тельцов, и </w:t>
            </w:r>
            <w:r>
              <w:rPr>
                <w:rFonts w:cs="Times New Roman" w:ascii="Times New Roman" w:hAnsi="Times New Roman"/>
                <w:spacing w:val="-2"/>
                <w:w w:val="88"/>
                <w:sz w:val="28"/>
                <w:szCs w:val="28"/>
              </w:rPr>
              <w:t xml:space="preserve">пусть они выберут себе одного </w:t>
            </w:r>
            <w:r>
              <w:rPr>
                <w:rFonts w:cs="Times New Roman" w:ascii="Times New Roman" w:hAnsi="Times New Roman"/>
                <w:spacing w:val="-1"/>
                <w:w w:val="88"/>
                <w:sz w:val="28"/>
                <w:szCs w:val="28"/>
              </w:rPr>
              <w:t xml:space="preserve">тельца, и рассекут его, и положат на дрова, но огня пусть не </w:t>
            </w:r>
            <w:r>
              <w:rPr>
                <w:rFonts w:cs="Times New Roman" w:ascii="Times New Roman" w:hAnsi="Times New Roman"/>
                <w:spacing w:val="-2"/>
                <w:w w:val="88"/>
                <w:sz w:val="28"/>
                <w:szCs w:val="28"/>
              </w:rPr>
              <w:t xml:space="preserve">подкладывают; а я приготовлю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другого тельца и положу на дрова, а огня не подлож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 xml:space="preserve">и призовите вы имя бога вашего, а я призову имя Господа Бога моего. Тот Бог, Который даст ответ посредством огня, есть Бог. И отвечал весь народ и сказал: хорошо. &lt;...&gt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Во время приношения вечерней жертвы подошел Илия пророк и сказал: Господи, Боже Авраамов, Исааков и Израилев! Да познают в сей день, что Ты один Бог в Израиле, и что я раб Твой и сделал все по слову Твоему.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7"/>
                <w:sz w:val="32"/>
                <w:szCs w:val="32"/>
              </w:rPr>
              <w:t>Пророк Илйас</w:t>
            </w:r>
          </w:p>
          <w:p>
            <w:pPr>
              <w:pStyle w:val="Normal"/>
              <w:shd w:fill="FFFFFF" w:val="clear"/>
              <w:spacing w:before="240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37</w:t>
            </w:r>
          </w:p>
          <w:p>
            <w:pPr>
              <w:pStyle w:val="Normal"/>
              <w:shd w:fill="FFFFFF" w:val="clear"/>
              <w:spacing w:lineRule="exact" w:line="27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3(12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поистине, Илйас был посланником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4(12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Вот сказал он своему народу: «Разве вы не побоитесь Бога?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5(12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Разве вы призываете Баала и оставляете лучшего из творцов,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6(1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8"/>
                <w:sz w:val="28"/>
                <w:szCs w:val="28"/>
              </w:rPr>
              <w:t xml:space="preserve">Аллаха, Господа вашего и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Господа отцов ваших первых?»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7(12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объявили они его лжецом. И поистине, они будут собра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8(12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кроме рабов Аллаха чисты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9(1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8"/>
                <w:szCs w:val="28"/>
              </w:rPr>
              <w:t xml:space="preserve">И оставили Мы над ним в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последних: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0(130)</w:t>
            </w:r>
            <w:r>
              <w:rPr>
                <w:rFonts w:cs="Times New Roman" w:ascii="Times New Roman" w:hAnsi="Times New Roman"/>
                <w:spacing w:val="-4"/>
                <w:w w:val="88"/>
                <w:sz w:val="28"/>
                <w:szCs w:val="28"/>
              </w:rPr>
              <w:t>«Мир Илйасину!»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1(13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Так Мы вознаграждаем добродеющих!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2(13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Ведь он был из рабов Наших верующих!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5(8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И Закарию, и Йахйу, и Ису, и Илйаса, - они все из праведных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ЛИЯ - ИЛЙА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ниспал огонь Господень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жрал всесожжение, и д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, и камни, и прах, и пог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ил воду, которая во рв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видев это, весь народ пал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ице свое и сказал: Господь есть Бог, Господь есть Бог!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казал им Илия: схватит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роков Бааловых, чтоб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 один из них не укрылся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хватили их, и отвел 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лия к потоку Киссону и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л их 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left="254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7"/>
                <w:sz w:val="32"/>
                <w:szCs w:val="32"/>
              </w:rPr>
              <w:t>Воскрешение мертвых</w:t>
            </w:r>
          </w:p>
          <w:p>
            <w:pPr>
              <w:pStyle w:val="Normal"/>
              <w:shd w:fill="FFFFFF" w:val="clear"/>
              <w:spacing w:before="259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ез 37</w:t>
            </w:r>
          </w:p>
          <w:p>
            <w:pPr>
              <w:pStyle w:val="Normal"/>
              <w:shd w:fill="FFFFFF" w:val="clear"/>
              <w:spacing w:lineRule="exact" w:line="250"/>
              <w:ind w:left="302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ыла на мне рука Господа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сподь вывел меня духом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ставил меня среди поля, и оно было полно костей. &lt;...&gt;</w:t>
            </w:r>
          </w:p>
          <w:p>
            <w:pPr>
              <w:pStyle w:val="Normal"/>
              <w:shd w:fill="FFFFFF" w:val="clear"/>
              <w:spacing w:lineRule="exact" w:line="254"/>
              <w:ind w:left="302" w:right="1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И сказал мне: сын человеческий!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оживут ли кости сии? Я сказал: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Господи Боже! Ты знаешь это.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. &lt;...&gt;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298" w:right="5" w:hanging="264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я изрек пророчество, как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велел мне, и вошел в н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х, и они ожили, и стали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ги свои - весьма, весь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е полчище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казал Он мне: сын чело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ский! кости сии - весь до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раилев. Вот, они говорят: «иссохли кости наши, 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бла надежда наша, 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орваны от корня».</w:t>
            </w:r>
          </w:p>
          <w:p>
            <w:pPr>
              <w:pStyle w:val="Normal"/>
              <w:shd w:fill="FFFFFF" w:val="clear"/>
              <w:spacing w:lineRule="exact" w:line="250"/>
              <w:ind w:left="302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ему изреки пророчество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жи им: так говорит Г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дь Бог: вот, Я открою гробы ваши и выведу вас, наро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й, из гробов ваших и в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у вас в землю Израилеву.</w:t>
            </w:r>
          </w:p>
          <w:p>
            <w:pPr>
              <w:pStyle w:val="Normal"/>
              <w:shd w:fill="FFFFFF" w:val="clear"/>
              <w:spacing w:lineRule="exact" w:line="250"/>
              <w:ind w:left="307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узнаете, что Я Господь, когда открою гробы ваши и выведу 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вас, народ Мой, из гробов ваших,</w:t>
            </w:r>
          </w:p>
          <w:p>
            <w:pPr>
              <w:pStyle w:val="Normal"/>
              <w:shd w:fill="FFFFFF" w:val="clear"/>
              <w:spacing w:lineRule="exact" w:line="250"/>
              <w:ind w:left="307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 вложу в вас дух Мой, и оживете,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помещу вас на земле вашей, 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узнаете, что Я, Господь, сказал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это - и сделал, говорит Господь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1" w:after="0"/>
              <w:ind w:left="245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7"/>
                <w:sz w:val="32"/>
                <w:szCs w:val="32"/>
              </w:rPr>
              <w:t>Воскрешение мертвых</w:t>
            </w:r>
          </w:p>
          <w:p>
            <w:pPr>
              <w:pStyle w:val="Normal"/>
              <w:shd w:fill="FFFFFF" w:val="clear"/>
              <w:spacing w:before="254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293" w:hanging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1(25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ли как тот, кто проходил мимо селения, а оно был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зрушено до оснований.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казал: «Как оживит это 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х, после того как оно уме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о?» И умертвил его Алла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 сто лет, потом воскресил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 сказал: «Сколько ты п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ыл?» Тот сказал: «Пробы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 день или часть дня».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зал: «Нет, ты пробыл с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ет! И посмотри на твою п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щу и питье, оно не испорт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ось. И посмотри на своего осла - для того, чтобы Н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делать тебя знамением для людей, - посмотри на кости, как мы их поднимаем, а потом одеваем мясом». И ког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а стало ему ясно, он сказал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Я знаю, что Аллах мощен над всякой вещью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7"/>
                <w:sz w:val="32"/>
                <w:szCs w:val="32"/>
              </w:rPr>
              <w:t>Иона</w:t>
            </w:r>
          </w:p>
          <w:p>
            <w:pPr>
              <w:pStyle w:val="Normal"/>
              <w:shd w:fill="FFFFFF" w:val="clear"/>
              <w:spacing w:lineRule="exact" w:line="250" w:before="235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Иона 1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было слово Господне к Ионе, сыну Амафиин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стань, иди в Ниневию, го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, и проповедуй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м, ибо злодеяния его до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 до Меня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 xml:space="preserve">И встал Иона, чтобы бежать в Фарсис от лица Господня, и пришел в Иоппию, и нашел корабль, отправлявшийся в Фарсис, отдал плату за провоз и вошел в </w:t>
            </w:r>
            <w:r>
              <w:rPr>
                <w:rFonts w:cs="Times New Roman" w:ascii="Times New Roman" w:hAnsi="Times New Roman"/>
                <w:spacing w:val="-1"/>
                <w:w w:val="81"/>
                <w:sz w:val="28"/>
                <w:szCs w:val="28"/>
              </w:rPr>
              <w:t>него, чтобы плыть с ними в Фар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сис от лица Госп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Но Господь воздвиг на море крепкий ветер, и сделалась на море великая буря, и корабль готов быя разби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устрашились корабельщики, и взывали каждый к своему богу, и стали бросать в море кладь с корабля, чтобы облег чить его от нее; Иона же спус тился во внутренность кораб ля, лег и крепко засн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пришел к нему начальник корабля и сказал ему: что ты спишь? встань, воззови к Богу твоему; может быть, Бог вспомнит о нас и мы не погибн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сказали друг другу: пойдем, бросим жребии, чтобы узнать, за кого постигает нас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5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77"/>
                <w:sz w:val="32"/>
                <w:szCs w:val="32"/>
              </w:rPr>
              <w:t>Иунус</w:t>
            </w:r>
          </w:p>
          <w:p>
            <w:pPr>
              <w:pStyle w:val="Normal"/>
              <w:shd w:fill="FFFFFF" w:val="clear"/>
              <w:spacing w:before="254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37</w:t>
            </w:r>
          </w:p>
          <w:p>
            <w:pPr>
              <w:pStyle w:val="Normal"/>
              <w:shd w:fill="FFFFFF" w:val="clear"/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9(13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Ведь и Йунус был посланником.</w:t>
            </w:r>
          </w:p>
          <w:p>
            <w:pPr>
              <w:pStyle w:val="Normal"/>
              <w:shd w:fill="FFFFFF" w:val="clear"/>
              <w:spacing w:lineRule="exact" w:line="259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0(1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Вот убежал он к нагруженному кораблю.</w:t>
            </w:r>
          </w:p>
          <w:p>
            <w:pPr>
              <w:pStyle w:val="Normal"/>
              <w:shd w:fill="FFFFFF" w:val="clear"/>
              <w:spacing w:lineRule="exact" w:line="27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1(14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1"/>
                <w:sz w:val="28"/>
                <w:szCs w:val="28"/>
              </w:rPr>
              <w:t xml:space="preserve">И бросал жребий с другими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был из числа проигравших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2(14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поглотил его кит, а он заслужил порицание,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3(1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если бы он только не был из числа возносящих хвал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4(1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то остался бы он в животе до того дня, когда они будут воскреше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5(14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 xml:space="preserve">И Мы бросили его в пустыню, и был он болен. </w:t>
            </w:r>
          </w:p>
          <w:p>
            <w:pPr>
              <w:pStyle w:val="Normal"/>
              <w:shd w:fill="FFFFFF" w:val="clear"/>
              <w:spacing w:lineRule="exact" w:line="230" w:before="24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6(14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 xml:space="preserve">И вырастили Мы над ним дерево йактин. </w:t>
            </w:r>
          </w:p>
          <w:p>
            <w:pPr>
              <w:pStyle w:val="Normal"/>
              <w:shd w:fill="FFFFFF" w:val="clear"/>
              <w:spacing w:lineRule="exact" w:line="230" w:before="19" w:after="0"/>
              <w:ind w:left="435" w:hanging="435"/>
              <w:jc w:val="both"/>
              <w:rPr>
                <w:rFonts w:ascii="Times New Roman" w:hAnsi="Times New Roman" w:cs="Times New Roman"/>
                <w:w w:val="8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7(14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 xml:space="preserve">И послали Мы его к ста тысячам или большим. И уверовали они, и отсрочили Мы им до времени. </w:t>
            </w:r>
          </w:p>
          <w:p>
            <w:pPr>
              <w:pStyle w:val="Normal"/>
              <w:shd w:fill="FFFFFF" w:val="clear"/>
              <w:spacing w:lineRule="exact" w:line="230" w:before="19" w:after="0"/>
              <w:ind w:left="435" w:hanging="435"/>
              <w:jc w:val="both"/>
              <w:rPr>
                <w:rFonts w:ascii="Times New Roman" w:hAnsi="Times New Roman" w:cs="Times New Roman"/>
                <w:w w:val="8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ра 21 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7(8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 xml:space="preserve">И того, что с рыбой, когда он ушел в гневе и думал, что Мы не справимся с ним. И воззвал он во мраке: «Нет божества, кроме Тебя, хвала Тебе, поистине, я был неправедным!» в» </w:t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8(8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И Мы ответили ему и спасли его от горести, и так Мы спасаем верующих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НА - ИУН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24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а беда. И бросили жреби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пал жребий на Иону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гда сказали ему: скажи нам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а кого постигла нас эта беда?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кое твое занятие, и откуда идешь ты? где твоя страна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 какого ты народа?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он сказал им: я Еврей, чт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спода Бога небес, сот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вшего море и сушу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устрашились люди страх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ликим и сказали ему: для чего ты это сделал? Ибо у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ли эти люди, что он бежи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т лица Господня, как он с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вил им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и ему: что сделать н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 тобою, чтобы море утихл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ля нас? Ибо море не переставало волнова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гда он сказал им: возьмит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ня и бросьте меня в мор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море утихнет для вас, иб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 знаю, что ради меня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игла вас эта великая бу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о эти люди начали усилен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сти, чтобы пристать 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емле, но не могли, потом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море все продолжало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ать против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гда воззвали они к Господ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и: молим Тебя, Го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оди, да не погибнем за душ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еловека сего, и да не вм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шь нам кровь невинную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8(9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азве ж было какое-нибуд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ление, которое уверовал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могла ему вера, кром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рода Йунуса? Когда они уверовали, Мы удалил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х наказание позора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дешней жизни и дали и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льзоваться до времени.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6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1(16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ы ведь открыли тебе та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е, как открыли Нуху и п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кам после него, и Мы от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рыли Ибрахиму, и Исмаилу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Исхаку, и Йакубу и коленам, и Исе, и Аййубу, и Йу-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усу, и Харуну, и Сулайман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дали Мы Дауду псалтырь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6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312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6(8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Исмаила, и ал-Йаса, и Й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уса, и Лута - и всех М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вознесли над мирами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НА - ЙУН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69" w:hanging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бо Ты, Господи, соделал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дно Теб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зяли Иону и бросили его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ре, и утихло море от я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 сво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устрашились эти люди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 великим страхом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инесли Господу жертву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ли об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она 2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овелел Господь большом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иту поглотить Иону; и бы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она во чреве этого кита т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я и три ночи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омолился Иона Господу Б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у своему из чрева кита ...&lt;„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сказал Господь киту, и он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г Иону на сушу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она 3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было слово Господне к И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ич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стань, иди в Ниневию, го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, и проповедуй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й, что Я повелел те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стал Иона и пошел в Нин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ию, по слову Господню; Н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евия же была город вели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 Бога, на три дня ходьб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начал Иона ходить по го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, сколько можно пройти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дин день, и проповедыва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я: еще сорок дне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невия будет разрушена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оверили Ниневитяне Богу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объявили пост, и оде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НА - ЙУН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 вретища, от большого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до мал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то слово дошло до царя Н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вии, и он встал с престол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воего, и снял с себя царск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лачение свое, и оделся во вретище, и сел на пепл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повелел провозгласить и сказать в Ниневии от имени ц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я и вельмож его: «чтобы н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юди, ни скот, ни волы, ни ов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цы ничего не ели, не ходи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пастбище и воды не пи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чтобы покрыты были врет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щем люди и скот и крепко в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ияли к Богу, и чтобы кажды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ратился от злого пути с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го и от насилия рук сво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то знает, может быть, еще Бог умилосердится и отвратит о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с пылающий гнев Свой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не погибне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увидел Бог дела их, что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лись от злого пу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его, и пожалел Бог о бедствии, о котором сказал,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ведет на них, и не наве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он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она сильно огорчился этим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ыл раздраж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молился он Господу и ск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л: о, Господи! не это ли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ил я, когда еще был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ране моей? Потому я 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жал в Фарсис, ибо знал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НА - ЙУН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5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 Ты Бог благий и мил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ердый, долготерпеливый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ногомилостивый и сожа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ь о бедств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ныне, Господи, возьми душу мою от меня, ибо лучше м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мереть, нежели ж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 Господь: неужели э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горчило тебя так силь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вышел Иона из города, и сел с восточной стороны у гор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а, и сделал себе там кущу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 под нею в тени, чтобы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видеть, что будет с город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израстил Господь Бог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стение, и оно поднялос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д Ионою, чтобы над го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ою его была тень и чтоб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бавить его от огорчен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го; Иона весьма обрадов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 этому раст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устроил Бог так, что на др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й день при появлении з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 червь подточил раст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но засох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огда же взошло солнце, наве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г знойный восточный 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р, и солнце стало пали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лову Ионы, так что он из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мог и просил себе смерти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: лучше мне умере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жели ж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казал Бог Ионе: неуже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ак сильно огорчился ты 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тение? Он сказал: очень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4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НА - ЙУНУ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451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орчился, даже до смер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гда сказал Господь: ты с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алеешь о растении, над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рым ты не трудился и 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рого не растил, которое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дну ночь выросло и в од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 ночь и пропал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не ли не пожалеть Ниневи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рода великого, в которо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олее ста двадцати тысяч ч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овек, не умеющих отличить правой руки от левой, и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ство скота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spacing w:before="5" w:after="0"/>
              <w:ind w:left="108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77"/>
                <w:sz w:val="36"/>
                <w:szCs w:val="36"/>
              </w:rPr>
              <w:t>Иов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0"/>
                <w:szCs w:val="30"/>
              </w:rPr>
              <w:t>Иов 1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казал Господь сатане: вот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е, что у него, в руке твоей; только на него не простира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и твоей. И отошел са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от лица Господня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гда Иов встал и разодра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рхнюю одежду свою, о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г голову свою и пал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емлю и поклонил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: наг я вышел из ч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 матери моей, наг и воз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щусь. Господь дал,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ь и взял; да будет им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подне благословенно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о всем этом не согрешил Ио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не произнес ничего 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много о Бог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Иов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сказал Господь сатане: вот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в руке твоей, только 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 его сбере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отошел сатана от лица Господня и поразил Иова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ою лютою от подошв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ги его по самое темя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взял он себе черепицу, чтоб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скоблить себя ею, и сел в пеп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сказала ему жена его: ты вс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ще тверд в непорочно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ей! похули Бога и умр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овЗ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После того открыл Иов уста сво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роклял день свой.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77"/>
                <w:sz w:val="36"/>
                <w:szCs w:val="36"/>
              </w:rPr>
              <w:t>Аййуб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8</w:t>
            </w:r>
          </w:p>
          <w:p>
            <w:pPr>
              <w:pStyle w:val="Normal"/>
              <w:shd w:fill="FFFFFF" w:val="clear"/>
              <w:spacing w:lineRule="exact" w:line="250"/>
              <w:ind w:left="307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0(4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спомни раба Наш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йуба. Вот воззвал он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у своему: «Коснул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я сатана страданием и наказанием!» -</w:t>
            </w:r>
          </w:p>
          <w:p>
            <w:pPr>
              <w:pStyle w:val="Normal"/>
              <w:shd w:fill="FFFFFF" w:val="clear"/>
              <w:spacing w:lineRule="exact" w:line="250"/>
              <w:ind w:left="307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«Ударь своей ногой! Во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мовение холодное и питье».</w:t>
            </w:r>
          </w:p>
          <w:p>
            <w:pPr>
              <w:pStyle w:val="Normal"/>
              <w:shd w:fill="FFFFFF" w:val="clear"/>
              <w:spacing w:lineRule="exact" w:line="250"/>
              <w:ind w:left="302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2(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даровали Мы ему семью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го и им подобных вместе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ми по милости от Нас и как напоминание для об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елей разума: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8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И возьми рукой своей пу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ок, и ударь им, и не греши!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ы нашли его терпеливым.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8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3(83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...И Аййуба, когда он воззвал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 своему Господу: «Постигл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ня беда, а Ты - милосерд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йший из милосердных!»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Мы ответили ему, и от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анили бывшую у него б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у, и даровали ему его семью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добных им с ними, п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лости от Нас и для на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нания поклоняющимся.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0"/>
              <w:ind w:left="293" w:right="5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1(16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ы ведь открыли тебе та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е, как открыли Нуху и п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кам после него, и Мы от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рыли Ибрахиму, и Исмаилу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Исхаку, и Иакубу и коленам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В - АЙЙУБ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ля чего не умер я, выходя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тробы, и не скончался, к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а вышел из чрева?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Иов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озвратил Господь потер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ова, когда он помолился з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рузей своих; и дал Господ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ову вдвое больше того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имел преж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гда пришли к нему все б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ья его и все сестры его и все прежние знакомые его, и е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ним хлеб в доме его, и т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жили с ним, и утешали 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 все зло, которое Господ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вел на него, и дали ем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ждый по кесите и по зо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у кольц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благословил Бог послед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и Иова более, неже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ежние: у него было четыр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дцать тысяч мелкого скота, шесть тысяч верблюд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ысяча пар волов и тысяч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лиц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Исе, и Аййубу, и Йунусу, и Харуну, и Сулайману, и дали Мы Дауду псалтырь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даровали Мы ему Исх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 и Йакуба; всех Мы ве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ямым путем; И Нуха вел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ньше, а из его потомства -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ауда, Сулаймана, и Аййуб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Йусуфа, и Мусу, и Харуна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к воздаем Мы дел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48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7"/>
                <w:sz w:val="36"/>
                <w:szCs w:val="36"/>
              </w:rPr>
              <w:t>Иоанн Креститель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Л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 дни Ирода, царя Иудейского, был священник из Авиевой чреды, именем Захария, и жена его из рода Аарон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, имя ей Елиса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ба они были праведны пред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огом, поступая по всем з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едям и уставам Гос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м беспороч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 них не было детей, ибо Елис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ета была неплодна, и оба б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и уже в летах прекло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днажды, когда он в поряд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й чреды служил пред Бого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'по жребию, как обыкновенно было у священников, досталось ему войти в храм Господень для к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 все множество народа м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сь вне во время каждения,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гда явился ему Ангел Гос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нь, стоя по правую сто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у жертвенника кадиль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хария, увидев его, смути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я, и страх напал на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нгел же сказал ему: не бо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я, Захария, ибо услыша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олитва твоя, и жена тво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лисавета родит тебе сын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наречешь ему имя: Иоанн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5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7"/>
                <w:sz w:val="36"/>
                <w:szCs w:val="36"/>
              </w:rPr>
              <w:t>Йахйа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Воспоминание о милости Гос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да твоего рабу Его Зака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т воззвал он к Господу с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му зовом тай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казал он: «Господи! У мен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слабели мои кости, и го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ылала седин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 я не был в воззваниях к Тебе, Господи, несчаст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я боюсь близких после меня, а жена моя бесплодна; да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же мне от Тебя наследник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наследует мне и наслед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ет роду Йакуба, и сделай ег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споди, угодным».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«0 Закарийа, Мы радуем тебя вестью про мальчика, имя к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орого Йахйа!   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Мы не делали ему раньше одноименног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0н сказал: «Господи, как б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т у меня мальчик: и же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я бесплодна, и дошел я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арости до предела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зал Он: «Так сказал тво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ь: „Это для Меня - лег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. Я ведь сотворил тебя раньше, а был ты ничем"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Он сказал: «Господи! Дай мн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знамение!» Сказал Он: «Знам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е для тебя в том, что ты н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будешь говорить с людьми тр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чи, будучи здоровым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АНН КРЕСТИТЕЛЬ - ЙАХЙ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374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удет тебе радость и вес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ие, и многие о ро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возрадую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он будет велик пред 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дом; не будет пить вин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кера, и Духа Святаго и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нится еще от чрева ма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сво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многих из сынов Израилевы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ратит к Господу Богу 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редъидет пред Ним в дух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силе Илии, чтобы возвр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ить сердца отцов детям,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покоривым образ мыслей праведников, дабы предст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ить Господу народ при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лен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сказал Захария Ангелу: по ч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у я узнаю это? ибо я стар, 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жена моя в летах прекло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нгел сказал ему в ответ: я Гав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иил, предстоящий пред Б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м, и послан говорить с 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ю и благовестить тебе с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вот, ты будешь молчать и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ешь иметь возмож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ворить до того дня, как э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будется, за то, что ты не поверил словам моим, котор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будутся в свое врем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жду тем народ ожидал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ию и дивился, что он медлит в хра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 же, выйдя, не мог говори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ним; и они поняли, что он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51" w:after="0"/>
              <w:ind w:left="435" w:right="38" w:hanging="435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вышел он к своему народу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 алтаря и внушил им: «Воз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осите хвалу утром и вечером».</w:t>
            </w:r>
          </w:p>
          <w:p>
            <w:pPr>
              <w:pStyle w:val="Normal"/>
              <w:shd w:fill="FFFFFF" w:val="clear"/>
              <w:spacing w:lineRule="exact" w:line="250" w:before="451" w:after="0"/>
              <w:ind w:left="435" w:right="38" w:hanging="435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(3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ам воззвал Закарийа к своему Господу и сказал: «Господи! Дай мне от Тебя потомс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 благое. Ведь Ты - слыша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щий воззвание».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  <w:t>(39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возгла</w:t>
              <w:softHyphen/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сили ему ангелы, когда он сто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ился в михра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Аллах радует тебя вестью 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Йахйе, подтверждающем 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нность слова от Аллах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ине, воздержном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роке из праведников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«Господи! Как б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ет у меня мальчик, когда д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ня дошла уже старость, а жена моя - бесплодна?» Он сказал: «Так! Аллах твори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пожелает»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4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Он сказал: «Господи! Сделай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не знамение». Он сказал: «Зн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мение твое, что ты не будешь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говорить с людьми три дня, ина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че как знаками. И поминай тв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его Господа много и восхваля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ечерам и утрам»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Сура 21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9(89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...И Закарию... Вот он возз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л к своему Господу: «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и, не оставляй меня од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ким, Ты ведь лучши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ледующих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ОАНН КРЕСТИТЕЛЬ - ЙАХЙ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идел видение в храме; и он объяснялся с ними знакам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оставался нем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ы, младенец, наречешьс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ороком Всевышнего, ибо предвидеть пред лицем Господа приготовить пути Е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540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ать уразуметь народу Его сп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ение в прощении грехов 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 благоутробному милосердию Бога нашего, которы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етил нас Восток свыше..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 w:before="5" w:after="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8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ладенец же возрастал и ук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еплялся духом, и был в пу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ынях до дня явления с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Израилю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8" w:after="0"/>
              <w:ind w:left="29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0(9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Мы ответили ему, и да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али ему Йахйу, и сделал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игодной для него его жену;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истине, они устремлялись к благим делам и призывал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 с надеждой и трепетом, и были они пред Нами с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нными!</w:t>
            </w:r>
          </w:p>
          <w:p>
            <w:pPr>
              <w:pStyle w:val="Normal"/>
              <w:shd w:fill="FFFFFF" w:val="clear"/>
              <w:spacing w:lineRule="exact" w:line="250" w:before="288" w:after="0"/>
              <w:ind w:left="29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9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6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«0 Йахйа, держись писани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ильно!» И даровали Мы ему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удрость, когда он был м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ком,</w:t>
            </w:r>
          </w:p>
          <w:p>
            <w:pPr>
              <w:pStyle w:val="Normal"/>
              <w:shd w:fill="FFFFFF" w:val="clear"/>
              <w:spacing w:lineRule="exact" w:line="250"/>
              <w:ind w:left="293" w:right="10" w:hanging="25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милосердие от Нас и чи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оту. И был он богобоязнен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ым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(14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благим своим род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лям, и не был он тиран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лушником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8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Мир ему в день, когда он р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ился, и в день, когда умрет, и в день, когда будет воск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н живым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8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ак воздаем Мы дел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!</w:t>
            </w:r>
          </w:p>
          <w:p>
            <w:pPr>
              <w:pStyle w:val="Normal"/>
              <w:shd w:fill="FFFFFF" w:val="clear"/>
              <w:spacing w:lineRule="exact" w:line="250"/>
              <w:ind w:left="302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5(85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Закарию, и Йахйу, и Ису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Илйаса, - они все из 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ных.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6(8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смаила, и ал-Йаса, и Йу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уса, и Лута - и всех Мы п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знесли над мирами.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7(87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...Мы избрали их и вели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ямой путь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04" w:before="82" w:after="0"/>
              <w:ind w:left="782" w:right="595" w:firstLine="298"/>
              <w:rPr>
                <w:rFonts w:ascii="Times New Roman" w:hAnsi="Times New Roman" w:cs="Times New Roman"/>
                <w:bCs/>
                <w:w w:val="7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4"/>
                <w:sz w:val="36"/>
                <w:szCs w:val="36"/>
              </w:rPr>
              <w:t xml:space="preserve">Иисус </w:t>
            </w:r>
          </w:p>
          <w:p>
            <w:pPr>
              <w:pStyle w:val="Normal"/>
              <w:shd w:fill="FFFFFF" w:val="clear"/>
              <w:spacing w:lineRule="exact" w:line="504" w:before="82" w:after="0"/>
              <w:ind w:left="782" w:right="595" w:firstLine="29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7"/>
                <w:w w:val="74"/>
                <w:sz w:val="32"/>
                <w:szCs w:val="32"/>
              </w:rPr>
              <w:t>Благовещ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шестой же месяц посла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ыл Ангел Гавриил от Бог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 город Галилейский, н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емый Назаре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Деве, обрученной мужу, именем Иосифу, из дома Давидова; имя же Деве: Мар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нгел, войдя к Ней, сказал: 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уйся, Благодатная! Господ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 Тобою; благословенна 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 же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а же, увидев его, смутилас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т слов его и размышляла, ч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ы это было за приветствие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Ей Ангел: не бойс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рия, ибо Ты обрела б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ть у Бо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вот, зачнешь во чреве, и р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ишь Сына, и наречешь 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: Иису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будет велик и наречет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ыном Всевышнего, и дас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му Господь Бог престол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, отца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будет царствовать над дом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акова во веки, и Царст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не будет конц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ария же сказала Ангелу: как будет это, когда Я мужа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left="1176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4"/>
                <w:sz w:val="36"/>
                <w:szCs w:val="36"/>
              </w:rPr>
              <w:t>Иса</w:t>
            </w:r>
          </w:p>
          <w:p>
            <w:pPr>
              <w:pStyle w:val="Normal"/>
              <w:shd w:fill="FFFFFF" w:val="clear"/>
              <w:spacing w:before="206" w:after="0"/>
              <w:ind w:left="75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5"/>
                <w:w w:val="74"/>
                <w:sz w:val="32"/>
                <w:szCs w:val="32"/>
              </w:rPr>
              <w:t>Благовещ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29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(4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вот, сказали ангелы: «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арйам! Поистине, Алла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брал тебя, и очистил, и 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рал тебя пред женщин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в.</w:t>
            </w:r>
          </w:p>
          <w:p>
            <w:pPr>
              <w:pStyle w:val="Normal"/>
              <w:shd w:fill="FFFFFF" w:val="clear"/>
              <w:spacing w:lineRule="exact" w:line="250"/>
              <w:ind w:left="283" w:hanging="26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арйам!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Благоговей пред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воим Господом, и пади ниц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поклоняйся с поклоня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мися».</w:t>
            </w:r>
          </w:p>
          <w:p>
            <w:pPr>
              <w:pStyle w:val="Normal"/>
              <w:shd w:fill="FFFFFF" w:val="clear"/>
              <w:spacing w:lineRule="exact" w:line="254"/>
              <w:ind w:left="293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Это – и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ссказов о сокр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енном, который Мы тебе о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рываем. Ты не был при них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гда они бросали свои пис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нные трости: который из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х будет заботиться о Мар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йам. И ты не был при них в 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ремя, как они препирались.</w:t>
            </w:r>
          </w:p>
          <w:p>
            <w:pPr>
              <w:pStyle w:val="Normal"/>
              <w:shd w:fill="FFFFFF" w:val="clear"/>
              <w:spacing w:lineRule="exact" w:line="254"/>
              <w:ind w:left="28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0(4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т сказали ангелы: «О, Марйам! Вот, Аллах раду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бя вестью о слове от Него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мя которого Мессия Ис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Марйам, славном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ижнем и последнем мире и из приближенных.</w:t>
            </w:r>
          </w:p>
          <w:p>
            <w:pPr>
              <w:pStyle w:val="Normal"/>
              <w:shd w:fill="FFFFFF" w:val="clear"/>
              <w:spacing w:lineRule="exact" w:line="254"/>
              <w:ind w:left="283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будет говорить он с лю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ьми в колыбели и взрослы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будет из праведников».</w:t>
            </w:r>
          </w:p>
          <w:p>
            <w:pPr>
              <w:pStyle w:val="Normal"/>
              <w:shd w:fill="FFFFFF" w:val="clear"/>
              <w:spacing w:lineRule="exact" w:line="254"/>
              <w:ind w:left="283" w:right="5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2(4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казала она: «Господи! О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уда будет у меня ребено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меня не касался человек?» Сказал он: «Так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4" w:after="0"/>
              <w:ind w:left="360" w:right="29" w:hanging="36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нгел сказал Ей в ответ: Ду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вятый найдет на Тебя, и с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а Всевышнего осенит Тебя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ему и рождаемое Свят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ечется Сыном Божи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т и Елисавета, родственниц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воя, называемая неплодною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она зачала сына в старост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воей, и ей уже шестой месяц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 у Бога не останется бе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ильным никакое сло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Тогда Мария сказала: се, Раба Го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ня; да будет Мне по слову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твоему. И отошел от Нее Анг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2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огда же они отошли, - се, Ан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гел Господень является во с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осифу и говорит: встань, в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зьми Младенца и Матерь 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беги в Египет, и будь там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околе не скажу тебе, иб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род хочет искать Младенц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бы погубить Его.</w:t>
            </w:r>
          </w:p>
          <w:p>
            <w:pPr>
              <w:pStyle w:val="Normal"/>
              <w:shd w:fill="FFFFFF" w:val="clear"/>
              <w:spacing w:before="211" w:after="0"/>
              <w:ind w:left="360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8"/>
                <w:sz w:val="32"/>
                <w:szCs w:val="32"/>
              </w:rPr>
              <w:t>Рощение Иисуса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2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 дни вышло от кесаря А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уста повеление сделать п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пись по всей земле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 перепись была первая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авление Квириния Сириею.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шли все записыватьс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ждый в свой город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Пошел также и Иосиф го Галилеи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з города Назарета, в Иудею, в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 творит, что желает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гда Он решит какое-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ь дело, то только скаж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му: „Будь!" - и оно бывает. 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научит Он его писанию и мудрости, и Торе, и Еван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гелию,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(49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сделает посла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ком к сынам Исраила». 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Я пришел к вам со знамением от вашего Господа. 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творю вам из глины по об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у птицы и подую в нее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анет это птицей по из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ю Аллаха. Я исцелю слепого прокаженного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живлю мертвых с дозво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я Аллаха. Я сообщу вам, что вы едите и что сохраняете в ваших домах. Пои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, в этом - знамение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с, если вы верующие!»</w:t>
            </w:r>
          </w:p>
          <w:p>
            <w:pPr>
              <w:pStyle w:val="Normal"/>
              <w:shd w:fill="FFFFFF" w:val="clear"/>
              <w:spacing w:before="715" w:after="0"/>
              <w:ind w:left="435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w w:val="78"/>
                <w:sz w:val="32"/>
                <w:szCs w:val="32"/>
              </w:rPr>
              <w:t>Рождение Исы</w:t>
            </w:r>
          </w:p>
          <w:p>
            <w:pPr>
              <w:pStyle w:val="Normal"/>
              <w:shd w:fill="FFFFFF" w:val="clear"/>
              <w:spacing w:before="19" w:after="0"/>
              <w:ind w:left="435" w:hanging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(2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несла она его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дал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сь с ним в далекое мест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3(2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а привели ее муки к ствол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альмы. Сказала она: «О е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 бы я умерла раньше этог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была забытою, забвенною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(2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а воззвал Он к ней из-под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е: «Не печалься: Господ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вой сделал под тобой ручей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4" w:after="0"/>
              <w:ind w:left="36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род Давидов, называемый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Вифлеем, потому что он был из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дома и рода Давидо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исаться с Мариею, обрученною ему женою, которая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 беремен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гда же они были там, наст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ило время родить 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родила Сына своего Первенца, и спеленала Его, и пол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ила Его в ясли, потому что не было им места в гост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 той стране были на поле па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ухи, которые содержали ноч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ую стражу у стада с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 w:before="5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друг предстал им Ангел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ень, и слава Господн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ияла их; и убоялись 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м велик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казал им Ангел: не б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сь; я возвещаю вам великую радость, которая буд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 людя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бо ныне родился вам в го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 Давидовом Спаситель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есть Христос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т вам знак: вы найдет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ладенца в пеленах, ле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го в ясл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внезапно явилось с Ангелом</w:t>
            </w:r>
          </w:p>
          <w:p>
            <w:pPr>
              <w:pStyle w:val="Normal"/>
              <w:shd w:fill="FFFFFF" w:val="clear"/>
              <w:spacing w:lineRule="exact" w:line="250"/>
              <w:ind w:left="360" w:right="2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численное воинст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бесное, славящее Бог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ывающее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потряси над собой ство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альмы, она уронит к те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жие, спелые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(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>Ешь,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ей, и прохлади г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! А если ты увидишь 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людей,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 скажи: „Я дала Милости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 обет поста и не буду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ить сегодня с человеком"».</w:t>
            </w:r>
          </w:p>
          <w:p>
            <w:pPr>
              <w:pStyle w:val="Normal"/>
              <w:shd w:fill="FFFFFF" w:val="clear"/>
              <w:spacing w:lineRule="exact" w:line="269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(2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пришла с ним 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во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у народу, неся его. Они с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ли: «О Марйам, ты сов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ила дело неслыханное!</w:t>
            </w:r>
          </w:p>
          <w:p>
            <w:pPr>
              <w:pStyle w:val="Normal"/>
              <w:shd w:fill="FFFFFF" w:val="clear"/>
              <w:spacing w:lineRule="exact" w:line="259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2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0 сестра Харуна, не был отец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твой дурным человеком, и ма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воя не была распутницей»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0(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А она указал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го. Он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азали: «Как мы можем г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орить с тем, кто ребенок в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бели?»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1(3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сказал: «Я - раб 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, Он дал мне писание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делал меня пророком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(3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сделал меня благословен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м, где бы я ни был, и заповедал мне молитву и милостыню, пока я вижу,</w:t>
            </w:r>
          </w:p>
          <w:p>
            <w:pPr>
              <w:pStyle w:val="Normal"/>
              <w:shd w:fill="FFFFFF" w:val="clear"/>
              <w:spacing w:lineRule="exact" w:line="26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(3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благость к моей родит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ьнице и не сделал меня т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ном, несчастным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(3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мир мне в тот день, как 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дился, и в день, что умру, и в день, когда буду воск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н живым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pacing w:val="-13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лава в вьшших Богу, и на земл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мир, в человеках благоволени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гда Ангелы отошли от 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ебо, пастухи сказа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руг другу: пойдем в Вифлеем и посмотрим, что там случилось, о чем возвест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м Господ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, поспешив, пришли и наш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 Марию и Иосифа, и Мл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нца, лежащего в ясл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видев же, рассказали о т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ло возвещено им о Младенце С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4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 все слышавшие дивились тому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что рассказывали им пастух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 Мария сохраняла все слова сии, слагая в сердце Сво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возвратились пастухи, сл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я и хваля Бога за все то, 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лышали и видели, как 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ано бы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 прошествии восьми дн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надлежало обрезать Младенца, дали Ему им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исус, нареченное Ангело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ежде зачатия Его во чре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216" w:after="0"/>
              <w:ind w:left="360" w:firstLine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2"/>
                <w:szCs w:val="32"/>
              </w:rPr>
              <w:t>Изречения Иису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1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.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пые прозревают и хромые ходят, прокаженны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чищаются и глухие слыша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твые воскресают и 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щие благовествуют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(3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Это - Иса, сын Марйам, п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лову истины, в котором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мневаются.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3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е подобает Аллаху бра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ебе детей, хвала Ему! Ког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 Он решит какое-небуд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ело, то лишь скажет ему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Будь!» - и оно бывает.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(3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поистине, Аллах - мо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ь и ваш Господь: пок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оняйтесь же Ему, это - п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путь!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3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разногласят партии с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и них. И горе тем, которы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верны, от зрелища вели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дня!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3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ак они услышат и увидят в тот день, что придут к Нам!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 обидчики сегодня в я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 заблуждении.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0(3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общи им о дне скорб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т дело решено, а они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ебрежности, они не веруют.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истине, Мы наследуе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емлю и тех, кто на ней, и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м они вернутся.</w:t>
            </w:r>
          </w:p>
          <w:p>
            <w:pPr>
              <w:pStyle w:val="Normal"/>
              <w:shd w:fill="FFFFFF" w:val="clear"/>
              <w:spacing w:before="466" w:after="0"/>
              <w:ind w:left="725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2"/>
                <w:sz w:val="32"/>
                <w:szCs w:val="32"/>
              </w:rPr>
              <w:t>Изречения Исы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сделает посланником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ынам Исраила». - «Я при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шел к вам со знамением от в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шего Господа. Я сотворю ва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з глины по образу птицы и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5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firstLine="18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ф 5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1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Не думайте, что Я пришел нару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>шить закон или пророков: не на</w:t>
            </w:r>
            <w:r>
              <w:rPr>
                <w:rFonts w:cs="Times New Roman" w:ascii="Times New Roman" w:hAnsi="Times New Roman"/>
                <w:spacing w:val="-19"/>
                <w:sz w:val="26"/>
                <w:szCs w:val="26"/>
              </w:rPr>
              <w:t>рушить пришел Я, но исполнить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1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к 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И сказал им: суббота для челове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ка, а не человек для субботы..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" w:hanging="36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к 7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|5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...Ничто, входящее в человека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звне, не может осквернить его; но что исходит из него,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то оскверняет человека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ф 5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'Увидев народ, Он взошел на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гору; и, когда сел, приступи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ли к Нему ученики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И Он, отверзши уста Свои, учил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х, гово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Блаженны нищие духом, ибо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их есть Царство Небес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Блаженны плачущие, ибо он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теша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Блаженны кроткие, ибо они на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следуют зем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Блаженны алчущие и жаждущ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равды, ибо они насытя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женны милостивые, ибо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ни помилованы буду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женны чистые сердцем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бо они Бога узрят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женны миротворцы, ибо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ни будут наречены сын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жиими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Блаженны изгнанные за правду, </w:t>
            </w: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ибо их есть Царство Небесно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1" w:after="0"/>
              <w:ind w:left="302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1" w:after="0"/>
              <w:ind w:left="3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ую в нее, и станет это пт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цей по изволению Аллаха. 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сцелю слепого прокажен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 и оживлю мертвых с до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ления Аллаха. Я сообщ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м, что вы едите и что сох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няете в ваших домах. Пои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ине, в этом - знамение дл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с, если вы верующие!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4(5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 подтверждение истин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ости того, что ниспослано д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ня в Торе, и чтобы разр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ить вам часть того, что б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о вам запрещено. И прише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я со знамением от вашего Го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да. Побойтесь же Аллаха и повинуйтесь мне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vertAlign w:val="superscript"/>
              </w:rPr>
              <w:t>(5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едь А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х - мой Господь и ваш Г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дь. Поклоняйтесь же Ем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- путь прямой!»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5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4(6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А рабы Милосердного - те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торые ходят по земле см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нно и, когда обращают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ним с речью невежды,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ят: «Мир!»</w:t>
            </w:r>
          </w:p>
          <w:p>
            <w:pPr>
              <w:pStyle w:val="Normal"/>
              <w:shd w:fill="FFFFFF" w:val="clear"/>
              <w:spacing w:lineRule="exact" w:line="250"/>
              <w:ind w:left="298" w:right="5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1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5(10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написали Мы уже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салтыри после напомин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я, что землю наследую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бы Мои праведные.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39</w:t>
            </w:r>
          </w:p>
          <w:p>
            <w:pPr>
              <w:pStyle w:val="Normal"/>
              <w:shd w:fill="FFFFFF" w:val="clear"/>
              <w:spacing w:lineRule="exact" w:line="250"/>
              <w:ind w:left="298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4(7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кажут они: «Хва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ллаху, который оправдал Свое обещание и дал нам в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лаженны вы, когда будут 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сить вас и гнать и всяче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и неправедно злословить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я. 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Радуйтесь и веселитесь, иб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лика ваша награда на н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есах: так гнал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рок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ывших прежде вас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Я говорю вам: не кляни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все: ни небом, потому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о престол Бож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 землею, потому что о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ножие ног Его; ни Иер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алимом, потому что он 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од великого Царя..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ы слышали, что сказано: ок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око и зуб за з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19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 Я говорю вам: не противьс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лому. Но кто ударит тебя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авую щеку твою, обрати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му и друг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кто захочет судиться с тоб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зять у тебя рубашку, 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й ему и верхнюю одежд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трите, не творите мил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ни вашей пред людьми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м, чтобы они видели вас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наче не будет вам наград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Отца вашего Небес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так, когда творишь милост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ю, не труби перед собою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делают лицемеры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инагогах и на улицах,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 прославляли их люд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следство землю. Мы б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ем поселяться в раю, г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елаем». Блага награда делающих!</w:t>
            </w:r>
          </w:p>
          <w:p>
            <w:pPr>
              <w:pStyle w:val="Normal"/>
              <w:shd w:fill="FFFFFF" w:val="clear"/>
              <w:spacing w:lineRule="exact" w:line="250" w:before="283" w:after="0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42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воздаянием зла - зло,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бное ему. Но кто прости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уладит, - награда его у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ха. Он ведь не любит н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едливых!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4(22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 не делайт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Аллаха пре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том ваших клятв, что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честивы и богобоязненны и упорядочиваете среди людей. Поистин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ллах - слышащий, зн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й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7(1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«И если вы наказывает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наказывайте подобным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ому, чем вы были наказаны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 если терпите, то это - луч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е для терпеливых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8(12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рпи же, ведь твое те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ение - только с Аллахом, и не печалься за них и не будь в стеснении от того, что он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хищряются.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|2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истин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ллах - с теми, которые б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ятся, и теми, которые 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т добро!»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73(27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сли вы открыто дел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те милостыню, то хорош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инно говорю вам: он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же получают награду св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 тебя же, когда творишь мил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ыню, пусть левая рука твоя не знает, что делает пра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милостыня твоя был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тайне; и Отец твой, видящ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айное, воздаст тебе яв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, когда молишься, не будь, ка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цемеры, которые любят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инагогах и на углах улиц, ос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танавливаясь, молиться, чтобы показаться перед людьми.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 собирайте себе сокровищ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земле, где моль и ржа ист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ебляют и где воры подка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ют и крадут..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бо где сокровище ваше, та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удет и сердце ваше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ему говорю вам: не заб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ьтесь для души вашей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м есть и что пить, ни дл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ла вашего, во что одеться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ша не больше ли пищи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о одеж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гляните на птиц небесных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ни ни сеют, ни жнут, ни с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ирают в житницы; и Отец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ш Небесный питает их. В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гораздо ли лучше их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так не заботьтесь и не говорите: что нам есть? или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ить? или во что одеть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тому что всего этого ищу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язычники, и потому что Отец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right="10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это; а если скроете ее, подавая ее бедным, то это - лучше для вас и покрывает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с ваши злые деяния: пои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ине, Аллах сведущ в т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ы делаете!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1(14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Поистине, лицемеры пыт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ются обмануть Аллаха, тогд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как Он обманывает их! А ког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а они встают на молитву, 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тают ленивыми, делая вид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ед людьми, и вспоминаю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ллаха, только мало...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07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ре же молящимся, 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торые о молитве своей небрегут,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торые лицемеря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отказывают в подаянии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З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9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...Я сообщу вам, что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дите и что сохраняете в 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 домах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9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0(6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Сколько животных, котор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е приносят себе пропит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я, - Аллах питает их и вас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- слышащий, знающий!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1(7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Разве они не видят птиц, покорных в воздухе небесном; и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ддерживает только Аллах. Поистине, в этом - знамени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ля людей верующих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w w:val="7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ваш Небесный знает, что вы имеете нужду во всем э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Ищите же прежде Царства Божия и правды Его, и это все приложится в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так не заботьтесь о завтр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 дне, ибо завтрашн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ам будет заботиться о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: довольно для каждого дня своей з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 7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Не судите, да не судимы буде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ибо каким судом судите, таким будете судимы; и какою мерою мерите, такою и вам будут мер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И что ты смотришь на сучок в глазе брата твоего, а бревна в твоем глазе не чувствуеш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ли как скажешь брату твоему: «дай, я выну сучок из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лаза твоего», а вот, в тво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е брев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Лицемер! вынь прежде бревно из твоего глаза и тогда увидишь, как вынуть сучок из глаза брата тво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Не давайте святыни псам и не бросайте жемчуга вашего перед свиньями, чтобы они не попрали его ногами своими и, обратившись, не растерзали в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ите, и дано будет вам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щите, и найдете; стучите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орят вам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49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 те, которые уверовали!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ерегитесь многих мыслей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ь некоторые мысли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рех; и не выслеживайте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усть одни из вас не по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т за глаза других. Разв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желает кто-нибудь из вас есть мясо своего брата, когда он умер? Вы ведь почу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вовали отвращение. Б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сь же Аллаха, - ведь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х - обращающийся, ми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вый!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3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w w:val="7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(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…Те, которые уверовали и делали благое, - им благо и хорошее пристанище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w w:val="7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90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 xml:space="preserve">Разве не сделали Мы ему пару глаз, 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и зубы, и пару губ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повели его на две высоты?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А он не устремился по крутизне!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И что даст тебе знать, что такое крутизна?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Отпустит раб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 xml:space="preserve"> или накормит в день голода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роту из родственников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(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ли бедняка оскудевшего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7(8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том будет он из тех, что уверовали и заповедуют те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ние и заповедуют ми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дие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35" w:after="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бо всякий просящий получает, и ищущий находит, и стучащему отворят. </w:t>
            </w:r>
          </w:p>
          <w:p>
            <w:pPr>
              <w:pStyle w:val="Normal"/>
              <w:shd w:fill="FFFFFF" w:val="clear"/>
              <w:spacing w:lineRule="exact" w:line="250" w:before="235" w:after="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ли между вами такой человек, который, когда сын его попросит у него хлеба, подал бы ему камен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гда попросит рыбы, подал бы ему змею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 если вы, будучи злы, умеете даяния благие давать детям вашим, тем более Отец ваш Небесный даст блага просящим у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 во всем, как хотите, чтобы с вами поступали люди, так поступайте и вы с ними, ибо в этом закон и проро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ите тесными вратами, потому что широки врата и пространен путь, ведущие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гибель, и многие идут 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тесны врата и узок путь, ведущие в жизнь, и немногие находят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гитесь лжепророков, которые приходят к вам в овечьей одежде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одам их узнаете их. Собирают ли с терновника виног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д, или с репейника смокв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всякое дерево доброе приносит и плоды добрые, а худое дерево приносит и плоды худы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5" w:hanging="25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4</w:t>
            </w:r>
          </w:p>
          <w:p>
            <w:pPr>
              <w:pStyle w:val="Normal"/>
              <w:shd w:fill="FFFFFF" w:val="clear"/>
              <w:spacing w:lineRule="exact" w:line="259"/>
              <w:ind w:left="255" w:right="34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2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Разве ты не вид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л, как Аллах приводит притчей доброе слово - оно, как дерево доброе: корень его тверд, а ветви в небесах...</w:t>
            </w:r>
          </w:p>
          <w:p>
            <w:pPr>
              <w:pStyle w:val="Normal"/>
              <w:shd w:fill="FFFFFF" w:val="clear"/>
              <w:spacing w:lineRule="exact" w:line="259"/>
              <w:ind w:left="255" w:right="34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9</w:t>
            </w:r>
          </w:p>
          <w:p>
            <w:pPr>
              <w:pStyle w:val="Normal"/>
              <w:shd w:fill="FFFFFF" w:val="clear"/>
              <w:spacing w:lineRule="exact" w:line="254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0(10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т 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, кто основал свою постройку на боязни Аллаха и Его благоволении, или тот, кто основал свою постройку на краю осыпающегося берега, и он сокрушился с ним в огонь геенны? Поистине, Аллах не ведет народ неправедный!</w:t>
            </w:r>
          </w:p>
          <w:p>
            <w:pPr>
              <w:pStyle w:val="Normal"/>
              <w:shd w:fill="FFFFFF" w:val="clear"/>
              <w:spacing w:lineRule="exact" w:line="254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</w:t>
            </w:r>
          </w:p>
          <w:p>
            <w:pPr>
              <w:pStyle w:val="Normal"/>
              <w:shd w:fill="FFFFFF" w:val="clear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6(26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 вы, которые уверовали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елайте тщетными ваши милостыни попреком и обидой, как тот, кто тратит свое имущество из лицемерия перед людьми и не верует в Аллаха и последний день. Подобен он скале, на которой земля: но постиг ее ливень и оставил голой. </w:t>
            </w:r>
          </w:p>
          <w:p>
            <w:pPr>
              <w:pStyle w:val="Normal"/>
              <w:shd w:fill="FFFFFF" w:val="clear"/>
              <w:spacing w:lineRule="exact" w:line="245" w:before="14" w:after="0"/>
              <w:ind w:left="255" w:right="29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7(26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те, которые тратят сво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мущество, стремясь к благ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лению Аллаха ...подобны с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 на холме: его постиг ливень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он принес свои плоды вд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. А если не постиг его л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ень, то - роса. Поистине, 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х видит то, что вы делаете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е может дерево доброе прино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сить плоды худые, ни дерево ху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ое приносить плоды добр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сякое дерево, не приносящ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да доброго, срубают и бросают в ого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1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Итак по плодам их узнаете их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 всякого, кто слуша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ова Мои сии и исполня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, уподоблю мужу благо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умному, который постро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 свой на кам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пошел дождь, и разлились р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ки, и подули ветры, и устрем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ись на дом тот, и он не упал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у что основан бы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сякий, кто слушает с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лова Мои и не исполн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, уподобится человеку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безрассудному, который п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оил дом свой на пес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62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шел дождь, и разлилис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ки, и подули ветры, и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егли на дом тот; и он упал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было падение его велик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62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72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...И еще говорю вам: удобне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ерблюду пройти сквозь и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ьные уши, нежели богато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йти в Царство Бож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72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...Ибо, где двое или трое с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ны во имя Мое, там Я посреди ни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1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302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8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истине, те, которые сч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ли ложью Наши знамения и превозносились над ним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откроются им врата неб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не войдут они в рай, пока не войдет верблюд в игол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е ушко. Так воздаем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ешникам!</w:t>
            </w:r>
          </w:p>
          <w:p>
            <w:pPr>
              <w:pStyle w:val="Normal"/>
              <w:shd w:fill="FFFFFF" w:val="clear"/>
              <w:spacing w:lineRule="exact" w:line="250"/>
              <w:ind w:left="302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58</w:t>
            </w:r>
          </w:p>
          <w:p>
            <w:pPr>
              <w:pStyle w:val="Normal"/>
              <w:shd w:fill="FFFFFF" w:val="clear"/>
              <w:spacing w:lineRule="exact" w:line="250"/>
              <w:ind w:left="278" w:right="14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зве ты не видишь, что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ах знает то, что в небесах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на земле? Не бывает та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й беседы трех, чтобы О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был четвертым, или пят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бы Он не был шестым;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ньше, чем это, и больше, без того, чтобы Он не был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ими, где бы ни были они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том сообщит Он им, чт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ни делали, в день воск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ния: ведь Аллах о вся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и знающ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902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7"/>
                <w:sz w:val="32"/>
                <w:szCs w:val="32"/>
              </w:rPr>
              <w:t>Бог и Иисус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к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шел Иисус с ученикам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воими в селения Кеса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ой. Дорогою Он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прашивал учеников Своих: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за кого почитают Меня люд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Они отвечали: за Иоанна Крест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еля; другие же - за Илию; 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ные - за одного из проро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н говорит им: а вы за кого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итаете Меня? Петр сказ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му в ответ: Ты Христо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запретил им, чтобы никому не говорили о Н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гда же приидет Утешитель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торого Я пошлю вам о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тца, Дух истины, Которы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 Отца исходит, Он будет свидетельствовать о М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 также и вы будете свидет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ьствовать, потому что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ачала со Мн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17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 сих слов Иисус возвел очи Свои на небо и сказал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че! пришел час, прослав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ына Твоего, да и Сын Тв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славит Тебя..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за них Я посвящаю Себя, ч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ы и они были освящены 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н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е о них же только молю, но и 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верующих в Меня по слову их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7"/>
                <w:sz w:val="32"/>
                <w:szCs w:val="32"/>
              </w:rPr>
              <w:t>Аллах и Иса</w:t>
            </w:r>
          </w:p>
          <w:p>
            <w:pPr>
              <w:pStyle w:val="Normal"/>
              <w:shd w:fill="FFFFFF" w:val="clear"/>
              <w:spacing w:before="10" w:after="0"/>
              <w:ind w:left="408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5(5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когда Иса почувствовал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х неверие, то сказал: «К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ои помощники Аллаху?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али апостолы: «Мы - помощники Аллаха. М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веровали в Аллаха, зас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льствуй же, что мы -предавшие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6(5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споди наш! Мы уверовали в то, что Ты ниспослал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ли за послан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м. Запиши же нас вмест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исповедующими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1(5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о Мы читаем тебе из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ний и мудрого напо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2(5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истине, Иса пред Ал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ом подобен Адаму: Он со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ал его из праха, потом с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л ему: «Будь!» - и он ст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6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3(6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тина - от твоего Го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. Не будь же сомневающимс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4(6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Кто ж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удет препирать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бой об этом после то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к пришло к тебе знание, 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ажи: «Приходите, приз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м наших сынов и ваш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ынов, наших женщин и ваших женщин, и нас самих и вас самих, с потом воззове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направим проклятие 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 на лжецов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а будут все едино, как Ты,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е, во Мне, и Я в Тебе, так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и да будут в Нас едино, - д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верует мир, что Ты посл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я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25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Царь скажет им в ответ: и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инно говорю вам: так как в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делали это одному из сих братьев Моих меньших, 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ли Мне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п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бо в вас должны быть те 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ования, какие и во Христе Иису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н, будучи образом Божии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почитал хищением бы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ым Бог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уничижил Себя Самого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няв образ раба, сделав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шись подобным человекам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 виду став как челове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мирил Себя, быв послуш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же до смерти, и смерти крест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осему и Бог превознес Его и да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му имя выше всякого имен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бы пред именем Иисус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клонилось всякое колен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бесных, земных и пре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н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сякий язык исповедал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ь Иисус Христос в славу Бога Отц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9</w:t>
            </w:r>
          </w:p>
          <w:p>
            <w:pPr>
              <w:pStyle w:val="Normal"/>
              <w:shd w:fill="FFFFFF" w:val="clear"/>
              <w:spacing w:lineRule="exact" w:line="250"/>
              <w:ind w:left="307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(3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И мир мне в тот день, как я родился, и в день, что ум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у, и в день, когда буду во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 живым!»</w:t>
            </w:r>
          </w:p>
          <w:p>
            <w:pPr>
              <w:pStyle w:val="Normal"/>
              <w:shd w:fill="FFFFFF" w:val="clear"/>
              <w:spacing w:lineRule="exact" w:line="250"/>
              <w:ind w:left="307" w:right="10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5(3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Это - Иса, сын Марйам, п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лову истины, в котором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мневаются.</w:t>
            </w:r>
          </w:p>
          <w:p>
            <w:pPr>
              <w:pStyle w:val="Normal"/>
              <w:shd w:fill="FFFFFF" w:val="clear"/>
              <w:spacing w:lineRule="exact" w:line="250"/>
              <w:ind w:left="307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3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Не подобает Аллаху бра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ебе детей, хвала Ему! Когд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 решит какое-нибудь дело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о лишь скажет ему: «Будь!»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но бывает.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7(3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поистине, Аллах - мой Господь и ваш Господь: пок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оняйтесь же Ему, это - п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й путь!</w:t>
            </w:r>
          </w:p>
          <w:p>
            <w:pPr>
              <w:pStyle w:val="Normal"/>
              <w:shd w:fill="FFFFFF" w:val="clear"/>
              <w:spacing w:lineRule="exact" w:line="250"/>
              <w:ind w:left="302" w:right="10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288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9(17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0 обладатели писания! 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злишествуйте в вашей религии и не говорите против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ха ничего, кроме истины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дь Мессия, Иса, сын Марйам, - только посланник 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аха и Его слово, которое Он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бросил Марйам, и дух Его. В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уйте же в Аллаха и Его п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ланников и не говорите - три! Удержитесь, это - лучшее для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ас, Поистине, Аллах - тольк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единый бог. Достохвальнее Он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ого, чтобы у Него был ребенок. Ему - то, что в небесах, 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о, что на земле. Довольно А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аха как поручителя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1</w:t>
            </w:r>
          </w:p>
          <w:p>
            <w:pPr>
              <w:pStyle w:val="Normal"/>
              <w:shd w:fill="FFFFFF" w:val="clear"/>
              <w:spacing w:lineRule="exact" w:line="254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 начале было Слово, и Слов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было у Бога, и Слово было Бог.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о было в начале у Бога.</w:t>
            </w:r>
          </w:p>
          <w:p>
            <w:pPr>
              <w:pStyle w:val="Normal"/>
              <w:shd w:fill="FFFFFF" w:val="clear"/>
              <w:spacing w:lineRule="exact" w:line="254"/>
              <w:ind w:left="360" w:right="4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 чрез Него начало быть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Него ничто не начал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ть, что начало быть. &lt;...&gt;</w:t>
            </w:r>
          </w:p>
          <w:p>
            <w:pPr>
              <w:pStyle w:val="Normal"/>
              <w:shd w:fill="FFFFFF" w:val="clear"/>
              <w:spacing w:lineRule="exact" w:line="254"/>
              <w:ind w:left="360" w:right="4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лово стало плотию, и об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ало с нами, полное бла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ати и истины; и мы видели славу Его, славу, как Един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одного от Отца. &lt;...&gt;</w:t>
            </w:r>
          </w:p>
          <w:p>
            <w:pPr>
              <w:pStyle w:val="Normal"/>
              <w:shd w:fill="FFFFFF" w:val="clear"/>
              <w:spacing w:lineRule="exact" w:line="254"/>
              <w:ind w:left="360" w:right="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ога не видел никто никогда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динородный Сын, сущий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дре Отчем, Он явил.</w:t>
            </w:r>
          </w:p>
          <w:p>
            <w:pPr>
              <w:pStyle w:val="Normal"/>
              <w:shd w:fill="FFFFFF" w:val="clear"/>
              <w:spacing w:before="1757" w:after="0"/>
              <w:ind w:left="360"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9"/>
                <w:sz w:val="32"/>
                <w:szCs w:val="32"/>
              </w:rPr>
              <w:t>Преображение Иисуса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к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, по прошествии дней шести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зял Иисус Петра, Иакова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оанна, и возвел на гору 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ую особо их одних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образился перед н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дежды Его сделались блист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ющими, весьма белыми, ка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нег, как на земле белильщи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может выбелить. &lt;...&gt; 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 явилось облако, осеняющее их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из облака исшел глас, глаго-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4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0(1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сказали они: «Взял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х для Себя ребенка». Хв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 Ему! Да, Ему принадл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жит все, что на небесах и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емле! Все Ему покоряются!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6(15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за их слова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«Мы ве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или Мессию, Ису, сы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рйам, посланника Ал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а» (а они не убили его и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спяли, но это только пре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авилось им; и, поистине, те, которые разногласят об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этом, - в сомнении о нем; н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 них об этом никакого з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, кроме следования з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едложением. Они не уб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али его, - наверное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perscript"/>
              </w:rPr>
              <w:t>(158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е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 вознес его к Себе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ь Аллах велик, мудр!)</w:t>
            </w:r>
          </w:p>
          <w:p>
            <w:pPr>
              <w:pStyle w:val="Normal"/>
              <w:shd w:fill="FFFFFF" w:val="clear"/>
              <w:spacing w:before="235" w:after="0"/>
              <w:ind w:left="435"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9"/>
                <w:sz w:val="32"/>
                <w:szCs w:val="32"/>
              </w:rPr>
              <w:t>Преображение Исы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7(5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хитрили они, и хитр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ллах, а Аллах - лучши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трецов.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8(5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Вот сказал Аллах: «О Иса! 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покою тебя, и вознесу теб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о Мне, и очищу тебя от тех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торые не веровали, и сд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ю тех, которые последо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 за тобой, выше тех, кот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ые не веровали, до дня воскресения. Потом ко Мне буде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w w:val="8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лющий: Сей есть Сын Мой возлюбленный; Его слушайте.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И, внезапно посмотрев вокруг, никого более с собою не видели, кроме одного Иисуса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Когда же сходили они с горы, Он не велел никому рассказывать о том, что видели, доколе Сын Человеческий не воскреснет из мертвых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И они удержали это слово, спрашивая друг друга, что значит: воскреснуть из мертвых.</w:t>
            </w:r>
          </w:p>
          <w:p>
            <w:pPr>
              <w:pStyle w:val="Normal"/>
              <w:shd w:fill="FFFFFF" w:val="clear"/>
              <w:spacing w:before="211" w:after="0"/>
              <w:ind w:left="360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6"/>
                <w:sz w:val="32"/>
                <w:szCs w:val="32"/>
              </w:rPr>
              <w:t>Судный день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к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Но в те дни, после скорби той, солнце померкнет, и луна не даст света сво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 xml:space="preserve">и звезды спадут с неба, и силы небесные поколеблют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w w:val="8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Кто же верный и благоразумный раб, которого господин его поставил над слугами своими, чтобы давать им пищу во врем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Блажен тот раб, которого господин его, придя, найдет поступающим та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4"/>
                <w:sz w:val="28"/>
                <w:szCs w:val="28"/>
              </w:rPr>
              <w:t xml:space="preserve">истинно говорю вам, что над всем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имением своим поставит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Если же раб тот, будучи зол, скажет в сердце своем: не скоро придет господин мой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336" w:right="29" w:hanging="0"/>
              <w:jc w:val="both"/>
              <w:rPr>
                <w:rFonts w:ascii="Times New Roman" w:hAnsi="Times New Roman" w:cs="Times New Roman"/>
                <w:w w:val="8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36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ваше возвращение, и Я рассужу между вами относительно того, в чем вы разногласили.</w:t>
            </w:r>
          </w:p>
          <w:p>
            <w:pPr>
              <w:pStyle w:val="Normal"/>
              <w:shd w:fill="FFFFFF" w:val="clear"/>
              <w:spacing w:lineRule="exact" w:line="250"/>
              <w:ind w:left="331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9(5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Тех же, которые не веровали, Я накажу сильным наказанием в ближайшей жизни и в последней, и нет им помощников!»</w:t>
            </w:r>
          </w:p>
          <w:p>
            <w:pPr>
              <w:pStyle w:val="Normal"/>
              <w:shd w:fill="FFFFFF" w:val="clear"/>
              <w:spacing w:lineRule="exact" w:line="250"/>
              <w:ind w:left="326" w:right="4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 xml:space="preserve">50(5?)д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  <w:vertAlign w:val="subscript"/>
              </w:rPr>
              <w:t>те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 xml:space="preserve">^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  <w:vertAlign w:val="subscript"/>
              </w:rPr>
              <w:t>кот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о А те, которые уверовали, творили благое, - Он полностью даст им их награду: ведь Аллах не любит обидчиков!</w:t>
            </w:r>
          </w:p>
          <w:p>
            <w:pPr>
              <w:pStyle w:val="Normal"/>
              <w:shd w:fill="FFFFFF" w:val="clear"/>
              <w:spacing w:before="211" w:after="0"/>
              <w:ind w:left="85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6"/>
                <w:sz w:val="32"/>
                <w:szCs w:val="32"/>
              </w:rPr>
              <w:t>Судный день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2</w:t>
            </w:r>
          </w:p>
          <w:p>
            <w:pPr>
              <w:pStyle w:val="Normal"/>
              <w:shd w:fill="FFFFFF" w:val="clear"/>
              <w:spacing w:lineRule="exact" w:line="250"/>
              <w:ind w:left="331" w:right="4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Поистине, наказание твоего Господа падет,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нет для него отстранителя</w:t>
            </w:r>
          </w:p>
          <w:p>
            <w:pPr>
              <w:pStyle w:val="Normal"/>
              <w:shd w:fill="FFFFFF" w:val="clear"/>
              <w:spacing w:lineRule="exact" w:line="250"/>
              <w:ind w:left="326" w:right="43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в тот день, как небо заколеблется в колебании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и горы двинутся в движени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31" w:right="43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Горе в тот день обвиняющим во лжи,</w:t>
            </w:r>
          </w:p>
          <w:p>
            <w:pPr>
              <w:pStyle w:val="Normal"/>
              <w:shd w:fill="FFFFFF" w:val="clear"/>
              <w:spacing w:lineRule="exact" w:line="250"/>
              <w:ind w:left="326" w:right="43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тем, которые в водоеме забавляются! -</w:t>
            </w:r>
          </w:p>
          <w:p>
            <w:pPr>
              <w:pStyle w:val="Normal"/>
              <w:shd w:fill="FFFFFF" w:val="clear"/>
              <w:spacing w:lineRule="exact" w:line="298"/>
              <w:ind w:left="341" w:right="48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 тот день они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будут ввергнуты в огонь геенны толчком.</w:t>
            </w:r>
          </w:p>
          <w:p>
            <w:pPr>
              <w:pStyle w:val="Normal"/>
              <w:shd w:fill="FFFFFF" w:val="clear"/>
              <w:spacing w:lineRule="exact" w:line="254"/>
              <w:ind w:left="336" w:right="4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Это - огонь, который вы считали ложью.</w:t>
            </w:r>
          </w:p>
          <w:p>
            <w:pPr>
              <w:pStyle w:val="Normal"/>
              <w:shd w:fill="FFFFFF" w:val="clear"/>
              <w:spacing w:lineRule="exact" w:line="254"/>
              <w:ind w:left="336" w:right="38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(1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Колдовство ли это, или вы не видите?</w:t>
            </w:r>
          </w:p>
          <w:p>
            <w:pPr>
              <w:pStyle w:val="Normal"/>
              <w:shd w:fill="FFFFFF" w:val="clear"/>
              <w:spacing w:lineRule="exact" w:line="254"/>
              <w:ind w:left="331" w:right="34" w:hanging="2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(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4"/>
                <w:sz w:val="28"/>
                <w:szCs w:val="28"/>
              </w:rPr>
              <w:t>Горите в нем! Терпите или не терпите - все равно для вас: вы только награждаетесь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6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начнет бить товарищей сво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есть и пить с пьяницами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 придет господин раба того в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день, в который он не ожидает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в час, в который не думае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рассечет его, и подвергнет его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одной участи с лицемерами; там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будет плач и скрежет зуб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 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 w:before="5" w:after="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ступите, народы, слушайте и внимайте, племена! д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лышит земля и все, что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няет ее, вселенная и все рождающееся в не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бо гнев Господа на все на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ы, и ярость Его на все в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нство их. Он предал их заклятию, отдал их на закл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убитые их будут разбросаны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'  и от трупов их подниме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мрад, и горы размокнут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ви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истлеет все небесное воинст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во; и небеса свернутся, как св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ок книжный; и все воинств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х падет, как спадает лист с в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градной лозы, и как увяд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ий лист - со смоковн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упился меч Мой на неб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ах: вот, для суда нисходи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 на Едом и на народ, п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анный Мною заклят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ч Господа наполнится к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ью, утучнеет от тука, от крови агнцев и козлов, о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435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 то, что совершали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(1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оистину, богобоязненные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еди садов и благодати,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(1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абавляясь тем, что дал и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ь их, и Господь их избавил их от мучений геенны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9(1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шьте и пейте во здравие з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, что совершали..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Сура 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гда солнце будет скручен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гда звезды облетя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когда горы сдвинутся с мес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гда десять месяцев бер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енные верблюдицы буду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 присмотр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когда животные соберу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когда моря перелью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гда души соединя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гда зарытая живьем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 спроше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 какой грех она была уби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когда свитки разверну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когда небо будет сдернут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гда ад будет разожж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когда рай будет приближен, 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ет душа, что она п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тови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99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гда сотрясется земля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 сотрясением,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зведет земля свои ноши,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кажет человек: «Что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ю?» -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 тот день расскажет она сво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а с почек овнов: ибо жертва у Господа в Восоре и большое заклание в земле Едо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уйволы падут с ними и тельцы вместе с волами, и упьется земля их кровью, и прах их утучнеет от ту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 день мщения у Господа, год возмездия за Си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 1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зды небесные и светила не дают от себя света; солнце меркнет при восходе своем, и луна не сияет светом своим.</w:t>
            </w:r>
          </w:p>
          <w:p>
            <w:pPr>
              <w:pStyle w:val="Normal"/>
              <w:shd w:fill="FFFFFF" w:val="clear"/>
              <w:spacing w:before="2746" w:after="0"/>
              <w:ind w:left="360" w:firstLine="54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7"/>
                <w:sz w:val="32"/>
                <w:szCs w:val="32"/>
              </w:rPr>
              <w:t>О мудрых и неразумных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гда подобно будет Царство Небесное десяти девам, которые, взяв светильники свои, вышли навстречу жених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пять было мудрых и пять неразумны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napToGrid w:val="false"/>
              <w:spacing w:lineRule="exact" w:line="250"/>
              <w:ind w:left="435" w:hanging="435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Господь твой внушит 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т день выйдут люди толпами, чтобы им показаны были их де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то сделал на вес пылинки добра, увидит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то сделал на вес пылинки зла, увидит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 w:before="5" w:after="0"/>
              <w:ind w:left="435" w:hanging="4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ажающее!..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что есть поражающе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88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что даст тебе знать, что такое поражающе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т день, как люди будут, как разогнанные мотыль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удут горы, как расщипанная шерсть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т тот, у кого тяжелы весы, -  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vertAlign w:val="superscript"/>
              </w:rPr>
              <w:t>(7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н в жизни блажен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а д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0Т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vertAlign w:val="subscript"/>
              </w:rPr>
              <w:t>ко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легк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, -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perscript"/>
              </w:rPr>
              <w:t>(9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ь его - «пропаст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даст тебе знать, что такое она?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4"/>
              <w:ind w:left="435" w:hanging="435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нь пылающи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before="216" w:after="0"/>
              <w:ind w:left="435" w:firstLine="5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7"/>
                <w:sz w:val="32"/>
                <w:szCs w:val="32"/>
              </w:rPr>
              <w:t>0 мудрых и неразум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Сура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т день, как ты увидишь, что у верующих мужчин и женщин течет их свет пред ними и с правой стороны их: «Радостная весть вам сегодня!» Сады, где внизу текут реки, - вечно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разумные, взяв светильник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вои, не взяли с собою мас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удрые же, вместе со светиль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ками своими, взяли мас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судах сво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как жених замедлил, то за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мали все и усну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в полночь раздался крик: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т, жених идет, выхо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стречу 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гда встали все девы те и поп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вили светильники сво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разумные же сказали му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ым: дайте нам вашего масла, потому что светиль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 гасн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 мудрые отвечали: чтобы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илось недостатка и 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с и у вас, пойдите лучше 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дающим и купите се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огда же пошли они покупа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шел жених, и готовые вошли с ним на брачны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ир, и двери затворилис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сле приходят и прочие д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ы, и говорят: Господи! 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и! отвори н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н же сказал им в ответ: исти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 говорю вам: не знаю вас.</w:t>
            </w:r>
          </w:p>
          <w:p>
            <w:pPr>
              <w:pStyle w:val="Normal"/>
              <w:shd w:fill="FFFFFF" w:val="clear"/>
              <w:spacing w:before="216" w:after="0"/>
              <w:ind w:left="360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76"/>
                <w:sz w:val="32"/>
                <w:szCs w:val="32"/>
              </w:rPr>
              <w:t>Распятие и смерть Иисуса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23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Вели с Ним на смерть и дву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деев. 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гда пришли на место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5" w:right="43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ебывая в них. Это - в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 успех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 тот день, когда скажут л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цемеры и лицемерки тем, к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орые уверовали: «Подож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те нас, чтобы нам заимс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вать вашего света!» - и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ажут: «Вернитесь обратн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ищите света!» И воздвиг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ута между ними стена, у к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рой врата: внутр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- милосердие, а наруж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сть - со стороны ее -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зание.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(1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и возгласят 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м: «Разве мы не были с в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и?» Скажут те: «Да, но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скушали самих себя, и вы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идали, и впали в сомнени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больстили вас мечтания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ак что пришло пове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ллаха, а вас обольстил об Аллахе обольститель.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 сегодня не будет с вас вз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 выкупа и с тех, котор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уверовали. Убежище ваше - огонь; он - ваш власт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ль, и скверно это возв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ние!»</w:t>
            </w:r>
          </w:p>
          <w:p>
            <w:pPr>
              <w:pStyle w:val="Normal"/>
              <w:shd w:fill="FFFFFF" w:val="clear"/>
              <w:spacing w:before="470" w:after="0"/>
              <w:ind w:left="435"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"/>
                <w:w w:val="76"/>
                <w:sz w:val="32"/>
                <w:szCs w:val="32"/>
              </w:rPr>
              <w:t>Восхождение Псы к Аллаху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4(15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за то, что они нарушили их завет, и не веровали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амения Аллаха и избива-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ываемое Лобное, там ра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яли Его и злодеев, одн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правую, а другого по 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ю сторо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исус же говорил: Отче! пр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 им, ибо не знают, что 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ют. И делили одежды Ег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осая жреб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тоял народ и смотрел. На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ехались же вместе с ним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начальники, говоря: др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их спасал; пусть спасет С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я Самого, если Он Христос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ранный Бож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акже и воины ругались над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м, подходя и поднося 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су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говоря: если Ты Царь Иуде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ий, спаси Себя Сам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была над Ним надпись, 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исанная словами греческ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и, римскими и еврейскими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й есть Царь Иудей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дин из повешенных злодее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лословил Его и говорил: е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и Ты Христос, спаси Себ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с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ругой же, напротив, унимал его и говорил: или ты не 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шься Бога, когда и сам осужден на то же?</w:t>
            </w:r>
          </w:p>
          <w:p>
            <w:pPr>
              <w:pStyle w:val="Normal"/>
              <w:shd w:fill="FFFFFF" w:val="clear"/>
              <w:spacing w:lineRule="exact" w:line="250"/>
              <w:ind w:left="360" w:right="1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41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мы осуждены справедлив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тому что достойное по д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ам нашим приняли, а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чего худого не сдела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 пророков без права, и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или: «Сердца наши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езаны». (Нет! Аллах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ожил печать на них за 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верие, и веруют они т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 мало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5(15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 их неверие, и за т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они изрекли на Марй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ую лож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before="10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6(15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 их слова: «Мы ведь убили Мессию, Ису, сы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йам, посланника Ал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ха» (а они не убили его и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спяли, но это только пре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авилось им; и, поистин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, которые разногласят об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этом, - в сомнении о нем; н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 них об этом никакого з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, кроме следования з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ложением. Они не уб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ли его, - наверное,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(158)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е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 вознес его к Себе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дь Аллах велик, мудр!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7(15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 поистине, из людей п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ания нет никого, кто бы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веровал в него до его смер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и, а в день воскресения он бу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ет свидетелем против них!)...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5</w:t>
            </w:r>
          </w:p>
          <w:p>
            <w:pPr>
              <w:pStyle w:val="Normal"/>
              <w:shd w:fill="FFFFFF" w:val="clear"/>
              <w:spacing w:lineRule="exact" w:line="254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6(1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ал Аллах: «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а, сын Марйам! Разве т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азал людям: „Примите м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я и мою мать двумя богам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роме Аллаха?"» Он сказал: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Хвала Тебе! Как можно мне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ИИСУС - И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7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зал Иисусу: помяни м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я, Господи, когда приидеш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арствие Тво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казал ему Иисус: истин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орю тебе, ныне же б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шь со Мною в ра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4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ыло же около шестого ча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я, и сделалась тьма п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й земле до часа девятог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омеркло солнце, и завеса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храме раздралась по сред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6"/>
                <w:szCs w:val="26"/>
                <w:vertAlign w:val="superscript"/>
              </w:rPr>
              <w:t>4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исус, возгласив громким 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осом, сказал: Отче! в рук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вои предаю дух Мой. И, с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азав, испустил ду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тник же, видев происходи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е, прославил Бога и сказал: истинно человек этот был правед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весь народ, сшедшийся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ие зрелище, видя проис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вшее, возвращался, бия себя в груд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же, знавшие Его, и же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щины, следовавшие за Н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 Галилеи, стояли вдал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трели на эт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74" w:after="0"/>
              <w:ind w:left="435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ворить, что мне не по праву? Если я говорил, Ты это знаешь. Ты знаешь то, что 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ня в душе, а я не знаю того, что у Тебя в душе: вед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 - ведающий скрытое. </w:t>
            </w:r>
          </w:p>
          <w:p>
            <w:pPr>
              <w:pStyle w:val="Normal"/>
              <w:shd w:fill="FFFFFF" w:val="clear"/>
              <w:spacing w:lineRule="exact" w:line="245" w:before="274" w:after="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7(11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Я не говорил 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чего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роме того, о чем Ты м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ал: „Поклоняйтесь Аллаху, Господу моему и Господу вашему!" Я бы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идетелем о них, пока пр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ывал среди них, а когда 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ня упокоил, Ты был на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юдателем за ними, и Ты - свидетель всякой вещи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74" w:firstLine="523"/>
              <w:rPr>
                <w:rFonts w:ascii="Times New Roman" w:hAnsi="Times New Roman" w:cs="Times New Roman"/>
                <w:bCs/>
                <w:spacing w:val="-1"/>
                <w:w w:val="7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74" w:firstLine="523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1"/>
                <w:sz w:val="36"/>
                <w:szCs w:val="36"/>
              </w:rPr>
              <w:t xml:space="preserve">Молитвы </w:t>
            </w:r>
            <w:r>
              <w:rPr>
                <w:rFonts w:cs="Times New Roman" w:ascii="Times New Roman" w:hAnsi="Times New Roman"/>
                <w:bCs/>
                <w:spacing w:val="-2"/>
                <w:w w:val="71"/>
                <w:sz w:val="36"/>
                <w:szCs w:val="36"/>
              </w:rPr>
              <w:t>и исповедания веры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6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'Молитесь же так: Отче наш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щий на небесах! да свят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 имя Твое;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 приидет Царствие Твое; д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удет воля Твоя и на земл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на небе;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леб наш насущный дай н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ей д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рости нам долги наши, ка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мы прощаем должник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 введи нас в искушение, но избавь нас от лукавого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бо Твое есть Царство и 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 и слава во веки. Амин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вр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 w:before="1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так, имея Первосвященни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ликого, прошедшего неб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а, Иисуса Сына Божия, будем твердо держаться и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ания наш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мы имеем не такого пе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священника, который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жет сострадать нам в н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ощах наших, но Которы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обно нам, искушен во всем, кроме грех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ему да приступаем с де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овением к престолу б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ти, чтобы получить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5" w:after="0"/>
              <w:ind w:left="374" w:firstLine="518"/>
              <w:rPr>
                <w:rFonts w:ascii="Times New Roman" w:hAnsi="Times New Roman" w:cs="Times New Roman"/>
                <w:bCs/>
                <w:w w:val="7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9" w:before="5" w:after="0"/>
              <w:ind w:left="374" w:firstLine="518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6"/>
                <w:szCs w:val="36"/>
              </w:rPr>
              <w:t xml:space="preserve">Молитвы </w:t>
            </w:r>
            <w:r>
              <w:rPr>
                <w:rFonts w:cs="Times New Roman" w:ascii="Times New Roman" w:hAnsi="Times New Roman"/>
                <w:bCs/>
                <w:spacing w:val="-2"/>
                <w:w w:val="71"/>
                <w:sz w:val="36"/>
                <w:szCs w:val="36"/>
              </w:rPr>
              <w:t>и исповедания веры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1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 имя Аллаха милостивог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лосердного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Хвала - Аллаху, Господу 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в,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илостивому, милосердному,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10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рю в день суда!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бе мы поклоняемся и Теб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им помочь!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еди нас по дороге прямой,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дороге тех, которых Ты</w:t>
            </w:r>
          </w:p>
          <w:p>
            <w:pPr>
              <w:pStyle w:val="Normal"/>
              <w:shd w:fill="FFFFFF" w:val="clear"/>
              <w:spacing w:lineRule="exact" w:line="250"/>
              <w:ind w:left="435" w:right="384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лагодетельствовал, </w:t>
            </w:r>
          </w:p>
          <w:p>
            <w:pPr>
              <w:pStyle w:val="Normal"/>
              <w:shd w:fill="FFFFFF" w:val="clear"/>
              <w:spacing w:lineRule="exact" w:line="250"/>
              <w:ind w:left="435" w:right="384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384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12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: «Он - Аллах - един,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(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х, вечный;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родил и не был рожден,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е был Ему равным ни</w:t>
            </w:r>
          </w:p>
          <w:p>
            <w:pPr>
              <w:pStyle w:val="Normal"/>
              <w:shd w:fill="FFFFFF" w:val="clear"/>
              <w:spacing w:lineRule="exact" w:line="250"/>
              <w:ind w:left="435" w:right="1536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дин!» </w:t>
            </w:r>
          </w:p>
          <w:p>
            <w:pPr>
              <w:pStyle w:val="Normal"/>
              <w:shd w:fill="FFFFFF" w:val="clear"/>
              <w:spacing w:lineRule="exact" w:line="250"/>
              <w:ind w:left="435" w:right="1536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1536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Хвалит Аллаха то, что в неб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ах, и то, что на земле. Он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ий, мудры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му принадлежит власть на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бесами и землей; Он ж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ит и мертвит: ведь Он - м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щен над всякой вещью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н - первый и последний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явный и тайный, и Он о в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й вещи знающ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н - тот, кто сотворил не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 и землю в шесть дней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том утвердился на троне;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ЛИТВЫ И ИСПОВЕДАНИЯ ВЕР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ть и обрести бла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ать для благовременной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щ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Ко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бо всем нам должно яв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 судилище Христово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тобы каждому получить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 тому, что он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ал, живя в теле, добр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худое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 Ин 2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ти мои! сие пишу вам, ч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ы вы не согрешали; а ес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ы кто согрешил, то мы и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 ходатая пред Отцем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исуса Христа, праведника;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есть умилостивление за г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и наши, и не только за н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и, но и за грехи всего мира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 xml:space="preserve">Кол </w:t>
            </w:r>
            <w:r>
              <w:rPr>
                <w:rFonts w:cs="Times New Roman" w:ascii="Times New Roman" w:hAnsi="Times New Roman"/>
                <w:b/>
                <w:spacing w:val="-2"/>
                <w:sz w:val="30"/>
                <w:szCs w:val="3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торый есть образ Бога н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идимого, рожденный пре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 всякой твар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бо Им создано все, что на 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сах и что на земле, вид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е и невидимое: престолы ли, господства ли, начальс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 ли, власти ли, - все Им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Него созда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н есть прежде всего, и вс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м сто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Он есть глава тела Церкви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н - начаток, первенец из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ртвых, дабы иметь Ему 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 первенство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07" w:right="274"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07" w:right="2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знает, что входит в зем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ю и что выходит из нее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сходит с неба и что под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имается там. И Он - с вам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де бы вы ни были. Алла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идит то, что вы делаете!</w:t>
            </w:r>
          </w:p>
          <w:p>
            <w:pPr>
              <w:pStyle w:val="Normal"/>
              <w:shd w:fill="FFFFFF" w:val="clear"/>
              <w:spacing w:lineRule="exact" w:line="250"/>
              <w:ind w:left="302" w:right="27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му принадлежит власть на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бесами и землей, и к А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аху возвращаются все дела.</w:t>
            </w:r>
          </w:p>
          <w:p>
            <w:pPr>
              <w:pStyle w:val="Normal"/>
              <w:shd w:fill="FFFFFF" w:val="clear"/>
              <w:spacing w:lineRule="exact" w:line="250"/>
              <w:ind w:left="307" w:right="274" w:hanging="27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 вводит ночь в день и вв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т день в ночь, и Он зн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о, что в груди.</w:t>
            </w:r>
          </w:p>
          <w:p>
            <w:pPr>
              <w:pStyle w:val="Normal"/>
              <w:shd w:fill="FFFFFF" w:val="clear"/>
              <w:spacing w:lineRule="exact" w:line="250"/>
              <w:ind w:left="298" w:right="27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руйте в Аллаха и Его п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нника и расходуйте то,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ем Он сделал вас наследн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ами! И тем из вас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ровали и расходовал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м - великая награда.</w:t>
            </w:r>
          </w:p>
          <w:p>
            <w:pPr>
              <w:pStyle w:val="Normal"/>
              <w:shd w:fill="FFFFFF" w:val="clear"/>
              <w:spacing w:lineRule="exact" w:line="250"/>
              <w:ind w:left="293" w:right="278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то с вами, что вы не веру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 в Аллаха, когда Его по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анник призывает вас уверовать в вашего Господа, и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ял с вас обязательство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сли вы верующие?</w:t>
            </w:r>
          </w:p>
          <w:p>
            <w:pPr>
              <w:pStyle w:val="Normal"/>
              <w:shd w:fill="FFFFFF" w:val="clear"/>
              <w:spacing w:lineRule="exact" w:line="250"/>
              <w:ind w:left="293" w:right="278" w:hanging="269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9</w:t>
            </w:r>
          </w:p>
          <w:p>
            <w:pPr>
              <w:pStyle w:val="Normal"/>
              <w:shd w:fill="FFFFFF" w:val="clear"/>
              <w:spacing w:lineRule="exact" w:line="250"/>
              <w:ind w:left="298" w:right="288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1(3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н сказал: «Я - раб Алл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ха, Он дал мне писание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делал меня пророком.</w:t>
            </w:r>
          </w:p>
          <w:p>
            <w:pPr>
              <w:pStyle w:val="Normal"/>
              <w:shd w:fill="FFFFFF" w:val="clear"/>
              <w:spacing w:lineRule="exact" w:line="250"/>
              <w:ind w:left="288" w:right="28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(3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да сделал меня благослове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ым, где бы я ни был, и заповедал мне молитву и м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стыню, пока я живу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МОЛИТВЫ И ИСПОВЕДАНИЯ ВЕР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бо благоугодно было Отц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тобы в Нем обитала вся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та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чтобы посредством Его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ить с Собою все, ум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отворив через Него, К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ию креста Его, и земно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бес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64" w:after="0"/>
              <w:ind w:left="67" w:firstLine="293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6"/>
                <w:szCs w:val="36"/>
              </w:rPr>
              <w:t xml:space="preserve">Заповеди, </w:t>
            </w:r>
            <w:r>
              <w:rPr>
                <w:rFonts w:cs="Times New Roman" w:ascii="Times New Roman" w:hAnsi="Times New Roman"/>
                <w:bCs/>
                <w:spacing w:val="-1"/>
                <w:w w:val="71"/>
                <w:sz w:val="36"/>
                <w:szCs w:val="36"/>
              </w:rPr>
              <w:t>свобода и ответственность</w:t>
            </w:r>
          </w:p>
          <w:p>
            <w:pPr>
              <w:pStyle w:val="Normal"/>
              <w:shd w:fill="FFFFFF" w:val="clear"/>
              <w:spacing w:lineRule="exact" w:line="250" w:before="259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им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бо мы знаем, что закон дух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ен, а я плотян, продан грех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бо не понимаю, что делаю: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му что не то делаю, что х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у, а что ненавижу, то дела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сли же делаю то, чего не х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у, то соглашаюсь с закон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н доб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у уже не я делаю т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 живущий во мне гр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бо знаю, что не живет во мне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 есть в плоти моей, доброе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тому что желание добр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есть во мне, но чтобы сдел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ое, того не нахож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брого, которого хочу, не д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ю, а злое, которого не 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, дела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сли же делаю то, чего не х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у, уже не я делаю то, но 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щий во мне гр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так я нахожу закон, что, к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 хочу делать доброе,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ит мне зло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Ри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Он говорит Моисею: к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 миловать, помилую; 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леть, пожале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так помилование зависит не от желающего и не от подвизаю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щегося, но от Бога милующ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54" w:after="0"/>
              <w:ind w:left="62" w:firstLine="193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1"/>
                <w:sz w:val="36"/>
                <w:szCs w:val="36"/>
              </w:rPr>
              <w:t xml:space="preserve">Заповеди, </w:t>
            </w:r>
            <w:r>
              <w:rPr>
                <w:rFonts w:cs="Times New Roman" w:ascii="Times New Roman" w:hAnsi="Times New Roman"/>
                <w:bCs/>
                <w:spacing w:val="-1"/>
                <w:w w:val="71"/>
                <w:sz w:val="36"/>
                <w:szCs w:val="36"/>
              </w:rPr>
              <w:t>свобода и ответственность</w:t>
            </w:r>
          </w:p>
          <w:p>
            <w:pPr>
              <w:pStyle w:val="Normal"/>
              <w:shd w:fill="FFFFFF" w:val="clear"/>
              <w:spacing w:lineRule="exact" w:line="254" w:before="245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298" w:right="67" w:hanging="26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4(1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ллах поиздевается над ним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усилит их заблуждение, в к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ором они скитаются слепо!</w:t>
            </w:r>
          </w:p>
          <w:p>
            <w:pPr>
              <w:pStyle w:val="Normal"/>
              <w:shd w:fill="FFFFFF" w:val="clear"/>
              <w:spacing w:lineRule="exact" w:line="254"/>
              <w:ind w:left="298" w:right="67" w:hanging="26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302" w:right="67" w:hanging="27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4(253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...Аллах делает то, что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ает. &lt;...&gt;</w:t>
            </w:r>
          </w:p>
          <w:p>
            <w:pPr>
              <w:pStyle w:val="Normal"/>
              <w:shd w:fill="FFFFFF" w:val="clear"/>
              <w:spacing w:lineRule="exact" w:line="250"/>
              <w:ind w:left="302" w:right="62" w:hanging="274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6(25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ни не постигают нич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 из Его знания, кроме 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, что Он пожелает.</w:t>
            </w:r>
          </w:p>
          <w:p>
            <w:pPr>
              <w:pStyle w:val="Normal"/>
              <w:shd w:fill="FFFFFF" w:val="clear"/>
              <w:spacing w:lineRule="exact" w:line="250"/>
              <w:ind w:left="302" w:right="62" w:hanging="274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298" w:right="62" w:hanging="27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(2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реди них есть такие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слушиваются к тебе, н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ы положили на сердца и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кровы, чтобы они не пон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 его, а в уши их - глухоту. Хотя они и не видят всяко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намение, но не верят в него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А когда они приходят к теб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епираются, то говорят т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торые не веровали: «Это -только сказки первых!»</w:t>
            </w:r>
          </w:p>
          <w:p>
            <w:pPr>
              <w:pStyle w:val="Normal"/>
              <w:shd w:fill="FFFFFF" w:val="clear"/>
              <w:spacing w:lineRule="exact" w:line="250"/>
              <w:ind w:left="298" w:right="62" w:hanging="27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7</w:t>
            </w:r>
          </w:p>
          <w:p>
            <w:pPr>
              <w:pStyle w:val="Normal"/>
              <w:shd w:fill="FFFFFF" w:val="clear"/>
              <w:spacing w:lineRule="exact" w:line="250"/>
              <w:ind w:left="302" w:right="6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8(46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Мы положили на сердц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х покровы, чтобы они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нимали его, а в уши их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оту.</w:t>
            </w:r>
          </w:p>
          <w:p>
            <w:pPr>
              <w:pStyle w:val="Normal"/>
              <w:shd w:fill="FFFFFF" w:val="clear"/>
              <w:spacing w:lineRule="exact" w:line="250"/>
              <w:ind w:left="302" w:right="6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</w:t>
            </w:r>
          </w:p>
          <w:p>
            <w:pPr>
              <w:pStyle w:val="Normal"/>
              <w:shd w:fill="FFFFFF" w:val="clear"/>
              <w:spacing w:lineRule="exact" w:line="250"/>
              <w:ind w:left="302" w:right="67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8(17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ы сотворили для геенн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ного джиннов и людей: у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х сердца, которыми они не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онимают, глаза, которыми они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ЗАПОВЕДИ, СВОБОДА И ОТВЕТ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46" w:after="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так, кого хочет, милует; а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 хочет, ожесточает. </w:t>
            </w:r>
          </w:p>
          <w:p>
            <w:pPr>
              <w:pStyle w:val="Normal"/>
              <w:shd w:fill="FFFFFF" w:val="clear"/>
              <w:spacing w:lineRule="exact" w:line="250" w:before="446" w:after="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н же сказал ему: что ты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ываешь Меня благим? Ник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 не благ, как только один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ог. Если же хочешь войт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знь вечную, соблюди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ворит Ему: какие? Иисус ж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казал: не убивай; не пре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действуй; не кради;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жесвидетельству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к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исус сказал ему: что ты назы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аешь Меня благим? Никто 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благ, как только один Б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exact" w:line="250" w:before="5" w:after="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наешь заповеди: не прелюб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йствуй, не убивай, не к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, не лжесвидетельствуй, не обижай, почитай отца твоего и мать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 же сказал Ему в ответ: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читель! все это сохранил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юности моей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исус, взглянув на него, п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юбил его и сказал ему: одного тебе недостает: пойд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се, что имеешь, прода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й нищим, и будешь иметь сокровище на неб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ах; и приходи, последуй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ю, взяв крест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442" w:after="0"/>
              <w:ind w:left="255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 видят, уши, которыми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лышат. Они - как скоты, д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же более заблудшие. Они -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ходящиеся в нев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442" w:after="0"/>
              <w:ind w:left="255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43" w:hanging="25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6(5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Ты не ведешь прямым путе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х, кого хочешь: Аллах в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т, кого желает. Он лучш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нает тех, кто идет прям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43" w:hanging="255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 w:before="5" w:after="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4(2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Аллах ниспослал лучш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ссказ - книгу с сходным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вторяемыми частями, от которой съеживается кож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ех, которые боятся сво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оспода, затем смягчаетс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 кожа и сердца к упоми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ю Аллаха. Это - путь Аллаха, ведет Он им, кого п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елает, а кого сбивает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х, тому нет водител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5(9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 если бы Аллах пожелал, Он сделал бы вас одним народом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днако, Он сбивает, кого х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чет, и ведет прямым путем, к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о хочет, и будете вы спрош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ы о том, что твори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pacing w:lineRule="exact" w:line="250"/>
              <w:ind w:left="255" w:right="29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(1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ни представляют милость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бе то, что они обратились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кажи: «Не представля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ш ислам милостью мне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ет, Аллах считает милостью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7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ЗАПОВЕДИ, СВОБОДА И ОТВЕТ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м 9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таковы ли, как сыны Еф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плян, и вы для Меня, сы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раилевы? говорит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дь. Не Я ли вывел Изра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 из земли Египетско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илистимлян - из Кафтора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Арамлян - из Кира?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30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..Которые я заповедую теб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егодня, любить Господа Б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а твоего, ходить по пут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и исполнять заповед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го и постановления Его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коны Его, то будешь жи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размножишься, и благо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овит тебя Господь Бог т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емле, в которую 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дешь, чтоб овладеть е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же отвратится сердц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вое, и не будешь слушат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заблудишь, и станешь пок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оняться иным богам и 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шь служить и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я возвещаю вам сегодн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вы погибнете и не 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удете долго на земле,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владения которою ты п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ишь Иорд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А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shd w:fill="FFFFFF" w:val="clear"/>
              <w:spacing w:lineRule="exact" w:line="250"/>
              <w:ind w:left="360" w:right="19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рубит ли в городе труба, - и народ не испугался бы? Б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ет ли в городе бедстви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торое не Господь попу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л бы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86" w:after="0"/>
              <w:ind w:left="435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86" w:after="0"/>
              <w:ind w:left="435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м то, что Он вел вас прям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 вере, если вы правдивы!»</w:t>
            </w:r>
          </w:p>
          <w:p>
            <w:pPr>
              <w:pStyle w:val="Normal"/>
              <w:shd w:fill="FFFFFF" w:val="clear"/>
              <w:spacing w:lineRule="exact" w:line="250" w:before="86" w:after="0"/>
              <w:ind w:left="435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0(10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Не придется душе уверовать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наче как с соизволения Алла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ха. И возложит Он наказание на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х, которые не разумеют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8(6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Господь наш творит,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желает, и избирает; нет у 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а! Хвала Аллаху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выше Он того, что он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дают Ему в соучастники!</w:t>
            </w:r>
          </w:p>
          <w:p>
            <w:pPr>
              <w:pStyle w:val="Normal"/>
              <w:shd w:fill="FFFFFF" w:val="clear"/>
              <w:spacing w:lineRule="exact" w:line="254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9(6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Господь твой знает,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рывают их груди и что 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ют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0(7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 ОН – Аллах, н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божества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кроме Него! Ему хвала и в пер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й и в последней; Ему реш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ие, и к Нему вы вернетесь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7(10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сли Аллах коснется теб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лом, то нет избавителя о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этого, кроме него. А если О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желает тебе добра, то н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рживающего Его м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ость. Он поражает этим, к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о желает, из Своих рабо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н прощающ, милосерд!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6</w:t>
            </w:r>
          </w:p>
          <w:p>
            <w:pPr>
              <w:pStyle w:val="Normal"/>
              <w:shd w:fill="FFFFFF" w:val="clear"/>
              <w:spacing w:lineRule="exact" w:line="264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Это - поистине, напоми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е, и кто пожелает, избир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т к своему Господу путь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ЗАПОВЕДИ, СВОБОДА И ОТВЕТ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Ам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before="19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ему так поступлю Я с т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ою, Израиль; и как Я так поступлю с тобою, то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ься к сретению Бога твоего, Израил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4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бо вот Он, Который образ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т горы, и творит ветер,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ъявляет человеку наме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я его, утренний свет об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щает в мрак, и шествует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 земли; Господь Бог Саваоф - имя 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4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4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А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зыщите Господа, и будете ж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, чтобы Он не устрем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 на дом Иосифов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гонь, который пожрет его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некому будет погасить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Вефи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, вы, которые суд превраща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 в отраву и правду пове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ете на землю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Ри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1</w:t>
            </w:r>
          </w:p>
          <w:p>
            <w:pPr>
              <w:pStyle w:val="Normal"/>
              <w:shd w:fill="FFFFFF" w:val="clear"/>
              <w:spacing w:lineRule="exact" w:line="250"/>
              <w:ind w:left="180" w:right="619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всех заключил Бог в н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слушание, чтобы всех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ловать.</w:t>
            </w:r>
          </w:p>
          <w:p>
            <w:pPr>
              <w:pStyle w:val="Normal"/>
              <w:shd w:fill="FFFFFF" w:val="clear"/>
              <w:spacing w:lineRule="exact" w:line="250"/>
              <w:ind w:left="180" w:right="619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Ко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</w:t>
            </w:r>
          </w:p>
          <w:p>
            <w:pPr>
              <w:pStyle w:val="Normal"/>
              <w:shd w:fill="FFFFFF" w:val="clear"/>
              <w:spacing w:lineRule="exact" w:line="250"/>
              <w:ind w:left="180" w:right="619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 постигло искушение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ное, как человеческое; и в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н Бог, Который не попустит вам быть искушаемым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верх сил, но при искушен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ст и облегчение, так ч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ы вы могли перенест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37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(25)</w:t>
            </w:r>
            <w:r>
              <w:rPr>
                <w:rFonts w:cs="Times New Roman" w:ascii="Times New Roman" w:hAnsi="Times New Roman"/>
                <w:spacing w:val="-6"/>
              </w:rPr>
              <w:t>...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ллах ввел вас в Сво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лость, кого пожелает...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8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7(5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А Господь твой - прощ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й, обладатель милосер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ия, - если бы Он схватил 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 то, что они приобрели, 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скорил бы Он для них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зание. Но у их есть о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ный срок, и никогд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ни не найдут помимо 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ежища.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6(28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Не возлагает Аллах на д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шу ничего, кроме возможн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 для нее. Ей - то, что 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ла, и против нее 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, что она приобрела для себя. «Господи наш! Не взыщ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 нас, если мы забыли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или. Господи наш!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е возлагай на нас тягот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ак Ты возложил на тех, к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 раньше нас. Господ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ш! Не возлагай также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 то, что нам невмочь. И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авь нас, прости нам, и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луй нас! Ты - наш влады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а, помоги же нам против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а неверного!»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8(13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Это - народ, который уж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л; ему - то, что о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обрел, и вам - то, что вы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  <w:t>ЗАПОВЕДИ, СВОБОДА И ОТВЕТ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42" w:after="0"/>
              <w:ind w:left="360" w:right="69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а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 искушении никто не говори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ог меня искушает; потом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Бог не искушается зло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Сам не искушает нико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ез 18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уша согрешающая, она ум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ет; сын не понесет вины 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а, и отец не понесет вины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ына, правда праведного пр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м и остается, и беззако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ззаконного при нем и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ется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беззаконник, если обратится от всех грехов своих, к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ие делал, и будет соблюд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се уставы Мои и поступа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конно и праведно, жив б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т, не умр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Фес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69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воля Божия есть освящ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е ваше, чтобы вы возде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вались от блуда..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69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а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50" w:before="5" w:after="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пользы, братия мои, ес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то говорит, что он имеет 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у, а дел не имеет? может л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та вера спасти его?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ак и вера, если не имеет дел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ртва сама по себе.</w:t>
            </w:r>
          </w:p>
          <w:p>
            <w:pPr>
              <w:pStyle w:val="Normal"/>
              <w:shd w:fill="FFFFFF" w:val="clear"/>
              <w:spacing w:lineRule="exact" w:line="250"/>
              <w:ind w:left="360" w:right="69" w:hanging="36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идите ли, что человек оправдывается делами, а не вер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ько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442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обрели, и вас не спрося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 том, что делали они. &lt;...&gt;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3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(139)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жи: «Разве вы стан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ираться с нами из-з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ллаха, когда Он - наш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ь и ваш Господь? Нам 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ши дела, а вам - ваши д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, и мы пред Ним очища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у».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spacing w:lineRule="exact" w:line="259"/>
              <w:ind w:left="435" w:right="14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7(6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А кто обратился, и уверовал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творил благое, может быть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 окажется счастливым.</w:t>
            </w:r>
          </w:p>
          <w:p>
            <w:pPr>
              <w:pStyle w:val="Normal"/>
              <w:shd w:fill="FFFFFF" w:val="clear"/>
              <w:spacing w:lineRule="exact" w:line="259"/>
              <w:ind w:left="435" w:right="14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rFonts w:ascii="Times New Roman" w:hAnsi="Times New Roman" w:cs="Times New Roman"/>
                <w:spacing w:val="-17"/>
                <w:w w:val="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7(25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т принуждения в рели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before="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8(25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ллах - друг тех, которы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веровали: Он выводит их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рака к све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before="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2(9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истине, Аллах приказы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ет справедливость, бла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еяние и дары близким; и 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рживает от мерзости, гнусного и преступления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н увещает вас: может бы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опомнитесь!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3(9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рно выполняйте договор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 Аллахом, когда его закл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или, и не нарушайте кля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их закрепления: вы сделали Аллаха поручит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ем за вас. Поистине, Алла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ет то, что вы творите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ЗАПОВЕДИ, СВОБОДА И ОТВЕТ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Тит З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лово это верно; и я желаю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ты подтверждал 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ем, дабы уверовавшие в Б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 старались быть прилежными к добрым делам: э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орошо и полезно чел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ф 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...Зная, что каждый получит от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пода по мере добра,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рое он сделал, раб ли,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ы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Ко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если мы в этой только жи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 надеемся на Христа, 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ы несчастнее всех чел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Гал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осите бремена друг друга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ким образом исполните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 Христов. &lt;...&gt;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бо каждый понесет свое брем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2" w:after="0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9"/>
              <w:ind w:left="298" w:hanging="26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9(15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 тот день,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дет 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е-нибудь знамение Гос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 твоего, не поможет душ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е вера, раз она не уверо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а раньше или не приобре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воей вере доброго.</w:t>
            </w:r>
          </w:p>
          <w:p>
            <w:pPr>
              <w:pStyle w:val="Normal"/>
              <w:shd w:fill="FFFFFF" w:val="clear"/>
              <w:spacing w:lineRule="exact" w:line="259"/>
              <w:ind w:left="298" w:hanging="26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9"/>
              <w:ind w:left="298" w:right="5" w:hanging="269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7(1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это - трудно, за исклю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ением тех, кого повел Аллах правым путем: ведь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х не таков, чтобы губи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шу веру! Поистине, Аллах с людьми кроток, милосерд!</w:t>
            </w:r>
          </w:p>
          <w:p>
            <w:pPr>
              <w:pStyle w:val="Normal"/>
              <w:shd w:fill="FFFFFF" w:val="clear"/>
              <w:spacing w:lineRule="exact" w:line="259"/>
              <w:ind w:left="298" w:right="5" w:hanging="269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3</w:t>
            </w:r>
          </w:p>
          <w:p>
            <w:pPr>
              <w:pStyle w:val="Normal"/>
              <w:shd w:fill="FFFFFF" w:val="clear"/>
              <w:spacing w:lineRule="exact" w:line="288"/>
              <w:ind w:left="307" w:right="5" w:hanging="283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3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то не понес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сящая 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 за другую..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left="1018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78"/>
                <w:sz w:val="36"/>
                <w:szCs w:val="36"/>
              </w:rPr>
              <w:t>Сатана</w:t>
            </w:r>
          </w:p>
          <w:p>
            <w:pPr>
              <w:pStyle w:val="Normal"/>
              <w:shd w:fill="FFFFFF" w:val="clear"/>
              <w:spacing w:lineRule="exact" w:line="250" w:before="23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30"/>
                <w:szCs w:val="30"/>
              </w:rPr>
              <w:t>Иов 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И сказал Господь сатане: вот, все, что у него, в руке твоей; только на него не простирай руки твоей. И отошел сатана от лица Господн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 З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w w:val="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показал он мне Иисуса, великого иерея, стоящего перед Ангелом Господним, и сатану, стоящего по правую руку его, чтобы противодействовать ему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сказал Господь сатане: Господь да запретит тебе, сат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, да запретит тебе Господ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равший..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Па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1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восстал сатана на Израиля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возбудил Давида сдел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числение Израильтян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Ин 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Дети! да не обольщает вас никто. Кто делает правду, тот праведен, подобно как Он правед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Кто делает грех, тот от диавола, потому что сначала диавол согрешил. Для сего-то и явился Сын Божий, чтобы разрушить дела диавола. &lt;...&gt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 xml:space="preserve"> ...Не делающий правды, не есть от Бог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left="1018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8"/>
                <w:sz w:val="36"/>
                <w:szCs w:val="36"/>
              </w:rPr>
              <w:t>Сатана</w:t>
            </w:r>
          </w:p>
          <w:p>
            <w:pPr>
              <w:pStyle w:val="Normal"/>
              <w:shd w:fill="FFFFFF" w:val="clear"/>
              <w:spacing w:lineRule="exact" w:line="250" w:before="240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38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1(7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Вот сказал Господь твой ангелам: «Я создаю человека из глины.</w:t>
            </w:r>
          </w:p>
          <w:p>
            <w:pPr>
              <w:pStyle w:val="Normal"/>
              <w:shd w:fill="FFFFFF" w:val="clear"/>
              <w:spacing w:lineRule="exact" w:line="269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2(7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 когда Я его завершу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завершу и вдуну в него от Моего духа, то падите, поклоняясь ему!»</w:t>
            </w:r>
          </w:p>
          <w:p>
            <w:pPr>
              <w:pStyle w:val="Normal"/>
              <w:shd w:fill="FFFFFF" w:val="clear"/>
              <w:spacing w:lineRule="exact" w:line="27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3(7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И пали ниц ангелы все вместе,</w:t>
            </w:r>
          </w:p>
          <w:p>
            <w:pPr>
              <w:pStyle w:val="Normal"/>
              <w:shd w:fill="FFFFFF" w:val="clear"/>
              <w:spacing w:lineRule="exact" w:line="274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4(7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креме Иблиса, - он возгордился и оказался неверным.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5(7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Иблис,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держало тебя от поклон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я тому, что Я создал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и руками?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6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Возгордился ли ты или оказался из высших?»</w:t>
            </w:r>
          </w:p>
          <w:p>
            <w:pPr>
              <w:pStyle w:val="Normal"/>
              <w:shd w:fill="FFFFFF" w:val="clear"/>
              <w:spacing w:lineRule="exact" w:line="259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7(7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«Я лучше него: Ты создал меня из огня, а его создал из глины».</w:t>
            </w:r>
          </w:p>
          <w:p>
            <w:pPr>
              <w:pStyle w:val="Normal"/>
              <w:shd w:fill="FFFFFF" w:val="clear"/>
              <w:spacing w:lineRule="exact" w:line="259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8(7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Он сказал: «Выходи же отсюда; ведь ты - побиваемый камнями.</w:t>
            </w:r>
          </w:p>
          <w:p>
            <w:pPr>
              <w:pStyle w:val="Normal"/>
              <w:shd w:fill="FFFFFF" w:val="clear"/>
              <w:spacing w:lineRule="exact" w:line="278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9(7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Мое проклятие до дня суда».</w:t>
            </w:r>
          </w:p>
          <w:p>
            <w:pPr>
              <w:pStyle w:val="Normal"/>
              <w:shd w:fill="FFFFFF" w:val="clear"/>
              <w:spacing w:lineRule="exact" w:line="264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0(7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«Господи, отсрочь меня до дня, когда они будут воскрешены!»</w:t>
            </w:r>
          </w:p>
          <w:p>
            <w:pPr>
              <w:pStyle w:val="Normal"/>
              <w:shd w:fill="FFFFFF" w:val="clear"/>
              <w:spacing w:lineRule="exact" w:line="283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1(8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«Поистине, ты из тех, кому отсрочено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2(8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до дня определенного срока!»</w:t>
            </w:r>
          </w:p>
          <w:p>
            <w:pPr>
              <w:pStyle w:val="Normal"/>
              <w:shd w:fill="FFFFFF" w:val="clear"/>
              <w:spacing w:lineRule="exact" w:line="254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3(8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Он сказал: «Клянусь же Твоим величием, я соблазняю их всех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САТ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12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Ныне суд миру сему; ныне княз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ира сего изгнан будет вон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и 14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5" w:hanging="36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же немного Мне говорить с в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и; ибо идет князь мира сего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во Мне не имеет ничего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right="5" w:hanging="36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Ёф 2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ас, мертвых по преступлениям и грехам вашим,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 которых вы некогда жили,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ычаю мира сего, по во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я, господствующего 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оздухе, духа, действующ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ыне в сынах противления,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Иак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так покоритесь Богу; прот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останьте диаволу, и убеж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в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близьтесь к Богу, и при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зится к вам; очистите ру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и, грешники, исправьте с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ца, двоедуш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129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сли Ты, Господи, будешь з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ечать беззакония, - Го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! кто устоит?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 у Тебя прощение, да благ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веют пред Тобою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53" w:after="0"/>
              <w:ind w:left="307" w:hanging="278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74" w:before="53" w:after="0"/>
              <w:ind w:left="307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роме рабов Твоих сре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чистых!»</w:t>
            </w:r>
          </w:p>
          <w:p>
            <w:pPr>
              <w:pStyle w:val="Normal"/>
              <w:shd w:fill="FFFFFF" w:val="clear"/>
              <w:spacing w:lineRule="exact" w:line="259"/>
              <w:ind w:left="298" w:right="5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5(8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0н сказал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«Поистине, Я г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рю правду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(85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полню Я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геенну тобой и теми, кто п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довал за тобой, - всеми!»</w:t>
            </w:r>
          </w:p>
          <w:p>
            <w:pPr>
              <w:pStyle w:val="Normal"/>
              <w:shd w:fill="FFFFFF" w:val="clear"/>
              <w:spacing w:lineRule="exact" w:line="259"/>
              <w:ind w:left="298" w:right="5" w:hanging="27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1</w:t>
            </w:r>
          </w:p>
          <w:p>
            <w:pPr>
              <w:pStyle w:val="Normal"/>
              <w:shd w:fill="FFFFFF" w:val="clear"/>
              <w:spacing w:lineRule="exact" w:line="259"/>
              <w:ind w:left="302" w:right="5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6(3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А есл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сходит на тебя к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е-нибудь наваждение о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таны, то проси защиты 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ллаха, - ведь Он - слы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й, мудрый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60" w:hanging="0"/>
              <w:jc w:val="both"/>
              <w:rPr>
                <w:rFonts w:ascii="Times New Roman" w:hAnsi="Times New Roman" w:cs="Times New Roman"/>
                <w:bCs/>
                <w:w w:val="7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60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6"/>
                <w:szCs w:val="36"/>
              </w:rPr>
              <w:t xml:space="preserve">Бог возвышает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6"/>
                <w:szCs w:val="36"/>
              </w:rPr>
              <w:t>и унижает человека</w:t>
            </w:r>
          </w:p>
          <w:p>
            <w:pPr>
              <w:pStyle w:val="Normal"/>
              <w:shd w:fill="FFFFFF" w:val="clear"/>
              <w:spacing w:lineRule="exact" w:line="250" w:before="235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 Цар 2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умножайте речей надмен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ых; дерзкие слова да не ис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ходят из уст ваших; ибо Го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ь есть Бог ведения, и дела у Него взвеше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ук сильных преломляется, 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мощные препоясыва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ытые работают из хлеба, а 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лодные отдыхают; даже бе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лодная рождает семь раз, 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ногочадная изнемога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ь умерщвляет и оживл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т, низводит в преисподню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&gt; возвод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сподь делает нищим и обог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щает, унижает и возвыша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 праха подъемлет Он бед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, из брения возвышает н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щего, посаждая с вельмож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и, и престол славы дает им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аследие; ибо у Господа осн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ания земли, и Он утверди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вселенную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опы святых Своих Он блю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т, а беззаконные во тьм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счезают; ибо не силою к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 человек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ь сотрет препира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щихся с Ним; с небес возг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емит на них. Господь буде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94" w:firstLine="91"/>
              <w:rPr>
                <w:rFonts w:ascii="Times New Roman" w:hAnsi="Times New Roman" w:cs="Times New Roman"/>
                <w:bCs/>
                <w:w w:val="7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5" w:firstLine="9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w w:val="72"/>
                <w:sz w:val="36"/>
                <w:szCs w:val="36"/>
              </w:rPr>
              <w:t xml:space="preserve">Аллах возвышает </w:t>
            </w:r>
            <w:r>
              <w:rPr>
                <w:rFonts w:cs="Times New Roman" w:ascii="Times New Roman" w:hAnsi="Times New Roman"/>
                <w:bCs/>
                <w:spacing w:val="-2"/>
                <w:w w:val="72"/>
                <w:sz w:val="36"/>
                <w:szCs w:val="36"/>
              </w:rPr>
              <w:t>и унижает человека</w:t>
            </w:r>
          </w:p>
          <w:p>
            <w:pPr>
              <w:pStyle w:val="Normal"/>
              <w:shd w:fill="FFFFFF" w:val="clear"/>
              <w:spacing w:before="254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азве они не ходили по зем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е и не видели, каков был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ц тех, кто был до них? Были они мощнее их силой, н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Аллаха ничто не может осл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ить ни на небесах, ни на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е. Он - знающий, мощны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4(4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сли бы Аллах взыскива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юдей за то, что они приоб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ели, Он не оставил бы на е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верхности никакого жив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ого, но Он отсрочивает и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 некоего названного с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Сура 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(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истине, Господь твой - владыка прощения и владыка мучительного наказани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2(3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0 люди! Бойтесь Господа в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шего и страшитесь дня, ког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дитель не возместит за р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енка и рожденный не возме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ит ничем за своего родител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истине, обетование Алл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ха - истина; пусть же тебя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льщает жизнь ближа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ая, и пусть не обольща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с обольститель об Аллах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4(3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Поистине, у Аллаха вед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 часе..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БОГ – АЛЛАХ ВОЗВЫШАЕТ И УНИЖАЕТ ЧЕЛОВЕ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удить концы земли, и да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ость царю Своему и вознесет рог помазанника Своего.</w:t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vertAlign w:val="superscript"/>
              </w:rPr>
              <w:t>52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...Низложил сильных с пре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лов, и вознес смиренны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«А кто не верует... то ведь 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х - богат, превыше миров!»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3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4(4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что это - Он, который за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авил плакать и смеяться,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5(4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чт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это - Он, умертвил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вил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5(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кажи: «О Боже, царь цар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ва! Ты даруешь власть, к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у пожелаешь, и отнимеш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ласть, от кого пожелаешь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звеличиваешь, кого жел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шь, и унижаешь, кого жел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шь. В Твоей руке - благо;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ы ведь над каждой вещь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щен!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(2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...Выводишь мертвое из ж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го, и питаешь, кого по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ешь, без счета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912" w:right="595" w:hanging="82"/>
              <w:rPr>
                <w:rFonts w:ascii="Times New Roman" w:hAnsi="Times New Roman" w:cs="Times New Roman"/>
                <w:bCs/>
                <w:spacing w:val="-2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912" w:right="595" w:hanging="82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173990</wp:posOffset>
                      </wp:positionV>
                      <wp:extent cx="0" cy="564515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3.7pt" to="-5.75pt,458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pacing w:val="-2"/>
                <w:w w:val="77"/>
                <w:sz w:val="36"/>
                <w:szCs w:val="36"/>
              </w:rPr>
              <w:t xml:space="preserve">Откровение </w:t>
            </w:r>
            <w:r>
              <w:rPr>
                <w:rFonts w:cs="Times New Roman" w:ascii="Times New Roman" w:hAnsi="Times New Roman"/>
                <w:bCs/>
                <w:w w:val="77"/>
                <w:sz w:val="36"/>
                <w:szCs w:val="36"/>
              </w:rPr>
              <w:t>и Писание</w:t>
            </w:r>
          </w:p>
          <w:p>
            <w:pPr>
              <w:pStyle w:val="Normal"/>
              <w:shd w:fill="FFFFFF" w:val="clear"/>
              <w:spacing w:lineRule="exact" w:line="250" w:before="25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 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ак дождь и снег нисходит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ба и туда не возвращается, но напояет землю и д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ает ее способною рож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изращать, чтобы о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авала семя тому, кто сеет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хлеб тому, кто ест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к и слово Мое, которое и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одит из уст Моих, - оно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щается ко Мне тще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ым, но исполняет то, чт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не угодно, и совершает т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ля чего Я послал е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ер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простер Господь руку Свою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коснулся уст моих, и с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л мне Господь: вот, Я вл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л слова Мои в уста тво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мотри, Я поставил тебя в се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нь над народами и царс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ми, чтобы искоренять и 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орять, губить и разрушать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зидать и насаждать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Ца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...И выступил один дух, ста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 лицем Господа и сказал: я склоню его. И сказ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у Господь: ч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 сказал: я выйду и сделаюс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ухом лживым в устах всех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ороков его. Господь сказал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286" w:right="595" w:hanging="82"/>
              <w:rPr>
                <w:rFonts w:ascii="Times New Roman" w:hAnsi="Times New Roman" w:cs="Times New Roman"/>
                <w:bCs/>
                <w:spacing w:val="-2"/>
                <w:w w:val="7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286" w:right="595" w:hanging="8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7"/>
                <w:sz w:val="36"/>
                <w:szCs w:val="36"/>
              </w:rPr>
              <w:t xml:space="preserve">Откровение </w:t>
            </w:r>
            <w:r>
              <w:rPr>
                <w:rFonts w:cs="Times New Roman" w:ascii="Times New Roman" w:hAnsi="Times New Roman"/>
                <w:bCs/>
                <w:w w:val="77"/>
                <w:sz w:val="36"/>
                <w:szCs w:val="36"/>
              </w:rPr>
              <w:t>и Писание</w:t>
            </w:r>
          </w:p>
          <w:p>
            <w:pPr>
              <w:pStyle w:val="Normal"/>
              <w:shd w:fill="FFFFFF" w:val="clear"/>
              <w:spacing w:lineRule="exact" w:line="250" w:before="269" w:after="0"/>
              <w:ind w:left="432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1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6(2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сли бы все то, что на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 из деревьев, - перья, а морю, кроме него, помогли б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ще семь морей, не иссякли бы словеса Аллаха. Поист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, Аллах - велик, мудр!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3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vertAlign w:val="superscript"/>
              </w:rPr>
              <w:t>1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... Клянусь книгой ясной!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Мы сделали ее арабским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ном, - может быть, вы 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умеете!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н находится в матери к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и у Нас, вознесен, мудр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ве Мы отвратим от вас 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минание потому, что вы -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юди, вышедшие за пределы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2(9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это - книга, которую 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спослали тебе, благо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ная, подтверждающа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инность того, что был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спослано до нее...</w:t>
            </w:r>
          </w:p>
          <w:p>
            <w:pPr>
              <w:pStyle w:val="Normal"/>
              <w:shd w:fill="FFFFFF" w:val="clear"/>
              <w:spacing w:lineRule="exact" w:line="250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3(9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то же несправедливее того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кто измыслил на Аллаха лож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ли говорил: «Ниспослан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не», но не было ему ниспо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ано ничего; или того, кто г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орил: «Я низведу подобно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ому, что низвел Аллах»? Е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и бы ты видел, как неправ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 пребывают в пучинах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88265</wp:posOffset>
                      </wp:positionV>
                      <wp:extent cx="0" cy="553847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3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.95pt" to="-5.75pt,44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клонишь его и выпо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шь это; пойди и сделай так.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вот, теперь попустил Господ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ха лживого в уста всех сих пророков твоих; но Господь изрек о тебе недоброе.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жен муж, который не ходит на совет нечестивых и не стоит на пути грешных и не сидит в собрании развратите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в законе Господа воля его, и о законе Его размышляет он день и ночь!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удет он как дерево, посаженное при потоках вод, которое приносит плод свой во время свое, и лист которого не вянет; и во всем, что он ни делает, успе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Не прибавляйте к тому, что я заповедую вам, и не убавляйте от того; соблюдайте заповеди Господа, Бога вашего, которые я вам заповеду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Ца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 стал царь на возвышенное место и заключил пред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ицем Господним завет - п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довать Господу и соблю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веди Его и откровения Его и уставы Его от всего сердца и от всей души, чтобы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35"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рти, а ангелы простирают руки: «Изведите ваши душ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егодня будет вам воздано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нием унижения за то, что вы говорили на Аллаха не истину и превозносились над Его знамениями!» &lt;...&gt; </w:t>
            </w:r>
          </w:p>
          <w:p>
            <w:pPr>
              <w:pStyle w:val="Normal"/>
              <w:shd w:fill="FFFFFF" w:val="clear"/>
              <w:spacing w:lineRule="exact" w:line="245"/>
              <w:ind w:left="435" w:right="29" w:hanging="435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56(15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это – книга, которую 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спослали, благословенная; следуйте же за ней и будьте богобоязненны, - може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ыть, вы будете помилованы!</w:t>
            </w:r>
          </w:p>
          <w:p>
            <w:pPr>
              <w:pStyle w:val="Normal"/>
              <w:shd w:fill="FFFFFF" w:val="clear"/>
              <w:spacing w:lineRule="exact" w:line="245"/>
              <w:ind w:left="435" w:right="29" w:hanging="435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3(10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 ког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заменяем одно знамение другим, - ведь Аллах лучше знает, что Он ниспосылает, - они говорят: «Ты - только измыслитель!» Да, большинство их не знает!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4(10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: «Ниспослал его дух святой от твоего Господа во истине, чтобы утвердить тех, которые уверовали, на прямой путь, и радостную весть для мусульман».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Разве же они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ыслят 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ране? Ведь если бы он б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т Аллаха, то они нашли бы там много противоречий.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4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0(10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який раз, когда мы от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ем стих или заставляем его забыть, мы приводим лучший, чем он, или похожий на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8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43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ыполнить слова завета сего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писанные в книге сей.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сь народ вступил в зав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3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думайте, что Я пришел нарушить закон или пророков: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нарушить пришел Я, 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ь.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истинно говорю вам: д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е не прейдет небо и зе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я, ни одна йота или ни од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ерта не прейдет из закон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а не исполнится все.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16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кон и пророки до Иоанна;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его времени Царствие Б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жие благовествуется, и вс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ий усилием входит в не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 скорее небо и земля прейдут, нежели одна черта из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а пропад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исус отвечал им: не напис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 ли в законе вашем: Я 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л: вы бог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Если Он назвал богами тех, к к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орым было слово Божие, и н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ожет нарушиться Писание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Тому ли, Которого Отец освят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послал в мир, вы говорите: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богохульствуешь, потому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Я сказал: Я Сын Божи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18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...Но пророка, который дерзне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ворить Моим именем то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0" w:after="0"/>
              <w:ind w:left="435" w:right="53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right="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его. Разве ты не знаешь, ч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ллах над любой вещью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н?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435" w:right="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32</w:t>
            </w:r>
          </w:p>
          <w:p>
            <w:pPr>
              <w:pStyle w:val="Normal"/>
              <w:shd w:fill="FFFFFF" w:val="clear"/>
              <w:spacing w:lineRule="exact" w:line="250"/>
              <w:ind w:left="435" w:right="58" w:hanging="43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1(2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спослание книги, в кот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ый нет сомнения, от Го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 миров.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ли они скажут: «Измысли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н его!» Да, это - истина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его Господа, чтобы т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вещал людей, к которым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ходило увещателя до 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я, - может быть, они пойдут по прямому пути!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5</w:t>
            </w:r>
          </w:p>
          <w:p>
            <w:pPr>
              <w:pStyle w:val="Normal"/>
              <w:shd w:fill="FFFFFF" w:val="clear"/>
              <w:spacing w:lineRule="exact" w:line="250"/>
              <w:ind w:left="435" w:right="5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1(6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0 посланник! Передай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ведено тебе от твое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. А если ты этого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делаешь, то ты не передаш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го послания. Аллах защитит тебя от людей. Пои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, Аллах не ведет прямо людей неверны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2(6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кажи: «О люди писания!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 ни на чем не держитес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 не установите прям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оры и Евангелия и того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ведено вам от ваш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оспода». Но у многих из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х низведенное тебе от тво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его Господа увеличивает тол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 заблуждение и неверие. Не горюй же о людях неверны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3(6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1"/>
                <w:sz w:val="28"/>
                <w:szCs w:val="28"/>
              </w:rPr>
              <w:t>Поистине, те, которые уве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ли и которые исповедую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53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198120</wp:posOffset>
                      </wp:positionV>
                      <wp:extent cx="0" cy="558673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5.6pt" to="-5.75pt,455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его Я не повелел ему гово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рить, и который будет говори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енем богов иных, таког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орока предайте смерти.</w:t>
            </w:r>
          </w:p>
          <w:p>
            <w:pPr>
              <w:pStyle w:val="Normal"/>
              <w:shd w:fill="FFFFFF" w:val="clear"/>
              <w:spacing w:lineRule="exact" w:line="250"/>
              <w:ind w:left="360" w:right="5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если скажешь в сердце тв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м: «как мы узнаем слово, 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орое не Господь говорил?»</w:t>
            </w:r>
          </w:p>
          <w:p>
            <w:pPr>
              <w:pStyle w:val="Normal"/>
              <w:shd w:fill="FFFFFF" w:val="clear"/>
              <w:spacing w:lineRule="exact" w:line="250"/>
              <w:ind w:left="360" w:right="62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сли пророк скажет имене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Господа, но слово то не сбудется и не исполнится, то н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сподь говорил сие слово, но говорил сие пророк по дерз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 своей, - не бойся е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62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Иер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Пророки, которые издав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ыли прежде меня и прежд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бя, предсказывали многим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емлям и великим царств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йну и бедствие и мор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сли какой пророк предсказывал мир, то тогда только он признаваем был за проро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ого истинно послал Господь, когда сбывалос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ово того пророка.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Зах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будет в тот день, говорит Гос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дь Саваоф, Я истреблю им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а идолов с этой земли, и он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будут более упоминаемы, равно как лжепророков и н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истого духа удалю с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Тогда, если кто будет прориц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 отец его и мать его, роди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е его, скажут ему: тебе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19" w:after="0"/>
              <w:ind w:left="435" w:right="48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435" w:right="48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удейство, и сабии, и христ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не, - кто уверовал в Аллах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последний день и творил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лагое, - нет страха над н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и, и не будут они печальны! 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435" w:right="48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435" w:right="48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 w:before="5" w:after="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3"/>
                <w:sz w:val="28"/>
                <w:szCs w:val="28"/>
              </w:rPr>
              <w:t xml:space="preserve">Ниспослание милостивог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лосерд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нига, стихи которой разъя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ны в виде арабского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на для людей, которые знают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естником и увещателем. 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их отверн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сь, и они не слушают!</w:t>
            </w:r>
          </w:p>
          <w:p>
            <w:pPr>
              <w:pStyle w:val="Normal"/>
              <w:shd w:fill="FFFFFF" w:val="clear"/>
              <w:spacing w:lineRule="exact" w:line="250"/>
              <w:ind w:left="435" w:right="5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говорят они: «Сердца 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ши в покровах от того, к ч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у ты призываешь, и в уш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х глухота, и межд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ной и тобой завеса. Дела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е, и мы ведь делаем!»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Скажи: «Ведь я - человек, т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й, как вы; мне было воз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щено, что бог ваш - Бог ед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ый. Устремляйтесь же к 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 прямо и просите у Н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щения; и горе многобож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ам».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6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кажи: «Я - не новинка ср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и посланников, и не знаю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я, что будет сделано со м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с вами. Я лишь следую з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м, что мне внушено; я - 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ько явный увещеватель»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9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должно жить, потому что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ы ложь говоришь во имя Гос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да; и поразят его отец его 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ать его, родившие его, ког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будет прорицать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 Петр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притом мы имеем вернейше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роческое слово; и вы х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ошо делаете, что обраща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сь к нему, как к светильн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у, сияющему в темном ме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, доколе не начнет рассв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ать день и не взойдет утрен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яя звезда в сердцах ваш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я прежде всего то, что н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кого пророчества в Писании нельзя разрешить са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соб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бо никогда пророчество 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ыло произносимо по во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еловеческой, но изрека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го святые Божий человек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чи движимы Духом Святы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 Тим 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 ты пребывай в том, чему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 и что тебе вверено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я, кем ты науч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итом же ты из детства зн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шь священные писания, к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рые могут умудрить теб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 спасение верою во Хр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Иису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се Писание богодухновенно </w:t>
            </w:r>
            <w:r>
              <w:rPr>
                <w:rFonts w:cs="Times New Roman" w:ascii="Times New Roman" w:hAnsi="Times New Roman"/>
                <w:spacing w:val="-11"/>
                <w:w w:val="79"/>
                <w:sz w:val="28"/>
                <w:szCs w:val="28"/>
              </w:rPr>
              <w:t>и полезно для научения, дл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8" w:after="0"/>
              <w:ind w:left="307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1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Скажи: «Подумали ли вы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сли он от Аллаха, а вы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ровали в него (но свидетель из сынов Исраила за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идетельствовал о ему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обном, и он уверовал), а в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згордились?» Поистин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ллах не ведет прямо нар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аведный!</w:t>
            </w:r>
          </w:p>
          <w:p>
            <w:pPr>
              <w:pStyle w:val="Normal"/>
              <w:shd w:fill="FFFFFF" w:val="clear"/>
              <w:spacing w:lineRule="exact" w:line="250"/>
              <w:ind w:left="302" w:hanging="26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ворят те, которые не 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уют, тем, которые уверов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и: «Если бы он был благом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с бы не опередили к н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у». И раз они не нашли п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 с ним, они скажут: «Это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няя ложь!»</w:t>
            </w:r>
          </w:p>
          <w:p>
            <w:pPr>
              <w:pStyle w:val="Normal"/>
              <w:shd w:fill="FFFFFF" w:val="clear"/>
              <w:spacing w:lineRule="exact" w:line="254"/>
              <w:ind w:left="298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1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до н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спослана книга Мусы - имамом и мил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ью. А это - книга, подтв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дающая истинность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рабском языке, чтобы увещевать тех, которые неп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едны, и как радостная ве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добродеющих.</w:t>
            </w:r>
          </w:p>
          <w:p>
            <w:pPr>
              <w:pStyle w:val="Normal"/>
              <w:shd w:fill="FFFFFF" w:val="clear"/>
              <w:spacing w:lineRule="exact" w:line="254"/>
              <w:ind w:left="298" w:right="10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0(5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Скажи: «я не говорю вам, чт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 меня сокровищницы Алл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ха, и не знаю сокровенного,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говорю вам, что я - ангел.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Я следую только тому, что от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рывается мне». Скажи: «Раз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е сравнятся слепой и зрячий?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зве вы не одумаетесь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1(5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вещай этим тех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ятся быть собранными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чения, для исправ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я, для наставления в 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ности,</w:t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н 5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39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сследуйте Писания, ибо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аете чрез них име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знь вечную; а они сви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ствуют о Мне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 40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...А слово Бога нашего пре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 вечно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к 13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бо и земля прейдут, но 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 Мои не прейдут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28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...Дана Мне всякая власть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бе и на земле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..И се, Я с вами во все дни до скончания века. Аминь.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 Кор 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акую уверенность мы имее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Боге через Хрис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 потому, чтобы мы сами сп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бны были помыслить ч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 себя, как бы от себя, но способность наша от Бо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н дал нам способность бы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лужителями Нового Завет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 буквы, но духа, потом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то буква убивает, а дух 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вор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Гал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ак Авраам поверил Богу, и э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менилось ему в праведность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435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 их Господу. Нет для н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мимо Него покровителя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ступника, - может быть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и будут богобоязненны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5(64)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. ...Для них - радостная вес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 ближайшей жизни и в б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ущей. Нет перемены сл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ам Аллаха, это - вели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х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75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6(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евели свой язык с этим, чтобы ускорить его.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(1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истине, на Нас лежит с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рание его и чтение.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(1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когда Мы читаем его, 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едуй за его чтением.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9(1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Затем, поистине, на Нас 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ит его разъяснение.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7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4(82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Мы низводим из Кора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, что бывает исцелением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лостью для верующих. 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ля неправедных только у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чивает потерю. &lt;...&gt;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7(8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ни спрашивают тебя о ду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хе. Скажи: «Дух от повелени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Господа моего. Даровано ва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нания только немного».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8(8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Если бы Мы пожелали, Мы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ечно, унесли бы то, ч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крыли тебе, а потом ты 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нашел для себя в этом против Нас покровителя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ТКРОВЕНИЕ И ПИС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знайте же, что верующ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уть сыны Авраама. 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Писание, провидя, что Бог 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ою оправдает язычников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едвозвестило Аврааму: в т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 благословятся все народы.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...Но Писание всех заключил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д грехом, дабы обетова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ерующим дано было по в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 в Иисуса Христа.</w:t>
            </w:r>
          </w:p>
          <w:p>
            <w:pPr>
              <w:pStyle w:val="Normal"/>
              <w:shd w:fill="FFFFFF" w:val="clear"/>
              <w:spacing w:lineRule="exact" w:line="250" w:before="254" w:after="0"/>
              <w:ind w:left="360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ф 16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приступили фарисеи и садду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еи и, искушая Его, просил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казать им знамение с неба.</w:t>
            </w:r>
          </w:p>
          <w:p>
            <w:pPr>
              <w:pStyle w:val="Normal"/>
              <w:shd w:fill="FFFFFF" w:val="clear"/>
              <w:spacing w:lineRule="exact" w:line="254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 же сказал им в ответ: веч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м вы говорите: будет ве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, потому что небо красно.</w:t>
            </w:r>
          </w:p>
          <w:p>
            <w:pPr>
              <w:pStyle w:val="Normal"/>
              <w:shd w:fill="FFFFFF" w:val="clear"/>
              <w:spacing w:lineRule="exact" w:line="250" w:before="25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од лукавый и прелюбодейны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намения ищет, и знаме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дастся ему, кроме знамения Ионы пророка. И, о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 их, отоше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58" w:right="38" w:hanging="13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58" w:right="38" w:hanging="1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0(8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ажи: «Если бы собрали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юди и джинны, чтобы сд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ать подобное этому Коран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и бы не создали подобн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, хотя бы одни из них б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 другим помощниками».</w:t>
            </w:r>
          </w:p>
          <w:p>
            <w:pPr>
              <w:pStyle w:val="Normal"/>
              <w:shd w:fill="FFFFFF" w:val="clear"/>
              <w:spacing w:lineRule="exact" w:line="250"/>
              <w:ind w:left="168" w:right="38" w:hanging="13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1(8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ы распределили людям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ом Коране всякие притч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большинство людей упорствует в том, чтобы быть неверными.</w:t>
            </w:r>
          </w:p>
          <w:p>
            <w:pPr>
              <w:pStyle w:val="Normal"/>
              <w:shd w:fill="FFFFFF" w:val="clear"/>
              <w:spacing w:lineRule="exact" w:line="250"/>
              <w:ind w:left="168" w:right="34" w:hanging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2(9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сказали они: «Не поверим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ы тебе, пока ты не изведеш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м из земли источника,</w:t>
            </w:r>
          </w:p>
          <w:p>
            <w:pPr>
              <w:pStyle w:val="Normal"/>
              <w:shd w:fill="FFFFFF" w:val="clear"/>
              <w:spacing w:lineRule="exact" w:line="250"/>
              <w:ind w:left="173" w:right="34" w:hanging="1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3(9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ли будет у тебя сад с паль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ами и виноградом, и ты пр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дешь между ними каналы,</w:t>
            </w:r>
          </w:p>
          <w:p>
            <w:pPr>
              <w:pStyle w:val="Normal"/>
              <w:shd w:fill="FFFFFF" w:val="clear"/>
              <w:spacing w:lineRule="exact" w:line="250"/>
              <w:ind w:left="163" w:right="34" w:hanging="13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4(9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ли спустишь на нас неб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к говоришь, кусками, или придешь с Аллахом и ан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ми пред нами,</w:t>
            </w:r>
          </w:p>
          <w:p>
            <w:pPr>
              <w:pStyle w:val="Normal"/>
              <w:shd w:fill="FFFFFF" w:val="clear"/>
              <w:spacing w:lineRule="exact" w:line="250"/>
              <w:ind w:left="163" w:right="29" w:hanging="13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5(9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ли будет у тебя дом из з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тых украшений, или 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нимаешься на небо. Н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 уверуем мы и в твое по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ятие, пока ты не спустиш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м книгу, которую мы 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ем». Скажи: «Хвал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осподу моему! Разве я т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ько не человек - посл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?»</w:t>
            </w:r>
          </w:p>
          <w:p>
            <w:pPr>
              <w:pStyle w:val="Normal"/>
              <w:shd w:fill="FFFFFF" w:val="clear"/>
              <w:spacing w:lineRule="exact" w:line="250"/>
              <w:ind w:left="168" w:right="29" w:hanging="13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6(9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кажи: «Довольно Аллах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видетелем между мной 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ами: ведь Он о Своих раб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ущ и видящ!»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73"/>
                <w:sz w:val="36"/>
                <w:szCs w:val="36"/>
              </w:rPr>
              <w:t>О женщинах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Если обольстит кто девицу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ученную и переспит с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ею, пусть даст ей вено и в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ьмет ее себе в же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а если отец не согласится выда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е за него, пусть заплатит с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ько серебра, сколько полагается на вено девица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сли кто возьмет жену и сд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ается ее мужем, и она 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йдет благоволения в г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х его, потому что он нах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ит в ней что-нибудь против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ое, и напишет ей разводн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исьмо, и даст ей в руки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пустит ее из дома сво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она выйдет из дома его, пой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ет, и выйдет за другого муж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о и сей последний муж вознен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идит ее и напишет ей разв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ое письмо, и даст ей в руки, и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отпустит ее из дома своего, ил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мрет сей последний муж ее, взявший ее себе в жену,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о не может первый ее муж, отпустивший ее, опять взять е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бе в жену, после того ка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на осквернена, ибо сие ес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ерзость пред Господом, и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рочь земли, которую Гос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дь Бог твой дает тебе в удел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8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w w:val="73"/>
                <w:sz w:val="36"/>
                <w:szCs w:val="36"/>
              </w:rPr>
              <w:t>0 женщинах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right="4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6(22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Тем, которые поклянутся 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воих женах, - выжидание че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тырех месяцев. И если они воз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ратятся... то, поистине, Алла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щающ, милосерд!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8(22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А разведенные выжидаю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ами с собой три периода,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разрешается то, что сотворил Аллах с их утробами, е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 они веруют в Аллаха 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едний день. А мужья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х - достойнее их верну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 этом, если они желаю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иротворения. И для них -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о же самое, что и на них, сог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асно принятому. Мужья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д ними - степень. Поист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е, Аллах - великий, мудрый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9(2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од двукратен: посл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го - либо удержать, с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сно обычаю, либо отпу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ть с благодеянием. И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зволяется вам брать из т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, что вы им даровали, 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го. Разве только они об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оятся не выполнить огр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чений Аллаха. А если в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оитесь, что они не выпо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ят ограничений Аллаха, 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будет греха над ним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м, чем она себя выкупи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овы границы Аллаха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5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30"/>
                <w:szCs w:val="30"/>
              </w:rPr>
              <w:t>Мф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 Я говорю вам, что всякий, к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 на женщину с вожделением, уже прелюбодействовал с нею в сердце сво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Чис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закон о ревновании, когда жена изменит мужу своему и осквернится,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ли когда на мужа найдет ду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вности, и он будет ревновать жену свою, тогда пусть он поставит жену пред лицем Господа, и сделает с нею священник все по сему закону, -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будет муж чист от греха, а ж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понесет на себе грех свой.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к 10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ошли фарисеи и спросили, искушая Его: позволительно ли разводиться мужу с женою?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что Бог сочетал, того человек да не разлучает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63"/>
                <w:sz w:val="28"/>
                <w:szCs w:val="28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н сказал им: кто разведется с женою своею и женится на другой, тот прелюбодействует от не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сли жена разведется с мужем своим и выйдет за другого, прелюбодейству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19</w:t>
            </w:r>
          </w:p>
          <w:p>
            <w:pPr>
              <w:pStyle w:val="Normal"/>
              <w:shd w:fill="FFFFFF" w:val="clear"/>
              <w:spacing w:lineRule="exact" w:line="250"/>
              <w:ind w:left="360" w:right="43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Но Я говорю вам: кто разведется с женою своею не за прелюбодеяние и женится н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ступайте же их, а если кто преступает границы Аллаха, те - неправедные.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3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А если 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итесь разрыва между обоими, то пошлите судью из его семьи; если они пожелают примирения, то Аллах поможет им. Поистине, Аллах - знающий, ведающий! &lt;...&gt;</w:t>
            </w:r>
          </w:p>
          <w:p>
            <w:pPr>
              <w:pStyle w:val="Normal"/>
              <w:shd w:fill="FFFFFF" w:val="clear"/>
              <w:spacing w:lineRule="exact" w:line="254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8(1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икогда вы не в состоянии быть справедливыми между женами, хотя бы и хотели этого. Не уклоняйтесь же всем уклонением, чтобы не оставить ее точно висящей. А если вы уладите и будете богобоязненными, то, поистине, Аллах прощающ, милосерд!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9(13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если они оба расстану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я, то Аллах всякого обогат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Своей полноты. Поистине, Аллах объемлющ, мудр!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435" w:right="43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если вы боитесь, что не будете справедливы с сиротами, то женитесь на тех, что приятны вам, женщинах - и двух, и трех, и четырех. А если боитесь, что не будете справедливы, то - на одной или на тех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4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вайте женам их вено в дар. Если же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97790</wp:posOffset>
                      </wp:positionV>
                      <wp:extent cx="0" cy="571500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7.7pt" to="-5.75pt,457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ругой, тот прелюбодейств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т; и женившийся на раз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нной прелюбодейству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5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Кто разводится с жено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воею, кроме вины прел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деяния, тот подает ей 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од прелюбодействовать;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то женится на разведенно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т прелюбодействует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сх 20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е желай дома ближнего тв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го; не желай жены ближнего твоего, ни раба его, ни рабыни его, ни вола его, ни о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 его, ничего, что у бли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го твоего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...Если женщина зачнет и р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т младенца мужеского п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а, то она нечиста будет сем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ней; как во дни страдан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е очищением, она будет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а;</w:t>
            </w:r>
          </w:p>
          <w:p>
            <w:pPr>
              <w:pStyle w:val="Normal"/>
              <w:shd w:fill="FFFFFF" w:val="clear"/>
              <w:spacing w:lineRule="exact" w:line="250"/>
              <w:ind w:left="360" w:right="38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восьмой же день обрежетс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 него крайняя плоть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 тридцать три дня должна о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идеть, очищаясь от крове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их; ни к чему священному не должна прикасаться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 святилищу не должна пр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ходить, пока не исполня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и очищения 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же она родит младенц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енского пола, то во врем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31" w:right="3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31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ни соблаговолят чем-нибуд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з этого для вас, то питайтес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тим на здоровье и благоп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учие которыми овладели 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ши десницы. Это - ближ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бы не уклониться. &lt;...&gt;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 испытывайте сирот, а ко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а они дойдут до брачно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зраста, то если заметите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х зрелость разума, отд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айте им их имущество; и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жирайте его расто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и торопливо...</w:t>
            </w:r>
          </w:p>
          <w:p>
            <w:pPr>
              <w:pStyle w:val="Normal"/>
              <w:shd w:fill="FFFFFF" w:val="clear"/>
              <w:spacing w:lineRule="exact" w:line="250"/>
              <w:ind w:left="326" w:right="3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326" w:right="29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2(22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Они спрашивают тебя 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нструациях. Скажи: «Это 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традание». Отдаляйтесь ж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т женщин при менструац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ях и не приближайтесь к ним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ка они не очистятся. А ког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 они очистятся, то прих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ите к ним так, как приказал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ам Аллах. Поистине, Аллах любит обращающихся и л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т очищающихся!</w:t>
            </w:r>
          </w:p>
          <w:p>
            <w:pPr>
              <w:pStyle w:val="Normal"/>
              <w:shd w:fill="FFFFFF" w:val="clear"/>
              <w:spacing w:lineRule="exact" w:line="250"/>
              <w:ind w:left="326" w:right="38" w:hanging="269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23(22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Ваши жены - нива для вас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ходите на вашу ниву, когда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елаете и уготовывайте для самих себя, и бойтесь Алл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ха, и знайте, что вы Его встр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ите, - и обрадуй верующих!</w:t>
            </w:r>
          </w:p>
          <w:p>
            <w:pPr>
              <w:pStyle w:val="Normal"/>
              <w:shd w:fill="FFFFFF" w:val="clear"/>
              <w:spacing w:lineRule="exact" w:line="250"/>
              <w:ind w:left="326" w:right="38" w:hanging="269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322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0(5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И когда одного из них об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уют девочкой, лицо его д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ется черным, и он удручен,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4" w:after="0"/>
              <w:ind w:left="360" w:right="2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чищения своего она будет нечиста две недели, и шестьд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сят шесть дней должна сидеть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чищаясь от кровей своих.</w:t>
            </w:r>
          </w:p>
          <w:p>
            <w:pPr>
              <w:pStyle w:val="Normal"/>
              <w:shd w:fill="FFFFFF" w:val="clear"/>
              <w:spacing w:lineRule="exact" w:line="250" w:before="384" w:after="0"/>
              <w:ind w:left="360" w:right="29" w:hanging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exact" w:line="250"/>
              <w:ind w:left="360" w:right="2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Если кто ляжет с женою во вр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мя болезни кровоочищения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кроет наготу ее, то он об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ажил истечения ее, и она от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рыла течение кровей своих: оба они да будут истреблен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 народа своего. &lt;...&gt;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ьте предо Мною святы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бо Я свят Господь, и Я 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лил вас от народов, что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были Мои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 22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женщине не должно бы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ужской одежды, и муж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е должен одеваться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женское платье, ибо мерзо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 Господом Богом тво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який делающий сие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сли кто возьмет себе жену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ать ее: это беззаконие;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гне должно сжечь его и их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тобы не было беззако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 вами.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exact" w:line="250"/>
              <w:ind w:left="360" w:right="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сли дочь священника оскве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т себя блудодеянием, 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на бесчестит отца своего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нем должно сжечь е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7" w:right="34" w:hanging="274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27" w:right="34" w:hanging="274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1(5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скрываясь от народа, от 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и того, чем обрадован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удержать ли это на уни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ли сокрыть его в прахе? Пл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о они рассуждают!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29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4(7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Аллах дал вам из вас сами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ен, и дал вам от ваших жен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детей и внуков и одели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ас благами. Так неужели ж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ложь они веруют, а в м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сть Аллаха не веруют?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29" w:hanging="43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ужчинам - удел из того, чт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тавили родители и близ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ие, и женщинам - удел и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го, что оставили родите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близкие, - из того, что мало или много, удел опр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ый. &lt;...&gt;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(1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вещает вам Аллах относ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ьно ваших детей: сыну 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олю, подобную доле дву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очерей. А если они (дети)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щины, числом больш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вух, то им - две трети того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что он оставил, а если одн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 ей - половина. А роди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ям его, каждому из двух 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дна шестая того, что он оставил, если у него есть реб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ок. А если у него нет ребен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а и ему наследуют его род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ли, то матери - одна треть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 если есть у него братья, 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тери - одна шестая после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spacing w:val="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30"/>
                <w:szCs w:val="30"/>
              </w:rPr>
              <w:t>1 Кор 14</w:t>
            </w:r>
          </w:p>
          <w:p>
            <w:pPr>
              <w:pStyle w:val="Normal"/>
              <w:shd w:fill="FFFFFF" w:val="clear"/>
              <w:spacing w:lineRule="exact" w:line="250"/>
              <w:ind w:left="360" w:right="48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ены ваши в церквах да молчат, ибо не позволено им 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рить, а быть в подчинен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и закон говор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Если же они хотят чему научить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ся, пусть спрашивают о том д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а у мужей своих; ибо непр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лично жене говорить в церк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е от вас вышло слово Божие? Или до вас одних д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гло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Ко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бо не муж от жены, но же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 муж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не муж создан для жены, н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на для муж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Ти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так желаю, чтобы на всяко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сте произносили молитвы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ужи, воздевая чистые рук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з гнева и сом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бы также и жены, в прилич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м одеянии, со стыдливос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ью и целомудрием, украш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 себя не плетением волос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золотом, не жемчугом, н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ногоценною одеждою...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ена да учится в безмолвии,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 всякою покорностью;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 учить жене не позволяю, н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ластвовать над мужем, 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в безмолвии. 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бо прежде создан Адам, 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том Ева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3" w:after="0"/>
              <w:ind w:left="435" w:right="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вещанного, которой он з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ещает, или долга. Родители ваши или ваши сыновья - в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 знаете, кто из них ближ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м по пользе, как уста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о Аллахом. Поистин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ллах знающ, мудр!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3(1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 вам - половина того, чт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тавили ваши супруги, е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 у них нет ребенка. А есл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них есть ребенок, то вам -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етверть того, что они ост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или после завещанного, 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ое они завещают, или долга.</w:t>
            </w:r>
          </w:p>
          <w:p>
            <w:pPr>
              <w:pStyle w:val="Normal"/>
              <w:shd w:fill="FFFFFF" w:val="clear"/>
              <w:spacing w:lineRule="exact" w:line="250"/>
              <w:ind w:left="435" w:right="1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4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75(17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 тебя спрашивают реш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ия. Скажи: «Аллах дает ва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шение о боковой линии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сли человек погибнет и не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 него ребенка, а есть у не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стра, то ей - половина 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, что он оставил, и он наследует после нее, если у не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т ребенка. А если их - две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 им обеим - две трети т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о, что он оставил. А есл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ни - братья, мужчины или женщины, то мужскому п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у столько же, сколько до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вух женщин». Разъясня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ам Аллах, чтобы вы не заблудились. А Аллах о вся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и знающ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19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78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е Адам прельщен; но ж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, прельстившись, впала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еступление;</w:t>
            </w:r>
          </w:p>
          <w:p>
            <w:pPr>
              <w:pStyle w:val="Normal"/>
              <w:shd w:fill="FFFFFF" w:val="clear"/>
              <w:spacing w:before="29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прочем спасется через чад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дие, если пребудет в вере и любви и в святости с ц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мудрием.</w:t>
            </w:r>
          </w:p>
          <w:p>
            <w:pPr>
              <w:pStyle w:val="Normal"/>
              <w:shd w:fill="FFFFFF" w:val="clear"/>
              <w:spacing w:before="29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 Петр 3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акже и вы, мужья, обращай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есь благоразумно с женам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к с немощнейшим сос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м, оказывая им честь, ка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наследницам благода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и, дабы не было в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пятствия в молитвах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 xml:space="preserve">Кор </w:t>
            </w:r>
            <w:r>
              <w:rPr>
                <w:rFonts w:cs="Times New Roman" w:ascii="Times New Roman" w:hAnsi="Times New Roman"/>
                <w:b/>
                <w:spacing w:val="-2"/>
                <w:sz w:val="30"/>
                <w:szCs w:val="30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прочем ни муж без жены, 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ена без мужа, в Господе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бо как жена от мужа, так и муж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ерез жену; все же - от Бога.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Гал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бо все вы сыны Божий по в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 во Христа Иисуса.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т уже Иудея, ни язычника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т раба, ни свободного; нет мужеского пола, ни женско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о: ибо все вы одно во Хр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 Иисус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Чис 27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...И сынам Израилевым объяви и скажи: если кто умрет,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мея у себя сына, то перед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айте удел его дочери его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З</w:t>
            </w:r>
          </w:p>
          <w:p>
            <w:pPr>
              <w:pStyle w:val="Normal"/>
              <w:shd w:fill="FFFFFF" w:val="clear"/>
              <w:spacing w:lineRule="exact" w:line="254"/>
              <w:ind w:left="298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93(19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 ответил им Господь их: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«Я не погублю деяний ни о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ого из ваших деятелей - н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ужчины, ни женщины. 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 вы от других».</w:t>
            </w:r>
          </w:p>
          <w:p>
            <w:pPr>
              <w:pStyle w:val="Normal"/>
              <w:shd w:fill="FFFFFF" w:val="clear"/>
              <w:spacing w:lineRule="exact" w:line="254"/>
              <w:ind w:left="298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4"/>
              <w:ind w:left="293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9(9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то совершил благое - муж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ли жена - и он верующий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ы оживим его жизнью бл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й и воздадим их наград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м еще лучщим, чем то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и делали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ЖЕНЩИНА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Лк 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...И некоторые женщины, кот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ых Он исцелил от злых д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ов и болезней: Мария,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ываемая Магдалиною, и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торой вышли семь бесов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ф 2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..Ибо в воскресении ни ж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ятся, ни выходят замуж, н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ребывают, как Ангелы 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й на небе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77"/>
                <w:sz w:val="36"/>
                <w:szCs w:val="36"/>
              </w:rPr>
              <w:t>О войне</w:t>
            </w:r>
          </w:p>
          <w:p>
            <w:pPr>
              <w:pStyle w:val="Normal"/>
              <w:shd w:fill="FFFFFF" w:val="clear"/>
              <w:spacing w:lineRule="exact" w:line="250" w:before="24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30"/>
                <w:szCs w:val="30"/>
              </w:rPr>
              <w:t>Втор 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ты выйдешь на войн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тив врага твоего и ув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шь коней и колесницы и народа более, нежели у т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я, то не бойся их, ибо с т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ою Господь Бог твой, Ко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й вывел тебя из земли Египет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гда же приступаете к сраж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ию, тогда пусть подойдет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вященник, и говорит народу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кажет ему: слушай, Из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ль! вы сегодня вступаете в сражение с врагами вашим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 не ослабеет сердце ваш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 бойтесь, не смущайтесь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жасайтесь 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ибо Господь Бог ваш идет с вами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чтобы сразиться за вас с врага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и вашими и спасти в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дзиратели же пусть объявя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роду, говоря: кто постро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л новый дом и не обновил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го, тот пусть идет и возвр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тся в дом свой, дабы н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мер на сражении, и друг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бновил 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кто насадил виноградник и н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ьзовался им, тот пусть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дет и возвратится в дом свой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абы не умер на сражении,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ругой не воспользовался им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97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7"/>
                <w:sz w:val="36"/>
                <w:szCs w:val="36"/>
              </w:rPr>
              <w:t>О войне</w:t>
            </w:r>
          </w:p>
          <w:p>
            <w:pPr>
              <w:pStyle w:val="Normal"/>
              <w:shd w:fill="FFFFFF" w:val="clear"/>
              <w:spacing w:lineRule="exact" w:line="250" w:before="230" w:after="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109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ажи: «О вы неверный!</w:t>
            </w:r>
          </w:p>
          <w:p>
            <w:pPr>
              <w:pStyle w:val="Normal"/>
              <w:shd w:fill="FFFFFF" w:val="clear"/>
              <w:spacing w:lineRule="exact" w:line="250"/>
              <w:ind w:left="435" w:right="2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(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е стану поклоняться тому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ему вы будете поклоняться, </w:t>
            </w:r>
          </w:p>
          <w:p>
            <w:pPr>
              <w:pStyle w:val="Normal"/>
              <w:shd w:fill="FFFFFF" w:val="clear"/>
              <w:spacing w:lineRule="exact" w:line="250"/>
              <w:ind w:left="435" w:right="2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(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вы не поклоняйтесь тому, чему я буду поклоняться, </w:t>
            </w:r>
          </w:p>
          <w:p>
            <w:pPr>
              <w:pStyle w:val="Normal"/>
              <w:shd w:fill="FFFFFF" w:val="clear"/>
              <w:spacing w:lineRule="exact" w:line="250"/>
              <w:ind w:left="435" w:right="2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(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я не поклоняюсь тому, ч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 вы поклонялись,</w:t>
            </w:r>
          </w:p>
          <w:p>
            <w:pPr>
              <w:pStyle w:val="Normal"/>
              <w:shd w:fill="FFFFFF" w:val="clear"/>
              <w:spacing w:lineRule="exact" w:line="250"/>
              <w:ind w:left="435" w:right="24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5(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 вы не поклоняетесь тому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му я буду поклоняться!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(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 вас - ваша вера, и у меня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 вера!»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2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39(3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оистине, Аллах охраня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х, которые уверовали! Поистине, Аллах не любит всякого изменника, неверного!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0(3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Дозволено тем, с которыми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ражаются, за то, что они об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жены... Поистине, Аллах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т помочь им, -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1(4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тем, которые изгнаны из своих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домов без права, разве только за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то, что они говорили: «Господь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аш - Аллах». И если бы не з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щита Аллахом людей одни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ругими, то разрушены были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бы скиты, и церкви, и места м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итвы, и места поклонения, в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которых поминается имя Алла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ха много. Поможет Аллах тому,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кому Он поможет, - ведь Алл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ен, славен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ВОЙ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кто обручился с женою и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зял ее, тот пусть идет и возвратится в дом свой, дабы н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мер на сражении, и друг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зял 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 еще объявят надзиратели на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роду, и скажут: кто боязлив 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алодушен, тот пусть идет и возвратится в дом свой, дабы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н не сделал робкими сердц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ратьев его, как его сердц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огда надзиратели скажут в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народу, тогда должн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ставить военных началь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ков в вожди на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24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подойдешь к город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бы завоевать его, пред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 ему ми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0"/>
              <w:ind w:left="360" w:right="1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сли он согласится на мир с т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ою и отворит тебе ворота, т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сь народ, который найде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я в нем, будет платить теб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ань и служить те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же он не согласится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ир с тобою и будет вести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бою войну, то осади е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360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 когда Господь Бог твой пр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аст его в руки твои, пораз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нем весь мужеский пол 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ем ме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360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олько жен и детей и скот и все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то в городе, всю добычу 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озьми себе и пользуйся до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ычею врагов твоих, которых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едал тебе Господь Бог твой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298" w:right="19" w:hanging="274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мо (Нб) Сколько пророков, с которы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и сражались многие толпы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они не ослабели от того, что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остигло их на пути Аллаха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 ослабели и не подчин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сь, - а Аллах любит терп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вых! прекрасную наград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ущей. Поистине, А плах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юбит делающих добро!</w:t>
            </w:r>
          </w:p>
          <w:p>
            <w:pPr>
              <w:pStyle w:val="Normal"/>
              <w:shd w:fill="FFFFFF" w:val="clear"/>
              <w:spacing w:lineRule="exact" w:line="250"/>
              <w:ind w:left="298" w:right="19" w:hanging="27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60</w:t>
            </w:r>
          </w:p>
          <w:p>
            <w:pPr>
              <w:pStyle w:val="Normal"/>
              <w:shd w:fill="FFFFFF" w:val="clear"/>
              <w:spacing w:lineRule="exact" w:line="250"/>
              <w:ind w:left="302" w:right="14" w:hanging="26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(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 вы, которые уверовали! Не берите друзьями Моего и 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шего врага. Вы обращаетес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 ним с любовью, а они ув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овали в то, что пришло к вам из истины. Они изгоняют пос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анника и вас за то, что вы в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уете в Аллаха, Господа ваш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го. Когда вы вышли бороться на пути Моем и искать Мо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благословения, вы скрывал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 ним любовь. А Я лучш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знаю, что вы скрывали и чт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ы обнаруживали. Кто сдел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ет это из вас, тот уже сбил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ной дороги.</w:t>
            </w:r>
          </w:p>
          <w:p>
            <w:pPr>
              <w:pStyle w:val="Normal"/>
              <w:shd w:fill="FFFFFF" w:val="clear"/>
              <w:spacing w:lineRule="exact" w:line="250"/>
              <w:ind w:left="302" w:right="1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322" w:hanging="278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8(10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Держитесь за вервь Ал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а все, и не разделяйтесь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ните милость Аллах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ам, когда вы были врагам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 Он сблизил ваши сердца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вы стали по Его мил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тьями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ВОЙ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к поступай со всеми город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и, которые от тебя весьм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алеко, которые не из числ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родов народов сих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 в городах сих народов, кот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ых Господь Бог твой дает 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е во владение, не оставля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 живых ни одной души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5" w:hanging="36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 предай их заклятию: Хе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ев и Аморреев, и Ханан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в, и Ферезеев, и Евеев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евусеев, как повелел те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ь Бог тв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абы они не научили вас дела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акие же мерзости, какие он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лали для богов своих, и д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ы вы не грешили пред Господом Богом ваш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Если долгое время будешь дер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жать в осаде какой-нибудь 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од, чтобы завоевать его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зять его, то не порти дере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го, от которых можно пит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ься, и не опустошай окрест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остей, ибо дерево на поле н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еловек, чтобы могло уйт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бя в укреп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лько те дерева, о которых т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ешь, что они ничего н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носят в пищу, можеш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ртить и рубить, и строи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крепление против города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торый ведет с тобою во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у, доколе не покоришь его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ind w:left="2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Сура 16</w:t>
            </w:r>
          </w:p>
          <w:p>
            <w:pPr>
              <w:pStyle w:val="Normal"/>
              <w:shd w:fill="FFFFFF" w:val="clear"/>
              <w:spacing w:lineRule="exact" w:line="250"/>
              <w:ind w:left="322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26(12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Зови к пути Господа с муд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остью и хорошим увещан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м и препирайся с ним тем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о лучше! Поистине, Го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ь твой - Он лучше зна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ех, кто сбился с Его дорог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Он лучше знает иду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!</w:t>
            </w:r>
          </w:p>
          <w:p>
            <w:pPr>
              <w:pStyle w:val="Normal"/>
              <w:shd w:fill="FFFFFF" w:val="clear"/>
              <w:spacing w:lineRule="exact" w:line="250"/>
              <w:ind w:left="322" w:hanging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60</w:t>
            </w:r>
          </w:p>
          <w:p>
            <w:pPr>
              <w:pStyle w:val="Normal"/>
              <w:shd w:fill="FFFFFF" w:val="clear"/>
              <w:spacing w:lineRule="exact" w:line="250"/>
              <w:ind w:left="312" w:right="5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(7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ожет быть, Аллах установи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ежду вами и теми, с кем в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з них враждуете, любовь;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истине, Аллах мощен, Ал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ах - прощающ, милостив!</w:t>
            </w:r>
          </w:p>
          <w:p>
            <w:pPr>
              <w:pStyle w:val="Normal"/>
              <w:shd w:fill="FFFFFF" w:val="clear"/>
              <w:spacing w:lineRule="exact" w:line="250"/>
              <w:ind w:left="302" w:right="14" w:hanging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8(8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е дает вам Аллах запрета о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тех, которые не сражались с в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и из-за религии и не изгон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 вас из ваших жилищ, бл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детельствовать им и бы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праведливыми к ним, - ведь Аллах любит справедливых!</w:t>
            </w:r>
          </w:p>
          <w:p>
            <w:pPr>
              <w:pStyle w:val="Normal"/>
              <w:shd w:fill="FFFFFF" w:val="clear"/>
              <w:spacing w:lineRule="exact" w:line="250"/>
              <w:ind w:left="298" w:right="19" w:hanging="278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9(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ает вам Аллах запрет о тех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торые сражались с вами за религию, и изгнали вас из ва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ших жилищ, и помогали вашему изгнанию, чтобы вы не б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 их в друзья. А кто возьмет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х в друзья, те - нечестивые.</w:t>
            </w:r>
          </w:p>
          <w:p>
            <w:pPr>
              <w:pStyle w:val="Normal"/>
              <w:shd w:fill="FFFFFF" w:val="clear"/>
              <w:spacing w:lineRule="exact" w:line="250"/>
              <w:ind w:left="298" w:right="19" w:hanging="278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8</w:t>
            </w:r>
          </w:p>
          <w:p>
            <w:pPr>
              <w:pStyle w:val="Normal"/>
              <w:shd w:fill="FFFFFF" w:val="clear"/>
              <w:spacing w:lineRule="exact" w:line="250"/>
              <w:ind w:left="293" w:right="24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9(2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Мухаммад - посланник А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аха, и те, которые с ним, 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ростны против неверных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лостивы между собой.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ВОЙ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Втор 21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гда выйдешь на войну против врагов твоих, и Господ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г твой предаст их в руки твои, и возьмешь их в плен,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6"/>
                <w:szCs w:val="26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увидишь между пленны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енщину, красивую видом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олюбишь ее, и захочеш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ять ее себе в жен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приведи ее в дом свой,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усть она острижет голов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ою и обрежет ногти сво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6"/>
                <w:szCs w:val="26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снимет с себя пленническу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дежду свою, и живет в доме твоем, и оплакивает отца своего и матерь свою в п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ение месяца; и посл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го ты можешь войти к не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сделаться ее мужем, и о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будет твоею жено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right="54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оил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возгласите об этом между</w:t>
            </w:r>
          </w:p>
          <w:p>
            <w:pPr>
              <w:pStyle w:val="Normal"/>
              <w:shd w:fill="FFFFFF" w:val="clear"/>
              <w:spacing w:lineRule="exact" w:line="250"/>
              <w:ind w:left="360" w:right="542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родами, приготовьтесь к войне, возбудите храбрых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усть выступят, подниму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ратобор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ерекуйте орала ваши на м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и и серпы ваши на копья;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лабый пусть говорит: «я 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с 143</w:t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вида. Благословен Господь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вердыня моя, научающ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и мои битве и персты мои брани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4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6(74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усть же сражаются на п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и Аллаха те, которые поку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ают за ближайшую жизн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удущую! И если кто сраж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тся на пути Аллаха и буде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бит или победит, Мы дади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му великую награду.</w:t>
            </w:r>
          </w:p>
          <w:p>
            <w:pPr>
              <w:pStyle w:val="Normal"/>
              <w:shd w:fill="FFFFFF" w:val="clear"/>
              <w:spacing w:lineRule="exact" w:line="250"/>
              <w:ind w:left="435" w:right="38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7(75)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почему вы не сражаетес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пути Аллаха и за слабых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из мужчин и женщин и дете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торые говорят: «Господ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ш! Выведи нас из этого с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ения, жители которого тир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ы, и дай нам от Тебя покровителя и дай нам от Тебя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щника»?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78(7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, которые уверовали, сра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аются на пути Аллаха, а те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оторые не веруют, сражаю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я на пути тагута. Сража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сь же с друзьями сатаны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дь козни сатаны слабы!</w:t>
            </w:r>
          </w:p>
          <w:p>
            <w:pPr>
              <w:pStyle w:val="Normal"/>
              <w:shd w:fill="FFFFFF" w:val="clear"/>
              <w:spacing w:lineRule="exact" w:line="250"/>
              <w:ind w:left="435" w:right="34" w:hanging="43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1(59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пусть не думают те, кот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рые не уверовали, что они оп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едили; они ведь не ослабя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62(6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иготовьте для них, ск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ько можете, силы и отряд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нницы; ими вы устраш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 врага Аллаха, и ваше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рага, и других, помимо них;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 их не знаете, Аллах з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т их. И что бы вы ни изде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али на пути Аллаха, буде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bCs/>
                <w:color w:val="000000"/>
                <w:spacing w:val="2"/>
                <w:w w:val="70"/>
                <w:sz w:val="32"/>
                <w:szCs w:val="32"/>
              </w:rPr>
              <w:t>О ВОЙ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46" w:hanging="187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милость моя и ограждение мое, </w:t>
            </w:r>
            <w:r>
              <w:rPr>
                <w:spacing w:val="-2"/>
                <w:sz w:val="28"/>
                <w:szCs w:val="28"/>
              </w:rPr>
              <w:t>прибежище мое и Избави</w:t>
            </w:r>
            <w:r>
              <w:rPr>
                <w:spacing w:val="-5"/>
                <w:sz w:val="28"/>
                <w:szCs w:val="28"/>
              </w:rPr>
              <w:t xml:space="preserve">тель мой, щит мой, - и я на </w:t>
            </w:r>
            <w:r>
              <w:rPr>
                <w:spacing w:val="-6"/>
                <w:sz w:val="28"/>
                <w:szCs w:val="28"/>
              </w:rPr>
              <w:t xml:space="preserve">Него уповаю; Он подчиняет </w:t>
            </w:r>
            <w:r>
              <w:rPr>
                <w:sz w:val="28"/>
                <w:szCs w:val="28"/>
              </w:rPr>
              <w:t>мне народ 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Господи! что есть человек, что Ты знаешь о нем, и сын че</w:t>
            </w:r>
            <w:r>
              <w:rPr>
                <w:spacing w:val="-5"/>
                <w:sz w:val="28"/>
                <w:szCs w:val="28"/>
              </w:rPr>
              <w:t xml:space="preserve">ловеческий, что обращаешь </w:t>
            </w:r>
            <w:r>
              <w:rPr>
                <w:sz w:val="28"/>
                <w:szCs w:val="28"/>
              </w:rPr>
              <w:t>на него внимани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Человек подобен дуновению; </w:t>
            </w:r>
            <w:r>
              <w:rPr>
                <w:spacing w:val="-6"/>
                <w:sz w:val="28"/>
                <w:szCs w:val="28"/>
              </w:rPr>
              <w:t>дни его - как уклоняющая</w:t>
            </w:r>
            <w:r>
              <w:rPr>
                <w:sz w:val="28"/>
                <w:szCs w:val="28"/>
              </w:rPr>
              <w:t>ся тень.</w:t>
            </w:r>
          </w:p>
          <w:p>
            <w:pPr>
              <w:pStyle w:val="Normal"/>
              <w:shd w:fill="FFFFFF" w:val="clear"/>
              <w:spacing w:lineRule="exact" w:line="250"/>
              <w:ind w:left="360" w:right="5" w:hanging="360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Господи! Приклони небеса </w:t>
            </w:r>
            <w:r>
              <w:rPr>
                <w:spacing w:val="-7"/>
                <w:sz w:val="28"/>
                <w:szCs w:val="28"/>
              </w:rPr>
              <w:t xml:space="preserve">Твои и сойди; коснись гор, и </w:t>
            </w:r>
            <w:r>
              <w:rPr>
                <w:sz w:val="28"/>
                <w:szCs w:val="28"/>
              </w:rPr>
              <w:t>воздымятся;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>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блесни молниею и рассей их; </w:t>
            </w:r>
            <w:r>
              <w:rPr>
                <w:sz w:val="28"/>
                <w:szCs w:val="28"/>
              </w:rPr>
              <w:t>пусти стрелы Твои и расстрой их;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простри с высоты руку Твою, </w:t>
            </w:r>
            <w:r>
              <w:rPr>
                <w:spacing w:val="-4"/>
                <w:sz w:val="28"/>
                <w:szCs w:val="28"/>
              </w:rPr>
              <w:t xml:space="preserve">избавь меня и спаси меня от вод многих, от руки сынов </w:t>
            </w:r>
            <w:r>
              <w:rPr>
                <w:sz w:val="28"/>
                <w:szCs w:val="28"/>
              </w:rPr>
              <w:t>иноплеменных,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которых уста говорят суетное </w:t>
            </w:r>
            <w:r>
              <w:rPr>
                <w:spacing w:val="-6"/>
                <w:sz w:val="28"/>
                <w:szCs w:val="28"/>
              </w:rPr>
              <w:t>и которых десница - десни</w:t>
            </w:r>
            <w:r>
              <w:rPr>
                <w:sz w:val="28"/>
                <w:szCs w:val="28"/>
              </w:rPr>
              <w:t>ца лжи.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Чис 10</w:t>
            </w:r>
          </w:p>
          <w:p>
            <w:pPr>
              <w:pStyle w:val="Normal"/>
              <w:shd w:fill="FFFFFF" w:val="clear"/>
              <w:spacing w:lineRule="exact" w:line="250"/>
              <w:ind w:left="360" w:right="19" w:hanging="360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5"/>
                <w:sz w:val="26"/>
                <w:szCs w:val="26"/>
                <w:vertAlign w:val="superscript"/>
              </w:rPr>
              <w:t>35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Когда поднимался ковчег в </w:t>
            </w:r>
            <w:r>
              <w:rPr>
                <w:spacing w:val="-7"/>
                <w:sz w:val="28"/>
                <w:szCs w:val="28"/>
              </w:rPr>
              <w:t>путь, Моисей говорил: восс</w:t>
            </w:r>
            <w:r>
              <w:rPr>
                <w:spacing w:val="-8"/>
                <w:sz w:val="28"/>
                <w:szCs w:val="28"/>
              </w:rPr>
              <w:t>тань, Господи, и рассыплют</w:t>
            </w:r>
            <w:r>
              <w:rPr>
                <w:spacing w:val="-13"/>
                <w:sz w:val="28"/>
                <w:szCs w:val="28"/>
              </w:rPr>
              <w:t>ся враги Твои, и побегут от ли</w:t>
            </w:r>
            <w:r>
              <w:rPr>
                <w:spacing w:val="-11"/>
                <w:sz w:val="28"/>
                <w:szCs w:val="28"/>
              </w:rPr>
              <w:t>ца Твоего ненавидящие Тебя!</w:t>
            </w:r>
          </w:p>
          <w:p>
            <w:pPr>
              <w:pStyle w:val="Normal"/>
              <w:shd w:fill="FFFFFF" w:val="clear"/>
              <w:spacing w:lineRule="exact" w:line="250"/>
              <w:ind w:left="360" w:right="19" w:hanging="360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 </w:t>
            </w:r>
            <w:r>
              <w:rPr>
                <w:b/>
                <w:bCs/>
                <w:sz w:val="30"/>
                <w:szCs w:val="30"/>
              </w:rPr>
              <w:t xml:space="preserve">Цар </w:t>
            </w:r>
            <w:r>
              <w:rPr>
                <w:b/>
                <w:sz w:val="30"/>
                <w:szCs w:val="30"/>
              </w:rPr>
              <w:t>17</w:t>
            </w:r>
          </w:p>
          <w:p>
            <w:pPr>
              <w:pStyle w:val="Normal"/>
              <w:shd w:fill="FFFFFF" w:val="clear"/>
              <w:spacing w:lineRule="exact" w:line="250"/>
              <w:ind w:left="360" w:right="10" w:hanging="360"/>
              <w:jc w:val="both"/>
              <w:rPr/>
            </w:pPr>
            <w:r>
              <w:rPr>
                <w:spacing w:val="-10"/>
                <w:sz w:val="26"/>
                <w:szCs w:val="26"/>
                <w:vertAlign w:val="superscript"/>
              </w:rPr>
              <w:t>47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...И узнает весь этот сонм, что </w:t>
            </w:r>
            <w:r>
              <w:rPr>
                <w:spacing w:val="-4"/>
                <w:sz w:val="28"/>
                <w:szCs w:val="28"/>
              </w:rPr>
              <w:t xml:space="preserve">не мечом и копьем спасает </w:t>
            </w:r>
            <w:r>
              <w:rPr>
                <w:sz w:val="28"/>
                <w:szCs w:val="28"/>
              </w:rPr>
              <w:t>Господь, ибо это войн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88" w:after="0"/>
              <w:ind w:left="43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лностью возмещено вам, </w:t>
            </w:r>
            <w:r>
              <w:rPr>
                <w:spacing w:val="-4"/>
                <w:sz w:val="28"/>
                <w:szCs w:val="28"/>
              </w:rPr>
              <w:t xml:space="preserve">и вы не будете обижены. </w:t>
            </w:r>
          </w:p>
          <w:p>
            <w:pPr>
              <w:pStyle w:val="Normal"/>
              <w:shd w:fill="FFFFFF" w:val="clear"/>
              <w:spacing w:lineRule="exact" w:line="250" w:before="288" w:after="0"/>
              <w:ind w:left="435" w:hanging="43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ура 28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6"/>
                <w:szCs w:val="26"/>
                <w:vertAlign w:val="superscript"/>
              </w:rPr>
              <w:t>28(28)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17"/>
                <w:sz w:val="28"/>
                <w:szCs w:val="28"/>
              </w:rPr>
              <w:t xml:space="preserve">Он тот, который послал </w:t>
            </w:r>
            <w:r>
              <w:rPr>
                <w:sz w:val="28"/>
                <w:szCs w:val="28"/>
              </w:rPr>
              <w:t>Своего посланника с пря</w:t>
            </w:r>
            <w:r>
              <w:rPr>
                <w:spacing w:val="-5"/>
                <w:sz w:val="28"/>
                <w:szCs w:val="28"/>
              </w:rPr>
              <w:t xml:space="preserve">мым руководством и верой </w:t>
            </w:r>
            <w:r>
              <w:rPr>
                <w:spacing w:val="-6"/>
                <w:sz w:val="28"/>
                <w:szCs w:val="28"/>
              </w:rPr>
              <w:t>истины, чтобы дать ей пере</w:t>
            </w:r>
            <w:r>
              <w:rPr>
                <w:spacing w:val="-5"/>
                <w:sz w:val="28"/>
                <w:szCs w:val="28"/>
              </w:rPr>
              <w:t>вес над всякой верой; дово</w:t>
            </w:r>
            <w:r>
              <w:rPr>
                <w:spacing w:val="-4"/>
                <w:sz w:val="28"/>
                <w:szCs w:val="28"/>
              </w:rPr>
              <w:t>льно Аллаха как свидетеля!</w:t>
            </w:r>
          </w:p>
          <w:p>
            <w:pPr>
              <w:pStyle w:val="Normal"/>
              <w:shd w:fill="FFFFFF" w:val="clear"/>
              <w:ind w:left="435" w:hanging="435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ура 9</w:t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6"/>
                <w:szCs w:val="26"/>
                <w:vertAlign w:val="superscript"/>
              </w:rPr>
              <w:t>29(29)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11"/>
                <w:sz w:val="28"/>
                <w:szCs w:val="28"/>
              </w:rPr>
              <w:t>Сражайтесь с теми, кто не ве</w:t>
            </w:r>
            <w:r>
              <w:rPr>
                <w:spacing w:val="-9"/>
                <w:sz w:val="28"/>
                <w:szCs w:val="28"/>
              </w:rPr>
              <w:t xml:space="preserve">рует в Аллаха и в последний </w:t>
            </w:r>
            <w:r>
              <w:rPr>
                <w:spacing w:val="-6"/>
                <w:sz w:val="28"/>
                <w:szCs w:val="28"/>
              </w:rPr>
              <w:t xml:space="preserve">день, не запрещает того, что </w:t>
            </w:r>
            <w:r>
              <w:rPr>
                <w:spacing w:val="-10"/>
                <w:sz w:val="28"/>
                <w:szCs w:val="28"/>
              </w:rPr>
              <w:t>запретил Аллах и Его послан</w:t>
            </w:r>
            <w:r>
              <w:rPr>
                <w:spacing w:val="-12"/>
                <w:sz w:val="28"/>
                <w:szCs w:val="28"/>
              </w:rPr>
              <w:t xml:space="preserve">ник, и не подчиняется религии </w:t>
            </w:r>
            <w:r>
              <w:rPr>
                <w:spacing w:val="-6"/>
                <w:sz w:val="28"/>
                <w:szCs w:val="28"/>
              </w:rPr>
              <w:t xml:space="preserve">истинной - из тех, которым </w:t>
            </w:r>
            <w:r>
              <w:rPr>
                <w:spacing w:val="-12"/>
                <w:sz w:val="28"/>
                <w:szCs w:val="28"/>
              </w:rPr>
              <w:t xml:space="preserve">ниспослано писание, пока они </w:t>
            </w:r>
            <w:r>
              <w:rPr>
                <w:spacing w:val="-9"/>
                <w:sz w:val="28"/>
                <w:szCs w:val="28"/>
              </w:rPr>
              <w:t xml:space="preserve">не дадут откупа своей рукой, </w:t>
            </w:r>
            <w:r>
              <w:rPr>
                <w:spacing w:val="-10"/>
                <w:sz w:val="28"/>
                <w:szCs w:val="28"/>
              </w:rPr>
              <w:t>будучи униженными. &lt;...&gt;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6"/>
                <w:szCs w:val="26"/>
                <w:vertAlign w:val="superscript"/>
              </w:rPr>
              <w:t>36(36)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сражайтесь все с многобож</w:t>
            </w:r>
            <w:r>
              <w:rPr>
                <w:spacing w:val="-10"/>
                <w:sz w:val="28"/>
                <w:szCs w:val="28"/>
              </w:rPr>
              <w:t>никами, как они все сражают</w:t>
            </w:r>
            <w:r>
              <w:rPr>
                <w:spacing w:val="-6"/>
                <w:sz w:val="28"/>
                <w:szCs w:val="28"/>
              </w:rPr>
              <w:t>ся с вами. И знайте, что Ал</w:t>
            </w:r>
            <w:r>
              <w:rPr>
                <w:spacing w:val="-12"/>
                <w:sz w:val="28"/>
                <w:szCs w:val="28"/>
              </w:rPr>
              <w:t>лах - с богобоязненными! &lt;...&gt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5" w:hanging="435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6"/>
                <w:szCs w:val="26"/>
                <w:vertAlign w:val="superscript"/>
              </w:rPr>
              <w:t>60(60)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остыни - только для бедных, нищих, работаю</w:t>
            </w:r>
            <w:r>
              <w:rPr>
                <w:spacing w:val="-5"/>
                <w:sz w:val="28"/>
                <w:szCs w:val="28"/>
              </w:rPr>
              <w:t xml:space="preserve">щих над этим, - тем, у кого </w:t>
            </w:r>
            <w:r>
              <w:rPr>
                <w:spacing w:val="-3"/>
                <w:sz w:val="28"/>
                <w:szCs w:val="28"/>
              </w:rPr>
              <w:t>сердца привлечены, на вы</w:t>
            </w:r>
            <w:r>
              <w:rPr>
                <w:sz w:val="28"/>
                <w:szCs w:val="28"/>
              </w:rPr>
              <w:t xml:space="preserve">куп рабов, должникам, на </w:t>
            </w:r>
            <w:r>
              <w:rPr>
                <w:spacing w:val="-6"/>
                <w:sz w:val="28"/>
                <w:szCs w:val="28"/>
              </w:rPr>
              <w:t xml:space="preserve">пути Аллаха, путникам, - по </w:t>
            </w:r>
            <w:r>
              <w:rPr>
                <w:spacing w:val="-4"/>
                <w:sz w:val="28"/>
                <w:szCs w:val="28"/>
              </w:rPr>
              <w:t>становлению Аллах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5" w:right="5" w:hanging="435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5" w:hanging="435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ура З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/>
            </w:pPr>
            <w:r>
              <w:rPr>
                <w:spacing w:val="-10"/>
                <w:sz w:val="26"/>
                <w:szCs w:val="26"/>
                <w:vertAlign w:val="superscript"/>
              </w:rPr>
              <w:t>151(157)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, конечно, если бы вы </w:t>
            </w:r>
            <w:r>
              <w:rPr>
                <w:spacing w:val="-6"/>
                <w:sz w:val="28"/>
                <w:szCs w:val="28"/>
              </w:rPr>
              <w:t xml:space="preserve">были убиты на пути Аллаха </w:t>
            </w:r>
            <w:r>
              <w:rPr>
                <w:sz w:val="28"/>
                <w:szCs w:val="28"/>
              </w:rPr>
              <w:t>или умерли, то прощение от Аллаха и милосердие -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w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70"/>
                <w:sz w:val="32"/>
                <w:szCs w:val="32"/>
              </w:rPr>
              <w:t>О ВОЙ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спода, и Он предаст вас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наши. </w:t>
            </w:r>
          </w:p>
          <w:p>
            <w:pPr>
              <w:pStyle w:val="Normal"/>
              <w:shd w:fill="FFFFFF" w:val="clear"/>
              <w:spacing w:lineRule="exact" w:line="25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Л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6</w:t>
            </w:r>
          </w:p>
          <w:p>
            <w:pPr>
              <w:pStyle w:val="Normal"/>
              <w:shd w:fill="FFFFFF" w:val="clear"/>
              <w:spacing w:lineRule="exact" w:line="250"/>
              <w:ind w:left="360" w:right="24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..И будете прогонять враго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аших, и падут они пред 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от меча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ятеро из вас прогонят сто, и сто из вас прогонят тьму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адут враги ваши пред в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меча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right="1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тор 32</w:t>
            </w:r>
          </w:p>
          <w:p>
            <w:pPr>
              <w:pStyle w:val="Normal"/>
              <w:shd w:fill="FFFFFF" w:val="clear"/>
              <w:spacing w:lineRule="exact" w:line="250"/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гда изострю сверкающи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ч Мой, и рука Моя п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 суд, то отмщу врага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оим и ненавидящим Ме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ю стрелы Мои кровью,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ч Мой насытится плотью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ровью убитых и пленных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оловами начальников вра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4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еселитесь, язычники, с на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м Его; ибо Он отмстит з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кровь рабов Своих, и возда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щение врагам Своим,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чистит землю Свою и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 Свой!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74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чше того, что вы собираете. </w:t>
            </w:r>
          </w:p>
          <w:p>
            <w:pPr>
              <w:pStyle w:val="Normal"/>
              <w:shd w:fill="FFFFFF" w:val="clear"/>
              <w:spacing w:lineRule="exact" w:line="250" w:before="274" w:after="0"/>
              <w:ind w:left="435" w:hanging="43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ура 2</w:t>
            </w:r>
          </w:p>
          <w:p>
            <w:pPr>
              <w:pStyle w:val="Normal"/>
              <w:shd w:fill="FFFFFF" w:val="clear"/>
              <w:spacing w:lineRule="exact" w:line="250"/>
              <w:ind w:left="435" w:right="29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6(190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  <w:t>И сражайтесь на пути Алл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ха с теми, кто сражается с вами, но не преступайте, - пои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ине, Аллах не любит прес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ющих!</w:t>
            </w:r>
          </w:p>
          <w:p>
            <w:pPr>
              <w:pStyle w:val="Normal"/>
              <w:shd w:fill="FFFFFF" w:val="clear"/>
              <w:spacing w:lineRule="exact" w:line="250"/>
              <w:ind w:left="435" w:right="19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7(191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 убивайте их, где встрети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, и изгоняйте их оттуда, о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уда они изгнали вас: вед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облазн - хуже, чем убиение!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 не сражайтесь с ними у зап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тной мечети, пока они н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танут сражаться там с вами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Если же они будут сражаться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 вами, то убивайте их: таково воздаяние неверных!</w:t>
            </w:r>
          </w:p>
          <w:p>
            <w:pPr>
              <w:pStyle w:val="Normal"/>
              <w:shd w:fill="FFFFFF" w:val="clear"/>
              <w:spacing w:lineRule="exact" w:line="250"/>
              <w:ind w:left="435" w:right="10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8(192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Если же они удержатся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... ведь Аллах - проща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щий, милосердный!</w:t>
            </w:r>
          </w:p>
          <w:p>
            <w:pPr>
              <w:pStyle w:val="Normal"/>
              <w:shd w:fill="FFFFFF" w:val="clear"/>
              <w:spacing w:lineRule="exact" w:line="250"/>
              <w:ind w:left="435" w:right="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189(193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 сражайтесь с ними, пок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е будет больше искушения, а (вся) религия будет принадл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жать Аллаху. А если они удер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атся, то нет вражды, кром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ак к неправедным! &lt;...&g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435" w:hanging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12(216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редписано вам сражени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 оно ненавистно для ва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ind w:left="435" w:hanging="43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vertAlign w:val="superscript"/>
              </w:rPr>
              <w:t>213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И может быть, вы ненавидит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что-нибудь, а оно для вас бл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о, и может быть, вы любит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что-нибудь, а оно для вас зло, - поистине, Аллах знает, а вы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ете!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73"/>
                <w:position w:val="6"/>
                <w:sz w:val="40"/>
                <w:szCs w:val="40"/>
              </w:rPr>
              <w:t>Таблица соответствия имен собственны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26" w:right="38" w:hanging="269"/>
              <w:jc w:val="center"/>
              <w:rPr>
                <w:rFonts w:ascii="Times New Roman" w:hAnsi="Times New Roman" w:cs="Times New Roman"/>
                <w:spacing w:val="-2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center"/>
              <w:rPr>
                <w:rFonts w:ascii="Times New Roman" w:hAnsi="Times New Roman" w:cs="Times New Roman"/>
                <w:spacing w:val="-2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8"/>
                <w:sz w:val="32"/>
                <w:szCs w:val="32"/>
              </w:rPr>
              <w:t>Библия – Коран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арон - Харун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вра(а)м - Ибрахим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ам - Адам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лиаф - Джалут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вид - Дауд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ьявол - Иблис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хария - Закарийа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аков - Йакуб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раиль - Исраи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исус - Иса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лия - Илйас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анн - Йахйа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в - Аййуб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она - Йунус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осиф - Йусуф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аак - Исхак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рей - Карун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- Лут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рия - Марйам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оисей - Муса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 - Нух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аул - Талут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ломон - Сулайма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араон - Фирау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Царица Савская - Царица Саб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center"/>
              <w:rPr>
                <w:rFonts w:ascii="Times New Roman" w:hAnsi="Times New Roman" w:cs="Times New Roman"/>
                <w:spacing w:val="-2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center"/>
              <w:rPr>
                <w:rFonts w:ascii="Times New Roman" w:hAnsi="Times New Roman" w:cs="Times New Roman"/>
                <w:spacing w:val="-2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8"/>
                <w:sz w:val="32"/>
                <w:szCs w:val="32"/>
              </w:rPr>
              <w:t>Библия – Коран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 - Адам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йуб - Иов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уд - Дави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жалут - Голиаф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арийа - Захари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блис - дьяво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брахим - Авра(а)м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лйас - Или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а - Иисус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раил - Израиль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хак - Исаак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Йакуб - Иаков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Йахйа - Иоан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унус - Иона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Йусуф - Иосиф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арун - Корей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т - Лот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рйам - Мария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уса - Моисей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х - Ной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лайман - Соломо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лут - Сау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ираун - Фараон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арун - Ааро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Царица Саба - Царица Савская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192"/>
              <w:ind w:left="720" w:hanging="0"/>
              <w:rPr>
                <w:sz w:val="36"/>
                <w:szCs w:val="36"/>
              </w:rPr>
            </w:pPr>
            <w:r>
              <w:rPr>
                <w:bCs/>
                <w:spacing w:val="-9"/>
                <w:sz w:val="36"/>
                <w:szCs w:val="36"/>
              </w:rPr>
              <w:t>Библия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pacing w:val="-7"/>
                <w:sz w:val="32"/>
                <w:szCs w:val="32"/>
              </w:rPr>
              <w:t>Ветхий Завет</w:t>
            </w:r>
          </w:p>
          <w:p>
            <w:pPr>
              <w:pStyle w:val="Normal"/>
              <w:shd w:fill="FFFFFF" w:val="clear"/>
              <w:spacing w:lineRule="exact" w:line="250" w:before="58" w:after="0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Бы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83" w:hanging="0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83" w:hanging="0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:1-31</w:t>
            </w:r>
            <w:r>
              <w:rPr>
                <w:bCs/>
                <w:sz w:val="24"/>
                <w:szCs w:val="24"/>
              </w:rPr>
              <w:tab/>
              <w:t>………………………….</w:t>
            </w:r>
            <w:r>
              <w:rPr>
                <w:bCs/>
                <w:spacing w:val="-4"/>
                <w:sz w:val="24"/>
                <w:szCs w:val="24"/>
              </w:rPr>
              <w:t>7-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74"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2:1-3 </w:t>
            </w:r>
            <w:r>
              <w:rPr>
                <w:bCs/>
                <w:sz w:val="24"/>
                <w:szCs w:val="24"/>
              </w:rPr>
              <w:tab/>
              <w:t>…………………………</w:t>
            </w:r>
            <w:r>
              <w:rPr>
                <w:bCs/>
                <w:spacing w:val="-7"/>
                <w:sz w:val="24"/>
                <w:szCs w:val="24"/>
              </w:rPr>
              <w:t>10-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/>
            </w:pPr>
            <w:r>
              <w:rPr>
                <w:spacing w:val="-8"/>
                <w:sz w:val="24"/>
                <w:szCs w:val="24"/>
              </w:rPr>
              <w:t>2:4-10</w:t>
            </w:r>
            <w:r>
              <w:rPr>
                <w:sz w:val="24"/>
                <w:szCs w:val="24"/>
              </w:rPr>
              <w:tab/>
              <w:t>…………………………..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2:15-24</w:t>
            </w:r>
            <w:r>
              <w:rPr>
                <w:bCs/>
                <w:sz w:val="24"/>
                <w:szCs w:val="24"/>
              </w:rPr>
              <w:tab/>
              <w:t>………………………...13-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2:5</w:t>
            </w:r>
            <w:r>
              <w:rPr>
                <w:bCs/>
                <w:sz w:val="24"/>
                <w:szCs w:val="24"/>
              </w:rPr>
              <w:tab/>
              <w:t>………………………….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3:1-20</w:t>
            </w:r>
            <w:r>
              <w:rPr>
                <w:bCs/>
                <w:sz w:val="24"/>
                <w:szCs w:val="24"/>
              </w:rPr>
              <w:tab/>
              <w:t>…………………………20-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4:2-16</w:t>
            </w:r>
            <w:r>
              <w:rPr>
                <w:bCs/>
                <w:sz w:val="24"/>
                <w:szCs w:val="24"/>
              </w:rPr>
              <w:tab/>
              <w:t>…………………………23-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6:5-14 </w:t>
            </w:r>
            <w:r>
              <w:rPr>
                <w:bCs/>
                <w:sz w:val="24"/>
                <w:szCs w:val="24"/>
              </w:rPr>
              <w:tab/>
              <w:t>…………………………25-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underscore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6:16-22</w:t>
            </w:r>
            <w:r>
              <w:rPr>
                <w:bCs/>
                <w:sz w:val="24"/>
                <w:szCs w:val="24"/>
              </w:rPr>
              <w:t>……………………………..26-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7:1-7</w:t>
            </w:r>
            <w:r>
              <w:rPr>
                <w:bCs/>
                <w:sz w:val="24"/>
                <w:szCs w:val="24"/>
              </w:rPr>
              <w:tab/>
              <w:t>……………………………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/>
            </w:pPr>
            <w:r>
              <w:rPr>
                <w:spacing w:val="-11"/>
                <w:sz w:val="24"/>
                <w:szCs w:val="24"/>
              </w:rPr>
              <w:t>7:10-13</w:t>
            </w:r>
            <w:r>
              <w:rPr>
                <w:sz w:val="24"/>
                <w:szCs w:val="24"/>
              </w:rPr>
              <w:tab/>
              <w:t>…………………………27-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 w:before="5" w:after="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7:16-20</w:t>
            </w:r>
            <w:r>
              <w:rPr>
                <w:bCs/>
                <w:sz w:val="24"/>
                <w:szCs w:val="24"/>
              </w:rPr>
              <w:tab/>
              <w:t>……………………………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7:23-24</w:t>
            </w:r>
            <w:r>
              <w:rPr>
                <w:bCs/>
                <w:sz w:val="24"/>
                <w:szCs w:val="24"/>
              </w:rPr>
              <w:tab/>
              <w:t>…………………………28-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8:1-12</w:t>
            </w:r>
            <w:r>
              <w:rPr>
                <w:bCs/>
                <w:sz w:val="24"/>
                <w:szCs w:val="24"/>
              </w:rPr>
              <w:tab/>
              <w:t>…………………………29-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8:15-22</w:t>
            </w:r>
            <w:r>
              <w:rPr>
                <w:bCs/>
                <w:sz w:val="24"/>
                <w:szCs w:val="24"/>
              </w:rPr>
              <w:tab/>
              <w:t>…………………………30-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9:1-6</w:t>
            </w:r>
            <w:r>
              <w:rPr>
                <w:bCs/>
                <w:sz w:val="24"/>
                <w:szCs w:val="24"/>
              </w:rPr>
              <w:tab/>
              <w:t>…………………………31-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9:6</w:t>
            </w:r>
            <w:r>
              <w:rPr>
                <w:bCs/>
                <w:sz w:val="24"/>
                <w:szCs w:val="24"/>
              </w:rPr>
              <w:tab/>
              <w:t>………………………….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74" w:hanging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1:1-9</w:t>
            </w:r>
            <w:r>
              <w:rPr>
                <w:bCs/>
                <w:sz w:val="24"/>
                <w:szCs w:val="24"/>
              </w:rPr>
              <w:tab/>
              <w:t>…………………………34-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74" w:hanging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1:27-31</w:t>
            </w:r>
            <w:r>
              <w:rPr>
                <w:bCs/>
                <w:sz w:val="24"/>
                <w:szCs w:val="24"/>
              </w:rPr>
              <w:tab/>
              <w:t>…………………………..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78"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2:1-9</w:t>
            </w:r>
            <w:r>
              <w:rPr>
                <w:bCs/>
                <w:sz w:val="24"/>
                <w:szCs w:val="24"/>
              </w:rPr>
              <w:tab/>
              <w:t>…………………………35-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78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14:17-24</w:t>
            </w:r>
            <w:r>
              <w:rPr>
                <w:bCs/>
                <w:sz w:val="24"/>
                <w:szCs w:val="24"/>
              </w:rPr>
              <w:tab/>
              <w:t>…………………………46-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83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18:1-28</w:t>
            </w:r>
            <w:r>
              <w:rPr>
                <w:bCs/>
                <w:sz w:val="24"/>
                <w:szCs w:val="24"/>
              </w:rPr>
              <w:tab/>
              <w:t>…………………………37-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dot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8:31-33</w:t>
            </w:r>
            <w:r>
              <w:rPr>
                <w:bCs/>
                <w:sz w:val="24"/>
                <w:szCs w:val="24"/>
              </w:rPr>
              <w:tab/>
              <w:t>…………………………..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hyphen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19:1-17</w:t>
            </w:r>
            <w:r>
              <w:rPr>
                <w:bCs/>
                <w:sz w:val="24"/>
                <w:szCs w:val="24"/>
              </w:rPr>
              <w:t>….…………………………41-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6" w:leader="dot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19:25-29</w:t>
            </w:r>
            <w:r>
              <w:rPr>
                <w:bCs/>
                <w:sz w:val="24"/>
                <w:szCs w:val="24"/>
              </w:rPr>
              <w:tab/>
              <w:t>…………………………..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dot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22:1-19</w:t>
            </w:r>
            <w:r>
              <w:rPr>
                <w:bCs/>
                <w:sz w:val="24"/>
                <w:szCs w:val="24"/>
              </w:rPr>
              <w:tab/>
              <w:t>…………………………44-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6" w:leader="dot"/>
              </w:tabs>
              <w:spacing w:lineRule="exact" w:line="250"/>
              <w:ind w:left="278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37:2-13</w:t>
            </w:r>
            <w:r>
              <w:rPr>
                <w:bCs/>
                <w:sz w:val="24"/>
                <w:szCs w:val="24"/>
              </w:rPr>
              <w:tab/>
              <w:t>…………………………48-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dot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37:18-36</w:t>
            </w:r>
            <w:r>
              <w:rPr>
                <w:bCs/>
                <w:sz w:val="24"/>
                <w:szCs w:val="24"/>
              </w:rPr>
              <w:tab/>
              <w:t>…………………………49-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dot"/>
              </w:tabs>
              <w:spacing w:lineRule="exact" w:line="250"/>
              <w:ind w:left="288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39:1-23</w:t>
            </w:r>
            <w:r>
              <w:rPr>
                <w:bCs/>
                <w:sz w:val="24"/>
                <w:szCs w:val="24"/>
              </w:rPr>
              <w:tab/>
              <w:t>…………………………52-55</w:t>
            </w:r>
          </w:p>
          <w:p>
            <w:pPr>
              <w:pStyle w:val="Normal"/>
              <w:shd w:fill="FFFFFF" w:val="clear"/>
              <w:spacing w:lineRule="exact" w:line="250" w:before="58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0" w:before="58" w:after="0"/>
              <w:ind w:left="5" w:hanging="0"/>
              <w:rPr>
                <w:rFonts w:ascii="Courier New" w:hAnsi="Courier New" w:cs="Courier New"/>
                <w:b/>
                <w:b/>
                <w:bCs/>
                <w:spacing w:val="-3"/>
                <w:w w:val="74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Бы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 w:before="120" w:after="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0:1-23</w:t>
            </w:r>
            <w:r>
              <w:rPr>
                <w:bCs/>
                <w:sz w:val="24"/>
                <w:szCs w:val="24"/>
              </w:rPr>
              <w:tab/>
              <w:t>………………………..55-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1:1-16</w:t>
            </w:r>
            <w:r>
              <w:rPr>
                <w:bCs/>
                <w:sz w:val="24"/>
                <w:szCs w:val="24"/>
              </w:rPr>
              <w:tab/>
              <w:t xml:space="preserve">  ……………………....58-59</w:t>
            </w:r>
          </w:p>
          <w:p>
            <w:pPr>
              <w:pStyle w:val="Normal"/>
              <w:shd w:fill="FFFFFF" w:val="clear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 xml:space="preserve">41:26-49 </w:t>
            </w:r>
            <w:r>
              <w:rPr>
                <w:bCs/>
                <w:spacing w:val="-21"/>
                <w:w w:val="74"/>
                <w:sz w:val="24"/>
                <w:szCs w:val="24"/>
              </w:rPr>
              <w:t xml:space="preserve">       ……………………………………....</w:t>
            </w:r>
            <w:r>
              <w:rPr>
                <w:bCs/>
                <w:sz w:val="24"/>
                <w:szCs w:val="24"/>
              </w:rPr>
              <w:t>59-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2:1-20</w:t>
            </w:r>
            <w:r>
              <w:rPr>
                <w:bCs/>
                <w:sz w:val="24"/>
                <w:szCs w:val="24"/>
              </w:rPr>
              <w:tab/>
              <w:t xml:space="preserve">  ……………………....63-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2:25-29</w:t>
            </w:r>
            <w:r>
              <w:rPr>
                <w:bCs/>
                <w:sz w:val="24"/>
                <w:szCs w:val="24"/>
              </w:rPr>
              <w:tab/>
              <w:t xml:space="preserve">  ……………………….65-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2:35-38</w:t>
            </w:r>
            <w:r>
              <w:rPr>
                <w:bCs/>
                <w:sz w:val="24"/>
                <w:szCs w:val="24"/>
              </w:rPr>
              <w:tab/>
              <w:t xml:space="preserve">  ………………………...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3:1-2</w:t>
            </w:r>
            <w:r>
              <w:rPr>
                <w:bCs/>
                <w:spacing w:val="-5"/>
                <w:w w:val="74"/>
                <w:sz w:val="24"/>
                <w:szCs w:val="24"/>
              </w:rPr>
              <w:t>…………………………………..……….</w:t>
            </w:r>
            <w:r>
              <w:rPr>
                <w:bCs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3:15-34 .</w:t>
            </w:r>
            <w:r>
              <w:rPr>
                <w:bCs/>
                <w:spacing w:val="-21"/>
                <w:w w:val="74"/>
                <w:sz w:val="24"/>
                <w:szCs w:val="24"/>
              </w:rPr>
              <w:t xml:space="preserve"> ………………………………………...  </w:t>
            </w:r>
            <w:r>
              <w:rPr>
                <w:bCs/>
                <w:sz w:val="24"/>
                <w:szCs w:val="24"/>
              </w:rPr>
              <w:t>67-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4:1-7</w:t>
            </w:r>
            <w:r>
              <w:rPr>
                <w:bCs/>
                <w:sz w:val="24"/>
                <w:szCs w:val="24"/>
              </w:rPr>
              <w:tab/>
              <w:t xml:space="preserve">  …………………….…..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45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4:9-21</w:t>
            </w:r>
            <w:r>
              <w:rPr>
                <w:bCs/>
                <w:sz w:val="24"/>
                <w:szCs w:val="24"/>
              </w:rPr>
              <w:tab/>
              <w:t xml:space="preserve">  ……………………….70-72</w:t>
            </w:r>
          </w:p>
          <w:p>
            <w:pPr>
              <w:pStyle w:val="Normal"/>
              <w:shd w:fill="FFFFFF" w:val="clear"/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4:30-45:13………………………………….</w:t>
            </w:r>
            <w:r>
              <w:rPr>
                <w:bCs/>
                <w:sz w:val="24"/>
                <w:szCs w:val="24"/>
              </w:rPr>
              <w:t>72-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5:21-27</w:t>
            </w:r>
            <w:r>
              <w:rPr>
                <w:bCs/>
                <w:sz w:val="24"/>
                <w:szCs w:val="24"/>
              </w:rPr>
              <w:tab/>
              <w:t xml:space="preserve">  ……………………….74-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6:1-4</w:t>
            </w:r>
            <w:r>
              <w:rPr>
                <w:bCs/>
                <w:sz w:val="24"/>
                <w:szCs w:val="24"/>
              </w:rPr>
              <w:tab/>
              <w:t xml:space="preserve">  ……………………….75-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underscore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6:28-32</w:t>
            </w:r>
            <w:r>
              <w:rPr>
                <w:bCs/>
                <w:spacing w:val="-4"/>
                <w:w w:val="74"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7:2-3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7:7</w:t>
            </w:r>
            <w:r>
              <w:rPr>
                <w:bCs/>
                <w:sz w:val="24"/>
                <w:szCs w:val="24"/>
              </w:rPr>
              <w:tab/>
              <w:t xml:space="preserve">  ………………………...76</w:t>
            </w:r>
          </w:p>
          <w:p>
            <w:pPr>
              <w:pStyle w:val="Normal"/>
              <w:shd w:fill="FFFFFF" w:val="clear"/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7:11-13....</w:t>
            </w:r>
            <w:r>
              <w:rPr>
                <w:bCs/>
                <w:spacing w:val="-17"/>
                <w:w w:val="74"/>
                <w:sz w:val="24"/>
                <w:szCs w:val="24"/>
              </w:rPr>
              <w:t xml:space="preserve"> …………..………………………….</w:t>
            </w:r>
            <w:r>
              <w:rPr>
                <w:bCs/>
                <w:sz w:val="24"/>
                <w:szCs w:val="24"/>
              </w:rPr>
              <w:t>76-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7:20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7:27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8:21-22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dot"/>
              </w:tabs>
              <w:spacing w:lineRule="exact" w:line="250"/>
              <w:ind w:left="250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9:1-2</w:t>
            </w:r>
            <w:r>
              <w:rPr>
                <w:bCs/>
                <w:sz w:val="24"/>
                <w:szCs w:val="24"/>
              </w:rPr>
              <w:tab/>
              <w:t xml:space="preserve"> ………………………….78</w:t>
            </w:r>
          </w:p>
          <w:p>
            <w:pPr>
              <w:pStyle w:val="Normal"/>
              <w:shd w:fill="FFFFFF" w:val="clear"/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49:29-33 ……………………..………………..</w:t>
            </w:r>
            <w:r>
              <w:rPr>
                <w:bCs/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5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50:12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50:15-17</w:t>
            </w:r>
            <w:r>
              <w:rPr>
                <w:bCs/>
                <w:sz w:val="24"/>
                <w:szCs w:val="24"/>
              </w:rPr>
              <w:tab/>
              <w:t xml:space="preserve">  ………………………78-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4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50:19-21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9" w:hanging="0"/>
              <w:rPr/>
            </w:pPr>
            <w:r>
              <w:rPr>
                <w:bCs/>
                <w:w w:val="74"/>
                <w:sz w:val="24"/>
                <w:szCs w:val="24"/>
              </w:rPr>
              <w:t>59:26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w w:val="74"/>
                <w:sz w:val="28"/>
                <w:szCs w:val="28"/>
              </w:rPr>
              <w:t>Исх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83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1:6-22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80-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2:1-25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82-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69" w:hanging="0"/>
              <w:rPr>
                <w:sz w:val="24"/>
                <w:szCs w:val="24"/>
              </w:rPr>
            </w:pPr>
            <w:r>
              <w:rPr>
                <w:bCs/>
                <w:w w:val="74"/>
                <w:sz w:val="24"/>
                <w:szCs w:val="24"/>
              </w:rPr>
              <w:t>3:1-14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85-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dot"/>
              </w:tabs>
              <w:spacing w:lineRule="exact" w:line="250"/>
              <w:ind w:left="274" w:hanging="0"/>
              <w:rPr/>
            </w:pPr>
            <w:r>
              <w:rPr>
                <w:bCs/>
                <w:w w:val="74"/>
                <w:sz w:val="24"/>
                <w:szCs w:val="24"/>
              </w:rPr>
              <w:t>4:1-17</w:t>
            </w:r>
            <w:r>
              <w:rPr>
                <w:bCs/>
                <w:sz w:val="24"/>
                <w:szCs w:val="24"/>
              </w:rPr>
              <w:tab/>
              <w:t xml:space="preserve">  …………………………87-8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bCs/>
                <w:spacing w:val="-1"/>
                <w:w w:val="73"/>
                <w:position w:val="1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4: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8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4:21-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8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4:27-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5:1-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90-9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5:19-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1-9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6: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7:1-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92-9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7:8-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93-9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8:5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5-9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8:16-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8: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: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9:6-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6-9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:22-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97-9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:12-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8-9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:21-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:29-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99-10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:17-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0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:21-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4:3-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:8-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:15-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2-10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:27-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5: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:2-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:12-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04-10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6: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7:1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6-10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9:16-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07-10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:3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112-11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: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22"/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:13-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11-11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: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1: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spacing w:val="-25"/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2:16-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9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4:1-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08-11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4: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0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32:1-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113-11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2:19-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1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2:25-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1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2:30-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16-11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3:18-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Левит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2:2-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97-19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9:9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9: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: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:3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10-11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9:35-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: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: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: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1: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4: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6:7-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Числа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5:29-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3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0: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11 :4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11:10-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1: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1:31-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0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:1-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1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4:6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1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:26-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1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4:34-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19-12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:1-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6:11-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20-12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:23-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21-133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7: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торозако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4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: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:20-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0-1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:1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-2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:10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: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4: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1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0:16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:41-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0"/>
                <w:szCs w:val="30"/>
              </w:rPr>
              <w:t>Су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: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Цар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:3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6-1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:13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:19-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6-1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:4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:17-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4-1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:4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 w:before="5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: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:49-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Цар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93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:1-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-1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 Цар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:21-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-1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:1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5-1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1:1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40-1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:21-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5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: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:38-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2:21-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8-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 Цар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: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9-1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Паралипомен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 w:before="5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: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30"/>
                <w:szCs w:val="30"/>
              </w:rPr>
              <w:t>И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: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1, 1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:20-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:6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: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: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8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2:10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сал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5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:1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:2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7: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8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4:1-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6-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8:1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32-1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8:17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-1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8: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9:3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3:1-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5-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8:7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ит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:18-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сай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: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:1-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70-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: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:10-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ерем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9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8:8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езеки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:20-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5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: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7: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7:10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оиль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:9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……………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Амос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: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:12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:6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: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н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:1-4: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5-15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ария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: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:2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1-19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ОВЫЙ ЗАВЕТ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Матфе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: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:1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-16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: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:17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: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: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:34-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:38-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:9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:26-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7:1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3-16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7:24-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1: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: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: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: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: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:17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7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: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2: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0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:45-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69-17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5:1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71-172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5: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8: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: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: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:27-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:2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:7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8-16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: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:9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:18-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7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:24-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3: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ка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5-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3-15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26-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-15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: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76-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:1-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7-15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: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: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:16-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3:32-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2-174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анн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:1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: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: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:34-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2: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28"/>
                <w:szCs w:val="28"/>
              </w:rPr>
              <w:t>УКАЗАТЕЛЬ ЦИТАТ ИЗ БИБЛИИ И КО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: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5:26-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7: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8"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7:19-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66-1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5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Послание Иа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ак 1: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ак 2: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ак 2: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ак 2: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ак 4:7-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  <w:tab/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Послание Пет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5" w:after="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3: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 w:before="5" w:after="0"/>
              <w:ind w:left="278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2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Послание Пет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:19-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8" w:hanging="0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1 Послание Иоан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:1-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:7-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: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Римлян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7:14-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:15-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78-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3" w:hanging="0"/>
              <w:rPr/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11:3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1 Коринфян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0: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5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1:8-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dot"/>
              </w:tabs>
              <w:spacing w:lineRule="exact" w:line="25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11:11-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1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4:34-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dot"/>
              </w:tabs>
              <w:spacing w:lineRule="exact" w:line="25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5: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2 Коринфян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:4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5: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7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  <w:t>Га л аг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dot"/>
              </w:tabs>
              <w:spacing w:lineRule="exact" w:line="250" w:before="1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:6-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…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93-1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: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 w:before="5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: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: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6" w:leader="dot"/>
              </w:tabs>
              <w:spacing w:lineRule="exact" w:line="25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: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6: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Бфесян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:1-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6: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Филиппинц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 w:before="5" w:after="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2:5-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1" w:leader="dot"/>
              </w:tabs>
              <w:spacing w:lineRule="exact" w:line="250" w:before="5" w:after="0"/>
              <w:ind w:left="278" w:hanging="0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Колоссян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 w:before="5" w:after="0"/>
              <w:ind w:left="288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:15-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76-1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 w:before="5" w:after="0"/>
              <w:ind w:left="288" w:hanging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1 Фессалоникииц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: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78" w:hanging="0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  <w:tab/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Тимофе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dot"/>
              </w:tabs>
              <w:spacing w:lineRule="exact" w:line="250" w:before="5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:8-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5" w:leader="dot"/>
              </w:tabs>
              <w:spacing w:lineRule="exact" w:line="25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:11-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99-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5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  <w:tab/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Тимофе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5" w:leader="dot"/>
              </w:tabs>
              <w:spacing w:lineRule="exact" w:line="250" w:before="5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:14-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92-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5" w:leader="dot"/>
              </w:tabs>
              <w:spacing w:lineRule="exact" w:line="250" w:before="5" w:after="0"/>
              <w:ind w:left="283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Ти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3: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dot"/>
              </w:tabs>
              <w:spacing w:lineRule="exact" w:line="250"/>
              <w:ind w:left="283" w:hanging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Еврея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0" w:leader="dot"/>
              </w:tabs>
              <w:spacing w:lineRule="exact" w:line="25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4:14-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75-17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2"/>
                <w:szCs w:val="32"/>
              </w:rPr>
              <w:t>Кор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 w:before="23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80"/>
                <w:sz w:val="24"/>
                <w:szCs w:val="24"/>
              </w:rPr>
              <w:t>1:1 (1)-6 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14 (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dot"/>
              </w:tabs>
              <w:spacing w:lineRule="exact" w:line="250" w:before="5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29 (31)-31 (3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10"/>
                <w:w w:val="80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0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27 (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33 (3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10"/>
                <w:w w:val="80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34 (36)-37 (3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9"/>
                <w:w w:val="80"/>
                <w:sz w:val="24"/>
                <w:szCs w:val="24"/>
              </w:rPr>
              <w:t>21-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2:54 (57)-58 (6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03-1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100 (10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89-1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119 (126)-126 (13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46-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128 (13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81-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133 (13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137 (14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186 (190)-189 (19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2"/>
                <w:w w:val="80"/>
                <w:sz w:val="24"/>
                <w:szCs w:val="24"/>
              </w:rPr>
              <w:t>2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w w:val="80"/>
                <w:sz w:val="24"/>
                <w:szCs w:val="24"/>
              </w:rPr>
              <w:t>2:212 (216)-2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2"/>
                <w:w w:val="80"/>
                <w:sz w:val="24"/>
                <w:szCs w:val="24"/>
              </w:rPr>
              <w:t>2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22 (222)-223 (22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24 (22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26 (22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28 (228)-229 (2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5-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47 (246)-249 (24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24-1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250 (24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51 (250)-253 (25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254 (25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56 (25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257 (256)-258 (25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61 (25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66 (264)-267 (26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2:273 (27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1-1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 w:before="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2:286 (28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10"/>
                <w:w w:val="80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25 (26)-26 (2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33 (38)-36 (4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80"/>
                <w:sz w:val="24"/>
                <w:szCs w:val="24"/>
              </w:rPr>
              <w:t>3:37 (42)-43 (48-4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56-1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43 (4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45 (52)-43 (5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dot"/>
              </w:tabs>
              <w:spacing w:lineRule="exact" w:line="250" w:before="24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47 (54)-50 (5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9"/>
                <w:w w:val="80"/>
                <w:sz w:val="24"/>
                <w:szCs w:val="24"/>
              </w:rPr>
              <w:t>168-1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51 (58)-54 (6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 w:before="5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3:92 (9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80"/>
                <w:sz w:val="24"/>
                <w:szCs w:val="24"/>
              </w:rPr>
              <w:t>3:98 (10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2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3:140 (14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2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3:151 (15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4"/>
                <w:w w:val="80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0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3:187 (19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3:193 (19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4"/>
                <w:w w:val="80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w w:val="80"/>
                <w:sz w:val="24"/>
                <w:szCs w:val="24"/>
              </w:rPr>
              <w:t>4:3 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w w:val="80"/>
                <w:sz w:val="24"/>
                <w:szCs w:val="24"/>
              </w:rPr>
              <w:t>4:5 (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w w:val="80"/>
                <w:sz w:val="24"/>
                <w:szCs w:val="24"/>
              </w:rPr>
              <w:t>4:8 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80"/>
                <w:sz w:val="24"/>
                <w:szCs w:val="24"/>
              </w:rPr>
              <w:t>4:12 (11)-13 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4:39 (3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4:76 (74)-78 (7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4"/>
                <w:w w:val="80"/>
                <w:sz w:val="24"/>
                <w:szCs w:val="24"/>
              </w:rPr>
              <w:t>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4:84 (8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28 (129)-129 (13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41 (14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54 (155)-157 (15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72-1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56 (15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61 (16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33-1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69 (17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0"/>
                <w:sz w:val="24"/>
                <w:szCs w:val="24"/>
              </w:rPr>
              <w:t>4:175 (17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5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5:23 (20)-29 (2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10"/>
                <w:w w:val="80"/>
                <w:sz w:val="24"/>
                <w:szCs w:val="24"/>
              </w:rPr>
              <w:t>117-1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5:30 (27)-36 (3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23-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 w:before="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5:71 (67)-73 (6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9"/>
                <w:w w:val="80"/>
                <w:sz w:val="24"/>
                <w:szCs w:val="24"/>
              </w:rPr>
              <w:t>190-1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80"/>
                <w:sz w:val="24"/>
                <w:szCs w:val="24"/>
              </w:rPr>
              <w:t>5:110 (1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80"/>
                <w:sz w:val="24"/>
                <w:szCs w:val="24"/>
              </w:rPr>
              <w:t>5:116 (116)-117 (11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73-1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 w:before="1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25 (2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5"/>
                <w:w w:val="80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w w:val="80"/>
                <w:sz w:val="24"/>
                <w:szCs w:val="24"/>
              </w:rPr>
              <w:t>6:6 (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3"/>
                <w:w w:val="80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50 (50)-51 (5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92-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 w:before="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84 (8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8"/>
                <w:w w:val="80"/>
                <w:sz w:val="24"/>
                <w:szCs w:val="24"/>
              </w:rPr>
              <w:t>1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84 (87)-87 (8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8" w:leader="dot"/>
              </w:tabs>
              <w:spacing w:lineRule="exact" w:line="250" w:before="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85 (8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3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86 (8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80"/>
                <w:sz w:val="24"/>
                <w:szCs w:val="24"/>
              </w:rPr>
              <w:t>6:92 (92)-93 (9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pacing w:val="-7"/>
                <w:w w:val="80"/>
                <w:sz w:val="24"/>
                <w:szCs w:val="24"/>
              </w:rPr>
              <w:t>188-189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2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6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6:95 (9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6:142 (14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4"/>
                <w:w w:val="73"/>
                <w:sz w:val="24"/>
                <w:szCs w:val="24"/>
              </w:rPr>
              <w:t>8-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 w:before="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6:143 (142)-145 (14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6:156 (15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6:159 (15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7:18 (19)-26 (2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w w:val="73"/>
                <w:sz w:val="24"/>
                <w:szCs w:val="24"/>
              </w:rPr>
              <w:t>20-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7:38 (4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7:52 (54)-54 (5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8"/>
                <w:w w:val="73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24 (12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24 (127)-132 (13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94-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33 (13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w w:val="73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38 (142)-142 (14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w w:val="73"/>
                <w:sz w:val="24"/>
                <w:szCs w:val="24"/>
              </w:rPr>
              <w:t>107-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54 (155)-156 (15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w w:val="73"/>
                <w:sz w:val="24"/>
                <w:szCs w:val="24"/>
              </w:rPr>
              <w:t>108-1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46 (148)-153 (15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w w:val="73"/>
                <w:sz w:val="24"/>
                <w:szCs w:val="24"/>
              </w:rPr>
              <w:t>113-1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7: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w w:val="73"/>
                <w:sz w:val="24"/>
                <w:szCs w:val="24"/>
              </w:rPr>
              <w:t>105-1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78 (17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w w:val="73"/>
                <w:sz w:val="24"/>
                <w:szCs w:val="24"/>
              </w:rPr>
              <w:t>178-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7:189 (18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w w:val="73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8:61 (59)-62 (6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205-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9:29 (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w w:val="73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9:36 (3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9:60 (6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w w:val="73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8" w:leader="dot"/>
                <w:tab w:val="left" w:pos="2453" w:leader="dot"/>
              </w:tabs>
              <w:spacing w:lineRule="exact" w:line="25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9:110 (10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33"/>
                <w:sz w:val="24"/>
                <w:szCs w:val="24"/>
              </w:rPr>
              <w:t>■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0:20 (1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w w:val="73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0:65 (6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0:87 (87)-89 (8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0:90 (90)-92 (9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0:98 (9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w w:val="73"/>
                <w:sz w:val="24"/>
                <w:szCs w:val="24"/>
              </w:rPr>
              <w:t>1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10:100 (1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10:107 (10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6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w w:val="73"/>
                <w:sz w:val="24"/>
                <w:szCs w:val="24"/>
              </w:rPr>
              <w:t>11:9 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1:27 (25)-50 (4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27-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1:77 (74)-78 (7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w w:val="73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1:79 (77)-83 (8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4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1:84 (8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2:3 (3)-Ш (1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48-7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3:28 (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w w:val="73"/>
                <w:sz w:val="24"/>
                <w:szCs w:val="24"/>
              </w:rPr>
              <w:t>1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4:29 (2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5:52 (52)-56 (5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37-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5:57 (57)-60 (6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39-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1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w w:val="73"/>
                <w:sz w:val="24"/>
                <w:szCs w:val="24"/>
              </w:rPr>
              <w:t>16:3 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16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73"/>
                <w:sz w:val="24"/>
                <w:szCs w:val="24"/>
              </w:rPr>
              <w:t>16:5 (5)-:8 (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1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10 (10)-12 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60 (58)-61 (5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97-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74 (7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81 (7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w w:val="73"/>
                <w:sz w:val="24"/>
                <w:szCs w:val="24"/>
              </w:rPr>
              <w:t>1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6:92 (90)-93 (9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95 (9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6:99 (9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73"/>
                <w:sz w:val="24"/>
                <w:szCs w:val="24"/>
              </w:rPr>
              <w:t>16:103 (101)-104 (10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16:126 (12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w w:val="73"/>
                <w:sz w:val="24"/>
                <w:szCs w:val="24"/>
              </w:rPr>
              <w:t>2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 w:before="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16:127 (126)-128 (127-1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4"/>
                <w:w w:val="73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7:23 (22)-41 (3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1"/>
                <w:w w:val="73"/>
                <w:sz w:val="24"/>
                <w:szCs w:val="24"/>
              </w:rPr>
              <w:t>110-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7:48 (4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7:84 (8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73"/>
                <w:sz w:val="24"/>
                <w:szCs w:val="24"/>
              </w:rPr>
              <w:t>17:87(85)-88 (8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7:90 (88)-98 (9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73"/>
                <w:sz w:val="24"/>
                <w:szCs w:val="24"/>
              </w:rPr>
              <w:t>17:105 (ЮЗ)-Юб (10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8:57 (5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w w:val="73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w w:val="73"/>
                <w:sz w:val="24"/>
                <w:szCs w:val="24"/>
              </w:rPr>
              <w:t>19:1 (2)-12 (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w w:val="73"/>
                <w:sz w:val="24"/>
                <w:szCs w:val="24"/>
              </w:rPr>
              <w:t>153-1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9:13 (12)-15 (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1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9:22 (22)-41 (4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57-1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19:31 (30)-32 (3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9:34 (33)-37 (3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1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73"/>
                <w:sz w:val="24"/>
                <w:szCs w:val="24"/>
              </w:rPr>
              <w:t>19:42 (41)-51 (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35-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w w:val="73"/>
                <w:sz w:val="24"/>
                <w:szCs w:val="24"/>
              </w:rPr>
              <w:t>20:8 (9)-16 (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w w:val="73"/>
                <w:sz w:val="24"/>
                <w:szCs w:val="24"/>
              </w:rPr>
              <w:t>85-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20:20 (19)-57 (5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w w:val="73"/>
                <w:sz w:val="24"/>
                <w:szCs w:val="24"/>
              </w:rPr>
              <w:t>87-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20:82 (80)-84 (8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w w:val="73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5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w w:val="73"/>
                <w:sz w:val="24"/>
                <w:szCs w:val="24"/>
              </w:rPr>
              <w:t>20:85 (83)-98 (9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w w:val="73"/>
                <w:sz w:val="24"/>
                <w:szCs w:val="24"/>
              </w:rPr>
              <w:t>114-1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6" w:leader="dot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73"/>
                <w:sz w:val="24"/>
                <w:szCs w:val="24"/>
              </w:rPr>
              <w:t>21:16 (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6" w:leader="dot"/>
              </w:tabs>
              <w:spacing w:lineRule="exact" w:line="25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73"/>
                <w:sz w:val="24"/>
                <w:szCs w:val="24"/>
              </w:rPr>
              <w:t>21:31 (3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73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0" w:leader="dot"/>
              </w:tabs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33 (32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dot"/>
              </w:tabs>
              <w:spacing w:lineRule="exact" w:line="250" w:before="5" w:after="0"/>
              <w:ind w:left="19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71 (71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"/>
                <w:w w:val="78"/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78 (78)-80 (8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81 (81)-85 (8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83 (83)-84 (8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9"/>
                <w:w w:val="78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 w:before="5" w:after="0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87 (87)-88 (8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6" w:leader="dot"/>
              </w:tabs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1:89 (89)-90 (9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54-1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9"/>
                <w:w w:val="78"/>
                <w:sz w:val="24"/>
                <w:szCs w:val="24"/>
              </w:rPr>
              <w:t>21:105 (10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2:39 (38)-41 (4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"/>
                <w:w w:val="78"/>
                <w:sz w:val="24"/>
                <w:szCs w:val="24"/>
              </w:rPr>
              <w:t>2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3:12 (12)-14 (1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8"/>
                <w:w w:val="78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3:19 (19)-20 (2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0"/>
                <w:w w:val="78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4:41 (41)-44 (44-4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….</w:t>
            </w:r>
            <w:r>
              <w:rPr>
                <w:rFonts w:cs="Courier New" w:ascii="Courier New" w:hAnsi="Courier New"/>
                <w:b/>
                <w:bCs/>
                <w:spacing w:val="-7"/>
                <w:w w:val="78"/>
                <w:sz w:val="24"/>
                <w:szCs w:val="24"/>
              </w:rPr>
              <w:t>16-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5:64 (6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3"/>
                <w:w w:val="78"/>
                <w:sz w:val="24"/>
                <w:szCs w:val="24"/>
              </w:rPr>
              <w:t>26:9 (10)-16 (1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6:17 (18)-51 (51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…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89-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6:52 (52)-68 (6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……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00-1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0"/>
                <w:w w:val="78"/>
                <w:sz w:val="24"/>
                <w:szCs w:val="24"/>
              </w:rPr>
              <w:t>26:128 (128)-129 (129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7:20 (2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7:22 (22)-44 (44-4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35-1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7:55 (54)-59 (5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1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7:62 (61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28:2 (3)-5 (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4"/>
                <w:w w:val="78"/>
                <w:sz w:val="24"/>
                <w:szCs w:val="24"/>
              </w:rPr>
              <w:t>28:6 (7)-13 (1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…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82-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8:16 (17)-28 (2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83-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8:28 (2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8:38 (3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"/>
                <w:w w:val="78"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8:56 (5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8:67 (6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8:68 (68)-70 (7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8:76 (76)-84 (8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…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20-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29:30 (31)-31 (32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1"/>
                <w:w w:val="78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29:60 (6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0:10 (11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0:16 (17)-24 (2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</w:t>
            </w:r>
            <w:r>
              <w:rPr>
                <w:rFonts w:cs="Courier New" w:ascii="Courier New" w:hAnsi="Courier New"/>
                <w:b/>
                <w:bCs/>
                <w:spacing w:val="-8"/>
                <w:w w:val="78"/>
                <w:sz w:val="24"/>
                <w:szCs w:val="24"/>
              </w:rPr>
              <w:t>18-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31:26 (2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1:32 (33)-34 (3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napToGrid w:val="false"/>
              <w:spacing w:lineRule="exact" w:line="250" w:before="5" w:after="0"/>
              <w:ind w:left="10" w:hanging="0"/>
              <w:rPr>
                <w:rFonts w:ascii="Courier New" w:hAnsi="Courier New" w:cs="Courier New"/>
                <w:b/>
                <w:b/>
                <w:bCs/>
                <w:spacing w:val="-16"/>
                <w:w w:val="78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32:1 (2)-2 (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38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32:3 (4)-6 (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10-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32:6 (7)-9 (9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0"/>
                <w:w w:val="78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4"/>
                <w:w w:val="78"/>
                <w:sz w:val="24"/>
                <w:szCs w:val="24"/>
              </w:rPr>
              <w:t>33:7 (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6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5"/>
                <w:w w:val="78"/>
                <w:sz w:val="24"/>
                <w:szCs w:val="24"/>
              </w:rPr>
              <w:t>34:10 (10-11)...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32-1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0"/>
                <w:w w:val="78"/>
                <w:sz w:val="24"/>
                <w:szCs w:val="24"/>
              </w:rPr>
              <w:t>34:82 (78-79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dot"/>
              </w:tabs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5:43 (44)-44 (4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6:41 (41)-44 (4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"/>
                <w:w w:val="78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 w:before="5" w:after="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37:97 (99)-113 (11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44-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9"/>
                <w:w w:val="78"/>
                <w:sz w:val="24"/>
                <w:szCs w:val="24"/>
              </w:rPr>
              <w:t>37:123 (123)-132 (132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9"/>
                <w:w w:val="78"/>
                <w:sz w:val="24"/>
                <w:szCs w:val="24"/>
              </w:rPr>
              <w:t>37:139 (139)-147 (14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8:16 (17)-25 (2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30-1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8:29 (30)-39 (4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..</w:t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38-1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8:40 (41)-43 (4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8"/>
                <w:w w:val="78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8:71 (71)-78 (7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8"/>
                <w:w w:val="78"/>
                <w:sz w:val="24"/>
                <w:szCs w:val="24"/>
              </w:rPr>
              <w:t>12-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38:71 (71)-85 (8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spacing w:val="-4"/>
                <w:w w:val="78"/>
                <w:sz w:val="24"/>
                <w:szCs w:val="24"/>
              </w:rPr>
              <w:t>184-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 w:before="5" w:after="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39:24 (2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39:74 (74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  <w:t>…</w:t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60-1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40:38 (36)-39 (3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41:1 (2)-5 (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1:36 (3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1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1:43 (4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2:38 (4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3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w w:val="78"/>
                <w:sz w:val="24"/>
                <w:szCs w:val="24"/>
              </w:rPr>
              <w:t>43:1 (2)-4 (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4"/>
                <w:w w:val="78"/>
                <w:sz w:val="24"/>
                <w:szCs w:val="24"/>
              </w:rPr>
              <w:t>43:8 (9)-14 (1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7"/>
                <w:w w:val="78"/>
                <w:sz w:val="24"/>
                <w:szCs w:val="24"/>
              </w:rPr>
              <w:t>17-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6" w:leader="dot"/>
              </w:tabs>
              <w:spacing w:lineRule="exact" w:line="250" w:before="5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4"/>
                <w:w w:val="78"/>
                <w:sz w:val="24"/>
                <w:szCs w:val="24"/>
              </w:rPr>
              <w:t>46:2 (3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dot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4"/>
                <w:w w:val="78"/>
                <w:sz w:val="24"/>
                <w:szCs w:val="24"/>
              </w:rPr>
              <w:t>46:8 (9)-11 (12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91-1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0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46:23 (24)-24 (2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33-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8:25 (25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6"/>
                <w:w w:val="78"/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8:29 (29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2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9:12 (12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49:17 (17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79-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w w:val="78"/>
                <w:sz w:val="24"/>
                <w:szCs w:val="24"/>
              </w:rPr>
              <w:t>50:37 (38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15"/>
                <w:w w:val="7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51:24 (24)-30 (30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w w:val="78"/>
                <w:sz w:val="24"/>
                <w:szCs w:val="24"/>
              </w:rPr>
              <w:t>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9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2"/>
                <w:w w:val="78"/>
                <w:sz w:val="24"/>
                <w:szCs w:val="24"/>
              </w:rPr>
              <w:t>51:32 (32)-36 (36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3"/>
                <w:w w:val="78"/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2" w:leader="dot"/>
              </w:tabs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3"/>
                <w:w w:val="78"/>
                <w:sz w:val="24"/>
                <w:szCs w:val="24"/>
              </w:rPr>
              <w:t>52:7 (19)-19 (19)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spacing w:val="-5"/>
                <w:w w:val="78"/>
                <w:sz w:val="24"/>
                <w:szCs w:val="24"/>
              </w:rPr>
              <w:t>169-17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4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73"/>
                <w:position w:val="10"/>
                <w:sz w:val="32"/>
                <w:szCs w:val="32"/>
              </w:rPr>
              <w:t>УКАЗАТЕЛЬ ЦИТАТ ИЗ БИБЛИИ И КОР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w w:val="81"/>
                <w:sz w:val="24"/>
                <w:szCs w:val="24"/>
              </w:rPr>
              <w:t>53:39 (3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……………    </w:t>
            </w:r>
            <w:r>
              <w:rPr>
                <w:rFonts w:cs="Times New Roman" w:ascii="Times New Roman" w:hAnsi="Times New Roman"/>
                <w:w w:val="81"/>
                <w:sz w:val="24"/>
                <w:szCs w:val="24"/>
              </w:rPr>
              <w:t>18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w w:val="81"/>
                <w:sz w:val="24"/>
                <w:szCs w:val="24"/>
              </w:rPr>
              <w:t>53:44 (43)-45 (4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……………….   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18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w w:val="81"/>
                <w:sz w:val="24"/>
                <w:szCs w:val="24"/>
              </w:rPr>
              <w:t>57:1 (1)-8 (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…………...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175-176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w w:val="81"/>
                <w:sz w:val="24"/>
                <w:szCs w:val="24"/>
              </w:rPr>
              <w:t>57:12 (12)-14 (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……………… </w:t>
            </w:r>
            <w:r>
              <w:rPr>
                <w:rFonts w:cs="Times New Roman" w:ascii="Times New Roman" w:hAnsi="Times New Roman"/>
                <w:spacing w:val="-7"/>
                <w:w w:val="81"/>
                <w:sz w:val="24"/>
                <w:szCs w:val="24"/>
              </w:rPr>
              <w:t>171-17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w w:val="81"/>
                <w:sz w:val="24"/>
                <w:szCs w:val="24"/>
              </w:rPr>
              <w:t>58:8 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……………………  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w w:val="81"/>
                <w:sz w:val="24"/>
                <w:szCs w:val="24"/>
              </w:rPr>
              <w:t>60:1 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…………………… 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203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w w:val="81"/>
                <w:sz w:val="24"/>
                <w:szCs w:val="24"/>
              </w:rPr>
              <w:t>60:7 (7)-9 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…………... 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204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w w:val="81"/>
                <w:sz w:val="24"/>
                <w:szCs w:val="24"/>
              </w:rPr>
              <w:t>66:10 (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……………...     </w:t>
            </w: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w w:val="81"/>
                <w:sz w:val="24"/>
                <w:szCs w:val="24"/>
              </w:rPr>
              <w:t>67:3 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……………………</w:t>
            </w:r>
            <w:r>
              <w:rPr>
                <w:rFonts w:cs="Times New Roman" w:ascii="Times New Roman" w:hAnsi="Times New Roman"/>
                <w:spacing w:val="-2"/>
                <w:w w:val="81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7:15 (1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9,15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71:1 (1)-29 (28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5-27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5:16 (16)-19 (19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w w:val="81"/>
                <w:sz w:val="24"/>
                <w:szCs w:val="24"/>
              </w:rPr>
              <w:t>76:29 (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……………... </w:t>
            </w:r>
            <w:r>
              <w:rPr>
                <w:rFonts w:cs="Times New Roman" w:ascii="Times New Roman" w:hAnsi="Times New Roman"/>
                <w:spacing w:val="-8"/>
                <w:w w:val="81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78:6 (6)-16 (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…………. </w:t>
            </w:r>
            <w:r>
              <w:rPr>
                <w:rFonts w:cs="Times New Roman" w:ascii="Times New Roman" w:hAnsi="Times New Roman"/>
                <w:spacing w:val="-9"/>
                <w:w w:val="81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79:27 (27)-33 (3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…………. </w:t>
            </w:r>
            <w:r>
              <w:rPr>
                <w:rFonts w:cs="Times New Roman" w:ascii="Times New Roman" w:hAnsi="Times New Roman"/>
                <w:spacing w:val="-10"/>
                <w:w w:val="81"/>
                <w:sz w:val="24"/>
                <w:szCs w:val="24"/>
              </w:rPr>
              <w:t>16-1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w w:val="81"/>
                <w:sz w:val="24"/>
                <w:szCs w:val="24"/>
              </w:rPr>
              <w:t>80:24 (24)-31 (3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………….. </w:t>
            </w:r>
            <w:r>
              <w:rPr>
                <w:rFonts w:cs="Times New Roman" w:ascii="Times New Roman" w:hAnsi="Times New Roman"/>
                <w:spacing w:val="-7"/>
                <w:w w:val="81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81:1 (1)-14 (1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…………. </w:t>
            </w:r>
            <w:r>
              <w:rPr>
                <w:rFonts w:cs="Times New Roman" w:ascii="Times New Roman" w:hAnsi="Times New Roman"/>
                <w:spacing w:val="-7"/>
                <w:w w:val="81"/>
                <w:sz w:val="24"/>
                <w:szCs w:val="24"/>
              </w:rPr>
              <w:t>17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90:8 (8)-17 (1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…………. </w:t>
            </w:r>
            <w:r>
              <w:rPr>
                <w:rFonts w:cs="Times New Roman" w:ascii="Times New Roman" w:hAnsi="Times New Roman"/>
                <w:spacing w:val="-7"/>
                <w:w w:val="81"/>
                <w:sz w:val="24"/>
                <w:szCs w:val="24"/>
              </w:rPr>
              <w:t>170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99:1 (1)-8 (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……………… </w:t>
            </w:r>
            <w:r>
              <w:rPr>
                <w:rFonts w:cs="Times New Roman" w:ascii="Times New Roman" w:hAnsi="Times New Roman"/>
                <w:spacing w:val="-9"/>
                <w:w w:val="81"/>
                <w:sz w:val="24"/>
                <w:szCs w:val="24"/>
              </w:rPr>
              <w:t>170-17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w w:val="81"/>
                <w:sz w:val="24"/>
                <w:szCs w:val="24"/>
              </w:rPr>
              <w:t>101:1 (1)-8 (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…………...    </w:t>
            </w:r>
            <w:r>
              <w:rPr>
                <w:rFonts w:cs="Times New Roman" w:ascii="Times New Roman" w:hAnsi="Times New Roman"/>
                <w:spacing w:val="-10"/>
                <w:w w:val="81"/>
                <w:sz w:val="24"/>
                <w:szCs w:val="24"/>
              </w:rPr>
              <w:t>17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81"/>
                <w:sz w:val="24"/>
                <w:szCs w:val="24"/>
              </w:rPr>
              <w:t>107:4 (4)-7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………..  </w:t>
            </w:r>
            <w:r>
              <w:rPr>
                <w:rFonts w:cs="Times New Roman" w:ascii="Times New Roman" w:hAnsi="Times New Roman"/>
                <w:spacing w:val="-8"/>
                <w:w w:val="81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9:1 (1)-6 (6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202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2:1 (1)-4 (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75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112:1 (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89" w:before="0" w:after="514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spacing w:val="-4"/>
                <w:w w:val="78"/>
                <w:position w:val="1"/>
                <w:sz w:val="32"/>
                <w:szCs w:val="32"/>
              </w:rPr>
              <w:t>СОДЕРЖ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Предислов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74"/>
              <w:ind w:left="283" w:hanging="278"/>
              <w:rPr>
                <w:rFonts w:ascii="Times New Roman" w:hAnsi="Times New Roman" w:cs="Times New Roman"/>
                <w:w w:val="8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 xml:space="preserve">Сокращенные обознач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74"/>
              <w:ind w:left="283" w:hanging="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иблейских кн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69" w:before="274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отворение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отворение челов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4"/>
                <w:w w:val="86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Хвала Творцу неба и зем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4"/>
                <w:w w:val="86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w w:val="86"/>
                <w:sz w:val="28"/>
                <w:szCs w:val="28"/>
              </w:rPr>
              <w:t>Грехоп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Каин и Авель/Сыновья Адам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 w:before="5" w:after="0"/>
              <w:ind w:left="2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братоуби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Ной/Ну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и всемирный пот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 w:before="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Вавилонская баш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Авраам/Ибрах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7"/>
                <w:w w:val="86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Аврам/Ибрахн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покидает землю отц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Гости Авраама/Ибрахима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предсказывают е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рождение сы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7"/>
                <w:w w:val="86"/>
                <w:sz w:val="28"/>
                <w:szCs w:val="28"/>
              </w:rPr>
              <w:t>37</w:t>
            </w:r>
          </w:p>
          <w:p>
            <w:pPr>
              <w:pStyle w:val="Normal"/>
              <w:shd w:fill="FFFFFF" w:val="clear"/>
              <w:spacing w:lineRule="exact" w:line="269" w:before="5" w:after="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Авраам/Ибрахим просит Б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пощадить Со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39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пасение Лота/Лу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w w:val="86"/>
                <w:sz w:val="28"/>
                <w:szCs w:val="28"/>
              </w:rPr>
              <w:t>из Со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6"/>
                <w:w w:val="86"/>
                <w:sz w:val="28"/>
                <w:szCs w:val="28"/>
              </w:rPr>
              <w:t>41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Жертвопринош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Авраама/Ибрахи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44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Авраам/Ибрах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ind w:left="2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и Святая зем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w w:val="86"/>
                <w:sz w:val="28"/>
                <w:szCs w:val="28"/>
              </w:rPr>
              <w:t>Иосиф/Йусу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Сон Иосифа/Йусуф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7"/>
                <w:w w:val="86"/>
                <w:sz w:val="28"/>
                <w:szCs w:val="28"/>
              </w:rPr>
              <w:t>48</w:t>
            </w:r>
          </w:p>
          <w:p>
            <w:pPr>
              <w:pStyle w:val="Normal"/>
              <w:shd w:fill="FFFFFF" w:val="clear"/>
              <w:spacing w:lineRule="exact" w:line="269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Заговор братьев Иосифа/Йусуфа... .49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26" w:right="38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napToGrid w:val="false"/>
              <w:spacing w:lineRule="exact" w:line="269"/>
              <w:ind w:left="778" w:hanging="0"/>
              <w:rPr>
                <w:spacing w:val="-2"/>
                <w:w w:val="86"/>
                <w:sz w:val="28"/>
                <w:szCs w:val="28"/>
              </w:rPr>
            </w:pPr>
            <w:r>
              <w:rPr>
                <w:spacing w:val="-2"/>
                <w:w w:val="8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Продажа Иосифа/Йусуф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.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Иосиф/Йусуф в Египте;</w:t>
            </w:r>
          </w:p>
          <w:p>
            <w:pPr>
              <w:pStyle w:val="Normal"/>
              <w:shd w:fill="FFFFFF" w:val="clear"/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жена Потифара/жена вельможи.... ...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Иосиф/Йусуф толкует с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.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ны фараона/Сны ц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Возвышение Иосифа/Йусуф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..…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Встреча с брать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63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pacing w:val="-2"/>
                <w:w w:val="8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 xml:space="preserve">Иосиф/Йусуф отправляет 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w w:val="8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 xml:space="preserve">своих 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ратьев обратно;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возвращение в Егип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65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w w:val="86"/>
                <w:sz w:val="28"/>
                <w:szCs w:val="28"/>
              </w:rPr>
              <w:t xml:space="preserve">Иосиф/Йусуф 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испытывает брать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67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Вениамин - заложник/Младш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рат Йусуфа -залож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6"/>
                <w:w w:val="86"/>
                <w:sz w:val="28"/>
                <w:szCs w:val="28"/>
              </w:rPr>
              <w:t>71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Иосиф/Йусуф открывается сво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рать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..….…..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73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емья Иакова/Йак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отправляется в Егип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...….…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75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Смерть Иакова/Йак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и его завещ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7"/>
                <w:w w:val="86"/>
                <w:sz w:val="28"/>
                <w:szCs w:val="28"/>
              </w:rPr>
              <w:t>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Моисей/Му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Рабство в Егип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9"/>
                <w:w w:val="86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  <w:t>Рождение Моисея/Му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егство Моисея/Му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83</w:t>
            </w:r>
          </w:p>
          <w:p>
            <w:pPr>
              <w:pStyle w:val="Normal"/>
              <w:shd w:fill="FFFFFF" w:val="clear"/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Бог велит Моисею/Мусе выве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народ Израиля из Егип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….</w:t>
            </w:r>
            <w:r>
              <w:rPr>
                <w:rFonts w:cs="Times New Roman" w:ascii="Times New Roman" w:hAnsi="Times New Roman"/>
                <w:spacing w:val="-12"/>
                <w:w w:val="86"/>
                <w:sz w:val="28"/>
                <w:szCs w:val="28"/>
              </w:rPr>
              <w:t>85</w:t>
            </w:r>
          </w:p>
          <w:p>
            <w:pPr>
              <w:pStyle w:val="Normal"/>
              <w:shd w:fill="FFFFFF" w:val="clear"/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Моисей и Аарон у фараона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Муса и Харун у Фирау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14"/>
                <w:w w:val="86"/>
                <w:sz w:val="28"/>
                <w:szCs w:val="28"/>
              </w:rPr>
              <w:t>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 w:before="5" w:after="0"/>
              <w:ind w:left="2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Казни египет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</w:t>
            </w:r>
            <w:r>
              <w:rPr>
                <w:rFonts w:cs="Times New Roman" w:ascii="Times New Roman" w:hAnsi="Times New Roman"/>
                <w:spacing w:val="-7"/>
                <w:w w:val="86"/>
                <w:sz w:val="28"/>
                <w:szCs w:val="28"/>
              </w:rPr>
              <w:t>94</w:t>
            </w:r>
          </w:p>
          <w:p>
            <w:pPr>
              <w:pStyle w:val="Normal"/>
              <w:shd w:fill="FFFFFF" w:val="clear"/>
              <w:spacing w:lineRule="exact" w:line="254"/>
              <w:ind w:left="255" w:right="106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Исход из Егип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……….…….…</w:t>
            </w:r>
            <w:r>
              <w:rPr>
                <w:rFonts w:cs="Times New Roman" w:ascii="Times New Roman" w:hAnsi="Times New Roman"/>
                <w:spacing w:val="-11"/>
                <w:w w:val="86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89" w:before="0" w:after="514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spacing w:val="-4"/>
                <w:w w:val="78"/>
                <w:position w:val="1"/>
                <w:sz w:val="32"/>
                <w:szCs w:val="32"/>
              </w:rPr>
              <w:t>СОДЕРЖ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58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74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Переход через мо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.……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74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Испытания в пустын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.…....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dot"/>
              </w:tabs>
              <w:spacing w:lineRule="exact" w:line="269" w:before="274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На Сина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..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1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Десять заповедей/Запове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..........</w:t>
            </w:r>
            <w:r>
              <w:rPr>
                <w:rFonts w:cs="Times New Roman" w:ascii="Times New Roman" w:hAnsi="Times New Roman"/>
                <w:bCs/>
                <w:spacing w:val="-13"/>
                <w:w w:val="80"/>
                <w:sz w:val="28"/>
                <w:szCs w:val="28"/>
              </w:rPr>
              <w:t>1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Золотой теле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.....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Разведчики в Ханаане…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……….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8"/>
                <w:szCs w:val="28"/>
              </w:rPr>
              <w:t>1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 w:before="5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Восстание Корея/Кару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..……………....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jc w:val="both"/>
              <w:rPr/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Царь Саул/Царь Талу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…….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 w:before="5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w w:val="80"/>
                <w:sz w:val="28"/>
                <w:szCs w:val="28"/>
              </w:rPr>
              <w:t>Гедеон и его воины/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 w:before="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Талут и его вои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….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1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Царь Давид/Царь Да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…….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29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80"/>
                <w:sz w:val="28"/>
                <w:szCs w:val="28"/>
              </w:rPr>
              <w:t>Давид и Голиаф/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 xml:space="preserve"> Дауд и Джалу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29</w:t>
            </w:r>
          </w:p>
          <w:p>
            <w:pPr>
              <w:pStyle w:val="Normal"/>
              <w:shd w:fill="FFFFFF" w:val="clear"/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Притча об овц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…...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Вера Давида/Вера Дау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32</w:t>
            </w:r>
          </w:p>
          <w:p>
            <w:pPr>
              <w:pStyle w:val="Normal"/>
              <w:shd w:fill="FFFFFF" w:val="clear"/>
              <w:spacing w:lineRule="exact" w:line="269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Царь Соломон/Царь Сулайма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135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Соломон и царица Савская/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Сулайман и царица Саб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....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1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pacing w:val="-2"/>
                <w:w w:val="80"/>
                <w:sz w:val="28"/>
                <w:szCs w:val="28"/>
              </w:rPr>
              <w:t>Мудрость и могущество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Соломона/Сулайм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..….…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Пророк Илия/Илй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……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1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Воскрешение мертвых……………...…144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Иона/Йуну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…...……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Иов/Аййю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……..</w:t>
            </w:r>
            <w:r>
              <w:rPr>
                <w:rFonts w:cs="Times New Roman" w:ascii="Times New Roman" w:hAnsi="Times New Roman"/>
                <w:bCs/>
                <w:spacing w:val="-9"/>
                <w:w w:val="80"/>
                <w:sz w:val="28"/>
                <w:szCs w:val="28"/>
              </w:rPr>
              <w:t>151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napToGrid w:val="false"/>
              <w:spacing w:lineRule="exact" w:line="269"/>
              <w:ind w:left="778" w:hanging="0"/>
              <w:rPr>
                <w:rFonts w:ascii="Times New Roman" w:hAnsi="Times New Roman" w:cs="Times New Roman"/>
                <w:spacing w:val="-2"/>
                <w:w w:val="8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Иоанн Креститель/Йахй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10"/>
                <w:w w:val="80"/>
                <w:sz w:val="28"/>
                <w:szCs w:val="28"/>
              </w:rPr>
              <w:t>153</w:t>
            </w:r>
          </w:p>
          <w:p>
            <w:pPr>
              <w:pStyle w:val="Normal"/>
              <w:shd w:fill="FFFFFF" w:val="clear"/>
              <w:spacing w:lineRule="exact" w:line="269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Иисус/Ис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…………....</w:t>
            </w:r>
            <w:r>
              <w:rPr>
                <w:rFonts w:cs="Times New Roman" w:ascii="Times New Roman" w:hAnsi="Times New Roman"/>
                <w:bCs/>
                <w:spacing w:val="-9"/>
                <w:w w:val="80"/>
                <w:sz w:val="28"/>
                <w:szCs w:val="28"/>
              </w:rPr>
              <w:t>1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Благовеще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9"/>
                <w:w w:val="80"/>
                <w:sz w:val="28"/>
                <w:szCs w:val="28"/>
              </w:rPr>
              <w:t>1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Рождение Иисуса/Ис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9"/>
                <w:w w:val="80"/>
                <w:sz w:val="28"/>
                <w:szCs w:val="28"/>
              </w:rPr>
              <w:t>1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Изречения Иисуса/Ис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8"/>
                <w:szCs w:val="28"/>
              </w:rPr>
              <w:t>1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Бог и Иисус/Аллах и Иса.......................166</w:t>
            </w:r>
          </w:p>
          <w:p>
            <w:pPr>
              <w:pStyle w:val="Normal"/>
              <w:shd w:fill="FFFFFF" w:val="clear"/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Преображение Иисуса/Ис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......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8"/>
                <w:szCs w:val="28"/>
              </w:rPr>
              <w:t>1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Судный ден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8"/>
                <w:szCs w:val="28"/>
              </w:rPr>
              <w:t>1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0 мудрых и неразум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9"/>
                <w:w w:val="80"/>
                <w:sz w:val="28"/>
                <w:szCs w:val="28"/>
              </w:rPr>
              <w:t>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Распятие и смерть Иисуса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Восхождение Исы к Аллах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72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Молитвы и исповедания ве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..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Заповеди, свобода и ответственность..........178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Сата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…………………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1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3" w:leader="dot"/>
              </w:tabs>
              <w:spacing w:lineRule="exact" w:line="269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Бог/Аллах возвышает и унижает….……..1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08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Откровение и Писание.—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8"/>
                <w:szCs w:val="28"/>
              </w:rPr>
              <w:t>1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О женщин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…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1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dot"/>
              </w:tabs>
              <w:spacing w:lineRule="exact" w:line="269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О войн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………..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2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Таблица соответствия имен собстве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……………………..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8"/>
                <w:szCs w:val="28"/>
              </w:rPr>
              <w:t>2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80"/>
                <w:sz w:val="28"/>
                <w:szCs w:val="28"/>
              </w:rPr>
              <w:t>Указатель цитат</w:t>
            </w: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8"/>
                <w:szCs w:val="28"/>
              </w:rPr>
              <w:t>из Библии и Кора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…..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8"/>
                <w:szCs w:val="28"/>
              </w:rPr>
              <w:t>2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dot"/>
              </w:tabs>
              <w:spacing w:lineRule="exact" w:line="2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w w:val="86"/>
                <w:sz w:val="28"/>
                <w:szCs w:val="28"/>
              </w:rPr>
              <w:t>Содержание……………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..…..</w:t>
            </w:r>
            <w:r>
              <w:rPr>
                <w:rFonts w:cs="Times New Roman" w:ascii="Times New Roman" w:hAnsi="Times New Roman"/>
                <w:spacing w:val="-14"/>
                <w:w w:val="86"/>
                <w:sz w:val="28"/>
                <w:szCs w:val="28"/>
              </w:rPr>
              <w:t>221</w:t>
            </w:r>
          </w:p>
          <w:p>
            <w:pPr>
              <w:pStyle w:val="Normal"/>
              <w:shd w:fill="FFFFFF" w:val="clear"/>
              <w:spacing w:lineRule="exact" w:line="254"/>
              <w:ind w:left="653" w:right="106" w:hanging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итут перевода Библии</w:t>
      </w:r>
    </w:p>
    <w:p>
      <w:pPr>
        <w:pStyle w:val="Normal"/>
        <w:jc w:val="center"/>
        <w:rPr/>
      </w:pPr>
      <w:r>
        <w:rPr/>
        <w:t>101000 Россия, Москва, Главпочтамт, а/я 360</w:t>
      </w:r>
    </w:p>
    <w:p>
      <w:pPr>
        <w:pStyle w:val="Normal"/>
        <w:jc w:val="center"/>
        <w:rPr/>
      </w:pPr>
      <w:r>
        <w:rPr/>
        <w:t>ЛР №01271 от 22.03.2003 г.</w:t>
      </w:r>
    </w:p>
    <w:p>
      <w:pPr>
        <w:pStyle w:val="Normal"/>
        <w:jc w:val="center"/>
        <w:rPr/>
      </w:pPr>
      <w:r>
        <w:rPr/>
        <w:t>Подписано в печать 27.06.2005 г.</w:t>
      </w:r>
    </w:p>
    <w:p>
      <w:pPr>
        <w:pStyle w:val="Normal"/>
        <w:jc w:val="center"/>
        <w:rPr/>
      </w:pPr>
      <w:r>
        <w:rPr/>
        <w:t>Формат 60*90 1/16</w:t>
      </w:r>
    </w:p>
    <w:p>
      <w:pPr>
        <w:pStyle w:val="Normal"/>
        <w:jc w:val="center"/>
        <w:rPr/>
      </w:pPr>
      <w:r>
        <w:rPr/>
        <w:t>Печать офсетная</w:t>
      </w:r>
    </w:p>
    <w:p>
      <w:pPr>
        <w:pStyle w:val="Normal"/>
        <w:jc w:val="center"/>
        <w:rPr/>
      </w:pPr>
      <w:r>
        <w:rPr/>
        <w:t>Усл. печ. л. 12</w:t>
      </w:r>
    </w:p>
    <w:p>
      <w:pPr>
        <w:pStyle w:val="Normal"/>
        <w:jc w:val="center"/>
        <w:rPr/>
      </w:pPr>
      <w:r>
        <w:rPr/>
        <w:t>Тираж 1000 экз.</w:t>
      </w:r>
    </w:p>
    <w:p>
      <w:pPr>
        <w:pStyle w:val="Normal"/>
        <w:jc w:val="center"/>
        <w:rPr/>
      </w:pPr>
      <w:r>
        <w:rPr/>
        <w:t>Заказ №289</w:t>
      </w:r>
    </w:p>
    <w:p>
      <w:pPr>
        <w:pStyle w:val="Normal"/>
        <w:jc w:val="center"/>
        <w:rPr/>
      </w:pPr>
      <w:r>
        <w:rPr/>
        <w:t>Отпечатано с готовых диапозитивов</w:t>
      </w:r>
    </w:p>
    <w:p>
      <w:pPr>
        <w:pStyle w:val="Normal"/>
        <w:jc w:val="center"/>
        <w:rPr/>
      </w:pPr>
      <w:r>
        <w:rPr/>
        <w:t>В типографии «Август-прин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50:00Z</dcterms:created>
  <dc:creator>ko</dc:creator>
  <dc:description/>
  <cp:keywords/>
  <dc:language>en-US</dc:language>
  <cp:lastModifiedBy>andred</cp:lastModifiedBy>
  <dcterms:modified xsi:type="dcterms:W3CDTF">2009-03-11T14:01:00Z</dcterms:modified>
  <cp:revision>76</cp:revision>
  <dc:subject/>
  <dc:title>5</dc:title>
</cp:coreProperties>
</file>