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ШИ ПЕСНИ 1991</w:t>
      </w:r>
    </w:p>
    <w:p>
      <w:pPr>
        <w:pStyle w:val="Subtitle"/>
        <w:rPr/>
      </w:pPr>
      <w:r>
        <w:rPr/>
        <w:t>Текстовой песенник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ставитель Р.Деменко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сква, «Музыка» 1991</w:t>
      </w:r>
    </w:p>
    <w:p>
      <w:pPr>
        <w:pStyle w:val="Normal"/>
        <w:ind w:hanging="0"/>
        <w:jc w:val="center"/>
        <w:rPr/>
      </w:pPr>
      <w:r>
        <w:rPr>
          <w:rFonts w:cs="Courier New" w:ascii="Courier New" w:hAnsi="Courier New"/>
          <w:b/>
          <w:sz w:val="24"/>
          <w:lang w:val="en-US"/>
        </w:rPr>
        <w:t>Scan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OCR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Spellcheck</w:t>
      </w:r>
      <w:r>
        <w:rPr>
          <w:rFonts w:cs="Courier New" w:ascii="Courier New" w:hAnsi="Courier New"/>
          <w:b/>
          <w:sz w:val="24"/>
        </w:rPr>
        <w:t xml:space="preserve"> А.Бахарев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вежий ветер. Музыка и слова О.Газман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омашковая Русь. Музыка Ю.Чичкова, слова М.Пляцковского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иноградная лоза. Музыка А.Пахмутовой, слова Н.Добронрав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нимись над суетой. Музыка А.Пугачёвой, слова И.Резник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поведные места. Музыка Ю.Лозы, слова А.Жигаре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лые ставни. Музыка А.Морозова, слова А.Поперечного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екати-поле. Мызыка А.Лунёва, слова Л.Козлов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скадрон. Музыка и слова О.Газман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еведи часы назад. Музыка С.Березина, слова Л.Рубальск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вний разговор. Музыка В.Матецкого, слова М.Шабр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кие лебеди. Музыка В.Матецкого, слова М.Шабр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ябиновые бусы. Музыка А.Укупника, слова А.Молодова и А.Жёлтого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деревне «Ёжики». Музыка В.Березинского, слова Ю.Гурее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рень, сирень. Музыка В.Гамалии, слова Л.Козлов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покидай меня... Из телефильма «Не покидай». Музыка Е.Крылатова, слова Л.Дербенё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вочка моя синеглазая. Музыка В.Дорохина, слова Л.Воропаев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илет на балет. Музыка И.Корнелюка, слова Р.Лисиц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стик. Музыка В.Добрынина, слова С.Осиашвили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удь со мной. Музыка Е.Хавтана, слова Ж.Агузаров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имний сад. Музыка В.Чайки, слова С.Осиашвили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пля в море. Музыка В.Добрынина, слова С.Осиашвили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чки-лавочки. Музыка О.Иванова, слова А.Поперечного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ы не ангел. Музыка В.Чайки, слова С.Осиашвили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крипач на крыше. Музыка Р.Паулса, слова И.Резник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гда меня ты позовёшь. Музыка В.Кузьмина, слова Т.Артемьев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частье близко, счастье далеко. Музыка В.Матецкого, слова М.Шабр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лодой человек, пригласите танцевать! Музыка В.Рубина, слова А.Иван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юбовь прекрасна и грустна. Музыка Б.Емельянова, слова Ю.Мориц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узыка венчальная. Музыка И.Крутого, слова Р.Казаков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олотое сердце. Музыка В.Матецкого, слова М.Шабр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воле волн. Музыка С.Березина, слова Л.Рубальск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рской прибой. Музыка И.Лученка, слова Н.Третьяк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сыпь мне соль на рану. Музыка В.Добрынина, слова С.Осиашвили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звращайся. Музыка И.Корнелюка, слова Р.Лисиц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чем же люди расстаются. Музыка Б.Емельянова, слова М.Рябинин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Я тебя не прощу. Музыка Д.Тухманова, слова Л.Рубальской.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Я не для Вас. Музыка А.Левина, слова Е.Горбовск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узыка нас связала. Музыка А.Литягина, слова В.Сокол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грай, музыкант. Музыка И.Матеты, слова Я.Трус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менька. Музыка А.Морозова, слова А.Поперечного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рвите цветы. Музыка Ю.Антонова, слова М.Пляцковского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о завтра! Музыка Д.Маликова, слова А.Шаган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край света. Музыка И.Николаева, слова П.Жагун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инциалка. Музыка В.Малежика, слова М.Танич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озовые розы. Музыка П.Слободкина, слова Н.Просторов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быть? Музыка И.Крутого, слова А.Косаре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ожди. Музыка И.Корнелюка, слова Р.Лисиц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й-яй-яй... Музыка и слова Ю.Мартын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чное такси. Музыка В.Дорохина, слова Л.Воропаев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уда уходит лето? Музыка О.Фельцмана, слова М.Рябинин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гуляй. Музыка Р.Горобца, слова М.Танич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ы замуж за него не выходи. Музыка Д.Тухманова, слова И.Шаферан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дотрога. Музыка и слова В.Резнико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покойся. Музыка В.Добрынина, слова М.Рябинин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лии. Музыка А.Клевицкого, слова Л.Рубальск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ая ночь. Музыка А.Морозова, слова А.Поперечного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воя улыбка. Музыка О.Бескровного, слова Б.Дубровин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р и радость вам, живущие! Музыка И.Крутого, слова К.Кулиева, перевод Н.Гребнева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мыкая круг. Музыка К.Кельми, слова М.Пушкиной</w:t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ind w:left="708" w:firstLine="708"/>
        <w:rPr/>
      </w:pPr>
      <w:r>
        <w:rPr/>
        <w:t>СВЕЖИЙ ВЕТЕР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и слова О.Газман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егодня не такой, как вчера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жий ветер мои крылья поднял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жу старую взрывая на швах,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кожей я все небо обня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Свежий ветер - он не зря прилетал,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Пыль стряхнул и распахнул мне окно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авно о свежем ветре мечтал,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Свежий ветер, мы с тобой заод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 xml:space="preserve">Полем, полем, полем свежий ветер пролетел, 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</w:rPr>
        <w:t xml:space="preserve">В поле, свежий ветер, я давно его хотел. 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</w:rPr>
        <w:t xml:space="preserve">Полем, полем, полем свежий ветер пролетал, 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</w:rPr>
        <w:t xml:space="preserve">В поле, свежий ветер, я давно о нём мечтал.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кажу ему, как было со мной,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лечили от свободы меня,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хотели, чтобы был я слепой.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У слепого так легко все отнять.</w:t>
      </w:r>
    </w:p>
    <w:p>
      <w:pPr>
        <w:pStyle w:val="Normal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Как хотели за меня все решать: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В чём ходить, где жить и чем мне дышать, 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Как хотели запретить мне мечтать,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перь меня уж не удержа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егодня не такой, как вчер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голодный, но весёлый и злой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-то нечего сегодня терять,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еряет нынче кто-то другой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 xml:space="preserve">В песнях ветра мысли очень просты,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ме неба, нету правды другой.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а песня мне звенит с высоты,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её не слышит, просто глух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ОМАШКОВАЯ РУСЬ</w:t>
      </w:r>
    </w:p>
    <w:p>
      <w:pPr>
        <w:pStyle w:val="Heading3"/>
        <w:ind w:hanging="0"/>
        <w:rPr/>
      </w:pPr>
      <w:r>
        <w:rPr/>
        <w:t>Музыка Ю.Чич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М.Пляцков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ывут туманы белые над кружевом дубра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жется особенным настой медовых тра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ладок воздух Родины: дышу – не надышу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речке отражается ромашковая Рус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ицы рады песнями встречать зари восхо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нова в роще кружится берёзок хоровод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т в полнеба радуга, дивлюсь – не надивлю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кну – и откликнется ромашковая Рус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 ни глянешь – светится хрустальная рос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линниках, в орешниках – всех сказок чудес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и дали дальние смотрю - не насмотрю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се четыре стороны – ромашковая Рус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ind w:hanging="0"/>
        <w:rPr/>
      </w:pPr>
      <w:r>
        <w:rPr/>
        <w:tab/>
        <w:tab/>
        <w:t>ВИНОГРАДНАЯ ЛОЗ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А.Пахмутов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Н.Добронрав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предгорьями Кавказа солнце доброе не свети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вздыхают молча. Исподлобья смотрят дет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убают виноградник,- без вины пришла расплат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ная лоза,- ты ни в чём не виноват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дарила людям радость, звонко пела и смеялас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кий стан твой порубали. Поле мёртвое осталось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банули за мгновенья. За столетья – нет возврат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ная лоза,- ты ни в чём не виноват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убали (мы-то знаем!) из поэм и песен строчк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едровник вырубали. И людей – поодиночк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как лихо, ах, как просто,- одним махом всё поборем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ий стих и бывший труд,- всё под корень, всё под корен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та в посеве правды. Только злоба в разрушень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уже навеки в ссоре близлежащие селень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как страшно, если руку поднимает брат на брат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ная лоза,- ты ни в чём не виноват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как будто бы, как прежде... Ручейки сбегают к мор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ёртвые равнины,- словно памятники гор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но вызов нашим предкам, словно нежности утрат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ная лоза,- ты ни в чём не виноват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sz w:val="24"/>
        </w:rPr>
        <w:t>ПОДНИМИСЬ НАД СУЕТ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А.Пугачёв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И.Резник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сто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говорите,- в жизни всё прост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уже открытые звёзды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дну свою звезду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открыть непрост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и всегда и всюду держать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ь в самолёт и в небо поднять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злететь над сует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порой непрост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Над дорожной пыль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Звёздный пу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до только крыль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Распахну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взлететь над прежни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д соб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Загореться новой звезд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а кого-то очень похожи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– из года в год петь одно и то ж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вой голос сохранит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порой непрост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весь мир простым и обычны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ти всю жизнь маршрутом привычны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йти свои пут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порой непрост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Жи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еть и не угас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существова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днако уж света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ёзды тоже тают, тают, тают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left="708" w:firstLine="708"/>
        <w:rPr/>
      </w:pPr>
      <w:r>
        <w:rPr/>
        <w:t>ЗАПОВЕДНЫЕ МЕСТА</w:t>
      </w:r>
    </w:p>
    <w:p>
      <w:pPr>
        <w:pStyle w:val="Heading3"/>
        <w:ind w:hanging="0"/>
        <w:rPr/>
      </w:pPr>
      <w:r>
        <w:rPr/>
        <w:t>Музыка Ю.Лозы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А.Жигаре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ежал куда-то, я спешил всегда,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Призрачное счастье догоня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елькали даты, унося год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яя детство позади мен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амяти свое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не изменя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Тянет неспрост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 заповедные мест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Моё детство босоного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всегда осталось та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Я немало испыта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о любить не переста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е места, что душу трогаю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Заповедные мест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уда не деться мне от неудач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изни много чёрных, трудных дне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прихватит сердце, хоть кричи, хоть плач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гда с бедой бороться всё трудне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обращаюсь 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амяти мое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3"/>
        <w:ind w:hanging="0"/>
        <w:rPr/>
      </w:pPr>
      <w:r>
        <w:rPr/>
        <w:tab/>
        <w:tab/>
        <w:t>БЕЛЫЕ СТАВН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А.Мороз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А.Поперечн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ыхнет зарнице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 в луга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медунице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ер пропах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тёплым августо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ебя жда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онко и радост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вни стучал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С белыми ставням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 белыми ставнями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ом над рек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Где мы остави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Где мы оставил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Что-то с тобой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Милое, давне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Где-то за далям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 дымке сплошной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Ставенки скрипну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Будто окликнули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Где ж ты, родной?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ад покосам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ад жнивьём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о от осен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журавлём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е так сталося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мне родны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елыми ставням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стал чужим?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4"/>
        <w:ind w:left="708" w:firstLine="708"/>
        <w:rPr/>
      </w:pPr>
      <w:r>
        <w:rPr/>
        <w:t>ПЕРЕКАТИ-ПОЛЕ</w:t>
      </w:r>
    </w:p>
    <w:p>
      <w:pPr>
        <w:pStyle w:val="Heading3"/>
        <w:ind w:hanging="0"/>
        <w:rPr/>
      </w:pPr>
      <w:r>
        <w:rPr/>
        <w:t>Музыка А.Лунё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Л.Козлов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лю, по полю, по пол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ская бричка пыли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астая юбка в оборка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рдце в груди не боли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вечер кибитка спускалас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ке, что сверкала вда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лю, по полю, по пол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ки цыганские ш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Перекати-поле, перекати-пол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оля, вольная вол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уталось в сумерках врем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удет, что было вчер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ах усталых игра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ёлое пламя костр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нная звонкая песн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то с собою зовё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лю, по полю, по пол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ская бричка плывё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3"/>
        <w:ind w:hanging="0"/>
        <w:rPr/>
      </w:pPr>
      <w:r>
        <w:rPr/>
        <w:tab/>
        <w:tab/>
        <w:t>ЭСКАДРОН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и слова О.Газман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кадрон моих мыслей шальны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решёток ему, ни преград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ать не могу я лихих скакунов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летят, пусть лет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мысли, мои скаку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пришпоривать нету нужд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аллюром несётесь и не признаёте узд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Мои мысли, мои скаку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ловно искры, зажгут эту ноч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Обгоняет безумие ветров хмельны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Эскадрон моих мыслей шальных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му меня не удерж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мысли умчат меня вдал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я обратно уже не верну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и жаль, как ни жал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х, залётные мысли мо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как годы, уноситесь проч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рассвета к закат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заката сквозь ночь мчитесь проч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4"/>
        <w:ind w:left="708" w:firstLine="708"/>
        <w:rPr/>
      </w:pPr>
      <w:r>
        <w:rPr/>
        <w:t>ПЕРЕВЕДИ ЧАСЫ НАЗАД</w:t>
      </w:r>
    </w:p>
    <w:p>
      <w:pPr>
        <w:pStyle w:val="Heading3"/>
        <w:ind w:hanging="0"/>
        <w:rPr/>
      </w:pPr>
      <w:r>
        <w:rPr/>
        <w:t>Музыка С.Берез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Л.Рубальск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ди часы наза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ять минут, на день, на год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ди часы наза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время нам любовь вернё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варский снег засыпет са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ртит пальмы на окн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ди часы наза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ервый раз, приди ко мн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Но стрелки, но стрелки, зови – не зов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о стрелки, но стрелки по кругу несу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Мы что-то забыли в прошедшей любв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А ей никогда, никогда не вернуть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ди часы наза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ремя всех обид и ссо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ди часы назад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ш последний разгово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циферблате наугад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нут стрелки в прежних днях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еди часы наза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первый раз, прости мен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sz w:val="24"/>
        </w:rPr>
        <w:t>ДАВНИЙ РАЗГОВОР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В.Матец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М.Шабр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 тобой давно не виделись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ода три, видим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Я вспоминаю часто наш давний разгово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го, признаться, помню тоже до сих по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в меня летели, словно камни с го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казали друг другу мы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сё, о чём дума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меня всё сердишься. Это вижу 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как всегда, понять не хочешь ты мен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акая, видно, доля горькая мо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Год и два, и тр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Что ни говор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ак быстро пролетаю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о в сердце оставляю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лед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Год и два, и тр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Что ни говор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 тобой нас измени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мы не те, что бы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е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 тобой хотела встретить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не с трудом вер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не всё же непонятен твой ироничный то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сти, но я однажды был уже влюблён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вторять ошибки больше не резо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3"/>
        <w:ind w:hanging="0"/>
        <w:rPr/>
      </w:pPr>
      <w:r>
        <w:rPr/>
        <w:tab/>
        <w:tab/>
        <w:t>ДИКИЕ ЛЕБЕД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В.Матец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М.Шабр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жила, не думая о много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чалиться мне было бы смеш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казалось, лето за порогом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дь осенний постучал в ок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А небо осенью серое с просинью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 югу тянутся, за собой ман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икие лебеди, дикие лебед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ловно печаль мо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ждала и думать не хоте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гда-нибудь дождём размоет пу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еда, что осень прогляде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жаль, что лета не верну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, грустить теперь, наверно, позд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ошедшим дням, несбывшимся мечта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, так похожие на звёзд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ают, кружась, к моим нога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3"/>
        <w:ind w:hanging="0"/>
        <w:rPr/>
      </w:pPr>
      <w:r>
        <w:rPr/>
        <w:tab/>
        <w:tab/>
        <w:t>РЯБИНОВЫЕ БУСЫ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А.Укупник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А.Молодова и А.Жёлт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уманной дымке та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нних дней закат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следней птичьей стае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нул наш старый сад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ягоды рябин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ят в моём окн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усы, что любимы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ил на память мн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ев:</w:t>
        <w:tab/>
        <w:t>Рябиновые бус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ак рассвет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ризнаний безыскусны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Чистый све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Рябиновые бус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Раз в году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ророчат счасть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бед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ягод тех заветны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глаз не отвест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биновые бусы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ог твоей любв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яли и горечь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или мой взгля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дней счастливых наши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не вернуть назад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кисть рябины красн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снегом отыщ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и меня, любимы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тебя прощ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овых встреч не над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было и прош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биновое счасть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пле унесл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3"/>
        <w:ind w:hanging="0"/>
        <w:rPr/>
      </w:pPr>
      <w:r>
        <w:rPr/>
        <w:tab/>
        <w:tab/>
        <w:t>В ДЕРЕВНЕ «ЁЖИКИ»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узыка В.Березин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лова Ю.Гурее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етинился, как ёж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 на островк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 уходит лесовоз по рек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еребряной вод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ен строгие ряд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деревня на бугр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В деревне «Ёжики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а на завалинк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 потёртых валенка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таричок сиди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А по дороженьк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а на свидани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обрый молодец спешит!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инает нынче дед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ые год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 с девушкой гулял у пруд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 тройке удал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 невестой молод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ревне проскака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, он горюшка-зель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ил тоже вслас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, как бурная река, пронеслас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ях туман, как ды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быть молоды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ость в жизни только раз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ИРЕНЬ, СИРЕН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ГАМАЛИ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Л.КОЗЛОВ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небе солнце яркое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олотистый ден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спустилась белая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лая сирень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епестки рассыпал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ш старый-старый са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для встречи, кажетс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икаких преград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Сирень-сирен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ружи нам голову, кружи'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ирень-сирен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с нами сбудется, скажи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ирень-сирен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Цветущий май, зелёный май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отцветай, сирен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отцветай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колько зим - не спрашивай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колько долгих ле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Жду тебя, как праздник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тебя всё нет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епестки рассыпал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ш старый-старый са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для встречи, кажетс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икаких преград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смотри доверчив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уку протяни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-таки случаютс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аздничные дни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епестки рассыпал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ш старый, старый са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для встречи, кажетс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икаких преград!</w:t>
      </w:r>
    </w:p>
    <w:p>
      <w:pPr>
        <w:pStyle w:val="Normal"/>
        <w:ind w:hanging="0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НЕ ПОКИДАЙ МЕНЯ...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8"/>
          <w:szCs w:val="24"/>
        </w:rPr>
      </w:pPr>
      <w:r>
        <w:rPr>
          <w:rFonts w:eastAsia="Times New Roman" w:cs="Courier New" w:ascii="Courier New" w:hAnsi="Courier New"/>
          <w:sz w:val="22"/>
        </w:rPr>
        <w:t>Из телефильма «Не покидай»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Е.КРЫЛАТ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Л.ДЕРБЕНЁ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 земле броди, где хочеш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Хочешь - к звёздам улета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ишь прошу - ни днём, ни ночью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меня не покида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, что ты моё дыхань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икогда не забыва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И ночью звёздн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ри свете дня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покида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покидай меня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всё исчезнет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уйдут друзь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покидай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е без тебя нельзя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забыв и перепутав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шибайся и страда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равно ни на минут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меня не покида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, что ты моё дыхань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икогда не забыва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</w:t>
      </w:r>
      <w:r>
        <w:rPr>
          <w:rFonts w:eastAsia="Times New Roman" w:cs="Courier New" w:ascii="Courier New" w:hAnsi="Courier New"/>
        </w:rPr>
        <w:t>:</w:t>
        <w:tab/>
        <w:t>И ночью звёздн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ри свете дня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покида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покидай меня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рухнет небо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редаст любов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покидай,</w:t>
      </w:r>
    </w:p>
    <w:p>
      <w:pPr>
        <w:pStyle w:val="Normal"/>
        <w:ind w:left="708" w:firstLine="708"/>
        <w:rPr/>
      </w:pPr>
      <w:r>
        <w:rPr>
          <w:rFonts w:eastAsia="Times New Roman" w:cs="Courier New" w:ascii="Courier New" w:hAnsi="Courier New"/>
        </w:rPr>
        <w:t>Чтоб всё вернулось вновь.</w:t>
      </w:r>
    </w:p>
    <w:p>
      <w:pPr>
        <w:pStyle w:val="Normal"/>
        <w:ind w:left="708" w:firstLine="708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ДЕВОЧКА МОЯ СИНЕГЛАЗА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Дорох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Л.Воропаев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рови - вразлёт, ветреная чёлк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ламень и лёд - ты, моя девчонка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 - не звонишь, то - бросаешь трубк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 - мне назло-носишь мини-юбк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Девочка моя синеглаза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з тебя мне не прожить и дня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евочка моя синеглаза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у, скажи, что любишь ты меня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без тебя, без твоих насмешек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Жить не могу, твёрдый мой орешек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- вся моя, и никто не знае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хорошо мне с тобой бывает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то я тебе - я не знаю чётк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наю одно: ты - моя девчонка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ничего не решил пока 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наю одно: мне нужна такая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БИЛЕТ НА БАЛЕТ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Корнелю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Р.Лисиц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атр звал, он мани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 трудом билет я купи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т и долгожданный день наста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л в трамвай, чуть жив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сразу голос чуж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жливо и тихо прозвучал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«Предъявите билет!»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я мог сказать в ответ?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т билет на балет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трамвай билета н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льэтаж, ложа пя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 чем ещё мне мечтать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евять лебедей предо мной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Шёл домой, как во сн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рамвай открыл двери мн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л я и услышал за спиной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атр звал, он мани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пять билет я купи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е кошмары снятся в тишине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т бегу сам не св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рамвай по рельсам за мн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дет и кричит вдогонку мне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6"/>
        <w:ind w:left="708" w:firstLine="708"/>
        <w:rPr>
          <w:color w:val="000000"/>
          <w:sz w:val="40"/>
          <w:szCs w:val="24"/>
        </w:rPr>
      </w:pPr>
      <w:r>
        <w:rPr/>
        <w:t>МОСТИК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Добрын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С.Осиашви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живёшь на дальнем берег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на этом всех с ума свела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онять никак я не могу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чему меня ты в гости позвала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костюм надену выходн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цветы и торт не поскуплюсь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оведу я под лун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черок вдвоём с тобой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у а там, глядишь, и дольше задержус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Мостик, мостик, мостик —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нкие перила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чему меня ты в гости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игласила?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то же знал, что так не повезёт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ришёл, а там уже другой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смеётся весь наро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домой иду я вбро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тому что мостик рухнул подо мной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БУДЬ СО МН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Е.Хавта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Ж.Агузаров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cs="Courier New" w:ascii="Courier New" w:hAnsi="Courier New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летнем парке музыка играе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е танцуют. Праздничные дн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проходит лето и приходит осен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забыть нам никогда московские огн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</w:t>
      </w:r>
      <w:r>
        <w:rPr>
          <w:rFonts w:eastAsia="Times New Roman" w:cs="Courier New" w:ascii="Courier New" w:hAnsi="Courier New"/>
        </w:rPr>
        <w:t>:</w:t>
        <w:tab/>
        <w:t>Будь со мной, будь со мн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удь со мной всегда ты рядом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удь со мной, будь со мн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удь со мной всегда ты рядо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зимнем парке тишина смеётс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деревья тихие стоя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с тобой гуляли, лето вспоминал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 нас есть наша песенка, давай её споё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с тобою встретились весною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лыбаясь, тихо ты сказал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>«</w:t>
      </w:r>
      <w:r>
        <w:rPr>
          <w:rFonts w:eastAsia="Times New Roman" w:cs="Courier New" w:ascii="Courier New" w:hAnsi="Courier New"/>
        </w:rPr>
        <w:t xml:space="preserve">Осенью, весною, летом и зимою 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удь со мною рядом, будь всегда со мной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ЗИМНИЙ САД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Чайк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С.Осиашви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торую неделю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етут метели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видно неба над землёй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вдруг в такую вьюг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толкнулись мы друг с друго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саду, где встретились весн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Зимний сад, зимний сад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лым пламенем объят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му теперь не до весны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имний сад, зимний сад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лым сном деревья спят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им, как нам, цветные снятся сны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верно, неслучайн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друг от друга втайн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рнулись оба в этот сад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сстались мы однажды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ам уже не важн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то прав из нас, кто винова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верно, мы напрасн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былой вернулись праздник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 такие холода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как другим прохожи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м холодно, но всё ж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чем-то мы пришли сюд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КАПЛЯ В МОР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Добрын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С.Осиашви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cs="Courier New" w:ascii="Courier New" w:hAnsi="Courier New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Я рукой поглажу мор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щенка похож приб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Жаль, что мы с тобою в ссоре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ыл бы рядом ты со мн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бралась я, было, плака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шепнула мне волн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слеза - всего лишь капл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пля в море не видна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</w:t>
      </w:r>
      <w:r>
        <w:rPr>
          <w:rFonts w:eastAsia="Times New Roman" w:cs="Courier New" w:ascii="Courier New" w:hAnsi="Courier New"/>
        </w:rPr>
        <w:t xml:space="preserve">: </w:t>
        <w:tab/>
        <w:t>Капля в море, капля в мор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на море - корабли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пля горя, капля горя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море солнца и любви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сли есть начало ссор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начит, будет и конец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случится очень скор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треча наших двух сердец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ыли волны, словно гор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танут тихими потом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огда мы нашу ссор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плей в море назовём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ПЕЧКИ-ЛАВОЧК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О.Ива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А.Поперечн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топлю пожарче печку, эй, погрейся, домовой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потом схожу на речку за водою ледян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ров берёзовых подбавлю - золотых поленьев жар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потом на стол поставлю старый русский самовар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потом на стол поставлю русский самовар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Ах, печки-лавочки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Эх, печки-лавочки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печках ласково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ют сверчки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у, а на лавочках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а сядут парочки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двиньтесь чуточку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таричк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х, не дремлет, край мой древний, загляни - не так-то прос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Шебуршится всё ж, деревня, знать, не скоро на погост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верху звёзды, сбоку вёрсты, посреди крестьянский до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ходите, люди, в гости, печки-лавочки споё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ходите, люди, в гости, мы вам пропоё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ТЫ НЕ АНГЕЛ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узыка В.Чайк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лова С.Осиашви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колько всего о тебе говоря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лько всё это напрасно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снегопад, ну а где звездопа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ам я смогу разобраться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е ведь совсем незачем знат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, что с тобой было раньше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з ты меня научила лета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начит, не может быть фальш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Ты не ангел, но для мен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для меня ты стала святой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не ангел, но видел 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видел я твой свет неземной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не ангел ты, но если мне темно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иносишь ты счастливую весть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не ангел ты, мне это всё равно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дь для меня сошла ты с небес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мотришь ты в зеркало или в окно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лосы вьются по ветр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аже не знаю, за что мне дан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частье увидеть всё эт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>И</w:t>
      </w:r>
      <w:r>
        <w:rPr>
          <w:rFonts w:eastAsia="Times New Roman" w:cs="Courier New" w:ascii="Courier New" w:hAnsi="Courier New"/>
        </w:rPr>
        <w:t xml:space="preserve"> ни потом, и ни сейчас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разлучить нас с тобою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ди когда-то, задолго до нас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Это назвали любовью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КРИПАЧ НА КРЫШ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узыка Р.Паулс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лова И.Резни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то-то нам дарит талант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его не ценим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х, как играл музыкант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подлунной сцене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вал своей скрипкою он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мир святой и чисты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был в гитарист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ород наш влюблён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ипев:</w:t>
        <w:tab/>
        <w:t>Скрипач на крыше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рустный мой скрипач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крипач на крыш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помни обо мне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крипач на крыш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трун печальный плач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снова слышу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каждом сне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ыл не тщеславен, не гор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ыл он виртуозен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усмехнулся народ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лишком уж серьёзен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он от нас далек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высокой крыш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почти не слыши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узыки его!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ремя - судья и палач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с казнило скоро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ород покинул скрипач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тал невесел город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-то играл гитарист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во тьме тревожн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даль по бездорожью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ходил Артист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КОГДА МЕНЯ ТЫ ПОЗОВЁШ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Кузьм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Т.Артемьев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твоих глазах - печать грех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, как она нас разделя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скорби ты не разделяеш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бовь - как старая трух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о осенним мягким тропка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реду, не думая, куд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растекается вод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сенним паводком неловки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</w:t>
      </w:r>
      <w:r>
        <w:rPr>
          <w:rFonts w:eastAsia="Times New Roman" w:cs="Courier New" w:ascii="Courier New" w:hAnsi="Courier New"/>
        </w:rPr>
        <w:t xml:space="preserve">: </w:t>
        <w:tab/>
        <w:t>Когда меня ты позовёш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оюсь, тебя я не услыш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ab/>
        <w:tab/>
        <w:t>А дождь стучит, стучит по крыш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тот же запевала-дождь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пять в глазах твоих упрёк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ты меня не понимаешь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скорби ты не разделяеш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, как и прежде, одинок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о прошествии сезо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сохраню своей мечт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ой пустой и монотонной,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б, наконец, очнулся ты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ЧАСТЬЕ БЛИЗКО, СЧАСТЬЕ ДАЛЕК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Матецк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Шабр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Этот мир изменчив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из века в век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щет счастье каждый человек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оголико счасть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только от т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т гарантий, что найдёшь ег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А счастье близко, счастье далеко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го найти и трудно и легко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но в рассвете и в закате дня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е счастье знать, что любишь ты меня</w:t>
      </w:r>
      <w:r>
        <w:rPr>
          <w:rStyle w:val="FootnoteCharacters"/>
          <w:rStyle w:val="FootnoteAnchor"/>
          <w:rFonts w:eastAsia="Times New Roman" w:cs="Courier New" w:ascii="Courier New" w:hAnsi="Courier New"/>
        </w:rPr>
        <w:footnoteReference w:id="2"/>
      </w:r>
      <w:r>
        <w:rPr>
          <w:rFonts w:eastAsia="Times New Roman" w:cs="Courier New" w:ascii="Courier New" w:hAnsi="Courier New"/>
        </w:rPr>
        <w:t>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в удачу вери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рим мы в судьб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частье слышать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>-</w:t>
      </w:r>
      <w:r>
        <w:rPr>
          <w:rFonts w:eastAsia="Times New Roman" w:cs="Courier New" w:ascii="Courier New" w:hAnsi="Courier New"/>
        </w:rPr>
        <w:t>Я тебя люблю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нашли друг друг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точней ещё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Это счасть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с само нашл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ОЛОДОЙ ЧЕЛОВЕК, ПРИГЛАСИТЕ ТАНЦЕВАТЬ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Руб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А.Ива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ынче вечер хоть куд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зомкнулся навсегд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руг забот. И в шумном зал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вуки музыки летя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ижу Ваш случайный взгляд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олодой человек, пригласите танцева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Пригласите, пригласите, пригласите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ладонь мою в руках своих сожмите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ет десяток с плеч дол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омут танца с головой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олодой человек, потанцуйте же со мной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игласите, пригласит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игласите даму танцева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в кругу своих друзе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Вы со спутницей свое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лишком юной, незнаком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ам лет двадцать-двадцать пя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игласите танцева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олодой человек, танцевать - не целова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Cs w:val="24"/>
        </w:rPr>
      </w:pPr>
      <w:r>
        <w:rPr>
          <w:rFonts w:cs="Courier New" w:ascii="Courier New" w:hAnsi="Courier New"/>
          <w:i/>
          <w:color w:val="000000"/>
          <w:szCs w:val="24"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е бы Вас околдовать, обрести и потеря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гореться и погасну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аша спутница прости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сли вдруг нас закружит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этот вечер, в этот час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лько танец, только раз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ЛЮБОВЬ ПРЕКРАСНА И ГРУСТ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cs="Courier New" w:ascii="Courier New" w:hAnsi="Courier New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Б.Емелья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Ю.Мориц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х, в этом нет ничьей вин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часто на планет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двое нежно влюблен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традает кто-то трети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Любовь прекрасна и грустна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ам с тобою ясно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рустна для третьего она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для двоих прекрасн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в этом нет ничьей вины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струны всех столети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ют о том, что нет стран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не грустил бы трети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Heading7"/>
        <w:ind w:hanging="0"/>
        <w:rPr>
          <w:rFonts w:cs="Courier New"/>
          <w:color w:val="000000"/>
          <w:sz w:val="24"/>
          <w:szCs w:val="24"/>
        </w:rPr>
      </w:pPr>
      <w:r>
        <w:rPr/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эта песня рожде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минуту грусти тайн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 в груди дрожит струна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лезой дрожит хрустальн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Heading7"/>
        <w:ind w:hanging="0"/>
        <w:rPr/>
      </w:pPr>
      <w:r>
        <w:rPr/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ЕНЧАЛЬНА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Крут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Р.Казаков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кончилось наше лет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еревья плачут всле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т на небе солнц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ба тоже н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руки пахнут морем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нет туда дорог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чему же теб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тебя не сберёг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А музыка венчальная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ая беспечальная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холоду случайному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ё не уступлю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на в прощальной тишине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щё звучит, звучит во мне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люблю теб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тебя люблю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кончилось наше лет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важно, чья вин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словно нет рассвет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 нужна Лун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губы пахнут морем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нет туда дорог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чему же теб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тебя не сберёг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кончилось наше лет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д миром стонет дожд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ричат цветы и птицы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 xml:space="preserve">- </w:t>
      </w:r>
      <w:r>
        <w:rPr>
          <w:rFonts w:eastAsia="Times New Roman" w:cs="Courier New" w:ascii="Courier New" w:hAnsi="Courier New"/>
        </w:rPr>
        <w:t>Ты больше не придёшь!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счастье пахнет море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нет к нему дорог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чему же теб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тебя не сберёг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ЗОЛОТОЕ СЕРДЦ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Матецк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Шабр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кажи, куда от этих снов мне деться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может быть, в тот дальний край уплыть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м, в том краю моё осталось детств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 забыть его мне, не забы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т дальний край, где травы пахнут мят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было всё: и радость, и беда,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мне впервые стала так понят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сердца боль, и сердца доброт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Сердце, сердце, золотое сердце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рдце золотое. Иначе как сказать?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рдце, сердце, сердце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олотое сердце,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рдце, что умеет любить и жда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бовь нас диким мёдом одурмани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том разрыв-травою обожжё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олько сердце, сердце не обмане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олотое сердце не солжё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но простить умеет всё было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 на плечи давит груз вины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нечно, это сердце золото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знаю я, что нет ему цены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Heading7"/>
        <w:ind w:hanging="0"/>
        <w:rPr/>
      </w:pPr>
      <w:r>
        <w:rPr/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ПО ВОЛЕ ВОЛН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С.Берез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Л.Рубальск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 тобой ко мне вернулись вёсн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 тобой ожил мой давний сон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мне сказал: - Забудем вёсл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оплывём по воле волн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По воле волн, по воле волн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режней жизни берега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 воле волн, по воле волн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же оставила река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 воле волн, по воле волн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всем другие острова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 воле волн, по воле волн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 жизни новая глав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с встречный ветер не печали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путный ветер к нам спеши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 какой нам пристани причали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 нас судьба сама реши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лною лодку развернул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чнулось время за борто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в первый раз тебе вернул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то, что ты вернёшь пото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 тобой ко мне вернулись вёсн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 тобой ожил мой давний сон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мне сказал: - Забудем вёсл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И поплывём по воле волн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Heading7"/>
        <w:ind w:hanging="0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ОРСКОЙ ПРИБ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Лучен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Н.Третьяк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знакомились мы лето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пустынном берег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бежала в платье бело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латье билось на ветр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бежал такой счастливы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влюблённый за тоб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 любви нам пели волн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 любви нам пел приб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</w:t>
      </w:r>
      <w:r>
        <w:rPr>
          <w:rFonts w:eastAsia="Times New Roman" w:cs="Courier New" w:ascii="Courier New" w:hAnsi="Courier New"/>
        </w:rPr>
        <w:t>:</w:t>
        <w:tab/>
        <w:t>Морской прибой, морской приб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убегай, побудь со мн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убегай, побудь со мн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орской прибой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орской причал, морской причал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«Пора прощаться» прокричал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счастье ровно через год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с здесь найдё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десь в твоих глазах купалс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сь огромный, белый све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десь в любви тебе призналс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в ответ - ни да, ни н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е знаю, что случилос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вдруг сделалось со мн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ем мне сердце растревожил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Этот ласковый приб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rFonts w:cs="Courier New" w:ascii="Courier New" w:hAnsi="Courier New"/>
        </w:rPr>
        <w:t xml:space="preserve">- </w:t>
      </w:r>
      <w:r>
        <w:rPr>
          <w:rFonts w:eastAsia="Times New Roman" w:cs="Courier New" w:ascii="Courier New" w:hAnsi="Courier New"/>
        </w:rPr>
        <w:t xml:space="preserve">Уезжаешь? 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- Уезжаю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- Обязательно пиш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Обещаешь? 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- Обещаю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- Поздно ночью не звон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ерез, год я вновь приед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этот день и в этот час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шумит прибой призывн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иглашая в гости нас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НЕ СЫПЬ МНЕ СОЛЬ НА РАН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Добрын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С.Осиашви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у почему меня не лечит время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дь столько дней прошло с той чёрной ноч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, захлопнув дверь, ушла ты в темень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рана заживать никак не хоч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чем звонишь, когда почти усну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споминанья о минувшей боли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календарь с тобой перевернули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дай мне право жить своей судьбою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Не сыпь мне соль на рану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говори навзрыд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сыпь мне соль на рану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на ещё болит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-нибудь ещё раз позвонишь ты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я, чтоб мы с тобою стали квит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бе отвечу: «Знаешь, третий - лишний...»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ыть может, полоснув по ране бритв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чем звонить, когда почти усну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споминанья о минувшей боли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календарь с тобой перевернули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дай мне право жить своей судьбою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Heading8"/>
        <w:ind w:left="708" w:firstLine="708"/>
        <w:rPr>
          <w:rFonts w:cs="Courier New"/>
          <w:color w:val="000000"/>
          <w:sz w:val="32"/>
          <w:szCs w:val="24"/>
        </w:rPr>
      </w:pPr>
      <w:r>
        <w:rPr/>
        <w:t>ВОЗВРАЩАЙС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Корнелю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Р.Лисиц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потеряла пять ключе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открывала двери в этот дом моим ключо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омню всё до мелочей;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мне варила кофе по утрам. Теперь я са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виноват перед тоб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ты теперь и что с тобой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Возвращайся! Холодным утром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звращайся! В трамвае людном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звращайся! Мне очень трудно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звращайся и оставайся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звращайся! В тумане ночи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звращайся! Когда захочеш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звращайся! Я без тебя уста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уезжала на такс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очему-то не остановил, не проводи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был уверен, ты прост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среди ночи в темноту и в дождь ты не уйдёш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ЗАЧЕМ ЖЕ ЛЮДИ РАССТАЮТС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Б.Емелья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Рябин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 любовь нас опалит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воим лучом горячи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к нам судьба благоволи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верим мы в удач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залось, двух сердец союз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разлучим и вечен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почему стучится груст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один прекрасный вечер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Зачем же люди расстаются?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задаю такой вопрос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есни грустные поютс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 на небе столько звёзд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итары плачут и смеются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овторяют вновь и вновь: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 xml:space="preserve">- </w:t>
      </w:r>
      <w:r>
        <w:rPr>
          <w:rFonts w:eastAsia="Times New Roman" w:cs="Courier New" w:ascii="Courier New" w:hAnsi="Courier New"/>
        </w:rPr>
        <w:t>Зачем же люди расстаютс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 у них была любовь?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бовь красива и нежн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орда и терпелив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бого делает о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сильным, и счастливы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чёт глубокая рек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чёт и не меле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то не любил, наверня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б этом пожалеет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Я ТЕБЯ НЕ ПРОЩ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Д.Тухма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Л.Рубальск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cs="Courier New" w:ascii="Courier New" w:hAnsi="Courier New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сле тёплых ливне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нова кружит белый снег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чему несправедлив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относишься ко мне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е дают советы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т тебя совсем уйт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выходит, в жизни эт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м с тобой не по пут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А я тебя не прощу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я всё твёрдо решу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душе расстались уж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душе. В душ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т тебя я скроюс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Это пара пустяков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зял билет на скорый поез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л в вагон и был таков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лечу, уед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дрес в тайне сохраню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и разу до обед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тебе не позвоню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eastAsia="Times New Roman" w:cs="Courier New"/>
          <w:b/>
          <w:b/>
          <w:sz w:val="24"/>
        </w:rPr>
      </w:pPr>
      <w:r>
        <w:rPr>
          <w:rFonts w:eastAsia="Times New Roman" w:cs="Courier New" w:ascii="Courier New" w:hAnsi="Courier New"/>
          <w:b/>
          <w:sz w:val="24"/>
        </w:rPr>
        <w:t>Я НЕ ДЛЯ ВАС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А.Лев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Е.Горбовск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зможно, я и не прав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Ваши слушала сл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ичего не отвечала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ишь улыбалась и молчал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это правила игр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ни известны и стар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то, что Вы сошли с ума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сожалею и весьм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Я Вас могу поцеловат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Вас могу заколдоват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Вас могу испепелить сияньем глаз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 смотрите на мен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берегитесь, как огня,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е для Вас, я не для Вас, я не для Вас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 этот взгляд, за этот вздох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еня ещё накажет Бог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то, что я тогда молчала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это женское начало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что плечами повела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я иначе не могл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то, что Вы сошли с ума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сожалею и весьма...</w:t>
      </w:r>
    </w:p>
    <w:p>
      <w:pPr>
        <w:pStyle w:val="Normal"/>
        <w:ind w:hanging="0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НАС СВЯЗАЛ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А.Литяг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В.Сокол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забудь об этом дн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пор не нужен ником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читай нотаций мн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ама, это ни к чем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нова к друзьям я своим убегаю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меня тянет сюда - я не знаю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з музыки мне оставаться надолго нельзя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Музыка нас связала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йною нашей стала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ем уговорам твержу я в ответ: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 xml:space="preserve">- </w:t>
      </w:r>
      <w:r>
        <w:rPr>
          <w:rFonts w:eastAsia="Times New Roman" w:cs="Courier New" w:ascii="Courier New" w:hAnsi="Courier New"/>
        </w:rPr>
        <w:t>Нас не разлучат - нет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забыла всё, чем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с учили столько л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ужели я сам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найду на всё ответ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нова к друзьям я своим убегаю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меня тянет сюда, я не знаю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з музыки мне оставаться надолго нельзя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ИГРАЙ, МУЗЫКАНТ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Матеты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Я.Трус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од за годом, день за днём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обычно мы живё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в привычной сует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 течению плывё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то устал, а кто ленив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то единым хлебом жив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раздастся под окно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затейливый мотив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Играй, музыкант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буду верит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то, что лучшие дни к нам придут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грай, музыкант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стежь двери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в печали и в радости ждут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 публики каприз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не слышно криков: «Бис!»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го сцена - тесный двор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з суфлёров и кулис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есни, судьбы, города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узыкант в пути всегда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асто пуст его карман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лько это не беда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Heading9"/>
        <w:ind w:hanging="0"/>
        <w:rPr/>
      </w:pPr>
      <w:r>
        <w:rPr/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АМЕНЬ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А.Мороз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А.Поперечн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рая лошад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чистом поле скач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ожет, кто украдк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бо мне поплач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белое пространств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манила вьюг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ль непостоянств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Жизненного круга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А в тихом домике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жжётся свет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голос тоненький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рвётся вслед: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>-</w:t>
      </w:r>
      <w:r>
        <w:rPr>
          <w:rFonts w:eastAsia="Times New Roman" w:cs="Courier New" w:ascii="Courier New" w:hAnsi="Courier New"/>
        </w:rPr>
        <w:t>Куда ж ты, маленький?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ир полон бед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 xml:space="preserve">- </w:t>
      </w:r>
      <w:r>
        <w:rPr>
          <w:rFonts w:eastAsia="Times New Roman" w:cs="Courier New" w:ascii="Courier New" w:hAnsi="Courier New"/>
        </w:rPr>
        <w:t>Ах, мама-маменька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е много лет!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-то стало жутк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стужу не согреться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од полушубко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еденеет сердц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-то стало шатк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згулялось, что ли?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рая лошад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блудилась в поле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ерая лошад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чистом поле скач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чно мать украдк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 сыночку плач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у, а он далеч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-то затерялся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Пути на Млечно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лед его остался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НЕ РВИТЕ ЦВЕТЫ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Ю.Анто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Пляцковск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светла Земля на зар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распахнута вся для сказок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жемчугах она, в серебр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изумрудах она, в алмазах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  <w:tab/>
      </w:r>
      <w:r>
        <w:rPr>
          <w:rFonts w:eastAsia="Times New Roman" w:cs="Courier New" w:ascii="Courier New" w:hAnsi="Courier New"/>
        </w:rPr>
        <w:t>Не рвите цветы, не рвит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будет нарядной Земля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вместо букетов дарите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асильковы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забудковые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ромашковые поля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тиц разбуженных голос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вораживают и маня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ожет, прячутся чудес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табун лошадей в тумане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сколдована тиш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амым первым лучом рассвет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начит, кончилось время сн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е цветы ждут слова привет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ДО ЗАВТР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Д.Малик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А.Шага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завтр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ощальных слов не говор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завтр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стало светят фонар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бе пора домой давн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улице темн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мне так - всё одн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делать ничего нельз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смотри в глаз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смотри мне в глаз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завтр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ечалиться напрасно брос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завтр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никогда не будем вроз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верно, я плохой актёр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же узнал весь двор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 чем наш разговор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верно, это лунный свет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згадал секре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згадал наш секр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Ночной городок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ойдусь по округе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ссвет недалёк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долго скучать в разлук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завтр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ощальных слов не говор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завтр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первых отблесков зар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е считаю пустяко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асы с тобой вдвоё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думай о плохо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, как мне хочется сбереч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всегда сбереч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плоту наших встреч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НА КРАЙ СВЕТ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Николае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П.Жагу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сложно и без слов понят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то, что сказано глазами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не смогли друг другу дат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го, что не имели сами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мелкие обиды дн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 нами гонятся по след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ости и выслушай мен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Хочу сказать я напоследок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- На край света я пойду за тобой,</w:t>
      </w:r>
    </w:p>
    <w:p>
      <w:pPr>
        <w:pStyle w:val="Normal"/>
        <w:shd w:fill="FFFFFF" w:val="clear"/>
        <w:autoSpaceDE w:val="false"/>
        <w:ind w:left="1416"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звучит мотив забытого лета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ёплый ливень и рассвет золотой!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ойду за тобой на край света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если путь туда найдё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 расстанемся врагам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 снова будем мы вдвоё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двоём с тобой за облаками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>...</w:t>
      </w:r>
      <w:r>
        <w:rPr>
          <w:rFonts w:eastAsia="Times New Roman" w:cs="Courier New" w:ascii="Courier New" w:hAnsi="Courier New"/>
        </w:rPr>
        <w:t>Кружит и падает лист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рельсы старого вокзал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овторяю те слов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ты когда-то мне сказала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eastAsia="Times New Roman" w:cs="Courier New"/>
          <w:b/>
          <w:b/>
          <w:sz w:val="24"/>
        </w:rPr>
      </w:pPr>
      <w:r>
        <w:rPr>
          <w:rFonts w:eastAsia="Times New Roman" w:cs="Courier New" w:ascii="Courier New" w:hAnsi="Courier New"/>
          <w:b/>
          <w:sz w:val="24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eastAsia="Times New Roman" w:cs="Courier New"/>
          <w:b/>
          <w:b/>
          <w:sz w:val="24"/>
        </w:rPr>
      </w:pPr>
      <w:r>
        <w:rPr>
          <w:rFonts w:eastAsia="Times New Roman" w:cs="Courier New" w:ascii="Courier New" w:hAnsi="Courier New"/>
          <w:b/>
          <w:sz w:val="24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eastAsia="Times New Roman" w:cs="Courier New"/>
          <w:b/>
          <w:b/>
          <w:sz w:val="24"/>
        </w:rPr>
      </w:pPr>
      <w:r>
        <w:rPr>
          <w:rFonts w:eastAsia="Times New Roman" w:cs="Courier New" w:ascii="Courier New" w:hAnsi="Courier New"/>
          <w:b/>
          <w:sz w:val="24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eastAsia="Times New Roman" w:cs="Courier New"/>
          <w:b/>
          <w:b/>
          <w:sz w:val="24"/>
        </w:rPr>
      </w:pPr>
      <w:r>
        <w:rPr>
          <w:rFonts w:eastAsia="Times New Roman" w:cs="Courier New" w:ascii="Courier New" w:hAnsi="Courier New"/>
          <w:b/>
          <w:sz w:val="24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ПРОВИНЦИАЛ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Малежи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Танич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т сошла она с перрон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 Казанског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мелькало пальтецо в толче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ида в общем-то почт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артизанског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шито в городе её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атель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Провинциалка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овинциалка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эскалатор бежит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эскалатор не ждёт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тупай смелее, провинциалка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начала страшно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том пройдёт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стоялась на ветр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а на дождике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ГУМе, в ЦУМе,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м же всё - нарасхват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Арбате, говоря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сть художник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лько где его иска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т Арбат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вокзала далек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до полюс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х, и длинная Моск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первый раз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везёт её метро с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 поезд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Хорошо, что есть часок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о запас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РОЗОВЫЕ РОЗЫ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П.Слободк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Н.Просторов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cs="Courier New" w:ascii="Courier New" w:hAnsi="Courier New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 Светки Соколовой день рождень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й сегодня тридцать л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есу в подарок поздравлень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красивый розовый бук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мнишь день рожденья в пятом классе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ебе двенадцать лет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т тогда на зависть всем ребята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ринёс свой розовый бук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Розовые розы Светке Соколово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ветке Соколовой, однокласснице моей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озовые розы я дарю ей снова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память наших школьных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память наших школьных дне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наю, Светка, мы уже не дет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 тебя друзья сво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лько годы лучшие на свет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арит память нам двои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 Светки Соколовой день рождень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й сегодня тридцать л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есу в подарок поздравлень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красивый розовый бук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Heading9"/>
        <w:ind w:hanging="0"/>
        <w:rPr/>
      </w:pPr>
      <w:r>
        <w:rPr/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КАК БЫТЬ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Крут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А.Косаре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бви быстрокрылый век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счез, словно талый снег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тих, как осенний са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го не вернуть назад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вернуть назад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А может, ночь не торопит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всё сначала повторить?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м всё сначала повторит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, как мне быть?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может, снова всё начать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е хочу тебя терять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е могу тебя терять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, как мне быть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гас одинокий луч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плену равнодушных туч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рнист был короткий путь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бви не простая суть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простая су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ДОЖД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Корнелю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Р.Лисиц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надо! -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е говоря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надо -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ам винова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ро неё забывал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часто не замечал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, наконец, потеря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надо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разгляде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надо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е у дел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ё встречает один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ровожает друг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я как будто чужой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Подожди-дожди-дожди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оставил любовь позади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еперь у меня впереди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жди, дожди, дожди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надо -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заслужи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надо -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оцени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исит в киоске журнал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на обложке узнал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ица знакомый ова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надо -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орький урок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надо -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лю в висок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етыре ночи без сн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з окон смотрит лун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 экрана смотрит ОНА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АЙ-ЯЙ-ЯЙ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 слова Ю.Марты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старом альбоме вдруг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Фото моё нашлос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нимок смотрел из рук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ловно нежданный гость,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вся в слезах на нём -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ыло мне года два...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дпись карандашом -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амы моей слова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«Ай-яй-яй-яй, яй-яй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Целая лужа слез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й-яй, яй-яй, яй-яй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у-ка, утри свой нос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й-яй, яй-яй, яй-яй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 свадьбе всё заживёт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й-яй, яй-яй, яй-яй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най, плаксам не везёт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оды с тех пор прошл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етство - как сладкий сон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м, в голубой дал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-то остался он.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е слова сейчас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говорю порой,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сли из детских глаз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лёзы текут рек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жизни и боль, и смех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нам дано узна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при невзгодах всех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тоит ли раскисать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отому, когд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асмурный день в судьб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говорю всегд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Эти слова себе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НОЧНОЕ ТАКС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Дорох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Л.Воропаев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сказал: «Мне пора» и шагнул в ночь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хотел быть с тобой, но ушёл проч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т весёлых гостей твой гудит до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лько я не привык быть чужим в нем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считал, что тебе я нужнее всех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сейчас из окна твой летит смех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любил этот смех, а теперь вдруг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 и хочется мне приглушить звук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Ночное такси, ночное такси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мненья мои ты прочь унеси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чное такси, ночное такси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бовь сохрани и спаси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был зол и совсем не хотел зна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то есть кто из гостей, как кого звать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, наверно, неправ... Ну и что ж, пусть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с проспектом ночным разделю грусть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ушёл от тебя без пяти час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т твоих тёплых губ, от твоих глаз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ушёл от тебя, только ты вер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однажды в твою позвоню дверь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КУДА УХОДИТ ЛЕТО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О.Фельцма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Рябин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улице дожд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улице сляко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улице гряз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а ещё с темнотой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рощаюсь с любовью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мешайте мне плака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тому что о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казалась не той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улице снег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улице вьюг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проклятый мороз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скусал мне лицо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когда-то люби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зоглядно друг друга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бручальных надежд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катилось кольц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Куда уходит лето?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ходит в никуда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остальное это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жди и холод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на улице всё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, что мы так хотели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на улице ноч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ли день - всё равно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разлука пригрелас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 холодной постел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диночества тен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й стучится в окн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на улице дожд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на улице слякот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х, какие же мы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ногда дураки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смеёмся, когда нам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до горько заплакать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заплачем тогд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гда мы далек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РАЗГУЛЯ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Р.Горобц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Танич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cs="Courier New" w:ascii="Courier New" w:hAnsi="Courier New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ляжу в окно, на Разгуля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многорядн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гут машины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колько их, а я - одна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авно пора бы мне влюбитьс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зоглядн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я никак, пока никак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влюблен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Я живу на Разгуляе,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сть такой московский край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ижу дома, не гуляю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згуляй мой, Разгуляй!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живу на Разгуля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згуляй мой, Разгуляй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позволь мне всё на свет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грустить не позволяй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 мной случилос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предвиденное что-то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ругие девочк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 которыми друж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ыходят замуж по любв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о расчёт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я никак, пока никак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выхож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ляжу в окно, на Разгуля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представляю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не на улиц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в зеркало смотрюсь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т брошу всё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йду гулять по Разгуляю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а всё никак, пока никак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соберусь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ТЫ ЗАМУЖ ЗА НЕГО НЕ ВЫХОД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Д.Тухман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И.Шафера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н возле дома под рук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ерёт тебя решительн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я плетусь тихонько позад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ачем тебе встречаться с ни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уда, скажи, спешить тебе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замуж за него не выход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рожу по тёмным улицам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замечая времен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отдаётся каждый шаг в груд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всем, совсем не пара в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 стороны виднее мне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замуж за него не выход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ебе ли с красотой твое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ояться одиночеств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дь я же прав - сама ты посуд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йми, на свадьбе гостем быт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первые мне не хочется...</w:t>
      </w:r>
    </w:p>
    <w:p>
      <w:pPr>
        <w:pStyle w:val="Normal"/>
        <w:ind w:hanging="0"/>
        <w:rPr/>
      </w:pPr>
      <w:r>
        <w:rPr>
          <w:rFonts w:eastAsia="Times New Roman" w:cs="Courier New" w:ascii="Courier New" w:hAnsi="Courier New"/>
        </w:rPr>
        <w:t>Ты замуж за него не выходи.</w:t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НЕДОТРОГ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 слова В.Резник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дотрога, недотрог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чему глядишь так строго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сиди со мной немножк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гадай мне по ладошке.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ремя летит,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впереди.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погоди,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уход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А за окном бушует месяц май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кружит в белом танце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губы шепчут мне: «Прощай!»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лаза кричат: «Останься!»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дотрога, недотрог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ужно мне совсем немног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е хотелось бы проснутьс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руки твоей коснуться.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ремя летит,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впереди.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погоди,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уход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дотрога, недотрог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не сегодня одинок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смущать тебя не стан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уйдёшь, а я останусь.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сли вдруг когда-нибудь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третишь ты свою судьбу,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о не будь с ней строгою</w:t>
      </w:r>
    </w:p>
    <w:p>
      <w:pPr>
        <w:pStyle w:val="Normal"/>
        <w:shd w:fill="FFFFFF" w:val="clear"/>
        <w:autoSpaceDE w:val="false"/>
        <w:ind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люкой-недотрогою.</w:t>
      </w:r>
    </w:p>
    <w:p>
      <w:pPr>
        <w:pStyle w:val="Normal"/>
        <w:ind w:hanging="0"/>
        <w:rPr>
          <w:rFonts w:ascii="Courier New" w:hAnsi="Courier New" w:eastAsia="Times New Roman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</w:r>
    </w:p>
    <w:p>
      <w:pPr>
        <w:pStyle w:val="Heading9"/>
        <w:ind w:hanging="0"/>
        <w:rPr/>
      </w:pPr>
      <w:r>
        <w:rPr/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Heading8"/>
        <w:ind w:left="708" w:firstLine="708"/>
        <w:rPr>
          <w:rFonts w:cs="Courier New"/>
          <w:color w:val="000000"/>
          <w:sz w:val="32"/>
          <w:szCs w:val="24"/>
        </w:rPr>
      </w:pPr>
      <w:r>
        <w:rPr/>
        <w:t>УСПОКОЙСЯ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В.Добрын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Рябин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пять в твоих глазах сверкнула ревнос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пять в твоих глазах мелькнула боль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рук твоих доверчивая нежност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счезла вдруг, ушла сама соб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воё молчанье для меня как остров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Где плачут одинокие ветра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воя душа становится вдруг чёрств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значит, мне сказать пришла пора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Успокойся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надо лишних слов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спокойся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то было - то прошло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прошу, я так тебя молю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спокойся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дь я тебя люблю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пять печально изогнулись брови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пять тоскливо смотришь ты в окно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а, я когда-то был чуть-чуть виновен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всё прошло, всё кончилось давно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очень близко к сердцу принимаю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вои печали, радости твои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никого, тебя я понимаю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ы меня, пожалуйста, пойми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ЛИЛИ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А.Клевицк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Л.Рубальск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уд в белых лилиях прозрачны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лето солнце отража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как-то раз к соседней даче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дну девчонку провожа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с ней друг друга полюбил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ою соседку звали Лиля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А я в пруду для Лили, Лили, Лили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рвал три белых лилии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ри лилии сорвал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я в окошко Лили, Лили, Лили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Бросал три белых лилии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ри лилии бросал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ружились синие стрекоз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У нас совпали вкус и цв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было всё вполне серьёзно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может быть в шестнадцать л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пожениться с ней решил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оропила время Лиля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у Ромео и Джульетт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обошлась любовь без бед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оседу Ваське в это лет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тец купил велосипед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днял Василий клубы пыл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от меня умчалась Лиля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ТАКАЯ НОЧ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А.Морозо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А.Поперечн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чь отшатнулась в переулок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чнулись тени на угл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ая ночь не для прогулок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 для бредущих в дождь и мгл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а виду у серых здани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шли то ль тени, то ль столбы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ая ночь не для свидани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ых шатаний средь толпы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ая ночь не для шатани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реди бесчувственной толпы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Ночь, ночь, ночь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ёмная такая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чь, ночь, ночь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брая и злая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чь, ночь, ночь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видать просвета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чь, ночь, ночь..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лго ждать рассвет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ая ночь не для признани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тиши под сводами судьбы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ая ночь лишь для терзани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услышанной мольбы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ая ночь лишь для терзани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оследней, может быть, мольбы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кая ночь для сумасшедших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оторым некому помоч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ю ночь, всю жизнь друг к другу шедших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разминувшихся в ту ночь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ю ночь, всю жизнь друг к другу шедших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разминувшихся в ту ночь..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ТВОЯ УЛЫБ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О.Бескровн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Б.Дубровин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ё это случилось у всех на виду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мне подмигнул, спеша на ходу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, странную власть безмолвно та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толпе мне зажглась улыбка твоя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Милый мой, твоя улыбка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анит, ранит, обжигает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уманит, и дурманит,</w:t>
      </w:r>
    </w:p>
    <w:p>
      <w:pPr>
        <w:pStyle w:val="Normal"/>
        <w:shd w:fill="FFFFFF" w:val="clear"/>
        <w:autoSpaceDE w:val="false"/>
        <w:ind w:left="1416"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дрожь меня броса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зная любви, не веря судьб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Я вдруг расцвела, поверив теб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А, может, всё это притворство, игр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дь знаешь, что козырь - улыбка твоя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Heading9"/>
        <w:ind w:hanging="0"/>
        <w:rPr/>
      </w:pPr>
      <w:r>
        <w:rPr/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ИР И РАДОСТЬ ВАМ, ЖИВУЩИЕ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И.Крутого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К.Кулие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Перевод Н.Гребнев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ир и радость вам, живущие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от ваших ли забот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Жизнь идёт, земля цветё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уществует в мире сущее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ир и радость вам, живущие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ди вас издалека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тплывают облак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лагу светлую несущи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ab/>
        <w:t>Мир и радость вам, живущие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Чьим трудом земля живёт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Людям всем, без чьих забот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мире тьма была бы тьмущая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ир и радость вам, живущие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ир и радость вам, живущие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ветит солнце ради вас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горят в вечерний час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Звёзды, свет на землю льющие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ир и радость вам, живущие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вашу честь горит зака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ади вас в горах шумят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Реки и ручьи бегущие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ЗАМЫКАЯ КРУГ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Музыка К.Кельм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32"/>
          <w:szCs w:val="24"/>
        </w:rPr>
      </w:pPr>
      <w:r>
        <w:rPr>
          <w:rFonts w:eastAsia="Times New Roman" w:cs="Courier New" w:ascii="Courier New" w:hAnsi="Courier New"/>
          <w:b/>
          <w:sz w:val="24"/>
        </w:rPr>
        <w:t>Слова М.Пушкиной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т одна из тех истори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 которых люди спорят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не день, не два, а много л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чалась она так просто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е с ответов, а с вопросов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о сих пор на них ответа нет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>П</w:t>
      </w:r>
      <w:r>
        <w:rPr>
          <w:rFonts w:eastAsia="Times New Roman" w:cs="Courier New" w:ascii="Courier New" w:hAnsi="Courier New"/>
        </w:rPr>
        <w:t>очему стремятся к свету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се растения на свете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тчего к морям спешит река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к мы в этот мир приходим?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 чём секрет простых мелодий?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м хотелось знать наверняка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  <w:r>
        <w:rPr>
          <w:rFonts w:eastAsia="Times New Roman" w:cs="Courier New" w:ascii="Courier New" w:hAnsi="Courier New"/>
        </w:rPr>
        <w:t xml:space="preserve"> </w:t>
        <w:tab/>
        <w:t>Замыкая круг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назад, посмотришь, вдруг, 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ам увидишь в окнах свет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ияющий нам вслед.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идут дожди-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рошлых бед от них не жди,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Камни пройденных дорог</w:t>
      </w:r>
    </w:p>
    <w:p>
      <w:pPr>
        <w:pStyle w:val="Normal"/>
        <w:shd w:fill="FFFFFF" w:val="clear"/>
        <w:autoSpaceDE w:val="false"/>
        <w:ind w:left="708" w:firstLine="708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умел пробить росток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ткрывались в утро двери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тянулись ввысь деревья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Обещал прогноз то снег, то зной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о в садах рождённых песен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етер лёгок был и весел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в дорогу звал нас за собо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</w:rPr>
        <w:t>Припев: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сли солнце на ладон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Если сердце в звуках тонет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Ты потерян для обычных дне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Для тебя смеётся полночь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И звезда спешит на помощь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Возвращая в дом к тебе друзей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вой мотив у каждой птицы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Свой мотив у каждой песни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</w:rPr>
        <w:t>Св</w:t>
      </w:r>
      <w:r>
        <w:rPr>
          <w:rFonts w:eastAsia="Times New Roman" w:cs="Courier New" w:ascii="Courier New" w:hAnsi="Courier New"/>
        </w:rPr>
        <w:t>ой мотив у неба и земли.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Пусть стирает время лица,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Нас простая мысль утешит -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</w:rPr>
        <w:t>Мы услышать музыку смогли!</w:t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ascii="Courier New" w:hAnsi="Courier New" w:eastAsia="Times New Roman" w:cs="Courier New"/>
          <w:i/>
          <w:i/>
        </w:rPr>
      </w:pPr>
      <w:r>
        <w:rPr>
          <w:rFonts w:eastAsia="Times New Roman" w:cs="Courier New" w:ascii="Courier New" w:hAnsi="Courier New"/>
          <w:i/>
        </w:rPr>
        <w:t>Припев: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ourier New" w:ascii="Courier New" w:hAnsi="Courier New"/>
          <w:sz w:val="18"/>
        </w:rPr>
        <w:t>Припев повторяется 2 раза. При повторе последняя</w:t>
      </w:r>
      <w:r>
        <w:rPr>
          <w:rFonts w:cs="Courier New" w:ascii="Courier New" w:hAnsi="Courier New"/>
          <w:color w:val="000000"/>
          <w:sz w:val="22"/>
          <w:szCs w:val="24"/>
        </w:rPr>
        <w:t xml:space="preserve"> </w:t>
      </w:r>
      <w:r>
        <w:rPr>
          <w:rFonts w:eastAsia="Times New Roman" w:cs="Courier New" w:ascii="Courier New" w:hAnsi="Courier New"/>
          <w:sz w:val="18"/>
        </w:rPr>
        <w:t>строчка припева звучит так: - Мне счастье знать, что я люблю тебя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hanging="0"/>
      <w:jc w:val="left"/>
      <w:outlineLvl w:val="4"/>
    </w:pPr>
    <w:rPr>
      <w:rFonts w:ascii="Courier New" w:hAnsi="Courier New" w:eastAsia="Times New Roman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Courier New" w:hAnsi="Courier New" w:cs="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hanging="0"/>
      <w:jc w:val="left"/>
      <w:outlineLvl w:val="6"/>
    </w:pPr>
    <w:rPr>
      <w:rFonts w:ascii="Courier New" w:hAnsi="Courier New" w:eastAsia="Times New Roman" w:cs="Courier New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left="708" w:firstLine="708"/>
      <w:jc w:val="left"/>
      <w:outlineLvl w:val="7"/>
    </w:pPr>
    <w:rPr>
      <w:rFonts w:ascii="Courier New" w:hAnsi="Courier New" w:eastAsia="Times New Roman" w:cs="Courier Ne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rFonts w:ascii="Courier New" w:hAnsi="Courier New" w:eastAsia="Times New Roman" w:cs="Courier New"/>
      <w:i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ourier New" w:hAnsi="Courier New" w:cs="Courier New"/>
      <w:b/>
      <w:sz w:val="28"/>
      <w:szCs w:val="20"/>
    </w:rPr>
  </w:style>
  <w:style w:type="character" w:styleId="Style7">
    <w:name w:val="Подзаголовок Знак"/>
    <w:qFormat/>
    <w:rPr>
      <w:rFonts w:ascii="Courier New" w:hAnsi="Courier New" w:cs="Courier New"/>
      <w:b/>
      <w:szCs w:val="20"/>
    </w:rPr>
  </w:style>
  <w:style w:type="character" w:styleId="1">
    <w:name w:val="Заголовок 1 Знак"/>
    <w:qFormat/>
    <w:rPr>
      <w:rFonts w:ascii="Courier New" w:hAnsi="Courier New" w:cs="Courier New"/>
      <w:color w:val="000000"/>
      <w:sz w:val="24"/>
    </w:rPr>
  </w:style>
  <w:style w:type="character" w:styleId="2">
    <w:name w:val="Заголовок 2 Знак"/>
    <w:qFormat/>
    <w:rPr>
      <w:rFonts w:ascii="Courier New" w:hAnsi="Courier New" w:cs="Courier New"/>
      <w:b/>
      <w:color w:val="000000"/>
      <w:sz w:val="24"/>
    </w:rPr>
  </w:style>
  <w:style w:type="character" w:styleId="3">
    <w:name w:val="Заголовок 3 Знак"/>
    <w:qFormat/>
    <w:rPr>
      <w:rFonts w:ascii="Courier New" w:hAnsi="Courier New" w:cs="Courier New"/>
      <w:b/>
      <w:color w:val="000000"/>
      <w:sz w:val="24"/>
    </w:rPr>
  </w:style>
  <w:style w:type="character" w:styleId="4">
    <w:name w:val="Заголовок 4 Знак"/>
    <w:qFormat/>
    <w:rPr>
      <w:rFonts w:ascii="Courier New" w:hAnsi="Courier New" w:cs="Courier New"/>
      <w:b/>
      <w:color w:val="000000"/>
      <w:sz w:val="24"/>
    </w:rPr>
  </w:style>
  <w:style w:type="character" w:styleId="Style8">
    <w:name w:val="Основной текст Знак"/>
    <w:qFormat/>
    <w:rPr>
      <w:rFonts w:ascii="Courier New" w:hAnsi="Courier New" w:cs="Courier New"/>
      <w:color w:val="000000"/>
    </w:rPr>
  </w:style>
  <w:style w:type="character" w:styleId="5">
    <w:name w:val="Заголовок 5 Знак"/>
    <w:qFormat/>
    <w:rPr>
      <w:rFonts w:ascii="Courier New" w:hAnsi="Courier New" w:eastAsia="Times New Roman" w:cs="Courier New"/>
      <w:b/>
      <w:color w:val="000000"/>
      <w:sz w:val="24"/>
      <w:shd w:fill="FFFFFF" w:val="clear"/>
    </w:rPr>
  </w:style>
  <w:style w:type="character" w:styleId="6">
    <w:name w:val="Заголовок 6 Знак"/>
    <w:qFormat/>
    <w:rPr>
      <w:rFonts w:ascii="Courier New" w:hAnsi="Courier New" w:cs="Courier New"/>
      <w:b/>
      <w:color w:val="000000"/>
      <w:sz w:val="24"/>
    </w:rPr>
  </w:style>
  <w:style w:type="character" w:styleId="Style9">
    <w:name w:val="Текст сноски Знак"/>
    <w:qFormat/>
    <w:rPr>
      <w:rFonts w:ascii="Calibri" w:hAnsi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Courier New" w:hAnsi="Courier New" w:eastAsia="Times New Roman" w:cs="Courier New"/>
      <w:i/>
      <w:color w:val="000000"/>
      <w:shd w:fill="FFFFFF" w:val="clear"/>
    </w:rPr>
  </w:style>
  <w:style w:type="character" w:styleId="8">
    <w:name w:val="Заголовок 8 Знак"/>
    <w:qFormat/>
    <w:rPr>
      <w:rFonts w:ascii="Courier New" w:hAnsi="Courier New" w:eastAsia="Times New Roman" w:cs="Courier New"/>
      <w:b/>
      <w:color w:val="000000"/>
      <w:sz w:val="24"/>
      <w:shd w:fill="FFFFFF" w:val="clear"/>
    </w:rPr>
  </w:style>
  <w:style w:type="character" w:styleId="9">
    <w:name w:val="Заголовок 9 Знак"/>
    <w:qFormat/>
    <w:rPr>
      <w:rFonts w:ascii="Courier New" w:hAnsi="Courier New" w:eastAsia="Times New Roman" w:cs="Courier New"/>
      <w:i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ind w:hanging="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12:00Z</dcterms:created>
  <dc:creator>Алексей</dc:creator>
  <dc:description/>
  <cp:keywords/>
  <dc:language>en-US</dc:language>
  <cp:lastModifiedBy>Алексей</cp:lastModifiedBy>
  <dcterms:modified xsi:type="dcterms:W3CDTF">2012-08-24T13:21:00Z</dcterms:modified>
  <cp:revision>44</cp:revision>
  <dc:subject/>
  <dc:title/>
</cp:coreProperties>
</file>