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720" w:after="320"/>
        <w:rPr>
          <w:rFonts w:ascii="UkrainianPragmatica;Arial" w:hAnsi="UkrainianPragmatica;Arial" w:eastAsia="UkrainianPragmatica;Arial" w:cs="UkrainianPragmatica;Arial"/>
          <w:sz w:val="40"/>
          <w:szCs w:val="40"/>
        </w:rPr>
      </w:pPr>
      <w:r>
        <w:rPr>
          <w:rFonts w:eastAsia="Times New Roman CYR" w:cs="Times New Roman CYR" w:ascii="Times New Roman CYR" w:hAnsi="Times New Roman CYR"/>
          <w:sz w:val="56"/>
          <w:szCs w:val="56"/>
        </w:rPr>
        <w:t>Александр</w:t>
        <w:br/>
        <w:t>ЗОРИЧ</w:t>
      </w:r>
    </w:p>
    <w:p>
      <w:pPr>
        <w:pStyle w:val="MyH2NomArticle"/>
        <w:rPr>
          <w:rFonts w:ascii="UkrainianPragmatica;Arial" w:hAnsi="UkrainianPragmatica;Arial" w:eastAsia="UkrainianPragmatica;Arial" w:cs="UkrainianPragmatica;Arial"/>
          <w:sz w:val="40"/>
          <w:szCs w:val="40"/>
        </w:rPr>
      </w:pPr>
      <w:r>
        <w:rPr>
          <w:rFonts w:eastAsia="UkrainianPragmatica;Arial" w:cs="UkrainianPragmatica;Arial" w:ascii="UkrainianPragmatica;Arial" w:hAnsi="UkrainianPragmatica;Arial"/>
          <w:sz w:val="40"/>
          <w:szCs w:val="40"/>
        </w:rPr>
      </w:r>
    </w:p>
    <w:p>
      <w:pPr>
        <w:pStyle w:val="MyH2NomArticle"/>
        <w:rPr/>
      </w:pPr>
      <w:r>
        <w:rPr/>
      </w:r>
    </w:p>
    <w:p>
      <w:pPr>
        <w:pStyle w:val="MyH2NomArticle"/>
        <w:rPr/>
      </w:pPr>
      <w:r>
        <w:rP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ПУТИ ЗВЕЗДНОРОЖДЕННЫХ</w:t>
        <w:b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Bodytext"/>
        <w:rPr>
          <w:sz w:val="56"/>
          <w:szCs w:val="56"/>
        </w:rPr>
      </w:pPr>
      <w:r>
        <w:rPr>
          <w:sz w:val="56"/>
          <w:szCs w:val="56"/>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ЬКОВ</w:t>
      </w:r>
    </w:p>
    <w:p>
      <w:pPr>
        <w:pStyle w:val="Bodytext"/>
        <w:jc w:val="center"/>
        <w:rPr/>
      </w:pPr>
      <w:r>
        <w:rPr>
          <w:sz w:val="28"/>
          <w:szCs w:val="28"/>
        </w:rPr>
        <w:t>2001</w:t>
      </w:r>
      <w:r>
        <w:rPr/>
        <w:t xml:space="preserve">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ПЕРВАЯ. ПРОБУЖДЕНИЕ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Элиен, сын Тремгора из Ласара, уроженец Харрены, начинаю эту повесть с единственным и благим намерением – дать историю Круга Земель так, как ее можно видеть сквозь толщу веков сейчас, в безвестном году после Исхода Времен. </w:t>
      </w:r>
    </w:p>
    <w:p>
      <w:pPr>
        <w:pStyle w:val="Ishod"/>
        <w:rPr/>
      </w:pPr>
      <w:r>
        <w:rPr>
          <w:rFonts w:eastAsia="Times New Roman CYR" w:cs="Times New Roman CYR" w:ascii="Times New Roman CYR" w:hAnsi="Times New Roman CYR"/>
        </w:rPr>
        <w:t>Если ты, мой невозможный и немыслимый чтец, сейчас видишь и читаешь это, значит ты – это я, Элиен, сын Тремгора из Ласара, уроженец Харрены. Вспомни себя! Ты, навеки заключенный в безвременье и пустоте Шара, впал в безумие и возомнил себя кем-то, кем ты в действительности не был и не можешь быть. Ибо эта книга, эти проклятые бесконечные Скрижали, обречены на вечное пребывание здесь вместе со мной и никому из живущих</w:t>
      </w:r>
      <w:r>
        <w:rPr/>
        <w:t xml:space="preserve"> </w:t>
      </w:r>
      <w:r>
        <w:rPr>
          <w:rFonts w:eastAsia="Times New Roman CYR" w:cs="Times New Roman CYR" w:ascii="Times New Roman CYR" w:hAnsi="Times New Roman CYR"/>
        </w:rPr>
        <w:t xml:space="preserve">под Солнцем Предвечным не дано увидеть их никогда. Значит ты, открывший начало Скрижалей, либо не существуешь (что невозможно), либо являешься мною. Вспомни себя и довольно об этом!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Я, Элиен, Звезднорожденный, сын Великой Матери Тайа-Ароан, познавший и добро, и зло, и грань между ними, клянусь сообщать одну лишь правду и ничего кроме правды. Пусть порукой этим словам послужит моя совесть Звезднорожденного – единственное, что осталось в этом проклятом омуте мироздания."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 ИЗМЕНЕННАЯ И ОБРАЩЕННАЯ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азистые парусники торговцев креветками и морскими грибами неторопливо расползались из гавани, залитой расплавом закатного золота. Конец торговле, самое время пропить вырученный барыш. Навстречу суетливым торговым козявкам в гавань входил исполненный пафоса черный файелант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их сомнений – пос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яса Усопших, невидимого и неустранимого, словно сама смерть, оседлав пыльный ветер, несся безмолвный зов гибели. Никто не слышал его, суета запечатывает уши не хуже воска. День уходил, еще один день уходил в не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истовый, глава Дома Пелнов, рассеянно провожал взглядом верткие купеческие посу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любил креветок, крабов, грибы. "Сплошное несварение, пища для луженых желудков черни", – ворчал Тай-Кевр. Он не любил море. Тай-Кевр любил женщин и власть над ними. Тай-Кевр ненавидел надменный Наг-Нараон и владетельных Гамелинов. "Распутное отродье, управы на них нет", – скрежетал Тай-Ке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ь лет назад Гамелины растоптали и обезглавили другие Благородные Дома Алустрала. То есть, конечно, обезглавила их война. Но кто затеял эту войну? Гамелины. Многие помогали нечестивцам в истреблении цвета Благородных Домов... Даже бешеные чужеземцы из Сармонтазары – и те явились не запылились! Медоточивые уста поэтов вознесли подвиги Гамелинов к самому Намарну. Продажные составители исторических хроник уложили деяния Гамелинов – предателя Герфегеста и распутницы Харманы – в тесные саркофаги лжи. </w:t>
      </w:r>
    </w:p>
    <w:p>
      <w:pPr>
        <w:pStyle w:val="Bodytext"/>
        <w:rPr/>
      </w:pPr>
      <w:r>
        <w:rPr>
          <w:rFonts w:eastAsia="Times New Roman CYR" w:cs="Times New Roman CYR" w:ascii="Times New Roman CYR" w:hAnsi="Times New Roman CYR"/>
        </w:rPr>
        <w:t>Помнит ли кто сейчас в Реме Великолепном, как все клоаки столицы волею Гамелинов были красны от человеческих внутренностей? Как по окончании войны городская чернь собирала ополчение для охоты на бродячих псов-людоедов, которые за время лихолетья так привыкли к человечине, что ничего больше и жрать-то не желали</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дачат ли морячки да солдаты императора Торвента Мудрого о том, что десять лет назад Рем Двувратный обратился Ремом Безвратным, ибо обе его гавани обмелели от тысяч трупов, закованных в тяжелые доспе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но ли вспоминать сейчас, что его отец, Шаль-Кевр, нашел свою смерть от рук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его брат, Глорамт Смелый, пал от руки Герфегеста – плененный и безоруж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т, – вздохнул, сжимая кулаки, Тай-Кевр, – ибо сейчас Гамелины сильны как никогд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вчера – гавань, расплав закатного золота, опасные, несвоевременные мысли –резвые и прямые, как кл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были угрюмые камни Судного Плаца под ногами и безмолвные изваяния великих воинов, долженствующие символизировать неподкупность и беспощадность суда. Толпа зевак, студнем колышущаяся за спинами оцепления, отчаяние обреченных на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ты должен... – над ухом Тай-Кевра прошелестел шепот распорядителя.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кивнул Тай-Кевр. – Пора вершить правосудие. </w:t>
      </w:r>
    </w:p>
    <w:p>
      <w:pPr>
        <w:pStyle w:val="Bodytext"/>
        <w:rPr/>
      </w:pPr>
      <w:r>
        <w:rPr>
          <w:rFonts w:eastAsia="Times New Roman CYR" w:cs="Times New Roman CYR" w:ascii="Times New Roman CYR" w:hAnsi="Times New Roman CYR"/>
        </w:rPr>
        <w:t>Пятеро – четверо мужчин и одна женщина – ожидали своей участ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х руки были скручены за спиной воловьими жилами, проваренными в шипучей соли, их шеи – прикованы к медным столбам. Палач лениво ковырял в разинутой пасти серебряной зубочисткой. Палачам хорошо платили. Зубочистка могла бы быть и золот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лохой улов случился вчера у морской стражи вотчины Пелнов. Под хрустящими креветками и осклизлыми морскими грибами в одной из лодок сыскалось кое-что интересное. Дым-глина – это как обычно. За добычу, укрывательство и продажу этого ядреного дурмана секут плетьми, рвут ноздри и благословляют рудниками. Там можно жить (не долго), оттуда можно сбежать (не ча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роме дым-глины душегубского вида контрабандисты привезли с собой женщину. Мертвую женщ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чересчур весомая у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тело – там убийство", – гласит Кодекс Правосу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бийца подлежит смерти. Двое убийц подлежат двум смертям через трехступенчатый излом. Четверо убийц подлежат четырем смертям через пятиступенчатый излом", – уточняет Кодекс Правосуд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было и нечто худшее, чем тру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переспрашивал лекаря трижды. Женщина была бездыханна? Да. Хладная сталь не туманилась ее неслышным дыханием? Нет. Сердце молчало?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снова посмотрел на женщину. Узкое большеротое лицо, обрамленное змеистыми прядями – черными, как земля. Твердый, какой-то мужской подбородок, сильная шея хищницы. Чистая, ухоженная кожа. Грудь преуспевающей содержанки, плоский, сильный живот. Ноги, совершенство которых можно оценить даже сквозь кружево хвороста, наваленного до самых бедер. Аккуратный треугольник курчавых волос над непознанной мглой жемчужницы. Выходит, благород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бы там ни было вчера, сегодня и сейчас женщина была жи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ва, как и четверо ее мнимых убийц, в один голос утверждавших, что подобрали тело в Поясе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хуже для них и для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есть лишь одно преступление, которое всезнающий Кодекс Правосудия Пелнов считает преступлением тяжелее убийства – это Изменение и Обращение. Изменение естества вещей и Обращение порядка вспять, к ха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ртвому не обратиться живым. Так было, так есть и так будет. Тех, кому это не очевидно, а в особенности тех, кому нравится делать мертвое живым – ждет смерть. Через испепе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еле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первыми звуками его голоса время остановилось. Толпа любознательно онемела. Яблоко в руках худощавого судовладельца в щегольском желтом плаще, расшитом стразами, осталось ненадкушенным. Помощники палача напряглись, изготовившись окунуть пять факелов в чадное пламя запальной ча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ем Синевы Алустрала привести к смерти через испепе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кела дрогнули, но не посмели опередить слова главы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ырех преступников мужеск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й-Кевр замолчал, ибо его холодные глаза невольно встретились с цепким взором женщины. В нем не было ни мольбы, ни раская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общее замешательство. Мужиков, ясное дело, сейчас поджарят. А что с женщиной? Как же Обратившаяся? Может, колесуют для разнообраз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ступницу женского рода направить на дальнейшее дознание. Приговору –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замолчал и перевел требовательный взгляд на распорядителя. Недоумение в глазах последнего незамедлительно сменилось преданностью и служебным р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дитель махнул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ч вытер зубочистку о край рукава и заткнул ее в пышный пук волос, венчавший его макушку. Он выбросил на пальцах четверку, потом кивнул пятому прислужнику и сделал отгребающий жест ладонью – отваливай, мол, ты тут лишний. Четыре факела окунулись в запальную чашу, пятый полетел в хворост незажж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овладелец в сердцах швырнул яблоко себе под ноги. В кои то веки могли сжечь суку, да пожалели...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шный вопль самого живучего из обреченных, слышный даже в опочивальне, наконец зат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вытер губы тыльной стороной ладони и отставил в сторону изящный сосуд с тягучим хмельным в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удет заказать обычный кубок, без всех этих художеств. Гамелинами от него так и прет", – подумал Тай-Кевр, недовольно рассматривая сосуд. Его гнутый носик чересчур походил на лебединую шею. Тай-Кевр ненавидел лебедей так же сильно, как и Гамелинов. Даром, что ли, лебеди кичатся своей дурьей красой на гербе этих зазнавшихся выбля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олуодетая гостья молча взяла сосуд и, присосавшись к крамольному носику, осушила его до дна. Да, хорошими манерами ведьма не блис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что он не услышал от нее ни одного слова. Немая? Но так, пожалуй, даже лучше. Женская болтливость утомительна, как з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й-Кевр знал, что будет дальше. Он отхлебнет еще вина и деловито поцелует ее набухший сосок. Она ответит ему поддельным вздохом вчерашней девственницы. Своими крепкими пальцами он прикоснется к ее ладным ягодицам и его ладони почувствуют призывную дрожь ее тела. Он будет нежен или жесток – какая разница? Он изопьет ее всю и отшвырнет прочь. Дескать, больше не жела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когда дознание окончится, будет огонь и ликование толпы, едва ли она успеет разбежаться за то время, что он, Тай-Кевр, отдаст испытанию Измененного, колдовского лона женщины. Справедливость восторжествует и судовладелец в желтом плаще сможет с чистой совестью сожрать свое яблок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в изнеможении опрокинулся на спину. Его опустевший взгляд уперся в потолочную роспись: "крылатые корабли"-альбатросы под Солнцем Непобед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затянувшееся сегодня все еще дл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нет и четырех часов пополудни. Но почему-то кажется, что Судный Плац был тысячу вечностей назад. А, быть может, не был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ая наложница Тай-Кевра, от которой он пока еще не слышал ничего, кроме сладострастных стонов, провела пальцем по его мускулистому плечу. Вот уже десять лет, как две разлапистые татуировки покрывали его кожу, словно серебряное шитье – траурный шелк. Две татуировки – два знака мести. За отца и за бр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как сокрушить Гамелинов, – сказал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вздрогнул всем телом и присел на пос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женщины был низок и глубок. Она не была немой. Она говорила на языке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е мгновение острие кинжала, выхваченного Тай-Кевром из потайных ножен в изголовье ложа, уткнулось в шею женщины, покрытую ссадинами от железного ошейника и синяками от жестоких поцелуев Хозяина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 прошептал Тай-Кевр. – И помни: каждое слово правды в твоих устах стоит дня т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о правды в устах Син стоит дороже Хрусталя Небес, – цинично усмехнулась женщина и, не обращая внимания на кинжал, взглядом указала на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вздрогнул, словно от удара бича, и стремительно вскочил с л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опочивальни стоял давешний судовладелец в желтом плаще со стразами и самодовольно улыб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Как он проник сюда? Как пробрался мимо стражи, как просочился сквозь запертые двери, как не заплутал в обманных ходах, уводящих в глухие колодцы, из которых непрошенным гостям не выбр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Тай-Кевра хрипло рассмеялась женщина. Но глава Дома Пелнов не услышал ее сме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чарованно смотрел в глаза незваному гостю. Ему казалось, в этих переливчатых глазах отражается весь мир. Мир грядущего – измененный, незнакомый, мир другого Закона и другого Порядка. </w:t>
      </w:r>
    </w:p>
    <w:p>
      <w:pPr>
        <w:pStyle w:val="SubHeader"/>
        <w:rPr/>
      </w:pPr>
      <w:r>
        <w:rPr/>
        <w:t xml:space="preserve"> </w:t>
      </w:r>
      <w:r>
        <w:rPr/>
        <w:t xml:space="preserve">5 </w:t>
      </w:r>
    </w:p>
    <w:p>
      <w:pPr>
        <w:pStyle w:val="Bodytext"/>
        <w:rPr/>
      </w:pPr>
      <w:r>
        <w:rPr>
          <w:rFonts w:eastAsia="Times New Roman CYR" w:cs="Times New Roman CYR" w:ascii="Times New Roman CYR" w:hAnsi="Times New Roman CYR"/>
        </w:rPr>
        <w:t>Нечеткие тени оконных переплетов лежали на лицах родичей Тай-Кевра, придавая им сходство с рыбами, замершими на мелководье среди водорослей. Как и рыбы, родичи Тай-Кевра готовы были ждать долго, если речь шла о поживе или о совокуплении. Ничего более интересного родичи Тай-Кевра в этой жизни повидать еще не успели. Все они были молоды, сильны и неопытны. Почти</w:t>
      </w:r>
      <w:r>
        <w:rPr/>
        <w:t xml:space="preserve"> </w:t>
      </w:r>
      <w:r>
        <w:rPr>
          <w:rFonts w:eastAsia="Times New Roman CYR" w:cs="Times New Roman CYR" w:ascii="Times New Roman CYR" w:hAnsi="Times New Roman CYR"/>
        </w:rPr>
        <w:t xml:space="preserve">все воины старшего поколения Пелнов погибли десять лет назад: в крепостях Лорнуома, в Веселой Бухте, на файелантах Глорамта. Но прошли годы – и вот, младшие братья тех, погибших, уже бреют бороды и дерут девок! Тай-Кевр хищн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брал вас, любезные кровники, чтобы напомнить вам об Игрищах Альбатросов. В этом году Игрищам назначено жребием состояться Наг-Нараоне под покровительством Гамелинов, наших друзей и союзников. Не далее как вчера прибыли послы благородных Гамелинов. Они любезно приглашали нас, Пелнов, разделить праздник единения Благородных Домов Алустрала и все такое проч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Тай-Кевра были встречены глухим ворчанием. Впрочем, на это он и рассчитывал, произнося откровенно подстрекательские формулы "благородные Гамелины" и "наши друзья и союз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вполголоса, но так, чтобы все слышали, пробормо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ек стоять Наг-Нара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льнейшие Цуддамн и Салаав, двое опытных и невероятно везучих воинов Дома, которым некогда посчастливилось уцелеть даже в ночной мясорубке близ Белой Башни во время охоты Глорамта за файелантом "Жемчужина морей", перегляну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х бы послов в клетку и – к крабам, – мечтательно сказал Цуддам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просто заколоть. Тоже сойдет, – добавил благородный Сала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держался и самый молодой из Сильнейших, Раш. Грохотнув ножнами о скамью, он вскочил в полный рост и запальчиво кри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га Пелна не ступит больше на обагренные кровью наших родичей плиты Наг-Нараона! Пелны придут в Наг-Нараон только за тем, чтобы принести смерть Гамелинам на остриях своих клинков! Но наше время еще не пришло, – заключил Раш упавши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время еще не пришло", знал каждый Пелн. А о том, когда же оно все-таки придет, не знал никто. Силы были слишком неравны. Ничто не позволяло надеяться на близкое возвышение Дома Пелнов и крах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снисходительно поглядел на Р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ядь, племянник. Твой язык живет вчерашним д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мастерски выдержал паузу, чтобы все успели сообразить, что сейчас глава Дома Пелнов скажет нечто из ряда вон выходя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римем приглашение Гамелинов. Мы пошлем в Наг-Нараон три своих лучших файеланта, своих лучших борцов и сказителей, как то и заведено на Игрищах Альбатросов. Об этом сегодня же узнает каждый портовый ни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Сильнейших вновь прополз шепоток. На этот раз озадач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 том, что вы услышите сейчас, ваши языки и уши должны будут забыть, как только вы покинете этот зал. Однако ваш рассудок должен запечатлеть каждое мое слово. И когда наступит время – а оно уже совсем близко – вам останется лишь пройти там, где сейчас лягут мо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Тай-Кевр видел в лицах своих родичей одно лишь трепетное внимание. Он набрал побольше воздуха в легкие и на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огуществу Гамелинов есть предел...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аходился в пути уже десять дней. Родом из дикарской Северной Лезы, он был крепок, упрям и самоуве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промышлял лозохождением, выискивая воду, руду и честные места для домов и капищ. Часы досуга он проводил на рыночных площадях, состязаясь в кулачном бою и на мечах с теми, кто полагал синяки и шрамы лучшим украшением мужчины. Как ни странно, Кальт знал и грамоту. Правда, книгочей из него был никудыш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удия труда – две серебряных нити с отвесами, ясеневый прут, стеклянный сосуд с кедровым маслом, внутри которого парил, словно бы невесомый, янтарный шарик, и кое-что еще – были уложены в кожаный мешок, притороченный к седлу. Меч, тоже бывший в некотором роде орудием труда, висел у по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редко останавливался на ночлег в придорожных трактирах. Когда ему хотелось по-человечески выспаться, он наскоро обустраивал себе ночлег в лесу. Лес Кальт сызмальства привык считать вторым домом. Всего отличия – отхожих мест столько же, сколько спа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с после того, как он пересек границу Харрены, можно было при желании дремать в седле, не прерывая движения. Благо дороги в Харрене позвол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ые и широкие, вымощенные греовердом, отшлифованные колоннами солдат, подошвами скороходов, караванами купцов и колесницами торжественных процессий, харренские дороги были настоящими произведениями искус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 раз за дневной переход путник встречал колодцы, дважды – постоялые дворы, не менее одного раза – укрепленные "гнезда" дорожной стражи. Если дорога проходила через лес, то по обеим сторонам деревья были вырублены на двадцать шагов, а подлесок уничтожен на пятьдесят. Вооруженные егеря следили за тем, чтобы вырубки не зарастали: злоумышленнику не устроиться в придорожных кустах, разбойнику не спрыгнуть с нависающей над дорогой вет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хороши дороги, вести распространяются со скоростью ветра. Кальт понимал: о том, что война Харрены с Северной Лезой, его пасмурной родиной, неизбежна, уже наверняка знает весь Север. Босому человеку, наряженному в кожаные штаны и меховую куртку зверовщика (а именно так одевался Кальт до того, как отправился путешествовать), наивно ждать дружелюбия со стороны просвещенных жителей Харрены. И Кальт его не ж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Кальт вовсе не хотел, чтобы солдаты дорожной стражи пускались упражняться в ослоумии при его приближении, а горделиво восседающий в измазанной навозом фуре крестьянин шипел ему вслед "ишь разъездился, варвар вонючий". Вот почему Кальт дальновидно предпочел привычному и такому удобному наряду охотника платье харренского горожанина. Девяти собольих шкурок хорошей выделки хватило на то, чтобы превратить заезжего варвара в рядового странника. Плащ цвета осеннего вереска, сапоги из оленьей кожи, толстые холщовые брюки и рубаха с вышитым воротом – ко всему этому убранству пришлось привыкать, но Кальт справ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зади лежали подернутые первым инеем леса и обновленные засеки необузданной Лезы, затаившейся в преддверии бессмысленной войны. Впереди – неизвестность.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надцатый день пути застал Кальта в самом сердце векового харренского леса. Дорога была пустынна и молодой лозоходец поневоле затосковал. Какое будущее ждет его заносчивую родину? Какая судьба уготована ему сам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первый вопрос Кальт знал: бесславное поражение и обновленный кабальный договор о рудных и пушнинных промыслах. А ради ответа на второй он оставил своих родичей перед лицом войны, заслужив упреки в трусости и малодушии. Но этот ответ стоил презрительных желтозубых оскалов выживших из ума старух и злобного шипения дядьев и братьев – в этом Кальт не сомне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на дорогу перед Кальтом вышли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поднялись в полный рост прямо из пожелтевшей придорожной травы – будто из земли выросли. Если бы Кальт не знал про такие трюки – канава, прикрытая сверху дерном и человек в ней, прильнувший ухом к земле – то, пожалуй, удивился бы. А так пришлось ограничиться испу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быстро оглянулся. Сзади тоже 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ронты, Кальт сразу узнал их по неряшливому виду и пытливой алчности во взорах. Наемники, временно оказавшиеся без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ло таких сползлось в Харрену, предвкушая поход на Север. Не исключено, что эти вояки попросту дезертировали из-под харренских знамен и ушли на вольные хлеба. Наверняка не дураки попировать на деньги, добытые из кошелька одинокого путника. А значит и из его, Кальта, кошел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нты были вооружены не совсем обычно. Круглые кожаные щиты отсутствовали, короткие мечи были рассчитаны под левую руку, а для правой у каждого имелась ладная дуб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не видеть тебя, человек, – процедил сквозь зубы предводитель ронтов, старательно выжимая к случаю весь свой небогатый запас харренских слов. – И людям моим хорошо. Твой мешок большой – знаю, там много полез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е. У меня есть только одежда. В мешке – инструменты. Можете их купить, но платить придется жизн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ткий язык, ловко служит! Но правда не ему, правда – эта, – вожак ронтов со значением потряс дуб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говори свою правду, – Кальт слез с коня и вынул из ножен меч. Увы, чутье подсказывало ему, что разойтись подобру-поздорову не вы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стом осадив своих людей, ронт наморщил узкий лоб и пошел на Каль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яши, человек с большим мешком, – проворч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ли тягаться презренный наемник с лозоходцем, которому ведомы тайны Путей Силы? Кальт не хотел убивать ни задиристого ронта, ни его компаньонов, но и устраивать потешного поединка на потребу публике он не стал – публика того не стоила. Не успел ронт как следует примериться для первого выпада, а Кальт уже вынырнул у него за спиной, нежно позаимствовал у него дубину и без особых церемоний тюкнул того по затылку. Так, не убийства ради, а задля хорошей шишки на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жак ронтов промычал что-то угрожающее, но тут же упал на услужливо подогнувшиеся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замер, окруженный тревожным молчанием. Неужели так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бедил и теперь я ухожу. Может, еще кто хочет попробо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адеялся, что ронты не до конца позабыли Право Народов. Одолевший предводителя – непререкаемый авторитет, вреда ему не моги причинять, а слушай в оба уха. И Кальт не ошибся. Желающих "попробовать" больше не наш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и сам вашим ремеслом промышлял, братцы. Да наглости не хватает, – вместо милостыни бросил им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не дожидаясь, пока ронты опомнятся, он вернулся в седло и жестоко пришпорил коня. Тоску и думы о судьбах родины как рукой сняло. Что значит хорошая разминка на свежем воздухе! Назвать подобное происшествие "неприятностями" у Кальта язык не повернулся бы.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 ЭЛАЙ, СЫН ЭЛИЕН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что делаешь, недоносок?! Ты что де... – успел крикнуть Вада и рухнул в ледяную воду, поднимая облако колючих брыз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жись, я сейчас! – Элай – это его только что обозвали недоноском – присел на корточки и мертвой хваткой вцепился в скамей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дка ходила ходуном, а последовать за товарищем Элаю очень не хотелось. На дне лодки, прямо у его ног, подле вместительной корзины с обедом, дожидались своей очереди гарпуны, сети, "обманки" и прочие штуковины, совершенно необходимые каждому, кому взбрело в голову промышлять налима двумя лигами ниже Таможенной Пло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очку еще подожди, а? Я уже иду! – добавил Элай, ни на миг не ослабляя хватки. – Холодно, я понимаю. Потерпи ч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ада не слышал его. Днище лодки, превратившись в смертоносный молот, опустилось на голову отчаянно барахтающегося Вады. Столь стремительно, что тот даже не успел осознать: он уже у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да, ты где там?! Чего затих, а? – поинтересовался Элай, осторожно выпрямляясь. Он очень старался казаться самому себе мужественным и спокой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его трепыхалось в груди, словно запертая в клетку пичуга при виде любимого кота хозяй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его там – налим ползадницы откусил,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осторожно подполз к тому борту лодки, с которого сверзился Вада. Тишина. Ни плеска воды, ни призывов о помо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ыглянул за борт. Буро-красные водоросли, на них – не то пузырьки, не то жабья икра, от воды пахнет тиной, волнение совсем небольш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да, что за тупые шутки? Отзовись, – попросил Элай ше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вета не последовало. Где-то на берегу, скрытом стеной тумана, глухо заревел олень, которому не было до происходящего в лодке ровным счетом никако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ю сделалось по-настоящему страшно.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алима? Осенью? Жить им надоело, что ли, малохольным? – вслух рассуждал конюх, подливая бражки своему собутыльнику, такому же конюху, когда Элай и Вада, гордо взвалив на плечо снасти, проследовали к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лова донес до ушей Элая пронырливый ветер. Разумеется, сии откровения не предназначались для ушей Элая, сына свела Элиена, равно как и для ушей его товарища Вады, юноши безродного, но бойкого и сметли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ернемся – я ему покажу, этому смерду, кто тут малохольный..." – сплюнул Элай, бросая снасти в ло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него тотчас же созрел план мести (которым он поспешил поделиться с Вадой) – дурацкий, как и все прочие его планы. Даже неученому гервериту известно, сколь обильное и безудержное расстройство желудка вызывает большой зуб налима, измельченный и вымоченный в уксусе, если его подмешать к еде. Вот конюху-то он зуб и подмешает. В том, что они с Вадой без труда добудут крупного налима, Элай не сомневался. Тогда, на пристани, все эти жалкие сортирные расклады казались смеш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Элай сидел, сгорбившись, на дне лодки. Его глаза были закрыты. Бородавчатая харя конюха издевательски скалилась под смеженными веками наследника оринского пре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лючинах болтались жалкие обломки весел. Когда невиданной величины и свирепости рыба прошла под лодкой в первый раз, она играючи снесла мощным панцирным хвостом левое весло. Правое весло налим попросту переку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затрубил на далеком берегу пятнистый олень и этот звук вывел Элая из оцепе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олжен что-то сделать.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игаться к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ему двигаться к берегу? Налегая на в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ются ли весла?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ся только шест, выточенный из молодого вяза. Прочный, тяжелый. Такой шест нужен для того, чтобы отталкиваться от берега и преодолевать отмели. Можно ли двигаться, орудуя этим шестом, словно веслом? Вот это вряд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зади лодки, неспешно, но неуклонно несомой течением вперед, к гибели, он заметил некое странное движение. Поверхность воды кипела, словно бы в глубине нежданно отверзлись недра и из них, пузырясь и бурля, пошел предвечный пар, которым, как утверждают мудрецы, наполнены недра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налимы. Они с жадностью пожирали тело утопленника Вады и между делом дрались друг с дружкой за самые сладкие ку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чуть не заплакал. Ему хватило сообразительности понять, что пуститься к берегу вплавь – не лучшая идея. Налимов в этих местах много, а мяса м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ода была такой холодной, что даже если бы все налимы Ориса окочурились в одночасье или перешли бы к травоядению, Элаю едва ли удалось преодолеть хоть половину расстояния до бере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отец, Элиен Тремгор, пожалуй, справился бы с этой задачей даже в свои сорок. Но куда ему до отца! Он, Элай, не Звезднорожденный, но лишь сын Звезднорожденног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ю не хотелось уми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ахивая руками, он стал звать на помощь. Быть может, там, на берегу есть кто-нибудь, кто поймет, что произошло? Какой-нибудь рыбак, который догадается, что за спасение сына свел не пожалеет ни денег, ни прибыльных должностей? Быть может, тот олень, что трубит сейчас, подзывая подругу, уже выслежен охотником, у которого – совершенно случайно – в прибрежных плавнях припрятана ло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е-гей, помогите сыну с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отклик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а золотых за спасение!</w:t>
      </w:r>
    </w:p>
    <w:p>
      <w:pPr>
        <w:pStyle w:val="Bodytext"/>
        <w:rPr/>
      </w:pPr>
      <w:r>
        <w:rPr>
          <w:rFonts w:eastAsia="Times New Roman CYR" w:cs="Times New Roman CYR" w:ascii="Times New Roman CYR" w:hAnsi="Times New Roman CYR"/>
        </w:rPr>
        <w:t>Без ответа. Даже олень заткнулся</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лай сорвал голос, он сел на скамью и решил испробовать последнее средство. Средство, к которому он не прибегал ни разу за свои семнадцать лет. Он вознес мольбу к Неявленным, к Высоким Сущностям. </w:t>
      </w:r>
    </w:p>
    <w:p>
      <w:pPr>
        <w:pStyle w:val="Bodytext"/>
        <w:rPr/>
      </w:pPr>
      <w:r>
        <w:rPr>
          <w:rFonts w:eastAsia="Times New Roman CYR" w:cs="Times New Roman CYR" w:ascii="Times New Roman CYR" w:hAnsi="Times New Roman CYR"/>
        </w:rPr>
        <w:t xml:space="preserve">Конечно, Элай не умел молиться – раньше все время было недосуг, не доходили руки. В конце концов, хотя писаного запрета в Орине не существовало, частные молитвы не поощрялись. Отец рассудительно замечал, что всякий, кто хочет быть услышанным, должен обладать силой особого свойства, а вот силой-то как раз обладает далеко не всякий. Собственно, только жрец, да и то как правило один на целую коллегию. Ну а малообщительные диофериды во время редких публичных выступлений намекали, что молитва может быть услышана </w:t>
      </w:r>
      <w:r>
        <w:rPr>
          <w:rFonts w:eastAsia="Times New Roman CYR" w:cs="Times New Roman CYR" w:ascii="Times New Roman CYR" w:hAnsi="Times New Roman CYR"/>
          <w:i/>
          <w:iCs/>
        </w:rPr>
        <w:t>не тем, кем надо</w:t>
      </w:r>
      <w:r>
        <w:rPr>
          <w:rFonts w:eastAsia="Times New Roman CYR" w:cs="Times New Roman CYR" w:ascii="Times New Roman CYR" w:hAnsi="Times New Roman CYR"/>
        </w:rPr>
        <w:t xml:space="preserve">. И понята </w:t>
      </w:r>
      <w:r>
        <w:rPr>
          <w:rFonts w:eastAsia="Times New Roman CYR" w:cs="Times New Roman CYR" w:ascii="Times New Roman CYR" w:hAnsi="Times New Roman CYR"/>
          <w:i/>
          <w:iCs/>
        </w:rPr>
        <w:t>превратно</w:t>
      </w:r>
      <w:r>
        <w:rPr>
          <w:rFonts w:eastAsia="Times New Roman CYR" w:cs="Times New Roman CYR" w:ascii="Times New Roman CYR" w:hAnsi="Times New Roman CYR"/>
        </w:rPr>
        <w:t>. А потому, добрые граждане Орина, не балуйте и на заемную у Неявленных удачу пасть не разевай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Элай догадался: молиться совершенно обязательно. Хоть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он воззвал к духам предков, которые, быть может, смилостивятся и не оставят в беде отпрыска древнего рода Акр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 к огненноокому Гаиллирису, покровителю Харрены. Жрецом Гаиллириса, это Элай помнил, был его отец. И чудес он сотворил, по слухам, немеряно. Может, и у него, Элая, сработ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сле, неожиданно для самого себя, Элай помянул имя Великой Матери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мнил, что среди всех не поощряемых в Орине молений менее всего поощрялись призывы к милости Владетельницы Багровой Печати. Даже, кажется, за прямое гласное обращение к Великой Матери могли выслать за семидесятую лигу, а то и вовсе к праотцам – тут в голове Элая полной ясности не было. И все равно сын Элиена с жаром принялся взывать именно к ней. Что с того, что его мать бледнела и делала большие глаза при одном упоминании Тайа-Ароан? Что с того, что отец предостерегал его пуще сглаза от молитв Великой Мат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стерегал? Запрещал? Что ж, так даже лучше. Простолюдины уши ей не намозолили своими просьбами", – успокоил себя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страстно шептал молитвенные формулы, всплывшие невесть из каких потайных закоулков его памяти, и требовал спасения. Старательно делал такое же вдохновенное лицо, какое было у отца на торжественных жертвоприношениях. Получалось плох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чтобы в душе... это самое", – не уныва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с заложило, он начал гундосить. Спина, лоб, живот покрылись липкой испариной. По щекам текли слезы. Как ни хорохорился Элай, а убедить себя в том, что Великая Мать – это такая добренькая тетя, которая явится и решит все проблемы, не требуя ничего взамен, ему не удавалось. Его руки были сложены на груди в древнем и величественном молитвенном жесте, но его пальцы дрожали, как у молодого рыночного воришки, обрабатывающего свою первую подводу с тов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понятные, чужие слова, которые он произносил – а теперь он молился не про себя, а в голос, – были ему непонятны. Он не знал, что означают эти слова, но чувствовал: что-то жут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ежду тем слова, которые озвучивали уста Элая, были таковы, что услышь он их повторенными эхом, да еще и на родном языке, его лицо покрылось бы морщинами, а волосы поседели от корней и до кончиков. Не так-то приятно слышать некоторые ве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Элай не ведал, что творит. И все равно материя мироздания плавилась под его молитвой, а огненный перст судьбы, словно грифель, торопливо вычерчивал на небесной доске данные им клятвы. Тогда Элай еще не знал, что отныне сказанное им в лодке будет с ним до смерти и после смерти, воскресая и изменяясь в пучинах кошмарных видений, от которых не просто оч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ставленная самой себе лодка тем временем приближалась к мысу, который рыбаки, по весне промышлявшие в здешних местах все тех же налимов, окрестили Кривой Ногой. За этим мысом Орин резко сужался, течение становилось неукротимым и взгляду самоубийцы, которому не посчастливилось обогнуть Кривую Ногу, открывались Пор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каменной гряды было достаточно для того, чтобы расколоть в щепу самую крепкую лодку и размозжить об острые скалы голову, пусть даже самую тупоум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ысморкался в кулак и снова зарыдал, его переполняла жалость к себе. Семнадцать лет – это слишком рано для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ольше не пытался отогнать прочь мысли о неизбежности гибели, теперь он ими упивался. Умереть? Прекрасно! Распрекра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беими руками стиснул кинжал, висящий у пояса. Еще утром он рассчитывал вырезать им большой зуб добытого налима. Теперь, похоже, придется употребить благородную сталь на дело воистину благородное: перерезать себе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это величественно – уйти, как подобает воину, не дожидаясь, пока бурный поток низвергнет тебя вниз", – размышлял Элай, как бы со стороны любуясь собственной твердостью духа. На самом деле, где именно нужно резать, чтобы "уйти как воин", Элай понятия не им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глубоко вздохнул. Поднял взгляд в затянутое свинцовыми тучами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й, – с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его дро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дело было ночью, Элай наверняка увидел бы там, над головой, лик Великой Матери, снова, впервые за семнадцать лет, проявившийся на безразличном небосводе. И тогда душа сына Элиена Звезднорожденного наполнилась бы неизъяснимым ужасом, которому он не сыскал был имени. А так ему просто было очень и очень страш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еревел взгляд на кин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здохнул, приставил его острием к горлу. Отвел руку для удара. И вдруг заор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я Мать услышала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дка поравнялась с поросшим соснами гористым мысом. На одно крохотное мгновение первобытная жуть вновь овладела Элаем. "Какую плату потребует от меня Великая Мать?" Но он устало отогнал от себя эту мысль, как иные отмахиваются от назойливой мухи. Не ведая при этом, что укус ее может оказаться смер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лаю двигалась другая лодка, в которой, насколько он мог разобрать, сидел человек, споро налегавший на в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разглядел своего спасителя не сразу – он был слишком поглощен удивительно яркими видениями, которые развернулись перед его мысленным взором. Ему мерещились собственные похороны. </w:t>
      </w:r>
    </w:p>
    <w:p>
      <w:pPr>
        <w:pStyle w:val="Bodytext"/>
        <w:rPr/>
      </w:pPr>
      <w:r>
        <w:rPr>
          <w:rFonts w:eastAsia="Times New Roman CYR" w:cs="Times New Roman CYR" w:ascii="Times New Roman CYR" w:hAnsi="Times New Roman CYR"/>
        </w:rPr>
        <w:t>Раньше ему доводилось видеть только чужие похороны и теперь он был растроган и перепуган. С мрачным злорадством Элай, словно бы наяву, разглядывал Гаэт – свою мать – целующую его, Элая, хладные уста. Своего отца, застывшего у могилы, куда только что уложили гроб-бочку, с печатью немого отчаяния на челе. Он, удивленный и испуганный Элай, скользил, словно бестелесный невидимка, по затянутому скорбью родному городу, заглядывая в винные кувшины, стоящие на украшенном белыми хризантемами жертвеннике</w:t>
      </w:r>
      <w:r>
        <w:rPr/>
        <w:t>,</w:t>
      </w:r>
      <w:r>
        <w:rPr>
          <w:rFonts w:eastAsia="Times New Roman CYR" w:cs="Times New Roman CYR" w:ascii="Times New Roman CYR" w:hAnsi="Times New Roman CYR"/>
        </w:rPr>
        <w:t xml:space="preserve"> и в лица своих обидчиков и друз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увшины были пустыми, лица – равнодушными. "А как же запоздалое раскаяние? Неужели никому не стыдно, что когда я был жив они были ко мне так жестоки?" – возмутился по этому поводу Элай и это возмущение вмиг разрушило иллюз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можно было разглядеть спасителя. Щуплый, высокий, гладко выбрит. Сложения невоенного. Войлочная шапка с ярким фазаньим пером. Пристойное дорожное платье на деревянных застежках, такие носят северяне. На плечах – пелерина из волчьего меха. Это тоже на северный ма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ясе – тугой сарнод и ножны. И еще одни ножны, подлиннее. Что, интересно, такой щеголь ищет в этой глухомани, в стороне от дорог? Бруснику собир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ю очень хотелось думать, что спасение его – вещь благая, но случайная. Незапланированная. Но в это как-то не вер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тебя, юноша, – сказал северянин, тяжело дыша. Голос у него оказался высоким, каким-то немужским, но Элаю было не до этих стра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Еще какой привет! – заулыбался Элай, когда их лодки поравнялись. – Ты даже не представляешь,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ладно, любезничать потом будем. Лучше прыгай ко мне, пока нас обоих не унесло, – отмахнулся северя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ойлочная шапка была низко надвинута на брови, что, впрочем, не в состоянии было затенить правильные, чересчур правильные черты лица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 они причалили и невысокие сапоги Элая здорово хлебнули ледяной воды.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я не мужчина, – Ийен лукаво усмехнулась и рывком сняла шляпу. Волосы цвета спелой ржи расплескались по ее плеча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 откликнулся Элай, стаскивая размякший сапог. – А платье мужс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ужском платье легче путешествовать. Никто не орет "эй, красотка!", не норовит ухватить тебя за передок, не зовет вместе поужинать. Кому нужен тщедушный юноша? Впрочем, попадаются господа, которым юноши – самое то. Но ты ж не из таких,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нет. Не из таких. Каж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его ты? Я просто пошут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заразительно расхохоталась и в хохоте девушки Элаю на миг почудилось нечто зловещее. Могильным холодком веяло от ее смеха и это никак не вязалось с ее миловидным, простоватым личико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не так? – спросила Ийен, заметив замешательство Элая.</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просто... просто сильно перетрухнул. В лод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ли еще будет, – как-то гадко хмыкнула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осив на Элая испытующий взгляд, она принялась расстилать конскую попону и распеленывать тюк с вещами. На мгновение Элаю показалось, что девушка знает о его молитве Великой Матери. Но откуда? И потом, что за зловещее "то ли ещ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овещее-зловещее! Да что я заладил, как козел какой-то? Хватит с меня на сегодня всего этого "зловещего" дерьма", – решил Элай и, отшвырнув сапоги, отправился разводить ко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про меня ты уже знаешь, – начал он, когда они сели перекусить. Тут-то и пригодилась пузатая корзинка, взятая из дому и спасенная из обреченной лодки. – А ты что здесь дел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дозревал, что правды Ийен ни за что не скажет, но ему было все равно: лишь бы не молчать. В конце концов, главное, что он остался жив. А остальное – необязательные нюансы. Ясное дело, Ийен как-нибудь отшутится. Вменяемому мужчине нечего делать возле Порогов, а девушке – и подавно. К вящему удивлению Элая, Ийен не стала отшуч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ла сюда, чтобы поговорить с тобой с глазу на глаз, Элай, – сказала она без тени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Элая не поэтически заурчало в животе от тоски и дурных предчувствий. Внезапно то липкое, илистое помрачение души, что толкнуло его на мольбу Великой Матери, вновь ожило и цепкие щупальца миров зла зашарили по его коже, проникая в каждую ее пору, пробираясь в самые отдаленные уголки мозга, оплетая чувства паутиной предопредел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 мог вымолвить ни слова. Его худшие опасения сбывались. Эта девушка – не случайность. Сейчас Великая Мать потребует с него плату за спасение...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вчера я узнала, что вы собираетесь к Порогам на рыбалку. И я решила, что это прекрасное место для разговора без свидетелей, – продолжала Ийен, приветливо глядя в глаза Эл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вчера? – переспрос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чера" немного успокоило его. Вчера он еще и не думал взывать к Тайа-Ароан. Вчера наставник учил его истории и высшему счету, потом они с Вадой дулись в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чера вечером. А сегодня утром я уже ждала вас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ждала, – сказал Элай с вымученной улыбкой. – А зачем? Что ты, собственно, хотела мне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лыбнувшись одними губами, Ийен безмолвно приблизилась к Элаю, обвила шею юноши руками и ее уста прильнули к его недоуменным устам, склоняя к долгому поцелую.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 меня и это будет ответом, – шепнула Ийен.</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же как неожиданно. Она что, шлюха? Но какая, Хуммер ее раздери, хорошенькая! У них на севере что, все такие?", – недоумевал Элай, когда последний страстный вздох слетел с его горячих губ и Ийен положила голову ему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ла, что будет так, – сказала Ий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и был тот самый разговор, ради которого ты проторчала на берегу так долго? – спросил Элай, вяло поглаживая золотую головку девушк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Это было только его нач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тогда продолжим? – Элай требовательно положил руку на грудь Ийен. – Мне многое нужно тебе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Элай. Не будь таким нетерпеливым! – хохотнула Ийен, мягко отводя руку юноши. </w:t>
      </w:r>
    </w:p>
    <w:p>
      <w:pPr>
        <w:pStyle w:val="Bodytex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очему нет? Знаешь, Ийен, ты очень красивая. У меня таких раньше не было. И я снова хочу тебя, – настаивал Элай.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женщины, по сравнению с которыми я дурнушк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овори ерунды,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не не вер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Что ты думаешь, я баб не видел? Иди ко мне, моя сладкая. Не будь упрямой. А потом мы поедем в Орин и мой отец даст тебе кучу денег. А? Нравится? Ну иди же, давай, у меня внутри все г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Элай! – строго сказала Ийен. – Перед тем как мы сделаем это снова, взгляни-ка вот сюда, – и с этими словами она протянула Элаю бронзовое зерк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саде закусив губу, Элай приподнялся, принял зеркало и нехотя положил его себе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нзовое зеркало никак нельзя было назвать диковиной. Он, сын гиазира свела, мог вымостить такими путь из трапезной в свою опочивальню. Элай с трудом скрыл свое разочар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еркало. И что с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гляни в него. Не бойся. </w:t>
      </w:r>
    </w:p>
    <w:p>
      <w:pPr>
        <w:pStyle w:val="Bodytext"/>
        <w:rPr/>
      </w:pPr>
      <w:r>
        <w:rPr>
          <w:rFonts w:eastAsia="Times New Roman CYR" w:cs="Times New Roman CYR" w:ascii="Times New Roman CYR" w:hAnsi="Times New Roman CYR"/>
        </w:rPr>
        <w:t xml:space="preserve">Элаю стоило многих трудов скрыть раздражение. "Ну чего она прицепилась, да еще так некстати! Неужто думает, что я рожи своей никогда не видел? </w:t>
      </w:r>
      <w:r>
        <w:rPr>
          <w:rFonts w:eastAsia="Times New Roman CYR" w:cs="Times New Roman CYR" w:ascii="Times New Roman CYR" w:hAnsi="Times New Roman CYR"/>
          <w:lang w:val="en-US"/>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воей рожи в зеркале Элай не увидел. Из зеркала на него смотрел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ть ее красивой значило бы не сказать о ней ничего. Ее бездонные черные глаза лучились неведомой силой, губы сулили блаженство, ее дивные волосы были серебристыми, словно мех песца, а шея тонка и сильна, словно лебединая. Весь облик женщины был проникнут изяществом и напоен волшебством. Элай готов был поклясться: смертные женщины не бывают такими... такими... зовущими и одновременно недостижим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тые, черные брови женщины были сомкнуты над переносицей. С ее губ слетали слова, которых ни Элай, ни Ийен слышать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похоже, женщина была в гневе. Она говорила с кем-то, кого зеркало отражать не желало. Может быть, она даже устраивала кому-то вывол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щеках красавицы играл румянец. Ее волосы ласкал ветер. "Может быть, она сейчас стоит на пристани? Или на палубе корабля?" – предположил Элай. А сластолюбивая часть его души уже нашептывала, какое это счастье – овладеть такой женщиной на балконе, глядящем на море. Элай никогда не видел моря, но почувствовал: незнакомка из зеркала и море как-то между собой связ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из зеркала неожиданно улыбнулась. Не Элаю, нет. Но Элай, в сердце которого уже набирало силу неутолимое желание, убедился: в радости женщина из зеркала столь же совершенна, сколь и в гне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застыл в молчании. Он был не в силах оторваться от явленной зеркалом картины. Он не помнил толком, сколь долго любовался лицом небожительницы с серебристыми волосами. Быть может мгновение, быть может час. И даже смешливая Ийен не тревожила его, оставив наедине со своими гре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Элай наконец отложил зеркало и обратил на Ийен взгляд, исполненный тоски и вожделения, она тихо сказала ем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ждет тебя в Наг-Нараон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это, Ийен?</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ты еще и где Синий Алустрал не знаеш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сть к Ийен умерла в нем так же внезапно, как и поя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йен спрятала колдовское зеркало в походную суму и Элай признался себе, что пресытился. Теперь Ийен не вызывала в нем желания и даже не казалась красивой. "Если та, из зеркала, "красивая", то Ийен просто выдра какая-то", – разочаровано вздохнул Элай.</w:t>
      </w:r>
    </w:p>
    <w:p>
      <w:pPr>
        <w:pStyle w:val="Bodytext"/>
        <w:rPr/>
      </w:pPr>
      <w:r>
        <w:rPr>
          <w:rFonts w:eastAsia="Times New Roman CYR" w:cs="Times New Roman CYR" w:ascii="Times New Roman CYR" w:hAnsi="Times New Roman CYR"/>
        </w:rPr>
        <w:t>Прощание вышло прохладны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Ийен нисколько не расстраивалась по этому поводу. Если бы Элай был повнимательнее, он бы смог даже заметить на лице девушки улыбку удовлетворения. Так улыбаются торговцы, не без прибыли сплавившие партию лежалого товара. Но Элай не блистал наблюдательностью. Тем более, что мысленно он уже был дома и потчевал рассказом об ужасном происшествии род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вышли на дорогу, Элай купил лошадь у первого попавшегося на глаза вса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риглашаю тебя, стало быть, в гости. Я ведь сын свела. Принимать тебя будем по-царск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ишнее, – отмахнулась Ийен. – У меня д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нная она все-таки девушка. И от денег отказалась, и в гости не хочет", – пожал плечами Элай. Но настаивать не стал. С тех пор, как он увидел женщину из зеркала, общество Ийен его тягот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прощай. Спасибо тебе, Ийен, за все. Я буду вспоминать тебя. Честно, – сказал Элай, старательно изображая проникновен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ешь – вспоминай, не хочешь – не надо, – ухмыльнулась Ийен и, даже не удостоив Элая прощального поцелуя, ускак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жалея клячу, Элай скакал во весь опор. Сердце его бешено колотилось. И не мудрено! Ведь за этот день на его долю выпало столько приключений, сколько с лихвой хватило бы на иную нескучную неделю. И то подумать: потерять товарища, едва уцелеть самому, повстречать красавицу вольных нравов, познать ее благосклонность и, наконец, увидеть женщину, единственно достойную поклонения и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н не станет выкладывать родителям правду о своей любвеобильной спасительнице. И уж, конечно, умолчит о женщине из зеркала. Чего доброго, отец поднимет на смех его идею повидать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змыленная кляча была поручена заботам конюха, о мести которому Элай теперь и не вспоминал, а сам он помчался по лестнице, ведущей в библиотеку, пропуская за раз по три ступ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 девушки связывают себе колени шелковым поясом перед тем, как принять яд, – это рокочущий бас от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рогой, я не совсем поняла, зачем? Зачем они связывают колени?, – это грудной голос мат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остановился у приоткрытой двери в библиотеку, чтобы перевести дух. Он хотел предстать перед родителями опечаленным и суровым. То есть таким, каким положено быть мужчине, оставившему за спиной опасность, видевшему смерть друга. Да и подслушать разговор родителей – всего минуту-другую – он тоже не возражал. В конце концов, просто интересно, зачем эти девушки завязывают себе колени перед тем, как наглотаться яду. Когда он услышит зачем, он постучит в дверь и все такое проч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сскажет им все по порядку. Что надо – утаит, что надо – приукрас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удет героем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мать поохает, а отец, задумчиво перебирая четки, будет задавать ему дурацкие вопросы. Когда тема его чудесного спасения будет высосана, словно фляжка доброго гортело, он, Элай, воспользовавшись всеобщей растерянностью, спросит у отца дозволения посетить Синий Алустрал. Ему совершенно необходимо съездить туда. Во-первых, чтобы развеяться. А во-вторых? Ясное дело, чтобы поучиться у легендарного Герфегеста Конгетлара боевым искусствам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спрятал довольную улыбку. Что-то подсказывало ему, что отец не откажет.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3. ГОСПОЖА ХАРМАНА </w:t>
      </w:r>
    </w:p>
    <w:p>
      <w:pPr>
        <w:pStyle w:val="SubHeader"/>
        <w:rPr/>
      </w:pPr>
      <w:r>
        <w:rPr/>
        <w:t xml:space="preserve"> </w:t>
      </w:r>
      <w:r>
        <w:rPr/>
        <w:t xml:space="preserve">1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г-Нараон – исконная вотчина Гамелинов и мне не ведомо прошлое, в котором это было бы не так. И лишь теперь, после Исхода Времен, Наг-Нараона нет больше, как нет и могущественного Дома Гамелин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в Наг-Нараоне один раз за всю свою долгую жизнь и должен искренне признаться – искренне, ибо никто не стоит за моим плечом и никому не отвратить больше меня от правды – что не видел среди всех крепостей мира более угрюмого и тяжеловесного сооружения. За исключением, пожалуй, Варнагской цитадели Октанга Урайн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г-Нараон открылся моему взору беспокойным осенним вечером и походил на огромный каменный корабль, рассекающий волны в преддверии своего рокового конца. Тогда, впрочем, сердца наши полнились ликованием и ничто не предвещало дурного.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лоте Хуммера" – исполинском детище моего несчастного Брата по Слову – в тот день собралось, полагаю, самое невероятное общество за всю историю Круга Земель.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Элиен, сын Тремгора, Звезднорожденный.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ый Князь Варана Шет окс Лагин, Звезднорожденный, мой Брат по Слову, чье тело долгие годы служило обителью для темной воли Октанга Урайна, третьего Звезднорожденного, о котором посл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следний из Конгетларов и новый Хозяин Дома Гамелинов, мой Брат по Крови.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его великолепная подруга, столь же блистательная, сколь и бессердечная.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сын императора Лана Красного Панциря, которому судьбой было назначено наследовать власть над Синим Алустрало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темный карлик, о котором я по сей час не могу сказать ничего – ни доброго, ни дурного, ибо мои друзья видели от него и первого и второго в избытк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варанский флотоводец, влюбленный в войну и власть более, чем сам Эррихпа Древний.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омневаюсь в том, что все они изменились."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широкие наконечники – самое странное из того, что я видел в пути, – засмущался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стве Герфегеста, Хозяина Дома Гамелинов, Элай чувствовал себя неуютно. Ему не нравилось, что на него смотрят так пристально. Более того, наставник учил его, что рассматривать собеседника во время разговора – непри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рочем, в Алустрале все по-другому. Отец был совершенно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широкие наконечники, Элай? – дружелюбно спросил Герфегест, от которого не укрылось смущение гос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мы вышли из гавани, какие-то прохвосты попытались захватить наш корабль... Они походили на вольных торговцев, но капитана было не обма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он увидел идущий на сближение корабль, он приказал доставить "Толстую Тай". Я, конечно, не понял, о чем это он. Но потом я увидел эти самые стрелы с широкими наконечниками. Тогда я еще подумал – ну кого можно убить такой летающей лопа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онгетлар понимающе усме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росы натянули луки, стрелы полетели в цель. Вскоре я понял – без этих "летающих лопат" дела наши были бы плохи. Первые же стрелы, достигшие чужого корабля, перебили веревки, удерживавшие косой парус. Другие изорвали в клочья парус на корме. Пиратское судно было маленьким и гребцов на нем не было. А, вернее, все гребцы были заодно с пиратами и готовились взять нас на абордаж, нахально прохаживаясь по палубе. Очень скоро посудина "вольных торговцев" стала неуправляемой и мы перебили этих недоносков из обычных лу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было потом? – где-то за спиной Элая зазвучал хрустальный женский голос. Похоже, обладательница хрустального голоса тоже была не прочь принять участие в беседе, причем не дожидаясь, пока Герфегест возьмет на себя труд представить ее гост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екомый любопытством, Элай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был в Алустрал вовсе не за тем, чтобы совершенствоваться во владении "волчьими зубами" или "железным лотосом", хотя именно в этом он убеждал свою мать. И уж совсем не за тем, чтобы глазеть на алустральские порядки, как это представлялось его мудрому, даже, пожалуй, слишком мудрому от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убине души Элаю было плевать и на Герфегеста Конгетлара, которого ему полагалось звать "дядей", и на Путь Ветра, которым следова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 собирался брать у него уроки – от уроков ему тошнило еще в Ор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Элаю, нужна была женщина. Женщина из бронзового зер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с той самой минуты как он прошел через Врата Хуммера, Элай пристально вглядывался в случайные женские лица – быть может, он встретит ее гораздо раньше, чем попадет в Наг-Нараон? Увы. Все встреченные им женщины оказывались либо женами рыбаков, либо женами крестьян, либо невесть чьими еще женами, Хуммер их всех пож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вошедшей было укрыто целомудренным флером и Элай не успел рассмотреть незнакомку. "Хуммер пожри эту алустральскую "скромность"!" – в сердцах выругался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лай не желал показаться дяде невежественным. После недолгой заминки он был вынужден продол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было потом? Потом мы потопили корабль этих разбойников. К сожалению, больше ничего интересного не происходило аж до самого Наг-Нараона, – совра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го" действительно было мало. Всю дорогу от Калладира до Наг-Нараона Элая мучила морская болезнь. Его кожа позеленела, словно бы заплесневела. Рвота мучила его беспрестанно, а голова была налита свинцом. В общем, морское путешествие так измотало Элая, что когда на горизонте показались башни Наг-Нараона, он думал только об одном: как бы поскорей добраться до спальни, где пол не ходит под ногами ходуном. Такой была правда. Но разве нужна такая правда просвещенным дам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накомься, милая. Это – Элай, сын Элиена и Гаэт, – сказал Герфегест. </w:t>
      </w:r>
    </w:p>
    <w:p>
      <w:pPr>
        <w:pStyle w:val="Bodytex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реки ожиданиям Элая, он был представлен вошедшей женщине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начит, она не дочь и не служанка. Выходит, сестра? Но разве у Герфегеста есть сест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Хармана, Хозяйка Дома Гамелинов. Рада видеть тебя, Элай, гостем Наг-Нараона, –представилась женщина и откинула вуаль с 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лагословится прах под твоими стопами... – Элай пробубнил начало формулы, которую не без труда вдолбил в его голову наставник перед самым отъездом, но волнение не позволило ему окончить, – и потому, Хозяйка... Хозяйка...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Элаем стояла женщина из бронзового зер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ужно так волноваться, Элай. Добро пожаловать! – тепло сказала Хармана и подалась вперед. Ее нежная шелковая щека дотронулась до щеки Элая. Так приветствуют друг друга родственники под небом Синего Алустрал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рища Альбатросов. Вот о чем успел напрочь забыть Элай с тех пор как покинул О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ечтаю видеть Игрища Альбатросов!" – говорил он от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амое желанное зрелище для молодого воина!" – говорил он настав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до Игрищ ли было Элаю теперь, когда в Хозяйке Дома Гамелинов он узнал женщину, страстное желание обладать которой и приволокло его в Наг-Нара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ех пор как Элай узнал, что незнакомку зовут Хармана, он думал только о ней. Любовь и совокупление, совокупление и любовь. Между этими двумя точками курсировала беспокойная мысль наследника оринского пре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умал о невозможной красоте Харманы и о невозможности любви. Невозможности? Отчего "невозможности"? И об этом он тоже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три дня нерадостных раздумий, которые Элай безвылазно провел в отведенных ему покоях, он додумался едва ли не до отъезда. "Так можно и с ума сойти", – решил Элай, когда в нем ненадолго проснулось благоразум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Герфегест предложил Элаю присоединиться к Гамелинам, разминающим кости перед грядущей чередой поединков, он решил согласиться. "В крайнем случае, уехать всегда можно", – реш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посмотрим, чему научил тебя отец. Впрочем, если ты владеешь Наречием Перевоплощений и умеешь высекать из пальца молнии, то тебе среди моих простецов делать нечего, – подтрунивал над Элаем Герфегест, когда они взбирались на холм, где происходили бо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рассеяно кивнул. Он понятия не имел что такое "Наречие Перевопло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сутствии Герфегеста он чувствовал себя скованно и неловко. Больше всего Элай опасался, что любовная горячка, в которую он впал вследствие знакомства с госпожой Харманой, не укрылась от глаз его проницательного дя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ерфегест был сама любезность. Даже ревность не мешала Элаю признать: Хозяин Гамелинов остроумен, внимателен, ненавязчи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 лучше бы он оказался хамом и скотиной", – в отчаянии сознался себе Элай.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ею жребия противником Элая оказался здоровенный детина, значительно превосходящий его и сложением и ро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блюдавший за происходящим, сидя в густой тени дзельквы, сделал Элаю ободряющий жест. Мол, не в мускулах дело, как-нибудь справишься. Несколько праздных зрительниц нервно захихикали, ожидая быстрой расправы над смазливым юно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нируются, как и мы, чтобы получше хихикалось на завтрашних Игрищах", – подумал Элай и вошел вслед за своим быковатым партнером в центр к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дкая подкова зрителей деловито сомкнулась и поединок нач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седого грамматика, обучавшего Элая основам стихосложения, риторике и истории Круга Земель, его наставник по фехтованию и кулачному бою не позволял себе быть с Элаем понимающим и снисходительным. </w:t>
      </w:r>
    </w:p>
    <w:p>
      <w:pPr>
        <w:pStyle w:val="Bodytext"/>
        <w:rPr/>
      </w:pPr>
      <w:r>
        <w:rPr>
          <w:rFonts w:eastAsia="Times New Roman CYR" w:cs="Times New Roman CYR" w:ascii="Times New Roman CYR" w:hAnsi="Times New Roman CYR"/>
        </w:rPr>
        <w:t>Это не раз сослужило Элаю хорошую службу еще в Орине – шататься инкогнито по притонам сын Звезднорожденного Элиена любил почти так же, как совокупляться и выпивать. Пригодилось учение и в Наг-Нараон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дно мгновение Элай определил, что прямолинейный напор и ставка на силу в его положении – проигрышная тактика. Элай знал: ходячей горе мяса можно противопоставить только сверхподвижность и продуманный каскад подлых приемов, где каждое движение приближает и приуготовляет последующее, а для непродуманных "открывающих" ударов нет, да и не может быть места. "Один его удар-"крюк" и прощай госпожа Хармана. А мой "крюк" ему как комар за брюхо укусил. Выходит, "бражник, облетающий цветок" – это как раз то, что нужно", – промелькнуло в мозгу у Эл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ертко двигался вокруг противника, демонстрируя свою готовность защищаться в любом положении и походя атаковать. На самом деле и защиты, и атаки были призваны всего лишь замаскировать ожидание ошибки врага, ожидание удобного момента, когда можно будет безнаказанно нанести болевой удар в одну из "особых точек слабости". По этой части Элай был докой: "Зачем уметь все, когда нужно уметь самое действ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ай рассудил верно: его подвижность и врожденная гибкость то и дело ставили супротивника в положение, совершенно непригодное для атаки. Попробуй-ка ударить кулаком вьющегося мотылька! Во время очередной попытки провести скользящий "крюк" воин неловко раскрылся и Элай наконец уда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 крякнул и грузно отскочил, вдобавок еще и неловко оступившись. Еще мгновение – и за свою неловкость детина поплатился сломленной защитой. Носком правой ноги Элай нанес ему два удара: в правое колено, чуть ниже коленной чашечки, и в живот, на три пальца ниже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ц взвыл от боли. Элай ликовал. Впрочем, преимущество, которое получил Элай, было тут же компенсировано ответным обманным выпадом противника, быстро совладавшего со своими эмоциями. Тут уже и сам Элай, окрыленный быстрой удачей, едва удержался на н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ители молчали, напряженно наблюдая за ходом боя. Даже девушки, укутанные в облака черного газа, перестали лущить свои сладкие орехи. Да и противник Элая, поначалу такой вальяжный и невозмутимый, теперь, казалось, занервни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ц, с которым жребий свел Элая, следовал Путем Стали с самого своего рождения. Он не знал других Путей ибо, как и всякий Гамелин, был прямодушен и презирал чуж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оспитывался иначе. Сармонтазара не знала Путей и мало смыслила в презрении. Каждый брал от боевых искусств соседних народов, враждебных кланов и наемных учителей все, что было ему по вкусу. А потому даже Элай на своем недолгом веку успел освоить немало чужих хитростей. И хотя его противник был силен, Элай понимал: не будь он настолько тяжелее его, лежать бы ему давно опрокинутым н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родолжал кружить взад-вперед еще некоторое время, пока его противник не решился на смену стиля. Он неожиданно присел на корточки и, опершись на выставленные за спину руки, ловко выбросил ноги вперед, целя Элаю в 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Разумеется мимо. Там, где мгновение назад был Элай, теперь была лишь его т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учил его лягаться? Не иначе как вьючный осел", – самодовольно усмехнулся Элай. Увы, он не заметил, что во время этого топорного маневра его противник исхитрился подобрать с земли увесистый голы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из зрителей заметил это, но поднимать шум не спешил. Чего ради? Ведь Элай был всего лишь чужаком, обласканным гостеприимным Хозяином Дома. А вот его дюжий противник, опытный вояка, дослужившийся до сотника еще во время захвата столицы, слыл компанейским выпивохой и балагуром, словом – большим авторитетом в Наг-Нара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слева. Еще удар. Жесткая защита. Левая рука Элая парирует удар, направленный в печень. Элай пытается продолжить движение на отход, но... его правая рука уже не в силах сдержать новой атаки противника и безвольно опуск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лачище сотника тараном врезалось в правую скулу Элая...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х-х!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очк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 надо-т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зевак идет неодобрительный ропо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Зрительницы подхватываются с сид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 досаде хлопает себя ладонью по колену и тоже вс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Элай все еще отчаянно пытается удержать равновесие... </w:t>
      </w:r>
    </w:p>
    <w:p>
      <w:pPr>
        <w:pStyle w:val="Bodytext"/>
        <w:rPr/>
      </w:pPr>
      <w:r>
        <w:rPr>
          <w:rFonts w:eastAsia="Times New Roman CYR" w:cs="Times New Roman CYR" w:ascii="Times New Roman CYR" w:hAnsi="Times New Roman CYR"/>
        </w:rPr>
        <w:t>"Победа – это равновесие. Жизнь – это равновесие. Смерть – это когда равновесие разрушается", – внушал Элаю наставник, гневно сверкая глаза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медленно переносит вес тела с правой ноги на левую, пытается правильно провести перекат со стопы на пятку, но тщетно. Тяжеленный кулак врезается в его грудь снов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этот раз не встанет, голуба, – шепчет к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ители сочувственно кивают. Мол, как бы там ни было, но ведь судьба, что вы хотите, судьб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ришел в себя не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лова гудела, в ушах шипели голодные аспиды, губы склеило кров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сторожно при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затылок покоился на кожаном валике для сидения, который участливо поднесла пострадавшему одна сердобольная дама из свиты госпожи Харманы. Ее служанка брызгала в лицо Элаю водой из серебряной фляж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расавч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лаза такие ясные-яс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яки на лице – это ничего. Главное-то у мужчины пониж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ровищи-то сколько нат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здоровый – просто изверг, я не знаю! Эдак на Игрищах нам и выставить-то некого будет – загодя друг дружку перекалеч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мы кокетливо охали, щекоча босые ноги Элая шелковыми подолами своих платьев. Девушки помоложе – молчали, пытливо всматриваясь в лицо страдаль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только что отлупили Элая, теперь сцепилась другая пара. Похоже, судьба Элая никого, кроме дам, особенно не интересо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выкшие, видать, к таким раскладам", – сообрази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искал глазами Герфегеста. Но Герфегеста не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Элай увидел нечто лучшее, в тысячу крат лучшее. Он увидел госпожу Харману. На глаза Элая навернулись немужественные сле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движения Харманы были легки и быстры, выглядела она встревоженной, если не озабоченной. Элай присмотрелся. Кажется, Хармана торопилась... к нему. Именно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а ней не было черной вуали. Волшебные серебристые волосы вольно развевались на ветру, как тогда, в зеркале. Хармана почти бежала, подобрав обеими руками юбки из тончайшего черно-синего шелка. Глаза Хозяйки Гамелинов показались Элаю грустными. Но даже ему, самонадеянному фантазеру, не хватило дерзости заподозрить, что это его позорный обморок вывел госпожу из душевного равнове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обром ли здравии сын Элиена и Гаэт? – поинтересовалась Хармана, участливо положив руку на лоб обезумевшего от счастья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рочистил горло. "Нужно что-то сказать. Нужно как-то намекнуть ей. Нужно... Сейчас или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м... умоляю... зовите меня Элаем, госпожа, ведь я так люблю вас... – брякнул Элай и, тут же испугавшись собственной смелости, добавил: – ... Чистой любовью кро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аем? Конечно! Конечно, я буду звать тебя Элаем. Ведь я тоже люблю тебя, – светозарно улыбнулась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что она сделала потом, не укладывалось в тесные рамки приличий, вдолбленные в голову Элая наставником по Праву Народов и этике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изящно склонилась над распростертым Элаем, убрала потную прядь с его правильного лба молодого повесы и... поцеловала его потрескавшиеся, залепленные спекшейся кровью губы. Поцеловала вдумчиво и, как показалось Элаю, довольно бесстыдно. Она сделала это на глазах у всех, кто стоял рядом, но во взгляде Хозяйки Гамелинов не было сму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мочки! Что со мной теперь будет? Что теперь будет с нами?" – спросил себя Элай, пьяный смертоносным вином, настоянным на страхе и желании, и за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был человеком Сармонтазары. Он не знал, что именно так – и никак иначе – выражают друг другу глубокое сочувствие близкие родственники под небом Синего Алустрал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нудливо гнусило над ухом комарье, Элаю не сп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умал о Хармане и о той поэме, которую посвятил бы ей, если б был способен увидеть разницу между амфибрахием и хореем. О позорно проигранном поединке, о сожранном рыбами Ваде. Об исполненном достоинства Герфегесте Конгетларе и о своем державном отце, похожем на Герфегеста с точностью до чувства юмора. О златокудрой соблазнительнице Ийен, самой ухватистой женщине без твердых моральных устоев из всех, кем ему довелось обла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и сейчас одна такая бойкая девчонка мне не помешала бы – для успокоения нервов? Где у них тут в Наг-Нараоне, интересно, водятся дорогие шлюхи?" – размышлял Элай, возбужденный волной приятных воспоминаний о Ийен. Впрочем, когда волна схлынула, он признался себе, что, пожалуй, не смог бы заняться сейчас любовью даже с госпожой Харманой – таким разбитым и никчемным он себя чувств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сляный светильник, выполненный в форме хрустального лебедя, щиплющего себя за хвост, чадил на ажурном столике у его низкого л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атушит его, нет. С тех пор, как заводь близ Порогов едва не стала ему могилой, Элай не любил темноту, если не сказать сильнее – он начал ее бояться. С того дня, как сын Элиена впервые заглянул в глаза мировой ночи, вынудившей его воззвать к Тайа-Ароан, он страшился, что опять произойдет нечто, чему будет по силам заставить его вспомнить о Великой Матери вн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рассеять дурные мысли, Элай начал вспоминать женщин, которых любил. Он думал о курносых девочках с обгрызенными ногтями, дочках малоимущих отцов – эти были готовы слюбиться с Элаем за горсть конфет. О пышногрудых искусницах из гостевых покоев оринского дворца – эти обслуживали Элая бесплатно. Он вспоминал о чужих женах и сестрах. Лучшие часы последних двух лет он посвятил их осторожным телам. Наконец, он мечтал о том, что произойдет, если госпож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рипнула входная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здрогнул всем телом – ведь дверь он запирал собственнор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да, он запер ее сразу после возвращения со скудного по гедонистическим оринским меркам ужина, где немногословные и до безобразия сдержанные алустральские вояки из клана Гамелинов обсуждали политическую обстановку, которая, де, накаляется. И витиевато, чтобы ненароком не задеть чью-то вечнозудящую честь, распекали друг друга за просчеты в организации того или иного из многочисленных увеселений, запланированных на Игрищах Альбат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ерь снова скрипнула. Наемный убий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ости как не бы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скочил с ложа и выхватил из ножен кинжал. Стараясь ступать бесшумно, он направился к двери. Притаившись за складчатой портьерой из тяжелого шелка, отделяющей опочивальню от гостиной, куда вела входная дверь, Элай прислушался. Вроде бы, тихие шлепки человеческих шагов. Или по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запно две холодные руки опустились сзади на его жилистые плечи. "Значит, их двое?" – промелькнуло в голове у Элая. Он несмело обернулся, предпринимая вялую попытку высвобо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с-с, – сказала Хармана, со значением приложив палец к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одни здесь, моя госпожа! – прошептал Элай. – Только что я слышал ш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одни в целом мире, глупыш. Здесь нет никого. Только я и ты, – вкрадчиво сказала Хармана и ее уста надолго соединились с устами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нуровка, стягивающая лиф платья Хозяйки Гамелинов, расшитого черными лебедями, многообещающе затрещала под напором страстных ласк ошпаренного неожиданным счастьем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бытное, всеиспепеляющее желание, ливнем обрушившееся на него, лишило Элая остатков самообладания и хороших манер. К Хуммеру в пасть эти манеры вместе с мамой, папой, Ийен и Герфегестом! Он возьмет ее, не раздумывая и не медля. Думать, по мнению Элая, в подобных ситуациях было не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не солгала", – одними губами произнес Элай, когда его тело и тело Хозяйки Гамелинов стали о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небожительница из бронзового зеркала принадлежала ему теперь, как принадлежала бы распутная простушка из придорожного трактира. Но только..."Но только уста Харманы – пряные и горячие. А уста шлюх холодны и имеют вкус старости", – подумал Элай.</w:t>
      </w:r>
    </w:p>
    <w:p>
      <w:pPr>
        <w:pStyle w:val="Bodytext"/>
        <w:rPr/>
      </w:pPr>
      <w:r>
        <w:rPr>
          <w:rFonts w:eastAsia="Times New Roman CYR" w:cs="Times New Roman CYR" w:ascii="Times New Roman CYR" w:hAnsi="Times New Roman CYR"/>
        </w:rPr>
        <w:t>Он все же потушил масляный светильник. Теперь трусить было поздно. Неизведанные, чуждые женщинам Сармонтазары ласки госпожи Харманы были такими обжигающими, а наслаждение, что забирало его волнами, было таким острым, что он понял: за меру колдовского экстаза, каким отзывалось его существо на любовь Хозяйки Гамелинов,</w:t>
      </w:r>
      <w:r>
        <w:rPr/>
        <w:t xml:space="preserve"> </w:t>
      </w:r>
      <w:r>
        <w:rPr>
          <w:rFonts w:eastAsia="Times New Roman CYR" w:cs="Times New Roman CYR" w:ascii="Times New Roman CYR" w:hAnsi="Times New Roman CYR"/>
        </w:rPr>
        <w:t xml:space="preserve">ему придется заплатить всем, что он имеет. Ибо наставник учил его: "Ничего не дается нам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йдет меньше года и Элай сполна оплатит Алустралу каждый миг своего наслаждения.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4. ИГРИЩА АЛЬБАТРОСОВ </w:t>
      </w:r>
    </w:p>
    <w:p>
      <w:pPr>
        <w:pStyle w:val="SubHeader"/>
        <w:rPr/>
      </w:pP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Что может быть глупее ристалищ под небом Синего Алустрала? – проворковала Син, шаловливо прикоснувшись кончиком языка к мочке уха Тай-Кев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пее ристалищ под небом Синего Алустрала могут быть только другие обычаи Гамелинов, – мрачно отозвался Тай-Ке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а Дома Пелнов по-хозяйски положил руку на талию Син и нахмурился. Ему нравилось общество Син, но даже она была не в силах унять его трев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и Син стояли на мостике флагмана Дома Пелнов, месяц назад переименованного из "Грозы Западного моря" в "Память Лорну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мять Лорнуома" – зловещее имя. Назвать корабль так – это все равно что назвать его "Смерть Гамел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на такую мелочь как переименование чужого корабля, на Игрищах Альбатросов, где никто не страдает от недостатка впечатлений, едва ли кто-нибудь обратит внимание. Тем более что и новое, и старое названия были выполнены тайнописью Дома Пелнов. Лишь Сильнейшие Пелнов знали, что означают эти загадочные симво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был поглощен созерцанием прозрачных предутренних далей, в интригующей глубине которых таились Игольчатая Башня и наг-нараонская крепость, Герфегест и Хармана, файеланты Гамелинов и суда прочих Домов.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мять Лорнуома" и еще два файеланта Пелнов приближались к столице Гамелинов строго с юга. А на сто лиг юго-восточнее, по-воровски прижимаясь к безлюдному Поясу Усопших, сообразуясь с показаниями магических Перстов Севера и точнейшими расчетами искусных кормчих, на исходные позиции выдвигался боевой флот Пелнов в полном составе. Через четыре часа ему предстоял поворот строго на запад. Потом – еще два часа хода и остановка. Об этом не знал и не должен был знать никто. Такова была воля Тай-Кевра. Таков был совет Син, всеведущей 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 хотел сознаваться себе в том, что эта странная дива, исчадие Пояса Усопших, за последние ночи измотала его почище, чем смогли бы это сделать десять самых разнузданных портовых шлюх Рема Великолепного, посаженных на голодный паек целомудрия, а затем выпущенных на волю под залог образцового поведения. И только в эту ночь Син сама отказалась от продолжения любовных утех. "Не всякому воину полезно делать любовь перед сражением", – объясн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Он до сих пор не решил, что подарит ей – жизнь или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арить Син смерть было гораздо проще. Когда она надоест ему, а это, судя по всему, случится очень и очень скоро, ему нужно будет лишь послать за палачом. С жизнью было сложнее. Если он подарит ей жизнь, то, пожалуй, уже послезавтра будет кончать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жить или умереть Син в конечном итоге решал отнюдь не Тай-Кевр. Это решали обстоятельства. Все зависело от того, что увидит он, Хозяин Пелнов, в Наг-Нараоне. От того, солгала ли ему Син, когда рассказывала о магических свойствах Лона Игольчатой Башни и расположении флот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 солгала – я подарю ей жизнь. Гибель Гамелинов стоит того, чтобы одна девка, которую, конечно, лучше бы сжечь, зажилась на земле чуть дольше, чем положено", – вот о чем думал Тай-Кевр, напряженно вслушиваясь в рокот пенной стихии, что забавлялась трехъярусной тушей "Памяти Лорну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райнем случае, отошлю ее на время из Лорка, если будет невмоготу", – пронеслось на задворках сознания Тай-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очень хотелось, чтобы предсказания Син, которые та шептала ему, переводя дух после ожесточенных соитий, оказались истинными. Чтобы его план, который уже успел созреть и утвердиться во всех своих изощренных деталях, обратился явью. Гибелью Гамелинов. Разрушением Наг-Нараона. Местью. Истинным торжеством Пелнов во имя памяти Лорнуома и его родичей – Шаль-Кевра и Глорам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Наг-Нараон! – радостно прокричал впередсмотря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ой риской была процарапана на сером предутреннем небе Игольчатая Баш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пожал плечами – впередсмотрящий мог бы и не кричать. Ожидать роковых решений судьбы теперь оставалось каких-то четыре часа. Увы, от этого ожидание становилось лишь напряженней. "К Хуммеру ожидание! Надо поспать – пустые вопросы можно будет задавать себе и 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будить на входе в наг-нараонскую гавань, – с трудом сдерживая зевок, бросил Тай-Кевр вестовому и зашагал в свою каюту, оставив Син скучать на мостике. Насколько он успел изучить ее повадки, она никогда не спала. Даже не притворялась спящей.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Хозяин! Пора вставать! – продолжительные деликатничанья не привели к желанному результату и вестовой изо всех сил тряхнул Тай-Кевра за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пошел бы ты Хуммеру срам сосать... – захрипел было спросонья Тай-Кевр, но, продрав глаза, в которых неспешно проступало осмысленное выражение, замолчал. – А, это ты... Спасибо, что все-таки добуд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стараться! – вестовой приложил кулак к груди – туда, где сердце. Точнее, не к груди а на пол-ладони от груди – как того требовали морские традиции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 стал задавать вестовому вопросов вроде "Ну как?" или "Что там флот Гамелинов?". Он просто оделся, перепоясался мечом, набросил на плечи шерстяной плащ и поспешил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рассвело, но солнце еще пряталось где-то за наг-нараонскими скалами, окружавшими бухту с трех сторон. Син неподвижным изваянием застыла на мостике. Казалось, с момента ухода Тай-Кевра она вообще не сменила позы. "Как ящерица" – подумал Хозяин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ы Пелнов неспешно проходили мимо Лысого Мыса. Еще мгновение – и с мостика откроется вид на Миноговую Бухту Наг-Нараона. Еще мгновение... </w:t>
      </w:r>
    </w:p>
    <w:p>
      <w:pPr>
        <w:pStyle w:val="Bodytext"/>
        <w:rPr/>
      </w:pPr>
      <w:r>
        <w:rPr>
          <w:rFonts w:eastAsia="Times New Roman CYR" w:cs="Times New Roman CYR" w:ascii="Times New Roman CYR" w:hAnsi="Times New Roman CYR"/>
        </w:rPr>
        <w:t>Да! – Тай-Кевр не сдержался и изо всей силы ударил раскрытой ладонью по перилам мостика. Да! – восемьдесят файелантов Гамелинов, красавцы, все как один трех- и четырехъярусные исполины, краса и гордость Синего Алустрала, все были здесь. Как ягнята, назначенные к закланию. Как сельди в чану торговки рыбой. Да</w:t>
      </w:r>
      <w:r>
        <w:rPr/>
        <w:t>!</w:t>
      </w:r>
      <w:r>
        <w:rPr>
          <w:rFonts w:eastAsia="Times New Roman CYR" w:cs="Times New Roman CYR" w:ascii="Times New Roman CYR" w:hAnsi="Times New Roman CYR"/>
        </w:rPr>
        <w:t xml:space="preserve"> – Миноговая Бухта станет их последним пристанищем и их вечным скле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схватил Син за плечи и повернул лицом к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целовал ее долг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рища Альбатросов венчают теплое время года так же, как ре-тарский Праздник Тучных Семян венчает конец зи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Игрищ Альбатросов не дозволено вершить кровопролитие. Этот запрет нарушался лишь однажды – когда в Синем Алустрале появился варанский флот и Гамелины вели войну с Сиятельным князем и Ганфалой, его слабосильным союз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и Игрища в Наг-Нараон собрался весь цвет Синего Алустрала. Второй, блеклый цвет, ибо первый был безжалостно унесен ветрами прошлой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Хевры, Эльм-Оры, Орнумхониоры, Ганантахониоры, Гамелины – хозяева Игрищ – и Пе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дые файеланты – по три от каждого Дома – выстроились вдоль пристани Миноговой Бухты. День, как это обычно случается на Игрища Альбатросов, выдался пронзительно-солнеч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ольчатая Башня безжалостно вонзалась в ослепительную синеву неба. Тем, кто находился у ее подножия, казалось поразительным, что легчайшему небесному шелку удается сохранять цельность над ее острым ж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ольчатой Башне оставалось стоять чуть более пятнадцати часов.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х четырех забегах сюрпризов не было. Почтенная публика скучала. Знатнейшие люди кланов и их надушенные спутницы – жены, кузины, любовницы и дочки на выданье, – зевали во весь рот безо всякого стес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Хармана и Герфегест, занимавшие самые что ни на есть почетные места под роскошным балдахином, скучали вместе со все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все чаще бросал косые взгляды на Харману. Лицо Хозяйки Дома Гамелинов было непроницаемо, ее взор застыл на финальной беговой черте. Губы ее были плотно сомкнуты. "Невозможно поверить, что еще ночью эти губы были такими услужливыми", – уязвленно подума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Беговым Кольцом курилась серая осенняя пыль. Частички этой пыли смешивались с запахом духов госпожи Харманы и запах этот для Элая был сродни безумию. В чреслах Элая, который все еще был не в силах стряхнуть с себя наваждение минувшей ночи, медленно, но неумолимо подымалась свинцовая волна страсти. Ее не остано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смотрел ни на Харману, ни на Элая. Все его внимание было сосредоточено на Тай-Кев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Дома Пелнов явился на Игрища последним. Глава Дома Пелнов сдержанно, но, как показалось Герфегесту, вполне искренне засвидетельствовал свое почтение Гамелинам и свою радость по поводу того и по поводу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и файеланта Пелнов были сравнительно небольшими трехъярусными кораблями и не представляли для Гамелинов ни малейшей угрозы. Но на душе у Хозяина Гамелинов было неспок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утного вида женщина, которую привез с собой Тай-Кевр, обернулась и, сделав призывный знак веером, бросила на Герфегеста быстрый испытующий взгляд. Что она хотела сказать? "Давай встретимся сегодня вечером после ужина?" "Я знаю, как доставить удовольствие настоящему воину?" Нет, что-то непох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ом забеге участвовали три колесницы. От Хевров, Гамелинов и Пелнов. Сигнальная труба швырнула осеннему солнцу высокую протяжную н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чие подхлестнули лошадей. Забег нач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круга колесницы шли колесо в колесо. Потом возничий Хевров начал отставать. Конечно, какие могут быть лошади у Хевров? Они и так держались слишком долго. То ли дело грютские скакуны Гамелинов – подарок самого Элиена! </w:t>
      </w:r>
    </w:p>
    <w:p>
      <w:pPr>
        <w:pStyle w:val="Bodytext"/>
        <w:rPr/>
      </w:pPr>
      <w:r>
        <w:rPr>
          <w:rFonts w:eastAsia="Times New Roman CYR" w:cs="Times New Roman CYR" w:ascii="Times New Roman CYR" w:hAnsi="Times New Roman CYR"/>
        </w:rPr>
        <w:t>Колесница с черными лебедями на гнутом передке из орехового дерева уверенно рванулась вперед. Герфегест хорошо знал возничего – незаконного сына Артагевда от чахоточной белошвейки из Авен-Рамана. Это был бойкий и лживый малый, ни в чем не похожий на своего доблестного отца.</w:t>
      </w:r>
      <w:r>
        <w:rPr/>
        <w:t xml:space="preserve"> </w:t>
      </w:r>
      <w:r>
        <w:rPr>
          <w:rFonts w:eastAsia="Times New Roman CYR" w:cs="Times New Roman CYR" w:ascii="Times New Roman CYR" w:hAnsi="Times New Roman CYR"/>
        </w:rPr>
        <w:t xml:space="preserve">Верткий, недалекий и безграмотный, зато прекрасно владеющий спаркой кинжалов и длинным боевым цепом с кожаной петлей для к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прягся, желая возничему легкой и быстрой победы: во имя погибшего Артагевда, забыть которого Герфегест не мог, как ни ста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ачки, нововведение последних лет, занесенное из Сармонтазары восточными ветрами, были алустральскому люду в тягость. Скачки устраивали лишь затем, чтобы не казаться варварами перед лицом гостей из просвещенной Сармонтазары. То ли дело гребные состязания, гонки "морских колесниц" и травля каракатиц! Вот что в два счета ставило на уши знатнейших и их надушенных спутни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ск и гибельное ржанье в восемь конских глоток. Восторженный вопль зрителей, чью скуку мгновенно развеял грохот на Беговом Коль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чий Пелнов швырнул коней вправо и спустя несколько мгновений обе колесницы, как две падающих звезды, исчезли в вихре обломков, пыльном облаке, мельтешении конских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авшая почти на полкруга колесница Хевров звездой-победительницей промчалась мимо. Но это уже никого не волн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азом вскочили на ноги. И лишь Хармана осталась сидеть. Элай, чьим вниманием невиданное происшествие владело лишь несколько мгновений, помедлил и тоже 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возничих выжили. Это стало совершенно ясно, когда в пыли блеснула стальная искорка и в нескольких шагах от нее – друг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рывалась сигнальная труба, но возничим было не до нее. Сын Артагевда и возничий Пелнов, виновник происшествия, не сговариваясь выхватили длинные ножи. Их всегда берут с собой на забег опытные колесничие – если надо, можно полоснуть по вожжам. Можно полоснуть и соперника – как, например,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ставшие в одно мгновение смертельными врагами, закружили в танце смерти, выставив перед собой клинки. Зрители затаили дых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 замолкла – таковы правила. Если возничие решили оспаривать победу в поединке, никто не вправе препят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пад, еще выпад, лязг стали, грамотный отскок назад. Герфегест внимательно следил за сыном Артагевда. "Похоже, малый не на шутку зашиб себе колено. Но держится молодцом, правильно закры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окий выпад, ометающий удар ногой, гортанный вскрик раненого сына Ар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Гамелинов ничем не выдал своего волнения. Но хотя лицо Герфегеста и казалось скучающим, он весь был там – на Беговом Кольце, среди вражды, пота и п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идел, что возничий Пелнов мог бы быть мертв уже дважды. Сын Артагевда – трижды. Но пока еще оба были живы. Как вдр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только не это! Только не это!" Клинок наконец изведал плоти сына Артагев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ржествующим воем возничий Пелнов извлек безжалостную сталь из тела юноши. Кровь хлынула на землю. Навострили уши разбежавшиеся к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ители взорвались ревом, в котором смешались одобрение, негодование, жажда кровопролития. Да, десять лет мира – слишком много для Синего Алустрала. Синий Алустрал не любит скучать. К Хуммеру ристалища, если на них никого не уби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сидевший тремя рядами ниже, поднялся с места и повернулся к Герфегесту. В его руках был тугой кожаный кошел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ра</w:t>
      </w:r>
      <w:r>
        <w:rPr>
          <w:rStyle w:val="FootnoteCharacters"/>
          <w:rStyle w:val="FootnoteAnchor"/>
          <w:lang w:val="en-US"/>
        </w:rPr>
        <w:footnoteReference w:id="2"/>
      </w:r>
      <w:r>
        <w:rPr>
          <w:rFonts w:eastAsia="Times New Roman CYR" w:cs="Times New Roman CYR" w:ascii="Times New Roman CYR" w:hAnsi="Times New Roman CYR"/>
        </w:rPr>
        <w:t xml:space="preserve"> за твоего возничего. Для такого размазни тут с лихвой, – с кривой ухмылкой сказал он и швырнул кошель. Тот не долетел до Герфегеста и брякнулся к ногам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мгновение поколебавшись, решил не подавать кошель Хозяину Дома Гамелинов. "Лучше не вмешиваться. Знал бы отец, какие порядки у них тут в Алустрале! Убил, заплатил – и все доволь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 кошель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тально глядя в глаза ухмыляющемуся Тай-Кевру, он неспешно развязал кошель. Монеты с профилем императора Торвента Мудрого звонко хлынули к его ног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ра принята, – невозмутимо сказал Герфегест, когда последний золотой, встретившись с носком его сапога, устремился вниз, под скамьи, отягощенные бременем благородных задов Алустрала. </w:t>
      </w:r>
    </w:p>
    <w:p>
      <w:pPr>
        <w:pStyle w:val="SubHeader"/>
        <w:rPr/>
      </w:pPr>
      <w:r>
        <w:rPr/>
        <w:t xml:space="preserve"> </w:t>
      </w:r>
      <w:r>
        <w:rPr/>
        <w:t xml:space="preserve">5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ом Хуммера" назывался самый большой корабль из всех, какие когда-либо строили люди Круга Земель. Он был сработан варанскими корабелами и вмещал в себя несколько больше, чем позволяет самое богатое воображени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вященный Остров Дагаат сгинул в пучине, "Молот Хуммера" оказался единственным кораблем, которому довелось уцелеть. Только благодаря ему спаслись все мы – я, Герфегест, Хармана, Шет окс Лагин.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Хуммера" доставил нас в Наг-Нараон и сам остался там, в Ледовой Бухт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раз просил Герфегеста отправить на дно это чудовище. Но Герфегест стоял на своем. "Молот Хуммера" – это единственный трофей, который случилось заполучить Гамелинам в последней войне. Не лишай меня счастья чувствовать себя настоящим победителем!" – говорил он.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тоже была без ума от плавучего исполина. "Если тебе охота что-нибудь уничтожить, уничтожь лучше Урайна", – говорила она лукаво. И Герфегест, и Хармана были по-своему правы. Мог ли я настаивать?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десять лет "Молот Хуммера" простоял в Ледовой Бухте – угрюмый, бесполезный. Ни одному мореходу в здравом уме и трезвой памяти не пришло бы в голову попытаться выйти на нем в море. Никто и не пытался."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на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спожа, все по твоим сло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Еще факелов! Чтобы здесь было светло, как в животе у солнц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т сделано, госпож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звольте. И еще д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дится. А теперь убирайтесь на вторую палубу!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улыбнулась: при свете прояснились кое-какие важные детали. Люди Пелнов прогрохотали по обветшавшим ступеням наверх, оставив Син од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икоснулась к позеленевшему кольцу. Холо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зная прямоугольная крышка поднялась на удивление легко. Под ней не было ничего особо примечательного. Ничего, что могло бы привлечь внимание непосвящ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удовлетворенно прикрыла глаза и глубоко вздох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ые слова-звуки и слова-знаки вспыхивали в ее надчеловеческом сознании и уходили, всякий раз оставляя после себя возрастающую ясность. Она разлепила сухие губы и щелкнула языком. Голосовые связки Син вздрогнули и породили первые звуки Истинного Наречия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звуки грохотали в полную силу, а слова-знаки одно вослед другому ложились на ровную поверхность потаенной каменной плиты, в недрах которой сотни лет дремали ростки Огненно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гненная Трава отозвалась Син. Камень побежал трещинами и первые алые побеги жадно впились в днище "Молота Хуммера". Снаружи оно было обшито медью, но изнутри отборная, на совесть заклятая против гниения древесина горного кедра была обнаже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нная Трава лакомилась. </w:t>
      </w:r>
    </w:p>
    <w:p>
      <w:pPr>
        <w:pStyle w:val="SubHeader"/>
        <w:rPr/>
      </w:pPr>
      <w:r>
        <w:rPr/>
        <w:t xml:space="preserve"> </w:t>
      </w:r>
      <w:r>
        <w:rPr/>
        <w:t xml:space="preserve">7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 южной окраине Сармонтазары, между морем и пустыней Легередан, обитает племя ноторов. Ноторы малочисленны, слабы и дики. Им недоступны искусства Севера, они не ведают ни стали, ни сладости письменного слова. </w:t>
      </w:r>
    </w:p>
    <w:p>
      <w:pPr>
        <w:pStyle w:val="Ishod"/>
        <w:rPr/>
      </w:pPr>
      <w:r>
        <w:rPr>
          <w:rFonts w:eastAsia="Times New Roman CYR" w:cs="Times New Roman CYR" w:ascii="Times New Roman CYR" w:hAnsi="Times New Roman CYR"/>
        </w:rPr>
        <w:t>Но Лишенный Значений некогда щедро одарил несчастных и этот дар в руках ноторов зачастую опаснее харренской панцирной пехоты. Ноторы властны над растущим, не даром зовут их "Повелевающие Травами". Среди диковинных растений, с коими дружны они, есть и легендарная Огненная Трава, которую многие невежды называют забавным вымыслом</w:t>
      </w:r>
      <w:r>
        <w:rPr/>
        <w:t xml:space="preserve">.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Просвещенные народы считают зазорным знаться с ноторами, полагая их людьми, не ведающими чести. Но Октанг Урайн не был щепетилен. Вот почему "Молот Хуммера" хранил в своем чреве больше, чем могли предположить самые предусмотрительные из нас."</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сти воинов из Дома Пелнов привел с собой Тай-Кевр на Игрища Альбат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рядом с вызывающей мощью Гамелинов это не очень-то впечатляло. И Тай-Кевр, и его Сильнейшие прекрасно понимали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емьдесят отменных файелантов Гамелинов с черными лебедями на тяжелых полотнищах штандартов занимали большую часть Миноговой Бухты. Тяжелых боевых кораблей у зажиточных Гамелинов, в последнее десятилетие утроивших свою казну за счет торговли с Сармонтазарой, было больше, чем у любых двух других Благородных Домов вместе взятых. Дозорные на вершине Игольчатой Башни видели море на тридцать лиг вокруг. Ни один флот не мог застать Гамелинов врасп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тридцать четыре файеланта – все, что смог собрать Тай-Кевр в своих владениях – застыли в трепетной неподвижности в сорока лигах от Наг-Нараона. Раш и Тарен Меченый уже давно скучали на боевой башенке флагманского файеланта "Глорамт Смелый", то и дело поглядывая на подернутый лиловой дымкой северо-западный пре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к должен был прийти от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в его, корабли Пелнов совершат стремительный рывок к Наг-Нараону, не страшась встречи с флотом Гамелинов. Потому что знак, грядущий с северо-запада, будет означать, что флота Гамелинов больше не существует.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иру, который устраивали для дорогих гостей Гамелины, болтали много и всл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этот разбойник, возничий Пелнов, еще на повороте возничего Гамелинов в первый раз ножом пощекотал, мальчишку э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ж не видал-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т хоть свояк мой, Варр, не видал – он еще на первом забеге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ер,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зас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и говори "заснул". А то – "того"... Чего "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о мне, так без доброй свары и Игрища не Игр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говори! Вот бы завтра на гребных состязаниях всем гребцам да кормчим раздать сельху напополам с Медом Поэзии – глядишь, и растрепали бы борта друг другу тара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 дело! Какая разница, кто придет первым? Важно, кто кого утопит, я так лично полаг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те-ка, никак госпоже Хармане стало ду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ались треволнения долгого дня, милостивые гиазиры. Я слышал, этот возничий ей кем-то там приходился. Племянником,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прямь, щеки Хозяйки Гамелинов были бледны, а глаза вроде как потускнели от усталости. Госпожа Хармана немногословно извинилась перед гостями, неловко поднялась с резного кресла, опрокинув на скатерть чару, полную душистого розового вина, и вышла вон на заплетающихся н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лела, что ли?" Встревоженный Герфегест хотел было проследовать за нею, но внезапно на другом конце стола поднялся в полный рост Тай-Кевр. Он хотел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у Дома не пристало уходить, не выслушав слов равного себе, – шепнул Герфегесту один из Сильнейших, придерживая его за рук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взглядом проводил Харману до дверей, снова сел и оглядел стол. Пустовало только два места. Место Харманы и место Эл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лай ушел еще до первой здравицы. Сослался на нездоровье и улизнул под тихий ропот пирующих. Уходить, не дождавшись здравиц, по обычаям Алустрала было чем-то средним между верхом неприличия и слабоумной брава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Элай имел право и на неприличие, и на браваду, ибо гостям из Сармонтазары в Синем Алустрале было позволено жить своими законами. Особенно когда гость этот – сын самого Элиена. Другие-то сармонтазарские гости на пиру еще как присутствовали, – это Герфегест сразу заметил, а заметив – церемонно кивнул знакомой купеческой троице из Орина. Но тут внимание Герфегеста вновь привлек Хозяин Дома Пел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ошибусь, – начал Тай-Кевр, – если скажу, что все мы, братья, сегодня видели много добрых зрелищ. За это – наша благодарность гостеприимному Дому Гамелинов. Я не ошибусь, если скажу, что из всех виденных нами зрелищ самым добрым зрелищем были бега – этот отменный дар сармонтазарского просвещения. И я не ошибусь трижды, если скажу, что лучшим из виденного нами в этом зрелище 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обвел неистовым взглядом всех присутствующ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ровь гамелинского отродья на Беговом Кольце! Так выпьем же за то, чтобы подобно тому, как наши кубки полнятся отменным вином, наши глаза преисполнились зрелищем кров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зменившись в лице, Герфегест неодобрительно покачал головой, словно отец недовольный своим несмышленым сыном. Быстрее, чем гости успели поднять негодующий шум, "крылатый нож", пущенный одним ловким росчерком кисти Герфегеста, вонзился в золотой кубок Тай-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ь вошла в золото. Сокрушительная сила, вложенная Герфегестом в "крылатый нож", вырвала кубок из рук Хозяина Пелнов, обдав его расплескавшимся в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не выпьет за это! – сказал Герфегест и его слова прозвучали смертным приговором для любого ослуш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Тай-Кевр, сын Шаль-Кевра, брат Глорамта, знай: я буду рубиться с тобой здесь и сейчас. И никто не посмеет сказать, что я нарушил законы гостеприим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медленно отер лицо и поднял свои окаянные глаза на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тродье Проклятого Дома Конгетларов. Не выйдет. Если я буду рубиться с тобой здесь и сейчас, ты убьешь меня, как убил многих. Мне нужно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елны разом поднялись. Они вышли из-за стола и покинули пиршественный зал – надменные, провожаемые презрительными взглядами. Они уносили свой позор безмол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брал ладонь с рукояти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приняли вызов. Следовательно, они извинились, – сказал он гостям и улыбнулся. </w:t>
      </w:r>
    </w:p>
    <w:p>
      <w:pPr>
        <w:pStyle w:val="SubHeader"/>
        <w:rPr/>
      </w:pP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а Хуммера" не было больше, но об этом пока никто не знал. Огненная Трава сожрала его изнутри: выела днище и борта, сточила палубы и скамьи гребцов, слопав заодно и намертво принайтованные к этим скамьям в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и трое ее сопровождающих давно уже выбрались на берег Ледовой Бухты. Навстречу им по узкой дороге, которая вела вдоль берега, приближалось шестеро воинов с алебардами. Шлемы с мощными масками, полированные нагрудники – гордость и крас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ая госпожа, мы видели как вы подымались на "Молот Хуммера". Не поймите нас превратно, но нам хотелось бы знать, что вы искали там, в этом плавучем гробу? – учтиво осведомился начальник дозора, когда в его выпуклом нагруднике отразилось искаженное до неузнаваемости лицо Син. </w:t>
      </w:r>
    </w:p>
    <w:p>
      <w:pPr>
        <w:pStyle w:val="Bodytext"/>
        <w:rPr/>
      </w:pPr>
      <w:r>
        <w:rPr>
          <w:rFonts w:eastAsia="Times New Roman CYR" w:cs="Times New Roman CYR" w:ascii="Times New Roman CYR" w:hAnsi="Times New Roman CYR"/>
        </w:rPr>
        <w:t>Вместо Син им ответил Туман Фратана. Три дурманных облачка бордовой пыли, покинув разлетевшиеся вдребезги глиняные шарики, окутали маски стражей. Ни</w:t>
      </w:r>
      <w:r>
        <w:rPr/>
        <w:t xml:space="preserve"> </w:t>
      </w:r>
      <w:r>
        <w:rPr>
          <w:rFonts w:eastAsia="Times New Roman CYR" w:cs="Times New Roman CYR" w:ascii="Times New Roman CYR" w:hAnsi="Times New Roman CYR"/>
        </w:rPr>
        <w:t xml:space="preserve">один из сопровождающих Син нагиров Дома Пелнов не прома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дыханные тела стражей еще не успели достичь земли, а тишину над Ледовой Бухтой уже сотрясал оглушительный треск. </w:t>
      </w:r>
    </w:p>
    <w:p>
      <w:pPr>
        <w:pStyle w:val="Bodytext"/>
        <w:rPr/>
      </w:pPr>
      <w:r>
        <w:rPr>
          <w:rFonts w:eastAsia="Times New Roman CYR" w:cs="Times New Roman CYR" w:ascii="Times New Roman CYR" w:hAnsi="Times New Roman CYR"/>
        </w:rPr>
        <w:t>Пустая скорлупа "Молота Хуммера" пошла ко дну, разваливаясь на глазах. А из неистово бурлящей</w:t>
      </w:r>
      <w:r>
        <w:rPr/>
        <w:t xml:space="preserve"> </w:t>
      </w:r>
      <w:r>
        <w:rPr>
          <w:rFonts w:eastAsia="Times New Roman CYR" w:cs="Times New Roman CYR" w:ascii="Times New Roman CYR" w:hAnsi="Times New Roman CYR"/>
        </w:rPr>
        <w:t xml:space="preserve">грязнопенной воды к берегу шустрыми красными молниями метнулись побеги утолившей первый голод, но все еще далекой от насыщения Огненной Травы.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покинули пиршественный зал и вышли в коридор, где скучали праздные стражи Гамелинов. </w:t>
      </w:r>
    </w:p>
    <w:p>
      <w:pPr>
        <w:pStyle w:val="Bodytext"/>
        <w:rPr/>
      </w:pPr>
      <w:r>
        <w:rPr>
          <w:rFonts w:eastAsia="Times New Roman CYR" w:cs="Times New Roman CYR" w:ascii="Times New Roman CYR" w:hAnsi="Times New Roman CYR"/>
        </w:rPr>
        <w:t>Сорок вооруженных Пелнов против восьми зевающих в ожидании доброй чары с пиршественного стола Гамелинов</w:t>
      </w:r>
      <w:r>
        <w:rPr/>
        <w:t xml:space="preserve">. </w:t>
      </w:r>
      <w:r>
        <w:rPr>
          <w:rFonts w:eastAsia="Times New Roman CYR" w:cs="Times New Roman CYR" w:ascii="Times New Roman CYR" w:hAnsi="Times New Roman CYR"/>
        </w:rPr>
        <w:t xml:space="preserve">Не удивительно, что стражи нашли свою смерть раньше, чем улыбка покинула уста Герфегеста. </w:t>
      </w:r>
    </w:p>
    <w:p>
      <w:pPr>
        <w:pStyle w:val="Bodytext"/>
        <w:rPr/>
      </w:pPr>
      <w:r>
        <w:rPr>
          <w:rFonts w:eastAsia="Times New Roman CYR" w:cs="Times New Roman CYR" w:ascii="Times New Roman CYR" w:hAnsi="Times New Roman CYR"/>
        </w:rPr>
        <w:t>Воины умерли, не издав ни звука. Их ослабевшие руки выронили мечи, но падающие клинки не прозвенели в гулком коридоре</w:t>
      </w:r>
      <w:r>
        <w:rPr/>
        <w:t>,</w:t>
      </w:r>
      <w:r>
        <w:rPr>
          <w:rFonts w:eastAsia="Times New Roman CYR" w:cs="Times New Roman CYR" w:ascii="Times New Roman CYR" w:hAnsi="Times New Roman CYR"/>
        </w:rPr>
        <w:t xml:space="preserve"> подхваченные их предусмотрительными убийцами. Безжизненные тела стражей также были заботливо приняты под руки</w:t>
      </w:r>
      <w:r>
        <w:rPr/>
        <w:t xml:space="preserve"> </w:t>
      </w:r>
      <w:r>
        <w:rPr>
          <w:rFonts w:eastAsia="Times New Roman CYR" w:cs="Times New Roman CYR" w:ascii="Times New Roman CYR" w:hAnsi="Times New Roman CYR"/>
        </w:rPr>
        <w:t xml:space="preserve">и бесшумно опущены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аниями своего нового знакомца, судовладельца в желтом, который появился из ничего в день несостоявшейся казни Син и ушел в ничто спустя неделю, Тай-Кевр знал Наг-Нараон лучше, чем сами Гамелины. Поэтому Хозяин Пелнов ни мгновения не колебался относительно того, куда им идти и что делать. Не колебалась и 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у требовались десять хороших воинов, чтобы пробиться ко входу в Лоно Игольчатой Башни. Син – и того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дцать Пелнов деловито погасили настенные светильники и расположились вдоль стен коридора, куда вел выход из пиршественного зала. Лица их были хмурыми, глаза – упрямыми.</w:t>
      </w:r>
    </w:p>
    <w:p>
      <w:pPr>
        <w:pStyle w:val="Bodytext"/>
        <w:rPr/>
      </w:pPr>
      <w:r>
        <w:rPr>
          <w:rFonts w:eastAsia="Times New Roman CYR" w:cs="Times New Roman CYR" w:ascii="Times New Roman CYR" w:hAnsi="Times New Roman CYR"/>
        </w:rPr>
        <w:t>Они, быть может, погибнут все до единого. Но</w:t>
      </w:r>
      <w:r>
        <w:rPr/>
        <w:t>,</w:t>
      </w:r>
      <w:r>
        <w:rPr>
          <w:rFonts w:eastAsia="Times New Roman CYR" w:cs="Times New Roman CYR" w:ascii="Times New Roman CYR" w:hAnsi="Times New Roman CYR"/>
        </w:rPr>
        <w:t xml:space="preserve"> расплатившись жизнями, купят время, которое так</w:t>
      </w:r>
      <w:r>
        <w:rPr/>
        <w:t xml:space="preserve"> </w:t>
      </w:r>
      <w:r>
        <w:rPr>
          <w:rFonts w:eastAsia="Times New Roman CYR" w:cs="Times New Roman CYR" w:ascii="Times New Roman CYR" w:hAnsi="Times New Roman CYR"/>
        </w:rPr>
        <w:t xml:space="preserve">необходимо Тай-Кевру и Син. </w:t>
      </w:r>
    </w:p>
    <w:p>
      <w:pPr>
        <w:pStyle w:val="SubHeader"/>
        <w:rPr/>
      </w:pPr>
      <w:r>
        <w:rPr/>
        <w:t xml:space="preserve"> </w:t>
      </w:r>
      <w:r>
        <w:rPr/>
        <w:t xml:space="preserve">12 </w:t>
      </w:r>
    </w:p>
    <w:p>
      <w:pPr>
        <w:pStyle w:val="Ishod"/>
        <w:rPr/>
      </w:pPr>
      <w:r>
        <w:rPr>
          <w:rFonts w:eastAsia="Times New Roman CYR" w:cs="Times New Roman CYR" w:ascii="Times New Roman CYR" w:hAnsi="Times New Roman CYR"/>
        </w:rPr>
        <w:t>"Становой Хребет Наг-Нараона – Игольчатая Башня. Без нее не было бы могущества Харманы, без нее не</w:t>
      </w:r>
      <w:r>
        <w:rPr/>
        <w:t xml:space="preserve"> </w:t>
      </w:r>
      <w:r>
        <w:rPr>
          <w:rFonts w:eastAsia="Times New Roman CYR" w:cs="Times New Roman CYR" w:ascii="Times New Roman CYR" w:hAnsi="Times New Roman CYR"/>
        </w:rPr>
        <w:t xml:space="preserve">случилось бы возвышение Герфегеста. Без нее, полагаю, не была бы написана эта книга. </w:t>
      </w:r>
    </w:p>
    <w:p>
      <w:pPr>
        <w:pStyle w:val="Ishod"/>
        <w:rPr/>
      </w:pPr>
      <w:r>
        <w:rPr>
          <w:rFonts w:eastAsia="Times New Roman CYR" w:cs="Times New Roman CYR" w:ascii="Times New Roman CYR" w:hAnsi="Times New Roman CYR"/>
        </w:rPr>
        <w:t>Гавань Наг-Нараона вмещает в себя три бухты</w:t>
      </w:r>
      <w:r>
        <w:rPr/>
        <w:t>:</w:t>
      </w:r>
      <w:r>
        <w:rPr>
          <w:rFonts w:eastAsia="Times New Roman CYR" w:cs="Times New Roman CYR" w:ascii="Times New Roman CYR" w:hAnsi="Times New Roman CYR"/>
        </w:rPr>
        <w:t xml:space="preserve"> Миноговую, Ледовую и Веселую. Про каждую из них есть что порассказать. </w:t>
      </w:r>
    </w:p>
    <w:p>
      <w:pPr>
        <w:pStyle w:val="Ishod"/>
        <w:rPr/>
      </w:pPr>
      <w:r>
        <w:rPr>
          <w:rFonts w:eastAsia="Times New Roman CYR" w:cs="Times New Roman CYR" w:ascii="Times New Roman CYR" w:hAnsi="Times New Roman CYR"/>
        </w:rPr>
        <w:t>Когда в Синем Алустрале шла война между Хранящими Верность во главе с Ганфалой и мятежниками под началом Хозяев Гамелинов, в проливе</w:t>
      </w:r>
      <w:r>
        <w:rPr/>
        <w:t xml:space="preserve"> </w:t>
      </w:r>
      <w:r>
        <w:rPr>
          <w:rFonts w:eastAsia="Times New Roman CYR" w:cs="Times New Roman CYR" w:ascii="Times New Roman CYR" w:hAnsi="Times New Roman CYR"/>
        </w:rPr>
        <w:t xml:space="preserve">Олк неподалеку от Наг-Нараона произошло большое сражение. Тогда могущество многих Благородных Домов пало в прах на долгие годы.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елны – подневольные союзники Гамелинов – избегли участия в этом сражении и пришли в пролив Олк лишь затем, чтобы полюбоваться на обгоревшие остовы неприятельских кораблей. Потом корабли Пелнов вошли в гавань Наг-Нараона – и их было больше, чем всех остальных мятежников, вместе взятых.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уже тогда люто ненавидели Гамелинов, ибо за полгода до битвы в проливе Олк Стагевд, прежний Хозяин Гамелинов, муж и брат Харманы, с невиданной жестокостью сокрушил лорнуомские крепости Пелнов, чтобы принудить их к союзу. </w:t>
      </w:r>
    </w:p>
    <w:p>
      <w:pPr>
        <w:pStyle w:val="Ishod"/>
        <w:rPr/>
      </w:pPr>
      <w:r>
        <w:rPr>
          <w:rFonts w:eastAsia="Times New Roman CYR" w:cs="Times New Roman CYR" w:ascii="Times New Roman CYR" w:hAnsi="Times New Roman CYR"/>
        </w:rPr>
        <w:t>Итак, Пелны пришли в Наг-Нараон под личиною друзей, хотя умные головы знали</w:t>
      </w:r>
      <w:r>
        <w:rPr/>
        <w:t>:</w:t>
      </w:r>
      <w:r>
        <w:rPr>
          <w:rFonts w:eastAsia="Times New Roman CYR" w:cs="Times New Roman CYR" w:ascii="Times New Roman CYR" w:hAnsi="Times New Roman CYR"/>
        </w:rPr>
        <w:t xml:space="preserve"> этой дружбе не быть ни долгой, ни крепкой. Пелны пришли в Наг-Нараон и их корабли бросили якоря в Веселой Бухт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три дня случилось то, что не могло не случиться. Под покровом безлунной ночи лучники Пелнов в несколько залпов перебили стражу Гамелинов. Пелны сошли с кораблей на берег и устремились к воротам Наг-Нараона. Шаль-Кевр, тогдашний глава Дома Пелнов, не сомневался в победе. Гамелины должны были погибнуть все до последнего. И они погибли бы, не будь Лона Игольчатой Башни.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оно Игольчатой Башни – это комната, вход в которую открыт лишь посвященны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О ней сказано так: "... неистовство кровосмесительной связи в Лоне Игольчатой Башни потрясет стены Наг-Нараона... соитие кровных родственников тронет с места безмолвные камни и недвижные утесы..." и что-то там еще – сейчас уже толком не помню.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Хармана и Герфегест не были кровными родственниками, только лишь любовниками. Вот почему они вскрыли себе вены и смешали кровь, а после предались любви в Лоне Игольчатой Башни. </w:t>
      </w:r>
    </w:p>
    <w:p>
      <w:pPr>
        <w:pStyle w:val="Ishod"/>
        <w:rPr/>
      </w:pPr>
      <w:r>
        <w:rPr>
          <w:rFonts w:eastAsia="Times New Roman CYR" w:cs="Times New Roman CYR" w:ascii="Times New Roman CYR" w:hAnsi="Times New Roman CYR"/>
        </w:rPr>
        <w:t>Утесы над Веселой Бухтой отозвались их страсти</w:t>
      </w:r>
      <w:r>
        <w:rPr/>
        <w:t>.</w:t>
      </w:r>
      <w:r>
        <w:rPr>
          <w:rFonts w:eastAsia="Times New Roman CYR" w:cs="Times New Roman CYR" w:ascii="Times New Roman CYR" w:hAnsi="Times New Roman CYR"/>
        </w:rPr>
        <w:t xml:space="preserve"> Огромные скалы обрушились на корабли Пелнов</w:t>
      </w:r>
      <w:r>
        <w:rPr/>
        <w:t xml:space="preserve">. </w:t>
      </w:r>
      <w:r>
        <w:rPr>
          <w:rFonts w:eastAsia="Times New Roman CYR" w:cs="Times New Roman CYR" w:ascii="Times New Roman CYR" w:hAnsi="Times New Roman CYR"/>
        </w:rPr>
        <w:t xml:space="preserve">Они были разбиты в щепу, а уцелевших и обезумевших от страха врагов пленили Лорчи – преданные Гамелинам воители с северных остров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чему я сказал, что без Игольчатой Башни было бы невозможно возвышение Герфегеста. Если бы не дивные колдовские свойства Башни, Пелны подняли бы самозванца на копья вместе с ненавистной им Харманой, сестрой жестокого Стагевд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о не вся правда об Игольчатой Башне. </w:t>
      </w:r>
    </w:p>
    <w:p>
      <w:pPr>
        <w:pStyle w:val="Ishod"/>
        <w:rPr/>
      </w:pPr>
      <w:r>
        <w:rPr>
          <w:rFonts w:eastAsia="Times New Roman CYR" w:cs="Times New Roman CYR" w:ascii="Times New Roman CYR" w:hAnsi="Times New Roman CYR"/>
        </w:rPr>
        <w:t>За несколько лет до появления Герфегеста в Синем Алустрале вассалы Гамелинов подняли мятеж против своей малолетней Хозяйки Харманы</w:t>
      </w:r>
      <w:r>
        <w:rPr/>
        <w:t xml:space="preserve"> –</w:t>
      </w:r>
      <w:r>
        <w:rPr>
          <w:rFonts w:eastAsia="Times New Roman CYR" w:cs="Times New Roman CYR" w:ascii="Times New Roman CYR" w:hAnsi="Times New Roman CYR"/>
        </w:rPr>
        <w:t xml:space="preserve"> девчонки, еще не познавшей мужчину. Смерть грозила всем, кто был в Наг-Нараоне – Хармане, ее опекуну и двоюродному брату Стагевду и горстке преданных бойц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ассалы пошли на приступ. С ловкостью голодных крыс они взбирались по северным склонам Наг-Нараонской горы и некому было остановить их. Тогда Стагевд привел Харману в Лоно Игольчатой Башни и растлил ее там, дабы северные склоны обратились неотвратимым каменным урагано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последствии неистовая Хармана собственной рукой убила Стагевда, дабы ничто не препятствовало ее браку с Герфегесто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о не вся правда об Игольчатой Башн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пришел в Алустрал, чтобы пресечь деятельное безумие Октанга Урайна, третьего Звезднорожденного, я пленил Шета окс Лагина, в теле которого пребывала темная воля Урайн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мог убить Урайна, ибо его жизнь и его смерть были скованы "цепью теней" с жизнью моей возлюбленной жены Гаэт. Из этой роковой связи проистекли все беды Круга Земель, но об этом я поведаю после.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мог уничтожить Урайна, но я мог изгнать его из тела Шета окс Лагина и переместить его источенную злом душу в другое тело. Молодой император Алустрала Торвент, пятнадцатилетний юноша с колдовской сметкой девяностолетнего старца, помог мне сотворить новое тело для Урайна – тело Сделанного Человека. </w:t>
      </w:r>
    </w:p>
    <w:p>
      <w:pPr>
        <w:pStyle w:val="Ishod"/>
        <w:rPr/>
      </w:pPr>
      <w:r>
        <w:rPr>
          <w:rFonts w:eastAsia="Times New Roman CYR" w:cs="Times New Roman CYR" w:ascii="Times New Roman CYR" w:hAnsi="Times New Roman CYR"/>
        </w:rPr>
        <w:t>Все потребные магические приуготовления мы – я, Торвент, Герфегест и Хармана – совершили в Игольчатой Башне. Я никогда не забуду этот день. Из расколотого хрусталя небес на головы наши опадал прах вечности и никто не знал, сколько ударов сердца отмерено каждому из нас.</w:t>
      </w:r>
      <w:r>
        <w:rPr/>
        <w:t xml:space="preserve">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смелость была вознагражден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Плененная душа Шета окс Лагина освободилась и вернула себе власть над собственным телом. А Октанг Урайн получил тело Сделанного Человека и остался жить, намертво прикованный к границе между сном и явью, бытием и небытием. И самая насущная правда об Игольчатой Башне заключается в том, что именно она долгие годы была высочайшим склепом Круга Земель. Высочайшей спальней Круга Земель. А заодно – высочайшим надгробием над погребенным заживо Октангом Урайном. </w:t>
      </w:r>
    </w:p>
    <w:p>
      <w:pPr>
        <w:pStyle w:val="Ishod"/>
        <w:keepNext w:val="true"/>
        <w:rPr/>
      </w:pPr>
      <w:r>
        <w:rPr>
          <w:rFonts w:eastAsia="Times New Roman CYR" w:cs="Times New Roman CYR" w:ascii="Times New Roman CYR" w:hAnsi="Times New Roman CYR"/>
        </w:rPr>
        <w:t>Итак, под Лоном Игольчатой Башни я определил место для Октанга Урайна и мы заточили его там навеки вечные. Каждый Звезднорожденный умеет это – заставить другого Звезднорожденного жить без движения, пищи и солнечного света. Воистину ужасна мать наша, Великая Мать Тайа-Ароан</w:t>
      </w:r>
      <w:r>
        <w:rPr/>
        <w:t xml:space="preserve">."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от Ледовой Бухты до Лебединых Ворот – единственных ворот, ведущих внутрь крепости Наг-Нараон – нелегок для злоумышленника. Но даже пройдя его, Син не добилась бы ничего. Ибо и в этом случае от Лона Игольчатой Башни ее отделяли бы крепкие ворота, многочисленная свирепая стража и путаная череда крепостных двориков, находящихся под обстрелом метких лу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ерному делу Пелнов теперь служила Огненная Т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о облеченных в доспехи Гамелинов быстрым шагом достигли юго-западной оконечности Ледовой Бухты. За ними, таясь под водой, тянулись отростки Огненной Травы. Под старыми масками, очищенными от дурманного Тумана Фратана, теперь скрывались новые лица. Это были Син и трое отчаянных нагиров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олот Хуммера" исчез под водой, стража Гамелинов всполошилась. Начальник караула тотчас же отправил полтора десятка воинов разобраться что к чему, а сам двинулся с донесением к Хозяину Дома. Увы, ему не суждено было свершить задуманное – у входа в пиршественный зал его встретила отравленная стрел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н остановилась. Остановились и ее спутн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здесь, – сказала Син. Она сняла маску и поглядела вверх. </w:t>
      </w:r>
    </w:p>
    <w:p>
      <w:pPr>
        <w:pStyle w:val="Bodytext"/>
        <w:rPr/>
      </w:pPr>
      <w:r>
        <w:rPr>
          <w:rFonts w:eastAsia="Times New Roman CYR" w:cs="Times New Roman CYR" w:ascii="Times New Roman CYR" w:hAnsi="Times New Roman CYR"/>
        </w:rPr>
        <w:t>Крутая серая скала, дерзко возносящаяся ввысь, к восточным бастионам Наг-Нараона</w:t>
      </w:r>
      <w:r>
        <w:rPr/>
        <w:t>,</w:t>
      </w:r>
      <w:r>
        <w:rPr>
          <w:rFonts w:eastAsia="Times New Roman CYR" w:cs="Times New Roman CYR" w:ascii="Times New Roman CYR" w:hAnsi="Times New Roman CYR"/>
        </w:rPr>
        <w:t xml:space="preserve"> казалась воистину несокрушимой. Но Син знала</w:t>
      </w:r>
      <w:r>
        <w:rPr/>
        <w:t>:</w:t>
      </w:r>
      <w:r>
        <w:rPr>
          <w:rFonts w:eastAsia="Times New Roman CYR" w:cs="Times New Roman CYR" w:ascii="Times New Roman CYR" w:hAnsi="Times New Roman CYR"/>
        </w:rPr>
        <w:t xml:space="preserve"> стоит вгрызться в камень на каких-то тридцать локтей, и упрешься в заброшенный отросток старого лаза. По этому лазу можно безнаказанно подняться выше. Туда, где проходит каменный ствол Игольчатой Баш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заговорила и из-под воды показались десятки красных лоснящихся щупалец. Каждое толщиной в руку. Каждое силой в ураг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Огненная Трава ела камень очень неохотно – она уже успела привыкнуть к разносолам. Син то и дело приходилось понукать ее хлесткими заклинаниями. Но вскоре дело пошло на лад.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ой перемены блюд все не было, но Герфегест не беспоко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ий предлог погнать с кухни заезжих лентяев-поваров, "приуготовителей яств и закусок по предвечным харренским рецептам". Лучше пусть свои, местные, всем заправляют. Они, конечно, только и умеют что запекать в сыру молодых мидий да тунца на вертел сажать. Зато делают это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 мнению Герфегеста, шло к луч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и его низколобые сродники с рожами мясников, отнюдь не служившие украшением пиршественного стола, нарвались на ссору и ретировались, трусливо поджав хво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удастая распутница с замогильной улыбкой, утром сопровождавшая Тай-Кевра на ристалищах, не появлялась больше. "Небось, изменяет сейчас своему шалому другу с каким-нибудь литым стражником или жадным до утех колесничим. И правильно делает... Жаль только сына Артагевда, погиб не за грош... . Ну да завтра мы им устроим, Пелн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едставил, как завтра на гребных состязаниях файеланты Гамелинов обгонят, а то и пощекочут таранами трухлявые корабли Пелнов к удовольствию всех любителей острых ощущений. Без мордобоя и поножовщины наверняка не обойдется... </w:t>
      </w:r>
    </w:p>
    <w:p>
      <w:pPr>
        <w:pStyle w:val="Bodytext"/>
        <w:rPr/>
      </w:pPr>
      <w:r>
        <w:rPr>
          <w:rFonts w:eastAsia="Times New Roman CYR" w:cs="Times New Roman CYR" w:ascii="Times New Roman CYR" w:hAnsi="Times New Roman CYR"/>
        </w:rPr>
        <w:t>Герфегест мрачновато улыбнулся</w:t>
      </w:r>
      <w:r>
        <w:rPr/>
        <w:t xml:space="preserve">. </w:t>
      </w:r>
    </w:p>
    <w:p>
      <w:pPr>
        <w:pStyle w:val="Bodytext"/>
        <w:rPr/>
      </w:pPr>
      <w:r>
        <w:rPr>
          <w:rFonts w:eastAsia="Times New Roman CYR" w:cs="Times New Roman CYR" w:ascii="Times New Roman CYR" w:hAnsi="Times New Roman CYR"/>
        </w:rPr>
        <w:t>"Будут знать, как хамить за трапезой. Жаль только Харманы сейчас нет рядом. Что это с ней? Сегодня она сама не своя – нездоровится? И Элай как в воду опущенный, бледный, заикается... Они что, друг от друга заразились? Но где и чем, Хуммер их раздери</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решился четко сформулировать ответ на свой вопрос. Он с силой сомкнул челюсти. Из нежной кости куропатки брызнул лакомый серый мозг. </w:t>
      </w:r>
    </w:p>
    <w:p>
      <w:pPr>
        <w:pStyle w:val="Bodytext"/>
        <w:rPr/>
      </w:pPr>
      <w:r>
        <w:rPr>
          <w:rFonts w:eastAsia="Times New Roman CYR" w:cs="Times New Roman CYR" w:ascii="Times New Roman CYR" w:hAnsi="Times New Roman CYR"/>
        </w:rPr>
        <w:t>В этот миг пол едва вздрогнул</w:t>
      </w:r>
      <w:r>
        <w:rPr/>
        <w:t xml:space="preserve">. </w:t>
      </w:r>
      <w:r>
        <w:rPr>
          <w:rFonts w:eastAsia="Times New Roman CYR" w:cs="Times New Roman CYR" w:ascii="Times New Roman CYR" w:hAnsi="Times New Roman CYR"/>
        </w:rPr>
        <w:t>Его ушей достиг далекий громовой перекат каменного обвал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зы в тот день не было и быть не могло. Гостям – сытым, упитым, наговорившимся до хрипоты – не было до грома ровным счетом никакого дела. Но из головы Герфегеста хмель выветрился в одно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вал произошел в гавани. Вот уже десять лет не было ничего подобного. Подобное, но в тысячу раз более страшное, сотворили некогда мы с Харманой. И только нам с Харманой дано повторить это при необходимости. Но в таком случае, что же там произош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ы и ты, – указательный палец Герфегеста выделил трех самых трезвых молодых Гамелинов. – На смотровую галерею и быстро назад. Ни с кем не говорить. Доложить лично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Хозяина передалось его людям. От пиршественного благодушия не осталось и следа. А потому, когда троицу молодых Гамелинов встретили за дверью вероломные клинки Пелнов, один из них изловчился и ушел от первого смертельного удара. Перед смертью он достал нападающего Пелна выхваченным из-за сапога кинжалом. На сей раз звонкую возню в коридоре услышали все – тишина в пиршественном зале была гроб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сколько мгновений чуткие Гамелины и Лорчи обнажили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очтя, что одного меча ему будет маловато, хлопнул о стену свое дубовое кресло. Теперь в его руках оказалась еще и отменная крепкая дуб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стальных Домов являли собою картину полного разброда и сумятицы. </w:t>
      </w:r>
    </w:p>
    <w:p>
      <w:pPr>
        <w:pStyle w:val="Bodytext"/>
        <w:rPr/>
      </w:pPr>
      <w:r>
        <w:rPr>
          <w:rFonts w:eastAsia="Times New Roman CYR" w:cs="Times New Roman CYR" w:ascii="Times New Roman CYR" w:hAnsi="Times New Roman CYR"/>
        </w:rPr>
        <w:t>Один перебравший Хевр неуверенно заржал</w:t>
      </w:r>
      <w:r>
        <w:rPr/>
        <w:t xml:space="preserve">. </w:t>
      </w:r>
      <w:r>
        <w:rPr>
          <w:rFonts w:eastAsia="Times New Roman CYR" w:cs="Times New Roman CYR" w:ascii="Times New Roman CYR" w:hAnsi="Times New Roman CYR"/>
        </w:rPr>
        <w:t xml:space="preserve">Дескать, ха-ха, кто-то в сумраке коридора напоролся на собственный не то меч, не то че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все как один поднялись и окружили главу своего Дома плотным двойным кольцом. Дисцип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ьм-Оры – самые немногочисленные среди гостей – окаменели на своих местах. После битвы в проливе Олк Дом Эльм-Оров твердо решил держаться в стороне от любых усоб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з дверного проема в грудь Герфегесту устремилось копье, он даже немного обрадовался этому. </w:t>
      </w:r>
    </w:p>
    <w:p>
      <w:pPr>
        <w:pStyle w:val="Bodytext"/>
        <w:rPr/>
      </w:pPr>
      <w:r>
        <w:rPr/>
        <w:t>"</w:t>
      </w:r>
      <w:r>
        <w:rPr>
          <w:rFonts w:eastAsia="Times New Roman CYR" w:cs="Times New Roman CYR" w:ascii="Times New Roman CYR" w:hAnsi="Times New Roman CYR"/>
        </w:rPr>
        <w:t>Пелнов обуяло боевое безумие. Хорошо же</w:t>
      </w:r>
      <w:r>
        <w:rPr/>
        <w:t xml:space="preserve">! </w:t>
      </w:r>
      <w:r>
        <w:rPr>
          <w:rFonts w:eastAsia="Times New Roman CYR" w:cs="Times New Roman CYR" w:ascii="Times New Roman CYR" w:hAnsi="Times New Roman CYR"/>
        </w:rPr>
        <w:t xml:space="preserve">Теперь они будут истреблены все до последнего. Довольно разговоров!"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знала, что будет так. Но даже ее ледяное сердце сжалось от ужаса при виде неистовой мощи Огненно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для чего ветру и дождям требуются столетия, Огненная Трава свершила за несколько коротких колок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ожащие, словно в лихорадке, настырные красные побеги впились в серые морщины скал и легко протиснулись в них, как дождевые черви входят в разрыхленную почву. Скала отозвалась щупальцам натужным гуд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прахом своего отца, если бы я знал... – сбивчиво начал один из воинов, что сопровождали Син, в страхе отступая назад. </w:t>
      </w:r>
    </w:p>
    <w:p>
      <w:pPr>
        <w:pStyle w:val="Bodytext"/>
        <w:rPr/>
      </w:pPr>
      <w:r>
        <w:rPr>
          <w:rFonts w:eastAsia="Times New Roman CYR" w:cs="Times New Roman CYR" w:ascii="Times New Roman CYR" w:hAnsi="Times New Roman CYR"/>
        </w:rPr>
        <w:t>Тяжелый взгляд Син заставил его замолчать. Ей не было никакого дела до эмоций этого тупоумного наги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ойдем, – коротко брос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Гамелинов, посланные начальником стражи, находились теперь на расстоянии полутора полетов стрелы. Они очень спешили. Они могли усп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нная Трава входила в скалу все глубже и глубже, ввинчивая сотни мелких отростков и корешков в ее съедобное каменное нутро. Наконец откололась первая крупная глыба. Взметнув фонтан брызг, гигантский камень обрушился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последовали другие. Провал в скале рос и ши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летная стрела, пущенная в злоумышленницу стражами Гамелинов, вонзилась в красного червя Огненной Травы. </w:t>
      </w:r>
    </w:p>
    <w:p>
      <w:pPr>
        <w:pStyle w:val="Bodytext"/>
        <w:rPr/>
      </w:pPr>
      <w:r>
        <w:rPr>
          <w:rFonts w:eastAsia="Times New Roman CYR" w:cs="Times New Roman CYR" w:ascii="Times New Roman CYR" w:hAnsi="Times New Roman CYR"/>
        </w:rPr>
        <w:t>Раздалось едва слышное чавканье. По отростку пробежала судорожная волна</w:t>
      </w:r>
      <w:r>
        <w:rPr/>
        <w:t xml:space="preserve">. </w:t>
      </w:r>
      <w:r>
        <w:rPr>
          <w:rFonts w:eastAsia="Times New Roman CYR" w:cs="Times New Roman CYR" w:ascii="Times New Roman CYR" w:hAnsi="Times New Roman CYR"/>
        </w:rPr>
        <w:t xml:space="preserve">Стрела, легонько хрустнув, сломалась. Наконечник остался где-то в глубине сочной неукротимой плоти, осиротевшее древко полетело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и громко осквернили лживые святыни Народов Моря и вновь припустили бегом. </w:t>
      </w:r>
    </w:p>
    <w:p>
      <w:pPr>
        <w:pStyle w:val="SubHeader"/>
        <w:rPr/>
      </w:pP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знал, что Хармана придет. Обязательно придет. Она не могла не прийти после всего, что произошло между ними прошлой ночью. </w:t>
      </w:r>
    </w:p>
    <w:p>
      <w:pPr>
        <w:pStyle w:val="Bodytext"/>
        <w:rPr/>
      </w:pPr>
      <w:r>
        <w:rPr>
          <w:rFonts w:eastAsia="Times New Roman CYR" w:cs="Times New Roman CYR" w:ascii="Times New Roman CYR" w:hAnsi="Times New Roman CYR"/>
        </w:rPr>
        <w:t>Нет, Элай не знал, что именно в этих покоях</w:t>
      </w:r>
      <w:r>
        <w:rPr/>
        <w:t xml:space="preserve">, </w:t>
      </w:r>
      <w:r>
        <w:rPr>
          <w:rFonts w:eastAsia="Times New Roman CYR" w:cs="Times New Roman CYR" w:ascii="Times New Roman CYR" w:hAnsi="Times New Roman CYR"/>
        </w:rPr>
        <w:t>состоящих из трех небольших комнат</w:t>
      </w:r>
      <w:r>
        <w:rPr/>
        <w:t>,</w:t>
      </w:r>
      <w:r>
        <w:rPr>
          <w:rFonts w:eastAsia="Times New Roman CYR" w:cs="Times New Roman CYR" w:ascii="Times New Roman CYR" w:hAnsi="Times New Roman CYR"/>
        </w:rPr>
        <w:t xml:space="preserve"> много лет назад Герфегест Конгетлар первый раз в жизни увидел госпожу Харману. Тогда там располагалась спальня Хозяйки. Герфегест явился в Наг-Нараон</w:t>
      </w:r>
      <w:r>
        <w:rPr/>
        <w:t>,</w:t>
      </w:r>
      <w:r>
        <w:rPr>
          <w:rFonts w:eastAsia="Times New Roman CYR" w:cs="Times New Roman CYR" w:ascii="Times New Roman CYR" w:hAnsi="Times New Roman CYR"/>
        </w:rPr>
        <w:t xml:space="preserve"> чтобы убить ее, ибо полагал Харману источником всех несовершенств подлунного мира. Но одного взгляда на Хозяйку Дома Гамелинов хватило Герфегесту, чтобы расстаться со своим намерением навсегда. Здесь Хармана и Герфегест впервые любили друг друга, здесь Хармана попросила его стать Хозяином</w:t>
      </w:r>
      <w:r>
        <w:rPr/>
        <w:t xml:space="preserve">... </w:t>
      </w:r>
    </w:p>
    <w:p>
      <w:pPr>
        <w:pStyle w:val="Bodytext"/>
        <w:rPr/>
      </w:pPr>
      <w:r>
        <w:rPr>
          <w:rFonts w:eastAsia="Times New Roman CYR" w:cs="Times New Roman CYR" w:ascii="Times New Roman CYR" w:hAnsi="Times New Roman CYR"/>
        </w:rPr>
        <w:t>Элай не знал истории этих</w:t>
      </w:r>
      <w:r>
        <w:rPr/>
        <w:t xml:space="preserve"> </w:t>
      </w:r>
      <w:r>
        <w:rPr>
          <w:rFonts w:eastAsia="Times New Roman CYR" w:cs="Times New Roman CYR" w:ascii="Times New Roman CYR" w:hAnsi="Times New Roman CYR"/>
        </w:rPr>
        <w:t>покоев, невзрачных и удаленных от других жилых помещений, где назначил свидание госпоже Хармане</w:t>
      </w:r>
      <w:r>
        <w:rPr/>
        <w:t xml:space="preserve">. </w:t>
      </w:r>
      <w:r>
        <w:rPr>
          <w:rFonts w:eastAsia="Times New Roman CYR" w:cs="Times New Roman CYR" w:ascii="Times New Roman CYR" w:hAnsi="Times New Roman CYR"/>
        </w:rPr>
        <w:t xml:space="preserve">Не ведал, что совершает не только измену, но и маленькое святотатство. Однако, и без того на душе у него было тяж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с тихим шорохом растворилась, возвещая появление госпожи Харманы. Сердце Элая радостно запрыгало в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пча восторженную чушь, Элай вскочил навстречу гостье, чей палец, как и минувшей ночью, был упредительно приложен к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стало дурно на пиру. Я решила, что прогулка на свежем воздухе меня развеет, – шепнула Хармана и улыбнулась той многосмысленной улыбкой, понять которую до конца не по силам ни одному мужч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их тела сблизились и вспышка желания надолго ослепила об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разлепляя сомкнутых в жадном поцелуе уст, Элай поднял Харману на руки и понес на ложе... </w:t>
      </w:r>
    </w:p>
    <w:p>
      <w:pPr>
        <w:pStyle w:val="Bodytext"/>
        <w:rPr/>
      </w:pPr>
      <w:r>
        <w:rPr>
          <w:rFonts w:eastAsia="Times New Roman CYR" w:cs="Times New Roman CYR" w:ascii="Times New Roman CYR" w:hAnsi="Times New Roman CYR"/>
        </w:rPr>
        <w:t>А когда кружение плоти прервалось, когда их сплетенные пальцы ослабели, в объятии же</w:t>
      </w:r>
      <w:r>
        <w:rPr/>
        <w:t xml:space="preserve"> </w:t>
      </w:r>
      <w:r>
        <w:rPr>
          <w:rFonts w:eastAsia="Times New Roman CYR" w:cs="Times New Roman CYR" w:ascii="Times New Roman CYR" w:hAnsi="Times New Roman CYR"/>
        </w:rPr>
        <w:t xml:space="preserve">появилось даже нечто дружеское, Элай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гда, – ответила Хармана. – Герфегест никогда ничего не узнает. Мы будем очень осторожны. Мы не причиним ему боли. Но даже появись он сейчас на пороге с алебардой в руках, нам нечего бояться. Герфегест помнит, кто сделал его Хозяином Гамелинов. И он слишком люб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запно Хармана насторожилась и, приподнявшись на локте, пристально всмотрелась в сумрак соседней комнаты. </w:t>
      </w:r>
    </w:p>
    <w:p>
      <w:pPr>
        <w:pStyle w:val="Bodytext"/>
        <w:rPr/>
      </w:pPr>
      <w:r>
        <w:rPr>
          <w:rFonts w:eastAsia="Times New Roman CYR" w:cs="Times New Roman CYR" w:ascii="Times New Roman CYR" w:hAnsi="Times New Roman CYR"/>
        </w:rPr>
        <w:t>Элай мог поклясться, что не происходит ничего угрожающего. В комнате было тихо, разве только волны плещут внизу. Но лицо Харманы приобрело такое тревожное выражение, что Элай враз побеле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любимая? – спросил он шепотом, укладывая ладонь на талию Хозяйки Гамелинов. </w:t>
      </w:r>
    </w:p>
    <w:p>
      <w:pPr>
        <w:pStyle w:val="Bodytext"/>
        <w:rPr/>
      </w:pPr>
      <w:r>
        <w:rPr>
          <w:rFonts w:eastAsia="Times New Roman CYR" w:cs="Times New Roman CYR" w:ascii="Times New Roman CYR" w:hAnsi="Times New Roman CYR"/>
        </w:rPr>
        <w:t>Хармана резко мотнула головой – дескать, исчезни, пока ничего не знаю</w:t>
      </w:r>
      <w:r>
        <w:rPr/>
        <w:t xml:space="preserve">. </w:t>
      </w:r>
    </w:p>
    <w:p>
      <w:pPr>
        <w:pStyle w:val="Bodytext"/>
        <w:rPr/>
      </w:pPr>
      <w:r>
        <w:rPr>
          <w:rFonts w:eastAsia="Times New Roman CYR" w:cs="Times New Roman CYR" w:ascii="Times New Roman CYR" w:hAnsi="Times New Roman CYR"/>
        </w:rPr>
        <w:t>В следующее мгновение Элай был сброшен удивительно сильной рукой Харманы на пол</w:t>
      </w:r>
      <w:r>
        <w:rPr/>
        <w:t xml:space="preserve">. </w:t>
      </w:r>
      <w:r>
        <w:rPr>
          <w:rFonts w:eastAsia="Times New Roman CYR" w:cs="Times New Roman CYR" w:ascii="Times New Roman CYR" w:hAnsi="Times New Roman CYR"/>
        </w:rPr>
        <w:t xml:space="preserve">Сама Хозяйка Гамелинов, подскочив, как перепуганная камышовая кошка к высокой напольной вазе, неприметно ютившейся в затененной нише, уже извлекала ногу, выброшенную в молниеносном ударе, из вихря осколков, в которые обратился ни в чем не повинный сосуд. </w:t>
      </w:r>
    </w:p>
    <w:p>
      <w:pPr>
        <w:pStyle w:val="Bodytext"/>
        <w:rPr/>
      </w:pPr>
      <w:r>
        <w:rPr>
          <w:rFonts w:eastAsia="Times New Roman CYR" w:cs="Times New Roman CYR" w:ascii="Times New Roman CYR" w:hAnsi="Times New Roman CYR"/>
        </w:rPr>
        <w:t>Дверь была распахнута</w:t>
      </w:r>
      <w:r>
        <w:rPr/>
        <w:t xml:space="preserve">. </w:t>
      </w:r>
      <w:r>
        <w:rPr>
          <w:rFonts w:eastAsia="Times New Roman CYR" w:cs="Times New Roman CYR" w:ascii="Times New Roman CYR" w:hAnsi="Times New Roman CYR"/>
        </w:rPr>
        <w:t>Четверо Пелнов быстрым, деловитым шагом опытных</w:t>
      </w:r>
      <w:r>
        <w:rPr/>
        <w:t xml:space="preserve"> </w:t>
      </w:r>
      <w:r>
        <w:rPr>
          <w:rFonts w:eastAsia="Times New Roman CYR" w:cs="Times New Roman CYR" w:ascii="Times New Roman CYR" w:hAnsi="Times New Roman CYR"/>
        </w:rPr>
        <w:t xml:space="preserve">убийц пересекали комнату, направляясь к обнаженному Эл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намерения не вызывали сомнений. </w:t>
      </w:r>
    </w:p>
    <w:p>
      <w:pPr>
        <w:pStyle w:val="Bodytext"/>
        <w:rPr/>
      </w:pPr>
      <w:r>
        <w:rPr>
          <w:rFonts w:eastAsia="Times New Roman CYR" w:cs="Times New Roman CYR" w:ascii="Times New Roman CYR" w:hAnsi="Times New Roman CYR"/>
        </w:rPr>
        <w:t>Элай в ужасе заор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же миг один из Пелнов упал – из его распахнутого в беззвучном крике рта хлестала кровь напополам с блево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чьи покои хранили множество секретов на случай любых неприятных неожиданностей, теперь была вооруж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прекрасная нагота ослепила еще одного Пелна, понадеявшегося на легкую добычу, и парные топоры прервали его бег. </w:t>
      </w:r>
    </w:p>
    <w:p>
      <w:pPr>
        <w:pStyle w:val="Bodytext"/>
        <w:rPr/>
      </w:pPr>
      <w:r>
        <w:rPr>
          <w:rFonts w:eastAsia="Times New Roman CYR" w:cs="Times New Roman CYR" w:ascii="Times New Roman CYR" w:hAnsi="Times New Roman CYR"/>
        </w:rPr>
        <w:t>Только тогда двое других Пелнов наконец осознали, что перед ними очень опасный противник</w:t>
      </w:r>
      <w:r>
        <w:rPr/>
        <w:t>.</w:t>
      </w:r>
      <w:r>
        <w:rPr>
          <w:rFonts w:eastAsia="Times New Roman CYR" w:cs="Times New Roman CYR" w:ascii="Times New Roman CYR" w:hAnsi="Times New Roman CYR"/>
        </w:rPr>
        <w:t xml:space="preserve"> Хармана с трудом ушла от их пронырливых ме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залитый кровью мертвого Пелна, продолжал кричать. </w:t>
      </w:r>
    </w:p>
    <w:p>
      <w:pPr>
        <w:pStyle w:val="SubHeader"/>
        <w:rPr/>
      </w:pPr>
      <w:r>
        <w:rPr/>
        <w:t xml:space="preserve"> </w:t>
      </w:r>
      <w:r>
        <w:rPr/>
        <w:t xml:space="preserve">17 </w:t>
      </w:r>
    </w:p>
    <w:p>
      <w:pPr>
        <w:pStyle w:val="Bodytext"/>
        <w:rPr/>
      </w:pPr>
      <w:r>
        <w:rPr>
          <w:rFonts w:eastAsia="Times New Roman CYR" w:cs="Times New Roman CYR" w:ascii="Times New Roman CYR" w:hAnsi="Times New Roman CYR"/>
        </w:rPr>
        <w:t>Стражники выстрелили еще и на этот раз стрелы нашли свою первую жертв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оги Син упало бездыханн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и Гамелинов были уже совсем близко. Еще немного – и они перестреляют всех. Но и Огненная Трава знала свое дел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ла содрогнулась до самой вершины</w:t>
      </w:r>
      <w:r>
        <w:rPr/>
        <w:t xml:space="preserve">. </w:t>
      </w:r>
      <w:r>
        <w:rPr>
          <w:rFonts w:eastAsia="Times New Roman CYR" w:cs="Times New Roman CYR" w:ascii="Times New Roman CYR" w:hAnsi="Times New Roman CYR"/>
        </w:rPr>
        <w:t xml:space="preserve">Колоссальный скальный отломок высотою в сорок локтей, с достоинством накренившись, рухнул в воду, разбрасывая в стороны длинные лоскуты изорванных побегов Огненной Травы. </w:t>
      </w:r>
    </w:p>
    <w:p>
      <w:pPr>
        <w:pStyle w:val="Bodytext"/>
        <w:rPr/>
      </w:pPr>
      <w:r>
        <w:rPr>
          <w:rFonts w:eastAsia="Times New Roman CYR" w:cs="Times New Roman CYR" w:ascii="Times New Roman CYR" w:hAnsi="Times New Roman CYR"/>
        </w:rPr>
        <w:t>Сквозь облако каменной пыли и водяных брызг Син увидела черную полосу лаза, косо уходящую вверх, за острые края скола. Уцелевшие черви Огненной Травы исчезали в его глухой черноте</w:t>
      </w:r>
      <w:r>
        <w:rPr/>
        <w:t xml:space="preserve">. </w:t>
      </w:r>
    </w:p>
    <w:p>
      <w:pPr>
        <w:pStyle w:val="Bodytext"/>
        <w:rPr/>
      </w:pPr>
      <w:r>
        <w:rPr>
          <w:rFonts w:eastAsia="Times New Roman CYR" w:cs="Times New Roman CYR" w:ascii="Times New Roman CYR" w:hAnsi="Times New Roman CYR"/>
        </w:rPr>
        <w:t>Не раздумывая ни мгновения, Син подпрыгнула, ухватилась за мощный красный стебель, ведущий к спасительному сумраку – и тотчас же сотни свежих корешков попытались найти себе пристанище в ее теле. Они слепо уткнулись в кожу Син, обвили ее ладони, ступни, лицо – и отпрянули назад. "Нельзя"</w:t>
      </w:r>
      <w:r>
        <w:rPr/>
        <w:t>,</w:t>
      </w:r>
      <w:r>
        <w:rPr>
          <w:rFonts w:eastAsia="Times New Roman CYR" w:cs="Times New Roman CYR" w:ascii="Times New Roman CYR" w:hAnsi="Times New Roman CYR"/>
        </w:rPr>
        <w:t xml:space="preserve"> – сказала Син</w:t>
      </w:r>
      <w:r>
        <w:rPr/>
        <w:t>,</w:t>
      </w:r>
      <w:r>
        <w:rPr>
          <w:rFonts w:eastAsia="Times New Roman CYR" w:cs="Times New Roman CYR" w:ascii="Times New Roman CYR" w:hAnsi="Times New Roman CYR"/>
        </w:rPr>
        <w:t xml:space="preserve"> и Огненная Трава поняла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полезла вверх, споро перебирая руками по живому канату и упираясь ногами в ск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уцелевших нагиров Дома Пелнов поспешили последовать ее примеру. На них-то Огненная Трава и отыгралась, подсластив сочным мясом сухую каменную крошку. Вопли сожранных заживо воинов затихли очень быстро. Пустые окровавленные доспехи упали в двадцати шагах от оторопевших Гамелинов. </w:t>
      </w:r>
    </w:p>
    <w:p>
      <w:pPr>
        <w:pStyle w:val="Bodytext"/>
        <w:rPr/>
      </w:pPr>
      <w:r>
        <w:rPr>
          <w:rFonts w:eastAsia="Times New Roman CYR" w:cs="Times New Roman CYR" w:ascii="Times New Roman CYR" w:hAnsi="Times New Roman CYR"/>
        </w:rPr>
        <w:t>"Вместо того, чтобы с дельфинами целоваться, нужно было учиться говорить Траве "нельзя"</w:t>
      </w:r>
      <w:r>
        <w:rPr/>
        <w:t>,</w:t>
      </w:r>
      <w:r>
        <w:rPr>
          <w:rFonts w:eastAsia="Times New Roman CYR" w:cs="Times New Roman CYR" w:ascii="Times New Roman CYR" w:hAnsi="Times New Roman CYR"/>
        </w:rPr>
        <w:t xml:space="preserve"> – презрительно фыркнула С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ледовать Син было самоубийством. Единственной надеждой Гамелинов оставались луки. И луки не подвели своих хозя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ь стрел отяготили легкое тело Син, впившись в ее гибкую спину. Син истошно закричал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Крик ее быстро иссяк.</w:t>
      </w:r>
    </w:p>
    <w:p>
      <w:pPr>
        <w:pStyle w:val="Bodytext"/>
        <w:rPr/>
      </w:pPr>
      <w:r>
        <w:rPr>
          <w:rFonts w:eastAsia="Times New Roman CYR" w:cs="Times New Roman CYR" w:ascii="Times New Roman CYR" w:hAnsi="Times New Roman CYR"/>
        </w:rPr>
        <w:t>Щупальца Огненной Травы радостно метнулись к телу Син</w:t>
      </w:r>
      <w:r>
        <w:rPr/>
        <w:t xml:space="preserve">. </w:t>
      </w:r>
      <w:r>
        <w:rPr>
          <w:rFonts w:eastAsia="Times New Roman CYR" w:cs="Times New Roman CYR" w:ascii="Times New Roman CYR" w:hAnsi="Times New Roman CYR"/>
        </w:rPr>
        <w:t xml:space="preserve">На этот раз она не смогла избегнуть участи Пелнов – теперь красивые уста ее были безмолвны.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утчица мер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утчица мер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дозора удовлетворенно проводил взглядом ее заемные шлем и зеркальный нагрудник с гербом Гамелинов, что, печально побрякивая и переворачиваясь в воздухе, упали вниз, на дорогу, огибающую Ледовую Бух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он не заметил, что одна небольшая вещица, падавшая вместе со своими внушительными бронзовыми собратьями, была еще на лету подхвачена стремительно выброшенным из красного стебля побегом. </w:t>
      </w:r>
    </w:p>
    <w:p>
      <w:pPr>
        <w:pStyle w:val="Bodytext"/>
        <w:rPr/>
      </w:pPr>
      <w:r>
        <w:rPr>
          <w:rFonts w:eastAsia="Times New Roman CYR" w:cs="Times New Roman CYR" w:ascii="Times New Roman CYR" w:hAnsi="Times New Roman CYR"/>
        </w:rPr>
        <w:t>Дозорные</w:t>
      </w:r>
      <w:r>
        <w:rPr/>
        <w:t xml:space="preserve"> </w:t>
      </w:r>
      <w:r>
        <w:rPr>
          <w:rFonts w:eastAsia="Times New Roman CYR" w:cs="Times New Roman CYR" w:ascii="Times New Roman CYR" w:hAnsi="Times New Roman CYR"/>
        </w:rPr>
        <w:t>собрали</w:t>
      </w:r>
      <w:r>
        <w:rPr/>
        <w:t xml:space="preserve"> </w:t>
      </w:r>
      <w:r>
        <w:rPr>
          <w:rFonts w:eastAsia="Times New Roman CYR" w:cs="Times New Roman CYR" w:ascii="Times New Roman CYR" w:hAnsi="Times New Roman CYR"/>
        </w:rPr>
        <w:t>отвергнутые Травой железки и поспешили назад с докладом. Хозяева Гамелинов сильные колдуны. С людьми неприятеля покончено, а с Огненной Травой пусть разбирается</w:t>
      </w:r>
      <w:r>
        <w:rPr/>
        <w:t xml:space="preserve"> </w:t>
      </w:r>
      <w:r>
        <w:rPr>
          <w:rFonts w:eastAsia="Times New Roman CYR" w:cs="Times New Roman CYR" w:ascii="Times New Roman CYR" w:hAnsi="Times New Roman CYR"/>
        </w:rPr>
        <w:t>тот, кто умеет</w:t>
      </w:r>
      <w:r>
        <w:rPr/>
        <w:t xml:space="preserve">. </w:t>
      </w:r>
    </w:p>
    <w:p>
      <w:pPr>
        <w:pStyle w:val="Bodytext"/>
        <w:rPr/>
      </w:pPr>
      <w:r>
        <w:rPr>
          <w:rFonts w:eastAsia="Times New Roman CYR" w:cs="Times New Roman CYR" w:ascii="Times New Roman CYR" w:hAnsi="Times New Roman CYR"/>
        </w:rPr>
        <w:t>За спиной начальника дозора</w:t>
      </w:r>
      <w:r>
        <w:rPr/>
        <w:t xml:space="preserve"> </w:t>
      </w:r>
      <w:r>
        <w:rPr>
          <w:rFonts w:eastAsia="Times New Roman CYR" w:cs="Times New Roman CYR" w:ascii="Times New Roman CYR" w:hAnsi="Times New Roman CYR"/>
        </w:rPr>
        <w:t>и его подчиненных</w:t>
      </w:r>
      <w:r>
        <w:rPr/>
        <w:t xml:space="preserve"> </w:t>
      </w:r>
      <w:r>
        <w:rPr>
          <w:rFonts w:eastAsia="Times New Roman CYR" w:cs="Times New Roman CYR" w:ascii="Times New Roman CYR" w:hAnsi="Times New Roman CYR"/>
        </w:rPr>
        <w:t>побег Огненной Травы</w:t>
      </w:r>
      <w:r>
        <w:rPr/>
        <w:t>,</w:t>
      </w:r>
      <w:r>
        <w:rPr>
          <w:rFonts w:eastAsia="Times New Roman CYR" w:cs="Times New Roman CYR" w:ascii="Times New Roman CYR" w:hAnsi="Times New Roman CYR"/>
        </w:rPr>
        <w:t xml:space="preserve"> подхвативший небольшую звонкую вещицу</w:t>
      </w:r>
      <w:r>
        <w:rPr/>
        <w:t>,</w:t>
      </w:r>
      <w:r>
        <w:rPr>
          <w:rFonts w:eastAsia="Times New Roman CYR" w:cs="Times New Roman CYR" w:ascii="Times New Roman CYR" w:hAnsi="Times New Roman CYR"/>
        </w:rPr>
        <w:t xml:space="preserve"> ловко змеясь среди прочих, устремился вверх с добычей.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ай-Кевром остались двое. Четверых он отрядил защищать дверь, остальные полегли от рук Гамелинов на пути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и его люди спускались вниз по каменным ступеням. Они уводили все глубже и глубже – к Лону Игольчатой Башни. </w:t>
      </w:r>
    </w:p>
    <w:p>
      <w:pPr>
        <w:pStyle w:val="Bodytext"/>
        <w:rPr/>
      </w:pPr>
      <w:r>
        <w:rPr>
          <w:rFonts w:eastAsia="Times New Roman CYR" w:cs="Times New Roman CYR" w:ascii="Times New Roman CYR" w:hAnsi="Times New Roman CYR"/>
        </w:rPr>
        <w:t>Меч Тай-Кевра был залит кровью по самое яблоко. Его воины</w:t>
      </w:r>
      <w:r>
        <w:rPr/>
        <w:t xml:space="preserve"> </w:t>
      </w:r>
      <w:r>
        <w:rPr>
          <w:rFonts w:eastAsia="Times New Roman CYR" w:cs="Times New Roman CYR" w:ascii="Times New Roman CYR" w:hAnsi="Times New Roman CYR"/>
        </w:rPr>
        <w:t xml:space="preserve">едва держались на ногах от полученных ран. </w:t>
      </w:r>
    </w:p>
    <w:p>
      <w:pPr>
        <w:pStyle w:val="Bodytext"/>
        <w:rPr/>
      </w:pPr>
      <w:r>
        <w:rPr>
          <w:rFonts w:eastAsia="Times New Roman CYR" w:cs="Times New Roman CYR" w:ascii="Times New Roman CYR" w:hAnsi="Times New Roman CYR"/>
        </w:rPr>
        <w:t>"Долго они не протянут</w:t>
      </w:r>
      <w:r>
        <w:rPr/>
        <w:t>,</w:t>
      </w:r>
      <w:r>
        <w:rPr>
          <w:rFonts w:eastAsia="Times New Roman CYR" w:cs="Times New Roman CYR" w:ascii="Times New Roman CYR" w:hAnsi="Times New Roman CYR"/>
        </w:rPr>
        <w:t xml:space="preserve"> – подумал Тай-Кевр.</w:t>
      </w:r>
      <w:r>
        <w:rPr/>
        <w:t xml:space="preserve">– </w:t>
      </w:r>
      <w:r>
        <w:rPr>
          <w:rFonts w:eastAsia="Times New Roman CYR" w:cs="Times New Roman CYR" w:ascii="Times New Roman CYR" w:hAnsi="Times New Roman CYR"/>
        </w:rPr>
        <w:t>Зато погибнут как герои. Это ведь очень почетно – умереть ради Хозяина своего Дома</w:t>
      </w:r>
      <w:r>
        <w:rPr/>
        <w:t xml:space="preserve">." </w:t>
      </w:r>
    </w:p>
    <w:p>
      <w:pPr>
        <w:pStyle w:val="Bodytext"/>
        <w:rPr/>
      </w:pPr>
      <w:r>
        <w:rPr>
          <w:rFonts w:eastAsia="Times New Roman CYR" w:cs="Times New Roman CYR" w:ascii="Times New Roman CYR" w:hAnsi="Times New Roman CYR"/>
        </w:rPr>
        <w:t>Наивный Тай-Кевр полагал, что ему самому жизнь назначена долгая и счастливая. Так пообещал судовладелец в желтом</w:t>
      </w:r>
      <w:r>
        <w:rPr/>
        <w:t xml:space="preserve">. </w:t>
      </w:r>
      <w:r>
        <w:rPr>
          <w:rFonts w:eastAsia="Times New Roman CYR" w:cs="Times New Roman CYR" w:ascii="Times New Roman CYR" w:hAnsi="Times New Roman CYR"/>
        </w:rPr>
        <w:t>А</w:t>
      </w:r>
      <w:r>
        <w:rPr/>
        <w:t xml:space="preserve"> </w:t>
      </w:r>
      <w:r>
        <w:rPr>
          <w:rFonts w:eastAsia="Times New Roman CYR" w:cs="Times New Roman CYR" w:ascii="Times New Roman CYR" w:hAnsi="Times New Roman CYR"/>
        </w:rPr>
        <w:t>уж этот всезнайка, судя по событиям сегодняшнего дня, не лгал ни в че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к окончился. Они стояли в начале короткого коридора, концом которому служил неприметный туп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родный Цуддамн, испустив стон сквозь судорожно сцепленные зубы, просел на пол. Внезапно лицо его просветлилось и стало радостным. Он привел Хозяина Дома к цели и теперь покидает этот мир. Что может быть прекрас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агородный Салаав в изнеможении опустился на предпоследнюю ступень лестницы. Он пока еще не имел права оставить Хозяина, хотя в душе хотел именно этого. Если бы не раздирающая мозг боль, если бы не кровь, что хлестала из обрубленной по локоть левой руки, Салаав счел бы всю сцену очень величественной. А так, до величия сцены ему не было никакого д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восемь коротких колок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жешь уходить, – сказал наконец Тай-Кевр, когда правая стена коридора вздрогнула в первы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десять ударов сердца – и я уйду, – прошептал Сала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стены брызнула каменная крошка и крохотный красный язычок пробился навстречу неверному свету факелов. </w:t>
      </w:r>
    </w:p>
    <w:p>
      <w:pPr>
        <w:pStyle w:val="Bodytext"/>
        <w:rPr/>
      </w:pPr>
      <w:r>
        <w:rPr>
          <w:rFonts w:eastAsia="Times New Roman CYR" w:cs="Times New Roman CYR" w:ascii="Times New Roman CYR" w:hAnsi="Times New Roman CYR"/>
        </w:rPr>
        <w:t>Салаав опустил затылок на ступени лестницы и застыл, выгнутый предсмертной судорогой</w:t>
      </w:r>
      <w:r>
        <w:rPr/>
        <w:t xml:space="preserve"> </w:t>
      </w:r>
      <w:r>
        <w:rPr>
          <w:rFonts w:eastAsia="Times New Roman CYR" w:cs="Times New Roman CYR" w:ascii="Times New Roman CYR" w:hAnsi="Times New Roman CYR"/>
        </w:rPr>
        <w:t>в мост</w:t>
      </w:r>
      <w:r>
        <w:rPr/>
        <w:t xml:space="preserve"> </w:t>
      </w:r>
      <w:r>
        <w:rPr>
          <w:rFonts w:eastAsia="Times New Roman CYR" w:cs="Times New Roman CYR" w:ascii="Times New Roman CYR" w:hAnsi="Times New Roman CYR"/>
        </w:rPr>
        <w:t>к Намарну</w:t>
      </w:r>
      <w:r>
        <w:rPr/>
        <w:t xml:space="preserve">.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нная Трава и Тай-Кевр встретились. </w:t>
      </w:r>
    </w:p>
    <w:p>
      <w:pPr>
        <w:pStyle w:val="Bodytext"/>
        <w:rPr/>
      </w:pPr>
      <w:r>
        <w:rPr>
          <w:rFonts w:eastAsia="Times New Roman CYR" w:cs="Times New Roman CYR" w:ascii="Times New Roman CYR" w:hAnsi="Times New Roman CYR"/>
        </w:rPr>
        <w:t>Но Син в привычном обличье дивной</w:t>
      </w:r>
      <w:r>
        <w:rPr/>
        <w:t xml:space="preserve"> </w:t>
      </w:r>
      <w:r>
        <w:rPr>
          <w:rFonts w:eastAsia="Times New Roman CYR" w:cs="Times New Roman CYR" w:ascii="Times New Roman CYR" w:hAnsi="Times New Roman CYR"/>
        </w:rPr>
        <w:t xml:space="preserve">и пугающей девы не пришла с Огненной Травой, ибо была убита лучниками Гамелинов и теперь ее плоть и кровь стали плотью и кровью Огненно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 знал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еспомощно огляделся по стор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ногами плотоядно вились множащиеся побеги Огненной Травы. Никто не вышел из черного провала в стене коридора. Никто. Тай-Кевр в задумчивости закусил губ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обещала: "Я приду к тебе вместе с Огненной Травой" и проклятый судовладелец в желтом плаще со стразами вторил ее словам благодушными кивками лысо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соблазняла: "Смешав свою кровь, мы предадимся любви в Лоне Игольчатой Башни" и незнакомец в желтом скалил свои ровные зубы богатея в одобрительной улыбке. </w:t>
      </w:r>
    </w:p>
    <w:p>
      <w:pPr>
        <w:pStyle w:val="Bodytext"/>
        <w:rPr/>
      </w:pPr>
      <w:r>
        <w:rPr>
          <w:rFonts w:eastAsia="Times New Roman CYR" w:cs="Times New Roman CYR" w:ascii="Times New Roman CYR" w:hAnsi="Times New Roman CYR"/>
        </w:rPr>
        <w:t>Син говорила: "Ты мой повелитель". Он, Тай-Кевр, верил ей, не особо утруждаясь</w:t>
      </w:r>
      <w:r>
        <w:rPr/>
        <w:t xml:space="preserve"> </w:t>
      </w:r>
      <w:r>
        <w:rPr>
          <w:rFonts w:eastAsia="Times New Roman CYR" w:cs="Times New Roman CYR" w:ascii="Times New Roman CYR" w:hAnsi="Times New Roman CYR"/>
        </w:rPr>
        <w:t xml:space="preserve">поисками источника своей в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в любое мгновение могут появиться яростные Гамелины. Впереди – только тупик. Серая каменная плита, за которой скрыто Лоно Игольчатой Башни. Сквозь нее не пройти, не просочиться. Ведь он, Тай-Кевр, – не Огненная Т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Тай-Кевру показалось, что по его щиколотке пробежал крохотный паучок. Он гадливо отдернул ногу. Любознательный побег, выброшенный Огненной Травой, испуганно свернулся в спираль. Однако уже через несколько мгновений сразу несколько слепых – и в то же время таких зрячих! – ростков рванулись к ноге Хозяина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полоснул по ним мечом и отскочил назад. Однако, устоять на ногах он не смог. Его ступни увязли в чем-то мягком и он рухнул на спину, нелепо взмахнув руками. Огненная Трава укрыла неистово вопящего Тай-Кевра тысячью своих прожорливых щупалец. </w:t>
      </w:r>
    </w:p>
    <w:p>
      <w:pPr>
        <w:pStyle w:val="Bodytext"/>
        <w:rPr/>
      </w:pPr>
      <w:r>
        <w:rPr>
          <w:rFonts w:eastAsia="Times New Roman CYR" w:cs="Times New Roman CYR" w:ascii="Times New Roman CYR" w:hAnsi="Times New Roman CYR"/>
        </w:rPr>
        <w:t>Бородатый сотник Гамелинов – тот самый</w:t>
      </w:r>
      <w:r>
        <w:rPr/>
        <w:t xml:space="preserve">, </w:t>
      </w:r>
      <w:r>
        <w:rPr>
          <w:rFonts w:eastAsia="Times New Roman CYR" w:cs="Times New Roman CYR" w:ascii="Times New Roman CYR" w:hAnsi="Times New Roman CYR"/>
        </w:rPr>
        <w:t xml:space="preserve">с которым намедни привелось драться Элаю </w:t>
      </w:r>
      <w:r>
        <w:rPr/>
        <w:t xml:space="preserve">– </w:t>
      </w:r>
      <w:r>
        <w:rPr>
          <w:rFonts w:eastAsia="Times New Roman CYR" w:cs="Times New Roman CYR" w:ascii="Times New Roman CYR" w:hAnsi="Times New Roman CYR"/>
        </w:rPr>
        <w:t>ворвался на лестницу первым. Он грубо оттолкнул коченеющее тело Салаава, перегораживающее дорогу преследователям</w:t>
      </w:r>
      <w:r>
        <w:rPr/>
        <w:t>,</w:t>
      </w:r>
      <w:r>
        <w:rPr>
          <w:rFonts w:eastAsia="Times New Roman CYR" w:cs="Times New Roman CYR" w:ascii="Times New Roman CYR" w:hAnsi="Times New Roman CYR"/>
        </w:rPr>
        <w:t xml:space="preserve"> и бросился вниз.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там</w:t>
      </w:r>
      <w:r>
        <w:rPr/>
        <w:t>?</w:t>
      </w:r>
      <w:r>
        <w:rPr>
          <w:rFonts w:eastAsia="Times New Roman CYR" w:cs="Times New Roman CYR" w:ascii="Times New Roman CYR" w:hAnsi="Times New Roman CYR"/>
        </w:rPr>
        <w:t xml:space="preserve"> – спросил сотника молодой воин, чей взгляд невольно задержался на умиротворенном лице Цуддамн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Нужно уносить отсюда ноги</w:t>
      </w:r>
      <w:r>
        <w:rPr/>
        <w:t>!</w:t>
      </w:r>
      <w:r>
        <w:rPr>
          <w:rFonts w:eastAsia="Times New Roman CYR" w:cs="Times New Roman CYR" w:ascii="Times New Roman CYR" w:hAnsi="Times New Roman CYR"/>
        </w:rPr>
        <w:t xml:space="preserve"> – прохрипел сотник, задыхаясь в объятиях Огненной Травы. – Ухо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Гамелины не успели. Тай-Кевр ушел вслед за Син, оставив после себя лишь перстень Хозяина Дома, доспехи, окровавленный меч и изодранные парчовые оде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ые змеи метнулись в сторону молодого воина Гамелинов. Тот отпрянул и с прытью марала поскакал вверх по лестнице, не решившись состязаться с хуммеровыми всхо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бли сердито качнулись, немного помедлили, словно бы в разочаровании, и, ведомые растворенной в них волей Син, все разом обрушились на потаенную дверь в Лоно Игольчатой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Гамелинов отпирали ее при помощи мечей Стагевда и затейных магических знаков. Огненная Трава сокрушила дверь размеренными ласками – объятиями, в которых можно было расплющить железный шар размером с ягненка.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ь Тай-Кевра перемешалась с кровью Син в стеблях и побегах Огненной Травы. А их тела испытали в сочных извивающихся утробах конечную близость, какой никогда не достигали мужчина и женщина под Солнцем Предвечным. </w:t>
      </w:r>
    </w:p>
    <w:p>
      <w:pPr>
        <w:pStyle w:val="Bodytext"/>
        <w:rPr/>
      </w:pPr>
      <w:r>
        <w:rPr>
          <w:rFonts w:eastAsia="Times New Roman CYR" w:cs="Times New Roman CYR" w:ascii="Times New Roman CYR" w:hAnsi="Times New Roman CYR"/>
        </w:rPr>
        <w:t>Теперь Тай-Кевр и Син – а точнее то, что от них осталось – пребывали в Лоне Игольчатой Башни</w:t>
      </w:r>
      <w:r>
        <w:rPr/>
        <w:t>:</w:t>
      </w:r>
      <w:r>
        <w:rPr>
          <w:rFonts w:eastAsia="Times New Roman CYR" w:cs="Times New Roman CYR" w:ascii="Times New Roman CYR" w:hAnsi="Times New Roman CYR"/>
        </w:rPr>
        <w:t xml:space="preserve"> небольшой комнате, расписанной наивными фресками, повествующими о бедствиях и несчастьях, которые сулит пробудившийся каменный шквал незадачливым постояльцам наг-нараонской гавани</w:t>
      </w:r>
      <w:r>
        <w:rPr/>
        <w:t xml:space="preserve">. </w:t>
      </w:r>
    </w:p>
    <w:p>
      <w:pPr>
        <w:pStyle w:val="Bodytext"/>
        <w:rPr/>
      </w:pPr>
      <w:r>
        <w:rPr>
          <w:rFonts w:eastAsia="Times New Roman CYR" w:cs="Times New Roman CYR" w:ascii="Times New Roman CYR" w:hAnsi="Times New Roman CYR"/>
        </w:rPr>
        <w:t>Огненная Трава прошлась по всем стенам, придирчиво испытуя их. Затем два самых мощных ростка, каждый толщиной в человеческое туловище, прилепились к южной стене Лона Игольчатой Башни</w:t>
      </w:r>
      <w:r>
        <w:rPr/>
        <w:t xml:space="preserve"> </w:t>
      </w:r>
      <w:r>
        <w:rPr>
          <w:rFonts w:eastAsia="Times New Roman CYR" w:cs="Times New Roman CYR" w:ascii="Times New Roman CYR" w:hAnsi="Times New Roman CYR"/>
        </w:rPr>
        <w:t>и сплелись в исполинское вервие. Вначале очень и очень медленно, почти неразличимо для глаза, потом все ускоряясь и ускоряясь, все</w:t>
      </w:r>
      <w:r>
        <w:rPr/>
        <w:t xml:space="preserve"> </w:t>
      </w:r>
      <w:r>
        <w:rPr>
          <w:rFonts w:eastAsia="Times New Roman CYR" w:cs="Times New Roman CYR" w:ascii="Times New Roman CYR" w:hAnsi="Times New Roman CYR"/>
        </w:rPr>
        <w:t xml:space="preserve">увеличивая размах своего совокупительного бега, они пришли во взаимодвижение. </w:t>
      </w:r>
    </w:p>
    <w:p>
      <w:pPr>
        <w:pStyle w:val="Bodytext"/>
        <w:rPr/>
      </w:pPr>
      <w:r>
        <w:rPr>
          <w:rFonts w:eastAsia="Times New Roman CYR" w:cs="Times New Roman CYR" w:ascii="Times New Roman CYR" w:hAnsi="Times New Roman CYR"/>
        </w:rPr>
        <w:t>Белесый и алый соки ручьями хлестали из раздираемой в клочья растительной плоти. Осыпались старые фрески</w:t>
      </w:r>
      <w:r>
        <w:rPr/>
        <w:t xml:space="preserve">, </w:t>
      </w:r>
      <w:r>
        <w:rPr>
          <w:rFonts w:eastAsia="Times New Roman CYR" w:cs="Times New Roman CYR" w:ascii="Times New Roman CYR" w:hAnsi="Times New Roman CYR"/>
        </w:rPr>
        <w:t>гудели стены, постанывал по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гольчатой Башне пробуждалось неистовство, которое прежде Наг-Нараон испытывал лишь дважды. Но тогда в Лоне преступали черту естественного мужчина и женщина, а теперь – распадающиеся сознания, подчиненные Хуммеровому наитию. </w:t>
      </w:r>
    </w:p>
    <w:p>
      <w:pPr>
        <w:pStyle w:val="SubHeader"/>
        <w:rPr/>
      </w:pPr>
      <w:r>
        <w:rPr/>
        <w:t xml:space="preserve"> </w:t>
      </w:r>
      <w:r>
        <w:rPr/>
        <w:t xml:space="preserve">21 </w:t>
      </w:r>
    </w:p>
    <w:p>
      <w:pPr>
        <w:pStyle w:val="Bodytext"/>
        <w:rPr/>
      </w:pPr>
      <w:r>
        <w:rPr>
          <w:rFonts w:eastAsia="Times New Roman CYR" w:cs="Times New Roman CYR" w:ascii="Times New Roman CYR" w:hAnsi="Times New Roman CYR"/>
        </w:rPr>
        <w:t>"Четвертая перемена блюд несколько затянулась</w:t>
      </w:r>
      <w:r>
        <w:rPr/>
        <w:t>,</w:t>
      </w:r>
      <w:r>
        <w:rPr>
          <w:rFonts w:eastAsia="Times New Roman CYR" w:cs="Times New Roman CYR" w:ascii="Times New Roman CYR" w:hAnsi="Times New Roman CYR"/>
        </w:rPr>
        <w:t xml:space="preserve"> – подумал Герфегест, отирая с лица кровь. </w:t>
      </w:r>
      <w:r>
        <w:rPr/>
        <w:t xml:space="preserve">– </w:t>
      </w:r>
      <w:r>
        <w:rPr>
          <w:rFonts w:eastAsia="Times New Roman CYR" w:cs="Times New Roman CYR" w:ascii="Times New Roman CYR" w:hAnsi="Times New Roman CYR"/>
        </w:rPr>
        <w:t xml:space="preserve">Но зато теперь ясно, что повара тут совершенно не при чем..." </w:t>
      </w:r>
    </w:p>
    <w:p>
      <w:pPr>
        <w:pStyle w:val="Bodytext"/>
        <w:rPr/>
      </w:pPr>
      <w:r>
        <w:rPr>
          <w:rFonts w:eastAsia="Times New Roman CYR" w:cs="Times New Roman CYR" w:ascii="Times New Roman CYR" w:hAnsi="Times New Roman CYR"/>
        </w:rPr>
        <w:t>Пелнов было всего лишь</w:t>
      </w:r>
      <w:r>
        <w:rPr/>
        <w:t xml:space="preserve"> </w:t>
      </w:r>
      <w:r>
        <w:rPr>
          <w:rFonts w:eastAsia="Times New Roman CYR" w:cs="Times New Roman CYR" w:ascii="Times New Roman CYR" w:hAnsi="Times New Roman CYR"/>
        </w:rPr>
        <w:t xml:space="preserve">три десятка, но они занимали очень выгодную позицию по отношению к Гамелинам и Лорчам. Последние стремились во что бы то ни стало прорваться через узкие двери, в которых было непросто разминуться и двум вооруженным мужчинам. Пелнам же было достаточно вяло оборон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ервая отчаянная попытка прорваться вылилась в бесконечно долгий звон мечей, в сопровождении которого расстались с жизнями трое Лорчей, двое Гамелинов и один-единственный Пелн, Орнумхониоры, не обронив ни одного лишнего слова, ударили своим гостеприимцам в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рукопашная шла повсюду. Только Эльм-Оры, Ганантахониоры и Хевры, построившись в западном углу пиршественного зала угрожающим полукаре, предпочли не связывать свои судьбы ни с одной из сторон. </w:t>
      </w:r>
    </w:p>
    <w:p>
      <w:pPr>
        <w:pStyle w:val="Bodytext"/>
        <w:rPr/>
      </w:pPr>
      <w:r>
        <w:rPr/>
        <w:t xml:space="preserve">– </w:t>
      </w:r>
      <w:r>
        <w:rPr>
          <w:rFonts w:eastAsia="Times New Roman CYR" w:cs="Times New Roman CYR" w:ascii="Times New Roman CYR" w:hAnsi="Times New Roman CYR"/>
        </w:rPr>
        <w:t>Жабья кровь</w:t>
      </w:r>
      <w:r>
        <w:rPr/>
        <w:t xml:space="preserve">, </w:t>
      </w:r>
      <w:r>
        <w:rPr>
          <w:rFonts w:eastAsia="Times New Roman CYR" w:cs="Times New Roman CYR" w:ascii="Times New Roman CYR" w:hAnsi="Times New Roman CYR"/>
        </w:rPr>
        <w:t>что ж вы медлите!</w:t>
      </w:r>
      <w:r>
        <w:rPr/>
        <w:t xml:space="preserve">? </w:t>
      </w:r>
      <w:r>
        <w:rPr>
          <w:rFonts w:eastAsia="Times New Roman CYR" w:cs="Times New Roman CYR" w:ascii="Times New Roman CYR" w:hAnsi="Times New Roman CYR"/>
        </w:rPr>
        <w:t>– орал Герфегест, отводя своей импровизированной дубиной удар огромного вертела, на котором еще какой-то час назад подавали кабана. Вертел вылетел из рук незадачливого Орнумхониора. Вслед за вертелом</w:t>
      </w:r>
      <w:r>
        <w:rPr/>
        <w:t xml:space="preserve"> </w:t>
      </w:r>
      <w:r>
        <w:rPr>
          <w:rFonts w:eastAsia="Times New Roman CYR" w:cs="Times New Roman CYR" w:ascii="Times New Roman CYR" w:hAnsi="Times New Roman CYR"/>
        </w:rPr>
        <w:t>противник Хозяина Гамелинов потерял и военное счастье – меч Герфегеста распорол ему живо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будьте же трусами! – заклинал Герфегест трусливо жмущихся к стенам Эльм-Оров. – Конец нам – конец Алустр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насторожившегося ежа мечей глумливо прокукарек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тухи и есть! – пробасил один из Сильнейших Дома Лорчей, тучный Льяррин, сражавшийся по правую руку от Герфегеста. </w:t>
      </w:r>
    </w:p>
    <w:p>
      <w:pPr>
        <w:pStyle w:val="Bodytext"/>
        <w:rPr/>
      </w:pPr>
      <w:r>
        <w:rPr>
          <w:rFonts w:eastAsia="Times New Roman CYR" w:cs="Times New Roman CYR" w:ascii="Times New Roman CYR" w:hAnsi="Times New Roman CYR"/>
        </w:rPr>
        <w:t>Герфегест уже вконец измочалил свою дубину, но ничего даже отдаленно похожего на победу пока не предвиделось. И тем не менее, Герфегест был уверен</w:t>
      </w:r>
      <w:r>
        <w:rPr/>
        <w:t>:</w:t>
      </w:r>
      <w:r>
        <w:rPr>
          <w:rFonts w:eastAsia="Times New Roman CYR" w:cs="Times New Roman CYR" w:ascii="Times New Roman CYR" w:hAnsi="Times New Roman CYR"/>
        </w:rPr>
        <w:t xml:space="preserve"> победа будет за</w:t>
      </w:r>
      <w:r>
        <w:rPr/>
        <w:t xml:space="preserve"> </w:t>
      </w:r>
      <w:r>
        <w:rPr>
          <w:rFonts w:eastAsia="Times New Roman CYR" w:cs="Times New Roman CYR" w:ascii="Times New Roman CYR" w:hAnsi="Times New Roman CYR"/>
        </w:rPr>
        <w:t>Гамелинами. Шавка может укусить медведя за задницу. Шавка может заставить медведя нервничать. Единственное, чего она не может</w:t>
      </w:r>
      <w:r>
        <w:rPr/>
        <w:t xml:space="preserve"> </w:t>
      </w:r>
      <w:r>
        <w:rPr>
          <w:rFonts w:eastAsia="Times New Roman CYR" w:cs="Times New Roman CYR" w:ascii="Times New Roman CYR" w:hAnsi="Times New Roman CYR"/>
        </w:rPr>
        <w:t xml:space="preserve">– так это съесть медведя. </w:t>
      </w:r>
    </w:p>
    <w:p>
      <w:pPr>
        <w:pStyle w:val="Bodytext"/>
        <w:rPr/>
      </w:pPr>
      <w:r>
        <w:rPr>
          <w:rFonts w:eastAsia="Times New Roman CYR" w:cs="Times New Roman CYR" w:ascii="Times New Roman CYR" w:hAnsi="Times New Roman CYR"/>
        </w:rPr>
        <w:t>Герфегест не понимал, на что рассчитывает Тай-Кевр. Из этого непонимания он поторопился заключить, что Тай-Кевр – просто спятивший недоумок, понадеявшийся на то, что все Дома поддержат его вероломное нападен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уже окончательно уговорил себя, что у Пелнов нет никакого особого замысла, а грохот, принесенный ветром из гавани, – всего лишь первый на его памяти стихийный скальный обвал, пол под его ногами ухнул на два пальца вниз. А потом – на два пальца вверх.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ались</w:t>
      </w:r>
      <w:r>
        <w:rPr/>
        <w:t xml:space="preserve">, </w:t>
      </w:r>
      <w:r>
        <w:rPr>
          <w:rFonts w:eastAsia="Times New Roman CYR" w:cs="Times New Roman CYR" w:ascii="Times New Roman CYR" w:hAnsi="Times New Roman CYR"/>
        </w:rPr>
        <w:t>тупоумные трусы?! – гневно бросил Герфегест в сторону неприсоединившихся. – Дождались</w:t>
      </w:r>
      <w:r>
        <w:rPr/>
        <w:t xml:space="preserve">?!! </w:t>
      </w:r>
    </w:p>
    <w:p>
      <w:pPr>
        <w:pStyle w:val="Bodytext"/>
        <w:rPr/>
      </w:pPr>
      <w:r>
        <w:rPr>
          <w:rFonts w:eastAsia="Times New Roman CYR" w:cs="Times New Roman CYR" w:ascii="Times New Roman CYR" w:hAnsi="Times New Roman CYR"/>
        </w:rPr>
        <w:t>Через несколько</w:t>
      </w:r>
      <w:r>
        <w:rPr/>
        <w:t xml:space="preserve"> </w:t>
      </w:r>
      <w:r>
        <w:rPr>
          <w:rFonts w:eastAsia="Times New Roman CYR" w:cs="Times New Roman CYR" w:ascii="Times New Roman CYR" w:hAnsi="Times New Roman CYR"/>
        </w:rPr>
        <w:t>мгновений кричали почти все. Но крики эти потонули в нарастающем грохоте, который несся со стороны Миноговой Бухты</w:t>
      </w:r>
      <w:r>
        <w:rPr/>
        <w:t xml:space="preserve">. </w:t>
      </w:r>
    </w:p>
    <w:p>
      <w:pPr>
        <w:pStyle w:val="SubHeader"/>
        <w:rPr/>
      </w:pPr>
      <w:r>
        <w:rPr/>
        <w:t xml:space="preserve"> </w:t>
      </w:r>
      <w:r>
        <w:rPr/>
        <w:t xml:space="preserve">22 </w:t>
      </w:r>
    </w:p>
    <w:p>
      <w:pPr>
        <w:pStyle w:val="Bodytext"/>
        <w:rPr/>
      </w:pPr>
      <w:r>
        <w:rPr>
          <w:rFonts w:eastAsia="Times New Roman CYR" w:cs="Times New Roman CYR" w:ascii="Times New Roman CYR" w:hAnsi="Times New Roman CYR"/>
        </w:rPr>
        <w:t>Для них этот день выдался бесконечно долгим – всему виной было бездействие и напряженное ожидание</w:t>
      </w:r>
      <w:r>
        <w:rPr/>
        <w:t xml:space="preserve">. </w:t>
      </w:r>
      <w:r>
        <w:rPr>
          <w:rFonts w:eastAsia="Times New Roman CYR" w:cs="Times New Roman CYR" w:ascii="Times New Roman CYR" w:hAnsi="Times New Roman CYR"/>
        </w:rPr>
        <w:t xml:space="preserve">Не было еще и четырех часов пополудни, а им уже начало казаться, что они прозевали наступление ночи и рассвет нового дня. Оба были погружены в вязкое, дремотное безвременье. </w:t>
      </w:r>
    </w:p>
    <w:p>
      <w:pPr>
        <w:pStyle w:val="Bodytext"/>
        <w:rPr/>
      </w:pPr>
      <w:r>
        <w:rPr>
          <w:rFonts w:eastAsia="Times New Roman CYR" w:cs="Times New Roman CYR" w:ascii="Times New Roman CYR" w:hAnsi="Times New Roman CYR"/>
        </w:rPr>
        <w:t>Раш и Тарен Меченый, Сильнейшие Дома Пелнов, сводили вничью четвертую партию игры в нарк</w:t>
      </w:r>
      <w:r>
        <w:rPr/>
        <w:t xml:space="preserve">.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упаю в чертоги твои, – торжественно провозгласил Раш</w:t>
      </w:r>
      <w:r>
        <w:rPr/>
        <w:t xml:space="preserve">.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оответственно</w:t>
      </w:r>
      <w:r>
        <w:rPr/>
        <w:t xml:space="preserve">. </w:t>
      </w:r>
      <w:r>
        <w:rPr>
          <w:rFonts w:eastAsia="Times New Roman CYR" w:cs="Times New Roman CYR" w:ascii="Times New Roman CYR" w:hAnsi="Times New Roman CYR"/>
        </w:rPr>
        <w:t>Вступаю в чертоги твои, – прогнусавил Тарен Меченый, пародируя церемониальность Раша. – Ничья</w:t>
      </w:r>
      <w:r>
        <w:rPr/>
        <w:t>,</w:t>
      </w:r>
      <w:r>
        <w:rPr>
          <w:rFonts w:eastAsia="Times New Roman CYR" w:cs="Times New Roman CYR" w:ascii="Times New Roman CYR" w:hAnsi="Times New Roman CYR"/>
        </w:rPr>
        <w:t xml:space="preserve"> в общем. Повторим?</w:t>
      </w:r>
    </w:p>
    <w:p>
      <w:pPr>
        <w:pStyle w:val="Bodytext"/>
        <w:rPr/>
      </w:pPr>
      <w:r>
        <w:rPr/>
        <w:t xml:space="preserve">– </w:t>
      </w:r>
      <w:r>
        <w:rPr>
          <w:rFonts w:eastAsia="Times New Roman CYR" w:cs="Times New Roman CYR" w:ascii="Times New Roman CYR" w:hAnsi="Times New Roman CYR"/>
        </w:rPr>
        <w:t>К Хуммеру</w:t>
      </w:r>
      <w:r>
        <w:rPr/>
        <w:t xml:space="preserve">. </w:t>
      </w:r>
      <w:r>
        <w:rPr>
          <w:rFonts w:eastAsia="Times New Roman CYR" w:cs="Times New Roman CYR" w:ascii="Times New Roman CYR" w:hAnsi="Times New Roman CYR"/>
        </w:rPr>
        <w:t>Когда ничья все время – играть скучно</w:t>
      </w:r>
      <w:r>
        <w:rPr/>
        <w:t xml:space="preserve">. </w:t>
      </w:r>
      <w:r>
        <w:rPr>
          <w:rFonts w:eastAsia="Times New Roman CYR" w:cs="Times New Roman CYR" w:ascii="Times New Roman CYR" w:hAnsi="Times New Roman CYR"/>
        </w:rPr>
        <w:t>Может</w:t>
      </w:r>
      <w:r>
        <w:rPr/>
        <w:t>,</w:t>
      </w:r>
      <w:r>
        <w:rPr>
          <w:rFonts w:eastAsia="Times New Roman CYR" w:cs="Times New Roman CYR" w:ascii="Times New Roman CYR" w:hAnsi="Times New Roman CYR"/>
        </w:rPr>
        <w:t xml:space="preserve"> пообеда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осчитать, сколько раз мы за сегодня ели, то получится, что час назад мы съели обед завтрашнего дня. А вообще, я бы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рен не успел окончить. Поскольку в глаз ему попала мельчайшая сор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довольно замотал головой и сморгнул. Соринка не исчезла. Напротив, отозвалась радужным сия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рен потер место внедрения соринки указательным пальцем. Не помог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мне какая-то ерунда в глаз попала. Не помож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ш не ответил ему, он был увлечен совсем другим. Взгляд его был обращен поверх головы Тарена – туда, где над северо-западным пределом восставала раду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долгожданный знак. </w:t>
      </w:r>
    </w:p>
    <w:p>
      <w:pPr>
        <w:pStyle w:val="Bodytext"/>
        <w:rPr/>
      </w:pPr>
      <w:r>
        <w:rPr>
          <w:rFonts w:eastAsia="Times New Roman CYR" w:cs="Times New Roman CYR" w:ascii="Times New Roman CYR" w:hAnsi="Times New Roman CYR"/>
        </w:rPr>
        <w:t>Тай-Кевр и Син достигли в Лоне Игольчатой Башни совершеннейшего кровосмесительного слияния и возвещенный пророчествами каменный ураган обрушился на Миноговую Бухту</w:t>
      </w:r>
      <w:r>
        <w:rPr/>
        <w:t xml:space="preserve">. </w:t>
      </w:r>
    </w:p>
    <w:p>
      <w:pPr>
        <w:pStyle w:val="Bodytext"/>
        <w:rPr/>
      </w:pPr>
      <w:r>
        <w:rPr>
          <w:rFonts w:eastAsia="Times New Roman CYR" w:cs="Times New Roman CYR" w:ascii="Times New Roman CYR" w:hAnsi="Times New Roman CYR"/>
        </w:rPr>
        <w:t>Там, в Миноговой Бухте</w:t>
      </w:r>
      <w:r>
        <w:rPr/>
        <w:t>,</w:t>
      </w:r>
      <w:r>
        <w:rPr>
          <w:rFonts w:eastAsia="Times New Roman CYR" w:cs="Times New Roman CYR" w:ascii="Times New Roman CYR" w:hAnsi="Times New Roman CYR"/>
        </w:rPr>
        <w:t xml:space="preserve"> стояли файеланты, что прибыли в Наг-Нараон на Игрища Альбатросов. Но главное – там стоял боевой флот Гамелинов. </w:t>
      </w:r>
    </w:p>
    <w:p>
      <w:pPr>
        <w:pStyle w:val="Bodytext"/>
        <w:rPr/>
      </w:pPr>
      <w:r>
        <w:rPr>
          <w:rFonts w:eastAsia="Times New Roman CYR" w:cs="Times New Roman CYR" w:ascii="Times New Roman CYR" w:hAnsi="Times New Roman CYR"/>
        </w:rPr>
        <w:t>Среди неистовства высвобожденных сил, заключенных древними строителями Наг-Нараона в Лоне Игольчатой Башни, гибли великолепные пятиярусные корабли Гамелинов, а соленые брызги, посланцы взбудораженного моря, возносились ввысь на многие лиги. Там, в пронзительной синеве осеннего неба, зарождалась</w:t>
      </w:r>
      <w:r>
        <w:rPr/>
        <w:t xml:space="preserve"> </w:t>
      </w:r>
      <w:r>
        <w:rPr>
          <w:rFonts w:eastAsia="Times New Roman CYR" w:cs="Times New Roman CYR" w:ascii="Times New Roman CYR" w:hAnsi="Times New Roman CYR"/>
        </w:rPr>
        <w:t xml:space="preserve">рад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ай-Кевр услышал от судовладельца, что все будет именно так, он с изумлением пере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 тебе знать, что день будет ясный? Что зародится радуга? Что ее, в конце концов увидят мои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вет он у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все иначе, ты бы сейчас не говорил со мной, достойный Хозяин Пелнов. </w:t>
      </w:r>
    </w:p>
    <w:p>
      <w:pPr>
        <w:pStyle w:val="Bodytext"/>
        <w:rPr/>
      </w:pPr>
      <w:r>
        <w:rPr>
          <w:rFonts w:eastAsia="Times New Roman CYR" w:cs="Times New Roman CYR" w:ascii="Times New Roman CYR" w:hAnsi="Times New Roman CYR"/>
        </w:rPr>
        <w:t>Сами по себе слова судовладельца в желтом не значили ничего. Но сказаны они были так, что Тай-Кевр поверил. Поверил сразу и безоговорочно – так</w:t>
      </w:r>
      <w:r>
        <w:rPr/>
        <w:t xml:space="preserve"> </w:t>
      </w:r>
      <w:r>
        <w:rPr>
          <w:rFonts w:eastAsia="Times New Roman CYR" w:cs="Times New Roman CYR" w:ascii="Times New Roman CYR" w:hAnsi="Times New Roman CYR"/>
        </w:rPr>
        <w:t xml:space="preserve">же, как он поверил Син. </w:t>
      </w:r>
    </w:p>
    <w:p>
      <w:pPr>
        <w:pStyle w:val="Bodytext"/>
        <w:rPr/>
      </w:pPr>
      <w:r>
        <w:rPr/>
        <w:t xml:space="preserve">– </w:t>
      </w:r>
      <w:r>
        <w:rPr>
          <w:rFonts w:eastAsia="Times New Roman CYR" w:cs="Times New Roman CYR" w:ascii="Times New Roman CYR" w:hAnsi="Times New Roman CYR"/>
        </w:rPr>
        <w:t>Тарен, да ты посмотри</w:t>
      </w:r>
      <w:r>
        <w:rPr/>
        <w:t xml:space="preserve">! – </w:t>
      </w:r>
      <w:r>
        <w:rPr>
          <w:rFonts w:eastAsia="Times New Roman CYR" w:cs="Times New Roman CYR" w:ascii="Times New Roman CYR" w:hAnsi="Times New Roman CYR"/>
        </w:rPr>
        <w:t>заорал Раш.</w:t>
      </w:r>
    </w:p>
    <w:p>
      <w:pPr>
        <w:pStyle w:val="Bodytext"/>
        <w:rPr/>
      </w:pPr>
      <w:r>
        <w:rPr>
          <w:rFonts w:eastAsia="Times New Roman CYR" w:cs="Times New Roman CYR" w:ascii="Times New Roman CYR" w:hAnsi="Times New Roman CYR"/>
        </w:rPr>
        <w:t>Только теперь Тарен заметил радугу.</w:t>
      </w:r>
      <w:r>
        <w:rPr/>
        <w:t xml:space="preserve"> </w:t>
      </w:r>
      <w:r>
        <w:rPr>
          <w:rFonts w:eastAsia="Times New Roman CYR" w:cs="Times New Roman CYR" w:ascii="Times New Roman CYR" w:hAnsi="Times New Roman CYR"/>
        </w:rPr>
        <w:t xml:space="preserve">Только теперь понял, что </w:t>
      </w:r>
      <w:r>
        <w:rPr/>
        <w:t>"</w:t>
      </w:r>
      <w:r>
        <w:rPr>
          <w:rFonts w:eastAsia="Times New Roman CYR" w:cs="Times New Roman CYR" w:ascii="Times New Roman CYR" w:hAnsi="Times New Roman CYR"/>
        </w:rPr>
        <w:t>соринка</w:t>
      </w:r>
      <w:r>
        <w:rPr/>
        <w:t xml:space="preserve">" </w:t>
      </w:r>
      <w:r>
        <w:rPr>
          <w:rFonts w:eastAsia="Times New Roman CYR" w:cs="Times New Roman CYR" w:ascii="Times New Roman CYR" w:hAnsi="Times New Roman CYR"/>
        </w:rPr>
        <w:t>была предвосхищением радуги, схваченной его боковым зр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коротких колоколов файеланты Дома Пелнов вышли из бездеятельного дрейфа. Море было чисто на сорок лиг вперед. И гавань Наг-Нараона теперь тоже была чиста, как голова в утро после мировой попой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еще не знал, что стал новым Хозяином Пелнов. </w:t>
      </w:r>
    </w:p>
    <w:p>
      <w:pPr>
        <w:pStyle w:val="SubHeader"/>
        <w:rPr/>
      </w:pPr>
      <w:r>
        <w:rPr/>
        <w:t xml:space="preserve"> </w:t>
      </w:r>
      <w:r>
        <w:rPr/>
        <w:t xml:space="preserve">2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Как? Где эти двое неведомых кровных родственничков, что учинили похотливую возню в сердце силы Наг-Нараона?" – спрашивал себ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Лоно Игольчатой Башни разродилось своим смертоносным бременем и Герфегест понял, что оправдываются самые худшие его опасения, он сразу подумал об Элае и Хармане. </w:t>
      </w:r>
    </w:p>
    <w:p>
      <w:pPr>
        <w:pStyle w:val="Bodytext"/>
        <w:rPr/>
      </w:pPr>
      <w:r>
        <w:rPr>
          <w:rFonts w:eastAsia="Times New Roman CYR" w:cs="Times New Roman CYR" w:ascii="Times New Roman CYR" w:hAnsi="Times New Roman CYR"/>
        </w:rPr>
        <w:t>"Нет. Не может быть. В конце концов, никакие они не родственники. То есть – не кровные</w:t>
      </w:r>
      <w:r>
        <w:rPr/>
        <w:t>",</w:t>
      </w:r>
      <w:r>
        <w:rPr>
          <w:rFonts w:eastAsia="Times New Roman CYR" w:cs="Times New Roman CYR" w:ascii="Times New Roman CYR" w:hAnsi="Times New Roman CYR"/>
        </w:rPr>
        <w:t xml:space="preserve"> – убеждал себя он. А не убедив, прошепт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не это... </w:t>
      </w:r>
    </w:p>
    <w:p>
      <w:pPr>
        <w:pStyle w:val="Bodytext"/>
        <w:rPr/>
      </w:pPr>
      <w:r>
        <w:rPr>
          <w:rFonts w:eastAsia="Times New Roman CYR" w:cs="Times New Roman CYR" w:ascii="Times New Roman CYR" w:hAnsi="Times New Roman CYR"/>
        </w:rPr>
        <w:t>Пол ходил ходуном</w:t>
      </w:r>
      <w:r>
        <w:rPr/>
        <w:t xml:space="preserve">. </w:t>
      </w:r>
      <w:r>
        <w:rPr>
          <w:rFonts w:eastAsia="Times New Roman CYR" w:cs="Times New Roman CYR" w:ascii="Times New Roman CYR" w:hAnsi="Times New Roman CYR"/>
        </w:rPr>
        <w:t xml:space="preserve">Герфегест, отчаявшись привлечь на свою сторону безучастных Хевров, трусливых Эльм-Оров и нерешительных Ганантахониоров, звенящим вихрем налетел на рассыпающийся строй вр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ог сделать это несколькими минутами раньше. И теперь корил себя за промед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рнумхониоры пытались задержать его и задержали. На пару коротких колоколов. Эту задержку они оплатили жизнями троих. Отчаяние умножило силы Герфег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для отчаяния были причины. В тот день с флотом Гамелинов было покончено еще быстрее, чем некогда – с мятежными кораблями коварного Шаль-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адив высокое окно пиршественного зала вместе с рамой, Герфегест смог насладиться самым скорбным зрелищем, какое только может увидеть Хозяин могущественного Дома. </w:t>
      </w:r>
    </w:p>
    <w:p>
      <w:pPr>
        <w:pStyle w:val="Bodytext"/>
        <w:rPr/>
      </w:pPr>
      <w:r>
        <w:rPr>
          <w:rFonts w:eastAsia="Times New Roman CYR" w:cs="Times New Roman CYR" w:ascii="Times New Roman CYR" w:hAnsi="Times New Roman CYR"/>
        </w:rPr>
        <w:t>Исполинские каменные клинья, торчащие в палубах тонущих кораблей в обрамлении раскрошенных досок.</w:t>
      </w:r>
      <w:r>
        <w:rPr/>
        <w:t xml:space="preserve"> </w:t>
      </w:r>
      <w:r>
        <w:rPr>
          <w:rFonts w:eastAsia="Times New Roman CYR" w:cs="Times New Roman CYR" w:ascii="Times New Roman CYR" w:hAnsi="Times New Roman CYR"/>
        </w:rPr>
        <w:t>Мачты, сломанные будто соломинки. Тысячи весел, мусором качающиеся на волнах. И утопленники</w:t>
      </w:r>
      <w:r>
        <w:rPr/>
        <w:t xml:space="preserve"> – </w:t>
      </w:r>
      <w:r>
        <w:rPr>
          <w:rFonts w:eastAsia="Times New Roman CYR" w:cs="Times New Roman CYR" w:ascii="Times New Roman CYR" w:hAnsi="Times New Roman CYR"/>
        </w:rPr>
        <w:t>их подталкивала</w:t>
      </w:r>
      <w:r>
        <w:rPr/>
        <w:t xml:space="preserve"> </w:t>
      </w:r>
      <w:r>
        <w:rPr>
          <w:rFonts w:eastAsia="Times New Roman CYR" w:cs="Times New Roman CYR" w:ascii="Times New Roman CYR" w:hAnsi="Times New Roman CYR"/>
        </w:rPr>
        <w:t>к берегу услужливая, ласковая волна Миноговой Бухты</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альная лестница, нисходящая в Миноговую Бухту, чудом уцелела, но уже в десяти локтях от нее не осталось и следа от привычного рисунка скал. Декоративный кустарник был вырван с корнем, мраморные вазы с розовыми настурциями – любимыми цветами Харманы – попадали вниз. Изящные литые оградки сторожевых площадок были скручены камнепадом в бараний р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бединым Воротам повезло еще меньше. Левая створка, сорванная залетным валуном, валялась на земле, залитая кровью расплющенного Гамелина.</w:t>
      </w:r>
    </w:p>
    <w:p>
      <w:pPr>
        <w:pStyle w:val="Bodytext"/>
        <w:rPr/>
      </w:pPr>
      <w:r>
        <w:rPr>
          <w:rFonts w:eastAsia="Times New Roman CYR" w:cs="Times New Roman CYR" w:ascii="Times New Roman CYR" w:hAnsi="Times New Roman CYR"/>
        </w:rPr>
        <w:t>Герфегест прикинул,</w:t>
      </w:r>
      <w:r>
        <w:rPr/>
        <w:t xml:space="preserve"> </w:t>
      </w:r>
      <w:r>
        <w:rPr>
          <w:rFonts w:eastAsia="Times New Roman CYR" w:cs="Times New Roman CYR" w:ascii="Times New Roman CYR" w:hAnsi="Times New Roman CYR"/>
        </w:rPr>
        <w:t>куда бы можно было спрыгнуть. Какое-нибудь дерево или осыпь... Он уже понял, что прорубиться через Пелнов будет непросто, а оставаться в пиршественном зале он больше не мог</w:t>
      </w:r>
      <w:r>
        <w:rPr/>
        <w:t xml:space="preserve">, </w:t>
      </w:r>
      <w:r>
        <w:rPr>
          <w:rFonts w:eastAsia="Times New Roman CYR" w:cs="Times New Roman CYR" w:ascii="Times New Roman CYR" w:hAnsi="Times New Roman CYR"/>
        </w:rPr>
        <w:t>слишком уж испугался за Харману</w:t>
      </w:r>
      <w:r>
        <w:rPr/>
        <w:t>.</w:t>
      </w:r>
      <w:r>
        <w:rPr>
          <w:rFonts w:eastAsia="Times New Roman CYR" w:cs="Times New Roman CYR" w:ascii="Times New Roman CYR" w:hAnsi="Times New Roman CYR"/>
        </w:rPr>
        <w:t xml:space="preserve"> И не только Харману</w:t>
      </w:r>
      <w:r>
        <w:rPr/>
        <w:t>.</w:t>
      </w:r>
    </w:p>
    <w:p>
      <w:pPr>
        <w:pStyle w:val="Bodytext"/>
        <w:rPr/>
      </w:pPr>
      <w:r>
        <w:rPr>
          <w:rFonts w:eastAsia="Times New Roman CYR" w:cs="Times New Roman CYR" w:ascii="Times New Roman CYR" w:hAnsi="Times New Roman CYR"/>
        </w:rPr>
        <w:t>"Только бы они не тронули Элая!" – эти не слишком уместные слова стучали в его сердце, когда он пробирался по узенькому карнизу в направлении окна смежного зала</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се еще отказывался верить, что Дом Гамелинов обречен. </w:t>
      </w:r>
    </w:p>
    <w:p>
      <w:pPr>
        <w:pStyle w:val="SubHeader"/>
        <w:rPr/>
      </w:pPr>
      <w:r>
        <w:rPr/>
        <w:t xml:space="preserve"> </w:t>
      </w:r>
      <w:r>
        <w:rPr/>
        <w:t xml:space="preserve">24 </w:t>
      </w:r>
    </w:p>
    <w:p>
      <w:pPr>
        <w:pStyle w:val="Bodytext"/>
        <w:rPr/>
      </w:pPr>
      <w:r>
        <w:rPr>
          <w:rFonts w:eastAsia="Times New Roman CYR" w:cs="Times New Roman CYR" w:ascii="Times New Roman CYR" w:hAnsi="Times New Roman CYR"/>
        </w:rPr>
        <w:t>В начале коридора лежали убитые стражи. Они были застрелены – отравленными иглами в шею. Герфегеста невольно передернуло при мысли, что точно такую же иглу мог схлопотать и он сам, если бы решил проследовать за Тай-Кевром, когда тот во главе</w:t>
      </w:r>
      <w:r>
        <w:rPr/>
        <w:t xml:space="preserve"> </w:t>
      </w:r>
      <w:r>
        <w:rPr>
          <w:rFonts w:eastAsia="Times New Roman CYR" w:cs="Times New Roman CYR" w:ascii="Times New Roman CYR" w:hAnsi="Times New Roman CYR"/>
        </w:rPr>
        <w:t>Пелнов покидал пиршественный з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нате, отведенной Элаю, никого не было. </w:t>
      </w:r>
    </w:p>
    <w:p>
      <w:pPr>
        <w:pStyle w:val="Bodytext"/>
        <w:rPr/>
      </w:pPr>
      <w:r>
        <w:rPr>
          <w:rFonts w:eastAsia="Times New Roman CYR" w:cs="Times New Roman CYR" w:ascii="Times New Roman CYR" w:hAnsi="Times New Roman CYR"/>
        </w:rPr>
        <w:t>В ней царил образцовый беспорядок, в целом отвечающий представлениям Герфегеста о складе личности сына Элиена</w:t>
      </w:r>
      <w:r>
        <w:rPr/>
        <w:t xml:space="preserve"> </w:t>
      </w:r>
      <w:r>
        <w:rPr>
          <w:rFonts w:eastAsia="Times New Roman CYR" w:cs="Times New Roman CYR" w:ascii="Times New Roman CYR" w:hAnsi="Times New Roman CYR"/>
        </w:rPr>
        <w:t>Звезднорожденного</w:t>
      </w:r>
      <w:r>
        <w:rPr/>
        <w:t xml:space="preserve">. </w:t>
      </w:r>
    </w:p>
    <w:p>
      <w:pPr>
        <w:pStyle w:val="Bodytext"/>
        <w:rPr/>
      </w:pPr>
      <w:r>
        <w:rPr>
          <w:rFonts w:eastAsia="Times New Roman CYR" w:cs="Times New Roman CYR" w:ascii="Times New Roman CYR" w:hAnsi="Times New Roman CYR"/>
        </w:rPr>
        <w:t>Впрочем, на столике для письменных принадлежностей цепкий взгляд Герфегеста различил раскрошенные остатки двух привядших цветков настурции, флакончик духов, какие обыкновенно дарят благосклонные девы Синего Алустрала приглянувшимся юношам</w:t>
      </w:r>
      <w:r>
        <w:rPr/>
        <w:t>,</w:t>
      </w:r>
      <w:r>
        <w:rPr>
          <w:rFonts w:eastAsia="Times New Roman CYR" w:cs="Times New Roman CYR" w:ascii="Times New Roman CYR" w:hAnsi="Times New Roman CYR"/>
        </w:rPr>
        <w:t xml:space="preserve"> и восковую табличку с обрывками неких любовных виршей. Сии романтические предметы представлениям Герфегеста о складе личности Элая отвечали куда ху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взгляд на постель – она была не смята. </w:t>
      </w:r>
    </w:p>
    <w:p>
      <w:pPr>
        <w:pStyle w:val="Bodytext"/>
        <w:rPr/>
      </w:pPr>
      <w:r>
        <w:rPr>
          <w:rFonts w:eastAsia="Times New Roman CYR" w:cs="Times New Roman CYR" w:ascii="Times New Roman CYR" w:hAnsi="Times New Roman CYR"/>
        </w:rPr>
        <w:t>"Похоже, наш Элай не привык болеть в кровати</w:t>
      </w:r>
      <w:r>
        <w:rPr/>
        <w:t>,</w:t>
      </w:r>
      <w:r>
        <w:rPr>
          <w:rFonts w:eastAsia="Times New Roman CYR" w:cs="Times New Roman CYR" w:ascii="Times New Roman CYR" w:hAnsi="Times New Roman CYR"/>
        </w:rPr>
        <w:t xml:space="preserve"> – саркастически хмыкнул Герфегест. </w:t>
      </w:r>
      <w:r>
        <w:rPr/>
        <w:t xml:space="preserve">– </w:t>
      </w:r>
      <w:r>
        <w:rPr>
          <w:rFonts w:eastAsia="Times New Roman CYR" w:cs="Times New Roman CYR" w:ascii="Times New Roman CYR" w:hAnsi="Times New Roman CYR"/>
        </w:rPr>
        <w:t>А ведь врал, стервец, что пошел сп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глянул за плотные портьеры, обрамляющие высокое окно, открыл дверцы одежной ниши. Убедившись, что Элая нет и там, он возвратился в коридор. </w:t>
      </w:r>
    </w:p>
    <w:p>
      <w:pPr>
        <w:pStyle w:val="Bodytext"/>
        <w:rPr/>
      </w:pPr>
      <w:r>
        <w:rPr>
          <w:rFonts w:eastAsia="Times New Roman CYR" w:cs="Times New Roman CYR" w:ascii="Times New Roman CYR" w:hAnsi="Times New Roman CYR"/>
        </w:rPr>
        <w:t>В старых спальных покоях Харманы</w:t>
      </w:r>
      <w:r>
        <w:rPr/>
        <w:t xml:space="preserve"> </w:t>
      </w:r>
      <w:r>
        <w:rPr>
          <w:rFonts w:eastAsia="Times New Roman CYR" w:cs="Times New Roman CYR" w:ascii="Times New Roman CYR" w:hAnsi="Times New Roman CYR"/>
        </w:rPr>
        <w:t>тоже было безлюдно. Четыре трупа</w:t>
      </w:r>
      <w:r>
        <w:rPr/>
        <w:t xml:space="preserve"> – </w:t>
      </w:r>
      <w:r>
        <w:rPr>
          <w:rFonts w:eastAsia="Times New Roman CYR" w:cs="Times New Roman CYR" w:ascii="Times New Roman CYR" w:hAnsi="Times New Roman CYR"/>
        </w:rPr>
        <w:t>и более никого. В воздухе витали запахи розмарина, лотоса и сосны – те же</w:t>
      </w:r>
      <w:r>
        <w:rPr/>
        <w:t xml:space="preserve">, </w:t>
      </w:r>
      <w:r>
        <w:rPr>
          <w:rFonts w:eastAsia="Times New Roman CYR" w:cs="Times New Roman CYR" w:ascii="Times New Roman CYR" w:hAnsi="Times New Roman CYR"/>
        </w:rPr>
        <w:t xml:space="preserve">которые входили в состав духов госпожи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удивительного – она ведь любит иногда бывать здесь. Говорила, что этот зал навевает воспоминания о начале нашей любви. Вот и зашла подлечиться..." – поспешил успокоить себя Герфегест.</w:t>
      </w:r>
    </w:p>
    <w:p>
      <w:pPr>
        <w:pStyle w:val="Bodytext"/>
        <w:rPr/>
      </w:pPr>
      <w:r>
        <w:rPr>
          <w:rFonts w:eastAsia="Times New Roman CYR" w:cs="Times New Roman CYR" w:ascii="Times New Roman CYR" w:hAnsi="Times New Roman CYR"/>
        </w:rPr>
        <w:t>Он внимательно осмотрел тела убитых</w:t>
      </w:r>
      <w:r>
        <w:rPr/>
        <w:t xml:space="preserve">. </w:t>
      </w:r>
      <w:r>
        <w:rPr>
          <w:rFonts w:eastAsia="Times New Roman CYR" w:cs="Times New Roman CYR" w:ascii="Times New Roman CYR" w:hAnsi="Times New Roman CYR"/>
        </w:rPr>
        <w:t>Нагрудники всех</w:t>
      </w:r>
      <w:r>
        <w:rPr/>
        <w:t xml:space="preserve"> </w:t>
      </w:r>
      <w:r>
        <w:rPr>
          <w:rFonts w:eastAsia="Times New Roman CYR" w:cs="Times New Roman CYR" w:ascii="Times New Roman CYR" w:hAnsi="Times New Roman CYR"/>
        </w:rPr>
        <w:t>четверых</w:t>
      </w:r>
      <w:r>
        <w:rPr/>
        <w:t xml:space="preserve"> </w:t>
      </w:r>
      <w:r>
        <w:rPr>
          <w:rFonts w:eastAsia="Times New Roman CYR" w:cs="Times New Roman CYR" w:ascii="Times New Roman CYR" w:hAnsi="Times New Roman CYR"/>
        </w:rPr>
        <w:t>были украшены</w:t>
      </w:r>
      <w:r>
        <w:rPr/>
        <w:t xml:space="preserve"> </w:t>
      </w:r>
      <w:r>
        <w:rPr>
          <w:rFonts w:eastAsia="Times New Roman CYR" w:cs="Times New Roman CYR" w:ascii="Times New Roman CYR" w:hAnsi="Times New Roman CYR"/>
        </w:rPr>
        <w:t>Крылатыми Кораблями</w:t>
      </w:r>
      <w:r>
        <w:rPr/>
        <w:t xml:space="preserve">. </w:t>
      </w:r>
      <w:r>
        <w:rPr>
          <w:rFonts w:eastAsia="Times New Roman CYR" w:cs="Times New Roman CYR" w:ascii="Times New Roman CYR" w:hAnsi="Times New Roman CYR"/>
        </w:rPr>
        <w:t xml:space="preserve">Хвала Намарну, это были всего лишь опрометчивые Пелны, дерзнувшие нарушить покой Хозяйки Гамелинов в час, когда ей нездоро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только где Хармана сейчас? И где, Хуммер его раздери, этот десятиклятый романтик Элай?"</w:t>
      </w:r>
    </w:p>
    <w:p>
      <w:pPr>
        <w:pStyle w:val="Bodytext"/>
        <w:rPr/>
      </w:pPr>
      <w:r>
        <w:rPr>
          <w:rFonts w:eastAsia="Times New Roman CYR" w:cs="Times New Roman CYR" w:ascii="Times New Roman CYR" w:hAnsi="Times New Roman CYR"/>
        </w:rPr>
        <w:t>Герфегест уже собрался было покинуть старый спальный покой, но в это мгновение его вниманием завладел крохотный блестящий предмет, едва различимый в луже крови. В последнее время Хозяин Гамелинов отвык обращать внимание на подобные мелочи, но события минувшего дня обострили в нем былую подозрительност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побрезговал извлечь вещицу из крови и отереть ее о свою шелковую рубаху, и без того безнадежно испорчен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позолоченный крючок. Крючок, на который застегиваются мужские штаны оринского покроя. На головке плоской заклепки, которой сей крючок еще совсем недавно крепился к штанам своего владельца, была выбита геральдическая кувшинка, недвусмысленно свидетельствующая о принадлежности хозяина штанов к родне гиазира свела – правителя города О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мнений нет – Элай тоже был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гновение Герфегесту показалось, что пол плавно переходит в потолок и он – он, неколебимый Герфегест из Дома Конгетларов! – обращается в навозную муху, вязнущую в колдовской патоке бессил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до ломоты в висках сцепил челюсти, чтобы не заорать блажным ором обманутого му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был слеп, но теперь он прозрел. И злому полозу правды было вольно теперь язвить его всласть. </w:t>
      </w:r>
    </w:p>
    <w:p>
      <w:pPr>
        <w:pStyle w:val="Bodytext"/>
        <w:tabs>
          <w:tab w:val="clear" w:pos="720"/>
          <w:tab w:val="left" w:pos="85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ясь обуздать свое отчаяние нарочитым спокойствием движений, Хозяин Дома Гамелинов осторожно положил крючок обратно в лужу крови. Он не станет опускаться до унизительного собирательства грязных у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меч превыше правосудия. </w:t>
      </w:r>
    </w:p>
    <w:p>
      <w:pPr>
        <w:pStyle w:val="Bodytext"/>
        <w:rPr/>
      </w:pPr>
      <w:r>
        <w:rPr>
          <w:rFonts w:eastAsia="Times New Roman CYR" w:cs="Times New Roman CYR" w:ascii="Times New Roman CYR" w:hAnsi="Times New Roman CYR"/>
        </w:rPr>
        <w:t>Спустя несколько мгновений, Герфегестом</w:t>
      </w:r>
      <w:r>
        <w:rPr/>
        <w:t xml:space="preserve"> </w:t>
      </w:r>
      <w:r>
        <w:rPr>
          <w:rFonts w:eastAsia="Times New Roman CYR" w:cs="Times New Roman CYR" w:ascii="Times New Roman CYR" w:hAnsi="Times New Roman CYR"/>
        </w:rPr>
        <w:t xml:space="preserve">овладели колебания. Вправе ли он убить их? Вправе ли он вообще подозревать свою возлюбленную жену в измене? </w:t>
      </w:r>
    </w:p>
    <w:p>
      <w:pPr>
        <w:pStyle w:val="Bodytext"/>
        <w:rPr/>
      </w:pPr>
      <w:r>
        <w:rPr>
          <w:rFonts w:eastAsia="Times New Roman CYR" w:cs="Times New Roman CYR" w:ascii="Times New Roman CYR" w:hAnsi="Times New Roman CYR"/>
        </w:rPr>
        <w:t>Ведь могло быть совсем иначе. Например, так</w:t>
      </w:r>
      <w:r>
        <w:rPr/>
        <w:t xml:space="preserve">. </w:t>
      </w:r>
    </w:p>
    <w:p>
      <w:pPr>
        <w:pStyle w:val="Bodytext"/>
        <w:rPr/>
      </w:pPr>
      <w:r>
        <w:rPr/>
        <w:t>"</w:t>
      </w:r>
      <w:r>
        <w:rPr>
          <w:rFonts w:eastAsia="Times New Roman CYR" w:cs="Times New Roman CYR" w:ascii="Times New Roman CYR" w:hAnsi="Times New Roman CYR"/>
        </w:rPr>
        <w:t xml:space="preserve">Элай отдыхает у себя в комнате ("Ага, – злобно ощерился Герфегест-мститель, – отдыхает и целомудренно грустит над сухими лепестками настурций"). Да, значит Элай у себя в комнате. Отдыхает. Возможно даже, спит, утомленный... ("Чем, интересно, утомляются семнадцатилетние жеребцы до той степени, что валятся дрыхнуть в четыре часа пополудни?") В общем, отдыхает, пишет очередное письмо в Орин, отцу ("И где же оно? Неужто Элай решил порадовать папеньку лирическими виршами?"), и в этот момент по коридору пробегают люди Дома Пелнов. </w:t>
      </w:r>
    </w:p>
    <w:p>
      <w:pPr>
        <w:pStyle w:val="Bodytext"/>
        <w:rPr/>
      </w:pPr>
      <w:r>
        <w:rPr>
          <w:rFonts w:eastAsia="Times New Roman CYR" w:cs="Times New Roman CYR" w:ascii="Times New Roman CYR" w:hAnsi="Times New Roman CYR"/>
        </w:rPr>
        <w:t>Пренебрегая прочими комнатами, они врываются в старые спальные покои. Там – Хармана ("Тоже погрустить притащилась – а ведь неближний свет!"). Хармана, конечно, умница. Она мгновенно разбивает кувшин-тайник, где хранится оружие на случай как раз таких непредвиденных обстоятельств. Она мужественно защищается, но силы неравны. Элай слышит шум схватки и спешит ей на помощь. Сын Элиена помогает Хозяйке Гамелинов расправиться с непрошеными гостями. А потом они вдвоем... (Герфегест поморщился, бессильный врать себе и дальше) ... валятся в постель, причем Хармана в своем извечном нетерпении рвет крючок долой. На</w:t>
      </w:r>
      <w:r>
        <w:rPr/>
        <w:t xml:space="preserve"> </w:t>
      </w:r>
      <w:r>
        <w:rPr>
          <w:rFonts w:eastAsia="Times New Roman CYR" w:cs="Times New Roman CYR" w:ascii="Times New Roman CYR" w:hAnsi="Times New Roman CYR"/>
        </w:rPr>
        <w:t xml:space="preserve">нее это очень похоже, сыть Хуммерова! </w:t>
      </w:r>
    </w:p>
    <w:p>
      <w:pPr>
        <w:pStyle w:val="Bodytext"/>
        <w:rPr/>
      </w:pPr>
      <w:r>
        <w:rPr>
          <w:rFonts w:eastAsia="Times New Roman CYR" w:cs="Times New Roman CYR" w:ascii="Times New Roman CYR" w:hAnsi="Times New Roman CYR"/>
        </w:rPr>
        <w:t>Хорошо, пусть не так. Раненый Пелн падает, выпуская из рук секиру, и, выбросив вперед скрюченные пальцы, вцепляется в Элая, надеясь, видимо, кастрировать врага перед смертью. Вот тут-то крючок и оборвался</w:t>
      </w:r>
      <w:r>
        <w:rPr/>
        <w:t xml:space="preserve">... </w:t>
      </w:r>
      <w:r>
        <w:rPr>
          <w:rFonts w:eastAsia="Times New Roman CYR" w:cs="Times New Roman CYR" w:ascii="Times New Roman CYR" w:hAnsi="Times New Roman CYR"/>
        </w:rPr>
        <w:t xml:space="preserve">Нет, я все-таки убью мерза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бернулся на звуки знакомого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зала стояли Хармана и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тые. Перепуга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штанах Элая не хватало верхнего крю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уках, на лицах – свежая кровь. Хармана – это Герфегест почувствовал сразу – была разъярена и недовольна. Элай – смертельно напуган, однако, страшась подпортить реноме, не выпускал из рук трофейный меч. За их спинами слышался родной говорок – воины Гамелинов хвалились своими успехами. </w:t>
      </w:r>
    </w:p>
    <w:p>
      <w:pPr>
        <w:pStyle w:val="Bodytext"/>
        <w:rPr/>
      </w:pPr>
      <w:r>
        <w:rPr>
          <w:rFonts w:eastAsia="Times New Roman CYR" w:cs="Times New Roman CYR" w:ascii="Times New Roman CYR" w:hAnsi="Times New Roman CYR"/>
        </w:rPr>
        <w:t>Лицо Герфегеста озарила улыбка. В глубине души он очень боялся, что Хармана и Элай нашли свою смерть от рук Пелнов. Нечестивцы могли бы пленить ненавистную им Хозяйку вместе с ее молодым воздыхателем, утащить обоих куда-нибудь подальше и там лишить жизни одним из леденящих душу способов, на которые столь богата мрачная фантазия людей Алустрала. "И вот это было бы куда хуже супружеской измены, хотя куда уж</w:t>
      </w:r>
      <w:r>
        <w:rPr/>
        <w:t>,</w:t>
      </w:r>
      <w:r>
        <w:rPr>
          <w:rFonts w:eastAsia="Times New Roman CYR" w:cs="Times New Roman CYR" w:ascii="Times New Roman CYR" w:hAnsi="Times New Roman CYR"/>
        </w:rPr>
        <w:t xml:space="preserve"> вроде бы</w:t>
      </w:r>
      <w:r>
        <w:rPr/>
        <w:t>,</w:t>
      </w:r>
      <w:r>
        <w:rPr>
          <w:rFonts w:eastAsia="Times New Roman CYR" w:cs="Times New Roman CYR" w:ascii="Times New Roman CYR" w:hAnsi="Times New Roman CYR"/>
        </w:rPr>
        <w:t xml:space="preserve">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зам не верю! Ты жив! – лицо Харманы просияло. – Ты все-таки вырвался из пиршественного 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былые времена я проделывал штуки и позабористей, – отрезал Герфегест. – Я хочу знать, что случилось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илось дурное, – нахмурилась Хармана. – Пелны повсюду. Я дремала, когда в зал вломились эти четверо, – она небрежно кивнула на трупы, – и мне пришлось преподать им пару уроков фехтования. На шум схватки прибежал Элай – он как раз решил прогуляться, осмотреть это крыло замка. Конечно, Элай еще слишком молод, чтобы оказать мне действенную помощь, и он едва не погиб. Но я все равно благодарна ему. За моральную поддержку.</w:t>
      </w:r>
    </w:p>
    <w:p>
      <w:pPr>
        <w:pStyle w:val="Bodytext"/>
        <w:rPr/>
      </w:pPr>
      <w:r>
        <w:rPr>
          <w:rFonts w:eastAsia="Times New Roman CYR" w:cs="Times New Roman CYR" w:ascii="Times New Roman CYR" w:hAnsi="Times New Roman CYR"/>
        </w:rPr>
        <w:t>"М-да, – подумал Герфегест. – Мы чересчур близки с Харманой, чтобы в подобных случаях можно было положиться на самую изобретательную ложь. Ведь лжем мы совершенно одинаков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за спинами Элая и его возлюбленной супруги не теснились посторонние, которые, ясное дело, тоже были не прочь оказаться в курсе хозяйских секретов, Герфегест, быть может, продолжил бы этот разговор. Но времени на разбирательства не было. В тот день у Хозяев Гамелинов были проблемы позабористей личной жизн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t xml:space="preserve">, – </w:t>
      </w:r>
      <w:r>
        <w:rPr>
          <w:rFonts w:eastAsia="Times New Roman CYR" w:cs="Times New Roman CYR" w:ascii="Times New Roman CYR" w:hAnsi="Times New Roman CYR"/>
        </w:rPr>
        <w:t xml:space="preserve">кивнул Герфегест. – Но что же было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 я допросила раненого Пелна – единственного, кто еще оставался в живых. Ты понимаешь, что я имею в виду. </w:t>
      </w:r>
    </w:p>
    <w:p>
      <w:pPr>
        <w:pStyle w:val="Bodytext"/>
        <w:rPr/>
      </w:pPr>
      <w:r>
        <w:rPr>
          <w:rFonts w:eastAsia="Times New Roman CYR" w:cs="Times New Roman CYR" w:ascii="Times New Roman CYR" w:hAnsi="Times New Roman CYR"/>
        </w:rPr>
        <w:t>Герфегест молча кивнул. Он помнил – Хармана большая искусница по части развязывания тугих узлов на языках раненых мужчин.</w:t>
      </w:r>
      <w:r>
        <w:rPr/>
        <w:t xml:space="preserve">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смертью раненый поведал мне, что целью Тай-Кевра является какое-то лоно. Больше несчастный не знал ничего и</w:t>
      </w:r>
      <w:r>
        <w:rPr/>
        <w:t xml:space="preserve"> </w:t>
      </w:r>
      <w:r>
        <w:rPr>
          <w:rFonts w:eastAsia="Times New Roman CYR" w:cs="Times New Roman CYR" w:ascii="Times New Roman CYR" w:hAnsi="Times New Roman CYR"/>
        </w:rPr>
        <w:t xml:space="preserve">я отпустила его к Намар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но Игольчатой Башн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 кивнула Хармана. – Мы с Элаем устремились за Тай-Кевром. Но мы опоздали. Южные скалы ожили раньше, чем мы расправились с дюжим Пелном, который, вооружившись</w:t>
      </w:r>
      <w:r>
        <w:rPr/>
        <w:t xml:space="preserve"> </w:t>
      </w:r>
      <w:r>
        <w:rPr>
          <w:rFonts w:eastAsia="Times New Roman CYR" w:cs="Times New Roman CYR" w:ascii="Times New Roman CYR" w:hAnsi="Times New Roman CYR"/>
        </w:rPr>
        <w:t>шестопером и полуторным мечом</w:t>
      </w:r>
      <w:r>
        <w:rPr/>
        <w:t>,</w:t>
      </w:r>
      <w:r>
        <w:rPr>
          <w:rFonts w:eastAsia="Times New Roman CYR" w:cs="Times New Roman CYR" w:ascii="Times New Roman CYR" w:hAnsi="Times New Roman CYR"/>
        </w:rPr>
        <w:t xml:space="preserve"> держал винтовую лестницу. Это был шурин Тай-Кевра, я запомнила его по прошлым Игрища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ная подробность, – съязвил Герфегес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оно Игольчатой Башни... Но как? " – недоумевал Герфегес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ммер пожри это протраханное лоно</w:t>
      </w:r>
      <w:r>
        <w:rPr/>
        <w:t>!</w:t>
      </w:r>
      <w:r>
        <w:rPr>
          <w:rFonts w:eastAsia="Times New Roman CYR" w:cs="Times New Roman CYR" w:ascii="Times New Roman CYR" w:hAnsi="Times New Roman CYR"/>
        </w:rPr>
        <w:t xml:space="preserve"> – гаркнул он наконец. – Что бы там ни было, мы должны помочь нашим в пиршественном зале. Немедленно туда! </w:t>
      </w:r>
    </w:p>
    <w:p>
      <w:pPr>
        <w:pStyle w:val="SubHeader"/>
        <w:rPr/>
      </w:pPr>
      <w:r>
        <w:rPr/>
        <w:t xml:space="preserve">2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товая секира Пелна прошла мимо цели, разодрала вытканный глазастыми морскими гадами гобелен и выбила из стены сноп холодных искр. </w:t>
      </w:r>
    </w:p>
    <w:p>
      <w:pPr>
        <w:pStyle w:val="Bodytext"/>
        <w:rPr/>
      </w:pPr>
      <w:r>
        <w:rPr>
          <w:rFonts w:eastAsia="Times New Roman CYR" w:cs="Times New Roman CYR" w:ascii="Times New Roman CYR" w:hAnsi="Times New Roman CYR"/>
        </w:rPr>
        <w:t>Герфегест, вновь избежавший смерти, выпрямился. Спустя мгновение он, слившийся со своим мечом в одно совершеннейшее человекоорудие, бросился на противника, еще только заносящего секиру, по лезвию которой теперь змеилась трещина</w:t>
      </w:r>
      <w:r>
        <w:rPr/>
        <w:t xml:space="preserve">. </w:t>
      </w:r>
      <w:r>
        <w:rPr>
          <w:rFonts w:eastAsia="Times New Roman CYR" w:cs="Times New Roman CYR" w:ascii="Times New Roman CYR" w:hAnsi="Times New Roman CYR"/>
        </w:rPr>
        <w:t>Меч</w:t>
      </w:r>
      <w:r>
        <w:rPr/>
        <w:t xml:space="preserve"> </w:t>
      </w:r>
      <w:r>
        <w:rPr>
          <w:rFonts w:eastAsia="Times New Roman CYR" w:cs="Times New Roman CYR" w:ascii="Times New Roman CYR" w:hAnsi="Times New Roman CYR"/>
        </w:rPr>
        <w:t xml:space="preserve">Герфегеста отпраздновал восьмую за этот день победу, поразив печень врага в шаблонном выпаде "язык хамеле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иные времена Хозяин Гамелинов постеснялся бы драться столь безыскусно. Реноме мастера обязывало быть изысканным. Теперь ему было все ра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больше не вспоминал о том, что полчаса назад он потерял свой флот, равного которому не было в Алустрал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фегест выбросил из головы свои "подозрения" относительно Харманы и Элая. Пусть себе задыхаются в потных</w:t>
      </w:r>
      <w:r>
        <w:rPr/>
        <w:t xml:space="preserve"> </w:t>
      </w:r>
      <w:r>
        <w:rPr>
          <w:rFonts w:eastAsia="Times New Roman CYR" w:cs="Times New Roman CYR" w:ascii="Times New Roman CYR" w:hAnsi="Times New Roman CYR"/>
        </w:rPr>
        <w:t xml:space="preserve">танцах экстаза, пусть плодят выблядков. Ему не до них. </w:t>
      </w:r>
    </w:p>
    <w:p>
      <w:pPr>
        <w:pStyle w:val="Bodytext"/>
        <w:rPr/>
      </w:pPr>
      <w:r>
        <w:rPr>
          <w:rFonts w:eastAsia="Times New Roman CYR" w:cs="Times New Roman CYR" w:ascii="Times New Roman CYR" w:hAnsi="Times New Roman CYR"/>
        </w:rPr>
        <w:t>Теперь Герфегеста</w:t>
      </w:r>
      <w:r>
        <w:rPr/>
        <w:t xml:space="preserve"> </w:t>
      </w:r>
      <w:r>
        <w:rPr>
          <w:rFonts w:eastAsia="Times New Roman CYR" w:cs="Times New Roman CYR" w:ascii="Times New Roman CYR" w:hAnsi="Times New Roman CYR"/>
        </w:rPr>
        <w:t>заботило только одно: вернуть</w:t>
      </w:r>
      <w:r>
        <w:rPr/>
        <w:t xml:space="preserve"> </w:t>
      </w:r>
      <w:r>
        <w:rPr>
          <w:rFonts w:eastAsia="Times New Roman CYR" w:cs="Times New Roman CYR" w:ascii="Times New Roman CYR" w:hAnsi="Times New Roman CYR"/>
        </w:rPr>
        <w:t xml:space="preserve">меч ножнам не раньше, чем последний из Пелнов, вероломно поправших законы гостеприимства, отдаст свою душу непроглядной, свинцовой Синеве Алустрала. </w:t>
      </w:r>
    </w:p>
    <w:p>
      <w:pPr>
        <w:pStyle w:val="Bodytext"/>
        <w:rPr/>
      </w:pPr>
      <w:r>
        <w:rPr>
          <w:rFonts w:eastAsia="Times New Roman CYR" w:cs="Times New Roman CYR" w:ascii="Times New Roman CYR" w:hAnsi="Times New Roman CYR"/>
        </w:rPr>
        <w:t>Да, были еще глупейшие из глупых – Орнумхониоры. Этих тоже ждала смерть. Уделом других Домов станет позор</w:t>
      </w:r>
      <w:r>
        <w:rPr/>
        <w:t>:</w:t>
      </w:r>
      <w:r>
        <w:rPr>
          <w:rFonts w:eastAsia="Times New Roman CYR" w:cs="Times New Roman CYR" w:ascii="Times New Roman CYR" w:hAnsi="Times New Roman CYR"/>
        </w:rPr>
        <w:t xml:space="preserve"> император Торвент не преминет выразить им свое презрение. И только верных Лорчей он, Герфегест, желает видеть завтра рядом с собой. Только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Хармана не изменила Герфегесту лишь в одном. Как в старые времена ("да отсохнет язык, повернувшийся назвать их "добрыми"!" – подумал Герфегест) она сражалась плечом к плечу со своим му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ам некуда было бежать – они добровольно обрекли себя быть запертыми в тесном коридоре, ставшем склепом для многих Гамелинов. Теперь этот коридор был закупорен с двух сторон, а из дверей пиршественного зала наседали Сильнейшие Гамелинов и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пиршественном зале наконец поняли, что снаружи идет подмога, когда боевой клич "Лед и Сталь!" потряс стены Наг-Нараона не хуже магии Лона Игольчатой Башни, Ганантахониоры, Эльм-Оры и Хевры сообразили, что пора сделать правильный вы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т был быстр и тяжел, наковальня – крепка и беспоща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нумхониоры, потеряв с десяток своих, пораженных в спину клинками прежних безучастных наблюдателей, почли за лучшее немедленно сдаться на милость побед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тоже не продержались долго. К немалому удивлению Герфегеста, спустя пять варанских колоколов, молодой Сильнейший Аввен, что оставался в отряде Пелнов за старшего, отшвырнул свой клинок и низко поклонился Герфег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овав примеру старшего, сложили оружие и остальные Пе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нно, – не веря своим глазам, подумал Герфегест, едва успевший остановить свой клинок в двух ладонях от сердца израненного Пелна, – очень странно. Чтобы Пелны сдались бесчестным Гамелинам и предпочли позор красивой смерти? Не иначе как красивая смерть ноне упала в цене..."</w:t>
      </w:r>
    </w:p>
    <w:p>
      <w:pPr>
        <w:pStyle w:val="SubHeader"/>
        <w:rPr/>
      </w:pPr>
      <w:r>
        <w:rPr/>
        <w:t xml:space="preserve"> </w:t>
      </w:r>
      <w:r>
        <w:rPr/>
        <w:t xml:space="preserve">2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все кончено?" – спрашивал себя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жимая в руке чадный факел, он спускался к Лону Игольчатой Башни. За ним следовали невозмутимая Хармана, подпоясанная мечом, вооруженный пикой Элай, который, с военной точки зрения, конечно, не стоил и мизинца своего отца, но зато был юношей вежливым и послушным, и двое молодых во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идор. Два трупа – Сильнейшие Дома Пелнов. Герфегест помнил даже их имена –. Цуддамн и Сала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были, вроде, свойские мужики – брататься все время лезли... На позапрошлых Игрищах Альбатросов еще хохотал над быличками, что рассказывал про свое путешествие в Харрену Салаав... Что посулил им Тай-Кевр? Чем склонил их к самоубийственному мятежу? Впрочем, вот и сам Тай-Кевр. Жаль у него теперь не спросишь..."</w:t>
      </w:r>
    </w:p>
    <w:p>
      <w:pPr>
        <w:pStyle w:val="Bodytext"/>
        <w:rPr/>
      </w:pPr>
      <w:r>
        <w:rPr>
          <w:rFonts w:eastAsia="Times New Roman CYR" w:cs="Times New Roman CYR" w:ascii="Times New Roman CYR" w:hAnsi="Times New Roman CYR"/>
        </w:rPr>
        <w:t>Герфегест присел на корточки возле доспехов Тай-Кевра. Их невозможно было спутать с чужими. Ибо</w:t>
      </w:r>
      <w:r>
        <w:rPr/>
        <w:t xml:space="preserve"> </w:t>
      </w:r>
      <w:r>
        <w:rPr>
          <w:rFonts w:eastAsia="Times New Roman CYR" w:cs="Times New Roman CYR" w:ascii="Times New Roman CYR" w:hAnsi="Times New Roman CYR"/>
        </w:rPr>
        <w:t xml:space="preserve">одностишие, выгравированное узорчатыми письменами на прекрасной стали нагрудника, гласило: "Отмщенье стоит смерти, сын Шаль-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он должен быть счастлив, – задумчиво сказал Элай, присаживаясь рядом с Герфегестом. – Он отомстил и он погиб.</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нашел, что ответить Элаю. В его сердце не было и капли сострадания к Тай-Кев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двинулись да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ияющая пасть пролома в стене. И еще одна внушительная дыра – в дверной плите, отягощенной древними заклят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сять лет назад Герфегест и Хармана тоже отпирали эту дверь. Но для этого им потребовались клинки Стагевда и Истинное Наречие Хуммера. А вот существо, которое недавно проникло в Лоно Игольчатой Башни, обошлось без клинков Стагевда. Ему достало собственной недюжинной си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айтесь здесь, – бросил Герфегест своим спут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он прошел вперед и оказался внутри Л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 да сыть Хуммерова!</w:t>
      </w:r>
    </w:p>
    <w:p>
      <w:pPr>
        <w:pStyle w:val="Bodytext"/>
        <w:rPr/>
      </w:pPr>
      <w:r>
        <w:rPr>
          <w:rFonts w:eastAsia="Times New Roman CYR" w:cs="Times New Roman CYR" w:ascii="Times New Roman CYR" w:hAnsi="Times New Roman CYR"/>
        </w:rPr>
        <w:t>Вся южная стена комнаты была загажена вязкими белесыми потеками, оплетена слизистыми нитями, засижена темно-бурыми кляксами, имевшими цвет растертой в кашицу черники</w:t>
      </w:r>
      <w:r>
        <w:rPr/>
        <w:t>.</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юдь не человеческое семя. Отнюдь не человеческая кровь</w:t>
      </w:r>
      <w:r>
        <w:rPr/>
        <w:t xml:space="preserve">."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мана, ты мне нужна, – позвал Герфегест, не поворачивая головы</w:t>
      </w:r>
      <w:r>
        <w:rPr/>
        <w:t xml:space="preserve">, </w:t>
      </w:r>
      <w:r>
        <w:rPr>
          <w:rFonts w:eastAsia="Times New Roman CYR" w:cs="Times New Roman CYR" w:ascii="Times New Roman CYR" w:hAnsi="Times New Roman CYR"/>
        </w:rPr>
        <w:t>и, когда</w:t>
      </w:r>
      <w:r>
        <w:rPr/>
        <w:t>,</w:t>
      </w:r>
      <w:r>
        <w:rPr>
          <w:rFonts w:eastAsia="Times New Roman CYR" w:cs="Times New Roman CYR" w:ascii="Times New Roman CYR" w:hAnsi="Times New Roman CYR"/>
        </w:rPr>
        <w:t xml:space="preserve"> Хармана подошла, спросил вполголоса: – Что ты думаешь по поводу этого? </w:t>
      </w:r>
    </w:p>
    <w:p>
      <w:pPr>
        <w:pStyle w:val="Bodytext"/>
        <w:rPr/>
      </w:pPr>
      <w:r>
        <w:rPr>
          <w:rFonts w:eastAsia="Times New Roman CYR" w:cs="Times New Roman CYR" w:ascii="Times New Roman CYR" w:hAnsi="Times New Roman CYR"/>
        </w:rPr>
        <w:t>Хармана наклонилась</w:t>
      </w:r>
      <w:r>
        <w:rPr/>
        <w:t>,</w:t>
      </w:r>
      <w:r>
        <w:rPr>
          <w:rFonts w:eastAsia="Times New Roman CYR" w:cs="Times New Roman CYR" w:ascii="Times New Roman CYR" w:hAnsi="Times New Roman CYR"/>
        </w:rPr>
        <w:t xml:space="preserve"> поддела кинжалом потек загустевшей белесой жидкости и осторожно понюхала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ьмо, – констатировала она со свойственной себе прямотой. – Это не семя человека. И не семя зверя. Это соки раст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кто же совокуплялся здесь – растения? – состроив ироническую мину, Герфегест покосился на свою суп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полне растения, полагаю. Но что совокуплялись – это точно, – игнорируя иронию Герфегеста, заявила Хармана. </w:t>
      </w:r>
    </w:p>
    <w:p>
      <w:pPr>
        <w:pStyle w:val="Bodytext"/>
        <w:rPr/>
      </w:pPr>
      <w:r>
        <w:rPr>
          <w:rFonts w:eastAsia="Times New Roman CYR" w:cs="Times New Roman CYR" w:ascii="Times New Roman CYR" w:hAnsi="Times New Roman CYR"/>
        </w:rPr>
        <w:t>Потом она сделала то, на что сам Герфегест смог бы отважиться разве только под угрозой смерти.</w:t>
      </w:r>
      <w:r>
        <w:rPr/>
        <w:t xml:space="preserve"> </w:t>
      </w:r>
      <w:r>
        <w:rPr>
          <w:rFonts w:eastAsia="Times New Roman CYR" w:cs="Times New Roman CYR" w:ascii="Times New Roman CYR" w:hAnsi="Times New Roman CYR"/>
        </w:rPr>
        <w:t>Хармана поднесла кинжал к губам и откусила от краешка белесой субстанции. Герфегест брезгливо отвер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мозгу неожиданно ярко вспыхнуло давнее воспоминание: жара, Молочная Котловина, каменная пробка, закупоривающая вход в Арсенал. Карлик с непоэтичным именем Горхла протягивает ему засушенную бабочку. Он ест ссохшееся тельце. Давясь тошнотой, разжевывает обтрепанные крыльца. И все это – дабы вкусить от Наречия Хуммера, дабы овладеть смертоносным оружием... </w:t>
      </w:r>
    </w:p>
    <w:p>
      <w:pPr>
        <w:pStyle w:val="Bodytext"/>
        <w:rPr/>
      </w:pPr>
      <w:r>
        <w:rPr>
          <w:rFonts w:eastAsia="Times New Roman CYR" w:cs="Times New Roman CYR" w:ascii="Times New Roman CYR" w:hAnsi="Times New Roman CYR"/>
        </w:rPr>
        <w:t>"Все всё жрут в этом проклятом Алустрале!" – подумал Герфегест</w:t>
      </w:r>
      <w:r>
        <w:rPr/>
        <w:t xml:space="preserve">. </w:t>
      </w:r>
      <w:r>
        <w:rPr>
          <w:rFonts w:eastAsia="Times New Roman CYR" w:cs="Times New Roman CYR" w:ascii="Times New Roman CYR" w:hAnsi="Times New Roman CYR"/>
        </w:rPr>
        <w:t>Его сердце сжалось от неожиданно нахлынувшей тоски по далекой уютной Сармонтазаре, где он не знал ни Харманы, ни боли изм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о человекорастение, – заключила Хармана, проглотив свой скромный ужин и поразмыслив несколько мг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их спинами испуганно вскрикнул Элай, Герфегест и Хармана обер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растерянно глядел на них, бормоча несвязные извинения. Вокруг него блистали клинки Гамелинов – и все. Ни врагов, ни чудовищ, ни, в конце концов, человекораст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орешь? – спросил Герфегес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я не знаю... что-то коснулось меня, какой-то красный лоскут... оттуда... – Элай ткнул</w:t>
      </w:r>
      <w:r>
        <w:rPr/>
        <w:t xml:space="preserve"> </w:t>
      </w:r>
      <w:r>
        <w:rPr>
          <w:rFonts w:eastAsia="Times New Roman CYR" w:cs="Times New Roman CYR" w:ascii="Times New Roman CYR" w:hAnsi="Times New Roman CYR"/>
        </w:rPr>
        <w:t xml:space="preserve">пальцем в черный пролом, что зиял в стене коридора. В пролом, о происхождении которого Герфегесту и Хармане еще только предстояло задуматьс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ел! – потребовал Герфегес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протянутую руку легло теплое древко. Хозяин Гамелинов швырнул факел в про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летев порядочное расстояние, факел стукнулся о стену и упал, сварливо потрескивая и плюясь каплями смолы. В его трепетном свете Герфегест успел заметить нечто, похожее на упитанную красную змею, стремительно скользнувшую вниз, в темн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делая вид, что расправляет взмокшую рубаху на спине, запустил руку под плащ. За пояс его теперь был заткнут некий предмет, на ощупь не поймешь – что. Не то бусы, не то..."Главное, – подумал Элай, – раньше его не было". </w:t>
      </w:r>
    </w:p>
    <w:p>
      <w:pPr>
        <w:pStyle w:val="Bodytext"/>
        <w:rPr/>
      </w:pPr>
      <w:r>
        <w:rPr>
          <w:rFonts w:eastAsia="Times New Roman CYR" w:cs="Times New Roman CYR" w:ascii="Times New Roman CYR" w:hAnsi="Times New Roman CYR"/>
        </w:rPr>
        <w:t>Элай понял</w:t>
      </w:r>
      <w:r>
        <w:rPr/>
        <w:t xml:space="preserve">: </w:t>
      </w:r>
      <w:r>
        <w:rPr>
          <w:rFonts w:eastAsia="Times New Roman CYR" w:cs="Times New Roman CYR" w:ascii="Times New Roman CYR" w:hAnsi="Times New Roman CYR"/>
        </w:rPr>
        <w:t>этой странной штукой</w:t>
      </w:r>
      <w:r>
        <w:rPr/>
        <w:t xml:space="preserve"> </w:t>
      </w:r>
      <w:r>
        <w:rPr>
          <w:rFonts w:eastAsia="Times New Roman CYR" w:cs="Times New Roman CYR" w:ascii="Times New Roman CYR" w:hAnsi="Times New Roman CYR"/>
        </w:rPr>
        <w:t>его одарило змеиное прикосновение. Он хотел извлечь ее и показать Герфегесту с Харманой, но какое-то смутное волеизъявление, исходящее от предмета, удержало его. "И правда – зачем показывать? Снова будут смотреть на меня, как на недоумка, сбежавшего из-под опеки нянек и мамок</w:t>
      </w:r>
      <w:r>
        <w:rPr/>
        <w:t>,</w:t>
      </w:r>
      <w:r>
        <w:rPr>
          <w:rFonts w:eastAsia="Times New Roman CYR" w:cs="Times New Roman CYR" w:ascii="Times New Roman CYR" w:hAnsi="Times New Roman CYR"/>
        </w:rPr>
        <w:t xml:space="preserve"> и с умным видом поучать, что почем</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ринял непринужденную позу и оставил подарок в покое. Он разберется с ним на досу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 позвали откуда-то свер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 которого голова уже давно шла кругом, высоко поднял факел и посмотрел на гостя из верхнего мира с плохо скрываемым раздражение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r>
        <w:rPr/>
        <w:t xml:space="preserve">, </w:t>
      </w:r>
      <w:r>
        <w:rPr>
          <w:rFonts w:eastAsia="Times New Roman CYR" w:cs="Times New Roman CYR" w:ascii="Times New Roman CYR" w:hAnsi="Times New Roman CYR"/>
        </w:rPr>
        <w:t>что 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блюдатели с вершины Башни подают знаки. Мы перезапросили трижды – и трижды получили подтверждение. </w:t>
      </w:r>
    </w:p>
    <w:p>
      <w:pPr>
        <w:pStyle w:val="Bodytext"/>
        <w:rPr/>
      </w:pPr>
      <w:r>
        <w:rPr>
          <w:rFonts w:eastAsia="Times New Roman CYR" w:cs="Times New Roman CYR" w:ascii="Times New Roman CYR" w:hAnsi="Times New Roman CYR"/>
        </w:rPr>
        <w:t>Воин тяжело</w:t>
      </w:r>
      <w:r>
        <w:rPr/>
        <w:t xml:space="preserve"> </w:t>
      </w:r>
      <w:r>
        <w:rPr>
          <w:rFonts w:eastAsia="Times New Roman CYR" w:cs="Times New Roman CYR" w:ascii="Times New Roman CYR" w:hAnsi="Times New Roman CYR"/>
        </w:rPr>
        <w:t xml:space="preserve">дышал. По его озабоченному лицу крупными каплями струился п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тверждение чего?! – переспрос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Наг-Нараону с юга приближаются файеланты. Числом до сорока.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ГЛАВА 5. ПАДЕНИЕ НАГ-НАРАОНА</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часа, отведенные им судьбой, не смогли решить ничего. У Гамелинов больше не было флота и они не могли встретить неприятелей на подходах к Наг-Нараону. Вместе с погибшими под каменным градом файелантами погибли люди, метательные машины, основные запасы стрел. Внешние ворота крепости тоже пострадали от обвала и больше не служили препятствием для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ов оставалось никак не больше тысячи  – даже с учетом слуг, способных держать в руках оружие, возниц и привилегированных гребцов, которые отдыхали в казармах перед завтрашними состязаниями скоростных файела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кораблями Гамелинов в Миноговой Бухте нашли свою гибель и файеланты други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ощи ждать было не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Гамелинов оставалось время лишь для бегства вглубь острова. Впрочем, это же время можно было потратить на то, чтобы достойно подготовиться к смерти. Потому что в любом наставлении по воинскому делу написано, что сорок файелантов способны доставить войско в две с половиной тысячи тяжеловооруженных бойцов. А при желании – и в два раза больше. </w:t>
      </w:r>
    </w:p>
    <w:p>
      <w:pPr>
        <w:pStyle w:val="Bodytext"/>
        <w:rPr/>
      </w:pPr>
      <w:r>
        <w:rPr>
          <w:rFonts w:eastAsia="Times New Roman CYR" w:cs="Times New Roman CYR" w:ascii="Times New Roman CYR" w:hAnsi="Times New Roman CYR"/>
        </w:rPr>
        <w:t>Теперь Герфегесту было ясно почему Пелны с такой легкостью сложили перед ним оружие. Мерзавцы</w:t>
      </w:r>
      <w:r>
        <w:rPr/>
        <w:t xml:space="preserve"> </w:t>
      </w:r>
      <w:r>
        <w:rPr>
          <w:rFonts w:eastAsia="Times New Roman CYR" w:cs="Times New Roman CYR" w:ascii="Times New Roman CYR" w:hAnsi="Times New Roman CYR"/>
        </w:rPr>
        <w:t xml:space="preserve">не сомневались в скором освобождении из плен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Дома, застигнутый врагами врасплох в своей вотчине, не имеет права ухо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йти – значит не только оставить замок на поругание врагу, но и покрыть себя несмываемым позором.  Бежавший Хозяин Дома перестает быть Хозяином и его вправе убить каждый. </w:t>
      </w:r>
    </w:p>
    <w:p>
      <w:pPr>
        <w:pStyle w:val="Bodytext"/>
        <w:rPr/>
      </w:pPr>
      <w:r>
        <w:rPr>
          <w:rFonts w:eastAsia="Times New Roman CYR" w:cs="Times New Roman CYR" w:ascii="Times New Roman CYR" w:hAnsi="Times New Roman CYR"/>
        </w:rPr>
        <w:t>Сильнейшие Дома и их дружины тоже не имеют права покинуть своего Хозяина и  тот не может приказать им уйти. А если он все-таки прикажет – обязанность Сильнейших низложить своего Хозяина и выбрать нового, твердого душей. Такого, кто примет достойную смерть сам и приведет к ней своих возлюбленных братье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гости Дома, не связанные с ним клятвами и договорами, вольны поступать так, как им заблагорассу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вер, спускаясь со склонов Наг-Нараонской горы, мимо Бегового театра, проходя через укрепления и россыпи поселений, тянется мощеная первосортным камнем Столбовая Дорога. Она уходит вглубь острова и раздваивается в пятидесяти лигах от Наг-Нараона. Ее западный рукав ведет в порт Сивенк, восточный – в порт Авен-Раман. </w:t>
      </w:r>
    </w:p>
    <w:p>
      <w:pPr>
        <w:pStyle w:val="Bodytext"/>
        <w:rPr/>
      </w:pPr>
      <w:r>
        <w:rPr>
          <w:rFonts w:eastAsia="Times New Roman CYR" w:cs="Times New Roman CYR" w:ascii="Times New Roman CYR" w:hAnsi="Times New Roman CYR"/>
        </w:rPr>
        <w:t>По этой дороге Хевры, Ганантахониоры, прощенные Герфегестом Орнумхониоры и Эльм-Оры покинули крепость за час до того, как первый корабль Пелнов вошел в гавань вотчины Гамелин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этой же дороге должен был уйти Элай. </w:t>
      </w:r>
    </w:p>
    <w:p>
      <w:pPr>
        <w:pStyle w:val="Bodytext"/>
        <w:rPr/>
      </w:pPr>
      <w:r>
        <w:rPr>
          <w:rFonts w:eastAsia="Times New Roman CYR" w:cs="Times New Roman CYR" w:ascii="Times New Roman CYR" w:hAnsi="Times New Roman CYR"/>
        </w:rPr>
        <w:t>По этой дороге имели полное право уйти Лорчи</w:t>
      </w:r>
      <w:r>
        <w:rPr/>
        <w:t xml:space="preserve">. </w:t>
      </w:r>
      <w:r>
        <w:rPr>
          <w:rFonts w:eastAsia="Times New Roman CYR" w:cs="Times New Roman CYR" w:ascii="Times New Roman CYR" w:hAnsi="Times New Roman CYR"/>
        </w:rPr>
        <w:t xml:space="preserve">Однако Лорчи, как один, решили остаться.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Элая, сына Элиена, вы отвечаете головой. Не смотрите на меня, как на предателя. Я не сомневаюсь в вашей мужественной решимости сражаться за  Дом Гамелинов. И отсылаю вас не во имя вашего спасения, а ради того, чтобы сохранить жизнь сына своего доброго друга и союз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зяин, – угрюмым хором,  отозвались десятеро Лор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опроводите Элая в Авен-Раман. Вы найдете там коменданта крепости и отдадите ему вот это, – Герфегест вручил старшему из Лорчей, Льяррину, письмо, запечатанное в бронзовом цилиндр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вы вольны отправляться домой. И да призреет</w:t>
      </w:r>
      <w:r>
        <w:rPr/>
        <w:t xml:space="preserve"> </w:t>
      </w:r>
      <w:r>
        <w:rPr>
          <w:rFonts w:eastAsia="Times New Roman CYR" w:cs="Times New Roman CYR" w:ascii="Times New Roman CYR" w:hAnsi="Times New Roman CYR"/>
        </w:rPr>
        <w:t xml:space="preserve">на вас благословенное око Намар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молча поклонились – и впрямь говорить было не о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из них не сомневался, что видит Хозяина Дома Гамелинов в последний раз. Герфегест – тоже не очень-то верил в то, что им когда-либо суждено свидеться снова.  И Лорчи, и Герфегест  были правы по-своем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упал вечер. В недоступных небесах зажигались первые зв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умерках ветер резко переменился на устойчивый южный. Пелны поставили паруса. Они подходили к Наг-Нараону даже быстрее, чем сулили самые безрадостные прогнозы Герфегеста. </w:t>
      </w:r>
    </w:p>
    <w:p>
      <w:pPr>
        <w:pStyle w:val="Bodytext"/>
        <w:rPr/>
      </w:pPr>
      <w:r>
        <w:rPr>
          <w:rFonts w:eastAsia="Times New Roman CYR" w:cs="Times New Roman CYR" w:ascii="Times New Roman CYR" w:hAnsi="Times New Roman CYR"/>
        </w:rPr>
        <w:t>Вход в гавань не запирался ни цепями, ни передвижными</w:t>
      </w:r>
      <w:r>
        <w:rPr/>
        <w:t xml:space="preserve"> </w:t>
      </w:r>
      <w:r>
        <w:rPr>
          <w:rFonts w:eastAsia="Times New Roman CYR" w:cs="Times New Roman CYR" w:ascii="Times New Roman CYR" w:hAnsi="Times New Roman CYR"/>
        </w:rPr>
        <w:t xml:space="preserve">подводными рогатинами. Гамелины привыкли полагаться исключительно на силу своего флота и оттого пренебрегали подобными хитростями. И корабли Пелнов прошли через морские ворота Наг-Нараона совершенно беспрепят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всех шел флагманский файелант "Глорамт Смелый". </w:t>
      </w:r>
    </w:p>
    <w:p>
      <w:pPr>
        <w:pStyle w:val="Bodytext"/>
        <w:rPr/>
      </w:pPr>
      <w:r>
        <w:rPr>
          <w:rFonts w:eastAsia="Times New Roman CYR" w:cs="Times New Roman CYR" w:ascii="Times New Roman CYR" w:hAnsi="Times New Roman CYR"/>
        </w:rPr>
        <w:t>Раш и Тарен Меченый, оба в полных доспехах, опустив</w:t>
      </w:r>
      <w:r>
        <w:rPr/>
        <w:t xml:space="preserve"> </w:t>
      </w:r>
      <w:r>
        <w:rPr>
          <w:rFonts w:eastAsia="Times New Roman CYR" w:cs="Times New Roman CYR" w:ascii="Times New Roman CYR" w:hAnsi="Times New Roman CYR"/>
        </w:rPr>
        <w:t xml:space="preserve">железные маски, стояли на боевой баше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 восхищением озирали плоды стараний главы своего Дома. Благодаря этим стараниям вся Миноговая Бухта была превращена теперь в кладбище мощи Гамелинов. </w:t>
      </w:r>
    </w:p>
    <w:p>
      <w:pPr>
        <w:pStyle w:val="Bodytext"/>
        <w:rPr/>
      </w:pPr>
      <w:r>
        <w:rPr>
          <w:rFonts w:eastAsia="Times New Roman CYR" w:cs="Times New Roman CYR" w:ascii="Times New Roman CYR" w:hAnsi="Times New Roman CYR"/>
        </w:rPr>
        <w:t>В этом, впрочем, заключалось одно существенное неудобство</w:t>
      </w:r>
      <w:r>
        <w:rPr/>
        <w:t xml:space="preserve">: </w:t>
      </w:r>
      <w:r>
        <w:rPr>
          <w:rFonts w:eastAsia="Times New Roman CYR" w:cs="Times New Roman CYR" w:ascii="Times New Roman CYR" w:hAnsi="Times New Roman CYR"/>
        </w:rPr>
        <w:t xml:space="preserve">файеланты Пелнов не могли подступиться к крепости наикратчайшим путем. Единственной бухтой, уцелевшей в Наг-Нараоне после грозных извержений Лона Игольчатой Башни, была Ледовая. Самая удаленная от крепости, самая глухая и неустроенная. </w:t>
      </w:r>
    </w:p>
    <w:p>
      <w:pPr>
        <w:pStyle w:val="Bodytext"/>
        <w:rPr/>
      </w:pPr>
      <w:r>
        <w:rPr>
          <w:rFonts w:eastAsia="Times New Roman CYR" w:cs="Times New Roman CYR" w:ascii="Times New Roman CYR" w:hAnsi="Times New Roman CYR"/>
        </w:rPr>
        <w:t>Где-то высоко, на стенах Наг-Нараона, щелкнула тугая тетива толщиной в человеческую руку и горящая пятнадцатилоктевая стрела, прогудев над головами Раша и Тарена Меченого, пробила парус, на котором распластался в своем вечном полете Альбатрос – Крылатый Корабль Пелн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ам ответили разом восемь стрелометов – с "Глорамта Смелого" и соседних файела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парусу "Глорамта Смелого", неохотно занимавшемуся едким трескучим пламенем, бросились вышколенные мат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несло, хвала Намарну! – прошептал Раш, даже не пытаясь скрыть дрожь, которая прошибла его от темени до пят в момент пролета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ла, – сдержанно кивнул Та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тблесках огня за их спинами, на отделанных золотом и бивнем морского зверя подмостках боевой башенки Раш и Тарен Меченый казались двумя персонажами исторической драмы – уж очень нарочитыми были их движения и жес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десятка заряжающих, дружно застонав в лад выгибающейся дуге "Лука Гестры", налегли на вороты. Подающий механизм – чудо из чудес по обе стороны Хелтанских гор – ладно провернулся и новая стрела, пройдя над возжигателем, перекатившись по спрямляющим лоткам, восхищая своих владетелей слаженной ритмикой движений, опустилась на ведущий желоб. Прислуга ввела небольшую поправку и она тотчас же была означена горящей главою стрелы, послушно качнувшейся вниз. Короткое, лающее заклинание-проклятие. И снова щелкнула тет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ш не успел понять, что произошло. Тарен Меченый, вздрогнув, отскочил в сторону, едва удержавшись от падения с баше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есте его соратника торчало гудящее бревно. Лицо Раша было едва различимо в ужасающем месиве железа, древесной щепы и расквашенной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яя остатки самообладания, Тарен спустился с башенки и присел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 с-сыть Хумме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мутило. </w:t>
      </w:r>
    </w:p>
    <w:p>
      <w:pPr>
        <w:pStyle w:val="Bodytext"/>
        <w:rPr/>
      </w:pPr>
      <w:r>
        <w:rPr>
          <w:rFonts w:eastAsia="Times New Roman CYR" w:cs="Times New Roman CYR" w:ascii="Times New Roman CYR" w:hAnsi="Times New Roman CYR"/>
        </w:rPr>
        <w:t>К счастью, кормщики Пелнов</w:t>
      </w:r>
      <w:r>
        <w:rPr/>
        <w:t xml:space="preserve"> </w:t>
      </w:r>
      <w:r>
        <w:rPr>
          <w:rFonts w:eastAsia="Times New Roman CYR" w:cs="Times New Roman CYR" w:ascii="Times New Roman CYR" w:hAnsi="Times New Roman CYR"/>
        </w:rPr>
        <w:t xml:space="preserve">не нуждались в дополнительных распоряжениях со стороны старших флотоводцев. Все они знали наг-нараонскую гавань назу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лорамт Смелый", казалось, вот-вот должен был врезаться в стремительно надвигающийся из сумрака мыс, нос корабля описал плавную четверть дуги и вместе с ним повернули вправо еще четыре файела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ак – строем фронта по пять – у них были шансы успеть втянуться в Ледовую Бухту прежде, чем все корабли станут добычей механического "Лука Гестры" и трех его собратьев.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бовая Дорога, петляя по северным склонам Наг-Нараонской горы, вела в серую и печальную неизвестность. В неизвестность, в которой не будет Харманы, прекраснейшей из женщ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щитники Наг-Нараона обречены... Хармана погибнет вместе с ними...И мне никогда более не покрыть поцелуями ее горячие, чуть суховатые губы, не прикоснуться с ее упругим стройным ягодиц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к великому сожалению Элая, не умели ездить верхом – как и многие воины Синего Алустрала. Поэтому они отнюдь не мчались во весь опор, вгоняя в мыло породистых лошадей, которых у Гамелинов с недавних пор хватало. Они просто шли – быстрым размашистым ша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ожно идти до утра. А после короткого тревожного сна – до середины следующей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других Благородных Домов, покинувшие обреченный Наг-Нараон, опережали Лорчей на десяток лиг. Многие, чтобы скоротать путь, шли наперерез – то и дело между кустарниками и среди скал и мелькали оранжевые плащи Хевров и пышные плюмажи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они сделали первый привал, Элай посмотрел в черное небо – взошла лу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т мы тут отдыхаем... А в Наг-Нараоне уже вовсю льется кровь...” </w:t>
      </w:r>
    </w:p>
    <w:p>
      <w:pPr>
        <w:pStyle w:val="SubHeader"/>
        <w:rPr/>
      </w:pPr>
      <w:r>
        <w:rPr/>
        <w:t xml:space="preserve"> </w:t>
      </w:r>
      <w:r>
        <w:rPr/>
        <w:t xml:space="preserve">6 </w:t>
      </w:r>
    </w:p>
    <w:p>
      <w:pPr>
        <w:pStyle w:val="Bodytext"/>
        <w:rPr/>
      </w:pPr>
      <w:r>
        <w:rPr>
          <w:rFonts w:eastAsia="Times New Roman CYR" w:cs="Times New Roman CYR" w:ascii="Times New Roman CYR" w:hAnsi="Times New Roman CYR"/>
        </w:rPr>
        <w:t>Герфегест знал, что Пелнам негде будет высадиться, кроме как в Ледовой Бухте, от которой к Лебединым Воротам ведет узкая и неудобная дорога. Это обстоятельство предоставляло обороняющимся определенные</w:t>
      </w:r>
      <w:r>
        <w:rPr/>
        <w:t xml:space="preserve"> </w:t>
      </w:r>
      <w:r>
        <w:rPr>
          <w:rFonts w:eastAsia="Times New Roman CYR" w:cs="Times New Roman CYR" w:ascii="Times New Roman CYR" w:hAnsi="Times New Roman CYR"/>
        </w:rPr>
        <w:t>преимуществ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сошли с кораблей быстро и слаженно. Не прошло и получаса, а грохочущая железом живая змея уже направлялась к Лебединым Воротам легким солдатским бегом. </w:t>
      </w:r>
    </w:p>
    <w:p>
      <w:pPr>
        <w:pStyle w:val="Bodytext"/>
        <w:rPr/>
      </w:pPr>
      <w:r>
        <w:rPr>
          <w:rFonts w:eastAsia="Times New Roman CYR" w:cs="Times New Roman CYR" w:ascii="Times New Roman CYR" w:hAnsi="Times New Roman CYR"/>
        </w:rPr>
        <w:t>Горелая кость отвратительно смердела, но Тарен Меченый не покидал борта "Глорамта Смелого". Пожары были быстро потушены, парус вышвырнут за борт – файелант оставался вполне боеспособе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нервно прохаживался по палубе,  гоня прочь свежие воспоминания о гибели Раша. Он следил за огнями на дороге – это двигалась колонна Пелнов. И строил догадки относительно того, где же,  Хуммер его разнеси,  сейчас находится их  неистовый Хозяин, Тай-Ке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плену?  Или прячется в крепости? 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бортом раздался негромкий, но отчетливый пле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ой пловец Гамелинов? Впрочем, Тарен Меченый не придал этому звуку особого значения. </w:t>
      </w:r>
    </w:p>
    <w:p>
      <w:pPr>
        <w:pStyle w:val="Bodytext"/>
        <w:rPr/>
      </w:pPr>
      <w:r>
        <w:rPr>
          <w:rFonts w:eastAsia="Times New Roman CYR" w:cs="Times New Roman CYR" w:ascii="Times New Roman CYR" w:hAnsi="Times New Roman CYR"/>
        </w:rPr>
        <w:t>В такой тесноте, среди десятков кораблей, с которых продолжают выгружаться воины и, главное, осадная техника, в воду могло свалиться что угодно. Но когда рядом с ним на палубу плюхнулось нечто увесистое и, неведомо чем позвякивая, поползло</w:t>
      </w:r>
      <w:r>
        <w:rPr/>
        <w:t xml:space="preserve"> </w:t>
      </w:r>
      <w:r>
        <w:rPr>
          <w:rFonts w:eastAsia="Times New Roman CYR" w:cs="Times New Roman CYR" w:ascii="Times New Roman CYR" w:hAnsi="Times New Roman CYR"/>
        </w:rPr>
        <w:t>прямо к нему, Тарен перепугался ни на шутку.</w:t>
      </w:r>
      <w:r>
        <w:rPr/>
        <w:t xml:space="preserve">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резким поворотом дороги, на выходе из Ледовой Бухты,  колонну Пелнов поджидали трист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оростные щиты, вперенные в землю, копейный еж, лучники, чувствующие себя за спинами тяжеловооруженных, как за каменной ст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ть Гамелинам! – раскатилось по колонне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ы встретили врага угрюмым молчанием и посвистом стрел, который говорил красноречивей любых слов. </w:t>
      </w:r>
    </w:p>
    <w:p>
      <w:pPr>
        <w:pStyle w:val="Bodytext"/>
        <w:rPr/>
      </w:pPr>
      <w:r>
        <w:rPr>
          <w:rFonts w:eastAsia="Times New Roman CYR" w:cs="Times New Roman CYR" w:ascii="Times New Roman CYR" w:hAnsi="Times New Roman CYR"/>
        </w:rPr>
        <w:t>Но Тарен Меченый теперь был лишен счастья следить за стычкой с безопасного расстояния</w:t>
      </w:r>
      <w:r>
        <w:rPr/>
        <w:t xml:space="preserve">. </w:t>
      </w:r>
      <w:r>
        <w:rPr>
          <w:rFonts w:eastAsia="Times New Roman CYR" w:cs="Times New Roman CYR" w:ascii="Times New Roman CYR" w:hAnsi="Times New Roman CYR"/>
        </w:rPr>
        <w:t xml:space="preserve">Рядом с ним творились вещи куда более удивительные. </w:t>
      </w:r>
    </w:p>
    <w:p>
      <w:pPr>
        <w:pStyle w:val="Bodytext"/>
        <w:rPr/>
      </w:pPr>
      <w:r>
        <w:rPr>
          <w:rFonts w:eastAsia="Times New Roman CYR" w:cs="Times New Roman CYR" w:ascii="Times New Roman CYR" w:hAnsi="Times New Roman CYR"/>
        </w:rPr>
        <w:t>Выхваченные из темноты светом факелов в руках подбежавших матросов, на палубе копошились отвратительные красные щупальца. Одно из них сжимало меч в своих цепких</w:t>
      </w:r>
      <w:r>
        <w:rPr/>
        <w:t xml:space="preserve"> </w:t>
      </w:r>
      <w:r>
        <w:rPr>
          <w:rFonts w:eastAsia="Times New Roman CYR" w:cs="Times New Roman CYR" w:ascii="Times New Roman CYR" w:hAnsi="Times New Roman CYR"/>
        </w:rPr>
        <w:t xml:space="preserve">отростках-корешках. </w:t>
      </w:r>
    </w:p>
    <w:p>
      <w:pPr>
        <w:pStyle w:val="Bodytext"/>
        <w:rPr/>
      </w:pPr>
      <w:r>
        <w:rPr>
          <w:rFonts w:eastAsia="Times New Roman CYR" w:cs="Times New Roman CYR" w:ascii="Times New Roman CYR" w:hAnsi="Times New Roman CYR"/>
        </w:rPr>
        <w:t>Меч Тай-Кевра. Тарен прекрасно помнил этот клинок – с дополнительным развитием в форме</w:t>
      </w:r>
      <w:r>
        <w:rPr/>
        <w:t xml:space="preserve"> </w:t>
      </w:r>
      <w:r>
        <w:rPr>
          <w:rFonts w:eastAsia="Times New Roman CYR" w:cs="Times New Roman CYR" w:ascii="Times New Roman CYR" w:hAnsi="Times New Roman CYR"/>
        </w:rPr>
        <w:t>изящного полумесяца и с зигзагообразным, молнийным</w:t>
      </w:r>
      <w:r>
        <w:rPr/>
        <w:t xml:space="preserve"> </w:t>
      </w:r>
      <w:r>
        <w:rPr>
          <w:rFonts w:eastAsia="Times New Roman CYR" w:cs="Times New Roman CYR" w:ascii="Times New Roman CYR" w:hAnsi="Times New Roman CYR"/>
        </w:rPr>
        <w:t xml:space="preserve">узором от рукояти до самого ост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был не из робкого десятка, но и со здравомыслием у него был полный порядок. Он жестом остановил матросов, которые норовили приблизиться – не стоило пытаться заигрывать с сущностью, которая, судя по размерам своих змеистых рук, была в состоянии уничтожить их файелант в несколько трагических мгнов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Щупальце, сжимавшее меч, изогнулось и высекло в палубе глубокую борозду. Еще одну. И еще...</w:t>
      </w:r>
    </w:p>
    <w:p>
      <w:pPr>
        <w:pStyle w:val="Bodytext"/>
        <w:rPr/>
      </w:pPr>
      <w:r>
        <w:rPr>
          <w:rFonts w:eastAsia="Times New Roman CYR" w:cs="Times New Roman CYR" w:ascii="Times New Roman CYR" w:hAnsi="Times New Roman CYR"/>
        </w:rPr>
        <w:t>Тарен с недоумением следил за работой твари</w:t>
      </w:r>
      <w:r>
        <w:rPr/>
        <w:t xml:space="preserve">. </w:t>
      </w:r>
      <w:r>
        <w:rPr>
          <w:rFonts w:eastAsia="Times New Roman CYR" w:cs="Times New Roman CYR" w:ascii="Times New Roman CYR" w:hAnsi="Times New Roman CYR"/>
        </w:rPr>
        <w:t xml:space="preserve">Из грубых линий родился первый знак тайнописи Дома Пелнов, которая ведома лишь Сильнейш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к означал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ам не удавалось прорвать плотный строй Гамелинов. Герфегест, не столько наблюдавший, сколько вслушивавшийся в происходящее с площадки, на которой был установлен "Лук Гестры", скептически покусывал г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Хармана, – он неожиданно повернул голову к Хозяйке Дома. – Скоро все будет кончено. Но перед смертью  я хочу знать: зачем ты изменила мне с Эл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досадливо подернула пл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мальчик мог бы убить себя. Или тебя – и это было бы еще хуже. </w:t>
      </w:r>
    </w:p>
    <w:p>
      <w:pPr>
        <w:pStyle w:val="SubHeader"/>
        <w:rPr/>
      </w:pPr>
      <w:r>
        <w:rPr/>
        <w:t xml:space="preserve"> </w:t>
      </w:r>
      <w:r>
        <w:rPr/>
        <w:t xml:space="preserve">8 </w:t>
      </w:r>
    </w:p>
    <w:p>
      <w:pPr>
        <w:pStyle w:val="Bodytext"/>
        <w:rPr/>
      </w:pPr>
      <w:r>
        <w:rPr>
          <w:rFonts w:eastAsia="Times New Roman CYR" w:cs="Times New Roman CYR" w:ascii="Times New Roman CYR" w:hAnsi="Times New Roman CYR"/>
        </w:rPr>
        <w:t>Все четыре знака на палубе "Глорамта Смелого" были начертаны</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новый Хозяин. </w:t>
      </w:r>
    </w:p>
    <w:p>
      <w:pPr>
        <w:pStyle w:val="Bodytext"/>
        <w:rPr/>
      </w:pPr>
      <w:r>
        <w:rPr>
          <w:rFonts w:eastAsia="Times New Roman CYR" w:cs="Times New Roman CYR" w:ascii="Times New Roman CYR" w:hAnsi="Times New Roman CYR"/>
        </w:rPr>
        <w:t>Хозяи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растерянно осмотрелся.  Рядом с ним не было ни одного Сильней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начит, речь точно идет обо м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му же, он один был в состоянии проникнуть в смысл каракулей, нацарапанных на палубе мечом Тай-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ыходит это таким способом старый Хозяин, Тай-Кевр, сообщает мне, что я теперь новый глава Дома? Но это же чудесно! Просто чуд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з матросов не понял, почему Тарен вдруг сорвался с места и безрассудно  приблизился к щупальцу, сжимающему меч Тай-Кевра. И уж тем более, почему он, преклонив колено, поцелов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добрительный ропот, в котором смешивались и недоумение, и отвращение, прокатился по палубе. </w:t>
      </w:r>
    </w:p>
    <w:p>
      <w:pPr>
        <w:pStyle w:val="Bodytext"/>
        <w:rPr/>
      </w:pPr>
      <w:r>
        <w:rPr>
          <w:rFonts w:eastAsia="Times New Roman CYR" w:cs="Times New Roman CYR" w:ascii="Times New Roman CYR" w:hAnsi="Times New Roman CYR"/>
        </w:rPr>
        <w:t>Как вдруг ростки-корешки</w:t>
      </w:r>
      <w:r>
        <w:rPr/>
        <w:t xml:space="preserve"> </w:t>
      </w:r>
      <w:r>
        <w:rPr>
          <w:rFonts w:eastAsia="Times New Roman CYR" w:cs="Times New Roman CYR" w:ascii="Times New Roman CYR" w:hAnsi="Times New Roman CYR"/>
        </w:rPr>
        <w:t xml:space="preserve">втянулись внутрь щупальца и меч выпал на палубу – прямо к ногам Тарена! Но самое удивительное, рядом с мечом оказался и перстень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поднял перстень и надел его на палец. Затем он поднял меч и наградил поцелуем слезящуюся морской водою ст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наконец все поняли: Тарен Меченый стал  новым Хозяином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се, – сказал Тарен, обращаясь к матросам и воинам, – вы все были свидетелями этому. И теперь буде у вас спросят, законом или личным произволом возведен Тарен Меченый в Хозяева, вы будете знать что ответить.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окликнули и они были вынуждены остано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ловек в желтом плаще, расшитом стразами сидел на придорожном камне. На земле у его ног стояла переносная масляная лампа, взятая в переплет медных полос. На желтой ткани плаща тускло поблескивали узоры из фальшивых бриллиан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Лорчи, – сказал он,  раздумчиво потирая лысую, как колено, голову. – Я имею смелость просить вас продолжить путь без этого симпатичного юн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то до умопомрачения знакомое почудилось Элаю голосе и фигуре этого человека, но его разум отказывался переступить запретную черту, за которой лежало узнавание. Элаю стало страш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ьяррин, чуткий до всяких неприятностей, обнажил меч незамедлительно. </w:t>
      </w:r>
    </w:p>
    <w:p>
      <w:pPr>
        <w:pStyle w:val="Bodytext"/>
        <w:rPr/>
      </w:pPr>
      <w:r>
        <w:rPr>
          <w:rFonts w:eastAsia="Times New Roman CYR" w:cs="Times New Roman CYR" w:ascii="Times New Roman CYR" w:hAnsi="Times New Roman CYR"/>
        </w:rPr>
        <w:t>Двое его товарищей мигом оказались по обе стороны от странного незнакомца. Острия их клинков блеснули вровень с его слабо выраженным, округлым кадык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ы такой, чтобы говорить с нами об этом? – грозно спросил Льярри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ластелин, – спокойно ответил человек, подымаясь в полный рост.</w:t>
      </w:r>
      <w:r>
        <w:rPr/>
        <w:t xml:space="preserve"> </w:t>
      </w:r>
    </w:p>
    <w:p>
      <w:pPr>
        <w:pStyle w:val="SubHeader"/>
        <w:rPr/>
      </w:pPr>
      <w:r>
        <w:rPr/>
        <w:t xml:space="preserve"> </w:t>
      </w:r>
      <w:r>
        <w:rPr/>
        <w:t xml:space="preserve">10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Наг-Нараон, которого, конечно, сейчас уже нет ни в одном из привычных нам образов, со времен своего основания до дня своего сокрушения был одной из сильнейших цитаделей Синего Алустрала. Но трижды сильнейшим его делал След Потаенного Пояса. Я никогда не знал о нем и лишь здесь, в Диорхе, приобрел это знание. Никчемный груз? Да.</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г-Нараон был возведен по указаниям Лишенного Значений накануне Изначальной Войны, дабы оградить немногочисленных тогда людей Алустрала от вторжения "ледовооких", которые нахлынули из запредельных пустот Севера. Чтобы защитить Наг-Нараон со стороны суши, был поставлен Потаенный Пояс – стена слепого огня, смертельного для "ледовооких". </w:t>
      </w:r>
    </w:p>
    <w:p>
      <w:pPr>
        <w:pStyle w:val="Ishod"/>
        <w:rPr/>
      </w:pPr>
      <w:r>
        <w:rPr>
          <w:rFonts w:eastAsia="Times New Roman CYR" w:cs="Times New Roman CYR" w:ascii="Times New Roman CYR" w:hAnsi="Times New Roman CYR"/>
        </w:rPr>
        <w:t>Перипетии войны людей Алустрала с "ледовоокими" теряются во тьме неведения. Известно лишь, что "ледовоокие" ушли в небытие, но Потаенный Пояс тоже прекратил существование. Возможно, такова была воля Лишенного Значений. От Потаенного Пояса остался лишь След, невидимый и безопасный</w:t>
      </w:r>
      <w:r>
        <w:rPr/>
        <w:t xml:space="preserve"> </w:t>
      </w:r>
      <w:r>
        <w:rPr>
          <w:rFonts w:eastAsia="Times New Roman CYR" w:cs="Times New Roman CYR" w:ascii="Times New Roman CYR" w:hAnsi="Times New Roman CYR"/>
        </w:rPr>
        <w:t xml:space="preserve">для простых смертных. Но сила Следа была такова, что никто из слуг Хуммера так и не смог пересечь его до самого Исхода Времен.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знал о Следе. Никто, кроме Октанга Урайна, который есть Длань, Уста и Чресла Хуммер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были мер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был жив, но его жизнь сейчас была лишь отражением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так-так, – пробормотал человек, назвавшийся Властелином. – Подай-ка мне эту редкую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его спиной курилось и гудело мутное багровое марево, в кустарнике по краям дороги что-то шуршало, Элаю на мгновение показалось, что сквозь кожу на своей руке он видит струение жизненных соков и подрагивание обнаженных мускулов. Палец человека указывал на футляр с письмом, который висел на поясе у мертвого Льяр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виновался. Он понимал, что сейчас его жизнь полностью принадлежит всесильному незнакомцу, кажущемуся таким знако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 желтом сорвал крышку вместе с резьбой. Ему было недосуг тратить время на откручи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звернул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доставить оринского юношу, который явится вместе с подателем сего письма, в Калладир и выделить ему сопровождение далее до Орина. Сообщить Элиену Тремгору, свелу Орина, что на Наг-Нараон вероломно напали Пелны. Спасения не будет. Герфегест, Хозяин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Властелин прочел вслух с правильными интонациями и с подобающим выраж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ения не будет! – хохотнул он, отшвыривая письмо прочь. На землю упали лишь невесомые хлопья пеп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каменел. Пожалуй, в своей жизни он не слышал ничего страшнее эти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ы, сын сына Тайа-Ароан, ты понимаешь, что происходит? </w:t>
      </w:r>
    </w:p>
    <w:p>
      <w:pPr>
        <w:pStyle w:val="Bodytext"/>
        <w:rPr/>
      </w:pPr>
      <w:r>
        <w:rPr>
          <w:rFonts w:eastAsia="Times New Roman CYR" w:cs="Times New Roman CYR" w:ascii="Times New Roman CYR" w:hAnsi="Times New Roman CYR"/>
        </w:rPr>
        <w:t>Элай попытался развести судорожно сжатые челюсти, но не смог</w:t>
      </w:r>
      <w:r>
        <w:rPr/>
        <w:t>,</w:t>
      </w:r>
      <w:r>
        <w:rPr>
          <w:rFonts w:eastAsia="Times New Roman CYR" w:cs="Times New Roman CYR" w:ascii="Times New Roman CYR" w:hAnsi="Times New Roman CYR"/>
        </w:rPr>
        <w:t xml:space="preserve"> как ни старалс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й, когда я спрашиваю, а не то мой спутник, – Властелин едва заметно кивнул себе за спину, – испепелит твой язык.</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роза оказалась действенной. И Элай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тлый мальчик! – покачал головой его собеседник.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ыл горд. Тай-Кевр сделал свое дело и передал бразды отмщения и победы ему, Тарену. </w:t>
      </w:r>
    </w:p>
    <w:p>
      <w:pPr>
        <w:pStyle w:val="Bodytext"/>
        <w:rPr/>
      </w:pPr>
      <w:r>
        <w:rPr>
          <w:rFonts w:eastAsia="Times New Roman CYR" w:cs="Times New Roman CYR" w:ascii="Times New Roman CYR" w:hAnsi="Times New Roman CYR"/>
        </w:rPr>
        <w:t>Непробиваемый строй Гамелинов плотно закупорил дорогу.</w:t>
      </w:r>
      <w:r>
        <w:rPr/>
        <w:t xml:space="preserve"> </w:t>
      </w:r>
      <w:r>
        <w:rPr>
          <w:rFonts w:eastAsia="Times New Roman CYR" w:cs="Times New Roman CYR" w:ascii="Times New Roman CYR" w:hAnsi="Times New Roman CYR"/>
        </w:rPr>
        <w:t xml:space="preserve">Было совершенно очевидно, что так можно провозиться до у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шесть файелантов по приказу Тарена Меченого дали задний ход и вышли из Ледовой Бухты, заняв позицию напротив "ежа" Гамелинов. </w:t>
      </w:r>
    </w:p>
    <w:p>
      <w:pPr>
        <w:pStyle w:val="Bodytext"/>
        <w:rPr/>
      </w:pPr>
      <w:r>
        <w:rPr>
          <w:rFonts w:eastAsia="Times New Roman CYR" w:cs="Times New Roman CYR" w:ascii="Times New Roman CYR" w:hAnsi="Times New Roman CYR"/>
        </w:rPr>
        <w:t>Да, они снова попали под обстрел "Лука Гестры" и его собратьев. Но кораблей было шесть. Это означало, что</w:t>
      </w:r>
      <w:r>
        <w:rPr/>
        <w:t>,</w:t>
      </w:r>
      <w:r>
        <w:rPr>
          <w:rFonts w:eastAsia="Times New Roman CYR" w:cs="Times New Roman CYR" w:ascii="Times New Roman CYR" w:hAnsi="Times New Roman CYR"/>
        </w:rPr>
        <w:t xml:space="preserve"> прежде чем файеланты будут подожжены, их "скорпионы" и сотня лучников сметут Гамелинов с дор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понимая, что сейчас все взоры обращены на него, сошел на берег. С упоением глядя, как расступаются перед ним воины, он быстрым шагом направился в голову колонны. Его место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уходят, – сказал Герфегест посыль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дорогу не удержать. Это понятно. И без того триста верных Гамелинов стояли очень долго. По крайней мере, вполне достаточно, чтобы дать время Элаю и Лорчам уйти от Наг-Нараона подальше. Потом они, Гамелины, будут рубиться с Пелнами на центральной лестнице, потом в Лебединых Воротах, потом – во внутренних двориках и переходах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 Игольчатой Башни низринутся вниз Черные Лебеди и на ее вершине развернется штандарт Пелнов, Элай будет лигах в двадцати от Наг-Нараона. Его не догнать. Ну а это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ы сыпались на Гамелинов смертоносным градом, выбивая из рядов все новых и новых защитников. Но и корабли Пелнов испытали на себе всю тяжесть зажигательных снарядов "Лука Гестры". </w:t>
      </w:r>
    </w:p>
    <w:p>
      <w:pPr>
        <w:pStyle w:val="Bodytext"/>
        <w:rPr/>
      </w:pPr>
      <w:r>
        <w:rPr>
          <w:rFonts w:eastAsia="Times New Roman CYR" w:cs="Times New Roman CYR" w:ascii="Times New Roman CYR" w:hAnsi="Times New Roman CYR"/>
        </w:rPr>
        <w:t>Огонь разлился вдоль всего правого борта "Лучезарного</w:t>
      </w:r>
      <w:r>
        <w:rPr/>
        <w:t xml:space="preserve">". </w:t>
      </w:r>
      <w:r>
        <w:rPr>
          <w:rFonts w:eastAsia="Times New Roman CYR" w:cs="Times New Roman CYR" w:ascii="Times New Roman CYR" w:hAnsi="Times New Roman CYR"/>
        </w:rPr>
        <w:t>Стремясь уйти с пристрелянного Гамелинами плеса</w:t>
      </w:r>
      <w:r>
        <w:rPr/>
        <w:t>,</w:t>
      </w:r>
      <w:r>
        <w:rPr>
          <w:rFonts w:eastAsia="Times New Roman CYR" w:cs="Times New Roman CYR" w:ascii="Times New Roman CYR" w:hAnsi="Times New Roman CYR"/>
        </w:rPr>
        <w:t xml:space="preserve"> сел на прибрежные камни горящий </w:t>
      </w:r>
      <w:r>
        <w:rPr/>
        <w:t>"</w:t>
      </w:r>
      <w:r>
        <w:rPr>
          <w:rFonts w:eastAsia="Times New Roman CYR" w:cs="Times New Roman CYR" w:ascii="Times New Roman CYR" w:hAnsi="Times New Roman CYR"/>
        </w:rPr>
        <w:t>Таранобоец</w:t>
      </w:r>
      <w:r>
        <w:rPr/>
        <w:t xml:space="preserve">". </w:t>
      </w:r>
      <w:r>
        <w:rPr>
          <w:rFonts w:eastAsia="Times New Roman CYR" w:cs="Times New Roman CYR" w:ascii="Times New Roman CYR" w:hAnsi="Times New Roman CYR"/>
        </w:rPr>
        <w:t>Разодранное брюхо файеланта начало стремительно заполняться водой, корма просела по верхний ряд гребных портов</w:t>
      </w:r>
      <w:r>
        <w:rPr/>
        <w:t xml:space="preserve">, </w:t>
      </w:r>
      <w:r>
        <w:rPr>
          <w:rFonts w:eastAsia="Times New Roman CYR" w:cs="Times New Roman CYR" w:ascii="Times New Roman CYR" w:hAnsi="Times New Roman CYR"/>
        </w:rPr>
        <w:t>под хлесткое потрескивание пошел</w:t>
      </w:r>
      <w:r>
        <w:rPr/>
        <w:t xml:space="preserve"> </w:t>
      </w:r>
      <w:r>
        <w:rPr>
          <w:rFonts w:eastAsia="Times New Roman CYR" w:cs="Times New Roman CYR" w:ascii="Times New Roman CYR" w:hAnsi="Times New Roman CYR"/>
        </w:rPr>
        <w:t>трещинами днищевой брус.</w:t>
      </w:r>
      <w:r>
        <w:rPr/>
        <w:t xml:space="preserve"> </w:t>
      </w:r>
      <w:r>
        <w:rPr>
          <w:rFonts w:eastAsia="Times New Roman CYR" w:cs="Times New Roman CYR" w:ascii="Times New Roman CYR" w:hAnsi="Times New Roman CYR"/>
        </w:rPr>
        <w:t xml:space="preserve">Так погиб </w:t>
      </w:r>
      <w:r>
        <w:rPr/>
        <w:t>"</w:t>
      </w:r>
      <w:r>
        <w:rPr>
          <w:rFonts w:eastAsia="Times New Roman CYR" w:cs="Times New Roman CYR" w:ascii="Times New Roman CYR" w:hAnsi="Times New Roman CYR"/>
        </w:rPr>
        <w:t>Таранобоец</w:t>
      </w:r>
      <w:r>
        <w:rPr/>
        <w:t>"</w:t>
      </w:r>
      <w:r>
        <w:rPr>
          <w:rFonts w:eastAsia="Times New Roman CYR" w:cs="Times New Roman CYR" w:ascii="Times New Roman CYR" w:hAnsi="Times New Roman CYR"/>
        </w:rPr>
        <w:t>, прослуживший Пелнам верой и правдой больше тридцати лет</w:t>
      </w:r>
      <w:r>
        <w:rPr/>
        <w:t xml:space="preserve">, </w:t>
      </w:r>
      <w:r>
        <w:rPr>
          <w:rFonts w:eastAsia="Times New Roman CYR" w:cs="Times New Roman CYR" w:ascii="Times New Roman CYR" w:hAnsi="Times New Roman CYR"/>
        </w:rPr>
        <w:t>ветеран сражений за Наг-Туоль и Лорнуомский архипелаг</w:t>
      </w:r>
      <w:r>
        <w:rPr/>
        <w:t>.</w:t>
      </w:r>
    </w:p>
    <w:p>
      <w:pPr>
        <w:pStyle w:val="Bodytext"/>
        <w:rPr/>
      </w:pPr>
      <w:r>
        <w:rPr>
          <w:rFonts w:eastAsia="Times New Roman CYR" w:cs="Times New Roman CYR" w:ascii="Times New Roman CYR" w:hAnsi="Times New Roman CYR"/>
        </w:rPr>
        <w:t>Еще один файелант</w:t>
      </w:r>
      <w:r>
        <w:rPr/>
        <w:t>, "</w:t>
      </w:r>
      <w:r>
        <w:rPr>
          <w:rFonts w:eastAsia="Times New Roman CYR" w:cs="Times New Roman CYR" w:ascii="Times New Roman CYR" w:hAnsi="Times New Roman CYR"/>
        </w:rPr>
        <w:t>Семь Криков Ужаса</w:t>
      </w:r>
      <w:r>
        <w:rPr/>
        <w:t xml:space="preserve">", </w:t>
      </w:r>
      <w:r>
        <w:rPr>
          <w:rFonts w:eastAsia="Times New Roman CYR" w:cs="Times New Roman CYR" w:ascii="Times New Roman CYR" w:hAnsi="Times New Roman CYR"/>
        </w:rPr>
        <w:t>дрейфовал вдоль берега Ледовой Бухты</w:t>
      </w:r>
      <w:r>
        <w:rPr/>
        <w:t xml:space="preserve">, </w:t>
      </w:r>
      <w:r>
        <w:rPr>
          <w:rFonts w:eastAsia="Times New Roman CYR" w:cs="Times New Roman CYR" w:ascii="Times New Roman CYR" w:hAnsi="Times New Roman CYR"/>
        </w:rPr>
        <w:t>пылая от носа до кормы</w:t>
      </w:r>
      <w:r>
        <w:rPr/>
        <w:t>,</w:t>
      </w:r>
      <w:r>
        <w:rPr>
          <w:rFonts w:eastAsia="Times New Roman CYR" w:cs="Times New Roman CYR" w:ascii="Times New Roman CYR" w:hAnsi="Times New Roman CYR"/>
        </w:rPr>
        <w:t xml:space="preserve"> и корабли</w:t>
      </w:r>
      <w:r>
        <w:rPr/>
        <w:t xml:space="preserve"> </w:t>
      </w:r>
      <w:r>
        <w:rPr>
          <w:rFonts w:eastAsia="Times New Roman CYR" w:cs="Times New Roman CYR" w:ascii="Times New Roman CYR" w:hAnsi="Times New Roman CYR"/>
        </w:rPr>
        <w:t>Пелнов бросились от него врассыпную,</w:t>
      </w:r>
      <w:r>
        <w:rPr/>
        <w:t xml:space="preserve"> </w:t>
      </w:r>
      <w:r>
        <w:rPr>
          <w:rFonts w:eastAsia="Times New Roman CYR" w:cs="Times New Roman CYR" w:ascii="Times New Roman CYR" w:hAnsi="Times New Roman CYR"/>
        </w:rPr>
        <w:t>как от прокаженного. При этом во время неловкого маневра</w:t>
      </w:r>
      <w:r>
        <w:rPr/>
        <w:t xml:space="preserve"> "</w:t>
      </w:r>
      <w:r>
        <w:rPr>
          <w:rFonts w:eastAsia="Times New Roman CYR" w:cs="Times New Roman CYR" w:ascii="Times New Roman CYR" w:hAnsi="Times New Roman CYR"/>
        </w:rPr>
        <w:t>Шаль-Румер</w:t>
      </w:r>
      <w:r>
        <w:rPr/>
        <w:t>"</w:t>
      </w:r>
      <w:r>
        <w:rPr>
          <w:rFonts w:eastAsia="Times New Roman CYR" w:cs="Times New Roman CYR" w:ascii="Times New Roman CYR" w:hAnsi="Times New Roman CYR"/>
        </w:rPr>
        <w:t xml:space="preserve"> снес ахтерштевень вместе с рулевыми веслами "Пастырю штормов</w:t>
      </w:r>
      <w:r>
        <w:rPr/>
        <w:t>"</w:t>
      </w:r>
      <w:r>
        <w:rPr>
          <w:rFonts w:eastAsia="Times New Roman CYR" w:cs="Times New Roman CYR" w:ascii="Times New Roman CYR" w:hAnsi="Times New Roman CYR"/>
        </w:rPr>
        <w:t>, а "Угодный Намарну</w:t>
      </w:r>
      <w:r>
        <w:rPr/>
        <w:t xml:space="preserve">" </w:t>
      </w:r>
      <w:r>
        <w:rPr>
          <w:rFonts w:eastAsia="Times New Roman CYR" w:cs="Times New Roman CYR" w:ascii="Times New Roman CYR" w:hAnsi="Times New Roman CYR"/>
        </w:rPr>
        <w:t xml:space="preserve">протаранил </w:t>
      </w:r>
      <w:r>
        <w:rPr/>
        <w:t>"</w:t>
      </w:r>
      <w:r>
        <w:rPr>
          <w:rFonts w:eastAsia="Times New Roman CYR" w:cs="Times New Roman CYR" w:ascii="Times New Roman CYR" w:hAnsi="Times New Roman CYR"/>
        </w:rPr>
        <w:t>Семь Криков Ужаса</w:t>
      </w:r>
      <w:r>
        <w:rPr/>
        <w:t>"</w:t>
      </w:r>
      <w:r>
        <w:rPr>
          <w:rFonts w:eastAsia="Times New Roman CYR" w:cs="Times New Roman CYR" w:ascii="Times New Roman CYR" w:hAnsi="Times New Roman CYR"/>
        </w:rPr>
        <w:t xml:space="preserve">. На чем переполох и завершился, ибо </w:t>
      </w:r>
      <w:r>
        <w:rPr/>
        <w:t>"</w:t>
      </w:r>
      <w:r>
        <w:rPr>
          <w:rFonts w:eastAsia="Times New Roman CYR" w:cs="Times New Roman CYR" w:ascii="Times New Roman CYR" w:hAnsi="Times New Roman CYR"/>
        </w:rPr>
        <w:t>Семь Криков Ужаса</w:t>
      </w:r>
      <w:r>
        <w:rPr/>
        <w:t xml:space="preserve">" </w:t>
      </w:r>
      <w:r>
        <w:rPr>
          <w:rFonts w:eastAsia="Times New Roman CYR" w:cs="Times New Roman CYR" w:ascii="Times New Roman CYR" w:hAnsi="Times New Roman CYR"/>
        </w:rPr>
        <w:t>мгновенно затонул, а команда совершившего нечаянный подвиг</w:t>
      </w:r>
      <w:r>
        <w:rPr/>
        <w:t xml:space="preserve"> </w:t>
      </w:r>
      <w:r>
        <w:rPr>
          <w:rFonts w:eastAsia="Times New Roman CYR" w:cs="Times New Roman CYR" w:ascii="Times New Roman CYR" w:hAnsi="Times New Roman CYR"/>
        </w:rPr>
        <w:t>файеланта оказалась достаточно опытна, чтобы спасти свой воистину угодный Намарну корабль от пож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я приказ Хозяина, Гамелины медленно отступали. Шаг за шагом они отходили к центральной лестнице, а на них наседала темная гусеница Пелнов – длинная, лязгающая, необоримая. Тарен Меченый шел впереди и перстень Хозяина дарил ему уверенность в том, что он непобедим.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шел обратно, по той же Столбовой Дороге, минуя те же деревья и строения. Но он не узнавал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с с собой футляр для тайной переписки. Это был в точности такой или даже просто тот же самый футляр, в каком Льяррин имел послание от Герфегеста к коменданту крепости Авен-Раман. Впрочем, если это был тот же самый, почему у него была цела резьба? Ведь на том, подлинном, футляре резьба была сокрушена звериной силой Властелина? </w:t>
      </w:r>
    </w:p>
    <w:p>
      <w:pPr>
        <w:pStyle w:val="Bodytext"/>
        <w:rPr/>
      </w:pPr>
      <w:r>
        <w:rPr>
          <w:rFonts w:eastAsia="Times New Roman CYR" w:cs="Times New Roman CYR" w:ascii="Times New Roman CYR" w:hAnsi="Times New Roman CYR"/>
        </w:rPr>
        <w:t>Сейчас Элай не задавался подобными пустыми вопросами. В футляре лежало письмо от коменданта крепости Авен-Раман. Печать была подлинная. Почерк коменданта – тоже. По крайней мере, и печать, и почерк были неотличимы от их истинных прообразов. Письмо имело второй, тайный слой</w:t>
      </w:r>
      <w:r>
        <w:rPr/>
        <w:t xml:space="preserve">, </w:t>
      </w:r>
      <w:r>
        <w:rPr>
          <w:rFonts w:eastAsia="Times New Roman CYR" w:cs="Times New Roman CYR" w:ascii="Times New Roman CYR" w:hAnsi="Times New Roman CYR"/>
        </w:rPr>
        <w:t>для</w:t>
      </w:r>
      <w:r>
        <w:rPr/>
        <w:t xml:space="preserve"> </w:t>
      </w:r>
      <w:r>
        <w:rPr>
          <w:rFonts w:eastAsia="Times New Roman CYR" w:cs="Times New Roman CYR" w:ascii="Times New Roman CYR" w:hAnsi="Times New Roman CYR"/>
        </w:rPr>
        <w:t>проявки которого предназначалась</w:t>
      </w:r>
      <w:r>
        <w:rPr/>
        <w:t xml:space="preserve"> </w:t>
      </w:r>
      <w:r>
        <w:rPr>
          <w:rFonts w:eastAsia="Times New Roman CYR" w:cs="Times New Roman CYR" w:ascii="Times New Roman CYR" w:hAnsi="Times New Roman CYR"/>
        </w:rPr>
        <w:t xml:space="preserve">жидкость в крохотном флаконе. И письмо, и флакон Элай получил от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 помнил из разговора с Властелином почти ничего. Он просто шел обратно в Наг-Нараон, где ему предстояло вновь встретить Харману и идти вместе с ней к сияющим вершинам сл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умал Элай. И в некотором смысле, он не ошибался.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отпихнул ногой обвисший на его мече труп Лорча. Обнаженный атлет, расписанный боевыми узорами, упал на землю, гремя бесполезным оруж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бединые Ворота остались за спиной. Пелны вливались внутрь крепости. У Герфегеста не было больше людей, чтобы остановить их. Пробил последний час Наг-Нараона. </w:t>
      </w:r>
    </w:p>
    <w:p>
      <w:pPr>
        <w:pStyle w:val="Bodytext"/>
        <w:rPr/>
      </w:pPr>
      <w:r>
        <w:rPr>
          <w:rFonts w:eastAsia="Times New Roman CYR" w:cs="Times New Roman CYR" w:ascii="Times New Roman CYR" w:hAnsi="Times New Roman CYR"/>
        </w:rPr>
        <w:t>Герфегест понимал и принимал это – как данность. Как восходы</w:t>
      </w:r>
      <w:r>
        <w:rPr/>
        <w:t xml:space="preserve"> </w:t>
      </w:r>
      <w:r>
        <w:rPr>
          <w:rFonts w:eastAsia="Times New Roman CYR" w:cs="Times New Roman CYR" w:ascii="Times New Roman CYR" w:hAnsi="Times New Roman CYR"/>
        </w:rPr>
        <w:t>и закаты солнца, как смену ликов луны.</w:t>
      </w:r>
      <w:r>
        <w:rPr/>
        <w:t xml:space="preserve"> </w:t>
      </w:r>
      <w:r>
        <w:rPr>
          <w:rFonts w:eastAsia="Times New Roman CYR" w:cs="Times New Roman CYR" w:ascii="Times New Roman CYR" w:hAnsi="Times New Roman CYR"/>
        </w:rPr>
        <w:t>И все-таки, в его сознании не умещалось, что</w:t>
      </w:r>
      <w:r>
        <w:rPr/>
        <w:t xml:space="preserve"> </w:t>
      </w:r>
      <w:r>
        <w:rPr>
          <w:rFonts w:eastAsia="Times New Roman CYR" w:cs="Times New Roman CYR" w:ascii="Times New Roman CYR" w:hAnsi="Times New Roman CYR"/>
        </w:rPr>
        <w:t>Пелны самостоятельно смогли добиться такого невероятного успех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Почему все сложилось так и никак иначе? Наг-Нараон долгие века оставался неприступной твердыней, которую не могли сокрушить ни мстительные соседи, ни мятежные вассалы Гамелинов. Десять лет назад Наг-Нараон оказался слишком крепким орешком для Ганфалы. Спустя считанные дни на крепость – коварно, вероломно, неожиданно – покусились Пелны. Тогда они повстречали судьбу под гневливыми утесами Веселой Бухты. </w:t>
      </w:r>
    </w:p>
    <w:p>
      <w:pPr>
        <w:pStyle w:val="Bodytext"/>
        <w:rPr/>
      </w:pPr>
      <w:r>
        <w:rPr>
          <w:rFonts w:eastAsia="Times New Roman CYR" w:cs="Times New Roman CYR" w:ascii="Times New Roman CYR" w:hAnsi="Times New Roman CYR"/>
        </w:rPr>
        <w:t>И вот теперь, во дни благословенного мира, когда Гамелины сильны как никогда, все тем же Пелнам – в общем-то, слабым и безвольным Пелнам, вконец измельчавшим после гибели старшего</w:t>
      </w:r>
      <w:r>
        <w:rPr/>
        <w:t xml:space="preserve"> </w:t>
      </w:r>
      <w:r>
        <w:rPr>
          <w:rFonts w:eastAsia="Times New Roman CYR" w:cs="Times New Roman CYR" w:ascii="Times New Roman CYR" w:hAnsi="Times New Roman CYR"/>
        </w:rPr>
        <w:t>поколения</w:t>
      </w:r>
      <w:r>
        <w:rPr/>
        <w:t xml:space="preserve">, – </w:t>
      </w:r>
      <w:r>
        <w:rPr>
          <w:rFonts w:eastAsia="Times New Roman CYR" w:cs="Times New Roman CYR" w:ascii="Times New Roman CYR" w:hAnsi="Times New Roman CYR"/>
        </w:rPr>
        <w:t>удается то, что не удавалось ни великому и тщеславному Ганфале, ни по-своему великому и вероломному Шаль-Кевру</w:t>
      </w:r>
      <w:r>
        <w:rPr/>
        <w:t xml:space="preserve">. </w:t>
      </w:r>
    </w:p>
    <w:p>
      <w:pPr>
        <w:pStyle w:val="Bodytext"/>
        <w:rPr/>
      </w:pPr>
      <w:r>
        <w:rPr>
          <w:rFonts w:eastAsia="Times New Roman CYR" w:cs="Times New Roman CYR" w:ascii="Times New Roman CYR" w:hAnsi="Times New Roman CYR"/>
        </w:rPr>
        <w:t>Герфегест видел, как взметнулись к стенам внутреннего двора приставные лестницы</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 xml:space="preserve">огромный таран, встреченный всеобщим одобрительным ревом, врезался во вторые ворота. Он видел это и оставался безучастен. Хозяин Дома Гамелинов окаменел в раздумьях. </w:t>
      </w:r>
    </w:p>
    <w:p>
      <w:pPr>
        <w:pStyle w:val="Bodytext"/>
        <w:rPr/>
      </w:pPr>
      <w:r>
        <w:rPr>
          <w:rFonts w:eastAsia="Times New Roman CYR" w:cs="Times New Roman CYR" w:ascii="Times New Roman CYR" w:hAnsi="Times New Roman CYR"/>
        </w:rPr>
        <w:t>Герфегест знал трех людей, чья власть над мирозданием была неизмеримо выше его собственной</w:t>
      </w:r>
      <w:r>
        <w:rPr/>
        <w:t>:</w:t>
      </w:r>
      <w:r>
        <w:rPr>
          <w:rFonts w:eastAsia="Times New Roman CYR" w:cs="Times New Roman CYR" w:ascii="Times New Roman CYR" w:hAnsi="Times New Roman CYR"/>
        </w:rPr>
        <w:t xml:space="preserve"> Элиен, Шет окс Лагин и Октанг Урайн. </w:t>
      </w:r>
    </w:p>
    <w:p>
      <w:pPr>
        <w:pStyle w:val="Bodytext"/>
        <w:rPr/>
      </w:pPr>
      <w:r>
        <w:rPr/>
        <w:t>"</w:t>
      </w:r>
      <w:r>
        <w:rPr>
          <w:rFonts w:eastAsia="Times New Roman CYR" w:cs="Times New Roman CYR" w:ascii="Times New Roman CYR" w:hAnsi="Times New Roman CYR"/>
        </w:rPr>
        <w:t xml:space="preserve">Элиен </w:t>
      </w:r>
      <w:r>
        <w:rPr/>
        <w:t xml:space="preserve">– </w:t>
      </w:r>
      <w:r>
        <w:rPr>
          <w:rFonts w:eastAsia="Times New Roman CYR" w:cs="Times New Roman CYR" w:ascii="Times New Roman CYR" w:hAnsi="Times New Roman CYR"/>
        </w:rPr>
        <w:t>вне подозрений. Конечно, ни его супруга, ни его сын особых симпатий не вызывают, но они здесь</w:t>
      </w:r>
      <w:r>
        <w:rPr/>
        <w:t xml:space="preserve"> </w:t>
      </w:r>
      <w:r>
        <w:rPr>
          <w:rFonts w:eastAsia="Times New Roman CYR" w:cs="Times New Roman CYR" w:ascii="Times New Roman CYR" w:hAnsi="Times New Roman CYR"/>
        </w:rPr>
        <w:t xml:space="preserve">не при чем. </w:t>
      </w:r>
    </w:p>
    <w:p>
      <w:pPr>
        <w:pStyle w:val="Bodytext"/>
        <w:rPr/>
      </w:pPr>
      <w:r>
        <w:rPr>
          <w:rFonts w:eastAsia="Times New Roman CYR" w:cs="Times New Roman CYR" w:ascii="Times New Roman CYR" w:hAnsi="Times New Roman CYR"/>
        </w:rPr>
        <w:t>Шета</w:t>
      </w:r>
      <w:r>
        <w:rPr/>
        <w:t xml:space="preserve"> </w:t>
      </w:r>
      <w:r>
        <w:rPr>
          <w:rFonts w:eastAsia="Times New Roman CYR" w:cs="Times New Roman CYR" w:ascii="Times New Roman CYR" w:hAnsi="Times New Roman CYR"/>
        </w:rPr>
        <w:t>можно в расчет не принимать. Свое второе рождение он претерпел по воле Октанга Урайна лишь ради того, чтобы предоставить телесную оболочку для нового воплощения все того же Октанга Урайна. Теперь его воля вновь свободна стараниями Элиена, но сам Шет</w:t>
      </w:r>
      <w:r>
        <w:rPr/>
        <w:t xml:space="preserve"> </w:t>
      </w:r>
      <w:r>
        <w:rPr>
          <w:rFonts w:eastAsia="Times New Roman CYR" w:cs="Times New Roman CYR" w:ascii="Times New Roman CYR" w:hAnsi="Times New Roman CYR"/>
        </w:rPr>
        <w:t xml:space="preserve">– скорее запойный мыслитель, нежели воин и заговорщик. </w:t>
      </w:r>
    </w:p>
    <w:p>
      <w:pPr>
        <w:pStyle w:val="Bodytext"/>
        <w:rPr/>
      </w:pPr>
      <w:r>
        <w:rPr>
          <w:rFonts w:eastAsia="Times New Roman CYR" w:cs="Times New Roman CYR" w:ascii="Times New Roman CYR" w:hAnsi="Times New Roman CYR"/>
        </w:rPr>
        <w:t>Остается Октанг Урайн</w:t>
      </w:r>
      <w:r>
        <w:rPr/>
        <w:t xml:space="preserve">. </w:t>
      </w:r>
      <w:r>
        <w:rPr>
          <w:rFonts w:eastAsia="Times New Roman CYR" w:cs="Times New Roman CYR" w:ascii="Times New Roman CYR" w:hAnsi="Times New Roman CYR"/>
        </w:rPr>
        <w:t>Но как?</w:t>
      </w:r>
      <w:r>
        <w:rPr/>
        <w:t xml:space="preserve">! </w:t>
      </w:r>
      <w:r>
        <w:rPr>
          <w:rFonts w:eastAsia="Times New Roman CYR" w:cs="Times New Roman CYR" w:ascii="Times New Roman CYR" w:hAnsi="Times New Roman CYR"/>
        </w:rPr>
        <w:t>Как, поведай мне</w:t>
      </w:r>
      <w:r>
        <w:rPr/>
        <w:t xml:space="preserve">, </w:t>
      </w:r>
      <w:r>
        <w:rPr>
          <w:rFonts w:eastAsia="Times New Roman CYR" w:cs="Times New Roman CYR" w:ascii="Times New Roman CYR" w:hAnsi="Times New Roman CYR"/>
        </w:rPr>
        <w:t>о Намарн Всеведущий, как может Октанг Урайн стоять за Пелнами, штурмующими Наг-Нараон, если он сейчас пребывает в мрачнейшем из ведомых мирозданию узилищ, в глубинных подземельях Игольчатой Башни?</w:t>
      </w:r>
      <w:r>
        <w:rPr/>
        <w:t xml:space="preserve">" </w:t>
      </w:r>
    </w:p>
    <w:p>
      <w:pPr>
        <w:pStyle w:val="Bodytext"/>
        <w:rPr/>
      </w:pPr>
      <w:r>
        <w:rPr>
          <w:rFonts w:eastAsia="Times New Roman CYR" w:cs="Times New Roman CYR" w:ascii="Times New Roman CYR" w:hAnsi="Times New Roman CYR"/>
        </w:rPr>
        <w:t>Глухой к близящемуся шуму битвы, Герфегест бросил взгляд на вершину Игольчатой Башни. Там, под куполом из удивительно прочного и вместе с тем безупречно чистого хрусталя, горел огонь маяка. Игольчатая Башня – причина многих побед и сегодняшнего несчастья Гамелинов – по-прежнему производила впечатление нерушимой твердыни</w:t>
      </w:r>
      <w:r>
        <w:rPr/>
        <w:t xml:space="preserve">. </w:t>
      </w:r>
    </w:p>
    <w:p>
      <w:pPr>
        <w:pStyle w:val="Bodytext"/>
        <w:rPr/>
      </w:pPr>
      <w:r>
        <w:rPr/>
        <w:t>"</w:t>
      </w:r>
      <w:r>
        <w:rPr>
          <w:rFonts w:eastAsia="Times New Roman CYR" w:cs="Times New Roman CYR" w:ascii="Times New Roman CYR" w:hAnsi="Times New Roman CYR"/>
        </w:rPr>
        <w:t xml:space="preserve">Нет, нет и еще раз нет. Октанг Урайн не мог покинуть свое узилище и он не может влиять на события в подлунном мире из-под Игольчатой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еличайший из Звезднорожденных, заточил его туда десять лет назад, чему они с Харманой были свидетелями. Там его место до скончания времен. </w:t>
      </w:r>
    </w:p>
    <w:p>
      <w:pPr>
        <w:pStyle w:val="Bodytext"/>
        <w:rPr/>
      </w:pPr>
      <w:r>
        <w:rPr>
          <w:rFonts w:eastAsia="Times New Roman CYR" w:cs="Times New Roman CYR" w:ascii="Times New Roman CYR" w:hAnsi="Times New Roman CYR"/>
        </w:rPr>
        <w:t>Но кто же тогда направил волю Тай-Кевра к сегодняшнему безумию?</w:t>
      </w:r>
      <w:r>
        <w:rPr/>
        <w:t xml:space="preserve">" </w:t>
      </w:r>
    </w:p>
    <w:p>
      <w:pPr>
        <w:pStyle w:val="Bodytext"/>
        <w:rPr/>
      </w:pPr>
      <w:r>
        <w:rPr>
          <w:rFonts w:eastAsia="Times New Roman CYR" w:cs="Times New Roman CYR" w:ascii="Times New Roman CYR" w:hAnsi="Times New Roman CYR"/>
        </w:rPr>
        <w:t>Три часа назад Хозяин Гамелинов выслушал сбивчивое донесение начальника одного из дорожных караулов</w:t>
      </w:r>
      <w:r>
        <w:rPr/>
        <w:t xml:space="preserve"> </w:t>
      </w:r>
      <w:r>
        <w:rPr>
          <w:rFonts w:eastAsia="Times New Roman CYR" w:cs="Times New Roman CYR" w:ascii="Times New Roman CYR" w:hAnsi="Times New Roman CYR"/>
        </w:rPr>
        <w:t>– того самого, который вместе со своими воинами расстрелял неприятельских</w:t>
      </w:r>
      <w:r>
        <w:rPr/>
        <w:t xml:space="preserve"> </w:t>
      </w:r>
      <w:r>
        <w:rPr>
          <w:rFonts w:eastAsia="Times New Roman CYR" w:cs="Times New Roman CYR" w:ascii="Times New Roman CYR" w:hAnsi="Times New Roman CYR"/>
        </w:rPr>
        <w:t>нагиров в районе Ледовой Бухты. Начальник уверял, что видел умопомрачительное чудовище с красными щупальцами, которое поглотило живых Пелнов. А вслед за тем – и тело одного из нагиров</w:t>
      </w:r>
      <w:r>
        <w:rPr/>
        <w:t xml:space="preserve">. </w:t>
      </w:r>
    </w:p>
    <w:p>
      <w:pPr>
        <w:pStyle w:val="Bodytext"/>
        <w:rPr/>
      </w:pPr>
      <w:r>
        <w:rPr>
          <w:rFonts w:eastAsia="Times New Roman CYR" w:cs="Times New Roman CYR" w:ascii="Times New Roman CYR" w:hAnsi="Times New Roman CYR"/>
        </w:rPr>
        <w:t>Еще одна подробность – тот, застреленный, который был поглощен, словно бы "высосан" щупальцами твари, показался одному из лучников женщиной. "Женщиной?" – переспросил тогда Герфегест. "Да-да</w:t>
      </w:r>
      <w:r>
        <w:rPr/>
        <w:t xml:space="preserve">, </w:t>
      </w:r>
      <w:r>
        <w:rPr>
          <w:rFonts w:eastAsia="Times New Roman CYR" w:cs="Times New Roman CYR" w:ascii="Times New Roman CYR" w:hAnsi="Times New Roman CYR"/>
        </w:rPr>
        <w:t>крик боли был женский. И, определенно, несмотря на мужские доспехи, э-э-э... округлость зада была вполне немужска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му обстоятельству Герфегест поверил сразу. "Округлость зада" – то, что никогда не ускользнет от наметанного глаза бывалого луч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же осталось от этой женщины с выразительной округлостью зада? Да ничего особенного. Нагрудник да шлем, снятые ею с убитого Гамелина. В них – немного крови и несколько клочков кожи. </w:t>
      </w:r>
    </w:p>
    <w:p>
      <w:pPr>
        <w:pStyle w:val="Bodytext"/>
        <w:rPr/>
      </w:pPr>
      <w:r>
        <w:rPr>
          <w:rFonts w:eastAsia="Times New Roman CYR" w:cs="Times New Roman CYR" w:ascii="Times New Roman CYR" w:hAnsi="Times New Roman CYR"/>
        </w:rPr>
        <w:t>Далее. Когда они с Харманой осматривали Лоно Игольчатой Башни, что они там увидели? Снова – ничего особенного. Пустые доспехи Тай-Кевра. И нелицеприятные сгустки на стенах</w:t>
      </w:r>
      <w:r>
        <w:rPr/>
        <w:t xml:space="preserve"> </w:t>
      </w:r>
      <w:r>
        <w:rPr>
          <w:rFonts w:eastAsia="Times New Roman CYR" w:cs="Times New Roman CYR" w:ascii="Times New Roman CYR" w:hAnsi="Times New Roman CYR"/>
        </w:rPr>
        <w:t xml:space="preserve">Лона, в каковых сгустках Хозяйка Гамелинов опознала соки человекорастения. </w:t>
      </w:r>
    </w:p>
    <w:p>
      <w:pPr>
        <w:pStyle w:val="Bodytext"/>
        <w:rPr/>
      </w:pPr>
      <w:r>
        <w:rPr>
          <w:rFonts w:eastAsia="Times New Roman CYR" w:cs="Times New Roman CYR" w:ascii="Times New Roman CYR" w:hAnsi="Times New Roman CYR"/>
        </w:rPr>
        <w:t>И последнее. Тай-Кевр прибыл в Наг-Нараон с женщиной. Весьма странной молодой женщиной, которая очень понравилась Герфегесту-мужчине и вызвала отвращение, граничащее с тошнотой, у Герфегеста-праведника. Последний раз оба Герфегеста видели ее сегодня утром</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Беговом театре на состязаниях колесниц. На пир Тай-Кевр</w:t>
      </w:r>
      <w:r>
        <w:rPr/>
        <w:t xml:space="preserve"> </w:t>
      </w:r>
      <w:r>
        <w:rPr>
          <w:rFonts w:eastAsia="Times New Roman CYR" w:cs="Times New Roman CYR" w:ascii="Times New Roman CYR" w:hAnsi="Times New Roman CYR"/>
        </w:rPr>
        <w:t xml:space="preserve">пришел один. Не приходится сомневаться: именно спутница Тай-Кевра была застрелена сегодня между небом и землей в Ледовой Бухте. </w:t>
      </w:r>
    </w:p>
    <w:p>
      <w:pPr>
        <w:pStyle w:val="Bodytext"/>
        <w:rPr/>
      </w:pPr>
      <w:r>
        <w:rPr>
          <w:rFonts w:eastAsia="Times New Roman CYR" w:cs="Times New Roman CYR" w:ascii="Times New Roman CYR" w:hAnsi="Times New Roman CYR"/>
        </w:rPr>
        <w:t>Додумывать пришлось в движении – Пелны ворвались на гребень стен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ательно, – Герфегест парировал удар вражеского меча и сразу вслед за тем пустил в темноту пару "крылатых ножей", – и Тай-Кевр, и его подруга были поглощены этим загадочнейшим растением, более походящим на чудище морских глу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наслаждением погрузил клинок в бедро раскрывшегося Пелна. </w:t>
      </w:r>
    </w:p>
    <w:p>
      <w:pPr>
        <w:pStyle w:val="Bodytext"/>
        <w:rPr/>
      </w:pPr>
      <w:r>
        <w:rPr>
          <w:rFonts w:eastAsia="Times New Roman CYR" w:cs="Times New Roman CYR" w:ascii="Times New Roman CYR" w:hAnsi="Times New Roman CYR"/>
        </w:rPr>
        <w:t xml:space="preserve">"И совокупились </w:t>
      </w:r>
      <w:r>
        <w:rPr/>
        <w:t xml:space="preserve">– </w:t>
      </w:r>
      <w:r>
        <w:rPr>
          <w:rFonts w:eastAsia="Times New Roman CYR" w:cs="Times New Roman CYR" w:ascii="Times New Roman CYR" w:hAnsi="Times New Roman CYR"/>
        </w:rPr>
        <w:t xml:space="preserve">в некотором сомнительном, противоприродном смысле </w:t>
      </w:r>
      <w:r>
        <w:rPr/>
        <w:t xml:space="preserve">– </w:t>
      </w:r>
      <w:r>
        <w:rPr>
          <w:rFonts w:eastAsia="Times New Roman CYR" w:cs="Times New Roman CYR" w:ascii="Times New Roman CYR" w:hAnsi="Times New Roman CYR"/>
        </w:rPr>
        <w:t>в Лоне Игольчатой Башни. Откуда и проистекли все наши беды", – Герфегест резко дернул Харману за руку, заставив ее уйти вбок. Там, где только что стояла Хозяйка Гамелинов, звякнул о камни и выбросил сноп красноватых искр наконечник метательного копь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г ли Тай-Кевр до такой степени ненавидеть нас, Гамелинов, чтобы пожертвовать собственной жизнью во имя сокрушения нашей мощи? Нет!" – Герфегест захлопнул дверь, которая вела в башню, примыкающую к боевой площадке со стрелометами. </w:t>
      </w:r>
    </w:p>
    <w:p>
      <w:pPr>
        <w:pStyle w:val="Bodytext"/>
        <w:rPr/>
      </w:pPr>
      <w:r>
        <w:rPr>
          <w:rFonts w:eastAsia="Times New Roman CYR" w:cs="Times New Roman CYR" w:ascii="Times New Roman CYR" w:hAnsi="Times New Roman CYR"/>
        </w:rPr>
        <w:t>В дверь одна за другой постучались четыре стрелы</w:t>
      </w:r>
      <w:r>
        <w:rPr/>
        <w:t xml:space="preserve">. </w:t>
      </w:r>
      <w:r>
        <w:rPr>
          <w:rFonts w:eastAsia="Times New Roman CYR" w:cs="Times New Roman CYR" w:ascii="Times New Roman CYR" w:hAnsi="Times New Roman CYR"/>
        </w:rPr>
        <w:t xml:space="preserve">И еще две. </w:t>
      </w:r>
      <w:r>
        <w:rPr/>
        <w:t>"</w:t>
      </w:r>
      <w:r>
        <w:rPr>
          <w:rFonts w:eastAsia="Times New Roman CYR" w:cs="Times New Roman CYR" w:ascii="Times New Roman CYR" w:hAnsi="Times New Roman CYR"/>
        </w:rPr>
        <w:t>Хрен вам</w:t>
      </w:r>
      <w:r>
        <w:rPr/>
        <w:t xml:space="preserve">! </w:t>
      </w:r>
      <w:r>
        <w:rPr>
          <w:rFonts w:eastAsia="Times New Roman CYR" w:cs="Times New Roman CYR" w:ascii="Times New Roman CYR" w:hAnsi="Times New Roman CYR"/>
        </w:rPr>
        <w:t>– злорадно ощерился Герфегест</w:t>
      </w:r>
      <w:r>
        <w:rPr/>
        <w:t xml:space="preserve">. – </w:t>
      </w:r>
      <w:r>
        <w:rPr>
          <w:rFonts w:eastAsia="Times New Roman CYR" w:cs="Times New Roman CYR" w:ascii="Times New Roman CYR" w:hAnsi="Times New Roman CYR"/>
        </w:rPr>
        <w:t>Тот лучник еще не родился, который угонится за Ветром</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жива и она все еще была рядом с ним. Герфегест чувствовал влажноватую прохладу ее ладони в своей разгоряченной руке. Дверь не продержится и сотни ударов сердца. Надо уходить вглубь крепост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Хармана, тебе не кажется, что</w:t>
      </w:r>
      <w:r>
        <w:rPr/>
        <w:t>,</w:t>
      </w:r>
      <w:r>
        <w:rPr>
          <w:rFonts w:eastAsia="Times New Roman CYR" w:cs="Times New Roman CYR" w:ascii="Times New Roman CYR" w:hAnsi="Times New Roman CYR"/>
        </w:rPr>
        <w:t xml:space="preserve"> несмотря на все свои ухищрения, несмотря на великолепную подготовку и все прочее, у Тай-Кевра не было ни малейшей надежды выжить сегодня во время нападения на Наг-Нара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асмешливо фырк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Да я в этом глубоко уверена! Он был просто обречен повстречать свою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зачем тогда Тай-Кевр пошел на эту авантюру? – Герфегест едва не поскользнулся на отполированных подошвами ступе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шел, – теперь Хармана была совершенно серьезна. – Его вели. </w:t>
      </w:r>
    </w:p>
    <w:p>
      <w:pPr>
        <w:pStyle w:val="Bodytext"/>
        <w:rPr/>
      </w:pPr>
      <w:r>
        <w:rPr/>
        <w:t xml:space="preserve">– </w:t>
      </w:r>
      <w:r>
        <w:rPr>
          <w:rFonts w:eastAsia="Times New Roman CYR" w:cs="Times New Roman CYR" w:ascii="Times New Roman CYR" w:hAnsi="Times New Roman CYR"/>
        </w:rPr>
        <w:t xml:space="preserve">Умница! – Герфегест, позабыв обо всем, наградил Харману поцелу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вели! – воскликнул он, когда их уста вновь разъединились. – И ты знаешь, кто его вел? </w:t>
      </w:r>
    </w:p>
    <w:p>
      <w:pPr>
        <w:pStyle w:val="Bodytext"/>
        <w:rPr/>
      </w:pPr>
      <w:r>
        <w:rPr/>
        <w:t xml:space="preserve">– </w:t>
      </w:r>
      <w:r>
        <w:rPr>
          <w:rFonts w:eastAsia="Times New Roman CYR" w:cs="Times New Roman CYR" w:ascii="Times New Roman CYR" w:hAnsi="Times New Roman CYR"/>
        </w:rPr>
        <w:t xml:space="preserve">Доподлинно </w:t>
      </w:r>
      <w:r>
        <w:rPr/>
        <w:t>–</w:t>
      </w:r>
      <w:r>
        <w:rPr>
          <w:rFonts w:eastAsia="Times New Roman CYR" w:cs="Times New Roman CYR" w:ascii="Times New Roman CYR" w:hAnsi="Times New Roman CYR"/>
        </w:rPr>
        <w:t xml:space="preserve"> нет. Но догадыв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менно. </w:t>
      </w:r>
    </w:p>
    <w:p>
      <w:pPr>
        <w:pStyle w:val="Bodytext"/>
        <w:rPr/>
      </w:pPr>
      <w:r>
        <w:rPr>
          <w:rFonts w:eastAsia="Times New Roman CYR" w:cs="Times New Roman CYR" w:ascii="Times New Roman CYR" w:hAnsi="Times New Roman CYR"/>
        </w:rPr>
        <w:t>Хармана и Герфегест</w:t>
      </w:r>
      <w:r>
        <w:rPr/>
        <w:t xml:space="preserve"> </w:t>
      </w:r>
      <w:r>
        <w:rPr>
          <w:rFonts w:eastAsia="Times New Roman CYR" w:cs="Times New Roman CYR" w:ascii="Times New Roman CYR" w:hAnsi="Times New Roman CYR"/>
        </w:rPr>
        <w:t>пришли к</w:t>
      </w:r>
      <w:r>
        <w:rPr/>
        <w:t xml:space="preserve"> </w:t>
      </w:r>
      <w:r>
        <w:rPr>
          <w:rFonts w:eastAsia="Times New Roman CYR" w:cs="Times New Roman CYR" w:ascii="Times New Roman CYR" w:hAnsi="Times New Roman CYR"/>
        </w:rPr>
        <w:t>мрачному</w:t>
      </w:r>
      <w:r>
        <w:rPr/>
        <w:t xml:space="preserve"> </w:t>
      </w:r>
      <w:r>
        <w:rPr>
          <w:rFonts w:eastAsia="Times New Roman CYR" w:cs="Times New Roman CYR" w:ascii="Times New Roman CYR" w:hAnsi="Times New Roman CYR"/>
        </w:rPr>
        <w:t>предположению</w:t>
      </w:r>
      <w:r>
        <w:rPr/>
        <w:t xml:space="preserve">. </w:t>
      </w:r>
      <w:r>
        <w:rPr>
          <w:rFonts w:eastAsia="Times New Roman CYR" w:cs="Times New Roman CYR" w:ascii="Times New Roman CYR" w:hAnsi="Times New Roman CYR"/>
        </w:rPr>
        <w:t>Настолько мрачному, что ради</w:t>
      </w:r>
      <w:r>
        <w:rPr/>
        <w:t xml:space="preserve"> </w:t>
      </w:r>
      <w:r>
        <w:rPr>
          <w:rFonts w:eastAsia="Times New Roman CYR" w:cs="Times New Roman CYR" w:ascii="Times New Roman CYR" w:hAnsi="Times New Roman CYR"/>
        </w:rPr>
        <w:t>его проверки</w:t>
      </w:r>
      <w:r>
        <w:rPr/>
        <w:t xml:space="preserve"> </w:t>
      </w:r>
      <w:r>
        <w:rPr>
          <w:rFonts w:eastAsia="Times New Roman CYR" w:cs="Times New Roman CYR" w:ascii="Times New Roman CYR" w:hAnsi="Times New Roman CYR"/>
        </w:rPr>
        <w:t xml:space="preserve">стоило переступить через кодекс чести и все установления Благородных Домов. </w:t>
      </w:r>
    </w:p>
    <w:p>
      <w:pPr>
        <w:pStyle w:val="SubHeader"/>
        <w:rPr/>
      </w:pPr>
      <w:r>
        <w:rPr/>
        <w:t xml:space="preserve"> </w:t>
      </w:r>
      <w:r>
        <w:rPr/>
        <w:t xml:space="preserve">15 </w:t>
      </w:r>
    </w:p>
    <w:p>
      <w:pPr>
        <w:pStyle w:val="Bodytext"/>
        <w:rPr/>
      </w:pPr>
      <w:r>
        <w:rPr>
          <w:rFonts w:eastAsia="Times New Roman CYR" w:cs="Times New Roman CYR" w:ascii="Times New Roman CYR" w:hAnsi="Times New Roman CYR"/>
        </w:rPr>
        <w:t>Со стороны гавани доносился нарастающий шум битвы. Но здесь, у Северных ворот Наг-Нараона, пока еще было спокойно. Двое Гамелинов нетерпеливо мялись на посту, переступая с ноги на ногу.</w:t>
      </w:r>
      <w:r>
        <w:rPr/>
        <w:t xml:space="preserve"> </w:t>
      </w:r>
      <w:r>
        <w:rPr>
          <w:rFonts w:eastAsia="Times New Roman CYR" w:cs="Times New Roman CYR" w:ascii="Times New Roman CYR" w:hAnsi="Times New Roman CYR"/>
        </w:rPr>
        <w:t>Они знали, что им суждено погибнуть. И</w:t>
      </w:r>
      <w:r>
        <w:rPr/>
        <w:t>,</w:t>
      </w:r>
      <w:r>
        <w:rPr>
          <w:rFonts w:eastAsia="Times New Roman CYR" w:cs="Times New Roman CYR" w:ascii="Times New Roman CYR" w:hAnsi="Times New Roman CYR"/>
        </w:rPr>
        <w:t xml:space="preserve"> скорее всего, им выпадет честь погибнуть последними. </w:t>
      </w:r>
    </w:p>
    <w:p>
      <w:pPr>
        <w:pStyle w:val="Bodytext"/>
        <w:rPr/>
      </w:pPr>
      <w:r>
        <w:rPr>
          <w:rFonts w:eastAsia="Times New Roman CYR" w:cs="Times New Roman CYR" w:ascii="Times New Roman CYR" w:hAnsi="Times New Roman CYR"/>
        </w:rPr>
        <w:t>По воле Властелина Элай был одет как и подобает чрезвычайному гонцу</w:t>
      </w:r>
      <w:r>
        <w:rPr/>
        <w:t xml:space="preserve"> </w:t>
      </w:r>
      <w:r>
        <w:rPr>
          <w:rFonts w:eastAsia="Times New Roman CYR" w:cs="Times New Roman CYR" w:ascii="Times New Roman CYR" w:hAnsi="Times New Roman CYR"/>
        </w:rPr>
        <w:t>Гамелинов. В пурпурный плащ с белоснежной каймой, в мягкие, но исключительно прочные сапоги и черный матерчатый колпак, полностью скрывавший лиц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а Наг-Нараона уполномочена проверять чрезвычайных гонцов по содержимому их футляров. Печать и подпись коменданта были в полном порядке. С текстом письма они не имели права знакомиться и, будучи верными служаками, не знакомились. </w:t>
      </w:r>
    </w:p>
    <w:p>
      <w:pPr>
        <w:pStyle w:val="Bodytext"/>
        <w:rPr/>
      </w:pPr>
      <w:r>
        <w:rPr/>
        <w:t xml:space="preserve">– </w:t>
      </w:r>
      <w:r>
        <w:rPr>
          <w:rFonts w:eastAsia="Times New Roman CYR" w:cs="Times New Roman CYR" w:ascii="Times New Roman CYR" w:hAnsi="Times New Roman CYR"/>
        </w:rPr>
        <w:t xml:space="preserve">Принесла тебя, браток, нелегкая, – сочувственно сказал Элаю один из стражей на прощание. – Хвала Намарну, если разыщешь Хозяина живым и невред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подобает чрезвычайному гонцу, Элай ответил им бесстрастным молчанием. Не к лицу доверенной персоне болтать с простыми латниками. За это могут и на файеланты разжаловать – веслами ворочать. </w:t>
      </w:r>
    </w:p>
    <w:p>
      <w:pPr>
        <w:pStyle w:val="SubHeader"/>
        <w:rPr/>
      </w:pPr>
      <w:r>
        <w:rPr/>
        <w:t xml:space="preserve"> </w:t>
      </w:r>
      <w:r>
        <w:rPr/>
        <w:t xml:space="preserve">16 </w:t>
      </w:r>
    </w:p>
    <w:p>
      <w:pPr>
        <w:pStyle w:val="Bodytext"/>
        <w:rPr/>
      </w:pPr>
      <w:r>
        <w:rPr>
          <w:rFonts w:eastAsia="Times New Roman CYR" w:cs="Times New Roman CYR" w:ascii="Times New Roman CYR" w:hAnsi="Times New Roman CYR"/>
        </w:rPr>
        <w:t>Хармана и Герфегест покинули своих людей в самую отчаянную минуту, обрекая себя на вечный позор в глазах</w:t>
      </w:r>
      <w:r>
        <w:rPr/>
        <w:t xml:space="preserve"> </w:t>
      </w:r>
      <w:r>
        <w:rPr>
          <w:rFonts w:eastAsia="Times New Roman CYR" w:cs="Times New Roman CYR" w:ascii="Times New Roman CYR" w:hAnsi="Times New Roman CYR"/>
        </w:rPr>
        <w:t>любого благородного воина Алустрала</w:t>
      </w:r>
      <w:r>
        <w:rPr/>
        <w:t xml:space="preserve">. </w:t>
      </w:r>
    </w:p>
    <w:p>
      <w:pPr>
        <w:pStyle w:val="Bodytext"/>
        <w:rPr/>
      </w:pPr>
      <w:r>
        <w:rPr>
          <w:rFonts w:eastAsia="Times New Roman CYR" w:cs="Times New Roman CYR" w:ascii="Times New Roman CYR" w:hAnsi="Times New Roman CYR"/>
        </w:rPr>
        <w:t>Они ушли от звонкого хаоса битвы прочь и направились туда, где находилась святая святых Игольчатой Башни, по сравнению с которой Лоно было лишь безобидной и никчемной игрушк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уть свой они начали все-таки с преддверия Лона. Там, в коридоре, правая стена которого была изуродована черным провалом и где сегодня произошло столь много судьбоносных событий, Хармана и Герфегест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из этого коридора можно попасть не только в Лоно Игольчатой Башни, знали очень и очень немногие. Во всем Круге Земель насчитывалось всего четыре человека, имеющих представление о том, что находится под Лоном. Хармана, Герфегест, Шет окс Лагин и Элиен, сын Тремгора. Лишь им было известно, что здесь, на огромной глубине, заточен в безвременье Октанг Урайн – Длань, Уста и Чресла Хуммер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Хармана из Дома Гамелинов, – сказал Герфегест</w:t>
      </w:r>
      <w:r>
        <w:rPr/>
        <w:t xml:space="preserve">, </w:t>
      </w:r>
      <w:r>
        <w:rPr>
          <w:rFonts w:eastAsia="Times New Roman CYR" w:cs="Times New Roman CYR" w:ascii="Times New Roman CYR" w:hAnsi="Times New Roman CYR"/>
        </w:rPr>
        <w:t xml:space="preserve">сам дивясь замогильным обертонам своего голоса, – понимаешь ли ты, что мы должны сделать сейчас, дабы пресечь навеки великое и неведомое зло, которое вновь рвется в Сармонтазар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t xml:space="preserve">.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знаешь ли ты, Хармана из Дома Гамелинов, что смерть Урайна повлечет за собой гибель Гаэт, жены нашего друга и брата по крови, Элиена, Звезднорожденного, свела Орина</w:t>
      </w:r>
      <w:r>
        <w:rPr/>
        <w:t xml:space="preserve">? </w:t>
      </w:r>
      <w:r>
        <w:rPr>
          <w:rFonts w:eastAsia="Times New Roman CYR" w:cs="Times New Roman CYR" w:ascii="Times New Roman CYR" w:hAnsi="Times New Roman CYR"/>
        </w:rPr>
        <w:t>Каковая Гаэт также является матерью Элая, гостя нашего Дом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осознаю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ы клянешься, что твоя рука не дрогнет, когда раскроются Двери Тьмы и беззащитное тело Урайна предстанет нашим взорам как улитка, с которой содрали панци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лянус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Призовем же в союзники Намарна Всеведущего и Синеву Алустрала и свершим свой последний долг перед Кругом Земель</w:t>
      </w:r>
      <w:r>
        <w:rPr/>
        <w:t xml:space="preserve">. </w:t>
      </w:r>
    </w:p>
    <w:p>
      <w:pPr>
        <w:pStyle w:val="SubHeader"/>
        <w:rPr/>
      </w:pPr>
      <w:r>
        <w:rPr/>
        <w:t xml:space="preserve"> </w:t>
      </w:r>
      <w:r>
        <w:rPr/>
        <w:t xml:space="preserve">17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мы не наложили на узилище Урайна заклятие, не имеющее обратной силы? Почему мы не сделали так, чтобы узилище темного слуги Хуммера невозможно было вскрыть без всеобщего согласия четверых – Герфегеста, Харманы, Шета окс Лагина и моего? Ведь это было бы так надежно!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 были причины. </w:t>
      </w:r>
    </w:p>
    <w:p>
      <w:pPr>
        <w:pStyle w:val="Ishod"/>
        <w:rPr/>
      </w:pPr>
      <w:r>
        <w:rPr>
          <w:rFonts w:eastAsia="Times New Roman CYR" w:cs="Times New Roman CYR" w:ascii="Times New Roman CYR" w:hAnsi="Times New Roman CYR"/>
        </w:rPr>
        <w:t>Во-первых, Хозяева Гамелинов вытребовали для себя безусловную возможность убить Октанга Урайна в любой момент. Ни Хармана, ни, в особенности, Герфегест, не были столь прекраснодушны</w:t>
      </w:r>
      <w:r>
        <w:rPr/>
        <w:t>,</w:t>
      </w:r>
      <w:r>
        <w:rPr>
          <w:rFonts w:eastAsia="Times New Roman CYR" w:cs="Times New Roman CYR" w:ascii="Times New Roman CYR" w:hAnsi="Times New Roman CYR"/>
        </w:rPr>
        <w:t xml:space="preserve"> как я. Они были с самого начала уверены в том, что найдутся силы, которые будут стремиться к освобождению Октанга Урайна. Они хотели иметь возможность уничтожить темного слугу Хуммера прежде, чем тот сможет обрести свободу по воле неведомых надприродных сил</w:t>
      </w:r>
      <w:r>
        <w:rPr/>
        <w:t xml:space="preserve">.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в нас – и во мне, и в Шете – все еще теплилась искра любви к нашему брату. Да, именно любви, хотя звучит это дико, несообразно со здравым смыслом. Ни Шет, ни я не теряли надежды, что душа нашего брата, очистившись в безвременье от темного семени Хуммера, сможет обратиться к добру. Мы с Шетом никому не признавались в этом, но спустя одиннадцать лет после заточения Октанга Урайна мы намеревались вскрыть его мрачное узилище, чтобы проверить наши предположения. </w:t>
      </w:r>
    </w:p>
    <w:p>
      <w:pPr>
        <w:pStyle w:val="Ishod"/>
        <w:keepNext w:val="true"/>
        <w:rPr/>
      </w:pPr>
      <w:r>
        <w:rPr>
          <w:rFonts w:eastAsia="Times New Roman CYR" w:cs="Times New Roman CYR" w:ascii="Times New Roman CYR" w:hAnsi="Times New Roman CYR"/>
        </w:rPr>
        <w:t>И, наконец, третье</w:t>
      </w:r>
      <w:r>
        <w:rPr/>
        <w:t>:</w:t>
      </w:r>
      <w:r>
        <w:rPr>
          <w:rFonts w:eastAsia="Times New Roman CYR" w:cs="Times New Roman CYR" w:ascii="Times New Roman CYR" w:hAnsi="Times New Roman CYR"/>
        </w:rPr>
        <w:t xml:space="preserve"> долгие годы войны и мира отучили всех нас</w:t>
      </w:r>
      <w:r>
        <w:rPr/>
        <w:t xml:space="preserve"> </w:t>
      </w:r>
      <w:r>
        <w:rPr>
          <w:rFonts w:eastAsia="Times New Roman CYR" w:cs="Times New Roman CYR" w:ascii="Times New Roman CYR" w:hAnsi="Times New Roman CYR"/>
        </w:rPr>
        <w:t xml:space="preserve">принимать решения, не имеющие обратной силы."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клинка-близнеца – мечи Стагевда, некогда откованные Хозяином Дома Гамелинов против Ганфалы, Надзирающего над Равновесием, а после переосвященные соитием Харманы и Герфегеста против Октанга Урайна в теле Шета окс Лагина – вошли в две неприметные расщелины, забитые кровавым прахом. По странной иронии судьбы, именно здесь сегодня пролилась кровь Тай-Ке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запела – как в тот далекий день, когда на вершине Игольчатой Башни Хозяева Гамелинов допрашивали голову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бнял ее сзади, прижавшись к ней всем телом. Их сердца должны биться в полном согласии. Перстень Хозяина на его пальце залил полумрак коридора потоками яркого нездешнего света. Герфегест отдавал себя во имя вскрытия узилища. Во имя смерти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ни пола под их ногами были вовсе не таковы, как могло показаться простаку. Когда пришло время, камни растворились, как мед в кипятке, и Хозяева Гамелинов начали растянутое, словно бы сонное падение в бездну. Они падали вниз, неспешно кружась и переворачиваясь как осенние листья, пространство вокруг них было пронизано странным многоцветным светом, а воздух удивительно ч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знал, что все будет именно так. Но он не удивлялся. </w:t>
      </w:r>
    </w:p>
    <w:p>
      <w:pPr>
        <w:pStyle w:val="SubHeader"/>
        <w:rPr/>
      </w:pPr>
      <w:r>
        <w:rPr/>
        <w:t xml:space="preserve"> </w:t>
      </w:r>
      <w:r>
        <w:rPr/>
        <w:t xml:space="preserve">19 </w:t>
      </w:r>
    </w:p>
    <w:p>
      <w:pPr>
        <w:pStyle w:val="Bodytext"/>
        <w:rPr/>
      </w:pPr>
      <w:r>
        <w:rPr>
          <w:rFonts w:eastAsia="Times New Roman CYR" w:cs="Times New Roman CYR" w:ascii="Times New Roman CYR" w:hAnsi="Times New Roman CYR"/>
        </w:rPr>
        <w:t>Времени не было. Прошло мгновение, час или год – они не знал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очутились в сферической комнате, которая казалась выдутой из цельного куска багрового стекла. Лишь небольшая круглая площадка на полу была плоской. Сферическая комната вдавалась одним из своих пузатых боков в Склеп Урайна. Склеп был сотворен могуществом Элиена десять лет назад. В нем, сплошь обвитый омерзительными, чуть подрагивающими белесыми нитями, покоился ни кто иной, как Сделанный Человек, во плоти которого было заключено мрачное сознание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лишь открыть Двери Тьмы и разрешить своим клинкам повстречаться с плотью Сделан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армана, и Герфегест за последние десять лет не раз и не два мысленно совершали это несложное действие. Так, возможно, грезят о своем громком будущем ключи от далеких потаенных дверей, пылящиеся среди ржавого хлама на чердаке у какого-нибудь старьевщика. Предстоящие действия каждый из них знал наизусть. И все-таки оба волновались как школяры-недоучки перед лицом грозного наставника. </w:t>
      </w:r>
    </w:p>
    <w:p>
      <w:pPr>
        <w:pStyle w:val="Bodytext"/>
        <w:rPr/>
      </w:pPr>
      <w:r>
        <w:rPr>
          <w:rFonts w:eastAsia="Times New Roman CYR" w:cs="Times New Roman CYR" w:ascii="Times New Roman CYR" w:hAnsi="Times New Roman CYR"/>
        </w:rPr>
        <w:t>Перстни Хозяев прикоснулись к выпуклой багровой поверхности. Перстень Конгетларов и перстень Гамелинов согласно отдали свой свет и свою силу заклятым Дверям Тьмы. На стекле вспыхнули знаки Наречия Перевоплощений. Они ожили и, колеблясь в толще несокрушимого стекла</w:t>
      </w:r>
      <w:r>
        <w:rPr/>
        <w:t>,</w:t>
      </w:r>
      <w:r>
        <w:rPr>
          <w:rFonts w:eastAsia="Times New Roman CYR" w:cs="Times New Roman CYR" w:ascii="Times New Roman CYR" w:hAnsi="Times New Roman CYR"/>
        </w:rPr>
        <w:t xml:space="preserve"> зазмеились нитями потустороннего огня, сплетаясь и неровно вспыхивая в такт биению сердец Хозяев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рой глаза, – еле слышно напомнила Хармана. Но глаза Герфегеста и так уже были закрыты – он слишком хорошо помнил предписания для открывающего Двери Тьмы, оставленные когда-то Элие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гновений яркая вспышка озарила Склеп. Ее отсветы пробились сквозь плотно сжатые веки Хозяев, но не смогли ослепить их. Герфегест почувствовал, как на его лбу тяжелыми горячими каплями выступил п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ткрыли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грады больше не было. До тела Сделанного Человека было не больше двух локтей. Он не шевелился. Он не дышал. Он был более чем мертв. Но воскрешение, увы, все еще было 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ки Стагевда вздрогнули. Одно мгновение – и неопределенное пред-бытие Урайна сменится совершенным, абсолютным, необратимым небыт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лайте этого, заклинаю вас! </w:t>
      </w:r>
    </w:p>
    <w:p>
      <w:pPr>
        <w:pStyle w:val="Bodytext"/>
        <w:rPr/>
      </w:pPr>
      <w:r>
        <w:rPr>
          <w:rFonts w:eastAsia="Times New Roman CYR" w:cs="Times New Roman CYR" w:ascii="Times New Roman CYR" w:hAnsi="Times New Roman CYR"/>
        </w:rPr>
        <w:t>Голос за их спинами дрожал и был напрочь лишен властности. Если бы он грохотал страшными раскатами гласа Звезднорожденных или перебивался рыком</w:t>
      </w:r>
      <w:r>
        <w:rPr/>
        <w:t xml:space="preserve"> </w:t>
      </w:r>
      <w:r>
        <w:rPr>
          <w:rFonts w:eastAsia="Times New Roman CYR" w:cs="Times New Roman CYR" w:ascii="Times New Roman CYR" w:hAnsi="Times New Roman CYR"/>
        </w:rPr>
        <w:t xml:space="preserve">из глоток чудовищ Хуммера, Герфегест не внял бы ему никогда. Но э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Хармана обернулись разом. Перед ними стоял Элай в одежде чрезвычайного гонца. </w:t>
      </w:r>
    </w:p>
    <w:p>
      <w:pPr>
        <w:pStyle w:val="SubHeader"/>
        <w:rPr/>
      </w:pPr>
      <w:r>
        <w:rPr/>
        <w:t xml:space="preserve"> </w:t>
      </w:r>
      <w:r>
        <w:rPr/>
        <w:t xml:space="preserve">20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 на большее Хозяин Дома Гамелинов был неспособен. В этом коротком вопросе смешались в невиданное варево изумление, презрение, ревность и еще пара-тройка чувств, которым не</w:t>
      </w:r>
      <w:r>
        <w:rPr/>
        <w:t xml:space="preserve"> </w:t>
      </w:r>
      <w:r>
        <w:rPr>
          <w:rFonts w:eastAsia="Times New Roman CYR" w:cs="Times New Roman CYR" w:ascii="Times New Roman CYR" w:hAnsi="Times New Roman CYR"/>
        </w:rPr>
        <w:t xml:space="preserve">сыскать имен в языке людей. </w:t>
      </w:r>
    </w:p>
    <w:p>
      <w:pPr>
        <w:pStyle w:val="Bodytext"/>
        <w:rPr/>
      </w:pPr>
      <w:r>
        <w:rPr>
          <w:rFonts w:eastAsia="Times New Roman CYR" w:cs="Times New Roman CYR" w:ascii="Times New Roman CYR" w:hAnsi="Times New Roman CYR"/>
        </w:rPr>
        <w:t>Несмотря на риторический характер вопроса, Элай едва заметно кивнул</w:t>
      </w:r>
      <w:r>
        <w:rPr/>
        <w:t xml:space="preserve">. </w:t>
      </w:r>
      <w:r>
        <w:rPr>
          <w:rFonts w:eastAsia="Times New Roman CYR" w:cs="Times New Roman CYR" w:ascii="Times New Roman CYR" w:hAnsi="Times New Roman CYR"/>
        </w:rPr>
        <w:t xml:space="preserve">Сглотнув комок, подступивший к горлу, о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должны убивать Властелина. Если вы сделаете это, моя мать погибнет страшной смертью. Мой отец будет обречен на невыносимые страдания, ибо в одночасье он потеряет Брата по Рождению, жену и последнюю надежду на Мир Звезднорожд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ы попал... сюда? – Герфегест с трудом справлялся со свинцовыми волнами ярости, одна за другой накрывавших его с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которая пристально изучала Элая исподлобья, поверила ему сразу и безоговорочно. Юноша пришел сюда не по собственной воле. Он сейчас находится под сильнейшем влиянием. </w:t>
      </w:r>
    </w:p>
    <w:p>
      <w:pPr>
        <w:pStyle w:val="Bodytext"/>
        <w:rPr/>
      </w:pPr>
      <w:r>
        <w:rPr>
          <w:rFonts w:eastAsia="Times New Roman CYR" w:cs="Times New Roman CYR" w:ascii="Times New Roman CYR" w:hAnsi="Times New Roman CYR"/>
        </w:rPr>
        <w:t>Кого? Как это не чудовищно звучит – Октанга Урайна</w:t>
      </w:r>
      <w:r>
        <w:rPr/>
        <w:t xml:space="preserve">, </w:t>
      </w:r>
      <w:r>
        <w:rPr>
          <w:rFonts w:eastAsia="Times New Roman CYR" w:cs="Times New Roman CYR" w:ascii="Times New Roman CYR" w:hAnsi="Times New Roman CYR"/>
        </w:rPr>
        <w:t xml:space="preserve">который сейчас лежал у нее за спиной в Склепе. Который еще полчаса назад был наглухо закупорен здесь и ничто – ни воздух, ни мысль, ни воля – не могли проницать Скле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знала, какие мысли сейчас проносятся в голове у Герфегеста. Но свое решение она приняла твердо и отступаться от него была не намер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казалось, Хозяин Гамелинов принял то же само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и Стагевда – и ее, и Герфегеста – блеснули разом. Смерть Элаю, пришедшему сюда тропами Зла! Смерть Октангу Урайну – а там будь что будет! </w:t>
      </w:r>
    </w:p>
    <w:p>
      <w:pPr>
        <w:pStyle w:val="SubHeader"/>
        <w:rPr/>
      </w:pPr>
      <w:r>
        <w:rPr/>
        <w:t xml:space="preserve"> </w:t>
      </w: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 видели и не чувствовали того, что видел и чувствовал Элай. Октанг Урайн пробудился. </w:t>
      </w:r>
    </w:p>
    <w:p>
      <w:pPr>
        <w:pStyle w:val="Bodytext"/>
        <w:rPr/>
      </w:pPr>
      <w:r>
        <w:rPr>
          <w:rFonts w:eastAsia="Times New Roman CYR" w:cs="Times New Roman CYR" w:ascii="Times New Roman CYR" w:hAnsi="Times New Roman CYR"/>
        </w:rPr>
        <w:t>Ледяные небеса над ледяными безднами, в которых не было ничего, кроме тьмы и не-чувствования, пошли малиновыми трещинами и рассыпались в прах, будто бы не существовали ни целую вечность, ни единого мгновения</w:t>
      </w:r>
      <w:r>
        <w:rPr/>
        <w:t xml:space="preserve">. </w:t>
      </w:r>
      <w:r>
        <w:rPr>
          <w:rFonts w:eastAsia="Times New Roman CYR" w:cs="Times New Roman CYR" w:ascii="Times New Roman CYR" w:hAnsi="Times New Roman CYR"/>
        </w:rPr>
        <w:t xml:space="preserve">Сознание Октанга Урайна вспыхнуло всеиспепеляющим Солнцем Непобедимым и ледяные бездны обратились в ничто. </w:t>
      </w:r>
    </w:p>
    <w:p>
      <w:pPr>
        <w:pStyle w:val="Bodytext"/>
        <w:rPr/>
      </w:pPr>
      <w:r>
        <w:rPr>
          <w:rFonts w:eastAsia="Times New Roman CYR" w:cs="Times New Roman CYR" w:ascii="Times New Roman CYR" w:hAnsi="Times New Roman CYR"/>
        </w:rPr>
        <w:t>Мириады картин прошли</w:t>
      </w:r>
      <w:r>
        <w:rPr/>
        <w:t xml:space="preserve"> </w:t>
      </w:r>
      <w:r>
        <w:rPr>
          <w:rFonts w:eastAsia="Times New Roman CYR" w:cs="Times New Roman CYR" w:ascii="Times New Roman CYR" w:hAnsi="Times New Roman CYR"/>
        </w:rPr>
        <w:t>через его существо за один</w:t>
      </w:r>
      <w:r>
        <w:rPr/>
        <w:t xml:space="preserve"> </w:t>
      </w:r>
      <w:r>
        <w:rPr>
          <w:rFonts w:eastAsia="Times New Roman CYR" w:cs="Times New Roman CYR" w:ascii="Times New Roman CYR" w:hAnsi="Times New Roman CYR"/>
        </w:rPr>
        <w:t xml:space="preserve">неделимый миг. Последнее, что он помнил – треск рвущейся ткани мироздания на берегах Озера Перевоплощений и открытый бок Элиена, в который был готов вонзиться его кл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Дальше – безвременье. Которое теперь кончилось волею неведомого пока случ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всегда оценивал обстановку молниеносно – как гремучая змея Тернауна. Он жалил без раздумий, а потом уже выяснял, не был ли чересчур опрометчив. </w:t>
      </w:r>
    </w:p>
    <w:p>
      <w:pPr>
        <w:pStyle w:val="Bodytext"/>
        <w:rPr/>
      </w:pPr>
      <w:r>
        <w:rPr>
          <w:rFonts w:eastAsia="Times New Roman CYR" w:cs="Times New Roman CYR" w:ascii="Times New Roman CYR" w:hAnsi="Times New Roman CYR"/>
        </w:rPr>
        <w:t>Там, где он находится – помимо него трое. Один источает странный, слабый и двусмысленный душевный запах Звезднорожденного. Это не Элиен и не Шет. Это сын Элиена, потому что у Шета нет и не может быть детей</w:t>
      </w:r>
      <w:r>
        <w:rPr/>
        <w:t>:</w:t>
      </w:r>
      <w:r>
        <w:rPr>
          <w:rFonts w:eastAsia="Times New Roman CYR" w:cs="Times New Roman CYR" w:ascii="Times New Roman CYR" w:hAnsi="Times New Roman CYR"/>
        </w:rPr>
        <w:t xml:space="preserve"> Урайн это помнил более чем хорошо. Двое других – люди Алустрала. Этих он тоже узнал с легкостью. Герфегест и Хармана. Выжили, значит, тогда... </w:t>
      </w:r>
    </w:p>
    <w:p>
      <w:pPr>
        <w:pStyle w:val="Bodytext"/>
        <w:rPr/>
      </w:pPr>
      <w:r>
        <w:rPr>
          <w:rFonts w:eastAsia="Times New Roman CYR" w:cs="Times New Roman CYR" w:ascii="Times New Roman CYR" w:hAnsi="Times New Roman CYR"/>
        </w:rPr>
        <w:t>В следующее мгновение Урайн понял и остальное</w:t>
      </w:r>
      <w:r>
        <w:rPr/>
        <w:t>:</w:t>
      </w:r>
      <w:r>
        <w:rPr>
          <w:rFonts w:eastAsia="Times New Roman CYR" w:cs="Times New Roman CYR" w:ascii="Times New Roman CYR" w:hAnsi="Times New Roman CYR"/>
        </w:rPr>
        <w:t xml:space="preserve"> Хозяева Гамелинов сейчас убьют этого, третьего, сына Элиена. В том, кого они убьют вслед за сыном Элиена, сомневаться не приход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 время жалить.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ть их сразу Октанг Урайн не мог. Он был безоружен, он был лишен былой мощи Звезднорожденного, он не знал возможностей своего нового тела – тела Сделан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его оружием была внезапность. </w:t>
      </w:r>
    </w:p>
    <w:p>
      <w:pPr>
        <w:pStyle w:val="Bodytext"/>
        <w:rPr/>
      </w:pPr>
      <w:r>
        <w:rPr>
          <w:rFonts w:eastAsia="Times New Roman CYR" w:cs="Times New Roman CYR" w:ascii="Times New Roman CYR" w:hAnsi="Times New Roman CYR"/>
        </w:rPr>
        <w:t>Когда клинки Стагевда в руках Харманы и Герфегеста были готовы свершить скорый суд над</w:t>
      </w:r>
      <w:r>
        <w:rPr/>
        <w:t xml:space="preserve"> </w:t>
      </w:r>
      <w:r>
        <w:rPr>
          <w:rFonts w:eastAsia="Times New Roman CYR" w:cs="Times New Roman CYR" w:ascii="Times New Roman CYR" w:hAnsi="Times New Roman CYR"/>
        </w:rPr>
        <w:t>непрошенным гостем, Урайн рванулся всем телом.</w:t>
      </w:r>
      <w:r>
        <w:rPr/>
        <w:t xml:space="preserve"> </w:t>
      </w:r>
      <w:r>
        <w:rPr>
          <w:rFonts w:eastAsia="Times New Roman CYR" w:cs="Times New Roman CYR" w:ascii="Times New Roman CYR" w:hAnsi="Times New Roman CYR"/>
        </w:rPr>
        <w:t>Сковывающие его полурастительные путы порвались. Встав на ноги и не обращая внимания на накативший</w:t>
      </w:r>
      <w:r>
        <w:rPr/>
        <w:t xml:space="preserve"> </w:t>
      </w:r>
      <w:r>
        <w:rPr>
          <w:rFonts w:eastAsia="Times New Roman CYR" w:cs="Times New Roman CYR" w:ascii="Times New Roman CYR" w:hAnsi="Times New Roman CYR"/>
        </w:rPr>
        <w:t>приступ</w:t>
      </w:r>
      <w:r>
        <w:rPr/>
        <w:t xml:space="preserve"> </w:t>
      </w:r>
      <w:r>
        <w:rPr>
          <w:rFonts w:eastAsia="Times New Roman CYR" w:cs="Times New Roman CYR" w:ascii="Times New Roman CYR" w:hAnsi="Times New Roman CYR"/>
        </w:rPr>
        <w:t>тошноты, он нанес грубый, матросский удар обоими кулаками, метя</w:t>
      </w:r>
      <w:r>
        <w:rPr/>
        <w:t xml:space="preserve"> </w:t>
      </w:r>
      <w:r>
        <w:rPr>
          <w:rFonts w:eastAsia="Times New Roman CYR" w:cs="Times New Roman CYR" w:ascii="Times New Roman CYR" w:hAnsi="Times New Roman CYR"/>
        </w:rPr>
        <w:t>по шеям</w:t>
      </w:r>
      <w:r>
        <w:rPr/>
        <w:t xml:space="preserve"> </w:t>
      </w:r>
      <w:r>
        <w:rPr>
          <w:rFonts w:eastAsia="Times New Roman CYR" w:cs="Times New Roman CYR" w:ascii="Times New Roman CYR" w:hAnsi="Times New Roman CYR"/>
        </w:rPr>
        <w:t xml:space="preserve">Харманы и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ы не были сильны. Они были плохо поставлены. Но их хватило, чтобы спасти жизнь Элаю. Клинки Стагевда не обрушились на его беззащитное тело, хотя и были к этому близки как никогда. </w:t>
      </w:r>
    </w:p>
    <w:p>
      <w:pPr>
        <w:pStyle w:val="Bodytext"/>
        <w:rPr/>
      </w:pPr>
      <w:r>
        <w:rPr>
          <w:rFonts w:eastAsia="Times New Roman CYR" w:cs="Times New Roman CYR" w:ascii="Times New Roman CYR" w:hAnsi="Times New Roman CYR"/>
        </w:rPr>
        <w:t>Элай почти ничего не соображал, но все же ему достало</w:t>
      </w:r>
      <w:r>
        <w:rPr/>
        <w:t xml:space="preserve"> </w:t>
      </w:r>
      <w:r>
        <w:rPr>
          <w:rFonts w:eastAsia="Times New Roman CYR" w:cs="Times New Roman CYR" w:ascii="Times New Roman CYR" w:hAnsi="Times New Roman CYR"/>
          <w:i/>
          <w:iCs/>
        </w:rPr>
        <w:t>телесного разумения</w:t>
      </w:r>
      <w:r>
        <w:rPr>
          <w:rFonts w:eastAsia="Times New Roman CYR" w:cs="Times New Roman CYR" w:ascii="Times New Roman CYR" w:hAnsi="Times New Roman CYR"/>
        </w:rPr>
        <w:t xml:space="preserve">, чтобы понять: его хотят убить и его единственным союзником сейчас является восставший из Склепа человек. Тяжелый футляр с письмом обрушился на руку Герфегеста, сжимающую меч. </w:t>
      </w:r>
    </w:p>
    <w:p>
      <w:pPr>
        <w:pStyle w:val="Bodytext"/>
        <w:rPr/>
      </w:pPr>
      <w:r>
        <w:rPr>
          <w:rFonts w:eastAsia="Times New Roman CYR" w:cs="Times New Roman CYR" w:ascii="Times New Roman CYR" w:hAnsi="Times New Roman CYR"/>
        </w:rPr>
        <w:t>Хозяева Гамелинов были ошеломлены. Но это не помешало Хармане нанести слепой удар за спину. Клинок Стагевда проткнул левую ладонь</w:t>
      </w:r>
      <w:r>
        <w:rPr/>
        <w:t xml:space="preserve"> </w:t>
      </w:r>
      <w:r>
        <w:rPr>
          <w:rFonts w:eastAsia="Times New Roman CYR" w:cs="Times New Roman CYR" w:ascii="Times New Roman CYR" w:hAnsi="Times New Roman CYR"/>
        </w:rPr>
        <w:t xml:space="preserve">Урайна. </w:t>
      </w:r>
    </w:p>
    <w:p>
      <w:pPr>
        <w:pStyle w:val="Bodytext"/>
        <w:rPr/>
      </w:pPr>
      <w:r>
        <w:rPr>
          <w:rFonts w:eastAsia="Times New Roman CYR" w:cs="Times New Roman CYR" w:ascii="Times New Roman CYR" w:hAnsi="Times New Roman CYR"/>
        </w:rPr>
        <w:t>Герфегест, закричав</w:t>
      </w:r>
      <w:r>
        <w:rPr/>
        <w:t xml:space="preserve"> </w:t>
      </w:r>
      <w:r>
        <w:rPr>
          <w:rFonts w:eastAsia="Times New Roman CYR" w:cs="Times New Roman CYR" w:ascii="Times New Roman CYR" w:hAnsi="Times New Roman CYR"/>
        </w:rPr>
        <w:t>от боли в раздробленных пальцах</w:t>
      </w:r>
      <w:r>
        <w:rPr/>
        <w:t>,</w:t>
      </w:r>
      <w:r>
        <w:rPr>
          <w:rFonts w:eastAsia="Times New Roman CYR" w:cs="Times New Roman CYR" w:ascii="Times New Roman CYR" w:hAnsi="Times New Roman CYR"/>
        </w:rPr>
        <w:t xml:space="preserve"> выронил меч</w:t>
      </w:r>
      <w:r>
        <w:rPr/>
        <w:t xml:space="preserve"> </w:t>
      </w:r>
      <w:r>
        <w:rPr>
          <w:rFonts w:eastAsia="Times New Roman CYR" w:cs="Times New Roman CYR" w:ascii="Times New Roman CYR" w:hAnsi="Times New Roman CYR"/>
        </w:rPr>
        <w:t xml:space="preserve">и ответил Элаю жестоким ударом в пах, нанести который мечтал уже треть суток, но прежде сдерживался из разных </w:t>
      </w:r>
      <w:r>
        <w:rPr/>
        <w:t>"</w:t>
      </w:r>
      <w:r>
        <w:rPr>
          <w:rFonts w:eastAsia="Times New Roman CYR" w:cs="Times New Roman CYR" w:ascii="Times New Roman CYR" w:hAnsi="Times New Roman CYR"/>
        </w:rPr>
        <w:t>благородных"</w:t>
      </w:r>
      <w:r>
        <w:rPr/>
        <w:t>, "</w:t>
      </w:r>
      <w:r>
        <w:rPr>
          <w:rFonts w:eastAsia="Times New Roman CYR" w:cs="Times New Roman CYR" w:ascii="Times New Roman CYR" w:hAnsi="Times New Roman CYR"/>
        </w:rPr>
        <w:t>родственных</w:t>
      </w:r>
      <w:r>
        <w:rPr/>
        <w:t>"</w:t>
      </w:r>
      <w:r>
        <w:rPr>
          <w:rFonts w:eastAsia="Times New Roman CYR" w:cs="Times New Roman CYR" w:ascii="Times New Roman CYR" w:hAnsi="Times New Roman CYR"/>
        </w:rPr>
        <w:t xml:space="preserve"> и прочих коту-под-хвост-пошедших соображений. </w:t>
      </w:r>
    </w:p>
    <w:p>
      <w:pPr>
        <w:pStyle w:val="Bodytext"/>
        <w:rPr/>
      </w:pPr>
      <w:r>
        <w:rPr>
          <w:rFonts w:eastAsia="Times New Roman CYR" w:cs="Times New Roman CYR" w:ascii="Times New Roman CYR" w:hAnsi="Times New Roman CYR"/>
        </w:rPr>
        <w:t>Хозяева Гамелинов, несмотря на внезапность нападения Урайна и вероломство Элая, без сомнения, убили бы обоих. Но тут сверху, из серебрящегося невнятного тумана, свалились еще четверо</w:t>
      </w:r>
      <w:r>
        <w:rPr/>
        <w:t xml:space="preserve">: </w:t>
      </w:r>
      <w:r>
        <w:rPr>
          <w:rFonts w:eastAsia="Times New Roman CYR" w:cs="Times New Roman CYR" w:ascii="Times New Roman CYR" w:hAnsi="Times New Roman CYR"/>
        </w:rPr>
        <w:t xml:space="preserve">двое израненных Гамелинов и двое ошалевших Пелнов. </w:t>
      </w:r>
    </w:p>
    <w:p>
      <w:pPr>
        <w:pStyle w:val="Bodytext"/>
        <w:rPr/>
      </w:pPr>
      <w:r>
        <w:rPr>
          <w:rFonts w:eastAsia="Times New Roman CYR" w:cs="Times New Roman CYR" w:ascii="Times New Roman CYR" w:hAnsi="Times New Roman CYR"/>
        </w:rPr>
        <w:t>Битва наверху входила в завершающую стадию. Люди Тарена Меченого теснили защитников Наг-Нараона в самые укромные уголки крепости. Так и случилось</w:t>
      </w:r>
      <w:r>
        <w:rPr/>
        <w:t xml:space="preserve">, </w:t>
      </w:r>
      <w:r>
        <w:rPr>
          <w:rFonts w:eastAsia="Times New Roman CYR" w:cs="Times New Roman CYR" w:ascii="Times New Roman CYR" w:hAnsi="Times New Roman CYR"/>
        </w:rPr>
        <w:t>что четверо сражающихся</w:t>
      </w:r>
      <w:r>
        <w:rPr/>
        <w:t xml:space="preserve"> </w:t>
      </w:r>
      <w:r>
        <w:rPr>
          <w:rFonts w:eastAsia="Times New Roman CYR" w:cs="Times New Roman CYR" w:ascii="Times New Roman CYR" w:hAnsi="Times New Roman CYR"/>
        </w:rPr>
        <w:t xml:space="preserve">угодили в нечаянную колдовскую западню, раскрытую магией Хозяев Гамелинов. </w:t>
      </w:r>
    </w:p>
    <w:p>
      <w:pPr>
        <w:pStyle w:val="Bodytext"/>
        <w:rPr/>
      </w:pPr>
      <w:r>
        <w:rPr>
          <w:rFonts w:eastAsia="Times New Roman CYR" w:cs="Times New Roman CYR" w:ascii="Times New Roman CYR" w:hAnsi="Times New Roman CYR"/>
        </w:rPr>
        <w:t>Все смешалось в кровавой, тупой и совершенно невнятной возн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ий выпад Харманы, направленный прямо в сердце Урайна, по злой иронии судьбы повстречался с плотью Га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адыхаясь от ярости, свалил наземь непрошеного Пелна. </w:t>
      </w:r>
    </w:p>
    <w:p>
      <w:pPr>
        <w:pStyle w:val="Bodytext"/>
        <w:rPr/>
      </w:pPr>
      <w:r>
        <w:rPr>
          <w:rFonts w:eastAsia="Times New Roman CYR" w:cs="Times New Roman CYR" w:ascii="Times New Roman CYR" w:hAnsi="Times New Roman CYR"/>
        </w:rPr>
        <w:t>Элай скулил под ногами</w:t>
      </w:r>
      <w:r>
        <w:rPr/>
        <w:t xml:space="preserve"> </w:t>
      </w:r>
      <w:r>
        <w:rPr>
          <w:rFonts w:eastAsia="Times New Roman CYR" w:cs="Times New Roman CYR" w:ascii="Times New Roman CYR" w:hAnsi="Times New Roman CYR"/>
        </w:rPr>
        <w:t>у дерущихся</w:t>
      </w:r>
      <w:r>
        <w:rPr/>
        <w:t xml:space="preserve">, </w:t>
      </w:r>
      <w:r>
        <w:rPr>
          <w:rFonts w:eastAsia="Times New Roman CYR" w:cs="Times New Roman CYR" w:ascii="Times New Roman CYR" w:hAnsi="Times New Roman CYR"/>
        </w:rPr>
        <w:t>закрывая</w:t>
      </w:r>
      <w:r>
        <w:rPr/>
        <w:t xml:space="preserve"> </w:t>
      </w:r>
      <w:r>
        <w:rPr>
          <w:rFonts w:eastAsia="Times New Roman CYR" w:cs="Times New Roman CYR" w:ascii="Times New Roman CYR" w:hAnsi="Times New Roman CYR"/>
        </w:rPr>
        <w:t>голову руками. Футляр для писем</w:t>
      </w:r>
      <w:r>
        <w:rPr/>
        <w:t xml:space="preserve"> </w:t>
      </w:r>
      <w:r>
        <w:rPr>
          <w:rFonts w:eastAsia="Times New Roman CYR" w:cs="Times New Roman CYR" w:ascii="Times New Roman CYR" w:hAnsi="Times New Roman CYR"/>
        </w:rPr>
        <w:t>он, конечно, выронил</w:t>
      </w:r>
      <w:r>
        <w:rPr/>
        <w:t xml:space="preserve">. </w:t>
      </w:r>
    </w:p>
    <w:p>
      <w:pPr>
        <w:pStyle w:val="Bodytext"/>
        <w:rPr/>
      </w:pPr>
      <w:r>
        <w:rPr>
          <w:rFonts w:eastAsia="Times New Roman CYR" w:cs="Times New Roman CYR" w:ascii="Times New Roman CYR" w:hAnsi="Times New Roman CYR"/>
        </w:rPr>
        <w:t>Этот бедлам</w:t>
      </w:r>
      <w:r>
        <w:rPr/>
        <w:t xml:space="preserve"> </w:t>
      </w:r>
      <w:r>
        <w:rPr>
          <w:rFonts w:eastAsia="Times New Roman CYR" w:cs="Times New Roman CYR" w:ascii="Times New Roman CYR" w:hAnsi="Times New Roman CYR"/>
        </w:rPr>
        <w:t>не помешал Урайну</w:t>
      </w:r>
      <w:r>
        <w:rPr/>
        <w:t xml:space="preserve"> </w:t>
      </w:r>
      <w:r>
        <w:rPr>
          <w:rFonts w:eastAsia="Times New Roman CYR" w:cs="Times New Roman CYR" w:ascii="Times New Roman CYR" w:hAnsi="Times New Roman CYR"/>
        </w:rPr>
        <w:t>почуять и оценить по достоинству зов, исходящий из футляра. Странное дело</w:t>
      </w:r>
      <w:r>
        <w:rPr/>
        <w:t xml:space="preserve">... </w:t>
      </w:r>
      <w:r>
        <w:rPr>
          <w:rFonts w:eastAsia="Times New Roman CYR" w:cs="Times New Roman CYR" w:ascii="Times New Roman CYR" w:hAnsi="Times New Roman CYR"/>
        </w:rPr>
        <w:t xml:space="preserve">Ему показалось, что там находится нечто, изготовленное его собственной рукой. </w:t>
      </w:r>
    </w:p>
    <w:p>
      <w:pPr>
        <w:pStyle w:val="Bodytext"/>
        <w:rPr/>
      </w:pPr>
      <w:r>
        <w:rPr>
          <w:rFonts w:eastAsia="Times New Roman CYR" w:cs="Times New Roman CYR" w:ascii="Times New Roman CYR" w:hAnsi="Times New Roman CYR"/>
        </w:rPr>
        <w:t>Мыслимо ли это? Урайн не стал задумываться. В спасительном прыжке он достиг футляра и вцепился в него обеими руками. Над головой Урайна просвистел меч Харманы. В следующее мгновение Хозяйка Гамелинов была оглушена Пелном, который был достаточно жаден</w:t>
      </w:r>
      <w:r>
        <w:rPr/>
        <w:t xml:space="preserve"> </w:t>
      </w:r>
      <w:r>
        <w:rPr>
          <w:rFonts w:eastAsia="Times New Roman CYR" w:cs="Times New Roman CYR" w:ascii="Times New Roman CYR" w:hAnsi="Times New Roman CYR"/>
        </w:rPr>
        <w:t xml:space="preserve">и вместе с тем умен, чтобы понимать, что Тарен даст за ее говорящую голову куда больше, чем за безмолвствующ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лихорадочно соображал где он находится. Если сюда спустились Хозяева Гамелинов, значит, они намеревались как-то отсюда подняться наверх. Туда, откуда свалились эти молодчики. Если бы он, Урайн, решил обустроить узилище для Звезднорожденного, он бы обязательно использовал многолоктевую толщу Ткани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 Элиен – Братья по Рождению. Значит, они мыслят одинаково. Значит, у него над головой – Ткань Тайа-Ароан. А для Ткани существуют сво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лакон, – глядя перед собой невидящими глазами, но неожиданно твердым голосом сказал Элай. </w:t>
      </w:r>
    </w:p>
    <w:p>
      <w:pPr>
        <w:pStyle w:val="Bodytext"/>
        <w:rPr/>
      </w:pPr>
      <w:r>
        <w:rPr>
          <w:rFonts w:eastAsia="Times New Roman CYR" w:cs="Times New Roman CYR" w:ascii="Times New Roman CYR" w:hAnsi="Times New Roman CYR"/>
        </w:rPr>
        <w:t>Его левый кулак разжался</w:t>
      </w:r>
      <w:r>
        <w:rPr/>
        <w:t>.</w:t>
      </w:r>
      <w:r>
        <w:rPr>
          <w:rFonts w:eastAsia="Times New Roman CYR" w:cs="Times New Roman CYR" w:ascii="Times New Roman CYR" w:hAnsi="Times New Roman CYR"/>
        </w:rPr>
        <w:t xml:space="preserve"> Урайн увидел на</w:t>
      </w:r>
      <w:r>
        <w:rPr/>
        <w:t xml:space="preserve"> </w:t>
      </w:r>
      <w:r>
        <w:rPr>
          <w:rFonts w:eastAsia="Times New Roman CYR" w:cs="Times New Roman CYR" w:ascii="Times New Roman CYR" w:hAnsi="Times New Roman CYR"/>
        </w:rPr>
        <w:t>ладони Элая какой-то крошечный предмет. Он схватил его и очень вовремя отдернул руку –</w:t>
      </w:r>
      <w:r>
        <w:rPr/>
        <w:t xml:space="preserve"> </w:t>
      </w:r>
      <w:r>
        <w:rPr>
          <w:rFonts w:eastAsia="Times New Roman CYR" w:cs="Times New Roman CYR" w:ascii="Times New Roman CYR" w:hAnsi="Times New Roman CYR"/>
        </w:rPr>
        <w:t>Пелн, мгновение назад оглушивший</w:t>
      </w:r>
      <w:r>
        <w:rPr/>
        <w:t xml:space="preserve"> </w:t>
      </w:r>
      <w:r>
        <w:rPr>
          <w:rFonts w:eastAsia="Times New Roman CYR" w:cs="Times New Roman CYR" w:ascii="Times New Roman CYR" w:hAnsi="Times New Roman CYR"/>
        </w:rPr>
        <w:t>Харману, хотел оставить обнаженного человека с лысым черепом без десниц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клятие! – рычал Герфегест в бессильной зло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ичего не мог поделать. Его правая кисть была раздроблена, а ногу исхитрился проткнуть кинжалом второй Пелн, прежде чем Герфегест свернул ему шею. </w:t>
      </w:r>
    </w:p>
    <w:p>
      <w:pPr>
        <w:pStyle w:val="Bodytext"/>
        <w:rPr/>
      </w:pPr>
      <w:r>
        <w:rPr>
          <w:rFonts w:eastAsia="Times New Roman CYR" w:cs="Times New Roman CYR" w:ascii="Times New Roman CYR" w:hAnsi="Times New Roman CYR"/>
        </w:rPr>
        <w:t>Главное в Войне Всех Против Всех –</w:t>
      </w:r>
      <w:r>
        <w:rPr/>
        <w:t xml:space="preserve"> </w:t>
      </w:r>
      <w:r>
        <w:rPr>
          <w:rFonts w:eastAsia="Times New Roman CYR" w:cs="Times New Roman CYR" w:ascii="Times New Roman CYR" w:hAnsi="Times New Roman CYR"/>
        </w:rPr>
        <w:t>успеть раствориться в неведении прежде, чем кто-нибудь случайно отрежет тебе голову. Урайн вспомнил все</w:t>
      </w:r>
      <w:r>
        <w:rPr/>
        <w:t xml:space="preserve"> </w:t>
      </w:r>
      <w:r>
        <w:rPr>
          <w:rFonts w:eastAsia="Times New Roman CYR" w:cs="Times New Roman CYR" w:ascii="Times New Roman CYR" w:hAnsi="Times New Roman CYR"/>
        </w:rPr>
        <w:t>слова о Ткани Тайа-Ароан и выбрал самую короткую формулу</w:t>
      </w:r>
      <w:r>
        <w:rPr/>
        <w:t xml:space="preserve">. </w:t>
      </w:r>
      <w:r>
        <w:rPr>
          <w:rFonts w:eastAsia="Times New Roman CYR" w:cs="Times New Roman CYR" w:ascii="Times New Roman CYR" w:hAnsi="Times New Roman CYR"/>
        </w:rPr>
        <w:t xml:space="preserve">На длинное заклинание могло не хватить времени. </w:t>
      </w:r>
    </w:p>
    <w:p>
      <w:pPr>
        <w:pStyle w:val="SubHeader"/>
        <w:rPr/>
      </w:pPr>
      <w:r>
        <w:rPr/>
        <w:t xml:space="preserve"> </w:t>
      </w:r>
      <w:r>
        <w:rPr/>
        <w:t xml:space="preserve">2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летел наверх, как ошпаренный. Уф-ф. Так ведь можно и умереть, милостивые гиазиры. </w:t>
      </w:r>
    </w:p>
    <w:p>
      <w:pPr>
        <w:pStyle w:val="Bodytext"/>
        <w:rPr/>
      </w:pPr>
      <w:r>
        <w:rPr>
          <w:rFonts w:eastAsia="Times New Roman CYR" w:cs="Times New Roman CYR" w:ascii="Times New Roman CYR" w:hAnsi="Times New Roman CYR"/>
        </w:rPr>
        <w:t>Темный коридор</w:t>
      </w:r>
      <w:r>
        <w:rPr/>
        <w:t xml:space="preserve">. </w:t>
      </w:r>
      <w:r>
        <w:rPr>
          <w:rFonts w:eastAsia="Times New Roman CYR" w:cs="Times New Roman CYR" w:ascii="Times New Roman CYR" w:hAnsi="Times New Roman CYR"/>
        </w:rPr>
        <w:t>Напротив – неряшливый пролом в стене. В одном конце коридора видна четырехугольная комната</w:t>
      </w:r>
      <w:r>
        <w:rPr/>
        <w:t xml:space="preserve">, </w:t>
      </w:r>
      <w:r>
        <w:rPr>
          <w:rFonts w:eastAsia="Times New Roman CYR" w:cs="Times New Roman CYR" w:ascii="Times New Roman CYR" w:hAnsi="Times New Roman CYR"/>
        </w:rPr>
        <w:t xml:space="preserve">в другом </w:t>
      </w:r>
      <w:r>
        <w:rPr/>
        <w:t xml:space="preserve">– </w:t>
      </w:r>
      <w:r>
        <w:rPr>
          <w:rFonts w:eastAsia="Times New Roman CYR" w:cs="Times New Roman CYR" w:ascii="Times New Roman CYR" w:hAnsi="Times New Roman CYR"/>
        </w:rPr>
        <w:t>ступени лестницы</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убитых и двое раненых. На полу догорает фак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осторожно положил до времени на пол футляр и флакон, полученные от Элая, подобрал глянувшийся ему меч и первым делом добил раненых. Пелны, Гамелины – какая ра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поднял факел и помахал им из стороны в сторону, чтобы разбудить засыпающее пла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рислушался. Ни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самое время ознакомиться с содержимым футляра. Он развинтил его и извлек на свет послание. </w:t>
      </w:r>
    </w:p>
    <w:p>
      <w:pPr>
        <w:pStyle w:val="Bodytext"/>
        <w:rPr/>
      </w:pPr>
      <w:r>
        <w:rPr>
          <w:rFonts w:eastAsia="Times New Roman CYR" w:cs="Times New Roman CYR" w:ascii="Times New Roman CYR" w:hAnsi="Times New Roman CYR"/>
        </w:rPr>
        <w:t>"Хозяин! Спешу сообщить, что во вверенных мне городе и крепости по-прежнему все спокойно. В Квартале Медников</w:t>
      </w:r>
      <w:r>
        <w:rPr/>
        <w:t xml:space="preserve"> </w:t>
      </w:r>
      <w:r>
        <w:rPr>
          <w:rFonts w:eastAsia="Times New Roman CYR" w:cs="Times New Roman CYR" w:ascii="Times New Roman CYR" w:hAnsi="Times New Roman CYR"/>
        </w:rPr>
        <w:t>просел</w:t>
      </w:r>
      <w:r>
        <w:rPr/>
        <w:t xml:space="preserve"> </w:t>
      </w:r>
      <w:r>
        <w:rPr>
          <w:rFonts w:eastAsia="Times New Roman CYR" w:cs="Times New Roman CYR" w:ascii="Times New Roman CYR" w:hAnsi="Times New Roman CYR"/>
        </w:rPr>
        <w:t>фундамент одного из общественных зданий, но в целом..."</w:t>
      </w:r>
      <w:r>
        <w:rPr/>
        <w:t xml:space="preserve"> </w:t>
      </w:r>
    </w:p>
    <w:p>
      <w:pPr>
        <w:pStyle w:val="Bodytext"/>
        <w:rPr/>
      </w:pPr>
      <w:r>
        <w:rPr>
          <w:rFonts w:eastAsia="Times New Roman CYR" w:cs="Times New Roman CYR" w:ascii="Times New Roman CYR" w:hAnsi="Times New Roman CYR"/>
        </w:rPr>
        <w:t>Что за ерунда? В конце письма стояла подпись: "Комендант крепости Авен-Раман, Такой-Сякой из Дома Гамелинов". Нет, тут явно какой-то подвох</w:t>
      </w:r>
      <w:r>
        <w:rPr/>
        <w:t>.</w:t>
      </w:r>
    </w:p>
    <w:p>
      <w:pPr>
        <w:pStyle w:val="Bodytext"/>
        <w:rPr/>
      </w:pPr>
      <w:r>
        <w:rPr>
          <w:rFonts w:eastAsia="Times New Roman CYR" w:cs="Times New Roman CYR" w:ascii="Times New Roman CYR" w:hAnsi="Times New Roman CYR"/>
        </w:rPr>
        <w:t>Урайн открыл флакон и, насколько позволяли скромные объемы его содержимого, щедро окропил бумагу. Источая</w:t>
      </w:r>
      <w:r>
        <w:rPr/>
        <w:t xml:space="preserve"> </w:t>
      </w:r>
      <w:r>
        <w:rPr>
          <w:rFonts w:eastAsia="Times New Roman CYR" w:cs="Times New Roman CYR" w:ascii="Times New Roman CYR" w:hAnsi="Times New Roman CYR"/>
        </w:rPr>
        <w:t>непередаваемый аромат хуммеровой кухни, жидкость</w:t>
      </w:r>
      <w:r>
        <w:rPr/>
        <w:t xml:space="preserve"> </w:t>
      </w:r>
      <w:r>
        <w:rPr>
          <w:rFonts w:eastAsia="Times New Roman CYR" w:cs="Times New Roman CYR" w:ascii="Times New Roman CYR" w:hAnsi="Times New Roman CYR"/>
        </w:rPr>
        <w:t xml:space="preserve">мигом разошлась по всей поверхности бумаги и впиталась в нее без остатка. Каракули коменданта вместе с его печатью канули в небытие. </w:t>
      </w:r>
    </w:p>
    <w:p>
      <w:pPr>
        <w:pStyle w:val="Bodytext"/>
        <w:rPr/>
      </w:pPr>
      <w:r>
        <w:rPr>
          <w:rFonts w:eastAsia="Times New Roman CYR" w:cs="Times New Roman CYR" w:ascii="Times New Roman CYR" w:hAnsi="Times New Roman CYR"/>
        </w:rPr>
        <w:t>Вместо</w:t>
      </w:r>
      <w:r>
        <w:rPr/>
        <w:t xml:space="preserve"> </w:t>
      </w:r>
      <w:r>
        <w:rPr>
          <w:rFonts w:eastAsia="Times New Roman CYR" w:cs="Times New Roman CYR" w:ascii="Times New Roman CYR" w:hAnsi="Times New Roman CYR"/>
        </w:rPr>
        <w:t>словесного поноса Такого-Сякого теперь на бумажном плацу выстроились</w:t>
      </w:r>
      <w:r>
        <w:rPr/>
        <w:t xml:space="preserve"> </w:t>
      </w:r>
      <w:r>
        <w:rPr>
          <w:rFonts w:eastAsia="Times New Roman CYR" w:cs="Times New Roman CYR" w:ascii="Times New Roman CYR" w:hAnsi="Times New Roman CYR"/>
        </w:rPr>
        <w:t>безукоризненными</w:t>
      </w:r>
      <w:r>
        <w:rPr/>
        <w:t xml:space="preserve"> </w:t>
      </w:r>
      <w:r>
        <w:rPr>
          <w:rFonts w:eastAsia="Times New Roman CYR" w:cs="Times New Roman CYR" w:ascii="Times New Roman CYR" w:hAnsi="Times New Roman CYR"/>
        </w:rPr>
        <w:t>шеренгами выжженные ледяным огнем Хуммера строки</w:t>
      </w:r>
      <w:r>
        <w:rPr/>
        <w:t xml:space="preserve">. </w:t>
      </w:r>
      <w:r>
        <w:rPr>
          <w:rFonts w:eastAsia="Times New Roman CYR" w:cs="Times New Roman CYR" w:ascii="Times New Roman CYR" w:hAnsi="Times New Roman CYR"/>
        </w:rPr>
        <w:t xml:space="preserve">Так мог писать только один человек во всей Сармонтазаре. Он, он сам – Октанг Урайн, Звезднорожд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 Урайна скользнул ниже. Черный отпечаток руки. Длань Хуммера. </w:t>
      </w:r>
    </w:p>
    <w:p>
      <w:pPr>
        <w:pStyle w:val="Bodytext"/>
        <w:rPr/>
      </w:pPr>
      <w:r>
        <w:rPr>
          <w:rFonts w:eastAsia="Times New Roman CYR" w:cs="Times New Roman CYR" w:ascii="Times New Roman CYR" w:hAnsi="Times New Roman CYR"/>
        </w:rPr>
        <w:t>Урайн скептически скривился и огляделся по сторонам в надежде увидеть что-нибудь подходящее. Хорошо</w:t>
      </w:r>
      <w:r>
        <w:rPr/>
        <w:t>,</w:t>
      </w:r>
      <w:r>
        <w:rPr>
          <w:rFonts w:eastAsia="Times New Roman CYR" w:cs="Times New Roman CYR" w:ascii="Times New Roman CYR" w:hAnsi="Times New Roman CYR"/>
        </w:rPr>
        <w:t xml:space="preserve"> вот, например, рука этого</w:t>
      </w:r>
      <w:r>
        <w:rPr/>
        <w:t>,</w:t>
      </w:r>
      <w:r>
        <w:rPr>
          <w:rFonts w:eastAsia="Times New Roman CYR" w:cs="Times New Roman CYR" w:ascii="Times New Roman CYR" w:hAnsi="Times New Roman CYR"/>
        </w:rPr>
        <w:t xml:space="preserve"> который</w:t>
      </w:r>
      <w:r>
        <w:rPr/>
        <w:t xml:space="preserve">... </w:t>
      </w:r>
      <w:r>
        <w:rPr>
          <w:rFonts w:eastAsia="Times New Roman CYR" w:cs="Times New Roman CYR" w:ascii="Times New Roman CYR" w:hAnsi="Times New Roman CYR"/>
        </w:rPr>
        <w:t xml:space="preserve">который еще теп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зял зарубленного Пелна за руку и приложил его пятерню к письму в том месте, где бумага была пропечатана Дланью Хуммера. Пятерня Пелна прошла сквозь черную печать, как сквозь воздух. С другой стороны бумажного листа выглянули добела обглоданные фаланги пальцев Пел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сомнений быть не может. Письмо написано им самим и никем дру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Урайн мог допустить, что в нем все еще сохранилась способность удивляться, то сейчас он был именно удивлен. </w:t>
      </w:r>
    </w:p>
    <w:p>
      <w:pPr>
        <w:pStyle w:val="Bodytext"/>
        <w:rPr/>
      </w:pPr>
      <w:r>
        <w:rPr>
          <w:rFonts w:eastAsia="Times New Roman CYR" w:cs="Times New Roman CYR" w:ascii="Times New Roman CYR" w:hAnsi="Times New Roman CYR"/>
        </w:rPr>
        <w:t>Хм, ну, положим</w:t>
      </w:r>
      <w:r>
        <w:rPr/>
        <w:t>.</w:t>
      </w:r>
      <w:r>
        <w:rPr>
          <w:rFonts w:eastAsia="Times New Roman CYR" w:cs="Times New Roman CYR" w:ascii="Times New Roman CYR" w:hAnsi="Times New Roman CYR"/>
        </w:rPr>
        <w:t xml:space="preserve"> Так что же мы изволили написать сами себе, милостивые гиаз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мню свое удивление в тот миг, когда я стоял подле Лона Игольчатой Башни и читал послание, написанное мне Октангом Урайном, то есть мной. Придет срок – и твое удивление развеется, как ныне развеялся прах было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бе предстоит нелегкий путь. Ты пройдешь его до конца, чтобы стать мной, Властел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выбраться отсюда живым и невредимым, первым делом надлежит сокрушить Игольчатую Башню. Для этого сде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рервался. Он был в коридоре не один. Там, откуда он сам поднялся несколько минут назад, прорвавшись сквозь Ткань Тайа-Ароан, со стоном возник Герфегест. </w:t>
      </w:r>
    </w:p>
    <w:p>
      <w:pPr>
        <w:pStyle w:val="SubHeader"/>
        <w:rPr/>
      </w:pPr>
      <w:r>
        <w:rPr/>
        <w:t xml:space="preserve"> </w:t>
      </w:r>
      <w:r>
        <w:rPr/>
        <w:t xml:space="preserve">24 </w:t>
      </w:r>
    </w:p>
    <w:p>
      <w:pPr>
        <w:pStyle w:val="Bodytext"/>
        <w:rPr/>
      </w:pPr>
      <w:r>
        <w:rPr>
          <w:rFonts w:eastAsia="Times New Roman CYR" w:cs="Times New Roman CYR" w:ascii="Times New Roman CYR" w:hAnsi="Times New Roman CYR"/>
        </w:rPr>
        <w:t>Меч Хозяин Гамелинов держал в левой руке, а стоять он мог</w:t>
      </w:r>
      <w:r>
        <w:rPr/>
        <w:t>,</w:t>
      </w:r>
      <w:r>
        <w:rPr>
          <w:rFonts w:eastAsia="Times New Roman CYR" w:cs="Times New Roman CYR" w:ascii="Times New Roman CYR" w:hAnsi="Times New Roman CYR"/>
        </w:rPr>
        <w:t xml:space="preserve"> только балансируя на одной ноге, ибо сухожилия второй были</w:t>
      </w:r>
      <w:r>
        <w:rPr/>
        <w:t xml:space="preserve"> </w:t>
      </w:r>
      <w:r>
        <w:rPr>
          <w:rFonts w:eastAsia="Times New Roman CYR" w:cs="Times New Roman CYR" w:ascii="Times New Roman CYR" w:hAnsi="Times New Roman CYR"/>
        </w:rPr>
        <w:t>порваны. Глупый в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оценил расстояние между ними. Пять шагов. </w:t>
      </w:r>
    </w:p>
    <w:p>
      <w:pPr>
        <w:pStyle w:val="Bodytext"/>
        <w:rPr/>
      </w:pPr>
      <w:r>
        <w:rPr>
          <w:rFonts w:eastAsia="Times New Roman CYR" w:cs="Times New Roman CYR" w:ascii="Times New Roman CYR" w:hAnsi="Times New Roman CYR"/>
        </w:rPr>
        <w:t>Помнится, в теле Шета он, Урайн, был неплохим фехтовальщиком. Но телом Сделанного Человека он еще не научился владеть вовсе.</w:t>
      </w:r>
      <w:r>
        <w:rPr/>
        <w:t xml:space="preserve"> </w:t>
      </w:r>
      <w:r>
        <w:rPr>
          <w:rFonts w:eastAsia="Times New Roman CYR" w:cs="Times New Roman CYR" w:ascii="Times New Roman CYR" w:hAnsi="Times New Roman CYR"/>
        </w:rPr>
        <w:t xml:space="preserve">Урайн помнил, что Герфегест практически неодолим в честном поединке один на один. Не сомневался Урайн и в том, что даже израненный Герфегест сможет отбиться от него. С другой стороны, если Герфегест решится на безрассудное нападение, то он наверняка допустит какую-нибудь оплошность и станет жертвой его, Урайна, клинка. </w:t>
      </w:r>
    </w:p>
    <w:p>
      <w:pPr>
        <w:pStyle w:val="Bodytext"/>
        <w:rPr/>
      </w:pPr>
      <w:r>
        <w:rPr>
          <w:rFonts w:eastAsia="Times New Roman CYR" w:cs="Times New Roman CYR" w:ascii="Times New Roman CYR" w:hAnsi="Times New Roman CYR"/>
        </w:rPr>
        <w:t>Герфегест, видимо, думал о том же самом. Он угрюмо разглядывал Урайна и лихорадочно оценивал свои шансы.</w:t>
      </w:r>
      <w:r>
        <w:rPr/>
        <w:t xml:space="preserve"> </w:t>
      </w:r>
    </w:p>
    <w:p>
      <w:pPr>
        <w:pStyle w:val="Bodytext"/>
        <w:rPr/>
      </w:pPr>
      <w:r>
        <w:rPr>
          <w:rFonts w:eastAsia="Times New Roman CYR" w:cs="Times New Roman CYR" w:ascii="Times New Roman CYR" w:hAnsi="Times New Roman CYR"/>
        </w:rPr>
        <w:t>Урайн на всякий случай сделал еще три шага назад и, скосив глаза</w:t>
      </w:r>
      <w:r>
        <w:rPr/>
        <w:t xml:space="preserve"> </w:t>
      </w:r>
      <w:r>
        <w:rPr>
          <w:rFonts w:eastAsia="Times New Roman CYR" w:cs="Times New Roman CYR" w:ascii="Times New Roman CYR" w:hAnsi="Times New Roman CYR"/>
        </w:rPr>
        <w:t xml:space="preserve">в письмо,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о тебя здесь, интересно, что-нибудь напис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асторо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смотри-ка! – восхитился Урайн. – "Не пытайся убить Герфегеста. Я несколько раз уже пробовал". Это я, стало быть, – пояснил Урайн Герфегесту, багровеющему от ненависти. – Э-э-э... Ага, вот. "И несколько раз умирал от его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рервал чтение и пристально посмотрел на Хозяина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сколько раз умирал от твоего клинка, Последний из Конгетларов. А ведь имел возможность тысячу раз убить тебя сам, змеиное сердце, – сказал Урайн тихо и очень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чень устал от слов. Ему хотелось лишь одного – выпустить Урайну кишки и идти спать. А по пробуждении увидеть Наг-Нараон целым и невредимым. И чтобы до Игрищ Альбатросов оставался еще хотя бы один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он бы, Герфегест, знал, какой прием устроить Тай-Кевру и его люд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ернулся к чт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так-так..."Оставь его там, где встретишься с ним. Герфегест ничем не сможет помешать тебе. Со временем ты вернешься в Алустрал и принесешь ему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ал? – спросил Урайн, склонив голову на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теперь Герфегест не выдержал. Он рванулся вперед, вкладывая в этот порыв всю свою ненависть. Он почти достал Урайна. И все же его клинок смог лишь надорвать в руках врага загадочное письмо, служившее источником странных прориц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пал. У Урайна было несколько мгновений,  которые он мог попытаться потратить на то, чтобы зарубить Герфегеста. Но Урайн пренебрег представившейся возможностью – он доверял своим сове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отошел еще на три шага и принялся перечитывать письмо с самого начала. Предстояло сделать очень и очень многое. </w:t>
      </w:r>
    </w:p>
    <w:p>
      <w:pPr>
        <w:pStyle w:val="SubHeader"/>
        <w:rPr/>
      </w:pPr>
      <w:r>
        <w:rPr/>
        <w:t xml:space="preserve"> </w:t>
      </w:r>
      <w:r>
        <w:rPr/>
        <w:t xml:space="preserve">25 </w:t>
      </w:r>
    </w:p>
    <w:p>
      <w:pPr>
        <w:pStyle w:val="Bodytext"/>
        <w:rPr/>
      </w:pPr>
      <w:r>
        <w:rPr>
          <w:rFonts w:eastAsia="Times New Roman CYR" w:cs="Times New Roman CYR" w:ascii="Times New Roman CYR" w:hAnsi="Times New Roman CYR"/>
        </w:rPr>
        <w:t>Поверженный Наг-Нараон лежал у его ног. Разоренное родовое гнездо</w:t>
      </w:r>
      <w:r>
        <w:rPr/>
        <w:t xml:space="preserve"> </w:t>
      </w:r>
      <w:r>
        <w:rPr>
          <w:rFonts w:eastAsia="Times New Roman CYR" w:cs="Times New Roman CYR" w:ascii="Times New Roman CYR" w:hAnsi="Times New Roman CYR"/>
        </w:rPr>
        <w:t>Гамелинов было</w:t>
      </w:r>
      <w:r>
        <w:rPr/>
        <w:t xml:space="preserve"> </w:t>
      </w:r>
      <w:r>
        <w:rPr>
          <w:rFonts w:eastAsia="Times New Roman CYR" w:cs="Times New Roman CYR" w:ascii="Times New Roman CYR" w:hAnsi="Times New Roman CYR"/>
        </w:rPr>
        <w:t xml:space="preserve">освещено заревом пожарищ. Залитое кровью, разоренное, безлю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мелины были верны себе до конца. Никто не искал спасения в бегстве. Никто, кроме Хозяев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сплю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сей своей ненависти к Хармане и Герфегесту, он не мог даже заподозрить, что они решатся на подобную низость. Он был уверен, что Хозяева Гамелинов будут сражаться плечом к плечу вместе со своими людьми, пока смерть не разыщет их на бранном 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w:t>
      </w:r>
    </w:p>
    <w:p>
      <w:pPr>
        <w:pStyle w:val="Bodytext"/>
        <w:rPr/>
      </w:pPr>
      <w:r>
        <w:rPr>
          <w:rFonts w:eastAsia="Times New Roman CYR" w:cs="Times New Roman CYR" w:ascii="Times New Roman CYR" w:hAnsi="Times New Roman CYR"/>
        </w:rPr>
        <w:t>Стоило Пелнам прорваться на стены, как они ударились в бегство и исчезли. Разумеется, их ищут повсюду и рано или поздно найдут. Если они бежали прочь из Наг-Нараона – не беда. Пелны доберутся до Сивенка и до Авен-Рамана</w:t>
      </w:r>
      <w:r>
        <w:rPr/>
        <w:t xml:space="preserve">, </w:t>
      </w:r>
      <w:r>
        <w:rPr>
          <w:rFonts w:eastAsia="Times New Roman CYR" w:cs="Times New Roman CYR" w:ascii="Times New Roman CYR" w:hAnsi="Times New Roman CYR"/>
        </w:rPr>
        <w:t>до Наг-Геркана и до Кайелетских островов, в конце концов!</w:t>
      </w:r>
      <w:r>
        <w:rPr/>
        <w:t xml:space="preserve"> </w:t>
      </w:r>
      <w:r>
        <w:rPr>
          <w:rFonts w:eastAsia="Times New Roman CYR" w:cs="Times New Roman CYR" w:ascii="Times New Roman CYR" w:hAnsi="Times New Roman CYR"/>
        </w:rPr>
        <w:t xml:space="preserve">Если потребуется – они будут искать Харману и Герфегеста по всему Синему Алустралу. Ибо Хозяева Гамелинов сами поставили себя вне закона своим бегством с поля бр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росил взгляд в сторону Игольчатой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бязательно подымется туда. Но уже завтра. Завтра. А сегодня, как ни устали воины, надо прибрать трупы, подсчитать павших, обеспечить всем горячий ужин (хотя какой там ужин? скорее, завтрак) и ночл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Тарену Меченому подошел с докладом один из полутысяцких, которому была поручена организация караулов в захваченной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ех постах – наши люди. Усиленная стража по десять человек. Распаливают костры. Комар не пролети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сдержа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толбовую Дорогу выслали кого-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толбовую? Да. там сотня мечников. Устраивают засеку. На всякий слу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Тарен действительно был доволен. – Ну а что на Игольчатой Баш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овно бы в ответ на его слова, с вершины Башни сорвалась черная тень. И, отчаянно вопя, проследовала к земле в полном соответствии с законами падения свободных т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Башне засели какие-то отчаянные. Возможно, это был последний из них. </w:t>
      </w:r>
    </w:p>
    <w:p>
      <w:pPr>
        <w:pStyle w:val="Bodytext"/>
        <w:rPr/>
      </w:pPr>
      <w:r>
        <w:rPr>
          <w:rFonts w:eastAsia="Times New Roman CYR" w:cs="Times New Roman CYR" w:ascii="Times New Roman CYR" w:hAnsi="Times New Roman CYR"/>
        </w:rPr>
        <w:t>"Или один из наших", – справедливости ради отметил Хозяин Пелн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пусть сидят, – благосклонно кивнул Тарен. – Можешь ид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тысяцкий собрался уходить, но Тарен удерж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Объяви всем караулам: Хозяев Гамелинов предпочтительно взять живыми. Не обязательно – но предпочтительно. За мертвую голову каждого... </w:t>
      </w:r>
    </w:p>
    <w:p>
      <w:pPr>
        <w:pStyle w:val="Bodytext"/>
        <w:rPr/>
      </w:pPr>
      <w:r>
        <w:rPr>
          <w:rFonts w:eastAsia="Times New Roman CYR" w:cs="Times New Roman CYR" w:ascii="Times New Roman CYR" w:hAnsi="Times New Roman CYR"/>
        </w:rPr>
        <w:t>Тарен помедлил, соизмеряя размеры поощрения с соображениями о почетном вассальном долге каждого Пелна перед Домом, который невозможно измерить ни деньгами, ни почестями. Наконец</w:t>
      </w:r>
      <w:r>
        <w:rPr/>
        <w:t>,</w:t>
      </w:r>
      <w:r>
        <w:rPr>
          <w:rFonts w:eastAsia="Times New Roman CYR" w:cs="Times New Roman CYR" w:ascii="Times New Roman CYR" w:hAnsi="Times New Roman CYR"/>
        </w:rPr>
        <w:t xml:space="preserve"> сумма была найд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риста тридцать три полновесных золотых. За живого Хозяина – вдвое больше. Стало быть, шестьсот шестьдесят шесть. </w:t>
      </w:r>
    </w:p>
    <w:p>
      <w:pPr>
        <w:pStyle w:val="Bodytext"/>
        <w:rPr/>
      </w:pPr>
      <w:r>
        <w:rPr>
          <w:rFonts w:eastAsia="Times New Roman CYR" w:cs="Times New Roman CYR" w:ascii="Times New Roman CYR" w:hAnsi="Times New Roman CYR"/>
        </w:rPr>
        <w:t>И в этот момент над затихающим Наг-Нараоном родился звук. Пока еще негромкий, слабый, но слышимый очень отчетливо. Одинокая, тревожная нота, которая, казалось, может длиться день, год, век</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тысяцкий с тревогой посмотрел на нового главу Дома Пелнов. Что думает об этом звуке Хозяин? </w:t>
      </w:r>
    </w:p>
    <w:p>
      <w:pPr>
        <w:pStyle w:val="Bodytext"/>
        <w:rPr/>
      </w:pPr>
      <w:r>
        <w:rPr>
          <w:rFonts w:eastAsia="Times New Roman CYR" w:cs="Times New Roman CYR" w:ascii="Times New Roman CYR" w:hAnsi="Times New Roman CYR"/>
        </w:rPr>
        <w:t>Хозяин не знал что и думать. Стараясь выглядеть как можно более спокойным, он, сам не зная отчего, вновь обратил свой взор к Игольчатой Башне. То, что он увидел, ввергло его в ужас</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ольчатая Башня старательно уподоблялась исполинской струне. Ее прежде отчетливый черный силуэт был словно чуть смазан, размыт на фоне сероватого неба. Но туман здесь был ни при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ольчатая Башня дрожала – от основания до маяка на верхушке. Эта дрожь – теперь Тарен наконец почувствовал ее – передалась стенам всего Наг-Нар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сюду раздавались встревоженные возгласы Пелнов. Чего именно страшиться? Куда бежать и стоит ли вообще бежать от неведомой нап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м оставаться на своих местах! – проорал Та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риказание было разнесено сотниками по всей крепости. </w:t>
      </w:r>
    </w:p>
    <w:p>
      <w:pPr>
        <w:pStyle w:val="Bodytext"/>
        <w:rPr/>
      </w:pPr>
      <w:r>
        <w:rPr>
          <w:rFonts w:eastAsia="Times New Roman CYR" w:cs="Times New Roman CYR" w:ascii="Times New Roman CYR" w:hAnsi="Times New Roman CYR"/>
        </w:rPr>
        <w:t>Вибрирующий звук</w:t>
      </w:r>
      <w:r>
        <w:rPr/>
        <w:t xml:space="preserve"> </w:t>
      </w:r>
      <w:r>
        <w:rPr>
          <w:rFonts w:eastAsia="Times New Roman CYR" w:cs="Times New Roman CYR" w:ascii="Times New Roman CYR" w:hAnsi="Times New Roman CYR"/>
        </w:rPr>
        <w:t xml:space="preserve">становился все более громким, сочным, устраша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ц всему, братья! – проорал чей-то перепуганный голос. Раздался звонкий хлопок –  дисциплинированный ветеран отвесил трусу тяжелую оплеух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ц у тебя в штанах, придурок. А орешь как ба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раздался натужный хохот трех десятков гло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не сводил глаз с Игольчатой Башни. Какие еще сюрпризы преподнесут ее неведомые не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готов ко всему. И потому когда в небесах, в точности над вершиной Игольчатой Башни, переливаясь изумрудными и багровыми огнями, блеснула ослепительная вспышка, Тарен Меченый не дро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гда прямая, как спица, пурпурная молния вонзилась в хрустальный купол на вершине Игольчатой Башни, он лишь сдержанно цокнул языком. </w:t>
      </w:r>
    </w:p>
    <w:p>
      <w:pPr>
        <w:pStyle w:val="Bodytext"/>
        <w:rPr/>
      </w:pPr>
      <w:r>
        <w:rPr>
          <w:rFonts w:eastAsia="Times New Roman CYR" w:cs="Times New Roman CYR" w:ascii="Times New Roman CYR" w:hAnsi="Times New Roman CYR"/>
        </w:rPr>
        <w:t>И только третий акт магической драмы заставил его сорваться с места и со всех ног припустить прочь, не разбирая дорог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ольчатой Башня  переломилась сразу в двух местах  – у основания и посередине. С душераздирающим рокотом, походя рассыпаясь на все более мелкие обломки, она начала неспешно складываться, будто была грандиозным равноплечим молотильным це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успел. Помедли он еще несколько мгновений, его непременно захлестнула бы каменная лавина. Но прежде, чем густые клубы пыли лизнули край его плаща, он перепрыгнул через каменный парапет и, оказавшись на нижней террасе, метнулся под карниз из огромных греовердовых пл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жался в камень всем телом, уповая лишь на собственную счастливую звезду. </w:t>
      </w:r>
    </w:p>
    <w:p>
      <w:pPr>
        <w:pStyle w:val="SubHeader"/>
        <w:rPr/>
      </w:pPr>
      <w:r>
        <w:rPr/>
        <w:t xml:space="preserve"> </w:t>
      </w:r>
      <w:r>
        <w:rPr/>
        <w:t xml:space="preserve">2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ьба Наг-Нараона наконец свершилась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был единственным человеком, готовым к падению Игольчатой Башни. Без его вмешательства она простояла бы еще долгие века. Когда каменная лавина, сокрушив северный обвод стен Наг-Нараона, пробила брешь в цепи караулов Тарена и ввергла его войско в панический хаос, Урайн покинул пределы своего мрачного узилища навсегда. </w:t>
      </w:r>
    </w:p>
    <w:p>
      <w:pPr>
        <w:pStyle w:val="Bodytext"/>
        <w:rPr/>
      </w:pPr>
      <w:r>
        <w:rPr>
          <w:rFonts w:eastAsia="Times New Roman CYR" w:cs="Times New Roman CYR" w:ascii="Times New Roman CYR" w:hAnsi="Times New Roman CYR"/>
        </w:rPr>
        <w:t>Он входил в мир. Мир еще не знал о его приходе. Но избранные начали</w:t>
      </w:r>
      <w:r>
        <w:rPr/>
        <w:t xml:space="preserve"> </w:t>
      </w:r>
      <w:r>
        <w:rPr>
          <w:rFonts w:eastAsia="Times New Roman CYR" w:cs="Times New Roman CYR" w:ascii="Times New Roman CYR" w:hAnsi="Times New Roman CYR"/>
        </w:rPr>
        <w:t xml:space="preserve">прозревать уже тогда. </w:t>
      </w:r>
    </w:p>
    <w:p>
      <w:pPr>
        <w:pStyle w:val="Bodytext"/>
        <w:rPr/>
      </w:pPr>
      <w:r>
        <w:rPr>
          <w:rFonts w:eastAsia="Times New Roman CYR" w:cs="Times New Roman CYR" w:ascii="Times New Roman CYR" w:hAnsi="Times New Roman CYR"/>
        </w:rPr>
        <w:t>Стоя на балконе императорского дворца, красноглазый альбинос Торвент выронил невзыскательный глиняный кубок – его осколки причудливо разлеглись на мраморном полу внутреннего дворика, повторяя</w:t>
      </w:r>
      <w:r>
        <w:rPr/>
        <w:t xml:space="preserve"> </w:t>
      </w:r>
      <w:r>
        <w:rPr>
          <w:rFonts w:eastAsia="Times New Roman CYR" w:cs="Times New Roman CYR" w:ascii="Times New Roman CYR" w:hAnsi="Times New Roman CYR"/>
        </w:rPr>
        <w:t xml:space="preserve">в миниатюре силуэт Игольчатой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же, в опочивальне императорского дворца Рема Великолепного, приступ дикого кашля овладел карликом Горхлой, телохранителем императора Торвента. Хрипя и сопя, карлик схватился руками за шею – на ней пламенел шрам, которого ранее не было. </w:t>
      </w:r>
    </w:p>
    <w:p>
      <w:pPr>
        <w:pStyle w:val="Bodytext"/>
        <w:rPr/>
      </w:pPr>
      <w:r>
        <w:rPr>
          <w:rFonts w:eastAsia="Times New Roman CYR" w:cs="Times New Roman CYR" w:ascii="Times New Roman CYR" w:hAnsi="Times New Roman CYR"/>
        </w:rPr>
        <w:t>Элиен</w:t>
      </w:r>
      <w:r>
        <w:rPr/>
        <w:t xml:space="preserve"> </w:t>
      </w:r>
      <w:r>
        <w:rPr>
          <w:rFonts w:eastAsia="Times New Roman CYR" w:cs="Times New Roman CYR" w:ascii="Times New Roman CYR" w:hAnsi="Times New Roman CYR"/>
        </w:rPr>
        <w:t xml:space="preserve">и его супруга Гаэт разом прервали упоительный поцел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казалось..." – начала Га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бе не показалось", – сказал Элиен и в его изменчивых глазах Звезднорожденного пронеслись тревожные багровые сполохи. </w:t>
      </w:r>
    </w:p>
    <w:p>
      <w:pPr>
        <w:pStyle w:val="Bodytext"/>
        <w:rPr/>
      </w:pPr>
      <w:r>
        <w:rPr>
          <w:rFonts w:eastAsia="Times New Roman CYR" w:cs="Times New Roman CYR" w:ascii="Times New Roman CYR" w:hAnsi="Times New Roman CYR"/>
        </w:rPr>
        <w:t>И только Великий князь Варана Шет окс Лагин остался бестревоже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езный брат мой? Неужто ты снова здесь?" – осведомился он у своего припухшего от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ий миг Шет перегнулся через край раковины для умывания, стоящей перед зеркалом, и исторг из себя струю розово-серой блев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блегчением", – поздравил Шет забрызганное зеркало. </w:t>
      </w:r>
    </w:p>
    <w:p>
      <w:pPr>
        <w:pStyle w:val="Bodytext"/>
        <w:rPr/>
      </w:pPr>
      <w: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ВТОРАЯ. ПОБЕДА ВЛАСТЕЛИНА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6. ИСЧЕЗНОВЕНИЕ </w:t>
      </w:r>
    </w:p>
    <w:p>
      <w:pPr>
        <w:pStyle w:val="SubHeader"/>
        <w:rPr/>
      </w:pPr>
      <w:r>
        <w:rPr/>
        <w:t xml:space="preserve"> </w:t>
      </w:r>
      <w:r>
        <w:rPr/>
        <w:t xml:space="preserve">1 </w:t>
      </w:r>
    </w:p>
    <w:p>
      <w:pPr>
        <w:pStyle w:val="Bodytext"/>
        <w:rPr/>
      </w:pPr>
      <w:r>
        <w:rPr>
          <w:rFonts w:eastAsia="Times New Roman CYR" w:cs="Times New Roman CYR" w:ascii="Times New Roman CYR" w:hAnsi="Times New Roman CYR"/>
        </w:rPr>
        <w:t>Истинная карта Сармонтазары, которую сейчас держал в руках Звезднорожденный Элиен, была выкована Шетом окс Лагином пятнадцать лет назад. Выкована из бронзового навершия шестопера, который некогда принадлежал</w:t>
      </w:r>
      <w:r>
        <w:rPr/>
        <w:t xml:space="preserve"> </w:t>
      </w:r>
      <w:r>
        <w:rPr>
          <w:rFonts w:eastAsia="Times New Roman CYR" w:cs="Times New Roman CYR" w:ascii="Times New Roman CYR" w:hAnsi="Times New Roman CYR"/>
        </w:rPr>
        <w:t>Кавессар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 времена Шет окс Лагин был более чем Шетом окс Лагином. В его теле теснились две души. Воля Шета была порабощена волей Звезднорожденного Урайна, герверитского колдуна и прислужника Хуммера, принесшего в земли Сармонтазары неисчислимые бед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 времена Шет не был Шетом и не ведал, что творит. Урайн ве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девственниц отдали карте свою честь и свою кровь. Трое юношей отдали ей свое семя вместе с дых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лышал, как сквозь толщу измененной материи пробиваются их слабые, едва слышные стоны. Стоны, оставшиеся звучать навеки для тех, кто умеет слышать. Элиен умел, он даже знал имена несчастных и был благодарен им, ведь они отдали свои жизни для того, чтобы жила карта, а значит – для того, чтобы Элиен знал всю правду о Круге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ь лет назад Элиен разыскал ее на борту "Молота Хуммера" после битвы за Священный Остров Дагаат. Уже тогда он знал, что карта сотворена злом во имя зла. Но он не вышвырнул ее за борт. Ибо чувствовал, что рано или поздно наступят такие времена, когда даже оружие врагов не покажется ему лишним. </w:t>
      </w:r>
    </w:p>
    <w:p>
      <w:pPr>
        <w:pStyle w:val="Bodytext"/>
        <w:rPr/>
      </w:pPr>
      <w:r>
        <w:rPr>
          <w:rFonts w:eastAsia="Times New Roman CYR" w:cs="Times New Roman CYR" w:ascii="Times New Roman CYR" w:hAnsi="Times New Roman CYR"/>
        </w:rPr>
        <w:t>Эти времена наступили</w:t>
      </w:r>
      <w:r>
        <w:rPr/>
        <w:t xml:space="preserve">.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гонец из Наг-Нар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тложил шестиугольную пластину карты, которую как раз собирался изучить, и воззрился на вошедшего. </w:t>
      </w:r>
    </w:p>
    <w:p>
      <w:pPr>
        <w:pStyle w:val="Bodytext"/>
        <w:rPr/>
      </w:pPr>
      <w:r>
        <w:rPr>
          <w:rFonts w:eastAsia="Times New Roman CYR" w:cs="Times New Roman CYR" w:ascii="Times New Roman CYR" w:hAnsi="Times New Roman CYR"/>
        </w:rPr>
        <w:t xml:space="preserve">Дорожный костюм гонца был изодран и перепачкан грязью, волосы </w:t>
      </w:r>
      <w:r>
        <w:rPr/>
        <w:t xml:space="preserve">– </w:t>
      </w:r>
      <w:r>
        <w:rPr>
          <w:rFonts w:eastAsia="Times New Roman CYR" w:cs="Times New Roman CYR" w:ascii="Times New Roman CYR" w:hAnsi="Times New Roman CYR"/>
        </w:rPr>
        <w:t xml:space="preserve">всклокочены. По всему было видно, что Герфегест Конгетлар не пожалел денег. Несчастный совсем выбился из сил, тщась доставить послание как можно скорее. Нужда и жадность – вот две вещи, которые позволяют владыкам весьма быстро сноситься друг с другом посредством пи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развернул письмо и отослал г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его тревожно забилось. Хотя, казалось бы, в самом письме, у нижней кромки которого радовала глаз экстравагантная яично-желтая печать Элая, не было ничего тревож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из вещей, которые особенно поразили меня, хотел бы упомянуть путешествие через Пояс Усопших и знакомство с госпожой Харманой Гам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Наг-Нараон, как мне кажется, скорее мрачен, нежели роскошен, но в нем можно обнаружить и определенную воздушность, вознесенность, которая очищает и закаляет душу..." </w:t>
      </w:r>
    </w:p>
    <w:p>
      <w:pPr>
        <w:pStyle w:val="Bodytext"/>
        <w:rPr/>
      </w:pPr>
      <w:r>
        <w:rPr/>
        <w:t xml:space="preserve">"... </w:t>
      </w:r>
      <w:r>
        <w:rPr>
          <w:rFonts w:eastAsia="Times New Roman CYR" w:cs="Times New Roman CYR" w:ascii="Times New Roman CYR" w:hAnsi="Times New Roman CYR"/>
        </w:rPr>
        <w:t>завтра начнутся Игрища Альбатросов, так что я прошу твоего заочного благословения, ведь мне предстоит</w:t>
      </w:r>
      <w:r>
        <w:rPr/>
        <w:t xml:space="preserve"> </w:t>
      </w:r>
      <w:r>
        <w:rPr>
          <w:rFonts w:eastAsia="Times New Roman CYR" w:cs="Times New Roman CYR" w:ascii="Times New Roman CYR" w:hAnsi="Times New Roman CYR"/>
        </w:rPr>
        <w:t>выступать за Дом Гамелин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я Элай по-прежнему не слишком силен в риторике, налицо определенный рост. Даже с претензией на изысканность. Эвон, как о Наг-Нараоне написал! Неужто это Герфегест на него так влияет?" – не тая улыбки, подумал Элиен. В кои-то веки ему представилась возможность испытать гордость за сы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робежал по строчкам письма еще раз. Быть может, что-то важное осталось незамеченным? Какая-нибудь художественная подробность?</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показать Гаэт. Пусть тоже порадуется"</w:t>
      </w:r>
      <w:r>
        <w:rPr/>
        <w:t>,</w:t>
      </w:r>
      <w:r>
        <w:rPr>
          <w:rFonts w:eastAsia="Times New Roman CYR" w:cs="Times New Roman CYR" w:ascii="Times New Roman CYR" w:hAnsi="Times New Roman CYR"/>
        </w:rPr>
        <w:t xml:space="preserve"> – решил Элиен. Он отложил письмо и возвратился к кар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сыть Хуммерова! – процедил он, когда осознал смысл уви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рестье Поющего Оружия по-прежнему в Орине. Это он сам, Элиен, Звезднорожд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рцающая лиловая звездочка. Она по-прежнему в Урталаргисе. Это Шет окс Лагин, второй Звезднорожденный. </w:t>
      </w:r>
    </w:p>
    <w:p>
      <w:pPr>
        <w:pStyle w:val="Bodytext"/>
        <w:rPr/>
      </w:pPr>
      <w:r>
        <w:rPr>
          <w:rFonts w:eastAsia="Times New Roman CYR" w:cs="Times New Roman CYR" w:ascii="Times New Roman CYR" w:hAnsi="Times New Roman CYR"/>
        </w:rPr>
        <w:t>А вот это кое-что</w:t>
      </w:r>
      <w:r>
        <w:rPr/>
        <w:t xml:space="preserve"> </w:t>
      </w:r>
      <w:r>
        <w:rPr>
          <w:rFonts w:eastAsia="Times New Roman CYR" w:cs="Times New Roman CYR" w:ascii="Times New Roman CYR" w:hAnsi="Times New Roman CYR"/>
        </w:rPr>
        <w:t xml:space="preserve">новенькое. </w:t>
      </w:r>
    </w:p>
    <w:p>
      <w:pPr>
        <w:pStyle w:val="Bodytext"/>
        <w:rPr/>
      </w:pPr>
      <w:r>
        <w:rPr>
          <w:rFonts w:eastAsia="Times New Roman CYR" w:cs="Times New Roman CYR" w:ascii="Times New Roman CYR" w:hAnsi="Times New Roman CYR"/>
        </w:rPr>
        <w:t>Зеленая звезда Октанга Урайна, чьей душе было назначено пребывать в теле Сделанного Человека</w:t>
      </w:r>
      <w:r>
        <w:rPr/>
        <w:t xml:space="preserve">, </w:t>
      </w:r>
      <w:r>
        <w:rPr>
          <w:rFonts w:eastAsia="Times New Roman CYR" w:cs="Times New Roman CYR" w:ascii="Times New Roman CYR" w:hAnsi="Times New Roman CYR"/>
        </w:rPr>
        <w:t>а телу Сделанного Человека – в Лоне Игольчатой Башни, сместилась. Она сместилась, Гаиллирис Жестоковыйный!</w:t>
      </w:r>
    </w:p>
    <w:p>
      <w:pPr>
        <w:pStyle w:val="Bodytext"/>
        <w:rPr/>
      </w:pPr>
      <w:r>
        <w:rPr>
          <w:rFonts w:eastAsia="Times New Roman CYR" w:cs="Times New Roman CYR" w:ascii="Times New Roman CYR" w:hAnsi="Times New Roman CYR"/>
        </w:rPr>
        <w:t>Зеленый изумруд, знак третьего Звезднорожденного, Октанга Урайна, лучился</w:t>
      </w:r>
      <w:r>
        <w:rPr/>
        <w:t xml:space="preserve"> </w:t>
      </w:r>
      <w:r>
        <w:rPr>
          <w:rFonts w:eastAsia="Times New Roman CYR" w:cs="Times New Roman CYR" w:ascii="Times New Roman CYR" w:hAnsi="Times New Roman CYR"/>
        </w:rPr>
        <w:t xml:space="preserve">в песках Пояса Усопших. </w:t>
      </w:r>
    </w:p>
    <w:p>
      <w:pPr>
        <w:pStyle w:val="Bodytext"/>
        <w:rPr/>
      </w:pPr>
      <w:r>
        <w:rPr>
          <w:rFonts w:eastAsia="Times New Roman CYR" w:cs="Times New Roman CYR" w:ascii="Times New Roman CYR" w:hAnsi="Times New Roman CYR"/>
        </w:rPr>
        <w:t>Получалось, что теперь</w:t>
      </w:r>
      <w:r>
        <w:rPr/>
        <w:t xml:space="preserve"> </w:t>
      </w:r>
      <w:r>
        <w:rPr>
          <w:rFonts w:eastAsia="Times New Roman CYR" w:cs="Times New Roman CYR" w:ascii="Times New Roman CYR" w:hAnsi="Times New Roman CYR"/>
        </w:rPr>
        <w:t>Урайн предоставлен самому себе и направляется к Вратам Хуммера</w:t>
      </w:r>
      <w:r>
        <w:rPr/>
        <w:t xml:space="preserve">. </w:t>
      </w:r>
      <w:r>
        <w:rPr>
          <w:rFonts w:eastAsia="Times New Roman CYR" w:cs="Times New Roman CYR" w:ascii="Times New Roman CYR" w:hAnsi="Times New Roman CYR"/>
        </w:rPr>
        <w:t>Это находилось</w:t>
      </w:r>
      <w:r>
        <w:rPr/>
        <w:t xml:space="preserve"> </w:t>
      </w:r>
      <w:r>
        <w:rPr>
          <w:rFonts w:eastAsia="Times New Roman CYR" w:cs="Times New Roman CYR" w:ascii="Times New Roman CYR" w:hAnsi="Times New Roman CYR"/>
        </w:rPr>
        <w:t>за пределами всякого вероятия. Но Элиен видел это своими собственными глазами на хуммеровой карте, которая не лжет так же, как не лгут порабощенные ее треклятой бронзой души умерщвленных</w:t>
      </w:r>
      <w:r>
        <w:rPr/>
        <w:t>!</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ум сотням ирвамессов готовиться к выступлению! Выходим этим же вечером! – гаркнул Элиен своему молодому слуге и бережно сложил карту в шкатулку, сработанную</w:t>
      </w:r>
      <w:r>
        <w:rPr/>
        <w:t xml:space="preserve"> </w:t>
      </w:r>
      <w:r>
        <w:rPr>
          <w:rFonts w:eastAsia="Times New Roman CYR" w:cs="Times New Roman CYR" w:ascii="Times New Roman CYR" w:hAnsi="Times New Roman CYR"/>
        </w:rPr>
        <w:t xml:space="preserve">из черепаховых панцирей.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Он знал – теперь карта пригодится ему не раз и не два.</w:t>
      </w:r>
    </w:p>
    <w:p>
      <w:pPr>
        <w:pStyle w:val="SubHeader"/>
        <w:rPr/>
      </w:pPr>
      <w:r>
        <w:rPr/>
        <w:t xml:space="preserve"> </w:t>
      </w:r>
      <w:r>
        <w:rPr/>
        <w:t xml:space="preserve">3 </w:t>
      </w:r>
    </w:p>
    <w:p>
      <w:pPr>
        <w:pStyle w:val="Bodytext"/>
        <w:rPr/>
      </w:pPr>
      <w:r>
        <w:rPr>
          <w:rFonts w:eastAsia="Times New Roman CYR" w:cs="Times New Roman CYR" w:ascii="Times New Roman CYR" w:hAnsi="Times New Roman CYR"/>
        </w:rPr>
        <w:t>Посмотреть на шлемоблещущую Ирвамессаду – тяжеловооруженную оринскую конницу, что выступала в поход под начальством самого свела Элиена – сбежались огромные толпы</w:t>
      </w:r>
      <w:r>
        <w:rPr/>
        <w:t xml:space="preserve">. </w:t>
      </w:r>
    </w:p>
    <w:p>
      <w:pPr>
        <w:pStyle w:val="Bodytext"/>
        <w:rPr/>
      </w:pPr>
      <w:r>
        <w:rPr>
          <w:rFonts w:eastAsia="Times New Roman CYR" w:cs="Times New Roman CYR" w:ascii="Times New Roman CYR" w:hAnsi="Times New Roman CYR"/>
        </w:rPr>
        <w:t>Ирвамессы внушали страх и почтение, ими восхищались, им завидовали. Не было в Орине мальчишки, который не мечтал стать ирвамессом. Не было в Орине кузнеца, который не грезил заказом для них. Расхваливая жениха, языкастые оринские свахи обычно прибавляли: "И</w:t>
      </w:r>
      <w:r>
        <w:rPr/>
        <w:t>,</w:t>
      </w:r>
      <w:r>
        <w:rPr>
          <w:rFonts w:eastAsia="Times New Roman CYR" w:cs="Times New Roman CYR" w:ascii="Times New Roman CYR" w:hAnsi="Times New Roman CYR"/>
        </w:rPr>
        <w:t xml:space="preserve"> между прочим, у него родич</w:t>
      </w:r>
      <w:r>
        <w:rPr/>
        <w:t xml:space="preserve"> </w:t>
      </w:r>
      <w:r>
        <w:rPr>
          <w:rFonts w:eastAsia="Times New Roman CYR" w:cs="Times New Roman CYR" w:ascii="Times New Roman CYR" w:hAnsi="Times New Roman CYR"/>
        </w:rPr>
        <w:t xml:space="preserve">в Ирвамесс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вамессада была более, чем дружиной – символом Орина и его гордостью. Опорой Элиена и упованием его союзников. </w:t>
      </w:r>
    </w:p>
    <w:p>
      <w:pPr>
        <w:pStyle w:val="Bodytext"/>
        <w:rPr/>
      </w:pPr>
      <w:r>
        <w:rPr>
          <w:rFonts w:eastAsia="Times New Roman CYR" w:cs="Times New Roman CYR" w:ascii="Times New Roman CYR" w:hAnsi="Times New Roman CYR"/>
        </w:rPr>
        <w:t>Две сотни тяжеловооруженных воинов шествовали к воротам под одобрительный</w:t>
      </w:r>
      <w:r>
        <w:rPr/>
        <w:t xml:space="preserve"> </w:t>
      </w:r>
      <w:r>
        <w:rPr>
          <w:rFonts w:eastAsia="Times New Roman CYR" w:cs="Times New Roman CYR" w:ascii="Times New Roman CYR" w:hAnsi="Times New Roman CYR"/>
        </w:rPr>
        <w:t xml:space="preserve">ропоток зевак. Элиен возглавлял шествие, ведя под уздцы Крума Второго – чистокровного грютского жеребца из табунов самого владыки грютов Аганны. Крум, пожалуй, был единственным членом процессии, которому не было никакого дела до того, куда направляется отряд. Остальные предавались безудержному мыслеблудию. </w:t>
      </w:r>
    </w:p>
    <w:p>
      <w:pPr>
        <w:pStyle w:val="Bodytext"/>
        <w:rPr/>
      </w:pPr>
      <w:r>
        <w:rPr/>
        <w:t xml:space="preserve">– </w:t>
      </w:r>
      <w:r>
        <w:rPr>
          <w:rFonts w:eastAsia="Times New Roman CYR" w:cs="Times New Roman CYR" w:ascii="Times New Roman CYR" w:hAnsi="Times New Roman CYR"/>
        </w:rPr>
        <w:t>Точно говорю тебе: идем усмирять обнаглевших аргинских горцев</w:t>
      </w:r>
      <w:r>
        <w:rPr/>
        <w:t xml:space="preserve">. </w:t>
      </w:r>
      <w:r>
        <w:rPr>
          <w:rFonts w:eastAsia="Times New Roman CYR" w:cs="Times New Roman CYR" w:ascii="Times New Roman CYR" w:hAnsi="Times New Roman CYR"/>
        </w:rPr>
        <w:t>Совсем сдурели недомерки</w:t>
      </w:r>
      <w:r>
        <w:rPr/>
        <w:t xml:space="preserve">! </w:t>
      </w:r>
      <w:r>
        <w:rPr>
          <w:rFonts w:eastAsia="Times New Roman CYR" w:cs="Times New Roman CYR" w:ascii="Times New Roman CYR" w:hAnsi="Times New Roman CYR"/>
        </w:rPr>
        <w:t>Поймали двух рудознатцев, отобрали инструмент и оружие</w:t>
      </w:r>
      <w:r>
        <w:rPr/>
        <w:t>.</w:t>
      </w:r>
      <w:r>
        <w:rPr>
          <w:rFonts w:eastAsia="Times New Roman CYR" w:cs="Times New Roman CYR" w:ascii="Times New Roman CYR" w:hAnsi="Times New Roman CYR"/>
        </w:rPr>
        <w:t xml:space="preserve"> Так ладно бы на том успокоились</w:t>
      </w:r>
      <w:r>
        <w:rPr/>
        <w:t xml:space="preserve">. </w:t>
      </w:r>
      <w:r>
        <w:rPr>
          <w:rFonts w:eastAsia="Times New Roman CYR" w:cs="Times New Roman CYR" w:ascii="Times New Roman CYR" w:hAnsi="Times New Roman CYR"/>
        </w:rPr>
        <w:t xml:space="preserve">Навешали им люлей и сказали, что потревожившие покой духов в следующий раз отправятся в Сагреалу с камнем на шее. А какие, скажи на милость, духи? Какие </w:t>
      </w:r>
      <w:r>
        <w:rPr>
          <w:rFonts w:eastAsia="Times New Roman CYR" w:cs="Times New Roman CYR" w:ascii="Times New Roman CYR" w:hAnsi="Times New Roman CYR"/>
          <w:i/>
          <w:iCs/>
        </w:rPr>
        <w:t>у горцев</w:t>
      </w:r>
      <w:r>
        <w:rPr/>
        <w:t xml:space="preserve"> </w:t>
      </w:r>
      <w:r>
        <w:rPr>
          <w:rFonts w:eastAsia="Times New Roman CYR" w:cs="Times New Roman CYR" w:ascii="Times New Roman CYR" w:hAnsi="Times New Roman CYR"/>
        </w:rPr>
        <w:t>духи? Когда всякому известно, что нет силы кроме Гаиллирисовой и гиазир-свел проводник ее.</w:t>
      </w:r>
    </w:p>
    <w:p>
      <w:pPr>
        <w:pStyle w:val="Bodytext"/>
        <w:rPr/>
      </w:pPr>
      <w:r>
        <w:rPr/>
        <w:t xml:space="preserve">– </w:t>
      </w:r>
      <w:r>
        <w:rPr>
          <w:rFonts w:eastAsia="Times New Roman CYR" w:cs="Times New Roman CYR" w:ascii="Times New Roman CYR" w:hAnsi="Times New Roman CYR"/>
        </w:rPr>
        <w:t>Эк загнул</w:t>
      </w:r>
      <w:r>
        <w:rPr/>
        <w:t xml:space="preserve">. </w:t>
      </w:r>
      <w:r>
        <w:rPr>
          <w:rFonts w:eastAsia="Times New Roman CYR" w:cs="Times New Roman CYR" w:ascii="Times New Roman CYR" w:hAnsi="Times New Roman CYR"/>
        </w:rPr>
        <w:t>Нет же, умник</w:t>
      </w:r>
      <w:r>
        <w:rPr/>
        <w:t xml:space="preserve">, </w:t>
      </w:r>
      <w:r>
        <w:rPr>
          <w:rFonts w:eastAsia="Times New Roman CYR" w:cs="Times New Roman CYR" w:ascii="Times New Roman CYR" w:hAnsi="Times New Roman CYR"/>
        </w:rPr>
        <w:t>против горцев нас отправили бы на барках</w:t>
      </w:r>
      <w:r>
        <w:rPr/>
        <w:t xml:space="preserve">. </w:t>
      </w:r>
      <w:r>
        <w:rPr>
          <w:rFonts w:eastAsia="Times New Roman CYR" w:cs="Times New Roman CYR" w:ascii="Times New Roman CYR" w:hAnsi="Times New Roman CYR"/>
        </w:rPr>
        <w:t>А так ясно:</w:t>
      </w:r>
      <w:r>
        <w:rPr/>
        <w:t xml:space="preserve"> </w:t>
      </w:r>
      <w:r>
        <w:rPr>
          <w:rFonts w:eastAsia="Times New Roman CYR" w:cs="Times New Roman CYR" w:ascii="Times New Roman CYR" w:hAnsi="Times New Roman CYR"/>
        </w:rPr>
        <w:t>возглавим пару герверитских девег и пойдем воевать дугунов. Они же дань зажали</w:t>
      </w:r>
      <w:r>
        <w:rPr/>
        <w:t xml:space="preserve"> </w:t>
      </w:r>
      <w:r>
        <w:rPr>
          <w:rFonts w:eastAsia="Times New Roman CYR" w:cs="Times New Roman CYR" w:ascii="Times New Roman CYR" w:hAnsi="Times New Roman CYR"/>
        </w:rPr>
        <w:t xml:space="preserve">в этом году, нечестивцы! </w:t>
      </w:r>
    </w:p>
    <w:p>
      <w:pPr>
        <w:pStyle w:val="Bodytext"/>
        <w:rPr/>
      </w:pPr>
      <w:r>
        <w:rPr>
          <w:rFonts w:eastAsia="Times New Roman CYR" w:cs="Times New Roman CYR" w:ascii="Times New Roman CYR" w:hAnsi="Times New Roman CYR"/>
        </w:rPr>
        <w:t>Зеваки тоже не отставали. Каждый спешил</w:t>
      </w:r>
      <w:r>
        <w:rPr/>
        <w:t xml:space="preserve"> </w:t>
      </w:r>
      <w:r>
        <w:rPr>
          <w:rFonts w:eastAsia="Times New Roman CYR" w:cs="Times New Roman CYR" w:ascii="Times New Roman CYR" w:hAnsi="Times New Roman CYR"/>
        </w:rPr>
        <w:t>щегольнуть своей проницательностью</w:t>
      </w:r>
      <w:r>
        <w:rPr/>
        <w:t>.</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ю, свел снова к благородным в Синий Алустрал навострился. Сам слышал, у меня кума во дворце служит, жаба тебя заломай</w:t>
      </w:r>
      <w:r>
        <w:rPr/>
        <w:t>.</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уда там</w:t>
      </w:r>
      <w:r>
        <w:rPr/>
        <w:t>, "</w:t>
      </w:r>
      <w:r>
        <w:rPr>
          <w:rFonts w:eastAsia="Times New Roman CYR" w:cs="Times New Roman CYR" w:ascii="Times New Roman CYR" w:hAnsi="Times New Roman CYR"/>
        </w:rPr>
        <w:t>в Алустрал</w:t>
      </w:r>
      <w:r>
        <w:rPr/>
        <w:t>"</w:t>
      </w:r>
      <w:r>
        <w:rPr>
          <w:rFonts w:eastAsia="Times New Roman CYR" w:cs="Times New Roman CYR" w:ascii="Times New Roman CYR" w:hAnsi="Times New Roman CYR"/>
        </w:rPr>
        <w:t>! Говорю вам, идут в Линниг. Поглядеть, не самоуправствуют ли гервериты</w:t>
      </w:r>
      <w:r>
        <w:rPr/>
        <w:t>.</w:t>
      </w:r>
      <w:r>
        <w:rPr>
          <w:rFonts w:eastAsia="Times New Roman CYR" w:cs="Times New Roman CYR" w:ascii="Times New Roman CYR" w:hAnsi="Times New Roman CYR"/>
        </w:rPr>
        <w:t xml:space="preserve"> И если что не так – вызовут вой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ско... Да двести ирвамессов, чтоб ты знал, могут твой Линниг по бревнышкам раскатать! Никакого войска не понадобится! Мне зять рассказывал, у него брат в Ирвамессаде, Циндал, его каждый знает, так они там взглядом врага давить обучены... </w:t>
      </w:r>
    </w:p>
    <w:p>
      <w:pPr>
        <w:pStyle w:val="Bodytext"/>
        <w:rPr/>
      </w:pPr>
      <w:r>
        <w:rPr>
          <w:rFonts w:eastAsia="Times New Roman CYR" w:cs="Times New Roman CYR" w:ascii="Times New Roman CYR" w:hAnsi="Times New Roman CYR"/>
        </w:rPr>
        <w:t>О том, куда Элиен</w:t>
      </w:r>
      <w:r>
        <w:rPr/>
        <w:t xml:space="preserve"> </w:t>
      </w:r>
      <w:r>
        <w:rPr>
          <w:rFonts w:eastAsia="Times New Roman CYR" w:cs="Times New Roman CYR" w:ascii="Times New Roman CYR" w:hAnsi="Times New Roman CYR"/>
        </w:rPr>
        <w:t>повел ирвамессов</w:t>
      </w:r>
      <w:r>
        <w:rPr/>
        <w:t>,</w:t>
      </w:r>
      <w:r>
        <w:rPr>
          <w:rFonts w:eastAsia="Times New Roman CYR" w:cs="Times New Roman CYR" w:ascii="Times New Roman CYR" w:hAnsi="Times New Roman CYR"/>
        </w:rPr>
        <w:t xml:space="preserve"> в Орине судачили еще неделю.</w:t>
      </w:r>
      <w:r>
        <w:rPr/>
        <w:t xml:space="preserve"> </w:t>
      </w:r>
      <w:r>
        <w:rPr>
          <w:rFonts w:eastAsia="Times New Roman CYR" w:cs="Times New Roman CYR" w:ascii="Times New Roman CYR" w:hAnsi="Times New Roman CYR"/>
        </w:rPr>
        <w:t>Впрочем, никто не сомневался</w:t>
      </w:r>
      <w:r>
        <w:rPr/>
        <w:t>:</w:t>
      </w:r>
      <w:r>
        <w:rPr>
          <w:rFonts w:eastAsia="Times New Roman CYR" w:cs="Times New Roman CYR" w:ascii="Times New Roman CYR" w:hAnsi="Times New Roman CYR"/>
        </w:rPr>
        <w:t xml:space="preserve"> каков бы ни был противник, победа останется за гиазиром-свелом. И в самом деле, раньше никогда не бывало иначе.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сти Диорху! – зычным голосом скомандовал Ашера Тощий, Отец Ирвамессады, когда воины подошли к Горным воро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вести чинно припали на одно колено и смолкли, обратив лица к Обители Диорха. </w:t>
      </w:r>
    </w:p>
    <w:p>
      <w:pPr>
        <w:pStyle w:val="Bodytext"/>
        <w:rPr/>
      </w:pPr>
      <w:r>
        <w:rPr>
          <w:rFonts w:eastAsia="Times New Roman CYR" w:cs="Times New Roman CYR" w:ascii="Times New Roman CYR" w:hAnsi="Times New Roman CYR"/>
        </w:rPr>
        <w:t>Элиен тоже преклонил колени, хотя, конечно, приказы Ашеры Тощего на него не распространялись. Вот уже много лет Элиен ревностно чтил традиции города. Хотя бы уже потому, что сам их созд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тые благоговейным трепетом, воины смежили веки. </w:t>
      </w:r>
    </w:p>
    <w:p>
      <w:pPr>
        <w:pStyle w:val="Bodytext"/>
        <w:rPr/>
      </w:pPr>
      <w:r>
        <w:rPr>
          <w:rFonts w:eastAsia="Times New Roman CYR" w:cs="Times New Roman CYR" w:ascii="Times New Roman CYR" w:hAnsi="Times New Roman CYR"/>
        </w:rPr>
        <w:t>Их роскошные шлемы с чеканными гребнями в виде трепещущих языков пламени отзывались лучам предзакатного солнца золотыми отблесками</w:t>
      </w:r>
      <w:r>
        <w:rPr/>
        <w:t xml:space="preserve">. </w:t>
      </w:r>
      <w:r>
        <w:rPr>
          <w:rFonts w:eastAsia="Times New Roman CYR" w:cs="Times New Roman CYR" w:ascii="Times New Roman CYR" w:hAnsi="Times New Roman CYR"/>
        </w:rPr>
        <w:t>Пластины наборных доспехов с накладной "черепицей" наплечников тоже отозвались солнцу мягким сиянием. Они были покрыты гравировкой</w:t>
      </w:r>
      <w:r>
        <w:rPr/>
        <w:t xml:space="preserve"> </w:t>
      </w:r>
      <w:r>
        <w:rPr>
          <w:rFonts w:eastAsia="Times New Roman CYR" w:cs="Times New Roman CYR" w:ascii="Times New Roman CYR" w:hAnsi="Times New Roman CYR"/>
        </w:rPr>
        <w:t>из череды золотых и серебряных насечек, которые складывались в узорочья: кувшинки, трилистник, оскал пса, улыбка Солнца Предвечного. Стоил один комплект таких броней столько же, сколько десяток ронтов в Харрене, но кто сказал, что Орин должен экономить на велич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рвамессы простояли коленопреклоненные несколько коротких колоколов. Каждый из них молился на свой лад: кто просил здоровья, кто богатых трофеев, а кто любви. И хотя Элиен знал, что может быть услышана только его молитва, сейчас он не имел ничего против. Пусть воины укрепят сердце и дух перед нелегкой охотой на беглеца из Наг-Нара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Элиен откроет ирвамессам конечную цель похода. Скажет, что идут они к Вратам Хуммера, соединяющим два таких похожих и таких разных мира – Сармонтазару и Синий Алустрал. А вот о том, что они будут делать у Врат, Элиен умолчит. О том, что он отправляется к Вратам, чтобы изловить беглого раба Хуммера Октанга Урайна, чья душа в теле Сделанного Человека ищет возвращения в Сармонтазару, Элиен признался только Гаэт.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следовал в Тардер, столицу развращенного Ре-Тара. В этом был смысл. И смысл этот Кальт чувствовал всем нутром – словно биение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уть в Тардер лежал через город Харрену, столицу Харренского Союза, одноименную с этой северной колыбелью цивилизации и просвещения. Из Северной Лезы до Тардера был и более короткий путь, ведущий через дикие земли даллагов. Таким образом, заезжая в Харрену, Кальт делал порядочный крюк. Но здесь он рассчитывал пообвыкнуться с городскими нравами и купить оружие, приличествующее столице Вечного Ца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и еще одно обстоятельство: Кальт мечтал преклонить колени перед гробницей Эллата, коего почитал величайшим из великих воинов. Впрочем, гробница находилась южнее, в окрестностях Тарг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Кальт очутился на гомонливой харренской улице, он забыл и про меч, и про смысл, и про гробниц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охотник! Заходи попариться. А то грязью зарос – на три пальц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ее мыло, пиявки, березовый деготь. Полтора авра кувш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ь, черноглазый, ты, случаем, не грютов байстрюк? Хорошей сбруей не интересу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ходи, не бойся! Накормлю по-царски! Пампушки с сыром и знаменитый борщ "Тайна старого гэвенга"! Небось, слыхал про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расавчик! Самые изысканные ласки столицы! Только у нас за два золотых ты получишь двух девушек. А за три золотых – трех юнош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лушенный многоголосым гомоном и будничной суетой Кальт медленно двигался по направлению к базарной площади, ведя коня под уздцы. Не страшась показаться деревенщиной, он жадно смотрел по сторонам. По книгам, которые читал ему вслух его образованный дед, сбежавший от цивилизации и долгов в Северную Лезу, он представлял себе Харрену совсем не такой – маленькой, тесной, дворов на сто... А т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вода из публичного колодца показалась Кальту какой-то необычной, сладкова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лый ветер из кузнечной слободы растрепал волосы Кальта и он, подняв взгляд в небеса, где сияло утреннее солнце, широко улыбнулся. Имя города – Харрена – было созвучно слову "харре", которое на языке Северной Лезы означало "счастье". Теперь Кальт был уверен: это не простое совпа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с названием города – Харрена – в свое время вышла странная история, которую Кальт знал еще с дет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двадцать лет назад никакого Харренского Союза и в помине не было. Три коалиции городов – таргонская, ласарская и глиннардская – боролись за главенство на полуострове Харр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очередной междоусобной войны из рядов глиннардской коалиции выдвинулась весьма яркая личность – некто Айланг. Он задал хорошую трепку ласарцам на море и стал на Севере весьма знаменит. Но в один прекрасный момент – легенда приписывает здесь Айлангу внезапно вспыхнувшее любовное влечение – сей удачливый проходимец переметнулся на сторону своих противников, ласарцев. (Сам Кальт, как и большинство здравомыслящих людей, больше верил в необоримую силу денег – Ласар был куда богаче Глинна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водительством Айланга ласарская коалиция быстро разбила глиннардскую на море, потом – на суше. И, не доводя дело до истребительного кровопролития, в которое непременно вылилось бы взятие Глиннарда, предложила своим противникам союз против Таргона. Те соглас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гонская коалиция оказалась перед лицом превосходящих сил противника и вскоре потеряла все ключевые крепости. Союзники вышли к главному городу коалиции – собственно, Таргону – и осадили его с суши и с моря. Его защитникам грозила голодная смерть, но благодаря политическому гению Айланга все обернулось к луч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шестой месяц осады вместо таранов к воротам Таргона подошел огромный обоз с продовольствием, который снарядил для своих врагов великодушный Айланг. В тот день война закончилась братанием – все наелись, упились в лежку и наутро уставшие от кровопролития армии дружно вознесли хвалу Айлангу. В нескладном солдатском стишке тех лет так сказано:</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Как только желудки наполнились хлебом и сыром,</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Наполнилось сердце и радостью, и ликованием.</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великодушие славного воина,</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мир, предвещаемый огнегада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ыло "Согласие равных" – союзный договор между всеми горо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и сорока семи городов – больших и малых – учредили должность сотинальма и назначили на нее Айланга. А потом стали думать: где сотинальма поса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ло, что если учредить резиденцию сотинальма в Ласаре – будет обидно Глиннарду и Таргону. Если в Таргоне – Ласару и Глиннарду. И так далее, и тому подо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долгих прений девятнадцатым разделом "Согласия равных" записали: "По мере поступления в казну Союза должного количества взносов от Ласара, Таргона, Глиннарда и прочих городов, чье упоминание здесь невместно, в центре Харрены будет построена столица, которую уговорено поименовать Харр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Харреной? Да потому что члены учредительного собрания в свое время охрипли препираться. Вот это были прения – всем государственным советам на зави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йланг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Айлангия Вели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при чем тут почтенный Айланг, назовем просто "Сарилир", что означает на языке предков "Сердце Стр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х таких предков? Из Северной Лезы? Х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не надо предков. Пусть будет просто – "Владыч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го, простите, владычица? А почему не "Мам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в таком же 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название "Харрена" напрашивалось само собой – ведь и полуостров звался "харренским". На нем и сошлись. А и правда, такого ни у кого нет. Не называется же столица Варана – Вар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полгода Кальт расскажет эту историю одному не вполне обычному мальчишке пятнадцати лет, глядящему на башни и стены Харрены через узкие прорези в подвижной полумаске варанского шлема. И подросток с равнодушным лицом тридцатилетнего мужчины недовольно заметит: "Мыши и возня у них мышиная. Надо было называть Мыш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дерзко улыбнется, оценив шутку. А потом они оба – Кальт и его спутник – будут мысленно делить и измерять Харрену безразличной мерой уставших от трофеев завоевателей. А через час после этого Харрена откроет перед ними ворота, уповая лишь на то, чтобы выжить под мертвящим ярмом Властелина. </w:t>
      </w:r>
    </w:p>
    <w:p>
      <w:pPr>
        <w:pStyle w:val="SubHeader"/>
        <w:rPr/>
      </w:pPr>
      <w:r>
        <w:rPr/>
        <w:t xml:space="preserve"> </w:t>
      </w:r>
      <w:r>
        <w:rPr/>
        <w:t>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к вечеру Кальт подыскал себе гостиницу на самой окраине Харр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амые дешевые трактиры, по мнению Кальта, драли с постояльцев три шкуры. А к дорогим он и на крыльцо не подымался. Увы, делать было нечего: заночевать в лесу не представлялось возможным за отсутствием такового. Тех, кто отваживался заночевать на улице, городская стража нещадно секла плетьми – бродяжничество тут не поощря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шлось раскошелив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ренская роскошь озадачила и испугала Кальта. То, что в Лезе звалось богатством, здесь носило скромное имя д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на приличный клинок мне попросту не хватит денег?" – спрашивал себя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развеять тоску, он взял себе на ночь девушку из недорогих. Впрочем, здесь дело было не экономии – эта чахоточная худышка с нездоровым румянцем, разлитым по щекам, и впрямь приглянулась ему больше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родине у тебя были девушки? Может, я у тебя первая? – спросила худышка, деловито стягивая через голову простое шерстяное пла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го не хватало – "первая", – добродушно осклабился совершенно нагой Кальт, развалившийся на л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редположим, у тебя было сто девушек. Так что – ни одну из них ты не люб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ты взяла? – Кальт недоуменно приподнял голову с подушки. Уж очень необычные разговоры вела его новая знаком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на лице написано, что ты никого из них не любил. Я не имею в виду телесно, – прыснула со смеху его подруга и, встав на четвереньки на краешек обширного ложа, с кошачьей грацией направилась к лежащему Каль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прошла она и одного локтя, как у кровати, представлявшей собой набранный из жердей топчан с набитым соломой матрасом, подломилась нож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же накренилось, девушка испуганно ойкнула и едва не свалилась на пол. И свалилась бы, не поддержи ее Кальт за талию. Вновь раздался предательский хруст и еще одной ножкой стало меньше. Кальт и его обнаженная подруга, с трудом удержавшись на постели, расхохот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еще ни с кем не было так весело, – призналась девушка, отсмеявшись. – И мне нравится твой целомудренный в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целомудрен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начит, что в тебе есть чистота и сила. Большинство людей похожи на бутыли с недопитым гортело, что остаются после хороших купеческих гулянок. Вроде и выгодно их взять, а даже прикоснуться к ним противно. Не то, что из них п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начале Кальту понравилось объяснение, данное девушкой. Но спустя мгновение ему вдруг послышалось в нем нечто оскорбительное. Как если бы его привселюдно обвинили в мужеской слабости. В самом деле, кто научил ее называть мужчину "целомудрен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найдя что ответить, Кальт яростно впился в губы своей худосочной и смешливой подруги. Вначале он будет любить ее так, как диктует ему его целомудрие. А уже потом, когда сладкая истома разойдется по всему телу, порасспросит выдумщицу как следует – что же это такое у него написано на 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и многие желтоволосые северянки с малахитовыми бусинами в косах и охранительными амулетами на тонких лягвиях дарили Кальту свою любовь. Кальт никогда не пренебрегал дарами. Он был яростен, нетороплив и немного груб. Он был таким, каким, по его мнению, пристало быть мужч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эта чахоточная худышка оказалась первой женщиной в жизни Кальта, которая заставила его задуматься над тем, правильно ли он действовал ран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ак быстро, милый! Ну куда ты торопишься? Тебе что, назначена аудиенция у сотинал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до ушей Кальта долетели эти слова, он покраснел и попробовал сбавить темп. Полу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ебе нравится? – спросил пристыженный Каль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лучше. Но если бы ты обратил внимание на мою грудь, которой я лично горжусь, было бы куда как весел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А теперь? Что мне делать теперь? – поинтересовался Кальт некоторое время спустя. От пустого апломба самца, какой он длительное время принимал за "настоящую мужественность", теперь не осталось и сл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я прошу тебя, милый – ни за что не останавливайся! – страстно прошептала девушка и Кальт с удовлетворением отметил, что, по всему видать, он старается не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ак медленно, пожалуйста, – дыхание девушки было резким и отрывистым. Кальт сообразил, что не худо бы удвоить старания, если он хочет довести подругу до блистательного фин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ы... я больше не могу! – наконец вымолвила девушка и разразилась красноречивым стоном. Но бдительный Кальт понял, что это не совсем правда и что ему следует приподнять бедра худышки чуть вы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ы... я люблю тебя! – заходясь в судорогах исполненной страсти, худышка обхватила шею Кальта обеими руками, прижалась щекой к его сильной шее и слизнула каплю пота с его скулы. Ее ноги сомкнулись тесным замком на ягодицах Кальта. Ресницы девушки блаженно задрожали. И тогда Кальт понял, что настала его очередь испить из громокипящего кубка наслаж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инулся вперед и стиснул девушку в самых страстный объятиях, на какие только был способ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езумие плоти стихло, Кальт благодарно поцеловал крохотную грудь девушки с твердым, словно ягода, соском и улыбнулся своей обессиленной подруге. Кальт знал: теперь он по-настоящему счастлив.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бещала сказать, что именно написано у меня на лбу! – сказал Кальт, целуя ушко своей страстной подр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Знаешь, у тебя не совсем то написано, что я сначала подумала, – смущенно ответила девушка, игриво перебирая волоски на груди Кальта. – Там вообще что-то ужа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менно ужасное? Знак быстрой смерт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ет, такой мерзости там не сыс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огда? – спросил Кальт, наслаждаясь атласной мягкостью кожи и весенней чистотой дыхания красавицы.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звезда во лбу, – сказала та, посерьезнев.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 лошад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Только твоя звезда – невидим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 переспросил Кальт с улыбкой, в которой можно было угадать призыв к продолжению любовной схватки. – Хотелось бы узнать еще про эту звезду, прежде чем м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ебе интересно, то я скажу. У тебя во лбу звезда, которая ненадолго привела тебя сюда. Она уведет тебя в другие, далекие земли. Я знаю: тебя привело в Харрену не желание поглазеть на столичных красавиц и не жажда наживы. Тебе нужно нечто, что послужит средством для</w:t>
      </w:r>
      <w:r>
        <w:rPr/>
        <w:t xml:space="preserve"> </w:t>
      </w:r>
      <w:r>
        <w:rPr>
          <w:rFonts w:eastAsia="Times New Roman CYR" w:cs="Times New Roman CYR" w:ascii="Times New Roman CYR" w:hAnsi="Times New Roman CYR"/>
        </w:rPr>
        <w:t xml:space="preserve">исполнения твоего великого замысла. Обретя его, ты пойдешь дальше, в Таргон. А потом – еще дальше, станешь там большим человеком, может даже ца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ты – гада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адалка тоже. Я вижу твою звезду. Ее цвет – алый, – сказала девушка и нежно поцеловала Кальта в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знаешь так много, тогда скажи мне, где здесь можно купить отменный клинок. По-моему, это как раз то, что до зарезу нужно мне для исполнения моего великого за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воин. И тебе, должно быть, известно, что отменные клинки не покупаются. Их получают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опусти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ему было известно, что отменные клинки не покупают. Этим знанием кичатся все, у кого уже есть такой. Те же, у кого нет отменного клинка, предпочитают делать вид, что дела обстоят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вздохнул. Судьба не обделила его дарами. Он ведал Пути Силы, знал недра и искусства воина. Он был здоров, хорош собой и имел "долгое дыхание", как говаривали в Северной Лезе про людей выносливых. Наконец, благодаря деду, он знал грамоту, историю и даже книги. Но вот меч – настоящего, отменного меча у Кальта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расстраивайся, дружок. Ты был добр со мной. И я дам тебе один совет, – поспешила обнадежить девушка Кальта – его смущение не укрылось от ее наблюдательных глаз. – Если ты придешь к Сегэллаку и попросишь у него клинок Гаиллириса, он не откажет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лышав эти слова, Кальт рассмеялся – легко и от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думаешь, этот твой Сегэллак, кем бы он ни был, даст мне меч ценою в тысячу золотых авров по первому моему слову? Ты хочешь сказать, что мне нужно только попросить и он мне не отка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спытующе посмотрел на девушку. Теперь она сидела на ложе, поджав колени и пристально смотрела на него, Кальта. Ее кудрявые волосы были растрепаны, а кожа на груди покраснела – Кальт все-таки переусердствовал с поцелуями. Глаза девушки азартно блестели. Казалось, она искала на челе Кальта некий новый знак, который утвердит ее в ее намерени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молчание ист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эллак помнит более, чем сто весен. Деньги для него – просто кружки металла. И он никогда не отказывает тем, у кого звезда во лбу.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ищешь в Харрене, юноша? – спросил Сегэлл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обницу сотинальма Эллата, – твердо ответил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ел тоже достопримечательность – гробница. Между прочим, около месяца назад в нее ударила молния. Она разрушила купол и повредила бирюзовую крышку саркофага. А потом какие-то нелюди – ронты, полагаю – ограбили ее подчистую. Даже лепные украшения с потолка поотковыривали – сортиры свои украшать ими будут, что ли. А что именно ты желаешь увидеть в гробнице Эллата, юн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вопрос не на шутку смутил Кальта. Ибо ответа на него он не знал сам. Но, поскольку разговор с Сегэллаком был из числа тех, в которых врать бессмысленно ибо бесполезно, Кальт был че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Что-то влечет меня туда. Какое-то смутное чувство. Я считаю Эллата великим воином. Молодые воины не должны забывать о воинах древности, – сказал Кальт, впервые в жизни неподдельно сожалея о собственном косноязыч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ящему удивлению Кальта, Сегэллак воздержался от дальнейших расспро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едленно встал со своего кресла, сбросил на пол шубу и подошел к круглому жертвеннику посредине гулкого зала, где он принимал редких и одинаково надоедливых г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ртвенник был окутан языками пламени, рвавшимися на свободу из свирепых пастей каменных псов. Сегэллак достал прямо из воздуха несколько черных зернышек, вроде маковых, и бросил их в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рыгнувшие к самому потолку языки пламени швырнули в лицо Кальта сполохи голубоватого, с алой жилкой, переменчивого света. Кальт невольно отпрянул. Однако Сегэллак не убрал руку и пламя принялось покорно облизывать ее, словно ученый пес перчатку хозяина, не причиняя последнему никакого вр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эллак был сед, сутул и морщинист, впрочем, отнюдь не дряхл. Просторные белые одежды, облекавшие его фигуру, не скрывали, а, наоборот, подчеркивали возраст жреца Гаиллириса. Но, удивительное дело, ни у Кальта, ни у кого-либо другого при виде столетнего Сегэллака не возникало чувства покровительственной жалости. И афоризмы вроде "старость не радость" тоже, казалось, вспоминать не ко двору – столь много величия и внутренней силы было в фигуре Сегэлл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рец держал руку над огнем очень долго. Притихший Кальт не смел даже шелохнуться на своей скамье, где он сидел, по-школярски положив руки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смотрел на Сегэллака, не отрываясь. Сегэллак же смотрел в огонь. Лицо его, изборожденное морщинами, светилось любознательностью и пониманием. Казалось, он читает книгу, страницы которой, сотканные из тонких покровов инобытия, дано зреть только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егэллак вспомнил о своем госте. Он подошел к Кальту и, пристально глядя ему в глаза,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прашивал Эллата о тебе и мне был ответ. Ты получишь меч, который я некогда выковал для Элиена Тремгора. Тогда я просил для него более легкой судьбы. То было семнадцать лет назад в Ласаре. Здесь, в Харрене, я отдам его тебе, Кальт.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рвамессы следовали прихотливой горной тропой, уводящей отряд в сердце Хелтанских гор, к Вратам Хуммера. За рощей закрученных в бараний рог сосенок наконец открылась сравнительно ровная, широкая площад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ины, несмотря на усталость, споро принялись готовить место для лагеря. Но первым делом они расседлали коней и сложили в сакральный круг свои "облачные" кли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дый из ирвамессов имел по два меча. Ножны одного из них, предназначенного для конного сражения, были приторочены к седельной луке слева. Другой, меньший, покоился в поясных ножнах и был сподручнее в пешем б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валерийские клинки ирвамессов назывались "облачными" неспроста. Они имели особую закалку, которая придавала им серовато-голубой, словно бы ткань осеннего облака, цвет. Клинки эти были матовыми и не давали характерного сталистого отблеска. Многие месяцы упорного труда кузнецов, которых Элиен посвятил в тайны магического ремесла Белого Кузнеца Гаиллириса, требовались для того, чтобы выковать "облачный" клинок. Грюты давали за один такой меч трех отборных иноходцев и восемь мер золота в придачу. Но, к превеликому сожалению воинственного степного люда, "облачные" клинки не прода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 – волк. Клинок – клык воина. Волк не может ни подарить, ни продать свои клыки другому волку. Значит, и воин должен являть нерасчленимое целое со своим кли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велось считать еще у истребленных Шетом окс Лагином смегов, близких родичей паттов, которые селились теперь в Орине. Лишь сам хозяин "облачного" клинка был вправе держать его в руках и прикасаться к его лезвию ладонью, не облеченной в особую льняную вареж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 же, в Орине "облачным" клинком рекомендовалось любоваться издали, ибо считалось, что между мечом и его владельцем существует тонкая магическая связь, своего рода договор о взаимопомощи, основанный на взаимной приязни (не даром же кузнецы добавляли в сталь чарку крови будущего владельца клинка!). И связь эту нужно оберегать, а не испытывать на прочность, доверяя меч чужим рукам. А вдруг какой-нибудь тороватый грют понравится "облачному" клинку больше, чем владелец?</w:t>
      </w:r>
    </w:p>
    <w:p>
      <w:pPr>
        <w:pStyle w:val="SubHeader"/>
        <w:rPr/>
      </w:pP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дав необходимые распоряжения, Элиен уединился в своем ша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рвамессы затянули удалую застольную песнь. И хотя стола как такового не было – столом в походе служил брошенный на траву отрезок небеленого льна, на котором раскладывали хлеб, сыр и овощи, – и хотя неоткуда было взяться удалому стуку тяжелых глиняных кружек, которому должно было бы грохотать в припеве (ведь в походе ирвамессы пили каждый из собственной фляги), воины горлопанили с видимым удовольствием. Жизнь прекрасна, когда ты молод, а впереди тебя ожидают подвиги и сла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ага и удаль гремели в песнях ирвамессов. И все же на душе у Элиена было тревожно. С тех пор, как отряд вышел из Орина, он не получал никаких вестей из Наг-Нараона, хотя Элай клялся писать часто и много. Что с Элаем? Почему не пишет? Элиен чувствовал, что Элай жив, но отсутствие гонцов из Алустрала его настораживало. Отгоняя прочь мрачные мысли, Элиен вынул из шкатулки истинную карту Сармонтаз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леная звезда Октанга Урайна. Там, в Орине, он верно предугадал направление ее дви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оотносить местоположение зеленого изумруда, которым помечена сущность его заклятого врага, с реальностью долин и горных перевалов, выходило, что Урайн сейчас находится в предгорьях Хелтан, на подступах к Вратам Хуммера со стороны Пояса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Урайн и куда направляется – это Элиену было ясно. Но прочие вопросы оставались пока что без ответа. Каким образом Урайну удалось выбраться из Склепа? Кто помогал ему, ведь не мог же он сделать это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раться из Склепа под Игольчатой Башней – это все равно как спящему человеку выпрыгнуть из колодца глубиной сто лиг. Даже если он умеет прыгать столь высоко, чтобы прыгнуть, ему надо как минимум проснуться. Кто же разбудил Урайна? Ответ мог быть только один: Хармана и Герфегест. Но что заставило Хозяев Гамелинов совершить эту роковую оши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тщательно рассматривал карту и река его мыслей плавно следовала из ничего в ничто, пока не произошло нечто, что заставило его вскочить, вытаращив глаза от изум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вно в полночь, когда лунный диск, надменно посмеиваясь над тревогами смертных, глядел с высоты на спящую землю, зеленый изумруд, сиявший на истинной карте Сармонтазары, исче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с, как свеча, которую, шаля, задул ве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парился, словно роса под первыми лучами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рялся в тонких складках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е отрываясь, всматривался в карту. А вдруг ошибка? Вдруг зеленый изумруд сейчас же засияет вновь? Нет, не заси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ел час. Прошли два часа. Прошли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Октанг Урайна погиб? – спрашивал себя Элиен. – Держи карман шире..." Элиен знал: это практически невероя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ли это, что Урайн перестал быть третьим Звезднорожденным, обреченным служить злу и преумножать зло в эпоху Третьего Вздох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ва ли. Сущность, которой случилось пережить второе рождение под солнцем Лон-Меара или же в утробе Тайа-Ароан, останется собой до конечного исхода в небытие. Ибо такова природа Звезднорожденных, – отвечал сам себе Элиен. – Измениться могут лишь ценности и цели. Звезднорожденному дано вольно выбирать между добром и злом, но быть или не быть Звезднорожденным?.. Нет, этого выбора мы лишены."</w:t>
      </w:r>
    </w:p>
    <w:p>
      <w:pPr>
        <w:pStyle w:val="Bodytext"/>
        <w:rPr/>
      </w:pPr>
      <w:r>
        <w:rPr>
          <w:rFonts w:eastAsia="Times New Roman CYR" w:cs="Times New Roman CYR" w:ascii="Times New Roman CYR" w:hAnsi="Times New Roman CYR"/>
        </w:rPr>
        <w:t>"В таком случае, ответ один: Урайн изыскал средство стать невидимым для всепроницающего ока карты. Но как и когд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был вне себя от ярости. Он уже собирался вновь упрятать карту в черепаховую шкатулку, как вдруг в том месте, где располагалась столица Харренского Союза, вспыхнула бледно-желтая звезд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ый Звезднорожденный? – прошептал Элиен в растеря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ядом не было никого, кто мог бы опровергнуть или подтвердить его предположение.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ДВЕСТИ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обманул их. Не доходя до Врат Хуммера, он растворился, словно крохотный кусочек воска в чаше с железным расплавом. Разъезды, высланные Элиеном к Вратам и дальше, в Пояс Усопших, не нашли ни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л проливной дож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окшие насквозь безотрадно тощие курицы исследовали навозные кучи среди приземистых домов. Ревела недоенная ко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ейшины деревни с недобрым названием Даранк только что покинули Элиена, оставив после себя скромные дары гостеприимства: двух форелей на плоском деревянном блюде, вареную в меду репу и курительницу с весьма и весьма несладкими благово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недовольно покосился на курительницу, из которой несло жженой прелой листвой. Даже будучи очень расположенным к обонятельным предпочтениям малых народов, назвать этот запах ароматом было сложно. Элиен поморщ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ить курительницу водой или, того лучше, выбросить ее вон, Элиену не позволяли местные обыч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нал: мальчишки-соглядатаи сейчас смотрят на него в щель между ставнями. Стоит ему отказаться от принесенной еды или побрезговать горьким "дымом добрососедства" – и керки обидятся на него страшной, темной обидой. Вся деревня подымется против "облачных" клинков ирвамессов с дрекольем, рогатинами и охотничьими луками. В этом случае деревню придется сжечь, а жителей перебить всех до единого, ибо ни один керк не отступится от м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не желал жечь деревню и пятнать свое Поющее Оружие кровью недалеких горцев. Поющему Оружию назначено петь над умерщвленными отродьями Хуммера и над поверженными Звезднорожденными, но не над лесным мужичьем. Даже если бы из курительницы пахло мочой и дерьмом, нужно было бы вытерпеть и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саживайся, Ашера. Вкусим от местного гостеприимства, – сказал Элиен громко, так, чтобы услышали мальчишки на улице. Сказано это было с такой царственной миной, что Ашера не выдержал и прыснул в кул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превеликим удовольствием, – церемонно кивнул тот, снимая плащ и пояс с нож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прибыл в деревню керков, которую Элиен избрал для постоя, лишь полчаса назад. Он и еще двадцать воинов вернулись из Пояса Усопших несолоно хлебавши. Никаких следов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рительница немилосердно чадила. Элиен прокашлялся и, наблюдая как Ашера с невозмутимым видом поглощает непропеченную и вдобавок несоленую форель, сказал: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Ашера, я не понимаю как Урайн мог перейти через Хелтанские горы, минуя Врата Хуммера. Но интуиция подсказывает мне, что сейчас Урайн находится где-то в Сармонтазаре. Где-то ря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екращая жевать, Ашера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в таком решении Урайна мало здравого смысла, – продолжал Элиен. – После побега из Игольчатой Башни правильнее было бы раствориться на несколько месяцев в Синем Алустрале, избрав укромное местечко вдали от Гамелинов. Почистить перышки, подкормиться, обзавестись деньгами и продуманными планами. Он, однако, избрал самый отчаянный путь – прямиком в Сармонтаз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чески разделавшись с форелью, Ашера захрустел реп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к вот... Будь ты Урайном, куда б ты направился, очутившись в Сармонтаз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м добрососедства" из керкской курительницы сложился в тугое кольцо и змеей улегся на пол за спиной у Ашеры. В ножнах Элиена вздрогнул чуткий меч.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маленькие гиазиры, – чьи-то мокрые и теплые ладони ласково прикоснулись к их продрогшим, покрывшимся гусиной кожей шеям. – Свел-то не очень вас любит,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шка, что был помладше, Скавен, вздрогнул и отстранился. Тощая курица, бродившая неподалеку, шарахнулась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напарник, Стаг, поднял ясные голубые глаза на незнакомк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ты взяла... – он молниеносно перебрал в уме приличествующие варианты обращения ("девка", "нечистая", "дура") – ... госпожа? Гиазир-свел Элиен любит всякого. И раба, у которого вырвали язык, и царя, и прокаженного, и даже баб, которые дают кому попал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ас не любит, – нахмурилась Ийен и покачала головой. – Да ты хоть и сам погля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казала пальцем в щель между ставнями. Там, в горнице, рисовался царственный профиль Элиена, сидящего за столом и чуть подавшегося вперед, к Ашере. Самого Ашеры видно не было. Ийен извлекла откуда-то, словно бы из воздуха, усеянную колючими бугорками коническую раковину. Острый наконечник раковины был спи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слуш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направила широкий раструб раковины в сторону Элиена и Ашеры, а к узкому демонстративно приложилась ухом. Дескать, вот как надо слу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то ты вообще такая будешь? – набравшись храбрости, грозно спросил Скав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с-с-с, – ответила 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г воспользовался предложенной раковиной. Как не воспользоваться! Любому интересно, о чем шепчется оринский свел со своим вельможей. Стагу было невдомек, что его уши вбирают речи, преломленные в непостижимых глубинах колдовской вещиц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Ашера, он где-то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умаю, Ашера, он где-то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не стал ловить его на всех дорогах без разбору, потрошить таверны, ставить вверх дном деревни и лесные укрыв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не стал ловить его на всех дорогах без разбору, потрошить таверны, ставить вверх дном деревни и лесные укрыв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пошел туда, куда он придет обязательно – так старый воин приходит на место своей первой би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шел туда, куда он придет обязательно – так старый воин приходит на место своей первой би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Варн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аран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вен вопросительно поглядел на красивую нездешнюю девку, которая хочет добра его маленькому народу. Та поощрительно кивнула – слушай, мол. Сейчас сам все пойм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отбрось, хотя бы ради меня, свои сомнения. Я и сам боюсь ошиб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ыбрось, хотя бы ради меня, эту проклятую курительницу. Я не могу ды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овы тайные намерения свела, – удовлетворенно заметила Ийен. – Курительница – это народ керков. Свелу чуждо добрососедство. Вы мешаете свелу. Он истребит вас.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ирвамессов – громоздкие и неповоротливые в напитавшихся влагой проливного осеннего ливня тяжелых кожаных плащах, – возникли из-за угла покосившегося амбара. Взорам воинов открылась довольно странная кар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местных малолетних оборванцев в обществе явно нездешней златокудрой молодой женщины, одетой в харренское мужское платье. Все трое стояли под холодными потоками воды, изливающимися с покатой крыши у притворенных ставен приземистого дома, где квартировал свел. Они болтали, взволнованно передавая друг другу какой-то продолговатый предм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вамессы приблиз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го окрика всегда начинается выяснение отношений между носителями власти и подозрительными личностями. Даже когда подозрительные личности стоят на месте и не думают куда-то идти. </w:t>
      </w:r>
    </w:p>
    <w:p>
      <w:pPr>
        <w:pStyle w:val="Bodytext"/>
        <w:rPr/>
      </w:pPr>
      <w:r>
        <w:rPr>
          <w:rFonts w:eastAsia="Times New Roman CYR" w:cs="Times New Roman CYR" w:ascii="Times New Roman CYR" w:hAnsi="Times New Roman CYR"/>
        </w:rPr>
        <w:t>Ийен вызывающе улыбнула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акая? – не покидая седла, ирвамесс наклонился, чтобы получше разглядеть странную девушку, пренебрегающую дождем и хол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йен, – промолвила она так, будто сообщила нечто все объясняющее. В ее глазах блеснули едва заметные зеленоватые искорки. На мгновение взор всадника заволокло туманом, а его язык сомлел, словно от хм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 вижу, – согласился он, с немым ужасом осознавая, что говорит полнейшую ерунду. – А э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 удивленно переспросила Ийен, покровительственно приобнимая мальчиков. – А что на них смотреть, соб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 мелькнуло в голове у ирвамесса. – Что на них смот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в его руках сверкнул быстрее, чем его сознание успело воспротивиться этому дикому, ни с чем не сообразному действ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 Скавена и Стага было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ки уже давно были настороже – уж больно мутные дела вершили все эти иноземцы, железноголовые и сладкоголосые. Меч ирвамесса так и не повстречал плоти сорвавшегося на заячий бег Скавена. Стаг не отставал от него – испуг добавил ему пры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шмыгнула промеж двух лошадей ирвамессов и метнулась в сторону низкого амбара. Лошадь второго ирвамесса встала на дыбы, высоко задрав облепленные бурой грязью копыта. Хозяин лошади, пребывавший, как и его товарищ, в полуобморочном состоянии, едва удержался в седле. И уж совсем все смешалось, когда лошадь несостоявшегося детоубийцы, панически заржав, опрокинулась набок, подминая под себя своего незадачливого седок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нажив клинки, Элиен и Ашера Тощий выскочили под проливной дож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осточной окраины деревни доносились резкие вскрики керкских охотничьих рожков и нестройный шум, из которого, увы, можно было заключить, что старейшины назначили общий с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и улицы конвульсивно билась в грязи ополоумевшая лошадь, придавленный ею ирвамесс орал благим ма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ирвамесс, спешившись, бессмысленно суетился возле него, будучи не в силах принять решение – прикончить ли сбрендившую скотину или предпринять еще одну попытку приблизиться к ней настолько, чтобы вытащить придавленного товари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десь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видеть, гиазир-свел, – второй ирвамесс прекратил свои бессмысленные метания и упал на одно колено перед Элиеном – прямо в грязь. – Извольте видеть, какая-то девка и двое пацанов из местных подозрительно терлись около ваших окон и мы с Циндалом решили проверить по форме. А потом Циндал решил зарубить мальчишк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рубить мальчишку? И что?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ечом запахнулся... Но тот убежал – больно быстрый, стер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уже сообразил, к чему все катится. Не дожидаясь приказаний, он бросился обратно в дом. Там, на столе, рядом с недоеденными подношениями отдыхала его сигнальная труба, эдакий медный кренд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было 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ичего. Просто лошадь сбесилась... – сокрушенно бросил ирвамесс в спину Элиену, который тем временем успел прикончить несчастное животное. Поджилки лошади были перерезаны чьей-то недоброй рукой.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ги мне, – брос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воем с медленно приходящим в себя ирвамессом они вытащили злосчастного Циндала из-под его погибшей на ровном месте боевой подруги. У Циндала, похоже, были сломаны реб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появился Ашера. Его физиономия выражала растеря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свел, – сообщил он, бледнея. – Пропала моя сигнальная труба. Е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е удивился. Куда уж тут было удивляться! Растворение Урайна в Поясе Усопших, какая-то "нездешняя девка", тишайший Циндал, который ни с того ни с сего решил выпустить кишки местному мальчишке, а теперь – исчезновение тр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улицы показалась разъяренная толпа, ощетинившаяся топорами и кольями. То, чего так опасался Элиен, сверш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сеченном струями дождя воздухе была растворена бессмысленная, яростная злоба керков. Керков, обычаи которых он так самоотверженно уважал. Керков, которых ему совершенно не хотелось убивать. Керков, которые взрежут каждому из его людей горло и напоят нечистотами, если только он, Элиен Звезднорожденный, не убьет их всех.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ими, обрамленный вдоль берегов живописными затонами, сплошь усеянными желтой листвой, неспешно струился по направлению к далекому Киаду ленивый лесной ру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ждя сегодня не было. Казалось, за вчерашний день небеса истекли всеми водами мира и обмелели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Ашера Тощий и восемнадцать уцелевших ирвамессов наконец сошли с коней на землю. Тело Циндала, которого чудом удалось спасти из кровавой бани в Даранке, сняли с седла и тоже опустили на землю. Он бредил. Он так ни разу и не пришел в соз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извлек из ножен меч Эл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раз в жизни он смотрел на Поющее Оружие с отвращением. Его надо было отмыть в первую очередь. Элиен сорвал с себя изодранный, покрытый заскорузлыми бурыми пятнами плащ и бросил его себе под ноги. </w:t>
      </w:r>
    </w:p>
    <w:p>
      <w:pPr>
        <w:pStyle w:val="Bodytext"/>
        <w:rPr/>
      </w:pPr>
      <w:r>
        <w:rPr>
          <w:rFonts w:eastAsia="Times New Roman CYR" w:cs="Times New Roman CYR" w:ascii="Times New Roman CYR" w:hAnsi="Times New Roman CYR"/>
        </w:rPr>
        <w:t>Свел Вольного Города Орин стоял на коленях возле воды и неприязненно рассматривал свое отражение. Скулы, взявшиеся неопрятной щетиной – вчера он так и не успел побриться – тяжелые брови, глаза, в которых догорают страх и ненависть дня вчерашнего. Глаза Звезднорожденного – в них ни жалости, ни</w:t>
      </w:r>
      <w:r>
        <w:rPr/>
        <w:t xml:space="preserve"> </w:t>
      </w:r>
      <w:r>
        <w:rPr>
          <w:rFonts w:eastAsia="Times New Roman CYR" w:cs="Times New Roman CYR" w:ascii="Times New Roman CYR" w:hAnsi="Times New Roman CYR"/>
        </w:rPr>
        <w:t>раскаяния. В зрачках Элиена, на миг ставших из черных багряными, промелькнули верткие язычки охряного пламени. И тут же пога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дооценил керков. Горцы располагали не только кольями да рожнами. У них было и хорошее оружие. Откуда? Кто знает. В Даранке нашлись и опытные бойцы. Но главное: Ашера не успел быстро собрать рассеянных по деревне ирвамессов в один кулак. Старейшины керков, воспламененные сбивчивыми рассказами перепуганных мальчишек, оказались куда как растороп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зднорожденного не убить обычной стрелой. Обычному мечу не прервать его жизни. Но что делать с ранами, которые отставляют жалящие прикосновения боевой стали? Как быть, когда больно и боль нестерп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чера было именно так: он был ранен, он лишился остатков сострадания к простым смерт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посмел приблизиться к ручью, пока Элиен извлекал из-под ногтей ссохшиеся серпики крови и омывал в ледяных водах ручья окаменевшее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ришел черед его товари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Элиен получил возможность заняться Циндалом. Он положил руку на его грудь и замер, вбирая слабеющие токи жизни, которые струились под кожей ране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может прожить еще долго, но ясность сознания, похоже, не вернется к нему уже никогда", – заключил Элиен.</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ня им не грозила. Даранк перестал существовать. Гнаться за ними было не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е смог остановить ирвамессов, уцелевших после первого отчаянного нападения керков – и верного пса не всегда можно сдержать за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вечер они могли позволить себе полноценный ночлег. В ближайшую неделю полноценных ночлегов не предвид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стер разогнал по кустам тени ранних сумерек, а ирвамессы, отогревшиеся и сытые, наконец вновь обрели некое подобие душевного равновесия, Элиен за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дый из вас – я знаю – сейчас задается одним и тем же вопросом: что дальше? Куда намерен вести нас свел? Нас, уцелевших по одному из каждого десятка? Не пора ли вернуться в Орин и, получив заслуженное двойное жалованье, пару месяцев отдо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потупились. Кто с нарочитым вниманием изучал гравировку на рукояти меча, кто исследовал местную траву-мураву, кто интересовался своими ногтями. И только Ашера Тощий твердо смотрел в глаза с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знайте: всякий, кто хочет вернуться в Орин, может сделать это незамедлительно. Я даю слово: ни вы, ни ваши семьи в этом случае не претерпят ущерба со стороны городских властей. Ну а я – и все те, кому ненавистно само имя Октанга Урайна – направим коней к руинам Варнага. И сделаем это так быстро, как только сможем. </w:t>
      </w:r>
    </w:p>
    <w:p>
      <w:pPr>
        <w:pStyle w:val="SubHeader"/>
        <w:rPr/>
      </w:pPr>
      <w:r>
        <w:rPr/>
        <w:t xml:space="preserve">8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арнаг – столица герверитов, которой еще тридцать лет назад не интересовался никто, кроме самих герверит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ктанг Урайн претерпел свое второе рождение в Лон-Меаре и вернулся в подлунный мир Дланью, Устами и Чреслами Хуммера, он взял власть над диким и бестолковым народом герверитов, как искушенный жених берет девственность молодой невесты.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 Октанг Урайн вполне овладел созидательной ветвью темных искусств Хуммера, он присовокупил их к своей власти над герверитами и вскоре пожал лавры зодчего на берегу Киада. Так появился новый Варнаг: город, исполненный себялюбивой красоты и мрачного величия. На несколько долгих лет Варнаг стал главной цитаделью Хуммера в Круге Земель.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вал там, еще не претерпев своего второго рождения. Не удивительно, что тогда я не смог постичь истинное назначение города, воздвигнутого Урайном на киадских кручах. В тот год события развивались слишком стремительно, чтобы мой юношеский рассудок успевал воспринимать разрозненные события как звенья в цепи некоей целостности. </w:t>
      </w:r>
    </w:p>
    <w:p>
      <w:pPr>
        <w:pStyle w:val="Ishod"/>
        <w:rPr/>
      </w:pPr>
      <w:r>
        <w:rPr>
          <w:rFonts w:eastAsia="Times New Roman CYR" w:cs="Times New Roman CYR" w:ascii="Times New Roman CYR" w:hAnsi="Times New Roman CYR"/>
        </w:rPr>
        <w:t>Когда темное могущество Урайна и подвластное ему войско, состоящее из птицелюдей и герверитов, было сокрушено в Лон-Меаре, я поторопился окончить эту войну. Я был недальновиден, ибо в сердце моем дурманным цветком пламенела любовь. Грюты под водительством Аганны заняли Варнаг без боя. Они сокрушили все,</w:t>
      </w:r>
      <w:r>
        <w:rPr/>
        <w:t xml:space="preserve"> </w:t>
      </w:r>
      <w:r>
        <w:rPr>
          <w:rFonts w:eastAsia="Times New Roman CYR" w:cs="Times New Roman CYR" w:ascii="Times New Roman CYR" w:hAnsi="Times New Roman CYR"/>
        </w:rPr>
        <w:t xml:space="preserve">что могли сокрушить, и вернулись в родные степи.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адежные стены, хищные башни, отлитые из лунного камня ворота, кузницы и арсеналы, дома и дворцы – все это было предано гневу молотов, что вложили грюты в руки пленных герверит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аявшимся герверитам была дана возможность собственными руками сокрушить символ своей неумеренной гордыни. Они с честью выдержали испытание смирением, навеки очистившись от хуммеровой скверны. </w:t>
      </w:r>
    </w:p>
    <w:p>
      <w:pPr>
        <w:pStyle w:val="Ishod"/>
        <w:rPr/>
      </w:pPr>
      <w:r>
        <w:rPr>
          <w:rFonts w:eastAsia="Times New Roman CYR" w:cs="Times New Roman CYR" w:ascii="Times New Roman CYR" w:hAnsi="Times New Roman CYR"/>
        </w:rPr>
        <w:t xml:space="preserve">Но даже после сокрушения надземной части города, в Варнаге все еще оставалось многое, скрытое от глаз смертных в исполинских подземельях цитадели Тайа-Ароан. Там рачительный Урайн хранил все, что только выносил он сам или его подручные из Лон-Меара. Увы, Лон-Меар во множестве родил вредоносные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как осенний лес изобильно родит грузди и рыжики.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Урайну не было ведомо назначение и пределы могущества многих и многих предметов, которыми полнились подземелья Тайа-Ароан.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ки грабителей спускались туда после падения Варнага и лишь единицам удалось вновь увидеть солнечный свет. Среди этих счастливцев я могу назвать Герфегеста, Шета окс Лагина и Октанга Урайна. Четвертым мог бы стать я, Элиен. А пятого нет и больше не будет никогда."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арнаге Элиен не был очень и очень давно. И все же заблудиться здесь он не боялся. Заблудиться был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 времена благоденствия, когда слава о твоих подвигах и о твоем городе звенит по всей Сармонтазаре, не хочется идти туда, где страдал в плену твой Брат по Слову и где ты сам едва не претерпел темное и гибельное перерожд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для Урайна это место должно петь о другом. Для него Варнаг – память о могуществе и военных удачах, символ былого преуспеяния. Но Элиен помнил: присный Хуммера лишен сентиментальности. И потому Урайн придет в Варнаг не для того, чтобы вспоминать лучшие времена, скорбеть и петь лебединые песни. Он придет, чтобы снизойти в подземелья Тайа-Ароан и разыскать себе в подмогу какую-нибудь магическую дрянь, о которой и сам не ведал во времена своего возвышения. Чтобы найти нечто новое, под свою немощную ладонь Сделан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резни в деревне керков людей у Элиена почти не осталось. Но времени на возвращение в Орин за подмогой, за псами-ищейками и новыми сотнями ирвамессов у нег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чувствовал, что опаздывает все острее и острее. И торопил ирвамессов как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был все еще жив, хотя его уста не издавали ничего, кроме стонов, способных разжалобить покойника, и бессвязного бреда, в котором даже чуткое ухо Звезднорожденного отказывалось отыскать хоть что-то осмысл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злащенные осенним увяданием исполинские вязы – священные деревья герверитов –росли здесь повсюду. Помимо прочего, по поверьям герверитов вязы бдительно хранили покой усопших. Это было очень кстати. Поскольку больше всего Варнаг походил на заброшенное кладби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ических руин – обычных для развалин любого мертвого города остатков кладки, расколотых колонн и груд сокрушенного кирпича – в Варнаге почти не было. Большая часть строительного материала была утоплена основательными грютами в Киаде – чтобы никому не повадно было стро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е вывезли отсюда и по приказу Элиена – растущий Орин остро нуждался в камне. Теперь от Варнага оставались лишь мостовые, густо заросшие травой, кладбищенского вида холмы, усаженные молодыми вязами, да прямоугольники фундаментов, намеченные крепчайшим греовер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иен пробирался через высокие заросли бурьяна, заполонившие центральную улицу Варнага, которая во времена Урайна называлась Дархейзаар, "Светоносные кам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Элиена крошевом светоносных камней похрустывали Ашера Тощий и спешившиеся ирвамессы. Четверо из них несли раненого Цинд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метив широкую проплешину, щедро заросшую чертополохом, Элиен остановился. Он знал, что именно здесь, на глубине локтей этак в тридцать-сорок начинаются подземелья Тайа-Аро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осредоточился – он, Звезднорожденный, сможет учуять другого Звезднорожденного сквозь земную толщу даже за шестьдесят лок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Урайн был там, вниз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в любое мгновение следует ожидать долгожданной встречи лицом к лицу." </w:t>
      </w:r>
    </w:p>
    <w:p>
      <w:pPr>
        <w:pStyle w:val="Bodytext"/>
        <w:rPr/>
      </w:pPr>
      <w:r>
        <w:rPr>
          <w:rFonts w:eastAsia="Times New Roman CYR" w:cs="Times New Roman CYR" w:ascii="Times New Roman CYR" w:hAnsi="Times New Roman CYR"/>
        </w:rPr>
        <w:t>На этот раз Элиен был тверд. Он не повторит былой ошибки и убьет Октанга Урайна. Убьет сквозь закипающие слезы, ибо будет уверен в том, что в трехстах лигах к востоку, обезумев от боли в рвущихся кроветоках, опустится на землю бездыханная Гаэт – его возлюбленная жена. Гаэт, светлая тень Октанга Урайна, мать Элая.</w:t>
      </w:r>
      <w:r>
        <w:rPr/>
        <w:t xml:space="preserve"> </w:t>
      </w:r>
    </w:p>
    <w:p>
      <w:pPr>
        <w:pStyle w:val="SubHeader"/>
        <w:rPr/>
      </w:pP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лиен точно определил местоположение Урайна в подземельях Тайа-Ароан, уже окончательно стемн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райн пребывал во плоти Сделанного Человека и был уязвим для любого оружия – будь то Поющий меч или в общем-то обычный "облачный" клинок ирвамесса. Каждый ирвамесс получил строгий приказ убить Октанга Урайна, не вступая с последним в переговоры – довольно болтовни! </w:t>
      </w:r>
    </w:p>
    <w:p>
      <w:pPr>
        <w:pStyle w:val="Bodytext"/>
        <w:rPr/>
      </w:pPr>
      <w:r>
        <w:rPr>
          <w:rFonts w:eastAsia="Times New Roman CYR" w:cs="Times New Roman CYR" w:ascii="Times New Roman CYR" w:hAnsi="Times New Roman CYR"/>
        </w:rPr>
        <w:t>В подземелья Тайа-Ароан сохранился всего один вход. Что попишешь – запустение! Когда-то их было четыр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вход, ведущий в подземелья из цокольного этажа главной башни цитадели Тайа-Ароан, был замурован еще прямодушными грютами, ненавидевшими магию от чистого сердца, "просто так". Остальные три лаза были потайными, но и они не избежали превратностей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ин лаз раньше проходил под дном Киада и выходил на поверхность уже на южном берегу. Однако за семнадцать лет его никто не приводил в порядок. Ключевая вода просочилась сквозь стыки плит и полностью затопила узкий подземный коридорчик на длину в несколько сотен локтей. Всепроницающее зрение Звезднорожденного сообщало Элиену об этом столь же достоверно, как если бы он стал рыбой и проплыл затопленный коридор из конца в конец.</w:t>
      </w:r>
    </w:p>
    <w:p>
      <w:pPr>
        <w:pStyle w:val="Bodytext"/>
        <w:rPr/>
      </w:pPr>
      <w:r>
        <w:rPr>
          <w:rFonts w:eastAsia="Times New Roman CYR" w:cs="Times New Roman CYR" w:ascii="Times New Roman CYR" w:hAnsi="Times New Roman CYR"/>
        </w:rPr>
        <w:t xml:space="preserve">В другом лазе зрению Звезднорожденного открылись останки </w:t>
      </w:r>
      <w:r>
        <w:rPr>
          <w:rFonts w:eastAsia="Times New Roman CYR" w:cs="Times New Roman CYR" w:ascii="Times New Roman CYR" w:hAnsi="Times New Roman CYR"/>
          <w:i/>
          <w:iCs/>
        </w:rPr>
        <w:t>небытующей плоти</w:t>
      </w:r>
      <w:r>
        <w:rPr>
          <w:rFonts w:eastAsia="Times New Roman CYR" w:cs="Times New Roman CYR" w:ascii="Times New Roman CYR" w:hAnsi="Times New Roman CYR"/>
        </w:rPr>
        <w:t>, что некогда устилала утробу Тайа-Ароан, и все его существо содрогнулось от невыносимого ужаса перед лишенным времени не-бытием, в которое ввергало соприкосновение с н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райн сунется туда – им не придется пятнать мечи его нечистой кровью. Ибо присный Хуммера вновь окажется в такой же точно ловушке, из какой он бежал в Наг-Нараоне. Но учитывая, что влипнет Урайн в обрывки омерзительной утробы без смягчающей магии других Звезднорожденных, шансов на возврат в мир Солнца Предвечного у него уже не будет, да и само семя его души, скорее всего, перестанет быть семенем, раздробившись на... на что?... на невесть что, Хуммер прибери первородные тайны мирозд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впрочем, Урайну достанет безумия на подобный шаг", – с сожалением отмет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ся четвертый ход: мерзкая, во многих местах просевшая нора, кишащая существами, отдаленно походящими на крыс. И все-таки, этот лаз был вполне приемлем для человека небрезгливого. Брезгливостью Урайн, конечно, не отлич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д начинался там, где стояли теперь Элиен и его воины – за плитой с изображением косматой звез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ита, конечно же, подвижна. И скоро она отойдет в сторону, чтобы открыть свету факелов удивленный лик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аться ему решительно некуда. Рано или поздно он выйдет на поверхность. Либо останется в подземельях Тайа-Ароан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а совершенно не смущало то, что с какого-то момента он перестал ощущать близость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ит, небось, по своим затхлым схронам локтях в двухстах от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Элиена душераздирающе застонал Цин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сколько мгновений сын Тремгора зачуял, как Урайн быстро, очень быстро приближается к выходу из подзем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ейчас."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вамессы обнажили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Тощий извлек на свет свой талисман – Поющую Стрелу, подаренную ему Аганной после победы над герверитами в Лон-Ме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а хранила его уже семнадцать лет. Она спасла его от гибели в Даранке и сейчас была вложена в трофейный керкский лук. Единственный лук, который имелся в распоряжении их крохотного отр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добрительно кивнул. В его руках едва слышно пел на высокой, чистой ноте меч Эл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райна отделяли от выхода из подземелья десять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ита с косматой звездой дрог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 очень медленно, сдвигаясь на каждый удар сердца чуть более, чем на толщину шелковой нити, она открывала черный, как ночные небеса до сотворения луны и звезд, провал подземного 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магическое зрение Элиена было ослеплено вспухшим в глубинах сознания Звезднорожденного шаром малинового пламени.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аренные нечеловеческим разумом холодные глаза наблюдали за оринскими воинами, полукольцом окружившими выход из подземелья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о, имя которого некогда гремело над Асхар-Бергенной гибельными барабанами братоубийственной войны, существо, претерпевающее тысячи перерождений в тысячах миров, некогда изгнанное из Круга Земель и ныне вновь возвращенное к полутелесному бытию могучей рукой Властелина, помнило о своем назнач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ерь его назначению пришло время сверш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ая материальность Девкатры распустилась легчайшими кружевами и вошла в сухую листву вязов, которые с трех сторон охватывали сокрушенный Варн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не видел больше своих жертв, как не дано зреть океану гибнущие в его пучинах корабли. Но Девкатра не нуждался сейчас в этом – в конце концов, он не был любопытен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тни тысяч листьев разом покинули ветви вязов, сорванные волей Девкатры, и, взвившись неистовым смерчем, образовали угрожающее шелестящее кольцо, в центре которого находились непрошеные оринские соглядатаи, а на самой его границе – привязанные к молодым деревьям кони и мятущийся в бреду Циндал.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рвамессы были вышколены Элиеном и Ашерой так, чтобы встречать мелкие неприятности вроде сверхъестественной вьюги оживших листьев с безмятежностью младенца. И хотя безумие Даранка пережили немногие, на тех, что уцелел, можно было положиться втройн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жать строй! – гаркнул Ашера и воины повино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з них не спустил цепких взглядов с каменной плиты, открывшейся уже на четв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и жалобно ржали, обезумев от ужаса, и рвались с привязи. Однако оринская узда и крепость молодой древесины, нашедшей дорогу к свету сквозь мертвящий панцирь руин, не позволяли им сорваться с мест и внести полное смятение в отряд ирвамес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же других пришлось Элиену. Он не устоял на ослабевших ногах и упал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 малинового пламени, пожирающий его мозг изнутри, распух, казалось, до размеров небесного све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е мгновение шар взор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иады спятивших листьев, прежде ураганом круживших вокруг отряда, все разом ринулись к центру и молниеносно воспламен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хоча и ликуя, Девкатра извлек свою материальность из отмершей лиственной плоти, которая льнула к ирвамессам сонмищем огненных бабочек.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 мгновения среди руин Варнага находился лишь один человек, способный зреть природу Крылатого Пса Хуммера и наблюдать за его жуткими выход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человеком был Цин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обуреваемый страшными видениями, лишенный движения и речи, видел Девкатру, сопровождающего их отряд, от самой деревни керков. Увы, он был лишен возможности сообщить об этом Элиену, ибо был загнан магическим ударом Ийен в западню безмол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ами тонкоматериальное тело Девкатры прорывало зыбкую оболочку распадающейся личности Циндала и питалось ею – твари нужно было набраться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евкатра не обжорствовал – он поглощал Циндала ровно настолько, насколько в этом нуждался. Так крохотные черви-личинки поедают плоть парализованной гусеницы. И лишь благодаря этой рачительности Девкатры оглушенный магией Циндал был все еще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обратить ирвамессов живым средоточием тысячекрылой пламенной плеяды, чтобы сделать из опытных воинов стадо, ревущее от боли и безысходного отчаяния, Девкатре пришлось отказаться от власти над Циндалом. И теперь несчастный воин мог, наконец, позволить себе спокойную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Циндал не воспользовался этой прекрасной возможностью раз и навсегда покончить со страданиями плоти. Он все еще был жив, хотя его тело неумолимо двигалось к гибели в роении искр и удушливом дыму, что принесли воспламененные лис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мя, проведенное в соседстве с Девкатрой, Циндал разучился чувствовать б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поднялся, опираясь на обожженные ладони, и пополз туда, где в роении таких легких и таких беспощадных огней погибали последние ирвамессы из отряда гиазира-с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не видел их – он полз на крики, которые только и могли служить ориентирами на этом хуммеровом пирш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л, убей его, св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и, Ашера! Молчи! Если я попытаюсь сделать это, ты умрешь... поэтому молчи...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мя не властно над плотью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зднорожденный Октанг Урайн некогда прошел в теле Шета окс Лагина сквозь строй горящих кораблей на Священном Острове Дагаат. Сам Элиен дважды спасал своих подданных в Орине от огня, собственными руками изничтожая самое сердце пож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лиен ничего не видел среди бурана неистовствующих искр. Да, его волосы быстро истлевали, обнажая крупный, бугристый череп государственного мужа и государственного мага. Да, он знал, что рискует упустить Октанга Урайна. Но пока его неуязвимая плоть могла служить щитом для Ашеры Тощего, она должна была им служить – иначе во имя чего судьба наделила его этим едва выносимым бременем могу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им стонал и ругался последними словами обожженный Ашера Тощий, вжатый в землю могучим телом Звезднорожденного. Он умолял Элиена отдать его смерти, но тот оставался непреклонен. Его верный соратник должен выжить во что бы то ни с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Элиен жалел только о том, что Великая Мать Тайа-Ароан не воплотила его в двадцати телах, ведь тогда он смог бы защитить от огня всех корчащихся сейчас в предсмертных судорогах ирвамес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вадцать первое тело ему сейчас было необходимо, чтобы убить Урайна, присутствие которого он ощущал в сорока локтях от себя.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сбросил с себя горящие лохмотья чьей-то одежды, которые швырнул ему на спину ветер, и продолжил свой нелегкий путь. Сейчас он уповал на одно: чтобы солдатские байки об Ашере Тощем, воспоминание о которых все еще теплилось в его объятом жаждой подвига сознании, оказались правдой. И чтобы счастливая колдовская стрела Ашеры Тощего сыскалась при своем хозя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Циндал с животным ужасом ожидал нового вторжения Девкатры в свое сознание. Это ожидание было венцом его нечеловеческих м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Девкатры, впрочем, пока были дела понасущнее питания. Он отдавал всего себя стихии вихрей, кутающих ирвамессов и их обреченных коней в гибельные коконы алчного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успел. Его пальцы, почти полностью утратившие осязание, но все еще способные различать неровности человеческих тел, повстречались с ногой гиазира-с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 себя! – прорыч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ответил ему грозным мыч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что тебе...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ознав, что не сможет внятно промычать и собственного имени, Циндал напрягся, сосредотачивая всю силу своей мысли на образах стрелы и лука. В Ирвамессаде ходили упорные слухи, что гиазир-свел в состоянии читать чужие мысли и Циндалу не оставалось ничего лучшего как проверить достоверность леге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 бросил Элиен, хотя не был уверен в том, что понял Циндала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апустил руку под обмякшее тело Ашеры – тот пару коротких колоколов назад потерял сознание – и, с ужасом отмечая, что даже там, на животе, одежда Ашеры уже начала тлеть, извлек на свет лук и Поющую Стр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тива на луке была горяча, но все еще ц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ложил оружие в руки Циндала. Пусть делает с ним, что считает ну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жадно стиснул лук и поднес к изуродованным губам, покрытым спекшейся коркой крови, Поющую Стрелу. Сила, что таилась в ней, сейчас стремительно вливалась в его слабое обожженн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рассмеялся: беззвучно и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Девкатра услышал его смех и даже смог распознать тихий мелодичный звон Поющего Оружия. Однако новое знание не принесло Девкатре пользы: напротив, тварь обуял первозданный уж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ый пламенно-багровый бражник, окруженный ореолом хлопочущих крыльев – таким видел Циндал Девкатру сквозь плотно сжатые опаленные веки – метнулся в сторону, к реке, тщась избежать губительной стрелы, наконечник который был выкован в незапамятные времена. Поющая Стрела была назначена поражать плоть Звезднорожденных. Однако в тот день ей было суждено сослужить другую служ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 Девкатры был скован стальными цепями неразрешимых противореч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удьба была спаяна с судьбой Властелина страшным Зароком: ему надлежало уничтожить всех ирвамессов во что бы то ни стало. Девкатра должен был держать мглистую огненную завесу, пока не умрут все воины до единого. Но держать ее теперь стало опасно. Девкатра не мог спасаться бегством и в то же время не мог больше выполнять то, что диктовал ему За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ющая Стрела отыскала погрязшего в гибельных колебаниях Девкатру – она возвратила тварь в обитель иных смыслов, туда, откуда приходят в мир ледяные ветры и кошмарные сны. Она отправила его домой – в непроглядную бездну, из которой выманил тварь искусный 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которому еще предстояло явиться.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нный ураган прекратился и Элиен снова получил возможность слышать, видеть и ося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Варнагом стояла непроглядная тьма. Земля вокруг была покрыта тлеющим прахом, который почти не давал света. Резкий запах горелого волоса и жженой плоти колол ноздри и язвил мозг напоминанием о бесславной гибели лучших из луч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вела Вольного Города Орина теперь появилось множество новых забот – мелких и скорбных. Но прежде, чем обнять Циндала, прежде, чем принести воды заходящемуся в кашле Ашере, Элиен бросился к плите с косматой звез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ита была мертвенно холодна: колдовское пламя обошло стороной ее массивный монолит. Злосчастная дверь в подземелья Тайа-Ароан вновь была закры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широко раздул ноздри и принюхался – так и есть, запах Сделанного Человека. Да, Октанг Урайн совсем недавно прошел здесь. Прошел – и вновь растворился. На сей раз – во влажном сумраке прибрежных лесов. Буйство Девкатра предоставило ему необходимое для этого вре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Элиен не знал, где находится Урайн. Это означало, что слуга Хуммера удалился от него более, чем на сотню лок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одобившись ищейке, Элиен мог бы пойти по его запаху, но это означало бы лишь отставать все больше и больше. Ибо Звезднорожденный – не прыткий гончий пес. Теперь с Элиеном не было даже верного коня – лишь двое изувеченных людей, ставших его Братьями по Огню. </w:t>
      </w:r>
    </w:p>
    <w:p>
      <w:pPr>
        <w:pStyle w:val="SubHeader"/>
        <w:rPr/>
      </w:pPr>
      <w:r>
        <w:rPr/>
        <w:t xml:space="preserve"> </w:t>
      </w:r>
      <w:r>
        <w:rPr/>
        <w:t xml:space="preserve">18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Циндал был добрым воином. Он спас жизнь Ашере и, быть может, даже мне. Я говорю "быть может" потому что не знаю, замышлял ли Урайн убить меня в ту осеннюю ночь или же он просто хотел беспрепятственно скрыться из подземелий Тайа-Ароан с кузовком новых магических приобретений.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Циндал не дожил до возвращения в Орин, хотя мы с Ашерой выхаживали его как родного сына. Он умер, когда вдалеке показался размытый ливнем абрис моего города, которому было суждено измениться в самом недалеком будущем.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Двенадцатого числа месяца Вафар Горные ворота Орина распахнулись перед свелом и Отцом Ирвамессады. Мир был погружен в ожидание зимы."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19 </w:t>
      </w:r>
    </w:p>
    <w:p>
      <w:pPr>
        <w:pStyle w:val="Bodytext"/>
        <w:rPr/>
      </w:pPr>
      <w:r>
        <w:rPr>
          <w:rFonts w:eastAsia="Times New Roman CYR" w:cs="Times New Roman CYR" w:ascii="Times New Roman CYR" w:hAnsi="Times New Roman CYR"/>
        </w:rPr>
        <w:t>На те деньги, что Кальт сэкономил на мече, он купил своей смешливой подруге подарок. Серебряный браслет украшали четыре дивно ограненных сапфира, каждый величиной в лесной орех – синими солнцами они парили в дымке алмазной пыли, повинуясь прихоти столичного ювелира и, казалось, сами знали, что прекрасны. Кальт не был сентиментален, но даже он почувствовал</w:t>
      </w:r>
      <w:r>
        <w:rPr/>
        <w:t>:</w:t>
      </w:r>
      <w:r>
        <w:rPr>
          <w:rFonts w:eastAsia="Times New Roman CYR" w:cs="Times New Roman CYR" w:ascii="Times New Roman CYR" w:hAnsi="Times New Roman CYR"/>
        </w:rPr>
        <w:t xml:space="preserve"> камни дышат печалью разлук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рощ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Тебе больше нечего мне сказать? – удивился Кальт. Он рассчитывал хотя бы на "спасибо". Ведь вроде бы, браслет девушку обрад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есть! Вот я и говорю: счастливого пут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ты был обычным парнем – парнем без амбиций, я бы, пожалуй, упрашивала тебя остаться еще на пару дней, – девушка лукаво подмигнула Каль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ак? – смущенно спросил Кальт. Только что он поймал себя на мысли, что и сам не прочь был бы остаться... </w:t>
      </w:r>
    </w:p>
    <w:p>
      <w:pPr>
        <w:pStyle w:val="Bodytext"/>
        <w:ind w:left="397" w:hanging="0"/>
        <w:rPr/>
      </w:pPr>
      <w:r>
        <w:rPr/>
        <w:t xml:space="preserve">– </w:t>
      </w:r>
      <w:r>
        <w:rPr>
          <w:rFonts w:eastAsia="Times New Roman CYR" w:cs="Times New Roman CYR" w:ascii="Times New Roman CYR" w:hAnsi="Times New Roman CYR"/>
        </w:rPr>
        <w:t>А так я знаю: мои просьбы тебе рассердят. Какой же смысл упрашиват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не в том, что просьбы твои. А в том, что мне ничьи просьбы не у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если бы я была благородной дамой, а не публичной де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околесица! – Кальт невольно спрятал глаза – девушка попала в яблочко. – Просто мне и впрямь нужно ехать... Я ведь здесь по д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ы и пришли к тому, с чего начали. Я говорю тебе "прощай", – в глазах девушки блеснули слезы, которые Кальт поспешил не заме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прощание вышло нескладным, но трогательным. Вернуться Кальт не обещ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вольно странно – возвращаться к женщинам, обслуживающим постояльцев дешевой гостиницы", – подумал он т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он убеждал себя, что в будущем, когда он достигнет всего и даже более, чем всего, в его жизнь ворвется настоящая любовь, исполненная чистоты и величия. Но на душе у Кальта было гадко и муторно. Только дуракам это легко: выкармливать блистательное "завтра" пленительным нектаром увядающего "сегодня".</w:t>
      </w:r>
    </w:p>
    <w:p>
      <w:pPr>
        <w:pStyle w:val="SubHeader"/>
        <w:rPr/>
      </w:pPr>
      <w:r>
        <w:rPr/>
        <w:t>2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Кальт покинул Харрену и вступил на Тропу Скорби – узкую заброшенную дорогу, которая вела к гробнице Эл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а из гостиницы никак не шла у него из головы. Против этой напасти помогало только одно лекарство – Кальт вынул из ножен, притороченных поперек седла, меч, подаренный ему Сегэллаком. За два прошедших дня Кальт прибег к этому средству тридцать два 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был велик и прекрасен. Будучи восставленным острием клинка в землю, он доставал Кальту до подвздошья. Его пламенеющий клинок имел обоюдоострое лезвие, а у его основания любой мог зреть два ушка, расположенные на расстоянии ладони от гар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Кальт был награжден судьбой талантом песнопевца, он посвятил бы убранству гарды особую песнь. Гарда была выполнена в виде двух змееобразных кадских химер. Полузмеи-полупсы с отверстыми зубастыми пастями расходились в стороны, устрашая врагов и восхищая союз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клинок не для посредственностей и не для трусов. Этот клинок для тех, чьи сила и выносливость пребывают в гармонии с ратным искусством", – говорил Сегэлл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смущенно поскреб в затылке – про него ли это сказано? Не бесчестит ли он клин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там ни было, если Сегэллак решил, что этот меч мне по руке, значит, так оно и есть. Негоже сомневаться в выборе жреца Гаиллириса", – успокоил себя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и себя и меня", – было выгравировано на кли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любовно провел по гравировке подушечкой указательного пальца, словно бы надеялся впитать смысл надписи не столько умом, сколько телом. Затем он бережно вернул меч нож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овладеть клинком, требуются немалая сила и прорва времени. Но Кальт чувствовал: не пройдет и шести месяцев, как рукоять этого меча станет столь же привычна его ладоням, как звук собственного дыхания – его уш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 себя и меня, – негромко повторил Кальт, смакуя каждо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уж потерять тебя мне точно не грозит, – вдруг сказал он, обращаясь к мечу, и любовно погладил ножны, в которых было упрятано его сокров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й прежний меч Кальт, кстати, тоже прихватил с собой. Сколь бы ни был хорош новый клинок, но продать старый ему не хватило духу. В его глазах это было равносильно предатель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па Скорби стала чуть шире и наконец вышла из сумрачного л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пришпорил жеребца и поднялся на вершину холма. Его взору открылась долгожданная гроб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ысоты холма гробница казалась растрескавшимся серым яйцом, что было покинуто проклюнувшимся птенцом лет сто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ахмурился. Усыпальницу величайшего воина он представлял себе иначе. </w:t>
      </w:r>
    </w:p>
    <w:p>
      <w:pPr>
        <w:pStyle w:val="SubHeader"/>
        <w:rPr/>
      </w:pPr>
      <w:r>
        <w:rPr/>
        <w:t xml:space="preserve"> </w:t>
      </w:r>
      <w:r>
        <w:rPr/>
        <w:t xml:space="preserve">21 </w:t>
      </w:r>
    </w:p>
    <w:p>
      <w:pPr>
        <w:pStyle w:val="Bodytext"/>
        <w:rPr/>
      </w:pPr>
      <w:r>
        <w:rPr>
          <w:rFonts w:eastAsia="Times New Roman CYR" w:cs="Times New Roman CYR" w:ascii="Times New Roman CYR" w:hAnsi="Times New Roman CYR"/>
        </w:rPr>
        <w:t>"Эллат, Мудрый Пес Харрены</w:t>
      </w:r>
      <w:r>
        <w:rPr/>
        <w:t xml:space="preserve">." </w:t>
      </w:r>
      <w:r>
        <w:rPr>
          <w:rFonts w:eastAsia="Times New Roman CYR" w:cs="Times New Roman CYR" w:ascii="Times New Roman CYR" w:hAnsi="Times New Roman CYR"/>
        </w:rPr>
        <w:t xml:space="preserve">Каждая буква надписи, опоясывающей купол гробницы, была высотой в человеческий р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спешился и осмотрелся. Где гробницы, там и воры. А где воры, там и добрая др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стегнул к поясу ножны, в которых отдыхал его старый меч (Кальт не хотел марать подарок Сегэллака случайной кровью, да и таскаться с новообретенной громадиной было неудобно), и обошел гробницу по к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щутив не только облегчение, но и легкое разочарование, Кальт оставил своего коня у коновязи и вошел внут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помнил со слов Сегэллака, гробница сотинальма сильно пострадала от удара молнии. Вещий перун Гаиллириса повредил не только купол, но даже и знаменитую бирюзовую крышку саркофага. Кальт знал, что воры изрядно покуражились над ней, так что любоваться было особенно нечем. Но его это не смущало. Он приехал сюда не за красив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ереступил порог обшарпанного овального зала и преклонил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тебя, Мудрый Пес Харрены, – прошептал он, когда Семь Мгновений Молчания бесшумно канули в ве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после этого Кальт решился подойти к саркофа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крышка представляла собой плиту из гигантского цельного куска зеленой бирюзы. Бирюза, испещренная густой сетью черных прожилок, была тщательно отполирована и заключена в стальной кожух. Кальт знал – на крышку саркофага Эллата пошел самый большой шмат бирюзы, что когда-либо добывался на копях Сармонтаза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желтом янтаре найдешь письмена солнца. В серой яшме – письмена воды. В зеленой бирюзе – письмена земли", – так учил Кальта его дед, передавая ему азы масте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не сказал Сегэллаку, что направляется в гробницу Эллата не только для того, чтобы поклониться праху великого воина, но и за тем, чтобы прочесть письмена земли. Ему очень не хотелось выставиться перед Сегэллаком человеком прагматич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всем недавно Пути Силы пагубно сместились – это знал каждый, кто зарабатывал лозохождением. Знал и Кальт. А вот что получилось после такого смещения, не знал никто. Выяснять как и что приходилось, бегая на своих двоих по городам и весям. Все карты лозоходцев, на создание которых ушли труды многих поколений, враз стали старыми и никчемными. А новые карты? Новых еще никто не успел нарисо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того-то Кальт и пришел в гробницу Эллата. Он желал проверить: не превратилась ли пораженная молнией крышка саркофага в некое подобие новой карты? Гипотеза эта была очень смелой. К ней Кальта подвела старинная легенда о том, как Висморлин однажды уронил свой небесный молот на плиты ласарской площади, прямо перед носом у Кроза. Пять плит растрескались и трещины эти указали Крозу в точности туда, где имелись разные добрые места: залежи олова и меди, тучные пастбища, целебные родники и наилучшая лощина для фамильной усыпальницы рода Акр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зучал крышку саркофага с величайшим вниманием, пока его рука машинально водила грифелем по писчей табличке. Вот она, правда новых Путях Силы земель Ре-Тара. Вот она, правда о Тардере – и он должен прихватить эту правду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столица стояла в месте, которое зовется среди посвященных Золотым Цветком. Стихии покровительствовали ему, жители Тардера были счастливы и богаты. Теперь – и это видел Кальт, читая в камне, как в раскрытой книге – Золотой Цветок переместился на юго-восток. Увы, не бывать более Тардеру благословенным местом, ибо только Золотой Цветок способен сделать город процветающим, природа каковой связи не только надмирная, но и, по меткому замечанию сладкопевного Лида, грамматиче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царю Неферналламу не сидится в столице. Не удивительно, что он готов уполовинить свою казну, лишь бы перенести престол в другое место. После того, как Золотой Цветок ушел, жить в Тардере стало невыносимо. Кальт слышал: позапрошлым летом четверть населения Тардера унесло моровое поветрие, а весной, когда таяли снега, разразилось наводнение, затопившее зернохранилища, мастерские и знаменитые кузницы... Торговый и мастеровой люд съезжал из города, отдавая за бесценок дома и утварь... Но легко сказать "перенести столицу"! А как ее перенесешь, когда не понятно, где теперь Золотой Цве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ки лозоходцев подвизались при дворе Неферналлама, тщась найти новое благословенное место для столицы, но достичь желаемого пока еще никому не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спрятал грифель и доску в дорожную сумку и улыбнулся. Теперь он не сомневался, что отыщет Золотой Цве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друг у меня и правда звезда во лбу?" </w:t>
      </w:r>
    </w:p>
    <w:p>
      <w:pPr>
        <w:pStyle w:val="SubHeader"/>
        <w:rPr/>
      </w:pP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Золото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есто, где пересекаются Пути Силы. Над этим перекрестком – благословение Земли и Не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ел ли кто-нибудь из тех, кто откликнулся на приглашение царя Неферналлама раньше Кальта, Золото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До того как Кальт принялся за дело, тридцать шесть лозоходцев испытывали судьбу. Все они признали себя проигравш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примечательно место, которое зовется Золотым Цвет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его центре, "венце", водрузить чашу с кедровым маслом, масло в чаше закипит спустя время, достаточное для приема пи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Если в "венце" посадить лиловый померанец, он увеличит число своих листьев вдвое за время между закатом и восх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Если в "венце" приложить ухо к земле, то услышишь свое имя, сказанное голосом не человечьим и не звери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так сложно найти Золотой Цветок обычными средст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кому хватает терпения промерять шагами сотни лиг с чашей кедрового масла и корзиной, наполненной саженцами лилового помер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ужно действовать, чтобы непременно найти Золотой Цв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того нужно прозреть и прийти в его "венец"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ршил ли Кальт то, что требовал от лозоходцев царь Нефернал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ршил. И награда не показалась ему скро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месте, на которое указал Кальт, находился древний город Суэдд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благодаря лозоходцу Кальту, Суэддете было суждено стать новой столицей Ре-Тара."</w:t>
      </w:r>
    </w:p>
    <w:p>
      <w:pPr>
        <w:pStyle w:val="MyEpigraph"/>
        <w:jc w:val="right"/>
        <w:rPr>
          <w:rFonts w:ascii="Times New Roman CYR" w:hAnsi="Times New Roman CYR" w:eastAsia="Times New Roman CYR" w:cs="Times New Roman CYR"/>
        </w:rPr>
      </w:pPr>
      <w:r>
        <w:rPr>
          <w:rFonts w:eastAsia="Times New Roman CYR" w:cs="Times New Roman CYR" w:ascii="Times New Roman CYR" w:hAnsi="Times New Roman CYR"/>
        </w:rPr>
        <w:t>"Семь Стоп Ледовоокого"</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8. П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следовать Путем Стали, нужна Сталь. Элементарно? Более 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и у плененной Харманы было негусто. Стальной мотылек был единственным оружием, которое находилось теперь в ее распоря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узилищем стала сырая сводчатая комната, поднятая зодчим на высоту двести локтей над беснующейся морской стихией. Комната располагалась на последнем этаже жилого флигеля замк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думала о побеге, точнее, о его невозможности. Наивного авантюризма в Хозяйке Гамелинов не было ни на гро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пример, стальной мотылек. Она никогда не полагалась на него, хотя всегда носила при себе – он был вшит в корсет лифа. Когда прислужницы Тарена Меченого обыскивали ее своими блудливыми руками, они, разумеется, не нашли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оженном состоянии он походил скорее на ороговевшую гусеницу, этот стальной мотылек. Он обретал крылья лишь когда его хозяйка подцепляла ногтем защелку. "Вжжик!" – пело раскрывающееся лезвие. Это означало, что мотылек готов к смертоносному по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сталь наигравшись со своей недетской игрушкой, Хармана привычным движением сложила но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в взгляд на зарешеченное окно, она тяжело вздохнула. Ее положение было отвратительно всем. Но еще и тем, что стальной мотылек ничего в нем не изменит. Обратись он даже двуручным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даже если бы у нее отросли крылья, если бы даже решетка на окне оказалась вдруг выпеченной из слоеного теста, лучники Пелнов едва ли позволили бы ей отлететь от Лорка хотя бы на сто саженей. </w:t>
      </w:r>
    </w:p>
    <w:p>
      <w:pPr>
        <w:pStyle w:val="SubHeader"/>
        <w:rPr/>
      </w:pP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так: "...и тогда Гамелины смогут насытиться разве что блевотой моих доблестных солдат"?</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лово "блевота" не годится. Нет в нем должного паф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ожет лучше так: "...и тогда языки Гамелинов будут лизать испражнения тех, кто заодно с н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т. От воззвания не должно тянуть сортиром. Слова должны быть по-военному крепкими, но без грубост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ожет, совсем просто: "Мы выступим разом и тогда Гамелинам каю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то совсем никуда не годится. Этот просторечный "каюк"... Воззвание не должно быть таким кратким. Эх, сюда бы сейчас моего давнего учителя ритор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Меченый пребывал в отвратительном расположении духа. Чтобы развеяться, он разговаривал сам с со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шилось: он стал новым Хозяином Дома Пелнов после того, как старый Хозяин, Тай-Кевр Неистовый, канул в небытие, оставив после себя окровавленные нагрудник, меч и перст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не скажешь: конец, достойный истинного Пелна", – подумал в ту памятную ночь Тарен. Тогда ему было весело. Теперь – не очень. И впрямь, чего весел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Тарен Меченый, должен расхлебывать кровавую кашу, которую заварил Тай-Кевр, чей рассудок – теперь Тарен в этом не сомневался – был помутнен странной распутной дивой, которую тот, влекомый похотью, спас от ко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мертв и ему уже ничего не угрожает. По крайней мере, в этом м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 Наг-Нараоне, Тай-Кевр сделал только полдела, оставив ему, новому Хозяину Пелнов, вторую половину. Бесславную и подлую полов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в конечном итоге Пелны отомстили Гамелинам за погубленных родичей. Десять лет спустя. Впрочем, десять лет – это не срок для такого важного дела, как кровная м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закрыть глаза на мелочи, Пелны отомстили почти безупречно. Песнь о падении Наг-Нараона достойна быть писанной на змеиной коже, вареной в змеиной крови. Достойна быть положенной на музыку и пропетой во всех замках Синего Алустрала. Взять хотя бы сцену в пиршественном зале – это ведь готовая балл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обенно хороша баллада была с точки зрения именно Тарена, который очевидцем дневных событий в Наг-Нараоне, разумеется, не являлся и узнал обо всем со слов молодого Аввена, опоэтизировавшего всю эту гнусную историю от первого слова до последнего взмаха меча расчудесными эпитетами и метафорами, не говоря уже об умелом смещении акцентов. Так, в истории Аввена, Герфегест сам чуть было не сдался на милость Пелнов, и только "похотливая дородная кошка Хармана" отговорила его, "заклиная нечестивыми зароками с Хуммером и своим пересохшим ло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кондитер из Аввена вышел бы отменный: глазурью и цукатами он смог бы довести до высокого ранга царского торта и горбушку жит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енный взор Тарена оторвался от созерцания пышных руин Наг-Нараона и вернулся к серости дня сегодняш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 Что делать теперь, о Намарн Всеведущ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так: "Мы выступим разом и тогда трусливое гамелинское отродье сгниет заживо в нечистотах, коим подобны дела их и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в негодовании отшвырнул восковую дощечку, на которой битый час тщился набросать пламенное воззвание к Хозяевам других Домов.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 очень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перебрал уже две дюжины вариантов. А воззвание все не склады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новый Хозяин Пелнов понимал: другие Дома не склонить к союзу, изощряясь в поношении Гамелинов, которые, конечно, порядочные сволочи, но пользуются поддержкой ныне здравствующего императора и любимы многими недалекими представителями даже сочувствующих Пелнам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лой Гамелинов ничего не добьешься. Здесь нужна хитрость, а еще лучше – обман. Вот если бы выяснилось, что Герфегест Конгетлар растлевает на досуге малолетних... мальчиков! Допустим, этого Элая... Он, впрочем, уже совершеннолетний. Что парш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он гражданин Орина! А ведь там, кажется, мужеложество вообще запрещено. Вот и дивно: Герфегест, склонив Элая к противоестественной связи под видом алустральских обычаев гостеприимства, тем самым нанес оскорбление действием законам Орина и самому Элиену Звезднорожденному! А это неслыханное нечестие. Можно обзавестись свидетельскими показаниями, состряпать пару улик, дать волю политическому красноречию... Чтобы даже император Торвент сказал: "Да что тут обсуждать? Смерть Гамел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схватился за свежую восковую дощечку – прежняя после многочисленных затирок пришла в совершенную негод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дохновения все не шло. Тарен долго сидел над дощечкой, пока наконец на ее девственном воске не появились три имени – единственный результат напряженных получасовых раздум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Элай,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клятый Конгетлар в шкуре Гамелина. Последний из Дома велеречивых убийц и трехгрошовых мудрецов. Ему удалось то, что не удавалось никому до него под небом Синего Алустрала: стать Хозяином чужого по крови Дома. Ему удалось не только заставить всех забыть о Приговоре Конгетларов, в соответствии с которым он, как отпрыск Павшего Дома, должен быть отправлен к праотцам, но и заставить всех считаться с собой, словно бы с императ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исхитрился приобрести столько доброжелателей?" – недоумевал Тарен Меч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император Синего Алустрала, без ума от Герфегеста и попустительствует всему, что бы этот новоявленный Гамелин не за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прирезала своего мужа, а заодно брата, Стагевда, и отдалась Герфегесту в первый же день знакомства. Затем возвела его в Хозяева собственного же Дома. Ганфала – да будет мир праху его! – сильнейший маг Алустрала, пока был жив, тоже носился с Герфегестом, словно дурень с писаной тор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помянутый владетель Орина Элиен связан с ним узами кровного братства. А Сиятельный князь Варана Шет окс Лагин – выходит, тоже, через Эли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уронил голову на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ть Хуммерова! – взвыл он в отчая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Тай-Кевр оказал ему медвежью услугу, подняв Пелнов против Гамелинов. А оказавши – сбежал. Разве смерть – это не лучший способ скрыться с поля бо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размышлял, вслушиваясь в гнетущую тишину своей ком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ковая дощечка лежала р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мотрел на нее больше. К чему? Те три имени, что были на ней записаны, Тай-Кевр и рад был бы забыть, да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допустим, Элай. Сын Элиена. Нужно же было ему приволочься в Синий Алустрал как раз на эти Игрища Альбатросов! Неужели нельзя было подождать до следующ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ай-Кевр принял решение истребить Гамелинов, это была чистейшей воды авантюра. Припоминая настроения Сильнейших на судьбоносном совете, где Тай-Кевр, разогретый ласками своей шлюхи, с горящими глазами предложил план сокрушения Гамелинов, Тарен Меченый заключил, что все поддержали главу Дома исключительно от ск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вно, понимаешь ли, не было толкового дела. Молодо-зелено! Никто не подумал о последствиях! А если и подумал, то решил, что всегда спрячется за спиной Тай-Кевра. Он, Тарен, именно так и по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среди последствий едва ли не самым мрачным оказался, конечно же,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был локтевой занозой в зад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Элай, все, происшедшее в Наг-Нараоне, Элиена не касалось бы. А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опливец – единственный сын Элиена. Единственный наследник оринского престола. А он, Тарен Меченый, не идиот и не безумец. Ни один волос не упадет с головы Элая в Лорке, пока он Хозяин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опустим, с волосами решено. А как быть с остальным? Может, отпустить Элая домой? </w:t>
      </w:r>
    </w:p>
    <w:p>
      <w:pPr>
        <w:pStyle w:val="Bodytext"/>
        <w:rPr/>
      </w:pPr>
      <w:r>
        <w:rPr>
          <w:rFonts w:eastAsia="Times New Roman CYR" w:cs="Times New Roman CYR" w:ascii="Times New Roman CYR" w:hAnsi="Times New Roman CYR"/>
        </w:rPr>
        <w:t>Нет, не очень-то дальновидно. Если дела пойдут хуже некуда и Сармонтазара снова влезет со своими файелантами в Синий Алустрал – а они, кстати, ведь уже научились строить настоящие файеланты! – у нас, по крайней мере, будет в руках ценный заложник</w:t>
      </w:r>
      <w:r>
        <w:rPr/>
        <w:t>.</w:t>
      </w:r>
      <w:r>
        <w:rPr>
          <w:rFonts w:eastAsia="Times New Roman CYR" w:cs="Times New Roman CYR" w:ascii="Times New Roman CYR" w:hAnsi="Times New Roman CYR"/>
        </w:rPr>
        <w:t xml:space="preserve"> Едва ли Элиен или его братец Шет окс Лагин возьмутся штурмовать Лорк, в то время как к горлу их возлюбленного Элая будет приставлен клинок. Едва ли. И об этом тоже нужно помнить, лелея Элая и исполняя его прих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ие у него, собственно, прих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госпожа Хармана. Вот, какая у него прихоть. Его главная и самая смешная прихо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невольн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женщины хороши, кроме Харманы Гамелин. Все женщины плохи, кроме Харманы Гамелин. Так полагал Тарен Меч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любил парадоксы. Вещи нравились ему простыми и понятными. Но с Харманой без парадоксов не получалось. Напротив, парадоксы быстро размножались – быстрее кроликов. Не прошло и минуты, а в голове у Тарена оформилась новая максима: "Харману просто необходимо убить, хотя убить Харману совершенн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является Хозяйкой Гамелинов по всем законам наследования. Она не была удочерена, не является незаконнорожденной, она не получила титул от мужа. Зацепиться совершенно не за что – в безупречной родословной Харманы нечего оспорить. Ее магическая сила велика. Путь Стали – ее Путь, и никто среди Гамелинов не знает его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онгетлар – исчадие Пути Ветра. А значит, в плане магических способностей Герфегест не годится Хармане в банщики. Всем известно: магическая сила Гамелинов находится в руках Харманы и она распоряжается ею, как считает нужным. Хармана отдает свою любовь мужчине – и Гамелины сильны и могущественны. Пока жива Хармана, Дом Гамелинов будет процветать. Не удивительно, что Ганфала Рыбий Пастырь лез из кожи вон, чтобы сжить Харману со свету. Увы, кость оказалась не по зубам старику – ею-то он и попер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Хармана держит на своих соблазнительных плечах могущество Дома Гамелинов. Следовательно, стоит ему, Тарену Меченому, убить Харману – и Гамелины уже никогда не восстанут из п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очень разумно: убить пленницу сейчас, не откладывая. Прямо сейчас подняться с кресла, зажечь масляный светильник, перевязать растрепавшиеся волосы лентой, позвать слугу и отослать его за палачом!" – решил Тар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крути, убить Харману было бы разумно и исключительно дальнови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еловек сотворен совсем не таким. Ничуть не разумным. И вовсе не дальновид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ыл всего лишь человеком.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убить пленницу можно и завтра, – успокоил себя Тарен. – Она все равно не сбежит. Тем более,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н – глава Дома Пелнов и потому должен уничтожить Харману. Но ведь это еще не все! Он, Тарен Меченый, не только Хозяин, он – мужчина. И ему всего двадцать во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жа Хармана хороша как ни одна другая женщина. Ее красота несказанна, ее обаяние неодол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вуках ее голоса он, Тарен, ощущает во всем теле дрожь столь сладостную, что готов отравить всех своих наложниц и навеки отослать жену в замок тестя. Швырнуть в лицо теще приданное он тоже готов – благо теперь, когда он Хозяин, о таких пустяках, как деньги, можно не переж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Тарен Меченый, желает обладать Харманой так же, как ею обладали до него двое великих. О да, Хуммер их пожри, великих: Стагевд 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н убьет Харману, он, конечно, поднимет свой авторитет первого ненавистника Гамелинов, беспощадного к врагам и твердого сердцем. Но разве и так, без этого, кому-нибудь из его людей достанет наглости оспаривать его авторитет? Сомневаться в его беспощадности и твер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ого ли радости будет ему, Тарену Меченому, от того, что его в очередной раз назовут "свирепым"? Завоевать сердце Харманы – вот цель, достойная Хозяина Дома! Сломить сопротивление строптивой лебеди, заставить ее стонать от нежданного экстаза – что может быть труд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соблазнить Харману нелегко. Но ему, Тарену, опротивели женщины, чьи ноги раскрываются крыльями бабочки по первому его требов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ольше не нужны шлюхи – довольно с него шлюх! Ему нужна женщина, которая была бы ему ровней. Та, что умножала бы его силы и вселяла в душу дерзновенные замыс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может, если ему посчастливится завоевать расположение Харманы, ему удастся то же, что некогда провернул ловкач Герфегест? Может, у него выйдет не только покорить Дом Гамелинов, но и присовокупить его к своему, соединив земли, гербы и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на его руке будут сиять два перстня: Хозяина Пелнов и Хозяина Гамелинов. </w:t>
      </w:r>
    </w:p>
    <w:p>
      <w:pPr>
        <w:pStyle w:val="Bodytext"/>
        <w:rPr/>
      </w:pPr>
      <w:r>
        <w:rPr>
          <w:rFonts w:eastAsia="Times New Roman CYR" w:cs="Times New Roman CYR" w:ascii="Times New Roman CYR" w:hAnsi="Times New Roman CYR"/>
        </w:rPr>
        <w:t>Что может быть сладостнее</w:t>
      </w:r>
      <w:r>
        <w:rPr/>
        <w:t xml:space="preserve">?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мне, где следует искать Хозяина Гамелинов, моя госпожа, и мои милостям не будет ни конца, ни края, – увещевал Харману Тарен и его бас заставлял своды мрачной комнаты отзываться ему низким гнетущим э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 без конца и края" – звучит заманчиво... – отозвалась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е посчитала нужным подняться с бедного ложа, застеленного застиранными простынями навстречу Тарену. Да и беседа ее не увле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кой стати? Этот мужлан врывается к ней, словно ополоумевшая летучая мышь в окно: без объяснения, без стука.. Мало того, что за ней по его приказу следили соглядатаи, так этот недоумок Тарен даже не стесняется сообщать ей об этом! Он еще и гордится своей низ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глядатаи Тарена видели как она гадала над серебряной чашей для мытья рук. Они слышали заклинания, смысл которых был скрыт от их ушей завесой непроходимого невежества. Но, конечно, Тарен догадался, что она искала своего мужа среди россыпей чужих жизней и судеб, призвав в союзницы стихию воды. Но с чего он, спрашивается, взял, что Хармана тут же выложит ему все, что зн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ы скажете мне, где Герфегес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безучастно бросила Харман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мое гадание не уд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далось? А вот мои люди говорят совсем другое. Они говорили, что видели, как вы улыбались. Разве такая умная женщина станет радоваться неудачному гаданию? Значит, вы достигли своей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ичего не значит, – сказала Хармана, ядовито улыбнувшись. – Я вольна улыбаться солнцу, темноте и своему отраж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е теплой ладони была зажата отвердевшая гусеница стального мотылька. Подойди Тарен ближе – и разговор, возможно, примет совсем другой оборо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ы отказываетесь говорит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я буду вынужден предложить вам на выбор три вида пыток: "Прокаженный мальчик ластится к матери", "Морская трава лижет рану" или, может быть, "Хозяйка Дома Гамелинов одухотворяет Железную Деву"? – Тарен сделал два шага по направлению к ложу, где леж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ытками вы меня не испугаете, Тарен. Начните с того, что вам самому больше нравится, – Хармана невозмутимо поправила одеяло на ногах. – Выходит, ради этого-то вы и пришли? Чтобы постращать меня ласками прокаженных юнцов? Ай-яй-яй, Тарен. Мелковато для Хозяина Дома. </w:t>
      </w:r>
    </w:p>
    <w:p>
      <w:pPr>
        <w:pStyle w:val="Bodytext"/>
        <w:rPr/>
      </w:pPr>
      <w:r>
        <w:rPr>
          <w:rFonts w:eastAsia="Times New Roman CYR" w:cs="Times New Roman CYR" w:ascii="Times New Roman CYR" w:hAnsi="Times New Roman CYR"/>
        </w:rPr>
        <w:t>Тарен Меченый приблизился еще на шаг. Большие пальцы его рук были победительно заткнуты за пояс, но румянец на щеках выдавал смущение. Презрительное равнодушие Харманы мешало ему чувствовать себя подлинным хозяином ситуации. Однако Тарен был не из тех, кто привык идти на попятную.</w:t>
      </w:r>
      <w:r>
        <w:rPr/>
        <w:t xml:space="preserve">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ая госпожа, я пришел, чтобы дать вам шанс избежать ужасов дня завтрашнего.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спожа Хармана. Ваша гибель и ваши мучения не доставят мне радости, – Тарен положил руку на сердце в знак своей глубочайшей искренности. – Если вы не упустите этот шанс, мы в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пустить шанс? Нет, любезный Тарен. Я не упущу его, ведь мой шанс всегда при мне... Взгляните-ка – насколько он соблазните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Хармана откинула прочь одеяло, обнажив свои совершенные длинные ноги с аккуратными полукружиями ногтей на миниатюрных пальцах. Затем она расшнуровала лиф и изумленному взгляду Тарена Меченого явились молочно-белые соблазнительные груди Хозяйки Гамелинов с изящными острыми сос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кнув нежной щетинкой в подмышках, Хармана вытащила из волос все девять заколок, одну за одной, и серебристая грива лавиной хлынула по ее плечам. Упершись согнутыми ногами, Хармана выгнула спину наибесстыдным образом и стянула с бедер атласную нижнюю юбку – единственный предмет одежды с гербом Пелнов, которым она не побрезго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Хармана была обнажена. И ее нагота, дивно сочетающая в себе порок и безгрешность, ослепила Тар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Дома Пелнов с трудом взял себя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ыть Хуммерова, это слишком просто! Не может быть! Неужто и впрямь?.. Неужто и с Герфегестом все было так... незамыслова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умление Тарена не проходило. То, чего он рассчитывал достичь часами уговоров и угроз, само плыло к нему в руки. Несколько движений Харманы, одна ее фраза – и ситуация из неопределенной стала такой однозначной. </w:t>
      </w:r>
    </w:p>
    <w:p>
      <w:pPr>
        <w:pStyle w:val="Bodytext"/>
        <w:rPr/>
      </w:pPr>
      <w:r>
        <w:rPr>
          <w:rFonts w:eastAsia="Times New Roman CYR" w:cs="Times New Roman CYR" w:ascii="Times New Roman CYR" w:hAnsi="Times New Roman CYR"/>
        </w:rPr>
        <w:t>"Но куда подевалась строптивость Хозяйки Гамелинов? Она что – решила задушить меня в объятиях? А может, мечтает завладеть моим оружием? Тогда, выходит, соблазнительное тело передо мной – всего лишь приманка, а я – глупая алчная мух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ло Тарена не желало внимать гласу рассу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стегнул пояс с оружием и швырнул его в дальний угол комнаты. Затем он распустил шнуровку на рейтузах и подошел к ложу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жа Хармана нецеломудренно развела ноги в стороны, уперев руки в тугие спины пуховых перин. Она закрыла глаза и, нехотя лаская свою правую грудь, соблазнительно приоткрыла влажные, алые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дыхание было свежим, словно морской бриз, а ее длинные, тяжелые ресницы трепетали в предощущении... в предощущении чего, Хуммер ее раз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вушка? Или жест восторжествовавшего благоразумия? А может, хваленое коварство Гамелинов? К Хуммеру страхи! Я, Тарен Меченый, не какой-нибудь сопляк, впервые попавший в объятия куртизанки. Ловушка – это прекрасно. Пусть попробует меня пой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благоразумной, моя девочка, – шепнул Хармане Тарен, чувствуя, что его Нижнее Мясо сейчас разорвется от вожде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у, – усмехнулась Хармана и придвинула к краю ложа свои мраморные бедра, в которых даже самый придирчивый скульптор не смог бы сыскать ни одного изъя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трица раскрылась встречь Тарену, красноречивее слов свидетельствуя – Хармана не расположена продолжать разговоры. Тарен Меченый встал на колени перед Харманой и жадно вошел в нее, впиваясь в соски Хозяйки Гамелинов, но... тут Хармана сделала одно ухватистое похотливое движение бедрами и Тарен издал страстный и в то же время виноватый вздох – его семя изошло в лоно Харманы до срока. Гораздо раньше, чем позволяли любовные правила Благородных Дом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 тебя раздери, Тарен Пелн, – сердито зашептала Хармана. – Ты сделал это слишком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 меня раздери, Хармана Гамелин. Но ты слишком хороша! – мрачно сказал Тарен Меч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е конфузы Тарену были внове. Он был шокирован. И хотя Тарен знал, что именно страстность Харманы стала причиной его юношеской несдержанности, он чувствовал себя преотвратно. Даже если бы он обладал только что рабыней, ему все равно было бы не по себе.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траивайся, милый, – прошептала Хармана. – Еще наверста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пробурчал нечто маловразумительное. Его гиазир выглядел жалким и скукожившим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равишься мне, а я нравлюсь тебе. Это не причина горевать, – ободрила его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ее рука скользнула по левому бедру Тарена. Подарив Хозяину Пелнов несколько мгновений обжигающей ласки, Хармана испытующе поглядела на него и, не дождавшись реакции, вскочила с лож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пить, – объясн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спела Хармана осушить чашу кислого молодого вина, а Тарен уже нетерпеливо ерзал на пос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стрее, Хармана! Быстрее! Я не могу ждать так долго! – взмолился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енные изящества движения Харманы вновь подняли из глубин его души волну возбуждения, породили вспышку ни с чем не сравнимого желания обладать ею. Обладать не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нова наполнила чашу вином, но допить его не успела: вскочивший с ложа Тарен поднял ее на руки и понес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ты нетерпеливый! – хрустальный смех Харманы, казалось Тарену, способен вывернуть его душу наизна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Герфегест достиг столь многого. Но теперь я достигну большего! С такой женщиной и сам император будет мне не ук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уже не владел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амечал ничего вокруг – лишь прекрасную женщину с серебристыми волосами. Не знал ничего, кроме мягкой линии ее восхитительных бедер. Не воспринимал ничего, кроме зовущих сосков Хозяйк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повалил Харману на ложе с горячностью, свойственной разве что матросам, наконец вернувшимся в знакомый бардак после затяжного пла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шел в нее быстро и решительно, готовый любить ее всю ночь, а потом сделать это еще тысячу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овладел Харманой, преисполняясь одной-единственной мыслью – на этот раз он должен заставить ее выть, стонать и плакать от неудовлетворенной страсти, размазывая слезы по щекам. На этот раз он заставит ее ласкать его ягодицы, исступленно царапать его спину, содрогаться в конвульсиях, кричать, петь и метаться. И лишь потом он, Тарен, вынудит ее затихнуть, уставив в потолок пустые, блаженные глаза небожитель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вышло иначе. </w:t>
      </w:r>
    </w:p>
    <w:p>
      <w:pPr>
        <w:pStyle w:val="Bodytext"/>
        <w:rPr/>
      </w:pPr>
      <w:r>
        <w:rPr>
          <w:rFonts w:eastAsia="Times New Roman CYR" w:cs="Times New Roman CYR" w:ascii="Times New Roman CYR" w:hAnsi="Times New Roman CYR"/>
        </w:rPr>
        <w:t>Как только гиазир Тарена коснулся влажной раковины Харманы, Хозяином Дома Пелнов овладело настоящее безумие. Мир вокруг него завертелся в одержимом танце плоти, словно бы отданный во власть духам похоти. Тарен рванулся вперед, чтобы рассеять наваждение и... не прошло и мгновения</w:t>
      </w:r>
      <w:r>
        <w:rPr/>
        <w:t>,</w:t>
      </w:r>
      <w:r>
        <w:rPr>
          <w:rFonts w:eastAsia="Times New Roman CYR" w:cs="Times New Roman CYR" w:ascii="Times New Roman CYR" w:hAnsi="Times New Roman CYR"/>
        </w:rPr>
        <w:t xml:space="preserve"> как его губы вновь коснулись груди Харманы со вздохом того наиполнейшего удовлетворения, которое только в состоянии подарить мужчине прелестная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олна экстаза схлынула и Тарен Меченый вновь обрел способность воспринимать, взвешивать и принимать решения, он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выжатый и обессиленный, стоит на коленях возле ложа, на котором сидит госпожа Хармана. Предмет его былых вождел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ых. Сейчас его не хватит даже на то, чтобы поцеловать ей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то зловещее выражение снизошло на ее прекрасное лицо с резко очерченными ску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на, Хармана. Совершенно нагая. Она сидит на ложе, поджав под себя ногу, и смотрит на него, Тарена Меченого. С иронией, с жалостью, с ненави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арочито внимательно рассматривает его, Хозяина Пелнов. Скользит взглядом по его лбу, щекам, подбородку, идет ниже – о да, он чувствует взгляд этой ведьмы, чувствует его на себе, этот почти осязаемый, колючий взгляд, который ползет все ниже и ниже, волосы шевелятся у него на груди, вот она минует пупок и... дойдя до чресел, заливается хрустальным, снисходительным хох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кнись! – орет Тарен Меченый, вскак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Хармана продолжает смеяться. Этот смех ее не наигран, не вымучен. Она, похоже, не в силах сдержив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хохочет издевательски громко, чудовищно заразительно. Она смеется над ним! Над ним – Хозяином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на не убила его. Не отравила, не оскопила. Но этот несмолкающий смех! Он хуже и того, и другого, и треть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кнись, сука! – ревет Тарен Меченый, он бросается в дальний угол комнаты. Туда, где лежит пояс с нож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ольготно раскинулась на ложе, поигрывая прядью своих удивительных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бесстыдная нагота хуже плевка в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мог подарить ей удовольствия! Я не смог вызвать ее на откровенность! Я не смог даже соблазнить ее... Она отдалась мне сама, словно шлюха – разве это не оскорбление?! Я не могу даже унять ее бесстыдный хох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буду пытать тебя завтра, – говорит Тарен, стоя на пороге. Его волосы взъерошены, лицо искажено гневом и неподдельной, мальчишечьей обидой. Голос его звучит глухо и резко. – Пытки ни к чему. Я просто казню тебя. Ты заслужил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нные люди живут под небом Алустрала. Настолько странные, что даже не ясно, люди ли они. По виду люди, а в осталь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сидел в крохотной каюте двухъярусного, поразительно быстроходного файеланта. Элай предавался размышлениям, что, в принципе, случалось с ним неча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Пелны взяли его в плен. Зачем им пленник из Сармонтазары? Ну, допустим, ну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и привезли его в свою столицу. Содержали, словно поросенка, которому назначено быть главным украшением праздничного стола, ничего не объясняя, ничего не обещая. Потом ни с того ни с сего этот ненормальный – кажется, его зовут Тарен Меченый – объявляет ему, что отпускает его с миром, шлет его батюшке Элиену сердечные извинения в чудовищной ошибке, которая, мол, произошла не по его вине, и сажает на кораб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он снова заперт в каюте. Однако, почести, которые оказывают ему Пелны – воистину царс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спрашивается, было устраивать весь этот идиотский спектакль с пленением? Чтобы под занавес отправить его на родину, под крылышко к папе, то есть сделать то же, что и так собирался сделать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я тошнило. Файелант еще не успел выйти из гавани, а его бедную голову уже стиснул колючий обруч боли. Живот вспучился, в кишках оглушительно забурлило – съедобные улитки, одиозный деликатес Дома Пелнов, остался не понят сармонтазарским желудком Элая. Но дело было даже не в улитках. Элай знал: в свои права вступала госпожа морская боле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дальчески скривившись, Элай вызвал рвоту пальц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ывать ему, Элаю, моревладе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лежал на узкой койке, погруженный в дремоту. Обманные видения скрашивали страдания его плоти. Он видел Харману, примеряющую перед зеркалом дивное бархатное платье цвета полевых васильков. Вот она проводит обеими руками по талии, оправляет складку на боку, прикалывает на лиф щедро оконтуренную рубинами брошь. Герфегест, некстати нарисовавшийся неподалеку от супруги, подает Хармане костяную гребенку. Вдруг Хозяин Гамелинов оборачивается к нему, к Элаю, улыбаясь сомнительной улыбкой всепрощения. Не в силах сносить общество Герфегеста, Элай скосил глаза в сторону и увидел Гаэт, свою мать. Не замечая сына, она с чувством распекала служанок. Надув губки, девушки боязливо теребили рюши на передниках. В одной из девушек Элай узнал Ийен. Элай отвернулся, но там снова была Ийен. Она азартно совокуплялась с Вадой, который беззаботно лузгал крупные тыквенные семечки. Очень скоро Ийен исчезла, зато Вада, жертва свирепых налимов, по большей же части – собственной глупости – был теперь распростерт на дне лодки, той самой ло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дремал, а потому не почувствовал, что файелант совершил несколько энергичных маневров. Он не слышал, как бранятся матросы и как капитан совещается с двумя знатными Пелнами, которых Тарен Меченый отрядил сопровождать Элая в его путешествии. И он, разумеется, не видел, как корабль наконец опустил парус и отдался во власть другому файеланту, плавучей четырехъярусной грома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если бы Элай мог видеть и слышать все, он едва сумел бы насладиться интри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лумесяце на носу четырехъярусного файеланта он бы не узнал герба императора, в угрюмом альбиносе с красными, словно у белого кролика глазами, не узнал бы самого императора Торвента Мудрого. Свирепый же карлик с двуручным топором был бы для него просто незнакомым уродцем, а не знаменитым неубиенным Горхлой. Скучно быть чужестранц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верь в каюту Элая распахнулась и на пороге показался озабоченный коротышка, сын Элиена остался безучастен. И даже когда тот сказал: "Вы свободны и находитесь под попечением Его Величества императора Торвента Мудрого", Элай, только вяло кивнул. Тут его снова стошнило.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стани Лорка собралась порядочная толпа. Благородные, не очень благородные, совсем не благородные – одним словом, Пелны, их законные дети, их ублюдки, а также их рабы и 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релище обещало быть отменным. Публичная казнь – безотказное средство для взбодрения воинов, утомленных недавними доблестями. Помимо прочего, публичные казни сплачивают народ и стимулируют политическую интуицию. В том смысле, что всем сразу становится интересно, кто будет следующ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успел зарекомендовать себя дальновидным Хозяином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жалел денег на увеселения по случаю победы. Он положил вдовам воинов, павших в Наг-Нараоне, щедрое вспомоществование (благо золотишка в том же Наг-Нараоне сыскалось видимо-невидимо!). И вот теперь – публичная казнь преступницы, ведьмы и мужеубийцы, Хозяйки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ли не зрелище, о котором мечтал каждый Пел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более, что имеют место быть оригинальные новшества. Харману казнят не так, как принято казнить благородных. Строго говоря, благородных вообще казнить не принято. Либо они погибают, сраженные мечом врага, либо мрут от яда. А вот Харману – казнят, уравняв в статусе с женой угольщика или, допустим, рыб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посадят в железную клеть и опустят на дно бухты. Причем сделают это медленно. Чтобы каждый Пелн смог насладиться последними судорогами негодяйки, разглядеть гримасу неподдельного отчаяния на ее прекрасном 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Хармана утонет, можно будет возопить "Отмщение свершилось!" и идти по домам, драть жен и своячениц с утроенным усерд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и Сильнейшие Дома Пелнов заняли свои места на богато декорированном возвышении в центре набереж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горяченные до предела зрители (а ведь некоторые заняли места еще затемно) обиженно загалдели. То и дело слышались крики "давай", "сколько можно!", "топи суку!" и призывы к войне. "К чему призывать здесь к войне, когда Пелны последний месяц только войною и питаются?" – поморщился Тарен и подал знак палачу.</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вершится отм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на! Смотрите, это она, гадина! – заорал воин с обезображенным фурункулами лицом. Ему удалось занять место в одном из первых рядов импровизированного театра. Когда в сопровождении стражей на пристани Лорка появилась госпожа Хармана, его сердце едва не разорвалось от шипучего восторга, который он по недомыслию принял за клокочущую ненависть.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чь перед казнью Хармана не сомкнула глаз, ибо это и впрямь верх глупости: проспать последние часы с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Меченый, ничтожный самонадеянный дурак, конечно, подпортил ей последнюю ночь на земле, но зато и она не отказала себе в удовольствии как следует над ним покураж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ночью, она так и не решилась прибегнуть к помощи стального мотылька. Ее проницательности хватило на то, чтобы осознать: она не сможет убить опытного мечника Тарена, ее силы на исх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е струсила, нет. Она попросту видела свое поражение, видела свое складное белое тело, изуродованное клинком Тарена, столь же отчетливо, как видела теперь бледно-желтое солнце, спеленатое холодной взвесью осеннего обл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да, магическая сила госпожи Харманы, на которой столько лет держалось могущество Дома Гамелинов, неумолимо иссякала, словно родник засушливым летом. Теперь, когда Игольчатая Башня разрушена, она, Хармана, уже никогда не сможет стать прежней. В Лорке все враждебно ей, и даже случайные взгляды Пелнов пиявками высасывают из нее жизнь. Гамелины сделали Пелнам много зла. Что теперь удивля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нем раньше она гадала над серебряной чашей. Да, теперь она знает, что Герфегест жив. Это утешило Харману, но само гадание опустошило все схроны ее магической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ее, некогда сдвигавшую мановением руки валуны, а мановением чресел – целые скалы, не хватит даже на то, чтобы разогнуть прутья железной клети. Той самой, в которой ее собираются спустить на дно мор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зяйка Дома Гамелинов, виновна в гибели наших родичей, доблестных сынов Крылатого Корабля. Вероломно приуготовляя их гибель, ты... – загнусил Тарен Меченый, театрально тыча в Харману перс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яди-ка – само негодование! Вчера, небось, держался скромнее", – Хармана презрительно сощу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лет назад ты, Хармана Гамелин, рука об руку со своим братом и супругом Стагевдом разорила наши земли и умертвила Первого Сына Синевы, Лана Красного Панциря, нашего императ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отвела взгляд. "Ты бы еще маму свою вспомнил, придурок. Которой я двадцать лет назад платье смородиновым сиропом залила, на пиру после Игрищ Альбатро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больше патетики выжимал из своих косноязыких обличений Тарен Меченый, тем более отвратительным он казался Хармане. Хозяйка Гамелинов не любила лицемерия. Казнишь – так казни, без всех этих "разорила наши земли, умертвила Первого Сына Син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демонстративно повернулась к Тарену боком и обратила взгляд в море. Пусть попробуют запретить ей это! Рейд Лорка был пуст, паруса с кичливыми, дурацкими Крылатыми Кораблями не загораживали обзор, Хармана могла без помех наслаждаться жидкой Синевой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нет, один парус все-таки портил невычурный морской пейзаж. Но на этом парусе не было Крылатого Корабля. Этот парус был украшен... гербом императора. Файелант, похоже, летел к Ло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не спешила поделиться своим открытием с Тареном Меченым и со своими конвоирами. Напротив, она снова повернулась к Тарену – чтобы не привлекать к гостям внимания. Авось, никто и не заметит до поры, что за там судно. Пелны и впрямь были увлечены судилищ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с них взять? Эти Пелны всегда были недоумками. И вычурное тайное искусство их, Семь Криков Ужаса, несмотря на свое во всех отношениях громкое название, не более чем простенькая последовательность предбоевых дыхательных упражнений. Не говоря уже о Танце Альбатроса, который следовало бы назвать Кадрилью Жирного Индю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тем временем, стал бросать ей в лицо совсем уж ни в какие ворота не лезущие обвинения. Что она, мол, отравила Хозяина Дома Орнумхониоров... Склонила Хевров к тому, чтобы те увеличили пошлины на ввоз ковров и шелков, исконных товаров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еще раз взглянула на приближающуюся громадину с имперскими штандартами. Но что это? Из-за кормы четырехъярусного файеланта показалась быстроходная "морская колес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то по мою ду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дяной ветер лизнул плечи Харманы и она трогательно поежилась.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дце этой женщины окаменело. Она не способна к раскаянию. Хармана, преступная Хозяйка преступного Дома Гамелинов, будет умерщвлена через утопление. Приговору – быть! – Тарен Меченый шумно выдохнул и бухнулся в высокое кресло, мысленно осыпая милостями своего дряхлого учителя риторики, к помощи которого ему все-таки пришлось прибегнуть вчера ночью. "Что ни говори, речь удалась на славу", – решил он и поправил седалищную под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па радостно загал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нтузиасты из первых рядов потирали руки. Ну вот, наконец-то. "Будет умерщвл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росила исполненный надежды взгляд на "морскую колесницу". Но та все еще была очень и очень далеко от пристани. За то время, которое потребуется неведомому пастырю-посланцу, чтобы добраться до берега, ее успеют утопить на радость собравшимся не менее трех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Алустрале считается хорошим тоном дозволить приговоренному поговорить о том о сем перед смер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тупник может, например, предать хуле своих палачей. Может, наоборот – поблагодарить палачей за то, что они обрекают его легкой (если она легкая) или тяжелой (но тогда, значит, "суровой") казни, каковая наконец-то очистит его душу от тяжести свершенных преступл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преступник имеет право раскаяться и попросить прощения. И если он сделает это достаточно артистично, толпа может упросить владыку отложить казнь на день-другой или заменить сожжение на пятиступенчатый излом с предварительным удушением. Бывали, между прочим, и такие случа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а традиция и сама Хармана всегда следовала ей в Наг-Нараоне. Завидев "колесницу", Хозяйка Гамелинов принялась лихорадочно размышлять, как бы оттянуть свою гибель хотя бы на десять колокол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лить палачей? Хулу никто не любит, особенно же Пелны, влюбленные в собственные достоинства. Толпа освистает ее очень быстро. Благодарность вершащим закон – это вообще десять ритуальных слов, ее освистают еще быстрее. Похоже, придется разыграть роль кающейся блудницы. В конце концов, каждому ведь интересно как, где и с кем Хозяйка Дома Гамелинов... И для Тарена в этой эпопее найдется теплое местечк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левать на честь, плевать на бесчестие. Все средства хороши, если они ведут к спасению", – решила Хар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вольте, милостивые гиазиры. Я хотела бы повиниться перед Домом Пелнов в совершенных мною злодеяниях, – громко сказала Хармана, обратившись к Сильнейшим Дома Пелнов и, главное, к Тарену Мече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нервически вздрогнул – лицо его враз стало рассеянным. Почему-то он был уверен, что Хармана откажется от последнего слова. А т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поднялся, прочистил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он сказать "добро", как один из Сильнейших встал со своего места, приблизился к Тарену и шепнул ему на ухо нечто важное, указывая в сторону гав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хоже, не одна Хармана скучала во время прелюдии к казни. Кое-то из Пелнов тоже любовался морским пейзажем вместо того, чтобы разглядывать полупрозрачное платье из черного шелка, которое ничуть не скрывало, а, напротив, подчеркивало пленительную красоту преступни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каких слов больше! Живо в клеть ее! – заорал Тарен Меченый. Маска жестоковыйного, но справедливого ревнителя церемониала (а к чему иначе все эти обвинительные речи?) мгновенно слетела с его л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чи Харманы недоуменно воззрились вначале на Тарена, затем – на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то не видели "колесницы". Им-то никто ничего не шепнул! Не удивительно, что они не сразу отреагировали на перемену господских настро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Чего стоите? Немедленно в клеть ее! Вы что, оглохли? – Тарен Меченый побагровел от негодования и недобрых предчув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значит императора здесь не ожидают", – ухмыльнулась Хармана и уперла руки в бока. Она не сдвинется с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ай тащат, если хотят по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палачи наконец сообразили, чего хочет от них Хозяин. Двое из них подхватили Харману под руки, двое других – взяли з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рудить новую клетку, блещущую искусным литьем и украшенную устрашающими рожами морских гадов, специально к казни Харманы, каковая обещала стать самым запоминающимся событием осени после разорения Наг-Нараона, Пелны не успели. Об этом полночи сожалел Тарен, поскольку понимал: в этом случае зрелище вышло бы более эффек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етка была подержанной, если не сказать старой. Местами ее основательные прутья были поедены ржавчиной, местами подернулись зеленой патиной водорослей. Ее дверца, на которой болтались лохмотья корабельного каната, тошнотворно скрипела, замок – заедал. Одного взгляда на клетку хватило бы, чтобы понять: умерщвлять людей таким экзотическим способом Пелны когда-то любили, но потом почему-то начали ле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т, и казни подвластны велениям моды. И впрямь: при Тай-Кевре преступников начали сжигать. При Шаль-Кевре в Кодексе Правосудия никаких костров не значилось и в ходу был исключительно пятиступенчатый излом. А вот Тарен решил возродить старинные дедовские вку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конец, упирающуюся Харману швырнули в клетку. Дверь заунывно скрипнула, а замок щелкнул четыре 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тянув шеи, зрители затаились.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оисходило второп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Хармана была заперта, Тарен Меченый сделал знак обслуге, которая налегла на ручку тугого ворота. Клетка, подцепленная на крюк, на мгновение взмыла вверх, но тут же начала опуск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между ее железным днищем и ледяными водами моря стремительно уменьш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цепившись за прутья своего узилища, всматривалась в даль. Увы, "колесница" по-прежнему была далеко. Слишком далеко, чтобы помешать Пелнам исполнить задум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днище клети коснулось воды, Хармана уже не видела "колесницу". Ее заслонила каменная стена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там на ней? Если не Герфегест – то кто же?" – спросила себя Хармана, когда волна плотоядно лизнула ее щикол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дяная вода неласково поднялась по бед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епнула по подборо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ледяной обруч обхватил шею. </w:t>
      </w:r>
    </w:p>
    <w:p>
      <w:pPr>
        <w:pStyle w:val="Bodytext"/>
        <w:rPr/>
      </w:pPr>
      <w:r>
        <w:rPr>
          <w:rFonts w:eastAsia="Times New Roman CYR" w:cs="Times New Roman CYR" w:ascii="Times New Roman CYR" w:hAnsi="Times New Roman CYR"/>
        </w:rPr>
        <w:t>И вот – последний глоток воздух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еть погружалась все глубже. По всему телу Харманы пробежала быстрая судорога. Потом жестокие ладони глубины надавили на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клетка еще находилась над водой, Хармана с сожалением отметила, что "колесница" замедлила ход. Может даже – останови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метил это и Тарен, и его люди, навострившие уши в предощущении чего-то политически щекотливого. Каждый из них истрактовал эту остановку по-своему. Тарен разумеется, в свою пользу. А Хармана – в пользу своей гибели. Одним махом она отказалась от всех надежд на спас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ако, и Тарен, и Хармана ошиб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сница" действительно ощутимо замедлила бег. Но не оттого, что возница враз перестал торопиться. Все дело было в том, что одна из трех ручных каракатиц, которые влекли "морскую колесницу", была отпущена пастырем на своб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тем, как тварь рванулась вперед, к клети, где умирала Хармана, пастырь наклонился к чудной морде каракатицы и шепнул ей что-то. Каракатица, которую звали Минно, деловито зачирикала – она была понятливой девочкой. Она должна была успеть сделать то, на что у людей, в напряжении застывших у воротила "морской колесницы", просто не было времени. </w:t>
      </w:r>
    </w:p>
    <w:p>
      <w:pPr>
        <w:pStyle w:val="SubHeader"/>
        <w:rPr/>
      </w:pP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нимала, что умирает. Что воздуха в легких хватит еще на полминуты и не больше. Но она не спешила рвануться к вечности, впустив воду в легкие раньше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 точно спешить некуда", – реш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енно Хозяйка Гамелинов уже начала проговаривать начало магической формулы, облегчающей переход из этого мира в миры иные. Но она не успела дочитать ее до конца. Ибо ее грудь и предплечья почувствовали прикосновение чего-то еще более склизкого и холодного, чем водоросли гавани Ло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ервала чтение формулы и снова обратилась к миру су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ничный рассудок Харманы корил ее за малодушие голосом матери. "Уходя – уходи" – ее учили действовать так. Но воля к жизни заставила Харману пойти против вековечных догм Пути 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марн подождет. В конце концов, от смерти все равно никуда не 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уп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илив отвращение, Хармана открыла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гантская каракатица набросилась на частые прутья решетки, орудуя своими мощными щупальцами. И прутья нехотя подда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лубине, где висела клетка, света было совсем немного. Но даже в полутьме Хармана смогла разглядеть на голове хлопотливой твари тав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ские морские конюшни...", – подумала Хармана, прежде чем ее сознание пога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хлетняя каракатица Минно была послушна своему пастырю. Она очень боялась рассердить его и принести женщину мертвой. Как раз в тот момент, когда Хармана выпустила изо рта последний пузырь воздуха, Минно напрягла все свои силы и наконец развела прутья клети на ширину достаточную, чтобы в зазор с горем пополам прошло обмякшее человеческое тело. </w:t>
      </w:r>
    </w:p>
    <w:p>
      <w:pPr>
        <w:pStyle w:val="Bodytext"/>
        <w:rPr/>
      </w:pPr>
      <w:r>
        <w:rPr>
          <w:rFonts w:eastAsia="Times New Roman CYR" w:cs="Times New Roman CYR" w:ascii="Times New Roman CYR" w:hAnsi="Times New Roman CYR"/>
        </w:rPr>
        <w:t>Три щупальца бережно обняли тело Харманы и Минно устремилась туда, где, как она знала, теперь дожидается ее пастыр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скользнув из гавани Лорка, Минно сообразила, что голове человеческого четверонога будет лучше проделать остаток пути над водой, ведь люди – они вроде дельфинов, им нужно набирать сухого воздуху и ныряют они совсем нева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которое время, Минно возложила тело Харманы на палубу "морской колес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рошо потрудилась, моя девочка, – Горхла одобрительно похлопал каракатицу по осклизлой светло-сиреневой морде, украшенной массивным клю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коченеющим женским телом склонились в величайшей тревоге угрюмый альбинос в златотканых одеждах и стройный юноша с растерянным и несколько простоватым лицом. Юношу звали Элаем. Альбиноса – Торвентом Мудр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ителей было хоть отбавля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ны сгрудились на краю пристани, с величайшим изумлением следя за происходя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позабористей ка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орской колеснице" – сам император, Хуммер его раздери. Намарн благослови. Ярость Вод Алустрала пожри. В общем, сами понимаете, милостивые гиази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 четырехъярусный файелант. Тоже император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алубе пестро от воинов в пурпурных плащах императорской гвардии. Рядом с императором – всемогущий и свирепый урод, карлик Горхла. При одном упоминании его имени у всех, кому хватает наглости злоумышлять против императора, кусок застревает в гор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усок застревает в Горхле", – мрачно скаламбурил Тарен, в минуты опасности у него обыкновенно проклевывалось некое подобие чувства юм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обавок, – с неудовольствием отметил он, – на "колеснице" всякий может видеть недоумка Элая. Похоже, не судьба недоношенному до дому доехать – перехватили на полд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жу было ясно: император и Горхла спешили в Лорк, чтобы освободить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ва ли Элай знал о казни Харманы. Но кто-то из моряков на нашем файеланте наверняка знал и наверняка проболтался! Хотя попробуй не проболтаться, когда затейник Горхла протыкает твой язык иглой и, продев в дыру конский волос, тянет за него, побуждая к невольной болтливости..."</w:t>
      </w:r>
    </w:p>
    <w:p>
      <w:pPr>
        <w:pStyle w:val="Bodytext"/>
        <w:rPr/>
      </w:pPr>
      <w:r>
        <w:rPr>
          <w:rFonts w:eastAsia="Times New Roman CYR" w:cs="Times New Roman CYR" w:ascii="Times New Roman CYR" w:hAnsi="Times New Roman CYR"/>
        </w:rPr>
        <w:t>При мысли о пытках, да и о Горхле тоже, Тарену стало не по себ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ай-Кевр затевал истребление Гамелинов, об императоре Торвенте и его верном Горхле никто почему-то не вс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бы вспомнил, то, верно, посасывал бы сейчас заморское вино в честь окончания Игрищ Альбатросов и горя не знал бы..." </w:t>
      </w:r>
    </w:p>
    <w:p>
      <w:pPr>
        <w:pStyle w:val="SubHeader"/>
        <w:rPr/>
      </w:pPr>
      <w:r>
        <w:rPr/>
        <w:t xml:space="preserve"> </w:t>
      </w:r>
      <w:r>
        <w:rPr/>
        <w:t xml:space="preserve">15 </w:t>
      </w:r>
    </w:p>
    <w:p>
      <w:pPr>
        <w:pStyle w:val="Bodytext"/>
        <w:rPr/>
      </w:pPr>
      <w:r>
        <w:rPr/>
        <w:t xml:space="preserve">– </w:t>
      </w:r>
      <w:r>
        <w:rPr>
          <w:rFonts w:eastAsia="Times New Roman CYR" w:cs="Times New Roman CYR" w:ascii="Times New Roman CYR" w:hAnsi="Times New Roman CYR"/>
        </w:rPr>
        <w:t xml:space="preserve">Приветствую вас, мои возлюбленные чада! – начал император, степенно ступив на пристань. Особый сарказм его слов заключался в том, что император был моложе даже нестарого Тарена, которого только что причислил к своим "возлюбленным чадам". Вообще, Торвента Мудрого знали как человека с большими странностям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ствую императора! – поклонился Тар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еще не успел поздравить тебя с перстнем главы Дома, Тарен. Но это, впрочем, терпит. Ибо у нас есть дела куда более безотлагательные. Я вижу, здесь сотворили казнь Хозяйки Гамелинов, злостно нарушив тем самым обычаи Семи Благородных Домов и законы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Меченый снова отвесил императору церемониальный поклон, не смея поднять глаза. Он не мог решить, как именно следует интриговать в его положении. Бесстрастный тон императора и свирепое молчание Горхлы были ему плохими советчиками. Наконец он промол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Первый Сын Синевы, мы казнили Харману. Точнее, пытались казнить ее, – поправился Тарен, с неудовольствием отмечая, что Хармана, которую поддерживает Элай, преспокойно блюет соленой водой с борта "морской колесницы". Жалкая, словно мокрая курица, но, Хуммер ее разнеси, живая! Едва ли стерва умрет в ближайшее время, если только он, Тарен, не проявит некую самоубийственную настойчивость. – Мы пытались казнить Харману как преступницу. Ибо она и есть преступ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она и впрямь преступница, ты все равно не властен над ней. Ибо Хозяев Домов властен судить только император! – рявкнул Горхла с безмолвного соизволения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это закон мирного времени! А во время войны, ведь Пелны и Гамелины по-прежнему находятся в состоянии войны, я могу расправляться с врагами по своему усмотр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ты плохо знаешь законы, мое беспокойное чадо. Даже во время войны убийство Хозяина или Хозяйки Благородного Дома в присутствии императора, но без санкции императора преступно! – отрезал Торвент. – Мои штандарты находились в виду Лорка уже больше часа, но никто и не подумал спросить у меня, что я думаю по поводу этой казни, даю ли я свою санкцию? Ты, Тарен, даже не соизволил отложить эту низкую распра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ыли так увлечены казнью, что не заметили вас, – бросил Тарен Меченый несколько более высокомерно, чем позволяли даже самые вольные трактовки этикета Благород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ни ты, Тарен, ни твои люди не замечали четырехъярусного файеланта Его Величества? – издевательски переспроси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сполнении Горхлы заявление Тарена прозвучало совсем уж по-хамски. Как можно не заметить Первого Сына Синевы? Чем же это таким нужно "увлечься"? Тарен понял, что допустил серьезный дипломатический прос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ть теперь-то ты замечаешь меня и мой файелант? – издевательски прищурившись, поинтересовался импера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есо мыслей Тарена Меченого предательски проворачивалось на месте. Как теперь выкручиваться? Что сказ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ы видишь его, Тарен? – сказал Торвент так громко, что впору было бы сказать "заор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Пелнов дружно потянулись к ножнам. А что делать? Хозяина оскорбляют, на него орут, как на последнего чашника или какого-нибудь там постель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снова резня?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был слишком занят вновь обретенной Харманой, чтобы следить за событиями на прист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жность и желание навалились на него со свойственной молодости назойливостью. Он лез из кожи вон, помогая Хармане прийти в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отношении Хозяйка Гамелинов делала успехи. Вдоволь наплевавшись и накашлявшись, она теперь стояла на коленях, опершись руками о воротило "морской колес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жение вод из ее пищевода вроде бы прекратилось и Хармана повеселела. Звон в ушах, тошнота, насморк – все это скоро пройдет. Она слишком сильна для того, чтобы умереть после такого чудесного спасения. </w:t>
      </w:r>
    </w:p>
    <w:p>
      <w:pPr>
        <w:pStyle w:val="Bodytext"/>
        <w:ind w:left="397" w:hanging="0"/>
        <w:rPr/>
      </w:pPr>
      <w:r>
        <w:rPr/>
        <w:t xml:space="preserve">– </w:t>
      </w:r>
      <w:r>
        <w:rPr>
          <w:rFonts w:eastAsia="Times New Roman CYR" w:cs="Times New Roman CYR" w:ascii="Times New Roman CYR" w:hAnsi="Times New Roman CYR"/>
        </w:rPr>
        <w:t>Ну как? – заискивающе спросил Элай.</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ло и ху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роив подобие улыбки, Хармана поглядела на перепуганного Элая. Сразу вслед за этим она в очередной раз стиснула свою густую пепельную гриву, чтобы отжать из нее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живописнейшее зрелище заставило плоть Элая затрепетать весьма недвусмысленно. И хотя это было некстати, совершенно некстати, совладать с собой Элай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ожаю тебя, Хармана, – прошептал он, благо наушников на борту "колесницы" не ост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широко распахнутые очи недавно повзрослевшего мальчика недвусмысленно вперились в чувственный стан Хозяйки Гамелинов, облепленный мокрым шелковым плат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не время, – хрипло брос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она была рада видеть Элая среди своих спасителей. Уморить наследника Элиена в алустральских междоусобных дрязгах было бы страшным позором для Гамелинов. Но куда больше радости доставил бы ей Герфегест, будь он на месте Элая. Будь он хоть на каком месте, лишь бы рядом!</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нослива, как чайка", – говорили о Хармане ее люди. </w:t>
      </w:r>
    </w:p>
    <w:p>
      <w:pPr>
        <w:pStyle w:val="Bodytext"/>
        <w:rPr/>
      </w:pPr>
      <w:r>
        <w:rPr>
          <w:rFonts w:eastAsia="Times New Roman CYR" w:cs="Times New Roman CYR" w:ascii="Times New Roman CYR" w:hAnsi="Times New Roman CYR"/>
        </w:rPr>
        <w:t>Не прошло и получаса после того, как каракатица Минно вышвырнула ее тело на борт "колесницы", как к Хармане вернулись силы и ясность мыслей. Теперь она чувствовала себя готовой пустить пару стальных мотыльков в цель, не промахнувшись ни на волос.</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она не спешила трубить об этом во всеуслышание, более того, старательно сохраняла вид жалостный и несчастный. Приструнив Элая, она принялась наблюдать за событиями, происходящими на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хъярусный императорский файелант высаживает гвардию на бер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 и Горхла продолжают препираться с Тареном Меченым. Император орет и Пелны все как один хватаются за м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ардейцы обступают своего императора плотным каре. Пахнет жареным. Неужели? Неужели Пелнам хватит наглости напасть на императора в своей же собственной столице и осквернить Синеву Алустрала еще одним нечест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поворачивается к Торвенту спиной – недвусмысленный жест неповинов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 еще и сорвиголова, этот горе-любовни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гремит боевой клич Пелнов. Разгоряченные длительным бездельем, разочарованные неудавшейся казнью, Пелны, хотят изведать крови во что бы то ни с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междоусобие продолжается? Синий Алустрал вступает в новую Войну Всех Против Всех? Снова власти императора недостаточно, чтобы водворить м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них с Элаем, к счастью, пока забыли. Но надолго ли? И что будет, когда вспомн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мана исподволь осматривает "колесницу" – две гигантских каракатицы из конюшен Первого Сына Синевы скучают и пенят воду гавани. Третья – та самая, что вызволила ее из клетки, балует поодаль. Горхла, опытный пастырь каракатиц, и тот не успел впрячь ее снова. К счастью, ее спасительница не была кор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вновь обращает взор к берегу. Немало перемен произошло там всего за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императора сцепились с Пел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ежит вверх по лестнице, к городским воро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ихре стали император и Горхла отступают к мосткам файеланта. Полусамострельные стрелометы с высокого борта корабля сеют смерть на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ка Гамелинов смотрит на Элая, утратившего от неожиданных перемен дар речи, переводит взгляд на воротило "морской колесницы", затем она в изумлении рассматривает свои предплечья, покрытые гусиной кожей. Ее бьет озн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льная стрела хищно вонзается в воротило рядом с ее белоснежным запяст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годня довольно!" – в сердцах кричит Хармана. </w:t>
      </w:r>
    </w:p>
    <w:p>
      <w:pPr>
        <w:pStyle w:val="Bodytext"/>
        <w:rPr/>
      </w:pPr>
      <w:r>
        <w:rPr>
          <w:rFonts w:eastAsia="Times New Roman CYR" w:cs="Times New Roman CYR" w:ascii="Times New Roman CYR" w:hAnsi="Times New Roman CYR"/>
        </w:rPr>
        <w:t>Стремительная и гибкая, она вскакивает, хватает флейту пастыря и, наклонившись над медным раструбом пастырского прав</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ла, начинает иг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й не в диковину управляться с "морской колесн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она играет довольно фальшиво и каракатицы медлят, не в силах решить, слушаться ли приказаний нового пастыря. Но недолго – ибо Хармана настойчива и яростна. </w:t>
      </w:r>
    </w:p>
    <w:p>
      <w:pPr>
        <w:pStyle w:val="Bodytext"/>
        <w:rPr/>
      </w:pPr>
      <w:r>
        <w:rPr>
          <w:rFonts w:eastAsia="Times New Roman CYR" w:cs="Times New Roman CYR" w:ascii="Times New Roman CYR" w:hAnsi="Times New Roman CYR"/>
        </w:rPr>
        <w:t>Еще минута – и быстроходная "морская колесница", зачерпнув на крутом развороте ледяной воды, трогается с места и мчит, меняя галсы, к выходу из гавани Лорка</w:t>
      </w:r>
      <w:r>
        <w:rPr/>
        <w:t>.</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9. АГАННА ВСЕВЕЛИЧАЙШИЙ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надлежит Аганне Всевеличайшему, грютскому царю", – сообщала надпись на воротах Радагарны. К столице приближались двое верховых – мужчина и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как и Ийен, никогда прежде не бывал в столице грютов. Ийен сочла возможным выразить свое недоумение по этому по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ь, детка. Что мне было в Радагарне делать? Жрать бараньи ребрышки, завернутые в виноградные листья и трахать самых неумелых продажных женщин во всем Круге Земель? Увольте, милостивые гиазиры. Этим можно заниматься и дом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легко говорить, а мне тут, сами понимаете, может не одну неделю...</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перетерпишь. Небось, Син чего похуже вытерпеть приш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пись на воротах заставила Урайна улыбнуться. Похоже, Аганна Всевеличайший слегка не в себе, если решил, что ему "принадлежит" собственная столица. Но что попишешь – горды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е, Аганне было чем гор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 в прошлом презренный раб – теперь безраздельно повелевает могучим государством, носящим звучное имя Асхар-Бергенна. Правда, теперь Аганна мается от скуки, что не удивительно. Ибо во всей Сармонтазаре остался только один человек, которого Аганна еще в состоянии бояться, и поэтому вынужден уважать – Элиен Трем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этих людей станет двое, – ухмыльнулся Урайн. – А потом снова один.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 хозяин огромной уманны, где собрана тысяча соблазнительных грютских дев. Раньше этих дев именовали "женами", но с недавнего времени специальный указ Аганны предписывал звать их "сестрами". В правление Аганны в уманне также завелись и юноши, которых было не так-то просто правильно поименовать, чтобы сохранить хотя бы видимость приличий. И, сверх того – две сотни разновсяческих уродов обоего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де их только разыскали в таком количестве?" – Урайн брезгливо поморщился. В делах сердечных он был переборчив. Даже Ийен и Син виделись ему недостаточно красив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и Ийен не успели достигнуть рыночной площади, а в глазах у них уже рябило от изобилия надписей, в точности повторявших надпись на воро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де их только не лепили! На хомутах конных упряжек. На свертках с шелком, разложенных по лоткам торговцев. На кувшинах, стоявших близ публичных колодцев. И, разумеется, на всех без исключения постройк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разговор с Аганной будет не таким трудным, как мне представлялось вначале, – Урайн подмигнул приунывшей Ийен, как всегда одетой в муж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я на месте грютов, я бы еще на лоб себе повязки с такой надписью нацепила бы, – зло усмехнулась Ийен, когда мимо них провели жеребца, на белоснежной холке которого темнело тав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адлежит Аганне Всевеличайшему, грютскому царю".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грюты больше не воюют? – голос Урайна был мягок, но мягкость эта была тверже булатных ста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юют, чужестранец, воюют, – безо всякой охоты отщипывая виноградину от грозди величиной в телячью голову, отвечал Аганна. – Но редко, очень ре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Аганна, в добром ли здравии? – голос Урайна струился патокой, глаза сияли отборным дружелюбие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е всегдашнее, сам пони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енно ли течение дней твоей жизни, о всевеличайший? Не омрачают ли его вра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ганна не ответил. Теперь у него были заботы поважнее. Несколько минут назад одна из стоящих за его спиной грудастых рабынь, повинуясь знаку правителя, забралась под парчовую юбку Аганны и теперь копошилась там, плямкая и тяжело ды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понимающе замолк и опусти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ь лентяйкой, моя мошна подхода требует... – пожурил девушку Аганна и, подняв глаза на Урайна, доба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 чуток, любез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снение было неведомо Аганне с того самого дня, как его зад воцарился на грютском престоле, каковой был представлен массивным черепом некоего чудовища, инкрустированным голубой бирюзой. (Череп, по легенде, принадлежал Девкатре; сам Девкатра, надо полагать, был иного мнения.) И хотя Аганне нравилось внимать чужестранцу, которого он к собственному немалому удивлению разрешил впустить на прием, ласки девушки тоже не оставляли его равнодуш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грютского царя, сам Урайн отлично знал, почему Аганна не отказал ему в ауди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ый Девкатра, тонкоматериальная тысячеликая сущность, смертная в нескольких, но неубиенная во многих других аспектах реальности, незримо присутствовал в глубине черепа-восседалища Ага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екоторых пор личность Аганны претерпевала изменения, вызванные влиянием Девкатры, хотя сам владыка Асхар-Бергенны об этом, конечно, не подозре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не отказал Урайну в приеме. Он не откажет ему и в остальном. Урайн пришел в Радагарну не за тем, чтобы кушать бараньи ребрышки, завернутые в виноградные лис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ктанг Урайн, Длань, Уста и Чресла Хуммера, пришел в Радагарну по дела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охранял почтительную неподвижность все то время, пока коленопреклоненная рабыня, высунув босые пятки из-под юбки Аганны, услаждала своего господина. А точнее, все то время, что она пыталась его усладить. Кульминации услады не получ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разу же прочел на кислом лице правителя грютов все то, что ему не позволяли зреть воочию парчовые покровы: "фиаско". </w:t>
      </w:r>
    </w:p>
    <w:p>
      <w:pPr>
        <w:pStyle w:val="Bodytext"/>
        <w:rPr/>
      </w:pPr>
      <w:r>
        <w:rPr>
          <w:rFonts w:eastAsia="Times New Roman CYR" w:cs="Times New Roman CYR" w:ascii="Times New Roman CYR" w:hAnsi="Times New Roman CYR"/>
        </w:rPr>
        <w:t>Наслаждение упорхнуло, как птичка, оставив воспрянувший было срам</w:t>
      </w:r>
      <w:r>
        <w:rPr/>
        <w:t xml:space="preserve"> </w:t>
      </w:r>
      <w:r>
        <w:rPr>
          <w:rFonts w:eastAsia="Times New Roman CYR" w:cs="Times New Roman CYR" w:ascii="Times New Roman CYR" w:hAnsi="Times New Roman CYR"/>
        </w:rPr>
        <w:t>всевеличайшего в позорном дряхловании. Судя по всему, подобное случалось не в первый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наказана! – сердито сказал Аганна рабыне и та, разревевшись, убежала за ширмы.</w:t>
      </w:r>
    </w:p>
    <w:p>
      <w:pPr>
        <w:pStyle w:val="Bodytext"/>
        <w:rPr/>
      </w:pPr>
      <w:r>
        <w:rPr/>
        <w:t xml:space="preserve"> </w:t>
      </w:r>
      <w:r>
        <w:rPr>
          <w:rFonts w:eastAsia="Times New Roman CYR" w:cs="Times New Roman CYR" w:ascii="Times New Roman CYR" w:hAnsi="Times New Roman CYR"/>
        </w:rPr>
        <w:t xml:space="preserve">А когда Аганна поднял на него взгляд, мутный, словно дно осенней лужи, взгляд, исполненный разочарования и недовольства, Урайн понял, что настало время продолжить просвещенную бесед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ю спросить тебя, Аганна, с чем сравнить твою жизнь, исполненную радения о своем народе и раздумий о вечном? – спросил Урайн, не боясь показаться подхалимом. – Сравнить ли ее с полетом солнечной колесницы сквозь просторы вечности?</w:t>
      </w:r>
      <w:r>
        <w:rPr/>
        <w:t xml:space="preserve"> </w:t>
      </w:r>
      <w:r>
        <w:rPr>
          <w:rFonts w:eastAsia="Times New Roman CYR" w:cs="Times New Roman CYR" w:ascii="Times New Roman CYR" w:hAnsi="Times New Roman CYR"/>
        </w:rPr>
        <w:t xml:space="preserve">Или с... </w:t>
      </w:r>
    </w:p>
    <w:p>
      <w:pPr>
        <w:pStyle w:val="Bodytext"/>
        <w:rPr/>
      </w:pPr>
      <w:r>
        <w:rPr/>
        <w:t xml:space="preserve">– </w:t>
      </w:r>
      <w:r>
        <w:rPr/>
        <w:t>...</w:t>
      </w:r>
      <w:r>
        <w:rPr>
          <w:rFonts w:eastAsia="Times New Roman CYR" w:cs="Times New Roman CYR" w:ascii="Times New Roman CYR" w:hAnsi="Times New Roman CYR"/>
        </w:rPr>
        <w:t xml:space="preserve">сравни ее с тыквой, чужеземец, – отозвался Аганна, поправляя юбку. </w:t>
      </w:r>
    </w:p>
    <w:p>
      <w:pPr>
        <w:pStyle w:val="Bodytext"/>
        <w:rPr/>
      </w:pPr>
      <w:r>
        <w:rPr>
          <w:rFonts w:eastAsia="Times New Roman CYR" w:cs="Times New Roman CYR" w:ascii="Times New Roman CYR" w:hAnsi="Times New Roman CYR"/>
        </w:rPr>
        <w:t>Урайн счел за лучшее промолчать, дожидаясь объяснени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ыквой, чужеземец. С тыквой. Пузо растет, а хвостик сох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понимающе ухмыль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чем ободрить тебя, ибо я пришел к тебе, всевеличайший, не с пустыми руками. Я привез тебе в дар женщину. Она станет истинным украшением т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молк и низко поклонился. Он был невозмутим, хотя все же немного волновался, ожидая реакции Аганны. А ведь реакция несомненно последует, когда сказанное достучится наконец до сознания грютского правителя, затуманенного зимними винами А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т подарок без комментариев? Рассмеется? Выгонит дарителя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несколько коротких колоколов. Челюсти не на шутку озадаченного речами чужестранца Аганны успели смолоть десяток виноградин, пока их хозяин не соблаговолил выс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 это хорошо... – процедил Аганна. – Но только нужна ли мне женщина... когда проклятый хвостик все сохнет и сохнет? А, чужеземец? У меня своих женщин хоть отбавляй. Куда девать – не зн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делал два шага по направлению к трону. Подкупающе улыбнулся. И его вкрадчивый голос зазвучал под сводами тронного зала колдовской песнью, противостоять которой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всевеличайший! Женщина, которую я дарю тебе, сделает невозможное сейчас же. А если нет – вели отдать меня на корм тем исчадиям бездны, что плетут сети в твоих бездонных колодцах. Если моя женщина не справится с твоей слабостью, пусть слепые пауки накажут меня за л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потер ладонями виски и болезненно скривился. "Похоже, Девкатра несколько перестарался", – отметил Урайн. </w:t>
      </w:r>
    </w:p>
    <w:p>
      <w:pPr>
        <w:pStyle w:val="Bodytext"/>
        <w:rPr/>
      </w:pPr>
      <w:r>
        <w:rPr>
          <w:rFonts w:eastAsia="Times New Roman CYR" w:cs="Times New Roman CYR" w:ascii="Times New Roman CYR" w:hAnsi="Times New Roman CYR"/>
        </w:rPr>
        <w:t>Затем Аганна швырнул недоеденную гроздь прямо себе под ноги, сложил руки на своем необъятном животе и бросил оценивающий взгляд на стайку рабынь и рабов</w:t>
      </w:r>
      <w:r>
        <w:rPr/>
        <w:t xml:space="preserve">. </w:t>
      </w:r>
      <w:r>
        <w:rPr>
          <w:rFonts w:eastAsia="Times New Roman CYR" w:cs="Times New Roman CYR" w:ascii="Times New Roman CYR" w:hAnsi="Times New Roman CYR"/>
        </w:rPr>
        <w:t xml:space="preserve">Затем еще один –недоверчивый – на странного гостя. Наконец Аганна Всевеличайший соблаговолил изр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ди свою шлюх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зовут Ийен, владыка грютов, – проворковала девушка, заливаясь стыдливым румян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ее имя. А почему ты в мужском платье, моя северная птичка? – ехидно спросил Аганна, придирчиво рассматривая новую рабы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прежний хозяин заставил меня одеться мужчиной, дабы не искушать попусту твоих поддан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разумно. Была ли ты прежде с мужчиной, моя северная роза? – вкрадчиво поинтересовался царь грютов, расстегивая деревянные застежки на платье Ийен. </w:t>
      </w:r>
    </w:p>
    <w:p>
      <w:pPr>
        <w:pStyle w:val="Bodytext"/>
        <w:rPr/>
      </w:pPr>
      <w:r>
        <w:rPr/>
        <w:t xml:space="preserve"> </w:t>
      </w:r>
      <w:r>
        <w:rPr>
          <w:rFonts w:eastAsia="Times New Roman CYR" w:cs="Times New Roman CYR" w:ascii="Times New Roman CYR" w:hAnsi="Times New Roman CYR"/>
        </w:rPr>
        <w:t>Аганна знал, что ответом на этот вопрос будет возмущенное "нет", и спрашивал больше по традиции. Как может быть иначе? Мыслимо ли дарить владыке грютов женщину, чьи прелести уже ласкала дерзкая рука какого-нибудь смерда? На такую неслыханную наглость еще не отваживался ник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молчишь, моя северная лилия? Отвечай же: была или не 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а, мой господин, – с выражением совершеннейшей невинности на лице отвечала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едва не свалился с т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Вот так да! Даже врать не считает нужным! О Асхар-Бергенна, ты еще не видела подобного оскорбления своих владык! К паукам ее! И этого ее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друг, неожиданно для самого себя, Аганна улыбнулся и промол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хорошо, что была. Продолжай, моя северная радость. Рассказам твоим внимать сладо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подарила Аганне многообещающую улыбку. Одежды упали с ее плеч, обнажив соблазнительные ф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ла с Элаем, сыном свела Вольного Города Орин. И с моим прежним господином тоже, – как ни в чем ни бывало, отвечала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е золотые волосы источали тонкий аромат неведомых Аганне благовоний и этот аромат, казалось, проникал в каждый уголок его естества, заставляя тело вибрировать в предвкушении танца стр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не узнавал себя. Его руки увлеченно ласкали маленькие груди Ийен, его уши внимали непотребству, глаза сияли так, как бывало давным-давно, во времена юности. Даже его живот, казалось, стал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енькая рука Ийен с цепкими длинными коготками скользнула по упитанной талии Аганны к его ягодицам, а ее бедра очутились на бедрах правителя грютов. Аромат волос Ийен, и раньше-то довольно навязчивый, теперь стал единственным, что мог воспринимать правитель грю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жеземец не солгал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 – прошептал Аганна, страшась лишь одного – что наваждение, а это было именно наваждение, сущее наваждение из времен, давно канувших в ничто! – исчез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не исчезнет! – шепнула ему на ухо Ийен и ее верткий, бесстыдный язычок, свершив все как должно вверху, устремился вниз.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стры" и "братишки", белокурые и чернявые, худые и задастые, в прозрачных одеяниях и без оных толпились у дверей тронного зала, смущая охранников-щитоносцев своими развязными комментариями к происходящему за двер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что Аганна выгнал свою распутную молодежь из тронного зала, забыв сказать, куда же ей следует направиться. Самоуправствовать и расходиться никто не собирался. А вдруг на всевеличайшего найдет блажь полюбоваться их совокуплением друг с дружкой, как то обыкновенно бывало? А вдруг эта блажь найдет на него прямо сейчас? Оказаться в колодце наедине со слепым пауком не хотелось ни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тоже был там, в пестрой толпе усладителей всевеличайшего. Правда, у дверей тронного зала его удерживала отнюдь не боязнь "паучьей" казни, которую он так умело изображал еще час тому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ждал всходов. Семена были посеяны правильно – Ийен не подвела. Стало быть, будет и урож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Урайна был верен – смертному не устоять против чар тени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хаживался из стороны в сторону за спинами любимцев Аганны, не подавая никаких признаков нетерпения. Он может так ходить час, может – десять. Он не спешит, он уверен в успе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у был ведом исход его предприятия. В какой-то момент, который рано или поздно наступит, его терпение рассыплется осколками многоцветного витража. И тогда он растолкает щитоносцев и войдет в тронный 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произошло спустя два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распахнул тяжелую кованую дверь тронного зала и застыл на пороге, склонившись в почтительном, но не слишком глубоком поклоне. Он чувствовал, что победил. Иначе и быть не мог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и Аганна возлежали на мохнатом аютском ковре и, похоже, отды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знал, что измотать Ийен любовными ласками – затея столь же тщетная, сколь и глупая. Но он понимал и другое: потворствуя своему толстобрюхому любовнику, она была вынуждена изображать не только всепожирающую страсть, но и ее наиполнейшее удовлетво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таралась не зря. На устах ошалевшего от нежданно свалившегося на него счастья грютского правителя играла блаженная улыбка – дескать, он не только счастлив и обессилен сам, он обессилил и свою распутную под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Аганны были полузакрыты, длинные сивые волосы всевеличайшего – беспорядочно разметаны по темени, а церемониальные заколки выдраны из его прически цепкой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днимая головы, Ийен подмигнула вошедшему Урайну. Урайн улыбнулся ей в ответ. Все-таки Ийен очень умная и послушная дев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Девкатре будет гораздо легче направить Аганну на стезю послуш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похоже, дремал, а вот Ийен лишь умело делала вид, что дремлет. Одна рука – на чреслах владыки. Другая – покоится во глубине собственного междуножия. Это для пущего правдоподобия. И печать Похоти Всевеличайшей на устах – тоже ради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нраву ли пришелся тебе, о владыка грютов, мой прелестный дар? – спросил наконец Урайн довольно громки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нна встрепенулся и, по-старчески заохав, сел, нехотя запахивая юб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йен тоже вроде как "проснулась". Накинула на плечи охотничью куртку и собрала свои медовые волосы в пучок, не забыв о том, чтобы прежде обласкать Аганну благодарным и томным взгля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девка действительно хороша в дрючке, будь она хоть дочерью Хуммера! – Аганна азартно щелкнул в воздухе пальцами и одобряюще похлопал Ийен по ягодицам, словно табунщик свою лучшую кобылицу. – Слышал ли ты, чужестранец, песню ее насла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у песню слышала вся Радагарна... – ответствовал ему Урайн с понимающей улыбкой. "Про хвостик, небось, уже не заикается?" – подумал он, в то время как его уста продолж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не радостно слышать, владыка грютов, о твоем доверии ко мне. Клянусь, я оправдаю его. Ибо помимо этой северной жемчужины, – Урайн указал на Ийен, – у меня есть в запасе еще кое-что. Быть может, не столь прекрасное на первый взгляд,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чужеземец! – с горячечным воодушевлением воскликнул Аганна, будто и впрямь скинул два десятка лет, вкусив от плоти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личественное по своей сути. Мы, ты и я, пойдем войной на Орин. Мы, ты и я, воскресим славу грютской конницы. Мы, ты и я, поставим на место всех, кто полагает Аганну ни на что не годным мешком козлиного пом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Ты и я... – словно эхо повторил Аганна.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йдем воевать паттов? – спросил Аганна, когда до него наконец дошел смысл сказанного Урайном. – Мы – это ты и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прозорливость, Аганна, вселяет в меня уверенность в том, что мы победим, – утвердительно кивну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у меня союзный договор с Орином, Хуммер меня раз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мире нет ничего неизменного. Ни один союз не может длиться бес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не нет нужды идти на Орин войной! Грютам не нужны скудные земли, которыми правит достославный Элиен Тремгор. Мне не объяснить своим улларам, что делать нашим скакунам у стен О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одного твоего слова для твоих людей недостаточно? – Ийен сложила губки в капризный розан и всем своим видом изобразила разочарова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помрачнел и насу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двое. Кто они такие?" – этот вопрос он хотел задать уже третий час. И третий час этот вопрос неуловимо ускользал от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не позволил Аганне задать его и в этот раз – для таких вопросов время еще не при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ин должен быть сокрушен. Элиен Тремгор – уничтожен, – Урайн сделал несколько шагов в сторону Аганны и, не дожидаясь разрешения, присел на ковер рядом с ним и зевающей Ийен. – И ты, как никто другой, понимаешь это, всевеличай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оложил руку на плечо грютского влады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лыханная дерз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ганна не спешил возражать, хотя от пальцев чужестранца и повеяло могильным хол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 печальным эхом откликнулся Аганна и с надеждой посмотрел на Ийен. "Она теплая, очень теплая. Она поможет мне принять правильно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завоюем Орин, а затем Харрену. Мы отомстим этим заносчивым северянам за то оскорбление, что было нанесено Сынам Степей в войне между Эллатом и Эстартой. Не об этом ли мечтает твой народ? – спросила Ийен и ее рука легла на тучное бедро всевеличайшего сладостным авансом на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обреченно кивнул А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убрал руку с его плеча, а Ийен поспешила залепить уста владыки грютов своими сахарными ус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райн недооценил Аганну и слегка поспешил. Как только рука Урайна отпустила его, он вскинулся и сердито нахмурил б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но ведь грютам не победить паттов, а мне не сломить Элиена. Он – Белый Кузнец Гаиллириса. Он – Хранитель Диорха и преемник Леворго. Одна его Ирвамессада стоит трети моей армии. Их оружие – лучшее оружие во всем Круге Земель. "Облачные" клинки... – Аганна запнулся, но вскоре уже продолжал с прежним жаром. – Это самоубийство идти на него. Варан – могущественный союзник паттов. Шет окс Лагин, Брат по Слову Элиена – Сиятельный князь. У него – корабли и своя сила. Если даже мы одолеем Элиена, нам никогда не одолеть Шета окс Лагина... Даже если наше нападение будет коварным, внезапным и всесокрушающим, Шет окс Лагин не пожалеет ни сил, ни средств, чтобы отомстить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пкий хрен. А скулил "хвостик", "хвостик"..." – мрачно подумал Урайн, подмечая, что Девкатре, пожалуй, порядком досталось в Варнаге, раз ему теперь не по силам раздавить крепкое нутро грютского владыки с той быстротой, что ему, Урайну, треб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еще, оказывается, вино в мехах! Значит, беспробудное пьянство и всепожирающий червь похоти все-таки оставили в его голове место для здравого рассудка! Впрочем, так даже лучше. Грютской коннице, которой суждено сделать для меня много хорошего, не нужен войсководитель-недоу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верно, о владыка грютов, – спокойно сказал Урайн, когда Аганна угомонился. – Но ведь варанцы в этой войне выступят на нашей сторо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ашей стороне?! – являя собой аллегорическую фигуру вопиющего недоверия, вскричал Аганна. – С какой стати им быть на нашей стороне? Кто тот герой, который затмит собой Элиена Тремгора и заставит отложиться его союзника Шета окс Ла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нна вскочил на ноги и, возбужденно размахивая руками, принялся расхаживать по тронному залу. Его необъятный живот колыхался из стороны в сторону в такт его шагам. По всему было видно, что мысли о завоевании Орина приходили в голову Аганне и раньше. Но, не находя себе поддержки в мире реальных возможностей, уходили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веду варанцев под стены Орина. А ты, Аганна, приведешь грютов, – в голосе Урайна зазвенела ст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то такой ты? Кто, отвечай же, чужеземец? Разве ты всемогущ? Разве тебе подвластны стихии, умы, сердца и души? Разве ты умеешь перемещаться по воздуху, словно Хегуру, и можешь зреть будущее?! – Аганна кри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идно, Ийен, самой не желавшей того, удалось разбудить в правителе грютов некую дремавшую ранее волю, о которой ни она, ни Урайн не подозре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 упор посмотрел на Аганну. "Кажется, пришло время для прав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знать, кто я? Я – Октанг Урайн. Длань, Уста и Чресла Хуммера. Я был побежден Элиеном семнадцать лет назад и грюты под твоим началом, Аганна, многое сделали, чтобы сломить мое могущество. Но я выжил, заплатив за жизнь своим телом. Десять лет назад я был вновь побежден Элиеном. Нетопырь Хегуру, одолженный Элиену тобою, Аганна, помог ему в этом, как никто другой. Но я вновь выжил и вновь вернулся. Вернулся, чтобы остаться навечно. Это правда обо мне, но это лишь половина правды. Потому что еще есть правда о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нна молчал, в ужасе глядя на гостя. На его лбу выступили капли холодного пота. А Урайн продол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тебя, Аганна, сидящим верхом на нетопыре Хегуру в День Судеб Лон-Меара. Тогда ты был с Элиеном. В твоих руках звенели Поющие Стрелы и ты смог одолеть Кутах над Кутах. Но тогда ты был мужчиной. Настоящим гоад-а-рагом и никто – ни твои уллары, ни страх, ни осторожность – не имели власти тебе приказывать. Теперь же ты стал трусом и ни одна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тит! – тихо сказал Аганна и упал на ковер словно куль с м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ишком многое страшных истин пришлось ему услышать за этот длинный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ктанг Урайн. О да, это он, его слова, его ухватки. Я – старик, смерть близка и я вижу призрак, облачившийся в человеческую плоть... Какая разница, что за плоть? Разве это имеет значение? Да, это Октанг Урайн. Он здесь. Значит, ему удалось натянуть Элиену Тремгору нос... Обвести вокруг пальца заносчивого Герфегеста, новоявленного Хозяина Дома... Стало быть, Герфегест мертв? А Шет окс Лагин? Как он допустил такое? Значит, и Шет уж более не в силе? Если так, то теперь точно победа за ним, за Урай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и одна женщина не станет дарить свою любовь трусу, – хрустальный голос Ийен звучал в ушах Аганны погребальным колокольч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гласен... Война так война, – только и смог прошамкать Аганна прежде, чем его разум погрузился в тяжелый липкий сон, продлившийся до следующего полдня.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0. УРТАЛАРГИС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бывал здесь некогда. Морское княжество Варан всегда импонировало Урайну суровостью законов и бесплодной красотой своей прир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овая столица Варана, Урталаргис, тоже нравилась Урайну. "Хороший город, просторный, и люди в нем послуш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Он не видел его долгих десять лет. И все эти десять лет не надеялся увидеть его вн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 Звезднорожденный, как и сам он, Октанг Урайн. А значит, ему было открыто гораздо больше, чем простым смертным. А после того как он, Октанг Урайн, воспользовался телом Шета окс Лагина как своим собственным, после того как Шет окс Лагин стал зваться Единым в Двух Душах, ему открылось ещ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душу Октанга Урайна изгнали из прежнего обиталища и заточили в тело Сделанного Человека и Шет окс Лагин был вновь предоставлен самому себе, после этого он стал и впрямь мудрым. Быть может, самым мудрым из всех Звезднорожденных. Да только что она значит – эта мудрость, отданная в руки помешатель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дать швартовы! – заорал плечистый варанец с обильно татуированным бритым черепом, всматриваясь в молочный туман, съевший добрую половину построек Урталаргиса. </w:t>
      </w:r>
    </w:p>
    <w:p>
      <w:pPr>
        <w:pStyle w:val="Bodytext"/>
        <w:rPr/>
      </w:pPr>
      <w:r>
        <w:rPr>
          <w:rFonts w:eastAsia="Times New Roman CYR" w:cs="Times New Roman CYR" w:ascii="Times New Roman CYR" w:hAnsi="Times New Roman CYR"/>
        </w:rPr>
        <w:t>Урайн тоже любознательно вытаращился, но дворца Сиятельного князя Шета окс Лагина не увидел – туман не пощадил и его. Впрочем, зачем ему дворец?</w:t>
      </w:r>
      <w:r>
        <w:rPr/>
        <w:t xml:space="preserve"> </w:t>
      </w:r>
      <w:r>
        <w:rPr>
          <w:rFonts w:eastAsia="Times New Roman CYR" w:cs="Times New Roman CYR" w:ascii="Times New Roman CYR" w:hAnsi="Times New Roman CYR"/>
        </w:rPr>
        <w:t xml:space="preserve">Он ведь не собирается добиваться аудиенции у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ое войско все равно придет под стены Орина, как он и обещал Аганне. Он, Урайн, сделает так, что оно при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 главе его не будет Шета окс Лагина, Сиятельного князя. Потому что Шет окс Лагин никогда и ни за что такой поход не возглавит. Напусти на него хоть сотню Ийен, Шет окс Лагин не изменит своей дружбе с Элиеном. "Значит, Шет окс Лагин здесь вовсе не при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и еще одна причина, о существовании которой Октанг Урайн стеснялся признаваться даже самому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любил этого странного человека, как брат любит брата. Как только Звезднорожденный может любить Звезднорожденного. В глубине души Урайн боготворил варанца с огненно-рыжими волосами. А раз боготворил – значит и бо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боялся, что, даже увидев Шета хоть краем глаза, не сможет убить его. Как не смог убить много лет назад молодого варанского посола, каким был тогда Шет. Как не смог убить Шета, ставшего отступником и предателем – а ведь тогда третий Звезднорожденный пожертвовал их священной дружбой ради спасения Эли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оялся, что худощавая фигура Шета, небрежно склоненная над бассейном с золотыми рыбками, если только он заметит ее сквозь кусачую путаницу зарослей шиповника, коим изобиловали сады Сиятельного князя, поставит под угрозу все, ради чего он прибыл в Урталаргис.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ирая варанскую гавань, Урайн, одетый просвещенным харренитом, шел вдоль пристани, погруженный в сладкое бездум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иница. Да, вначале он найдет подходящую гостиницу из доро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га. Ему нужен слуга. Для пущей важности. Не может же он явиться к Гаассе окс Тамаю без слуги? У этих варанцев так не приня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зачем ему слуга? Терпеть какого-нибудь любопытного и ленивого идиота, который, не ровен час, решит обобрать или убить его в первую же ночь? Нет, слуга ему не нужен. Пусть Гаасса окс Тамай думает, что хоч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ысли путались в голове, собственная рассеянность злила. Впрочем, он понимал – о чем бы он не пытался размышлять сейчас, все его мысли будут так или иначе возвращаться к Ш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 Ш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л, да и не мог знать, что сам Шет окс Лагин находился в то утро всего лишь в семи лигах восточнее. И тоже озирал затопленную туманом гавань. Он был одет в серебристый плащ морского офицера, капюшон надежно скрывал его лицо от посторон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гулял по городу – бесцельно, но с удовольствием. Он покинул дворец еще ночью. Вдруг ему стало смертельно скучно там, среди покорной челяди, антикварной рухляди и собственных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давно уже было смертельно скучно – лет десять, не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озвращения из Синего Алустрала, после того, как Октанг Урайн был изгнан из его тела словно лис из путаной норы, он редко спал ночами. Нет, не ночные кошмары были тому виной. И не бессонница – по крайней мере, не бессонница в общеупотребительном смысле этого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 сна не принимал Шета окс Лагина. Бдительные присные Фратана отказывали ему в счастье войти в свою чудесную стр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Шет окс Лагин знал, почему происходит так, а не иначе. Все дело было в том, что ему не требуется засыпать, чтобы видеть то, что снится другим, обыкновенным люд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ения иных земель, иных небес и иных стихий посещали его наяву. Мир сна переплелся в его жизни с миром яви настолько нерасторжимо и вычурно, что попытка заснуть была для Шета равносильна тому, чтобы входить в дом через дырку, проделанную в крыше, в то время как к твоим услугам – настежь распахнутые две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просто хотел отдохну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ногда Шет окс Лагин все же спал. В последний раз – около месяца тому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ни сновидений, ни грез, ни знамений не видел он, деревянная кукла на холодном ложе. Зато он видел себя – как бы со стороны, как бы свысока. Лежащего, раскинув руки, под кисейной кроной балдах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нужденно паря под потолком своей опочивальни, Сиятельный князь размышлял о том, что любой на его месте, созерцая собственное тело, чья грудная клетка размеренно вздымается в такт дыханию, уже, верно, свихнулся бы. Будь он хоть сто раз Звезднорожденным. </w:t>
      </w:r>
    </w:p>
    <w:p>
      <w:pPr>
        <w:pStyle w:val="Bodytext"/>
        <w:rPr/>
      </w:pPr>
      <w:r>
        <w:rPr>
          <w:rFonts w:eastAsia="Times New Roman CYR" w:cs="Times New Roman CYR" w:ascii="Times New Roman CYR" w:hAnsi="Times New Roman CYR"/>
        </w:rPr>
        <w:t>Вот Шет и свихнулся – так, по</w:t>
      </w:r>
      <w:r>
        <w:rPr/>
        <w:t xml:space="preserve"> </w:t>
      </w:r>
      <w:r>
        <w:rPr>
          <w:rFonts w:eastAsia="Times New Roman CYR" w:cs="Times New Roman CYR" w:ascii="Times New Roman CYR" w:hAnsi="Times New Roman CYR"/>
        </w:rPr>
        <w:t xml:space="preserve">крайней мере, считали его приближенные.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кутавшись в серебристый плащ, Шет окс Лагин сидел на краю скалы, звавшейся Бивнем Трит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шина скалы, скорее напоминавшая кабачок, нежели бивень, возвышалась над гаванью Урталаргиса словно штандарт над бастионами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сидел на самом краю – беспечный и задумчивый. От бездны, набитой кораблями, лодками, лодочками и морем, его отделяли две четверти шага. Четверть одной ногой. Четверть другой ногой. Но он не оставит за спиной эти две четверти, он не самоуби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самоубийстве Шет всерьез не думал. Зачем? Он и так знал, что умрет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скоро"? Быть может, сегодня. Или завтра. Ну максимум через нед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у странную новость сообщило ему не далее, как в минувшую полночь, не слишком миловидное, но достаточно дружелюбное существо. Существо имело лицо, на котором можно было рассмотреть три узенькие щелочки, за которыми прятались влажные глаза, напрочь лишенные зрач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о помавало крыльями, хотя обликом скорее напоминало человека, нежели птицу. Некоторый избыток органов зрения восполнялся отсутствием рта – губ, зубов, десен, языка и про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ущество разговаривало. Причем его изысканный варанский был настолько цветаст и безупречен, что заподозрить в госте чужестранца Шету окс Лагину не хватило бы мнительности. Впрочем, подспудно Шет был уверен в том, что, возжелай его собеседник болтать по-харренски, он не обнаружил бы изъянов и в его харренском. Если некто говорит, не имея рта, то едва ли ему грозят такие трудности, как акц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скоро ты сможешь прикоснуться рукой к последним воротам. Они распахнутся перед тобой, открывая дорогу в мир с иными законами, – сказал Шету его просвещенный собеседник, замыкая пальцы в замок. В то время как вторая пара рук незваного гостя была сложена на коле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ли это, что я умру? – поинтересовался Шет и в его голосе не было ни страха, ни сожа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значит, – подтвердил пришелец. – Точнее, твое тело умрет, но ты останешься Звезднорожденным, Шетом окс Лаг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так", – мысленно согласился князь. Он провел ладонью по всклокоченным волосам и задал гостю вопрос, который давно волновал 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милостивый гиазир, много ли смысла в том, что я Звезднорожд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хрукий человек с прозрачными крыльями улыбнулся. И хотя рта у гостя не было, но Шет был готов поклясться, что голос его стал теплей и проникновен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венно говоря, в этом мало смысла. Мы, то есть такие как я, плохо понимаем промысел Великой Матери Тайа-Ароан. Но смысл есть. Я точно знаю, что он есть – должен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откровенность. Просто интересно было знать, что ты думаешь, – сказал Ш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проводил гостя до края дозорной башни, откуда последний, расправив мощные крылья, мощно ринулся вниз, являя собой неземную картину гармонического сочетания невесомости тела с его налич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Шету недосуг было следить за его полетом. Он знал, что все равно не сможет поймать тот момент, когда вестник исчезнет, растворившись в темн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дя на краю Бивня Тритона, Шет углубился в размышления над одним немаловажным вопросом. Сможет ли он летать столь же свободно после того, как последние ворота распахнутся перед ним?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бросил последний взгляд на гавань, в суете которой было нечто завораживающее. Ему давно было пора идти. Чтобы добиться аудиенции у Гаассы окс Тамая, верховного флотоводца княжества Варан, потребуется не один день настойчивых домогательств и вся сила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это там за громада входит в гавань, огибая мыс с идиотским названием Бивень Тритона? Цвет парусов подсказал Урайну, что судно везет персону едва ли не княжеского достои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льство? Или сам Сиятельный князь? Урайн решил задер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четырехъярусник Гаассы окс Тамая, мужа всех жен Урталаргиса, – пояснил пьяненький матрос своему похмельному, а потому печальному другу (а заодно и насторожившемуся поодаль Октангу Урайн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дил, небось, на смегов от нечего делать? – поинтересовался третий матрос, только что прибившийся к компани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ы, "на смегов"! Скажешь тоже! Гаасса окс Тамай мелочевкой не пробавляется. Он только по-крупному. Ходил, небось, за море с каким-нибудь вельможным гадом погутарить. Ему твои смеги голожопые не нужны. Первому Кормчему подавай сразу венец Сиятельного князя, – с видом знатока дворцовых интриг пояснил товарищам пьянень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азве ж князь наш ему свой венец отдаст? – заржал второй, похм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лышанное казалось нелепостью. Десять лет назад Сиятельный князь, на корабле которого он был тогда безусым юнгой, приказал протянуть под килем шестерых матросов за то, что они посмели скрывать от офицеров своего больного товарища, подцепившего невесть где дифтерию. И еще – это он тоже видел сам – Сиятельный князь зарубил своего вестового на месте за то, что тот позволил себе усомниться в целесообразности похода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ам слышал, что Сиятельный князь отравил свою супругу по обвинению – впрочем, недоказанному – в измене. Правда, это тоже было давненько, не вчера. Но разве люди со временем становятся более мягкими? Разве такой человек отдаст свой венец кому-нибудь, пока будет в силах держать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зь? Не отдаст? А кто его знает? Он, браток, совсем помешался, пока ты свое хозяйство там, на Медовом Берегу, акульим жиром м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ешался? – недоверчиво переспросил похм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ьяный матрос ему не ответил. Он был поглощен величественным зрелищем: на пристань, застланную коврами, ступила нога Гаассы окс Тамая, облеченная в туфлю из мягчайшей, тончайшей зам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е рабов придерживали край его непомерно длинного плаща. Еще четверо, с внушительными секирами, шествовали позади. На каждом из сопровождающих были высокие шлемы с пышными плюмажами из крашеного конского в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ежды сияли золотым шитьем. Контраст между серым унынием пристани и блистательной роскошью процессии был столь разителен, что сослепу могло показаться, будто над пристанью поднимается радуга.</w:t>
      </w:r>
    </w:p>
    <w:p>
      <w:pPr>
        <w:pStyle w:val="Bodytext"/>
        <w:rPr/>
      </w:pPr>
      <w:r>
        <w:rPr>
          <w:rFonts w:eastAsia="Times New Roman CYR" w:cs="Times New Roman CYR" w:ascii="Times New Roman CYR" w:hAnsi="Times New Roman CYR"/>
        </w:rPr>
        <w:t>"Авось, никакой аудиенции мне и не понадобится", – довольно ухмыльнулся Октанг Урайн, разглядывая своего старого знакомца Гаассу окс Тамая</w:t>
      </w:r>
      <w:r>
        <w:rPr/>
        <w:t xml:space="preserve">. </w:t>
      </w:r>
      <w:r>
        <w:rPr>
          <w:rFonts w:eastAsia="Times New Roman CYR" w:cs="Times New Roman CYR" w:ascii="Times New Roman CYR" w:hAnsi="Times New Roman CYR"/>
        </w:rPr>
        <w:t>"Та же ленивая поступь – так ходит желтый медведь, позавтракавший медом из разоренной пасеки и закусивший семейством пасеч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лично помнил Гаассу. Ибо всего лишь десять лет назад играл с ним в лам и отдавал ему приказы устами Шета окс Лагина. Разве такое забывается?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тоже наблюдал за прибытием Гаассы окс Тамая с Бивня Трит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недолюбливал Гаассу. Особенно в последние годы. Буквально на глазах он из порядочного флотоводца с задатками карьериста превратился в политически озабоченного сластолюбца, которого тошнило при одном упоминании о делах флотс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 всех жен Урталаргиса и впрямь был видным юбочником, не останавливавшимся ни перед чем ради пополнения списка своих побед, особенно если речь шла о женах и дочерях высшей аристократии Варана. В связи с похождениями окс Тамая в ходу была шутка, что Совет Шести следовало бы переименовать в Совет Шести Рогонос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дним сластолюбием многогранная личность окс Тамая не исчерпывалась. Неутолимая жадность то и дело вовлекала Гаассу в торговые авантюры, добрая половина которых оканчивалась сокрушительным фиаско. А страсть к заморским рабам и глубоководным гадам доходила до нездоровой мании. Флотоводец был готов платить за любую алустральскую медузу стократную стоимость хрустального кубка, тоже, кстати сказать, недешевого. Одним словом, окс Тамай был персоной яр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Шет недолюбливал окс Тамая, он, тем не менее, доверял ему. Поскольку князю было больше некому довер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помалу Первому Кормчему удалось сосредоточить в своих руках изрядную долю полномочий и прав, от которых отказался – нужно отметить, совершенно добровольно – сам Сиятельный князь. Не единожды запуская руку в казну, окс Тамай смог сколотить порядочное состояние. И хотя его траты показались бы среднему аристократу астрономическими, существенного урона мошне Первого Кормчего они, как ни странно, не нане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ни крути, Гаасса окс Тамай оставался одним из самых богатых людей Варана. И более того, он становился все богаче и влиятельней день ото 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нова сорвал богатый куш. Но зачем ему такие деньги? Не иначе как готовит переворот!", – нашептывали Шету все кому не л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усть себе готовит, – обыкновенно отвечал им Шет. – Ничем не могу ему в этом пом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Шету было все равно, в чьи руки попадет княжество, в случае, если Первый Кормчий и впрямь затеет государственный переворот. Но Шет, единственный из Звезднорожденных, кто постиг пресную мудрость небытия, понимал, что есть вещи, которым он не властен проти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Шет был уверен: верховодить в этом заговоре будет кто угодно, но не Гаасса окс Тамай. Слишком труслив и ничтожен был Первый Кормчий. Слишком безволен, слишком остор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показалось из-за края свинцово-синей тучи и Шет улыбнулся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тник из другого мира сказал ему ночью странную вещь. Неужели это солнце больше не будет светить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тельный Князь закрыл глаза и подставил лицо морскому ветру, вдохнул полной грудью и вновь воззрился на приста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н Гаасса окс Тамай сходит на берег в окружении своей разодетой охраны. Вон народ – матросы и рыбаки, перехожие голодранцы и легкомысленные девушки, любительницы мужественных мужчин и дармовой выпи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сбежались поглазеть на событие. Еще бы – неровен час кому-нибудь отломится пара медных монет по случаю возвращения в столицу великого флотоводца и правой руки Сиятельного князя. Что ему? Для него деньги как для других семеч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ртина всеобщего напряженного оживления быстро наскучила Шету. Он поплотнее закутался в серебристый плащ и стал медленно спускаться вниз, в гор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был слишком поспешен и не видел, как к Гаассе окс Тамаю, не успевшему сделать и десяти шагов по родной варанской земле, низко поклонившись, подошел человек в желтом плаще, расшитом стразами – по виду заезжий купец или даже простой путешественник. После короткого приветствия незнакомец стал нашептывать на ухо Гаассе окс Тамаю что-то важное. Иначе с чего бы Первый Кормчий слушал какого-то купчиш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не видел этого, а потому был лишен счастья спросить себя, куда смотрели телохранители, подпустившие невесть кого к самому Первому Кормчему. Шету не представилось возможности подивиться тому, сколь разговорчив и любезен вдруг оказался по отношению к заезжему купчине, путешествующему даже без слуги, обыкновенно столь высокомерный Гаасса окс Тамай.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ежду прочим, любезный Гаасса окс Тамай, правитель грютов Аганна готов взять на себя всю тяжесть осады Орина с суши, – Октанг Урайн был настолько убедителен и красноречив, насколько вообще позволяло ему быть таковым чужое тело, тело Сделан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Аганна не прочь расширить свои владения на север? – полушепотом поинтересовался заинтригованный Гаасса окс Та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верно, – кивну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нимал, что торопить Первого Кормчего совершенно бесполезно. В душе флотоводца сейчас шла ожесточенная борьба между алчностью и трусостью. А голос совести (которая у окс Тамая все же имелась) не на шутку охрип в споре с гласом подлости, который, однако, предпочел отрекомендоваться как здравый рас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казанном тобой немало здравого, – наконец выродил окс Тамай. – Орин весьма богатый город. И было бы ложью отрицать, что город наших союзников представляет интерес для народа нашего княжества.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но"? – сделал большие глаза Урайн, сама прост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от... – Гаасса окс Тамай оглянулся назад – туда, где на должном удалении от них тащились с постными рожами придворные и удалые молодцы с секирами. – Только вот Сиятельный князь наш Шет окс Лагин... Едва ли он позволит мне направить флот на Орин, ведь оринский свел Элиен Тремгор приходится ему Братом по Слову... Разве тебе об этом не извес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естно. Но ведь не может же княжество растоптать свои интересы только из-за того, что двух двенадцатилетних мальчиков когда-то связала ничего не значащая клятва Братства? Если уж говорить об этой клятве, то связывала она Варан и Харрену, сыном которой был и остается Элиен Тремгор. Но какое отношение эта клятва имеет к паттам, этим болотным жабам, ведущим свой род от разбойных смегов, от который княжество варанское столь много претерп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тва... Да, чушь, конечно... Я понимаю это так же хорошо, как и ты. У меня тоже был Брат по Слову... когда-то в юности... Но я сейчас хоть убей не вспомню как его звали! Говоря откровенно, я и сам из тех, кто смешал бы паттов с дерьмом только за то, что они внуки проклятых смегов, стало быть, разбойничье семя. Но я лицо подневольное. Моя воля – это воля Сиятельного князя Шета окс Лагина. Разве я могу растоптать интересы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неожиданно резко остановился. Остановился Гаасса окс Тамай. Вслед за ними встала как вкопанная и вся процес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зеваки перестали шептаться и смолкли – может, вот она, дармов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 Урайна впился в зеленые глаза Гаассы окс Тамая, которому на миг показалось, что время остановилось по причинам, не зависящим ни от него, ни от мироздания. Впрочем, уста Урайна продолжали улыбаться, и это несколько успокоило Первого Корм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ь скоро мы не можем растоптать волю Сиятельного князя, значит нам придется растоптать самого Сиятельного князя, – прошепта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бу Гаассы окс Тамая выступила холодная испа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аких вещах он еще ни разу не говорил всерьез ни с одним из смертных. Более того, о таких вещах он раньше запрещал себе даже 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дные до денежки сограждане Первого Кормчего наконец осознали, что раздача откладывается и гневно заулюлюкали.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катор, подосланный Шетом окс Лагином?". </w:t>
      </w:r>
    </w:p>
    <w:p>
      <w:pPr>
        <w:pStyle w:val="Bodytext"/>
        <w:rPr/>
      </w:pPr>
      <w:r>
        <w:rPr>
          <w:rFonts w:eastAsia="Times New Roman CYR" w:cs="Times New Roman CYR" w:ascii="Times New Roman CYR" w:hAnsi="Times New Roman CYR"/>
        </w:rPr>
        <w:t>"Провокатор, подосланный Элиеном Тремгор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асшедший?"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ое-то мгновение Гаасса окс Тамай вдруг сильно пожалел о том, что вообще позволил этому странному чужеземцу приблиз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вообще, куда смотрела охрана? У них что сегодня, коллективный приступ альтру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й-то сомнительный тип предлагает ему убить Сиятельного князя и выступить в поход на Орин, наплевав на все союзнические обязательства, рука об руку с необузданными грютами. Разве это не стра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ть Шета окс Лагина... Конечно, он мне мешает, можно сказать, путается под ногами. Но убивать? Заче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был совершенно уверен – не пройдет и года, как Шет умрет своей смертью. Или, что вероятнее, попросту отречется от престола, предпочтя своему шумному дворцу пещеру аскета на одном из западных отрогов Хелтанских 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лухам, даже пресловутый Герфегест – и тот аскетизмом не брезговал во времена 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коро сам исчезнет с его горизонта. Таково, по крайней мере, было гадание по потрохам белого дельфина, что Гаасса в тайне от всех совершил в Пиннарине. Да и диковинный сон, что видел он намедни, толкователи объяснили именно так. Все знамения твердили об одном: не более, чем через год механика небесных сфер изменится и Сиятельным князем станет он, Гаасса окс Тамай. Зачем же торопить события и ввязываться в авантю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ерез год и можно будет с легким сердцем пойти на Орин, хоть бы и с теми же грю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осредоточенно молчал, его костистое лицо оставалось совершенно непроницаемо. Впрочем, заговорил Октанг Урайн и голос его – вкрадчивый и тихий, как шорох стрекозьих крыльев – заставил окс Тамая вздрогнуть и прервать свои размыш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о белого дельфина, над чьим чревом совершалось гадание, о котором ты сейчас думаешь, изловил вовсе не ты, – зловеще усмехнулся Октанг Урайн. – Твоего дельфина сглодали крысы в ночь перед гаданием. А твоя расторопная челядь, дабы избежать заслуженной кары, подложила тебе другого дельфина. Ты, конечно, не заметил подмены. Но скажи мне, можно ли верить такому прориц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за Гаассы окс Тамая округлились. Этот опасный тип прочел его мысли так уверенно... Да откуда этот тип вообще знает о том гадании на белом дельфине? Ведь он лично приказал умертвить и гадателя, и его прислужн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это еще не все, – продолжал Урайн, увлекая окс Тамая вперед, к нарядным паланкинам, ждущим своего часа, дабы доставить во дворец Первого Кормчего и его свиту. – Тот сон, что приснился тебе недавно. Молодой лосось, увитый лентами, словно бы ряженый юноша, какие пляшут на празднике Зимнего Солнцеворота, гонит раненого тунца. Толкователь солгал тебе, когда объяснил, что лосось – это, мол, ты, а тунец – Шет окс Лагин. И что не ранее как к следующему Солнцевороту тунец издохнет от полученных ран и ты настигнешь его. Это было вопиющей ложью! Ибо на Истинном Наречии Хуммера "тунец" звучит так же как "воин", а "лосось" – так же как "царь". Желаешь ли ты знать истинное значение своего сна, Гаасса окс Та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Кормчий обрече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й же: еще до Зимнего Солнцеворота царь сведет счеты с воином! Вот о чем убоялся сказать тебе толкователь, ибо знал, что ты вздернешь его на дыбу только за тем, чтобы поднять себе настроение, испорченное его дурным, но правдивым толкованием, – чеканя слог, сказал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Гаассы налились дурной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это уже слишком! Слишком! – взревел он и его рука потянулась к ножнам. – Кто ты такой, чтобы я верил т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риложил палец к губам, призывая Гаассу к спокойств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ук моего имени не усладит твой слух. Впрочем, мне есть чем усладить твой ум. Я, безымянный, видел, как ты, доблестный Гаасса окс Тамай, сражался по щиколотку в крови на Плато Поющих Песков острова Дагаат после того, как благородный Мата окс Гадаста получил свое. Я помню, ты помог Сиятельному князю вновь найти колдовскую серьгу. Сдается мне, тогда у князя были какие-то проблемы со здоровьем, что-то вроде раздвоения личности. И, кажется, именно та серьга была причиной его нед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ыл 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л и не был, – уста Урайна тронула скупая улыбка. – Но среди спасшихся с Дагаата моего тела не сыскалось. Веришь ли ты мне, безымян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рю тебе, человек без имени, – обессиленно сказал Гаасса окс Тамай, потирая виски, которые грозила разорвать изнутри колючая боль. – Я верю тебе, как самому себе. Продолжай.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одмигнул своему отражению в бассейне для игры в лам. Фигуры, вырезанные из черепаховой кости, были разбросаны повсюду в величайшем беспоря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погрузил в воду кончик своего знаменитого бронзового пальца. Наметил им несколько линий. На поверхности воды остались бороздки, которые образовали семиконечную звез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ятельный князь тихонько свистнул. Звезда начала вращаться и побежала по поверхности воды. Достигла противоположного края бассейна, побежала обра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грать в лам Шету было лень. Гонять туда-сюда колдовскую водомерку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ятельный князь свистнул еще раз и звезда исчез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направился к кустам шиповника. В конце концов, именно ради этого пришел он в обнищавший по части красот осенний с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ное диво! Шиповник расцвел! – сообщил Сиятельному князю его малолетний слуг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болтаешь, дурачок? – Шет покровительственно приобнял мальчика за плеч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олтаю – за то в ответе, – обиженно проворчал то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т слуга, а звали его Инн, был, пожалуй, единственным человеком во дворце, не считавшим своего князя умалишенным. Шет ценил его преданность – мальчик стал единственным человеком во дворце, кого он упомянул в своем завещании. В тайне от мальчика (и от Совета Шести) Шет отписал ему львиную долю своей недвижимости вместе с родовым именем Лагин и соответствующим дворянским ран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н не обманул Шета. </w:t>
      </w:r>
    </w:p>
    <w:p>
      <w:pPr>
        <w:pStyle w:val="Bodytext"/>
        <w:rPr/>
      </w:pPr>
      <w:r>
        <w:rPr>
          <w:rFonts w:eastAsia="Times New Roman CYR" w:cs="Times New Roman CYR" w:ascii="Times New Roman CYR" w:hAnsi="Times New Roman CYR"/>
        </w:rPr>
        <w:t>Дорожки в саду золотились неприбранными листьями лип, пестрые созвездия хризантем нашептывали невеселые мысли о близких холодах и безрадостных зимних рассветах. Клены тоже были красны</w:t>
      </w:r>
      <w:r>
        <w:rPr/>
        <w:t xml:space="preserve">. </w:t>
      </w:r>
      <w:r>
        <w:rPr>
          <w:rFonts w:eastAsia="Times New Roman CYR" w:cs="Times New Roman CYR" w:ascii="Times New Roman CYR" w:hAnsi="Times New Roman CYR"/>
        </w:rPr>
        <w:t xml:space="preserve">Но вот шиповник! Шиповник действительно цвел, закутанный в жизнерадостное жужжание воспрянувших к последней трапезе насеком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мом восхищении Шет присел на скамью подле фонтана с восемью каменными лососями – здесь шиповника было особенно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цветы не были такими крупными, какими они бывают весной. Да и того дивного любовного запаха они не давали. Но разве эти мелочи имели значение? Цветы, кремово-желтые, целомудренно-белые, лиловые и розовые на кустах, чьи листья уже успехи пожухнуть – они были прекрас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оропный слуга принес Сиятельному князю меховую накидку и кувшин теплого вина. Другой – приземистый кубок с чищенными кедровыми орешками. Третий... О не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ить! – рявкнул Шет окс Лаг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ропотные слуги исчезли за колоннами мраморной галереи, вдающейся в сад скелетом древнего чудовища. Кто-то из предыдущих князей посчитал, что так будет красив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ад вновь опустел, Шет окс Лагин подошел к одному особенно пышному кусту и подался к самому желтому венчику. Лиловые лепестки ласково коснулись его щек. Казалось, они не отпускают его. Словно ладони больного ребенка. Не отпуск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Шет почувствовал, что аромат, источаемый цветком, стал сильным, нестерпимым. Вдруг в его ушах зазвучала несмелая музыка. Но Шет не испугался – он знал, иногда растения посредством своих ароматов дарят людям, которых они полюбили, возможность услышать музыку сф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друг сад вокруг Шета закружился в феерическом хороводе. Сначала медленно, в такт тимпанам и флейтам, затем – чуть проворнее. А вот уже и сам князь закружился вместе со своим нескучным са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т, мы друг с другом танцу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мысль понравилась Шету и он звонко рассмеялся, чтобы отогнать печ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ечалиться были причины. Шет знал: дух шиповника прощается с ним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оже уже знает, что я не жилец, – подумал Шет. – А может, дело в другом? Может он знает, что завтра выпадет снег и он, расфуфырившийся не ко времени, сам погибнет, и оттого спешит попрощ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зыка становилась все тише, характер ее менялся. Тимпаны отступали, флейты становились глуше, лишь хрустальные колокольчики еще бесчинствовали где-то вдали. Но вскоре и колокольчики начали то и дело порождать вместо звука волны густо-розового и бледно-желт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 Вот уже и они смолкли, уступив тишину мерному шороху лис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кто-то шел по с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выпрямился и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роде бы чья-то фигура. Впрочем, не прошло и трех секунд, как фигура скрылась в зарослях можжевель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просил не беспокоить! – громко выкрикнул Шет и грузно опустился на скам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принялся всматриваться в просветы между ветвями шиповника. Кто-то там определенно был, кто-то знакомый. Он чувствовал это. Но кто? Неужто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душевленный этой мыслью, Шет окс Лагин вышел из зарослей и сделал несколько шагов по направлению к мраморной галер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н! Верткий, словно ящерица, быстрый, подвижный. Это, конечно, не Эли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то это? Кто этот человек, что скрывается за колонной? Что за тип в вульгарном плаще со стр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ет его. Или все-таки знает? Может, чей-то слуга, заблудившийся в дворцовых лабиринтах? Вор? Вельможа из провинции, которому было назначено? Наемный убийца? – гадал Шет окс Лагин, пока нарушитель его спокойствия не скрылся с большой поспешностью.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нная дорожка. По ней движется челн со спущенным парусом. Полное безветр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одке четверо. Сиятельный князь, его слуга Инн и двое г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режье безмолвно, море – бездых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идит на корме лодки и смотрит вперед. Они движутся к острову, который зовется Перевернутая Лилия. Если смотреть на его причудливые очертания издалека, в нем и впрямь можно разглядеть сходство с этим благородным цвет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спрашивает, зачем они плывут туда. Гребцам, а заодно телохранителям Сиятельного князя, Канну и Телемту, все равно – их дело отрабатывать жалование. Мальчишка Инн тоже молчит, но по другой причине. Сиятельный князь ему все уже объяснил: они направляются на остров, чтобы увидеть косматую звез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ну хочется знать, почему косматую звезду можно увидеть только с острова, а из сада нельзя. Но ему хочется спать, глаза просто-таки сами слипаются – не до подроб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ла входят в воду почти бесшумно. И почти бесшумно выходят из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 нежностью смотрит на озябшего, ссутулившегося Инна. Мальчик клюет н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сно я взял его с собой. Он еще слишком мал для таких специфических развлечений, как ночь в Воздушной Обсерватории. Еще простудится!" – корит себя за опрометчивость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мы здесь не одни, – шепчет Шету Телем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вглядывается в темноту. Действительно, они не од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ыба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ьмивесельная лодка выплывает из-за восточной оконечности Перевернутой Ли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то непохоже на рыбаков. С каких это пор рыбаки промышляют ввосьмером при полном безветрии, да еще и в полнолуние?</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к нам плывут, Сиятельный князь, – встревоженный голос К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тише, – Шет окс Лагин кивает в сторону прикорнувшего на скамье мальчи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движутся очень быстро, – горячий шепот Телемта, в котором вмиг умер гребец и проснулся телохранитель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замер, пытаясь разглядеть лица "рыб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 их раздери, да они все в полотняных масках и стальных нагрудниках!" </w:t>
      </w:r>
    </w:p>
    <w:p>
      <w:pPr>
        <w:pStyle w:val="Bodytext"/>
        <w:rPr/>
      </w:pPr>
      <w:r>
        <w:rPr/>
        <w:t xml:space="preserve">– </w:t>
      </w:r>
      <w:r>
        <w:rPr>
          <w:rFonts w:eastAsia="Times New Roman CYR" w:cs="Times New Roman CYR" w:ascii="Times New Roman CYR" w:hAnsi="Times New Roman CYR"/>
        </w:rPr>
        <w:t xml:space="preserve">Это грабители. В крайнем случае, отдадим им все, что попросят. Но прежде я, пожалуй, все-таки снесу голову трем-четырем, – мрачно заметил Канн, бросив весла и нащупывая на дне челна свои меч и кин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мт тоже бросил весла – они теперь не нужны. Им все равно не выиграть соревнования в ско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каркай, Канн. Может, когда они узнают, кого решили обобрать, никому ничего сносить и не потребуется, – усмехнулся Телемт. – На нас же не написано, что мы везем самого Сиятельного князя. Вот и попутала нелегкая дура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они вообще не грабители... А забыли что-нибудь нужное и теперь хотят у нас попросить. Наприм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чие принадлежности, – со злой иронией подсказал Телемт. – Забыли дома, а тут срочно надо в городскую управу черкнуть пару прош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не сдержал улыбки – все-таки, Телемт и Канн славные парни, как жаль, что он не заметил этого раньше. Но, конечно, "грабителям" нужны вовсе не писчие принадлежности и даже, увы, не день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в масках прекрасно знают, к чьей лодке правят. Они не разговаривают между собой, ничего не доуточняют, детали им, похоже, давно ясны. Им нужна его жизнь. Крылатый вестник был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Гаассе окс Тамаю наконец-то достало и подлости, и храбрости на то, чтобы покуситься на мою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зь, вы должны лечь на дно лодки. Там вы будете в относительной безопасности, – зашептал Канн, не отрывая взгляда от неумолимо приближающихся вр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везднорожденный, а не просватанная девка, чтобы отлеживаться на дне лодки, пока мужики друг другу чубы дерут, – отрезал Шет окс Лагин. – Если хочешь, ложись туда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вы безоружны! – в отчаянии воскликнул Телем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ичего не знач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лемт покачал головой, обнажая меч. Когда-то он слышал, что в былые времена князь слыл непревзойденным рукопашным бойцом. "Вот, как раз и выдался ему случай вспомнить былые доблести", – подумал Телемт.</w:t>
      </w:r>
    </w:p>
    <w:p>
      <w:pPr>
        <w:pStyle w:val="Bodytext"/>
        <w:rPr/>
      </w:pPr>
      <w:r>
        <w:rPr/>
        <w:t xml:space="preserve"> </w:t>
      </w:r>
      <w:r>
        <w:rPr>
          <w:rFonts w:eastAsia="Times New Roman CYR" w:cs="Times New Roman CYR" w:ascii="Times New Roman CYR" w:hAnsi="Times New Roman CYR"/>
        </w:rPr>
        <w:t xml:space="preserve">Но Шет окс Лагин знал, что никакой рукопашной не будет и в пом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заметил: у каждого из людей в масках за спиной висит колчан, туго набитый стрелами. Значит, где-то на дне их лодки лежат и тугие луки. Ни Телемту, ни Канну не случится показать себя в честном бою, заслонив князя от удара неприятельского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 хватит на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в последний раз взглянул на крепко спящего Инна и ему на глаза навернулись слезы. Ну зачем, зачем он потащил мальчишку к этому проклятому острову? Судьба не подарила ему ни сына, ни дочери. Ни одна его кровинка не переживет его, будь он хоть триста раз Звезднорожденным. И даже Инн не переживет его, увы. </w:t>
      </w:r>
    </w:p>
    <w:p>
      <w:pPr>
        <w:pStyle w:val="SubHeader"/>
        <w:rPr/>
      </w:pPr>
      <w:r>
        <w:rPr/>
        <w:t>10</w:t>
      </w:r>
    </w:p>
    <w:p>
      <w:pPr>
        <w:pStyle w:val="Bodytext"/>
        <w:rPr/>
      </w:pPr>
      <w:r>
        <w:rPr>
          <w:rFonts w:eastAsia="Times New Roman CYR" w:cs="Times New Roman CYR" w:ascii="Times New Roman CYR" w:hAnsi="Times New Roman CYR"/>
        </w:rPr>
        <w:t>Пока лодка приближалась, лица Телемта и Канна выражали несгибаемое намерение убивать и быть убиты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огда, будучи в шестидесяти локтях от них, "грабители" бросили весла и взялись за луки, у Телемта и Канна округлились глаз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это не грабители, – сказал Канн.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зачем им луки? – удивился Телем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покоятся семена ваших душ в Святой Земле Грем, мальчики, – сказал Шет окс Лагин, когда щелкнула первая тет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мт вывалился за борт почти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нание Канна, в чью грудь впились одновременно четыре стрелы, заволокло мутной пеленой телесного страдания. Он погрузился в бесплодные размышления о том, сколь недальновидно с его стороны было оставить во дворце свой лук и колчан со стрелами. А еще он думал о том, что так и не успел угостить негодяев метательным кинж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еще не поздно..." Но тут в глаз Канна попала стрела, и рука с кинжалом безвольно обвисла – каленый наконечник  рывком погасил его созн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тремительно идущий ко дну Телемт отчего-то вспомнил о расцветшем шиповнике, о вызывающе прекрасных розах, обреченных на скорую смерть под сне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трех десятков стрел было выпущено в них в первые две минуты. Пока умирали его телохранители, Шет окс Лагин, сложив руки на груди, слушал косматую звезду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дово-красная, с лохматым шлейфом ослепительных смарагдов, она, с надрывным криком, который дано было слышать только ему, Звезднорожденному, катилась в пульсирующую бездну по хрустальному ободу купола небес. </w:t>
      </w:r>
    </w:p>
    <w:p>
      <w:pPr>
        <w:pStyle w:val="SubHeader"/>
        <w:rPr/>
      </w:pPr>
      <w:r>
        <w:rPr/>
        <w:t xml:space="preserve"> </w:t>
      </w:r>
      <w:r>
        <w:rPr/>
        <w:t xml:space="preserve">11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у князя что, пальца нету?</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нету. Говорят, ему еще в Синем Алустрале палец-то оттяпал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олги, что л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дурак же ты! Будто у князьев долги бывают! В бою, ясен перец!</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 чего ты вообще взял, что у князя пальца нету?</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лышал врод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роде" или "точн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трое загогот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и родились настоящими счастливцами. Так, по крайней мере, им в тот момент казалось. </w:t>
      </w:r>
    </w:p>
    <w:p>
      <w:pPr>
        <w:pStyle w:val="Bodytext"/>
        <w:rPr/>
      </w:pPr>
      <w:r>
        <w:rPr>
          <w:rFonts w:eastAsia="Times New Roman CYR" w:cs="Times New Roman CYR" w:ascii="Times New Roman CYR" w:hAnsi="Times New Roman CYR"/>
        </w:rPr>
        <w:t>Когда Сиятельный Князь и двое его мужиков были убиты, эти трое перешли ко второй составляющей их сокровенного плана. И закололи пятерых своих подельник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их трое, посвященных. Четвертый посвященный – странный северянин в желтом плаще – поджидал их на берегу Перевернутой Ли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он уже заплатил им весьма щедро. И заплатит еще – но уже там, на острове. Правда, чтобы выудить из северянина деньги, нужно еще чуток повозиться. Господин пожелал самолично убедиться в том, что они порешили именно Сиятельного князя, а не какого-нибудь случайного звездочет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ржать. Доставайте кня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рудуя баграми, они принялись выуживать тру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руди Сиятельного князя торчали семь стрел. Он упал за борт, когда его грудь пробила седьмая, Поющая Стрела, которую Урайн одолжил у Аганны. Только такой и можно убить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сьмая стрела настигла Шета в воде. Но когда она пробила горло Сиятельного князя, тот уже ничегошеньки не чувств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хтя и бранясь, они втащили тело князя в свою лодку. Затем они снова спорили – насчет того, принадлежит ли выуженное мертвое тело Сиятельному князю. Никому из них не доводилось раньше видеть князя так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рыжий. Точно вам гово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этот тоже рыжий. Вр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он тогда в военном плаще? Он же вроде князь, я слыхал, у них вся одежда из з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н вообще сумасшедший. Иначе с чего б он тогда ночью на этот остров плавал с двумя дура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правда. Ладно. Главное, что пальца нет. Вот она – главная примета!</w:t>
      </w:r>
    </w:p>
    <w:p>
      <w:pPr>
        <w:pStyle w:val="Bodytext"/>
        <w:rPr/>
      </w:pPr>
      <w:r>
        <w:rPr>
          <w:rFonts w:eastAsia="Times New Roman CYR" w:cs="Times New Roman CYR" w:ascii="Times New Roman CYR" w:hAnsi="Times New Roman CYR"/>
        </w:rPr>
        <w:t>Маски были сняты за ненадобностью. Они, трое счастливцев, теперь не станут таиться. Сейчас они вернутся на Перевернутую Лилию и передадут северянину тело Сиятельного Князя – пусть делает с ним что хочет, хоть на котлеты пусть порубит. Они получат денежки</w:t>
      </w:r>
      <w:r>
        <w:rPr/>
        <w:t xml:space="preserve"> –</w:t>
      </w:r>
      <w:r>
        <w:rPr>
          <w:rFonts w:eastAsia="Times New Roman CYR" w:cs="Times New Roman CYR" w:ascii="Times New Roman CYR" w:hAnsi="Times New Roman CYR"/>
        </w:rPr>
        <w:t xml:space="preserve"> и прости-прощай, нищ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олдороге к острову они остановились, откупорили флягу крепкого гортело, настоянного на молодой полыни, и сделали по глотку. Их переполняли хорошие предчувствия, ведь все прошло без сучка без задори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один сучок, одну задоринку, судьба от них ута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н со спущенным парусом, который стал убийцам безынтересен сразу после того, как Сиятельный князь свалился мертвым за борт, медленно удалялся от острова, подхваченный холодным теч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на скамье, спал беспробудным сном сметливый черноглазый мальчик. Он проснется только на рассвете, когда течение принесет лодку к Бивню Тритона. Ему назначен судьбой венец Сиятельного князя – двадцать восемь лет спустя. А тридцать лет спустя он станет отцом Свода Равновесия. Впрочем, случится это хотя и под тем же солнцем, но в другом мире, в другой ветви дерева истор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трове Перевернутая Лилия, на каменном плавнике одного из исполинских кашалотов, что сторожат вход в Воздушную Обсерваторию, сидел тщедушный человек с внушительной плешью. Он бормотал себе под нос слова, среди которых были и горестные, и гневные, и лука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Октанг Урайн. Длань, Уста и Чресла Хуммера. По впалым скулам его текли быстрые слезы. </w:t>
      </w:r>
    </w:p>
    <w:p>
      <w:pPr>
        <w:pStyle w:val="Bodytext"/>
        <w:rPr/>
      </w:pPr>
      <w:r>
        <w:rPr/>
        <w:t xml:space="preserve"> </w:t>
      </w:r>
      <w:r>
        <w:rPr>
          <w:rFonts w:eastAsia="Times New Roman CYR" w:cs="Times New Roman CYR" w:ascii="Times New Roman CYR" w:hAnsi="Times New Roman CYR"/>
        </w:rPr>
        <w:t xml:space="preserve">Он знал: очень скоро трое счастливцев принесут ему тело Шета. Он сойдет к ним – и глаза его будут красны, сухи и неумолимы.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ХУШАКИ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ночь, казалось ему, будет длиться бес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запрокинул голову и посмотрел в засеянные золотой пылью небеса. Великая Мать Тайа-Ароан пылала в них погребальным костром, оплакивая погибшего Шета. Такой яркой, такой лютой он не видел ее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йцы Звезднорожденного Шета, опираясь на багры, хмуро смотрели в затылок Урайну, занятого, по их разумению, непотребной ерундой. Нашел тоже время – гав ловить, когда тут его дожидаются уважаемы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тарший в троице, Саур, решил подкрепить свою репутацию честного вожака и, деликатно кашлянув,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гиазир, что мешаем... Но мы сделали нашу работу. Мы хотим получить плату и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не обернулся – обернуться означало увидеть тело Шета, что лежало позади разбойников, а к этому он все еще был духовно не готов. Продолжая смотреть вверх, он ответил ровным, ничего не выражающи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Подождите здесь. Я должен ненадолго зайти в Воздушную Обсерваторию. Когда я вернусь, вы получите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ур мысленно прикинул возможные пути бегства с Перевернутой Лилии и, заключив, что их нет, с деланной небрежностью б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гиазир. Иди. Если ты не вернешься через час, мы войдем вслед за тобой. Если с тобой не будет денег, ты заплатишь нам тем, что отыщется у тебя вну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роигнорировал его слова. Он уже подымался по лестнице, восходящей меж спинами двух каменных кашалотов ко входу в Обсерваторию.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находился в кромешной тьме. Прямоугольник входа едва заметно серел у него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 подполье Обсерватории щелкнули стопоры и, влекомая вверх отнюдь не силою рукотворных механизмов, дверная плита быстрым крылом тьмы метнулась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ное Место. Одно из многих. Урайн знал, что в Измененных Местах нельзя делать ничего необдуманного. Но и бездействовать в Измененных Местах тоже нель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Дархва... – довольно уверенно начал Урайн на Истинном Наречи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Светонос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гга-ннэ...</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а часть заклинания ничего не значила. Так, инициирующее придых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говорив первую часть формулы, он на мгновение смолк и прислу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откуда должен был бы прийти отклик на инициирующее придыхание, царило глухое безмолвие. У Урайна неприятно засосало под ложе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ошибка?" Делать, впрочем, было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рпал вахав-дарх, – закончи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й мне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шная тьма и знакомое мертвое безмолвие. Урайн вслушивался в мерные биения своего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здрогнул всем телом. Даже его самообладание имело гра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умал, что если это заклинание не подействовало сразу, ему придется провести долгие часы, прежде чем удастся достучаться до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надо же – голос. Он раздался из-за спины, справа. Голос принадлежал подростку – резкий, чуть хриплый, готовый в любой момент сорваться на петушиную н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князь, – неприязненно повторил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нязь, – неизвестно зачем кивнув темноте, ответил Урайн на том же языке, на котором к нему обращались – на старинном ре-тарском, времен Эррихпы, основателя Тард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какого ляду ты приполз сюда, сучья вонь? </w:t>
      </w:r>
    </w:p>
    <w:p>
      <w:pPr>
        <w:pStyle w:val="Bodytext"/>
        <w:rPr/>
      </w:pPr>
      <w:r>
        <w:rPr>
          <w:rFonts w:eastAsia="Times New Roman CYR" w:cs="Times New Roman CYR" w:ascii="Times New Roman CYR" w:hAnsi="Times New Roman CYR"/>
        </w:rPr>
        <w:t>Это спрашивал уже другой голос. Судя по всему, вопрошающий находился прямо перед Урайном, локтях в тридцат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сех сторон одобрительно засвистели. Недобро грюкнуло что-то тяжелое, кто-то невидимый с чувством чи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сюда, чтобы вывести вас в мир. Князь мертв. Он пал от руки убий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куда запал? – этот голос, с особой издевательской подначкой в каждом звуке, еще не звучал. Ему ответил гогот четверых. Нет, пятер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лично. Очень хорошо. Все на месте. Все шестеро слышат меня. Я слышу их. Значит, я пришел сюда не з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овори, дядя. Не бойся. Начнем бить – сильно больно не будет, умрешь быстро, – отсмеявшись, обнадежил Урайна перв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везднорожденный. Моя сила не меньше той, которой обладал ваш князь. Я хочу освободить вас. И вернуть вам то, что вам задолжал Лев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слова Урайна были встречены тяжелым молчанием – даже балагурить никто не сп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наглец, дядя. Мы знаем, что Диорх сейчас стоит в самом сильном из Золотых Цветков и принадлежит величайшему из Звезднорожденных. Князь обещал вывести нас в мир, чтобы мы помогли величайшему из Звезднорожденных познать тайны Шара. Князь говорил, что за это Звезднорожденный допустит нас к Диорху и позволит нам познать нашу судьбу. Вот что собирался продать нам князь. А что продашь нам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у. Элиен, величайший из Звезднорожденных, никогда не допустит вас к Диорху и на полет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у ответил артистичный посвист. Дескать, вот так стрела ле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похоже", – усмехнулся Урайн, не прекращая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брат покойного князя. Он завещал мне помочь свершить вашу судьбу. Вот почему я помогу вам. Я выведу вас в мир и отведу вас к Диорху. И даже величайший из Звезднорожденных не сможет помешать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 "братом князя"... Разве у него были бр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ычном смысле, то есть единоутробных братьев, у него не было. А Братья по Рождению – и были, и есть, – сказал Октанг Урайн. – Таким образом, я брат князю. Ведь я – тоже Звезднорожденный, как и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видимки не очень-то торопились ему 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йман, – сказал обладатель "петушьего" голоса и удовлетворенно щелкнул паль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йман, – согласно отозвался кто-то слева от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ежем для начала нос, – предложил третий голос, заметно повеселев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 ужасом почувствовал как в его переносицу уперлось что-то тверд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ежем, а потом – съеди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нимем скальп и съеди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огда-нибудь скальп ел, конченый? Там и есть-то нечего, сплошная волосня!</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ты ел – сразу видать до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давайте член ему отрежем! Он ему все равно больше не понадобится!</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нам его член больно нуж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как. Я лично из него мешочек для зубочистки сделаю, а то старый весь истреп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конечно, шутили, но лишь в мелоч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чувствовал: они действительно готовы умертвить его в любое мгновение, а то, что от него останется – даже не семя души, нет, а слабоматериальный сгусток страдания – навеки пленить в своей заколдованной оби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чок в переносицу. Урайн почувствовал, как по обоим крыльям его носа побежали два горячих руче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ть меня легче, чем поверить, – твердо сказал Урайн, вытирая кровь тыльной стороной ладони. – Но убить меня можно и без ножа. А уж мучений мне будет вдесятеро больше, чем от ваших мясницких ухваток. Заладили тоже – "скальп", "член"... Вы что, на бойне при Эррихпе работали, в разделочной? Дайте свободу моему заклинанию. Дайте – и если я не Звезднорожденный, Великая Мать Тайа-Ароан сожрет меня на ваших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такая мать-пере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режьте ему язык, чтобы болтал поменьше! У меня изжога от его брехни нач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глоти свой и попустит твою изжогу! – рявкну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спел заметить – голос, что предлагал вырезать ему язык, прежде только смеялся. Этот голос тоже принадлежал подростку, но в нем чувствовались власть и рассудительность. Это означало, что если он сможет дать укорот заводиле, остальные тоже угомон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Урайна оказался верным – все притих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ть понимаешь, мужик, на что нарываешься? Может, мы лучше просто убьем тебя по-человечески? И нам потеха, и тебе облегч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Урайн был непреклонен. Еще не хватало погибнуть, будучи зарезанным каменными ножами шести бесплотных сопляков! То-то славная конч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нужно облегчение. Дайте свободу моему заклин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оздание покоряется последней воле обреченного. Не нам спорить с природой, воздвигаясь на бунт против несгибаемого намерения смер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шь ты, как излагает! – усмехнулся Урайн. – Сразу видно – ученик Леворго, а не просто портовая шп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а эта мысль блеснуть короткой молнией в мозгу Урайна, как в Воздушной Обсерватории раздался его собственный раскатист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момент Урайн, впрочем, молчал – просто его заклинание было наконец отпущено на свободу колдовскими стенами Обсерва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Дархва рагга-ннэ арпал вахав-дарх.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Светоносец, дай мне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рянул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шная Обсерватория была построена не даром. Еще до войны Первого Вздоха Хуммера древние маги Варана охотились в ней за тайнами бытия и они сделали все для того, чтобы таковые тайны представали перед ними в самом ярком с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а-Ароан была в зените над Обсерваторией. Когда в крыше Обсерватории открылся звездообразный проем, нестерпимо яркий, истинный свет Великой Матери пролился с небес на стоящего точно под проемом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 мгновение его плоть была буквально нанизана на нити этого света. Любой, кто не был Звезднорожденным, превратился бы в столб ревущего пламени быстрее, чем успел бы сказать "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райн смело подставил свои ладони под плотные, почти осязаемые сгустки материнского света и меж его рук заклубились юркие змеи изумрудного си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ота отступила. Теперь он видел все шесть стен Обсерватории, в каждую из которых было наглухо вмуровано зеркало из черного полированного камня. В зеркалах застыли заостренные, исхудалые, злые лица пятнадцатилетних учеников Леворго. Преступивших Право. Изгнанников. Разоблаченных.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и видят, что он не л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и видят, что он может освободить их из плена черных зеркал и вывести в мир. И они пойдут за ним.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ур и двое его счастливых спутников успели не на шутку замерзнуть. Помог бы костер, но не хотелось идти собирать плавник – ведь они надеялись совсем скоро покинуть жутковатый ос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аур в очередной раз решал, стоит ли отправить дружков на поиски сухого плавника или лучше втроем пойти на поиски самого Урайна, на ступенях Обсерватории раздались ш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ся недолга, – буркнул Сау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товарищи воспряли – работодатель возвращ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только попробует не принести плату – пустим выскочку на дрова!", – Саур зловеще прищ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работодатель возвращался не один – он вел с собой каких-то оборванных мальчи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а коленца он тут мне выкидывает? Он что – собирается расплатиться с нами живым тов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кто? – гаркнул Саур, на всякий случай обнажая короткий меч грютского образ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 рассеянно переспросил Урайн. – Это хушаки. </w:t>
      </w:r>
    </w:p>
    <w:p>
      <w:pPr>
        <w:pStyle w:val="Bodytext"/>
        <w:rPr/>
      </w:pPr>
      <w:r>
        <w:rPr>
          <w:rFonts w:eastAsia="Times New Roman CYR" w:cs="Times New Roman CYR" w:ascii="Times New Roman CYR" w:hAnsi="Times New Roman CYR"/>
        </w:rPr>
        <w:t>Саур не понял – слово "хушаки"</w:t>
      </w:r>
      <w:r>
        <w:rPr/>
        <w:t xml:space="preserve"> </w:t>
      </w:r>
      <w:r>
        <w:rPr>
          <w:rFonts w:eastAsia="Times New Roman CYR" w:cs="Times New Roman CYR" w:ascii="Times New Roman CYR" w:hAnsi="Times New Roman CYR"/>
        </w:rPr>
        <w:t xml:space="preserve">он слышал впервые. Он бросил придирчивый взгляд на парней, как вдруг ему стало страшно. Невыразимую жуть навевала на него и неисчерпаемая бездна над его головой, где сами звезды, казалось, в ту ночь сошли с ума, и невесть откуда взявшиеся пацаны в набедренных повязках, нисколько не вязавшихся с колючим осенним ветром. Да и мертвец в княжеской залме, от израненного тела которого исходил тонкий, неведомый аромат вид имел грозный и устраша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ур взял на два тона н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иазир. Хушаки так хушаки. Как по мне – так пусть хоть сами кутах. Расплатись с нами и мы уйдем, прославляя твое безвестное имя по всем тавер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тах? – неожиданно басовито хохотнул один из мальчишек. – Слышишь, дядя, это он про тех казератов пернатых, у которых вместо мозгов – дрисня собач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оскир, – коротко кивнул Урайн. – Это про н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мы не кутах, понял?! Ты это гониво кончай, да? – с нескрываемой угрозой сказал Лоскир.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слово он выдохнул прямо в лицо Са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Урайн, да и то с трудом, успел проследить за происшедшим, ибо движения Лоскира были воистину неуловимы. Лоскир приблизился к Сауру в три неимоверно быстрых подскока, деловито отвел руку вожака, сжимающую меч, в сторону, и вонзил свой каменный тесак прямо ему в подвздош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ельники Саура умерли почти одновременно со своим предводителем – Лоскир не забыл и про них. Вся процедура заняла у него не более полмину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хушаки пока на моей стороне, – опасливо подумал Урайн, – Эти, глядишь, и Девкатру самого на мешочки для зубочисток нареж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чень скоро от Перевернутой Лилии отчалила лодка. На веслах сидели шестеро жилистых юношей, чье убранство исчерпывалось набедренными повязками из небеленого полотна. Впрочем, им не было холодно. Они бодро переругивались и задирались друг к дружке, словно бы возвращались с удавшегося пик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орме, рядом с мертвым телом Шета окс Лагина, смежив воспаленные веки, развалился Урайн. Он был доволен, ведь пока все шло согласно плану. И даже Шет, даже его недавние слезы были этим планом предусмотрены. </w:t>
      </w:r>
    </w:p>
    <w:p>
      <w:pPr>
        <w:pStyle w:val="SubHeader"/>
        <w:rPr/>
      </w:pPr>
      <w:r>
        <w:rPr/>
        <w:t xml:space="preserve"> </w:t>
      </w:r>
      <w:r>
        <w:rPr/>
        <w:t xml:space="preserve">5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я тоже не учел.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иофериды пришли ко мне и вверили моей опеке Шар, они рассказали мне правду о Диорхе, о себе и о своих предшественниках.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Хуммер пришел в Сармонтазару, он подорвал могущество Лишенного Значений в страшной войне. Последняя битва состоялась в Лон-Меаре, где стояла главная твердыня Лишенного Значений. Было сокрушено все. Хуммеру оставалось лишь предать смерти Лишенного Значений и после этого растоптать Леворго словно жалкого червя, ибо без своего учителя Леворго был тогда менее, чем ничто.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Хуммер и Лишенный Значений сошлись в последнем поединке. Хуммер восторжествовал над своим соперником, но заплатил за это частью своих Значений и был ввернут в сон. Второй же был сокрушен и расстался со всеми Значениями. Вместе с ними исчезло и его Имя. Оттого мы не можем звать его иначе как Лишенным Значений.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ишенный Значений был уничтожен, а само его существо исчезло, его нет больше и не будет никогда. Единственное, что осталось от него в вещном мире – это Диорх, который зовется также Стеклянным Шаром, а на Истинном Наречии Хуммера – Хуш.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Диорх – это "твердое сердце" Лишенного Значений.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случилось спастись в той войне самому и спасти от рук темных слуг Хуммера Диорх. Он ушел в неизвестность и растворился во мраке, распростершемся над Сармонтазарой.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человеком, на которого Леворго мог рассчитывать в те страшные годы, был Эррихпа, основатель Тардера и всего Ре-тарского царства. Эррихпа дал Леворго укрывище и ученик Лишенного Значений смог наконец в безопасности задуматься о будуще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справедливо рассудил, что мрачное затишье, которое воцарилось в Сармонтазаре после того, как Хуммер заснул, не продлится вечность. Хуммер будет дышать и каждый его вздох будет приближать его к пробуждению. Леворго знал – бороться с Хуммером в одиночку ему будет не по сила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И тогда Леворго решил создать дионагганов – Воинов Шара.</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н полагал, что ему будет по силам вложить искру добра в избранных смертных и сделать так, чтобы они стали непреодолимой стеной для темных слуг Хуммер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В северных землях Леворго разыскал шестерых сирот, меченых ненавистью к Хуммеру. Их изначальные имена утрачены. Но перед Исходом Времен они называли себя Лоскир, Нальк, Сав, Фарг, Шотор и Двайр.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взялся за воспитание мальчиков.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общил их к знанию Лишенного Значений. Чтобы они могли противостоять темным слугам Хуммера, он дал им и Истинное Наречие. Он посвятил их в начала тайного хождения в Диорх. В пятнадцать лет каждый из дионагганов умел больше, чем любой незаурядный колдун Сармонтазары.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сделал своим питомцам "детское оружие" – ножи из зеленого обсидиана. Когда сила этих ножей умножалась магическим искусством, они разили подобно молния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о только начало. Леворго полагал, что когда дионагганам исполнится по шестнадцать лет, им можно будет вверить настоящее оружие, которое тайно приуготовлялось им к тому дню во чреве Диорх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еворго ошибся в одном.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Меченые ненавистью к Хуммеру не могли стать хранителями мира, ибо ненависть и мир несовместны.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поспешил. Он дал дионагганам слишком много силы, но не успел дать им вдосталь добра и любви.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промозглым зимним днем, когда злой ветер с моря Фахо засыпал молодой Тардер мокрым снегом, дионагганы пришли к Леворго и сказали: "Дай нам твои средства и умения. Дай нам наше настоящее оружие. Мы не можем больше ждать. В мире нет ни блага, ни порядка, о которых ты учил нас. Но мы молоды. Мы хотим видеть порядок и благо. Если их нет в этом мире – мы сами водворим их. Дай нам средства и позволь нам немедленно действовать."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И тогда Леворго понял, что в их нетерпеливых устах, устах гордецов – слова Хуммера. Ибо сам он учил их терпению и мудрости.</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уже тогда дионагганы были очень сильны. Леворго знал – ему будет не по силам одолеть шестерых молодцев в открытом бою. Впрочем, дионагганы любили Леворго как родного отца и, к счастью, сами еще не понимали, что могли бы совладать с ним, только возжелай они этого.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Леворго ответил: "Хорошо же – я дам вам то, о чем вы просите. Ибо и моя душа тоже жаждет и блага, и порядк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Леворго знал, что Воздушная Обсерватория как нельзя лучше послужит его замыслу. Он привел своих учеников на Перевернутую Лилию и обманным путем заточил их в каменных Зеркалах, отражавших изнанку этого мира.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Горько рыдая о судьбе своих непутевых детей, Леворго вернулся в Тардер и отрекся от самого имени "дионагганы".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У Шара больше не будет воинов" – решил он. "Пусть Лоскир, Нальк, Сав, Фарг, Шотор и Двайр зовутся просто "хушаками", сыновьями Шара." И тогда Леворго произвел на свет шестерых Сделанных Людей, и сделал их диоферидами, новыми хранителями шара.</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ын Тремгора. "Исход Времен"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стоянию Гаассы окс Тамая, а в действительности – по требованию Октанга Урайна, вещавшего устами честолюбивого флотоводца, в ту ночь был созван чрезвычайный Совет Ш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Гаасса окс Тамай членом Совета Шести не являлся. Сравнительно недавно он, прозудев добрых полгода над ухом Шета окс Лагина, добился учреждения в Варане новой должности – должности Первого Кормчего. Первый Кормчий главенствовал и над флотом, и над армией Варана и, между прочим, имел право тройного голоса в Совете Шести в отсутствие самого Сиятельного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Совета Шести сидели за круглым столом, неторопливо потягивая крепкую мятную настойку. В ней не было хмеля – только чистота и ясность. Трое разыгрывали старую партию в Хаместир, начатую еще полтора года назад. Один дремал. Двое вели пустую беседу о войне в Орином. Эта тема, которая еще несколько дней не легла бы на язык и самому отъявленному прожектеру, теперь словно бы висела в воздухе. Впрочем, оба собеседника полагали ее сугубо умозрительной и обсуждали исключительно от безд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и только стены у них в Орине чего стоят! Сорок пять локтей, подумать только! – заметил Тэн окс М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башни... – печально согласился Нар окс Н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другой стороны, – Тэн ловко отправил в рот два вываренных в меду ореха, – совершенно ясно, что дело не в стенах и не в башнях. И даже не в Ирвамессаде. Все дело в Элиене. Если он начнет лютовать как когда-то в Лон-Меаре, все наши галеры захлебнутся огнем, не добравшись до Таможенной Пло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 тебе знать что было в Лон-Меаре? – ехидно осведомился Нар окс Н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 тебе знать чего там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собеседника рассмеялись – о Лон-Меаре оба они только слышали ибо были слишком молоды – по государственным меркам, конечно. Тэну окс Мате недавно исполнилось двадцать восемь. Нар окс Нону – тридцать один. Целое поколение варанских воинов унесла война в Синем Алустрале. Поэтому даже в Совете Шести не было сивобородых старцев. Кроме одного – почтенного Ларва окс Шаат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арв был опытным служакой при Иноземном Доме еще во времена Лотара окс Мидана – прежнего Великого Князя. Потом случилось ужасное – на глазах у Ларва в Варнаге было истреблено варанское посольство. Шокированный увиденным Ларв навсегда возненавидел дипломатию и твердо решил уйти с государственной службы. На девять лет он удалился в свое поместье под Вергрином. Но когда Сиятельный Князь Шет окс Лагин вернулся изменившимся из Синего Алустрала и стал править Вараном по-новому, что-то подтолкнуло Ларва к возвращ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Ларв еще прислушивался к беседе, что вела молодежь, но скоро задремал. Выражение его лица было беспечальным и благостным. Со стороны могло показаться, что длинноусый дедушка видит безмятежный сон про любимых внуков. Но в действительности ничего приятного Ларву не приснилось. </w:t>
      </w:r>
    </w:p>
    <w:p>
      <w:pPr>
        <w:pStyle w:val="Bodytext"/>
        <w:rPr/>
      </w:pPr>
      <w:r>
        <w:rPr>
          <w:rFonts w:eastAsia="Times New Roman CYR" w:cs="Times New Roman CYR" w:ascii="Times New Roman CYR" w:hAnsi="Times New Roman CYR"/>
        </w:rPr>
        <w:t>Зал с высоким потолком и узкие окна, из которых открывается вид на Киад. Варанское посольство с верительными грамотами. Его друзья и коллеги. Среди них Шет окс Лагин – молодой выскочка, обласканный князем после войны со смегами. Нелюбезные воины в тяжелых шлемах – гервериты. Военачальник со скользким именем Иогала. И – Октанг Урайн. Тысячи бусин в его волосах – что за немужской вид? Потом – злая жеребьевка, гибель посольства. В живых остались лишь двое – Шет окс Лагин и он, Ларв. Шет остался в плену</w:t>
      </w:r>
      <w:r>
        <w:rPr/>
        <w:t xml:space="preserve">. </w:t>
      </w:r>
      <w:r>
        <w:rPr>
          <w:rFonts w:eastAsia="Times New Roman CYR" w:cs="Times New Roman CYR" w:ascii="Times New Roman CYR" w:hAnsi="Times New Roman CYR"/>
        </w:rPr>
        <w:t xml:space="preserve">Ларву повезло больше. "Иди и говори обо всем, что ты видел в Варнаге. Иди и помни, что когда-нибудь мы еще встретимся и ты падешь на колени передо мной, своим подлинным повелителем." – приказал ему тогда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в окс Шаатта вздрогнул во с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 огляделся по сторонам – не заметил ли кто-нибудь из членов Совета испуга на его лице. Да и не пропустил ли он за созерцанием своего давнего кошмара чего-либо судьбонос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это такое, милостивые гиазиры? Скоро уж светать начнет, а князя все нет, – недовольно просипел спросонья Ларв, обращаясь по преимуществу к игрокам в Хаместир, которые громоздили свои башни на доску как раз напротив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блуждающий взгляд Ларва остановился. Его глаза расширились. Он смотрел в сторону распахнувшейся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зь перед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посмотрели на вошедших. Бледный, как покойник, Гаасса окс Тамай а с ним – еще один человек, незнакомец. Румяный и бодр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случилось странное – Ларв узнал спутника Первого Кормчего. Узнал, хотя прежнее тело этого человека почти два десятилетия назад было сожжено в цитадели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арв узнал незнакомца по темному пламени в глазах. По манере говорить. В конце концов, он только что видел его сквозь пелену дремы! О да... Спутником Первого Кормчего был Октанг Урайн. Длань, Уста и Чресла Хуммера. Это он навеки разочаровал Ларва в дипломатии.</w:t>
      </w:r>
    </w:p>
    <w:p>
      <w:pPr>
        <w:pStyle w:val="Bodytext"/>
        <w:rPr/>
      </w:pPr>
      <w:r>
        <w:rPr/>
        <w:t xml:space="preserve"> </w:t>
      </w:r>
      <w:r>
        <w:rPr>
          <w:rFonts w:eastAsia="Times New Roman CYR" w:cs="Times New Roman CYR" w:ascii="Times New Roman CYR" w:hAnsi="Times New Roman CYR"/>
        </w:rPr>
        <w:t xml:space="preserve">"...И ты падешь на колени перед своим подлинным повел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Урайна переминались с ноги на ногу худощавые подростки с заостренными лицами, на которых блуждали развязные и настороженные ухмылки. На подростках не было ничего кроме набедренных повязок. В руках они сжимали ритуальные каменные н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с вами, Гаасса? Разве это по правилам – приводить на заседание Совета Шести посторонних? – недоуменно спросил Тэн окс Мата, обращаясь к Первому Кормчему. – И что это означает – "князь перед вами"? Извольте дать комментар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аасса окс Тамай, по видимому, находившийся в ступоре, ничего не ответил Тэну. Он даже не пошевелился.</w:t>
      </w:r>
    </w:p>
    <w:p>
      <w:pPr>
        <w:pStyle w:val="Bodytext"/>
        <w:rPr/>
      </w:pPr>
      <w:r>
        <w:rPr>
          <w:rFonts w:eastAsia="Times New Roman CYR" w:cs="Times New Roman CYR" w:ascii="Times New Roman CYR" w:hAnsi="Times New Roman CYR"/>
        </w:rPr>
        <w:t>Зато Октанг Урайн направился прямо к Тэну окс Мате.</w:t>
      </w:r>
      <w:r>
        <w:rPr/>
        <w:t xml:space="preserve"> </w:t>
      </w:r>
      <w:r>
        <w:rPr>
          <w:rFonts w:eastAsia="Times New Roman CYR" w:cs="Times New Roman CYR" w:ascii="Times New Roman CYR" w:hAnsi="Times New Roman CYR"/>
        </w:rPr>
        <w:t xml:space="preserve">За ним последовали трое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я не "посторонний". А во-вторых, я же сказал: князь перед вами! Что тут комментировать? – С сего момента Сиятельным Князем Варана, является Первый Кормчий Гаасса окс Тамай, герой Алустральской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эн окс Мата, которому вся недобрая подоплека происходящего открылась в один момент, ловко выхватил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 следующее мгновение он, испуганно вскрикнул, разжал пальцы и в ужасе отшвырнул клинок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ол, прожигая доску для Хаместира, упал захваченный неровной волной пламени раскаленный кусок железа. Тэн окс Мата с выражением почти детской обиды на лице уставился на обожженную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хушаков – Урайн уже научился с лету различать их между собой и знал, что его зовут Нальк – благодушно осклаб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жег руку? Ерунда. Хочешь, я на нее пос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Сав запанибратски положил руку на плечо застывшего, словно изваяние, Первого Кормчего и легонько, по-дружески, ткнул его кулаком в жи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Кормчий, харэ тормозить! Народ недоволен. Расскажи братанам о том, как тебе неймется стать Сиятельным Князем. Надо ведь чтоб все было по понят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ловно бы вмиг пробудившийся от глубокого сна, обвел соловым взглядом оторопевших членов Совета Шести и деревянным голосом произн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я объявляю Совет открытым и сообщаю, что Великий Князь Шет окс Лагин в невменяемом состоянии избрал путь... – Гаасса окс Тамай кашлянул и, возвысив голос, продолжал уже более увер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вольной смерти. Я, Первый Кормчий Варана имею право предложить себя в качестве соискателя знаков княжеского достоинства. Предлагаю вам изъявить свою волю свободным голосованием. Прошу учитывать также, что я в отсутствие Князя имею три голоса на этом Со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в одобрительно похлопал Гаассу по плечу и отошел в сторонку, демонстративно любуясь Первым Кормчим. Вот, дескать, какую отличную речь мы сказ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Совета Шести в нерешительности переглянулись. Банальный государственный переворот, во главе которого стоит ошалевший от собственной смелости Гаасса окс Тамай, жаждущий стать тираном – так и только так понимали они происходя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то делать с этими полуголыми хуммеровыми детишками? Как быть с дымящейся доской для Хаместира, на которой все еще потрескивает горячий меч Тэна? И этот человек, не желающий считаться "посторонним"... Как он вообще проник во дворец? И как провел своих гаденышей? Или они – гаденыши – помогли ему пройти? Одним словом, все это было очень и очень небанально. Более того, было способно парализовать волю любого тиранобор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круглого стола, за которым сидели члены Совета, стояла шестиугольная шкатулка для сбора голосов. Она ждала своего рокового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язкая неопределенность и не думала оканчиваться Никто из членов Совета не хотел брать на себя ответственность за первый шаг. В конце концов, брать эту ответственность было довольно страш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Гаасса окс Тамай взял голосовательную восковую табличку и, небрежно начертав на ней "Согласен", опустил свой глубокомысленный вердикт в шкату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по-прежнему медл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ы падешь на колени перед своим настоящим повел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рв окс Шаатта первым не выдержал пытки страхом и неопределе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зял свою табличку, дрожащими руками вывел на ней "Да" и бросил ее в шкатулку. Затем, пунцовея от стыда, Ларв встал со своего места, сделал два нетвердых шага в сторону Октанга Урайна и, хрустя всеми суставами сразу, опустился перед ним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мню тебя, – прошептал он, порываясь поцеловать руку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я нет, – с искренним недоумением бросил Урайн, неприязненно косясь на сивого старика, ищущего губами его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Урайну было лень напрягать свою память. И потому он не сразу вспомнил тот далекий день в Варнаге, когда он, как с ним часто случалось в те годы, молол привычную высокопарную чушь на фоне кровавой бани перед просвещенными варанцами. А когда он все-таки вспомнил было уже поздно. Потому что хушаки – разом двое, заскучавшие Фарг и Шотор –деловито зарубили Ларва, словно жрецы – жертвенное живо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старпер хотел откусить твою руку, Звезднорожденный, – театрально насупившись, пояснил Шотор.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помешали ему, – добавил Фарг.</w:t>
      </w:r>
    </w:p>
    <w:p>
      <w:pPr>
        <w:pStyle w:val="Bodytext"/>
        <w:rPr/>
      </w:pPr>
      <w:r>
        <w:rPr>
          <w:rFonts w:eastAsia="Times New Roman CYR" w:cs="Times New Roman CYR" w:ascii="Times New Roman CYR" w:hAnsi="Times New Roman CYR"/>
        </w:rPr>
        <w:t>Члены Совета, равно как и Первый Кормчий, оцепенели от ужаса. Они перестали быть мужчинами. Они забыли, что в них в ножнах покоятся отменные мечи, а за поясом – длинные стилеты</w:t>
      </w:r>
      <w:r>
        <w:rPr/>
        <w:t xml:space="preserve">. </w:t>
      </w:r>
      <w:r>
        <w:rPr>
          <w:rFonts w:eastAsia="Times New Roman CYR" w:cs="Times New Roman CYR" w:ascii="Times New Roman CYR" w:hAnsi="Times New Roman CYR"/>
        </w:rPr>
        <w:t xml:space="preserve">Что проку в оружии когда даже лояльного Ларву окс Шаатту постигла такая бесславная уч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 мальчики, плохо, – неодобрительно цокнул языком Урайн. – Вы не должны были убивать этого почтенного старца. Он, между прочим, помнил меня молод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брезгливо отер левую ладонь, которую пытался поцеловать Ларв, о штаны и начал неторопливо обходить стол по к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Совета Шести, как завороженные, поворачивали головы вослед его движению и ловили каждое его слов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сделано – то сделано. Ларв окс Шаатта мертв. И теперь ты, достойный Гаасса окс Тамай, – Урайн удостоил Первого Кормчего кивком головы, – не можешь прийти к власти законным путем. Ибо теперь в Совете недостает одного человека и, следовательно, голосование не будет иметь силы.</w:t>
      </w:r>
      <w:r>
        <w:rPr/>
        <w:t xml:space="preserve"> </w:t>
      </w:r>
      <w:r>
        <w:rPr>
          <w:rFonts w:eastAsia="Times New Roman CYR" w:cs="Times New Roman CYR" w:ascii="Times New Roman CYR" w:hAnsi="Times New Roman CYR"/>
        </w:rPr>
        <w:t xml:space="preserve">Хоть Ларв перед смертью и успел отдать свой голос Первому Кормчему, но старый маразматик написал на табличке "да". А надо было написать – "согласен"! Какая досадная оплошность! Если бы Ларв был жив, мы бы попросили его исправиться... А так, Шотору придется сделать это за Ларва... </w:t>
      </w:r>
    </w:p>
    <w:p>
      <w:pPr>
        <w:pStyle w:val="Bodytext"/>
        <w:rPr/>
      </w:pPr>
      <w:r>
        <w:rPr>
          <w:rFonts w:eastAsia="Times New Roman CYR" w:cs="Times New Roman CYR" w:ascii="Times New Roman CYR" w:hAnsi="Times New Roman CYR"/>
        </w:rPr>
        <w:t>Шотор волчонком глянул на разглагольствующего Урайна. Его бы воля – он бы и ему врезал пару раз, чтобы выражался яснее...</w:t>
      </w:r>
      <w:r>
        <w:rPr/>
        <w:t xml:space="preserve"> </w:t>
      </w:r>
      <w:r>
        <w:rPr>
          <w:rFonts w:eastAsia="Times New Roman CYR" w:cs="Times New Roman CYR" w:ascii="Times New Roman CYR" w:hAnsi="Times New Roman CYR"/>
        </w:rPr>
        <w:t xml:space="preserve">Шотор все еще не понимал – что именно и как он должен "исправить" за Лар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жно-рож-жен-ный-рав, – пробубнил Лоскир с набитым ртом. Он только что загреб из фарфоровой вазы на столе полную горсть орехов и теперь пытался разом с ней управиться. Сообразив, что никто ничего не понял, он яростно тряхнул головой, сплюнул желтоватое месиво на пол и ряв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зднорожденный прав! Вы с Фаргом мужика зарезали – вам и расхлебывать. Что набычился, типа умный сильно? Исправь – и побыстрее! Или тебе Ларвом побыть за падло? – Лоскир заговорщически подмигнул Шот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ты в этом смысле, – наконец Шотор догадался, к чему клонят Лоскир и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сел на корточки над разрубленным через обе ключицы Ларвом. Склонив голову набок, он несколько мгновений, не мигая, разглядывал лицо старика. Потом его нож приблизился к мертвому лицу и совершил неуловимое круговое дви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аво-красная линия прошла по лбу, по самой границе волосяной части головы, юркнула за уши и вынырнула над кад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Шотор медленно возложил ладонь на лицо Ларва и пробормотал несколько слов, в которых преобладали глухие гортанные звуки – это была несложная магическая формула и Шотор помнил ее наизусть с девятилетнего возра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последние звуки Истинного Наречия смолкнуть, как две лежащие на полу рядом с Ларвом фигуры Хаместира разлетелись на крохотные осколки. Тут же словно бы под сильным порывом ветра распахнулась и вновь захлопнулась дверь в 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енья кожа на ножнах Ларва окс Шаатты разбежалась сетью мелких трещ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в должные знамения, свидетельствующие о том, что формула принята, Шотор улыбнулся, поглядел на Лоскира в поисках одобрения и... одним рывком содрал кожу с лица Лар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надел ее, как мас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твратительные чавкающие звуки, которые издавала срастающаяся плоть, стихли, воцарившаяся в зале тишина показалась уцелевшим членам Совета Шести воистину гробовой.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ь членов Княжеского Совета по-прежнему сидели за круглым столом, обессиленные увиденным, отупевшие от осознания того, что обре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тоял, тяжело опираясь на стол обеими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растянул губы в улыбке. Привыкать к лицу Ларва было тяжело, но Шотор с раннего детства был очень способным отр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Ларва он тоже воспроизвел без особых затруднений – подумаешь, одной формулой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милостивые гиазиры. Я исправил ошибку и выразил свою свободную волю. И, прошу заметить, выразил установленным образом. Кто не верит, тот может глянуть – там написано "согласен", – Шотор повертел в руках восковую табличку. – Теперь дело за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исходительно улыбаясь, Урайн наблюдал за паясничанием Шотора, скрестив руки на груди. Нет, ему не было скучно – балаган, в который затейники хушаки превратили и впрямь банальный государственный переворот, ему пока что не наскучил. Тем более, он знал – до того, как упадет занавес, его ждет еще один фокус. За снисходительной улыбкой Урайн скрывал не пресыщение зрелищем, а свой стр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еще хорошо, что подле своего левого уха он слышит успокаивающее дыхание Девкатры. В противном случае ему и впрямь было бы чего бо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хушаки превзошли все его ожи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ие же твари понаплодили этих выблядков? Чему учил этих исчадий ополоумевший Леворго?! Ну где, где они научились прилаживать к харям чужие лица, если даже я впервые слышу об этом ум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Урайн видел другой путь, он бы ни за что не прибег к освобождению хушаков. Но в его собственном письме-указании, что он составил в помощь самому себе, было сказано недвусмыс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ди в мир хушаков. Ничего не бойся. Ты сильнее. Потому что нет никого сильнее Властелина, которым ты скоро станешь, чтобы написать это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членов Совета вяло, как во сне, потянулись за табличками для голос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Лоскир, справлявший у входа малую нужду, обернулся и, запахивая на чреслах набедренную повязку,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постой, Шотор... ты думаешь, как чужую харю напялил, так большой шишкой заделался? А я так типа, пацан? Мне, может, тоже благородные хари нравятся. Вот у него, например, очень породистая! И помоложе твоей будет! – острый ноготь Лоскира хлестнул языком холодного пламени по лицу стремительно бледнеющего Тэна окс Маты.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стеро членов Совета сидели за круглым столом. Гаасса окс Тамай стоял, тяжело опираясь на стол обеими руками. У носка его правой туфли стояла лужица – только что Первого Кормчего вырвало желчью от переизбытка чувст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растянул губы в кривой улыбке. Чтобы привыкнуть к породистому лицу Тэна окс Маты нужно было время, но Лоскир с раннего детства был очень усидчивым отроком. </w:t>
      </w:r>
    </w:p>
    <w:p>
      <w:pPr>
        <w:pStyle w:val="Bodytext"/>
        <w:rPr/>
      </w:pPr>
      <w:r>
        <w:rPr>
          <w:rFonts w:eastAsia="Times New Roman CYR" w:cs="Times New Roman CYR" w:ascii="Times New Roman CYR" w:hAnsi="Times New Roman CYR"/>
        </w:rPr>
        <w:t>Голос Тэна он воспроизвел без особых затруднений – правда, нужную формулу подсказал ему Шотор</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милостивые гиазиры. Я свою свободную волю выразил полным соглас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хотел было урезонить Лоскира и остальных, чтобы закруглялись со своей комедией и подумали, как побыстрее избавиться от изуродованных трупов бывших членов Совета Шести, но воздержался. "Может и сами скоро устанут от всего этого?" – понадеялся он. Впрочем, трезвомыслие нашептывало ему, что дальше будет только ху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сключено, что когда куражится им надоест, хушаки обдерут с трупов одежду и плащи. Отрубят пальцы, чтобы стащить понравившиеся перстни, сорвут золотые пряжки – они такие. Потом им снова станет скучно, и им снова возжаждется кровопусканий. И тогда они захотят убить окс Та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им-то окс Тамай не очень нужен. Ну а мне тогда что делать? Самому полезать в шкуру Гаассы? Хватит. Один раз я уже был Князем! В этом же десятиклятом Вар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Урайн уже заметил бешеный блеск в глазах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рачась и высовывая языки, они рисовали в своих восковых табличках всякую потешную чушь – кто набухший мужской орган с татуировкой "мой!", кто – профиль Первого Кормчего, поверх которого ползла размашистая надпись "продан", кто, как например Нальк, просто каллиграфически выписывал заклинание, наводящее порчу, благо грамоте хушаки были обу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малюют еще немного, а потом озвереют окончательно. И примутся искать себе новых развлечений..." </w:t>
      </w:r>
    </w:p>
    <w:p>
      <w:pPr>
        <w:pStyle w:val="Bodytext"/>
        <w:rPr/>
      </w:pPr>
      <w:r>
        <w:rPr>
          <w:rFonts w:eastAsia="Times New Roman CYR" w:cs="Times New Roman CYR" w:ascii="Times New Roman CYR" w:hAnsi="Times New Roman CYR"/>
        </w:rPr>
        <w:t>Урайну даже стало немного жаль Гаассу окс Тамая. "Говно он, конечно, но какой флотоводец! Как он тогда, в битве за Дагаат, швырнул в пламя двадцать галер, чтобы спасти нас от топоров Лорчей! Жизнь, между прочим, мне спас. Думал, правда, что Шету окс Лагину. Но какая разница, в конце концов? Главное, что мужик башковитый и преданный! Это значит, пора мальчикам проветритьс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ышляя так, Урайн неспешно подошел к Лоск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голосование завершено? – спросил он нетерпеливо.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везднорожденный. – Кивнул тот, не поворачивая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хорошо. Значит, сделали дело, можно и в трапезную спуститься, а? Попируем как пристало членам Совета по случаю избрания нового Сиятельного Кня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рать-то оно никогда не лишнее. Только мы, знаешь, решили не брать его князем. Больно глаза у него, знаешь... бег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изошло то, чего так боялся Урайн – хушаки решили довести расправу до логического завершения.</w:t>
      </w:r>
    </w:p>
    <w:p>
      <w:pPr>
        <w:pStyle w:val="Bodytext"/>
        <w:rPr/>
      </w:pPr>
      <w:r>
        <w:rPr/>
        <w:t xml:space="preserve"> </w:t>
      </w:r>
      <w:r>
        <w:rPr>
          <w:rFonts w:eastAsia="Times New Roman CYR" w:cs="Times New Roman CYR" w:ascii="Times New Roman CYR" w:hAnsi="Times New Roman CYR"/>
        </w:rPr>
        <w:t xml:space="preserve">Урайн уже думал было начать увещевания, что, мол, не следует, нецелесообразно расправляться с окс Тамаем, как вдруг его затопила волна слепой ярости. Ярость, впрочем, быстро уступила место неколебимому спокойств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ещевания? Обойдетесь, выблядки малолетние! Придется поучить вас быть послушными без всяких увещева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й мыслью Урайн подал знак уже давно бывшему настороже Девкатре и с чувством огрел Лоскира по заты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жалко крякнув, с маху влетел своим новым лицом в дубовую поверхность стола. Лязгнули зубы. Урайн хладнокровно схватил Лоскира за волосы и, рванув назад, опрокинул того на спину вместе со стулом, довершив воспитание размашистым ударом в жи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когда до хушаков дошло, что Лоскира бьют, они попытались убить Урайна, не задумываясь о том, стоит ли в принципе это делать. Они так привыкли – убивать не думая, стоять друг за дружку горой. Обидел одного – отвечай перед остальными. Но с Урайном этот номер не про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Крылатый Пес Хуммера, тоже знал свое дело. Тем более, что в свете перемены лиц совершить его было совсем нетру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вина могущества хушаков заключена в словах, коими они владеют. Их сила – в их речи. Увы, их новые лица еще наполовину принадлежали миру мертвой материи, над которым власть Девкатры была особенно сильна. Губы хушаков оцепенели и они были не в состоянии выговорить и пол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половина могущества хушаков – в каменных ножах. Очумевший Шотор с тягостным мычанием попытался достать Урайна рубящим ударом. Однако, Девкатра снес Шотора вихрем раскаленного воздуха и швырнул в ст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Крылатый Пес Хуммера проя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ство над столом наполнилось алым свечением. Сквозь него то и дело проступало струящееся неуловимыми формами непрестанно меняющееся нечто. Порою Девкатра принимал на несколько мгновений устойчивую форму огромного темного бражника, непомерно большие глаза которого горели холодным и беспощадным разумом. От одного вида Девкатры даже задиристым хушакам делалось не п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они слышали о Крылатом Псе Хуммера от Леворго и они быстро поняли, с кем имеют дело. Хушакам достало сообразительности пойти на мировую. Впрочем, никто особо и не рвался попасть на место скулящего Лоскира и обожженного Шотора. Потому что о Девкатре хушакам было известно главное: Девкатру тяжело вернуть к полутелесному бытию. И с тем, кто смог это сделать, лучше жить дружно – тем более, не ссориться из-за какой-то случайной оплеухи, отпущенной Лоскир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Звезднорожденный, ты чего это? – примиряюще проблеял Нальк.</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 того... пошутили, – проворчал Двайр.</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правда пожрем пойдем, – обиженно предложил Шо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удовлетворенно улыб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урезонить хушаков оказалось немногим сложнее, чем Совет Ш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размял ушибленный о затылок Лоскира кулак и, обернувшись к едва стоящему на ногах Гаассе окс Тамаю,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ьчики просто пошутили. Садитесь, Сиятельный Князь. Выпейте води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посмотрел на Урайна ошалевшими глазами, в которых еще плясали сполохи пламени Девкатры, и медленно 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али? Вот он – Сиятельный Князь! Нравится вам он, или нет, меня это не интересует, – Урайн обвел тяжелым взглядом хушаков. – Между тем, милостивые гиазиры, вы все отныне – варанские аристократы. Свои куцые имена – забыть. Ты, например, Лоскир, – – теперь Тэн окс Мата. Ты, Шотор, – Ларв окс Шаатта. И так далее – если запамятуете, Сиятельный Князь вам напомнит. Вы должны слушаться меня как отца родного, а Князя любить как брата. Когда я закончу – возьмете восковые таблички, затрете свою похабщину и проголосуете за Князя по Зак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еревел 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а лица! Даже в последние мгновения жизни у Тэна окс Маты не было такой перекошенной рожи, какую теперь скривил за него Лоскир!" – подумал он и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жак над вами – Лоскир, а над Лоскиром – я и никого кроме меня. Без моего приказа вы разве что муху можете при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уже собрался приказать Девкатре исчезнуть, но спохватился и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лушников отныне убиваю на месте. Но если будете прилежными, когда возьмем Орин – не обижу. Получите все, что пожалел для вас Леворго. Слово Звезднорожденного.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2. ОРИН </w:t>
      </w:r>
    </w:p>
    <w:p>
      <w:pPr>
        <w:pStyle w:val="SubHeader"/>
        <w:rPr/>
      </w:pPr>
      <w:r>
        <w:rPr/>
        <w:t xml:space="preserve"> </w:t>
      </w: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ешь, в свое время мы с тобой мало размышляли о прошлом. Когда ты станешь Властелином, у тебя будет достаточно времени, чтобы взирать с вершины новой цитадели Тайа-Ароан на свинцовые воды Киада и вспоминать молодые деньки. Я помогу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 тот день, а точнее ту ночь восемнадцать лет назад, когда Элиен бежал из Варнага. Вспомни одну мелочь: ты послал на розыски Элиена сагерны со своими людьми. И одна из них погибла очень странно. По свидетельству уцелевших, раздался подводный гром и сагерна камнем ушла под воду. Как ты думаешь, что с ней случилось?" </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Из письма Властелина самому себе</w:t>
      </w:r>
    </w:p>
    <w:p>
      <w:pPr>
        <w:pStyle w:val="SubHeader"/>
        <w:rPr>
          <w:lang w:val="en-US"/>
        </w:rPr>
      </w:pPr>
      <w:r>
        <w:rPr>
          <w:lang w:val="en-US"/>
        </w:rPr>
        <w:t xml:space="preserve">2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харренскому календарю уже давно истек месяц Вафар, сменившись лютым и вьюжным Эдаром, а зима все не наступал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Шли непрерывные ливни. Непроглядная серая пелена стояла над Малым Междуречьем, простираясь на сотни лиг к северу и югу от Орин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венадцать конных и смешанных теагатов собрал Аганна со всей Асхар-Бергенны и от подвластных племен. Семьдесят две тысячи воинов – больше, чем некогда имел Эстарта, пересекая южные границы Ре-Тар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скисшая ковыльная степь, сплошь покрытая плотными ковтунами омертвелых трав, препятствовала продвижению грютского войска сильнее, чем это было бы в силах любого неприятеля.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аранские военные советники и Ийен, не отступавшая от своего жирного любовника ни на шаг, требовали одного: двигаться быстро. Тридцать лиг в день. Чтобы успеть до настоящих холодов – так объясняли грютским улларам. Чтобы успеть одновременно с флотом Гаассы окс Тамая – так говорили варанские советники. Успеть прежде, чем закончится Год Тайа-Ароан – так говорил Урайн хушакам, но даже они не понимали его слов.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 Быстро! Таково было первоочередное требование Урайна. Таковы были слова страсти Ийен на разбухших от влаги коврах в походном шатре гоад-а-рага. Быстро! – единственное слово горело в мозгу Аганны неугасимым огнем.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 – и под дождем оставлены фуры обоза с продовольствием.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 – и остатки обоза, в которых они поначалу волочили сотни больных, тоже брошены под вечным дождем.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 – и два придворных теагата вместе со щитоносцами среди ночи вытаптывают три тысячи наемных пращников из Нарабитских гор. Они много едят. Они не умеют идти быстро.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ертвые лошади, мертвые люди, изодранные палатки и гниющие груды отбросов – от Радагарны до Киад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епь закончилась. Из нее вышли пятьдесят девять тысяч триста человек. Прочие остались в степи навсегд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ед грютами открылся Киад. Топи – где некогда прозябали патты, скрываясь от герверитов, где в лесной глуши все еще можно было разыскать руины Хоц-Але, непроходимые болота и засеки – Аганна оставил к востоку.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ютам предстояло переправиться через Киад, пройти по его северному берегу и увидеть Горные Ворота, откованные из чистейшего небесного желез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этого у них было ровно три дня. Более чем достаточно. Они успевали. И они успели. </w:t>
      </w:r>
    </w:p>
    <w:p>
      <w:pPr>
        <w:pStyle w:val="SubHeader"/>
        <w:rPr>
          <w:lang w:val="en-US"/>
        </w:rPr>
      </w:pPr>
      <w:r>
        <w:rPr>
          <w:lang w:val="en-US"/>
        </w:rPr>
        <w:t xml:space="preserve"> </w:t>
      </w:r>
      <w:r>
        <w:rPr>
          <w:lang w:val="en-US"/>
        </w:rPr>
        <w:t xml:space="preserve">3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моженная Плотина, которая была воздвигнута по указанию свела как раз против всяких там непрошенных гостей с востока, располосованная неровными штрихами дождя, была замечена с флагманской галеры в десятом часу утра девятого числа месяца Эдар.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 дни мира на шлюзах Таможенной Плотины ирвамессы по указанию свела собирали пошлину со всех торговых судов, которым вздумалось бороздить Орин и Киад в обоих направлениях. На случай дней войны Таможенная Плотина была укреплена. По обе стороны от нее стояли небольшие, но мощные крепости. На самой плотине были оборудованы стрелковые галереи и обшитые медью башенки для метательных машин.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 по себе варанский флот в составе восьмидесяти превосходных трехъярусных галер, построенных по образцу алустральских файелантов, рисковал провести у Таможенной Плотины неделю. Две недели. Месяц. Если бы не изощренный ум Урайна. </w:t>
      </w:r>
    </w:p>
    <w:p>
      <w:pPr>
        <w:pStyle w:val="Bodytext"/>
        <w:rPr/>
      </w:pPr>
      <w:r>
        <w:rPr>
          <w:rFonts w:eastAsia="Times New Roman CYR" w:cs="Times New Roman CYR" w:ascii="Times New Roman CYR" w:hAnsi="Times New Roman CYR"/>
          <w:lang w:val="en-US"/>
        </w:rPr>
        <w:t>Урайн знал, что пройти через Таможенную Плотину при помощи Девкатры и хушаков они смогут приблизительно за один-единственный короткий варанский колокол. Может быть – за два. Но шуму будет слишком много. Элиен раньше времени поймет, что Урайн не один. Совсем даже не один. И тогда, возможно,</w:t>
      </w:r>
      <w:r>
        <w:rPr>
          <w:lang w:val="en-US"/>
        </w:rPr>
        <w:t xml:space="preserve"> </w:t>
      </w:r>
      <w:r>
        <w:rPr>
          <w:rFonts w:eastAsia="Times New Roman CYR" w:cs="Times New Roman CYR" w:ascii="Times New Roman CYR" w:hAnsi="Times New Roman CYR"/>
          <w:lang w:val="en-US"/>
        </w:rPr>
        <w:t xml:space="preserve">противоборство с первейшим среди Звезднорожденных займет слишком много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lang w:val="en-US"/>
        </w:rPr>
        <w:t>Поэтому Властелин выбрал компромиссное решение и сообщил его себе, Урайну.</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было спокойно, как и должно было быть. Умиротворенный успехами Урайн размышл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конечно, знает, что войско грютов подползает к Орину с севера. И он, конечно, пронюхал, что варанский флот подымается вверх по Орису. Но он слишком самоуверен, чересчур ленив. Он ждет, когда я открою ему свое местоположение. И тогда на темного слугу Хуммера, на меня то есть," – Урайн криво ухмыльнулся, – "обрушатся молоты его тайного знания. Поэтому оринское войско будет выжидать за неприступными стенами Орина и вместе с ним будет выжидать свел. Что же, выжидай на здоровье, Звезднорожд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иказанию Урайна, галеры прижались к берегам Ори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який случай часть дисциплинированных варанцев все-таки высадилась на берег и, неторопливо перестроившись, двинулись к крохотным крепостям, прилепленным по обеим сторонам пло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враги думают, что готовится штур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норожденный, разреши нам начать... – это был неугомонный Лоскир.</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Он покосился на Лоскира и отрицательно покач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еще не время, – строго сказал он, провожая взглядом две облегченные галеры, битком набитые гребцами-смерт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ы стремительно летели вперед, к Таможенной Плотине, навстречу своей громовой гибели. И лишь немногие знали, что ожидает их в самом скором буду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ики Плотины привели в действие камнеметы. Ну что же, галерам все равно тонуть. Защитники Плотины засыпали их градом зажигательных стрел. Какая ра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знаку Гаассы окс Тамая на варанских кораблях протрубили "бой" и они осторожно, не торопясь, поползли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ы неслись вперед и когда их носы были уже готовы с треском расколоться о железные ворота шлюзов, они развернулись поперек течения, став вдоль плотины и сразу же выбросили якоря – с носа и к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зуясь тем, что галеры прикрывают их от оринских стрел, варанцы спустили с левого борта маленькие ло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 восхищением наблюдал за этими отменно дрессированными муравьями, воюющими не только с пользой для него, но и на радость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лодка отчалила во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повезло меньше – камнемет накрыл ее "навесом" и муравьи посыпались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утомительно долгих мгновений. Подводный грохот. Галеры очень быстро ушли под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хрен с ними! Гребцов тоже не жаль – все как один разбойники, бродяги и фальшивомонетч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лотине царили недоумение и замешательство. Что происходит? Зачем? Варанцы только что показательно угробили два своих корабля. Вдобавок, непонятно как они их угробили... </w:t>
      </w:r>
    </w:p>
    <w:p>
      <w:pPr>
        <w:pStyle w:val="Bodytext"/>
        <w:rPr/>
      </w:pPr>
      <w:r>
        <w:rPr>
          <w:rFonts w:eastAsia="Times New Roman CYR" w:cs="Times New Roman CYR" w:ascii="Times New Roman CYR" w:hAnsi="Times New Roman CYR"/>
        </w:rPr>
        <w:t>Флагманскую галеру варанцев от Плотины отделяла какая-то тысяча локтей, когда воды Ориса под плотиной вспухли огромными мутными фонтанами</w:t>
      </w:r>
      <w:r>
        <w:rPr/>
        <w:t xml:space="preserve">. </w:t>
      </w:r>
      <w:r>
        <w:rPr>
          <w:rFonts w:eastAsia="Times New Roman CYR" w:cs="Times New Roman CYR" w:ascii="Times New Roman CYR" w:hAnsi="Times New Roman CYR"/>
        </w:rPr>
        <w:t>Столбы воды, грязи, ила,</w:t>
      </w:r>
      <w:r>
        <w:rPr/>
        <w:t xml:space="preserve"> </w:t>
      </w:r>
      <w:r>
        <w:rPr>
          <w:rFonts w:eastAsia="Times New Roman CYR" w:cs="Times New Roman CYR" w:ascii="Times New Roman CYR" w:hAnsi="Times New Roman CYR"/>
        </w:rPr>
        <w:t>досок. Оглушенные исполинские налимы. Скользкие черно-зеленые водоро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пустя кратчайший миг бытия, – снова грох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шлюзов, ни большей части Плотины теперь не существовало – проем вышел отменный.</w:t>
      </w:r>
    </w:p>
    <w:p>
      <w:pPr>
        <w:pStyle w:val="Bodytext"/>
        <w:rPr/>
      </w:pPr>
      <w:r>
        <w:rPr/>
        <w:t xml:space="preserve"> </w:t>
      </w:r>
      <w:r>
        <w:rPr>
          <w:rFonts w:eastAsia="Times New Roman CYR" w:cs="Times New Roman CYR" w:ascii="Times New Roman CYR" w:hAnsi="Times New Roman CYR"/>
        </w:rPr>
        <w:t xml:space="preserve">Про это в письме сказано ничего не было и Урайн долго не мог решить – то ли плотина была построена оринцами абы как, то ли очень уж мощным оказался "гремучий ка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ости брать не будем, – презрительно бросил Урайн Гаассе окс Тамаю. – Пусть прячутся там, как бабы 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ы быстро подобрали высаженные на берег отряды и гребцы снова налегли на весла. До Орина оставалось несколько ч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не сомневался в том, что Аганна уже подходит к городу – если что умница Ийен в два счета вылечит всевеличайшего от медлительности.</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нал – грюты не умеют брать настоящие большие крепости. </w:t>
      </w:r>
    </w:p>
    <w:p>
      <w:pPr>
        <w:pStyle w:val="Bodytext"/>
        <w:rPr/>
      </w:pPr>
      <w:r>
        <w:rPr>
          <w:rFonts w:eastAsia="Times New Roman CYR" w:cs="Times New Roman CYR" w:ascii="Times New Roman CYR" w:hAnsi="Times New Roman CYR"/>
        </w:rPr>
        <w:t>Безусловно, во время Ре-Тарских войн самый неистовый из грютских полководцев – Эстарта – взял и разрушил немало укрепленных северных городов. Но всякие там Суэддеты и Нелеоты можно было не принимать в расчет – это были, конечно, крепости, но чересчур скромные. Такие скромные, что сдавались после первого же обстрела "горячей кашей". А вот Тардер, столица Ре-Тара, выдержал полуторагодовую осаду, пока из Харрены не пробился Эллат.</w:t>
      </w:r>
      <w:r>
        <w:rPr/>
        <w:t xml:space="preserve"> </w:t>
      </w:r>
      <w:r>
        <w:rPr>
          <w:rFonts w:eastAsia="Times New Roman CYR" w:cs="Times New Roman CYR" w:ascii="Times New Roman CYR" w:hAnsi="Times New Roman CYR"/>
        </w:rPr>
        <w:t xml:space="preserve">А если бы не пробился – Тардер стоял бы еще столько, сколько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дозревал, что в правление Аганны грюты едва ли успели подковаться в осадном деле. Скорее наоборот. Это значит, Орин выстоит против грютов. И будет выдерживать осаду столько, сколько потреб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е дело – вара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были искусны и затейливы. Превосходные механики и умелые строители, они могли месяцами терпеливо громоздить осадные башни-колоссы и вести умопомрачительно длинные подкопы. Пожалуй, рано или поздно они могли бы взять Орин, располагай они достаточным временем. Но кто им даст им это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думал Элиен, обходя Орин по гребню внешней ст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ойдет и месяца, как, повинуясь моему зову, здесь будут воины со всей Сармонтазары. И тогда сбрендившему тирану Аганне и князеубийце окс Тамаю не поздоровится. Да, Урайн – изворотливая бестия. Он вновь заставляет с собой считаться. Но что он может? Да, ему посчастливилось проскользнуть через Врата Хуммера, он ухитрился уйти от нас на руинах Варнага. Да, он подбил к самоубийственному походу Аганну. Потом – Варан. Но что может он сам, в своем жалком теле Сделанного Человека? Ничего. Именно поэтому он обре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св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становился. Перед ним, тяжело дыша, стоял насквозь мокрый ирвамесс при полном вооружении, но без положенной кожаной наки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Ариафор, – Элиен помнил по именам добрую половину ирвамессов. Теперь, когда две сотни ирвамессов остались на пепелище Даранка и на руинах Варнага это было не очень-то тру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с Таможенной Плотины. Варанцы... – Ариафор зап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 – Элиен сразу почувствовал недоброе и именно поэтому старался казаться непринужд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как сказать точно... Мы сами не больно-то поняли... Но Плотины больше нет. Разрушена. Галеры варанцев идут вверх по О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ина разрушена? Но каким образом? Ведь я лично заговаривал ее от всех несложных разрушительных заклинаний, какие сейчас по силам Урай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иафор начал свой сбивчивый рассказ, особо напирая на то, что не заметил ничего сверхъестеств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грохот...Как гроза под водой. Огонь... Пар... Короче, дырища там в Плотине тепер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ва ее ширин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й, "дырищи" твоей?</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алеры, в две, если нос к корме оные соста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 облегчением вздохнул. "Значит, поработал "гремучий камень". Ну и ну, господин Бадалар и госпожа Фао! Не уберегли вы свои секреты... Как премудрость эверонотов оказалась в руках варанцев сейчас не важно. Главное, Плотину сгубили не темные искусства Урайна... Ну а то что построена она была на скорую руку – так кому как ни мне об этом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х-то хоть немного погибло? – осведомился Эли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Все больше лучники... Из ирвамессов вроде двое... Их на плотину для куражу занесло. Зато крепости стоят – варанцы времени на них пожалели. И глупо сделали, опрометчиво. Наши здоровски одну ихнюю галеру до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кажи мне главное. Видел ли ты среди варанцев того человека, о котором я говорил теб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иазир-свел. Я его вид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опустил глаза и нахмурился. Он услышал то, что ожидал услышать уже давно. Ариафор помрачнел вместе со свелом – ясно же, что высматривать среди варанцев хорошего человека свел его не послал бы, хорошие люди в походы на Орин не ход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благодарю за службу, полутысяцкий! – наконец процедил Элиен и ободряюще похлопал воина по сп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иафор несмело улыбнулся. Он – полутысяцкий? А утром был еще простым сотником...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брезгливо поморщился и на всякий случай отошел от нетопыря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варь, виденная им десять лет назад в Синем Алустрале, за истекшие годы не стала ни привлекательнее, ни дружелюб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тихший нетопырь Хегуру, любимец царя Аганны, смотрелся на палубе варанской галеры удушливым ночным кошм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хушаки встретили появление нетопыря воистину ребяческим восторгом. Они ласково трепали его холку, смыкали за хвост, пытались корм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которого переполняли эмоции, захрюкал в надежде завладеть вниманием Хегуру. </w:t>
      </w:r>
    </w:p>
    <w:p>
      <w:pPr>
        <w:pStyle w:val="Bodytext"/>
        <w:rPr/>
      </w:pPr>
      <w:r>
        <w:rPr>
          <w:rFonts w:eastAsia="Times New Roman CYR" w:cs="Times New Roman CYR" w:ascii="Times New Roman CYR" w:hAnsi="Times New Roman CYR"/>
        </w:rPr>
        <w:t>Сав показал Нетопырю голую задницу, нисколько не смущаясь присутствием Ийе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льк что-то прошептал на ухо Хегуру. Тот зафыркал и испуганно втянул шею – видно, хушак пообещал Нетопырю съесть его злые глаза, если тот не будет слуш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смотрел на все проделки хушаков сквозь пальцы. В преддверие решающего сражения очередной воспитательный час был совсем не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Хватит издеваться над животным, – наконец сказал он и все поняли: 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гуру принял на спину двух хушаков – Сава и Фарга – и, понукаемый Ийен, тяжело поднялся в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ез их к Аганне. Четверо хушаков оставались с Урайном. Спустя полчаса им предстояла смертельная схватка с Элиеном Тремгоро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зял с собой только тех, в ком нуждался. Полторы тысячи ирвамессов. Четыре тысячи панцирных пехотинцев – паттов и уроженцев Харрены, служащих в Орине по найму. Больше едва ли потребуется, чтобы добить или пленить тех, кто останется после его неистовства – неистовства Звезднорожд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х Элиен выслал под началом Ашеры Тощего к Горным Воротам, через которые, быть может, решат проломиться продрогшие под дождем орды Ага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та грютам сокрушить будет, конечно, не под силу – кишка у них тонка на такие чудеса. Это если они вообще помышляют о немедленном штурме. На месте Аганны он, Элиен, ни за что не стал бы торопиться – только безумцы и полуграмотные варвары нападают на такие могучие крепости, как Орин, с х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ские стены оканчивались приблизительно в полулиге от места слияния Киада с Орисом, где располагался известный всем кормчим вольных торговцев Гибельный М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гда Гибельный Мыс представлял собой восточную оконечность Лон-Меара. Как и повсюду в Сумеречном Лесу, там росли измененные ясени, корявые вязы и изуродованные не человеческой рукой клены. Туманными осенними ночами в том лесу раздавались голоса умертвий, а обманные видения, вида нечеловеческого и незверского, не раз спускались к самой реке и губили экипажи крутобоких "куп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Чаша Хуммера была сокрушена, все переменилось к лучшему – и видения, и голоса стали редкостью. Но Гибельный Мыс по-прежнему пользовался дурной славой. Правда, "купцам" на Гибельном Мысу больше ничего не грозило. А вот супостат, дерзнувший прорваться через Таможенную Плотину, рисковал заплатить у Гибельного Мыса непомерную цену за свою дерз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по указанию Элиена десять лет назад на нем был воздвигнут Страж Рек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днялся по узкой лесенке и вошел внутрь Стража Р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вамессы и панцирная пехота остались ожидать своего предводителя на песчаном берегу Гибельного Мы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ем Реки называлось исполинское каменное изваяние хищного налима, погрузившего свои длинные массивные усы в быстрые воды Ориса. Мало кто знал, куда тянутся толстые матовые жгуты из хуммерова серебра. И, главное, – зачем тянутся. Внутри изваяния имелась небольшая комната с высоким резным креслом – туда-то и направлялся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 Реки не охранялся. Вход в него не был даже заперт – вроде бы, заходи кто хо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любой простофиля, дерзнувший проникнуть через отверстое подбрюшье внутрь недобро выпучившей глаза каменной рыбины, неизбежно был бы обращен в груду холодных углей. Но Элиен, свел Вольного Города, не был простофи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удобнее уселся в кресле и прикрыл воспаленные в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е, Урайн, пришла пора поквит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мысленно попрощался с Гаэт, единственной женщиной, сумевшей зажечь любовь в его сердце и по его щеке поползла слеза, выкатившаяся из-под обожженных ресн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принял решение уничтожить Урайна – и, следовательно, Гаэт – еще в Варнаге. Но теперь, когда Таможенная Плотина взлетела в воздух от "гремучего камня", решимость Элиена только окреп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им возвышалась стела из цельного куска горного хрусталя, в точности повторяющая все изгибы Ориса на две лиги вниз по течению от Гибельного Мыса. Это был "внутренний глаз" Стража Реки. Оставалось лишь привести его в дей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внутреннего глаза" выгибалось изящной плавной волной, гребень которой как раз находился на уровне груди Элиена, где и вырождался в гладкую горизонтальную поверхность, что придавало ему сходство со столиком писца. Но вместо письменных принадлежностей на нем имелся только отпечаток десницы Элиена. </w:t>
      </w:r>
    </w:p>
    <w:p>
      <w:pPr>
        <w:pStyle w:val="Bodytext"/>
        <w:rPr/>
      </w:pPr>
      <w:r>
        <w:rPr>
          <w:rFonts w:eastAsia="Times New Roman CYR" w:cs="Times New Roman CYR" w:ascii="Times New Roman CYR" w:hAnsi="Times New Roman CYR"/>
        </w:rPr>
        <w:t>Звезднорожденный вспомнил было, как в поте лица трудился над этим чудом магической мысли пятнадцать лет назад. Но был вынужден немедленно изгнать воспоминания прочь.</w:t>
      </w:r>
      <w:r>
        <w:rPr/>
        <w:t xml:space="preserve"> </w:t>
      </w:r>
      <w:r>
        <w:rPr>
          <w:rFonts w:eastAsia="Times New Roman CYR" w:cs="Times New Roman CYR" w:ascii="Times New Roman CYR" w:hAnsi="Times New Roman CYR"/>
        </w:rPr>
        <w:t xml:space="preserve">Слишком много места в них занимала Гаэт и теплые летние ночи, которые они некогда проводили в утробе Стража Реки, разыгрывая любовников, что, таясь от ревнивого мужа, ищут уединения в самых необычных мес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теперь в его душе не было места этим воспоминани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ложил десницу во "внутренний глаз" и пальцы вошли в нее плотно, неразделимо. Тогда он произнес слова, на которые меч Эллата не замедлил откликнуться глухим отзвуком потревоженной 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онь мягко погрузилась в горный хрусталь, словно бы тот был соткан из тончайших шелковых волокон. И "Внутренний глаз" ожил. </w:t>
      </w:r>
    </w:p>
    <w:p>
      <w:pPr>
        <w:pStyle w:val="Bodytext"/>
        <w:rPr/>
      </w:pPr>
      <w:r>
        <w:rPr>
          <w:rFonts w:eastAsia="Times New Roman CYR" w:cs="Times New Roman CYR" w:ascii="Times New Roman CYR" w:hAnsi="Times New Roman CYR"/>
        </w:rPr>
        <w:t>Поверхность стелы потекла медленноструйным Орисом. Варанские галеры – крохотные, но превосходно различимые – находились сейчас как раз там, где их спустя мгновение уже не буд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надеженный зрелищем Элиен даже признался себе, что, пожалуй, переусердствовал с осторожничаньем. Ирвамессы могли запросто оставаться в своих казармах.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ные Ворота Орина назывались горными по одной-единственной причине – они выходили на новую дорогу, построенную уже в правление Элиена поверх разрушенного Трак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тракт некогда соединял сердце Лон-Меара с Варнагом. Новая же дорога не доходила до Варнага. Она вела в Линниг и в Линниге оканчивалась. Дальше к западу лежали леса, еще дальше – Хелтанские горы и Врата Хуммера. Именно поэтому главные западные ворота Орина назывались Гор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ущению Ийен, а также по приказанию варанских военных советников, чьими устами вещал сам Урайн, грюты оставили обоз. У них не было метательных машин, таранов, самоходных башен и другой осадной техники. У них не было даже лоп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агаты грютов кое-как выстроились под проливным дождем. Прямо напротив Горных Ворот – придворные теагаты Сеттел и Авента, остальные – на флан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так? – этого не понимали даже опытные уллары, повидавшие на своем веку вся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ен Орина глумливо улюлюкали и надрывно дудели в тр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защитников Вольного Города не было никого, кто хоть на мгновение усомнился бы в неприступности города. Вода в противоштурмовом рве шириной в сорок локтей поднялась до самых краев и бурлила грязными водоворотами. Нет, грютам не про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запихивая в пасть огромные ломти нежнейшей тернаунской дыни, нервно расхаживал, переваливаясь с боку на бок, под импровизированным навесом. Сорок щитоносцев, воткнув копья в раскисшую землю, натянули на них скрепленные железными застежками плащи – увы, шикарная златотканая палатка, под пологом которой пристало воевать всевеличайшему, разделила судьбу обоза. То и дело через зазоры в отяжелевшей ткани на Аганну срывались ледяные струйки дож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не был идиотом. Он с ужасом думал о том что будет, если прекраснобедрая Ийен и сладкоголосый Урайн ошиблись. Тогда его войска простоят впустую под проливным дождем целый долгий день. Без пищи, без согрева, без доброй драки, которая – и это знает каждый войсководитель, укрепляет дисциплину куда лучше, чем банальная децима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деж коней, который обозначился еще неделю назад, превратится в настоящую катастрофу. Наемники, припомнив судьбу вырубленных под чистую в недавнем конфликте нарабитских пращников, просто сбегут. Нестойкие теагаты из западных провинций, укомплектованные в основном жителями вольнолюбивой Гердеарны, последуют их примеру. И хорошо если просто разбегутся. А то ведь могут и ударить в спину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рыв холодного ветра, густо напитанного мокрой пылью, прервал мрачные размышления Аганны. Он обер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вкая лапами по непролазной грязи, к навесу приближался только что приземлившийся Хегуру – он казался жалким и истрепавшимся, ведь ему пришлось тащить тр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дняжка, зайчик мой, замерз, устал цацкаться с этими дуроломами... Ничего, вот вернемся, будешь у меня на золото ходить!" – мысленно пообещал нетопырю А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егуру был единственным существом, которое он, Аганна любил совершенно беззаветно. Даже в собственной любви к сыновьям Аганне хватало проницательности обнаружить элемент коры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ф-ф, – тяжело вздохнул Хегуру, когда с него слезли Ийен и двое варанцев из Совета Ш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немного знал их. Несколько раз за время похода их привозила Ийен. И всякий раз они отдавали короткие, впрочем, дельные приказания и очень странно шу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ютскому индюку привет. Что, хвостик больше не сохнет? – осведомился Ларв окс Шаат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едва не поперхнулся куском дыни. В устах почтенного сивобородого старца эти слова звучали по меньшей мере дико. Даже при всех своих странностях, ничего подобного варанцы себе прежде не позволял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дыньку жрем? – это был Нар окс Нон. – Не время, дядя</w:t>
      </w:r>
      <w:r>
        <w:rPr/>
        <w:t xml:space="preserve">. </w:t>
      </w:r>
      <w:r>
        <w:rPr>
          <w:rFonts w:eastAsia="Times New Roman CYR" w:cs="Times New Roman CYR" w:ascii="Times New Roman CYR" w:hAnsi="Times New Roman CYR"/>
        </w:rPr>
        <w:t xml:space="preserve">Пора гнусить наступ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итоносцы, во множестве окружавшие Аганну, напряглись, ожидая приказаний. Виданное ли дело – такое хамство по отношению к всевеличай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бросил вопросительный взгляд на Ийен. К его изумлению, ее глаза смеялись, хотя лицо оставалось непроницаемо серьезным, почти скорб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бращай внимания, – сказала она. – А вообще, они дело говорят. Прикажи трубить сигнал готовности. Все будет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безропотно повиновался, стараясь не глядеть на недоумевающих телохран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оялся признаться себе, что давно уже перестал быть владыкой грютов, перестал быть всевеличайшим. И превратился в безвольную колотушку в руках странноватых сущностей, лишь по виду являющихся людьми. В колотушку, которой забивают деревянные гвозди в головы некогда гордых сынов Асхар-Берге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лышав песню горнов, грюты вскочили в седла. Впрочем, никто из них не понимал, что происходит. Куда мчаться, кого рубить? Ведь впереди ров, неприступная стена, вор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енах Орина веселье вошло в фазу безудержного кура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рютов не стреляли. Таков был строгий приказ свела – ни в коем случае не начинать первыми. Но, не в силах выдерживать бездействия, горожане зарядили в метательные машины несколько кулей с навозом и под всеобщий хохот отправили их на головы придворных конников царя Ага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двратной башне плясала полуголая и пьяная девка. "Э-эй, солдатики! Бросай оружие, всех полюблю!" – неслось над угрюмыми рядами грю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держанный Ашера Тощий не мог без смеха смотреть на огромное мокрое стадо, кое-как выстроенное в боевые порядки. Казалось, Аганна задумал потрясти хронистов будущего невиданным сочетанием глупости и самонадеянности. Впрочем, хохот Ашеры Тощего звучал жутковато, гулко отдаваясь в железной маске, покрывающей его лицо, обожженное среди руин Варн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хушаки и Ийен, не обращая на кого внимания, прошли меж боевыми порядками придворных теагатов, над которыми расползался густой навозный душок, и, не дойдя до Горных Ворот трехсот шагов,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под плащей хушаков появились каменные н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не смущаясь, разделась донага и стала по-собачьи на четвереньки. Шотор срезал с ее головы небольшую прядь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к Гестры, фигура первая, – с пафосом прокомментировал Фарг для ошалевшего уллара теагата Сеттел. Имя уллару было Сар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к Гестры, фигура вторая, – с этими словами Фарг сел сверху на Ийен и, прильнув животом к ее спине, широко расставил руки, словно бы подражая пт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уловил момента, когда прядь волос Ийен в руках Шотора обратилась лохматой веревкой длиной локтей в шесть. От веревки шел п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Тощий, пристально наблюдавший за странной тройкой, занятой каким-то удивительным непотребством, перестал ухмыл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что-то непередаваемо зловещее в обнаженной женской фигуре, изготовившейся к неведомому соитию, и в движениях двух варанских вельмож, совершающих вокруг нее откровенно колдовские манипуля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алкивая воинов, Ашера бросился по крепостной стене к ближайшей башне, туда, где была установлена метательная машин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 Гестры, фигура третья, – сообщил Фарг</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ы веревки были вложены Шотором в его широко расставленные ладони. Получилась как бы тетива, растянутая на луке. Все это действительно напоминало небольшой "скорпи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а дрянной балаган?" – недоумевали грюты, неприязненно косясь на происходящее. Сарганна тот и вовсе брезгливо сплюнул наземь – действия троицы казались ему откровенным издевательством, ведь войско стоит перед лицом по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зачерпнул грязи прямо из-под ног и слепил из нее каты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емля-мамаша, не подведи...– серьезно заяв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он оттянул импровизированную тетиву и руки Фарга послушно отошли назад – как и положено дугам "скорпи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экстатически выгнула спину. Ее бедра дрожали мелкой сладострастной дрожью. Шотор небрежно вложил вмиг отвердевший ком грязи в тети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ляйте в мерзавцев! – заорал запыхавшийся Ашера, врываясь на вершину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азир-свел не велели... – затянул начальник обслуги бесцветны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казываю! Немедленно! – рявкнул Аш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не достанет ведь, – резонно заметил кто-то из-за спины Аш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останет – полетишь сам, вместо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к Гестры, отходняки, – громко пояснил Шотор и отпустил тети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у грязи, выпущенному Фаргом, подобало бы упасть в трех шагах от Ийен. Развалиться в воздухе. Бухнуться в ближайшую лужу. Но этого не произ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аряд, на глазах разбухая и разгораясь ослепительным малиновым пламенем, с нарастающим воем устремился прямо к Горным Воротам, волоча за собой оглушительно шипящий хвост пара. О да! Это был снаря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ели страшные заклинания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сколько мгновений в Горные Ворота с грохотом врезалась косматая звезда двенадцати локтей в поперечнике. В месте ее столкновения с Воротами расцвел с немыслимой скоростью растущий огненный цветок, в хищных колыханиях которого исчезли и ворота, и надвратная баш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хот. Тысячеголосый рев восторга и ужаса. И хриплый вскрик страсти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яд, выпущенный из стреломета по настоянию Ашеры Тощего, бессильно вонзился в землю, не пролетев и двух третей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снова зачерпнул земли, Ийен неспешно разворачивалась лицом к следующей башне, а придворные теагаты, сливаясь в одном торжествующем реве глоток и стали, уже устремились ко р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есть цель, ров – не препятствие для лошадей, натренированных переплывать Киад. В худшем случае – тысяча лишних трупов. Для Аганны это не играло никакой роли. Для Урайна – под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что Горные Ворота сокрушены. Ясно же, что с такой осадной техникой вот-вот начнут рушиться и другие башни. И тогда ничто уже не удержит озлобленных, изголодавшихся и промокших до нитки грютов от кровавого пиршества в Орине.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ский флот весь, до последней галеры, втянулся в ловушку. </w:t>
      </w:r>
    </w:p>
    <w:p>
      <w:pPr>
        <w:pStyle w:val="Bodytext"/>
        <w:rPr/>
      </w:pPr>
      <w:r>
        <w:rPr>
          <w:rFonts w:eastAsia="Times New Roman CYR" w:cs="Times New Roman CYR" w:ascii="Times New Roman CYR" w:hAnsi="Times New Roman CYR"/>
        </w:rPr>
        <w:t>Образ правой руки Элиена теперь появился в глубине стелы – его рука теперь была размером с две-три галеры</w:t>
      </w:r>
      <w:r>
        <w:rPr/>
        <w:t xml:space="preserve">. </w:t>
      </w:r>
      <w:r>
        <w:rPr>
          <w:rFonts w:eastAsia="Times New Roman CYR" w:cs="Times New Roman CYR" w:ascii="Times New Roman CYR" w:hAnsi="Times New Roman CYR"/>
        </w:rPr>
        <w:t xml:space="preserve">Наугад избрав себе галеру-жертву, Элиен ухватил ее, ощущая как под его пальцами, словно бумага, сминается обшивка и шпанго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варанских кораблей, следующих в конце первой колонны, с оглушительным треском превратился в хаотическое месиво из хрустящего дерева и раздавленных людей. Плеск воды, крики отчаяния и возгласы недоумения сопровождали это ужасное превра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бывший всему этому свидетелем, бросил небрежный взгляд за спину и проце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мальчики, пришла пора показать мне то, чему вас учил старый плут Леворго. Иначе мы все – мертве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уже того? – ухмыльнулся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 взревел Урайн. Ему было не до ш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лившись со Стражем Реки, потихоньку входил во вкус. Он снова схватил первую подвернувшуюся галеру и дернул ее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ужас! Гаасса окс Тамай побелел, как поло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красный, новый корабль с резным изображением Шилола Тысячерукого на носу, гордость Пиннаринских верфей, разгоняя вокруг себя высоченную волну, стремительно врезался боком в берег, расшвыривая обломки ве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не бывает. Так не может быть. Но так есть. В этой авантюре погибнут все!" – подумал окс Тамай.</w:t>
      </w:r>
    </w:p>
    <w:p>
      <w:pPr>
        <w:pStyle w:val="Bodytext"/>
        <w:rPr/>
      </w:pPr>
      <w:r>
        <w:rPr/>
        <w:t xml:space="preserve"> </w:t>
      </w:r>
      <w:r>
        <w:rPr>
          <w:rFonts w:eastAsia="Times New Roman CYR" w:cs="Times New Roman CYR" w:ascii="Times New Roman CYR" w:hAnsi="Times New Roman CYR"/>
        </w:rPr>
        <w:t>И то, что среди этих "всех" окажется Урайн, Гаассу утешало слабо. Как, впрочем, и то, что он погибнет не Первым Кормчим, а Сиятельным Княз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ив эффективность Стража Реки Элиен наконец решил взяться за варанцев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 его руки переместился к голове коло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именно там, на одном из этих кораблей – Урайн. На этот раз он не должен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нцентрировав в этом движении всю свою чувствительность Звезднорожденного, Элиен провел рукой под днищем нескольких варански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этот. И не этот. 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следовало ожидать, Урайн находился на первой галере правой коло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рвамессы, которые построены сейчас на Гибельном Мысу, наверняка уже видят его. Чтобы Урайн не ушел, достаточно вырвать галеру из воды и грянуть ею оземь за спиной Стража Реки. Там ее, уже порядком покалеченную, подлечат своими "облачными клинками" ирвамес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медлил мгновение и ухватился за образ гал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Звезднорожденного в третий раз вошла в хуммерово серебро усов Стража Реки и окутала галеру, словно зябкий туман – опрометчивого путешественника на опасном горном перевале. </w:t>
      </w:r>
    </w:p>
    <w:p>
      <w:pPr>
        <w:pStyle w:val="Bodytext"/>
        <w:rPr/>
      </w:pPr>
      <w:r>
        <w:rPr>
          <w:rFonts w:eastAsia="Times New Roman CYR" w:cs="Times New Roman CYR" w:ascii="Times New Roman CYR" w:hAnsi="Times New Roman CYR"/>
        </w:rPr>
        <w:t>Напрягшись, Элиен вырвал галеру из вод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пора! – проорал Урайн, когда над поверхностью медленноструйного Ориса к ужасу Гаассы окс Тамая появились весла нижнего яруса. С них стекали потоки мутной речной воды.</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лышим! Слышим! – буркнул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острия каменных ножей хушаков встретились в одной точке и обратились вниз. Воздух вокруг корабля задро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чувствовал необъяснимое сопротивление своей в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случилось со Стражем Р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мгновение назад невесомый прообраз галеры легко оторвался от горного хрусталя, а теперь он стремительно наливается неподъемной тяж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апрягся. На его лбу вздулись вены, на голове с тихим потрескиванием зашевелились волосы. Глаза Звезднорожденного больше не изменяли своего цвета. Теперь в них застыли ослепительно-белые звезды, что свидетельствовало о немыслимой концентрации в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корабль под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ш-шкур-ра! Протраханная ш-шкура! – прошипел Лоскир, когда галера, кренясь на левый борт, снова поднялась, обнажая успевшее обрасти темно-зелеными водорослями дн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жесточенно ругаясь, хушаки разом упали на колени. Урайн заметил, как на заемных лицах варанских вельмож появляется досадливое мальчишеское вы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ные ножи разом воткнулись в палубу. Колеблющийся воздух замутился, словно бы побел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Урайн понял – сами хушаки не справятся. И он снова призвал Девкатру, хотя и знал, что сильно рискует, злоупотребляя услугами послед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ди в ножи и дай им тяжесть", – приказал он Девкатре, не размыкая г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 на этот раз Девкатра оказался послушен ему. И он сделал то, о чем его прос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а снова застыла, натужно подрагивая в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схватившись обеими руками за борт, нашел в себе самообладание удержаться от самоубийственного прыжка вниз, ибо попытка спастись с борта галеры, окутанного колдовским мороком, сулила одну только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Элиен по-настоящему разозлился. Он рывком высвободил правую руку из податливой материи горного хрусталя, выплевывая в воздух одну из самых страшных формул обращения. Вслед за этим он обнажил Поюще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иг галера снова рухнула в воду и Урайн понял – сейчас случится самое страш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жи – в небо! – приказал Урайн. </w:t>
      </w:r>
    </w:p>
    <w:p>
      <w:pPr>
        <w:pStyle w:val="Bodytext"/>
        <w:rPr/>
      </w:pPr>
      <w:r>
        <w:rPr>
          <w:rFonts w:eastAsia="Times New Roman CYR" w:cs="Times New Roman CYR" w:ascii="Times New Roman CYR" w:hAnsi="Times New Roman CYR"/>
        </w:rPr>
        <w:t>Теперь даже хушаки толком не могли сообразить, что происходит. Именно поэтому они повиновались беспрекословно.</w:t>
      </w:r>
      <w:r>
        <w:rPr/>
        <w:t xml:space="preserve"> </w:t>
      </w:r>
      <w:r>
        <w:rPr>
          <w:rFonts w:eastAsia="Times New Roman CYR" w:cs="Times New Roman CYR" w:ascii="Times New Roman CYR" w:hAnsi="Times New Roman CYR"/>
        </w:rPr>
        <w:t xml:space="preserve">Четыре ножа, по-прежнему сомкнутые остриями, обратились в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усти меня и дай мне право", – потребовал Урайн у Девкат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ок Эллата в косом рубящем ударе обрушился на прообраз галеры. Теперь даже он, Звезднорожденный, пожалуй не смог бы спасти ее, будь он там, на палу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екратно умноженная Стражем Реки, сила удара сообщилась мирозданию и воздух снова сгустился над варанским кораблем. Ему было суждено погибнуть от всеиспепеляющего пламени, которое, подобно клинку, раскаленной стеной должно было обрушиться на Ор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асса окс Тамай, обмирая от ужаса, мог видеть, как огненный вал, зародившийся из ниоткуда на левом берегу реки, со скоростью молнии достиг флагмана соседней колонны. Флагман захлебнулся пла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мгновение – и меня, кажется, не станет." – подум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охот, казалось, сейчас разорвет саму ткань мироздания. Над водой, от самого Стража до последних кораблей варанского флота, вдоль обеих берегов реки, вспухли два пламенных жгута. Но главное – вал, который неумолимо должен был положить предел и Урайну, и всем его спутникам, необъяснимым образом прервался в ста локтях от корабля и воскрес лишь на мгновение уже на противоположном берегу Орина, чтобы озарить тамошний лес яркими факелами пожаров. Неужели проне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х-х-х-хум-мер-вас разнеси! – Урайн буквально заходился от восторга. – Хушаки! Дети природы! Ну и сукин же кот этот Левор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икогда не видел темного слугу Хуммера просветленным такой неземной рад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скочил к Лоскиру и, обхватив его голову обеими руками, поцеловал хушака в гладко выбритую щеку варанского вельм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го... полегче, дядя... – проворчал Лоскир. Но по его лицу было – он сам не помнит себя от ликования.</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 Реки задрожал и его каменное тело побежало внушительными трещинами. </w:t>
      </w:r>
    </w:p>
    <w:p>
      <w:pPr>
        <w:pStyle w:val="Bodytext"/>
        <w:rPr/>
      </w:pPr>
      <w:r>
        <w:rPr>
          <w:rFonts w:eastAsia="Times New Roman CYR" w:cs="Times New Roman CYR" w:ascii="Times New Roman CYR" w:hAnsi="Times New Roman CYR"/>
        </w:rPr>
        <w:t>Когда гиазир-свел Элиен опрометью выбежал из его каменного брюха, ирвамессы поняли, что их развеселый пикник на Гибельном Мысу можно считать оконченны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ице Звезднорожденного не было ни кровинки. Пустые, съехавшие на бок ножны болтались у него на поясе бесполезной обузой. В руках Элиен сжимал обломок меча Эллата. Куцый, бесполезный обломок с косым сколом длиной в пару ладоней. </w:t>
      </w:r>
    </w:p>
    <w:p>
      <w:pPr>
        <w:pStyle w:val="Bodytext"/>
        <w:rPr/>
      </w:pPr>
      <w:r>
        <w:rPr>
          <w:rFonts w:eastAsia="Times New Roman CYR" w:cs="Times New Roman CYR" w:ascii="Times New Roman CYR" w:hAnsi="Times New Roman CYR"/>
        </w:rPr>
        <w:t>Элиен остановился и обвел тяжелым взглядом первый ряд ирвамессов</w:t>
      </w:r>
      <w:r>
        <w:rPr/>
        <w:t>:</w:t>
      </w:r>
      <w:r>
        <w:rPr>
          <w:rFonts w:eastAsia="Times New Roman CYR" w:cs="Times New Roman CYR" w:ascii="Times New Roman CYR" w:hAnsi="Times New Roman CYR"/>
        </w:rPr>
        <w:t xml:space="preserve"> свою былую гордость, вепрей бурана лезвий. После Даранка и Варнага они больше не казались Элиену непобедимыми. После того же, что произошло только что, они казались ему и вовсе обречен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аны, собранные для заклания. Они – ничто перед теми, кто положил предел Поющему Оруж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у было грустно – так грусно, как бывает грустно человеку, осознавшему собственное бессил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ины! – сказал гиазир-свел твердым голосом, в котором по-прежнему звенела непреклонная воля. – Победы не будет – только смерть. Те из вас, кто знает пути к спасению, могут воспользоваться ими незамедлительно. Я освобождаю вас от присяги на верность свелу и Вольному Городу. Спасибо за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в так, Элиен зашагал прочь с Гибельного Мыса, к которому через четверть часа должны были подойти корабли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в тягостном молчании потянулись ирвамессы – какой прок оборонять никому не нужный Гибельный М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их спинами неумолимо распадалась исполинская громадина Стража Реки – и некому теперь было одухотворять его поражение.</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Гаэт! Гиазир-свел Элиен велел мне доставить вас к Ясеневому Спуску, – сказал Ашера То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аэт узнала голос Отца Ирвамессады сразу, но долго, очень долго не оборачивалась. Ею владело сонное оцепенение, верный спутник дурных предчувств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Гаэт, гиазир Элиен велел мне... – повторил Ашера. Он старался казаться спокойным даже теперь, когда битва была проиг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ала, Аш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мени на сборы нет, госпожа. Мы отправляемся немедленно, - в голосе Ашеры прозвучали нотки разд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эт горестно вздохнула. Конечно, для раздражения у Ашеры были все причины. Ему, Ашере, пристало сейчас сражаться рядом с гибнущими защитниками Орина. А ему приходится нянчиться с женщиной, будь она хоть сто раз женой с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уда не пойду, – сказала наконец Гаэт со всей твердостью, на которую была способ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Тощий отрицательно покач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ыдумывайте, госпожа. В конце концов, есть приказ свела, который я не вправе нарушить. Пока что мы терпим поражение за поражением. Ваша безопасность под большим сомнением. Если грюты ворвутся во двор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левать на мою безопасность, – бросила Гаэт и ее глаза наполнились слезами. – Любезный Ашера! Ты знаешь гиазира-свела так же хорошо, как и я. Неужели ты не понимаешь – если я останусь жива, Элиен никогда не решится уничтожить Урайна! И, между прочим, снова из-за моей проклятой без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лезная маска скрывала лицо Ашеры. Но даже не видя его, покрытого струпьями заживающих волдырей, можно было легко догадаться, что Отец Ирвамессады опустил очи д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ак человек он понимал Элиена. Как государственный муж – осуж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два чувства никогда не находили компромисса, а особенно теперь. Однажды Элиен уже дал Урайну вольницу, превратив море человеческих страданий в настоящий полноводный океан. Смерть тысяч молодых воинов мудрый свел уже счел однажды достойной платой за жизнь своей возлюбленной жены. Не исключено, если даже они одержат победу в этой битве, все закончится новой вой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мне свой меч, Ашера, – Гаэт, чьи глаза сияли словно два горных родника, обласканных солнцем, приблизилась к Ашере. – Мне нужен твой ме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госпожа, – Ашера в испуге отстранился. – Вы не сделаете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елаю! Все эти годы я жила с тяжелым камнем на сердце. Не будь меня, тысячи юношей, жизнелюбивых и прекрасных, как мой Элай, были бы сейчас живы... Я больше не в силах думать о том, что будет, если рука Элиена дрогнет и в этот раз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Ашера отступил еще на шаг назад, к двери. За ней уже вовсю слышался лязг оружия и звуки приближающейся ре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Ашера, – Гаэт со значением провела ладонью по своим шелковым косам, в которые еще с утра ею были вплетены бледно-зеленые траурные ле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Тощий молча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Гаэт выпросталась из расшитого речным жемчугом рук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Тощий колебался еще секунду. А затем вынул из ножен меч и отдал его Га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целовала лезвие, обратившись лицом к востоку, приставила острие клинка к подвздошной впадине и, осушив слезы, сказала Аш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ешь Элиену, что я ушла достойно. Скажешь Элаю, что... Нет, Элаю ничего не нужно говорить. Если что-то будет не так – перережешь мне гор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кажу всем, что ты была храброй. Если буду жив, – спустя несколько минут шепнул на ухо мертвой госпоже седовласый Аш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е же откинул железное забрало своего шлема. Теперь, когда его никто не видел, он позволил себе поцеловать подол платья госпожи Га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шера пережил Гаэт ненадолго. Всего лишь один короткий варанский колокол спустя грютские стрелы нашли его у выхода к Ясеневому Спуску.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атя, просто бараны какие-то, а не солдаты! Они со своими конями одного поля ягоды – по уму, – заключил проницательный Сав, наблюдая за тем, как грюты орудуют таранной машиной, пытаясь достучаться в Обитель Диор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редной гулкий удар тарана в ворота, сработанные из твердого герверитского вяза, не дал никакого эффекта. На них не осталось даже обыкновенной вмятины. Но грюты, славные своим упорством, продолж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м-м-м-м", – снова разнеслось над пылающим Ор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 теперь, после ошеломляющего триумфа его магической сметки подле Стража Реки хушаки постановили именовать его "батей" – был поглощен явленным зрелищем и ответить Саву не соизволил. Вместо него отозвался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тебе сказал, что ты, придурок, если бы на лошади с четырех лет ездил вместо того чтобы жрать томами всякую там магическую премудрость, сам бы таким бараном не стал? Да ты и так не больно-то соображ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мужика опустил... При всех опустил! Ты уже, типа, второй батя у нас. Все про всех, типа, знаешь... – скривился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шестеро хушаков временно бездействовали и теперь могли себе позволить поразмять языки. Урайн не мешал им, хотя и не понимал, что смешного они находят в действиях грю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они славно потрудились сегодня. И не будь их... Впрочем, как это – "не будь их"?" </w:t>
      </w:r>
    </w:p>
    <w:p>
      <w:pPr>
        <w:pStyle w:val="Bodytext"/>
        <w:rPr/>
      </w:pPr>
      <w:r>
        <w:rPr/>
        <w:t>"</w:t>
      </w:r>
      <w:r>
        <w:rPr>
          <w:rFonts w:eastAsia="Times New Roman CYR" w:cs="Times New Roman CYR" w:ascii="Times New Roman CYR" w:hAnsi="Times New Roman CYR"/>
        </w:rPr>
        <w:t>Бум-м-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е грюты – бараны, – сказал рассудительный Двайр и добавил: – Некоторые грюты – гораздо глупее самого глупого ба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заржали, тыча пальцами в неподдающиеся ворота. Даже Урайн сподобился на улыбку – за комп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с ними нужно быть поласковее. Мальчики устали, вспыльчивые, смеются над всякой ерундой...Тем более, что сейчас им придется сделать последнюю и самую важную работу. Ту, ради которой вообще был затеян весь сыр-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м-м-м-м-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я, ну хоть ты скажи – что они бараны! Это ж видно невооруженным взглядом, что на двери заклятие! – Фарг заискивающе заглянул в лицо Урайну. – И чего долбить без толку, когда надо пригласить грамотного челове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да!" – присвистнул Урайн. Только тут до него дошло, отчего смеялись хушаки. "Ведь на дверях действительно заклятие! Чтоб оно сгорело, это тело Сделанного Человека!" – в сердцах воскликнул Урайн. Он не увидел заклятия, хотя раньше, в теле Звезднорожденного, на свою проницательность по отношению к подобным вещам не жало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йствительно, заклятие есть. Но ведь интересно, когда грюты об этом догадаются! –быстро нашелся Урайн. Сейчас он, как никогда ранее был озабочен тем, чтобы сохранить и упрочить свой авторитет в глазах этих вульгарных, жестоких, но необыкновенно могущественных паца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адолбало уже ждать, пока догадаются. Может лучше пошли его сломаем? Это нам проще чем целку... – прогундосил Фар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о пошлем? – ощерился Наль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я и пошлем. А то ты сегодня и так полдня прохалявил – отозвался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лощадная прибаутка обыкновенно молчаливого Налька оказалась очень кстати. Благодаря ей Урайн был избавлен от необходимости собственноручно снимать заклятие, о существовании которого он еще недавно даже и не подозревал.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и пятеро хушаков, нарочито вальяжным шагом, направлялись к многострадальным воротам Обители Диорха, с интересом наблюдая за Нальком, который, беспардонно отобрав у подвернувшегося грюта кобылу, помчался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ернословящим вихрем Нальк ворвался в средоточие деловитых грютов, ласкающих бока своего тарана, словно бы перед ними был конь и уговоры хозяина могли для него что-либо знач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на некоторое время затерялся в толпе грютов – надо полагать, крепко ругался с грютским начальством. Начальство оказалось сговорчивым и очень скоро толпа грютов откатилась от ворот. Перед ними остался лишь одинокий варанский вельм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м кургузым обсидиановым ножом Нальк прочертил в воздухе короткое закли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м-м-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инание, полыхнув плотоядным бурым пламенем, осыпалось черным углем к ногам грю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х-х-х-ты!", – пробормотала ошарашенная зрелищем толпа грютов, которой, казалось бы, после демонстрации четырех фигур "Лука Гестры" было не привы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ую минуту и ворота Обители Диорха осыпались тлеющими углями, последовав примеру материализовавшихся магических слов молодого м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а этот раз Урайн едва сдержал лико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упая в Обитель Диорха, он вновь поблагодарил самого себя за отличную идею пойти на немалый риск в плане дружбы с хушаками. "Ради эти бешенных стоило рискнуть. Эх, сведи я с ними знакомство хотя бы десятью годами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ожиданиям, Обитель Диорха не охранялась. Урайн приказал грютам оставаться у ворот и стеречь вход в Обитель на случай непредвиденных вылазок оринцев, в которые он впрочем, не очень-то ве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в сопровождении шести хушаков, Урайн вступил во двор и сразу же увидел приземистое здание, накрытое переливающимся всеми цветами радуги стеклянным куполом. Не узнать его было невозможно. И Урайн, и хушаки, на миг застыли в немом восхищении. Впрочем, пауза длилась недол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шать подано. Жрите не обляпайтесь! – схохмил Шотор.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ители шара, диофериды, не стали прятаться. Они не бросились на мечи, не отравились крысиным ядом, предчувствуя близкий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тые в просторные белые хламиды, расшитые всякой небесной всячиной, они рядком стояли подле Шара в позах, выражающих покорность судьбе и глаза их были закрыты. Все шестеро безмятежно улыб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а, Сделанные Люди..." – догадался Урайн, как только завидел эти улыбки. Рыбак рыбака, как известно, узнает по крючкам и удоч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притихли. Видимо, торжественность момента ощущалась ими с такой остротой, что даже зубоскалить охота про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шестеро – и диоферидов шестеро. Иначе и быть не может. Но во всем остальном они отличались как небо и зем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по мере того, как хушаки приближалась к Шару и к безмолвствующим диоферидам, их глаза все плотнее забирала тугая пелена ненав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з хушаков теперь удивительно смахивал на ревнивца-мужа, заставшего жену с поличным. На мужа, идущего вершить самосуд посредством мордобоя с членовреди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покосился на Лоскира. Ноздри его агрессивно раздувались в такт дыханию. Взгляд его был злым, непримир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бы мальцы не растерзали эти несчастные пугала раньше времени!", – с надеждой подумал Урайн, извлекая на свет Железную Рукавицу, которая досталась ему в том памятном и таком нелегком путешествии по подземельям разрушенного Варн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они приблизились к невозмутимым до комичного диоферидам на расстояние десяти шагов. В самый раз для просвещенной беседы, но многовато для молниеносного убийства. Урайн знаком приказал хушакам остановиться. Те повиновались. Но заставить их молчать Урайн был не в сил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заняли наше место, мужики, – заявил Шотор. – И вы, короче, не жиль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казал ничего нового, – отозвался один из диофери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 говорить буду я, – одернул Шотора Урайн и самым что ни на есть будничным тоном продолжил, обращаясь на этот раз к диоферид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я хотел бы знать, где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л Вольного Города Орин и Хранитель Шара Элиен, сын Тремгора, изволил покинуть этот мир. Он удалился в Диорх, – ответил тот же диоферид, он был в Обители Диорха за глав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думал, – кивнул Урайн. Его левая рука, одетая в Железную Рукавицу, показалась из-за сп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офериды молча переглянулись, не в силах скрыть тревогу и изумление. И куда только девалась деланная безмятеж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гут ли мне глаза, Сделанный Человек, имени которого я не знаю? Но в твоих руках знаменитый Хват Тегерменда, некогда изготовленный в эпоху войны Первого Вздоха Хуммера "ледовоокими", а после растворившийся в небытии безвес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гут. – кивнул польщенный реакцией диоферидов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ты собираешься войти в Диорх вослед Элиену. А еще это значит, что ты намерен не только войти, но и выйти. Выйти в прошлом, а после вернуться в настоя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полагать, так, – ухмыльнулся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ейчас ты убьешь нас, – на сей раз скорее утверждая, нежели спрашивая сказал диоферид, – чтобы вверить Шар хушакам, беспутным сыновьям Ш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снова кив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действуй. Мы – Сделанные Люди и убить нас не сложно. Но помни – всякое действие находит себе отражение в год Тайа-Ароан. Ты, Звезднорожденный, увидишь отражение содеянного собственноручно очень и очень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быстро поняли куда ветер дует. Заключив, что "батя" уже насытился просвещенной беседой, они дружно шагнули навстречу своим жертвам – что твои кавалеры на танцах. Однако последние слова диоферида заставили Октанга Урайна наморщить лоб в непонимании. Или, если угодно, в смутном поним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имеешь в виду, когда говоришь об отражениях в год Тайа-Ароан? – поинтересовался Урайн, снова осадив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оферид снисходительн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ажений будет более чем достаточно. Ты будешь разбит и повержен в прах в точности так же как Элиен, твой Звезднорожденный брат. Ты будешь повержен в этом же городе. И точно так же, как Элиен, ты уйдешь в Диорх, чтобы не вернуться из него никогда. Ты будешь бессилен над прошлым, как сейчас бессилен над ним Элиен. По ту сторону зеркала все будет так, как сейчас перед лицом его бездонной глубины. Не пройдет и года, как из нее подымется страшное отражение сегодняшних событий. Теперь ты доволен? – с откровенной издевкой в голосе спросил диофер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олне, – высокомерно бросил Урайн и дал хушакам зн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они такие, эти диофериды, чтобы запугивать меня какими-то отражениями?" </w:t>
      </w:r>
    </w:p>
    <w:p>
      <w:pPr>
        <w:pStyle w:val="Bodytext"/>
        <w:rPr/>
      </w:pPr>
      <w:r>
        <w:rPr/>
        <w:t xml:space="preserve"> </w:t>
      </w:r>
      <w:r>
        <w:rPr>
          <w:rFonts w:eastAsia="Times New Roman CYR" w:cs="Times New Roman CYR" w:ascii="Times New Roman CYR" w:hAnsi="Times New Roman CYR"/>
        </w:rPr>
        <w:t xml:space="preserve">Его уже звал Диорх. Его уже сжигало нетерпение. Кончики его пальцев уже трепетали от предощущения прикосновения к мирам других в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знает Диорх и будет властвовать над ним. Он извлечет из Шара ту выгоду, о которой простак Леворго не мог и помыслить в своей рабской покорности заветам Лишенного Знач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мне дано Судьбой больше прав, чем любому из этих миролюбивых ублюдков" – решил Урайн, брезгливо косясь на бурые кишки своего недавнего собеседника, хладнокровно распотрошенного Шотором, осквернившие белоснежный пол Обители Диорха.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 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на. Но Урайн знал, что Элиен его слышит. И он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до его ушей донесся голос Элиена – негромкий, лишенный инто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 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бедил тебя. Я. Победил. Тебя. – Урайн упивался каждым своим сло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бедил не ты. Победил год Тайа-Ароан. А ты лишь жалкая фигурка в мировом Хамест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расхохо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ичего не понял, мой дорогой Элиен. И даже смерть не сделала тебя сообразительней! Я, жалкий беглец, смог в одиночку одолеть тебя. Тебя! Но ты по-прежнему спесив. И говоришь со мной так, словно это тебе, а не мне, удалось исполнить свою миссию Звезднорожденного перед миром! Ты говоришь со мной так, будто бы не ты, а я нахожусь там, где нет ни времени, ни славы, ни радости бы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ромолчал. Он очень устал от слов. В конце концов, он ведь умер. Мертвые имеют право на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я не буду заставлять тебя нервничать. Я-то знаю, что на самом деле ты всегда любил звук моего голоса, тебе нравились мои черные шутки. Тебе всегда было приятно осознавать, что меня ни в коем случае нельзя убить. И дело здесь не только в твоей возлюбленной Гаэт. А когда ты наконец решился переступить через свою приязнь ко мне и сполоснуть клинок Мудрого Пса Харрены в моей Сделанной Крови, то с ужасом убедился, что это не так-то просто, как казалось! Да? Ну да теперь тебе нечего бояться, ведь я тоже люблю тебя всем сердцем, которому совсем скоро суждено вновь стать ледяным. Люблю тебя, 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нервно хохотнул и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лю как благодарного слушателя, который обречен слушать меня здесь столько, сколько мне заблагорассудится. Возможно, ты неважный собеседник. Но ты отменный слушатель – это уж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неожиданно замолчал. У него впереди – Вечность. И у Элиена – Вечность. Но они разнятся так же, как поцелуй и воспоминание о нем, как тончайший шелк и засохший тутовый л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Урайн знал, что сейчас весь мир и мириады его отражений подвластны его воле, как мрамор – резцу скульптора. А в руках у Элиена нет ничего кроме пустых пока Скрижалей и палочки для письма тушью. И, быть может самое ужасное, – тушь никогда не иссякнет и пустые пока еще страницы Скрижалей никогда не будут заполнены до предела, ибо имя числу их не назв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мог уйти из Шара когда ему заблагорассудится и не вернуться назад никогда. Он был свободен в своем выборе. Элиен же был свободен лишь в одном – он мог испещрять чистые поверхности Скрижалей буквами, словами, символами Истинного Наречия Хуммера. Рисунками. Стихами. Чем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ни одна живая душа никогда не прочтет писания Эли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замолчал и молчание его длилось дол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ы еще здесь? – вдруг спросил Элиен. И впервые его голос показался Урайну наделенным неким подлинно-человеческим чувством. Урайн не торопился отвечать. Он наслаждался пыткой Элиена – пусть высокомерный гиазир-свел поймет, пусть ощутит в полной мере, какой это дар Судьбы – собеседник. Пусть мучится, думая что он, Урайн, вышел из Шара, вышел, чтобы не возвращ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Брат! Ты здесь? – снова спросил Элиен и в его голосе звучала настоящая мольб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едва слышно щелкнул паль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 Это ты? – Элиен, кажется, был уверен, что ослы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новь зата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 Урайн, шлюхин сын, где ты!!? – Элиен заходился в отчаянном крике. Будь сейчас Урайн телесен в привычном смысле этого слова, у него, не ровен час, лопнули бы барабанные перепо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где... в гнезде! – проворчал Урайн, не скрывая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я думал, ты ушел навсегда.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я тебе скажу, любезный Элиен, – характер у тебя не подарок, – заметил Урайн. – Вот ты бы, пожалуй, на моем месте поступил бы именно так – вышел бы из Шара, не прощаясь. И плевать на милосердие, на добрые чувства... А я вот останусь. Ненадолго, конечно, но останусь. Ибо хочу спросить тебя кое о чем. Сейчас я не могу войти в твой мир без твоего соизволения, это прискорбно, но не больно-то и надо. А вот ты – даже с моим соизволением и при помощи всех шести хушаков – не в состоянии вернуться в мир, который я дерзну назвать моим. Следовательно, ты мертв. Я знаю, Элиен, перед тобой сейчас – бесконечные лиги чистейших Скрижалей. Скажи, намерен ли ты что-либо записать в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ь скоро у меня впереди – Вечность, значит я могу и должен жить в ней, описывая события той Вечности, которая осталась позади. Я напишу всю известную историю Круга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она закончится и тебе будет нечего описывать, кроме собственных снов и собственного безумия? Что будет тогда? – нетерпеливо перебил его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займусь вымышленной историей Круга Земель. Падением твоего могущества, конечной гибелью Хуммера и собственным освобождением от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я начну все с начала. Перепишу все по-нов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думал, – разочарованно пробормотал Урайн. – Так и думал. Даже Звезднорожденный не идет в своих фантазиях дальше вечного возвращения к началу... Как это скучно! Между тем, сегодня величайший праздник Круга Земель – пала единоличная тирания жестоковыйного Элиена и на смену ей грядет Эра Благодатного Процветания. Во дни праздников положено дарить подарки. Я принес дар, который ты, любезный брат мой, оценишь со временем. Я принес новые страницы для твоей безумной повест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я готов принять твой дар...</w:t>
      </w:r>
    </w:p>
    <w:p>
      <w:pPr>
        <w:pStyle w:val="SubHeader"/>
        <w:rPr/>
      </w:pP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истинная история такова. Когда я глупым и жестоким подростком выторговал свою жизнь у Хуммера в обмен на вечное служение ему, я не ведал, что творил. Но я оказался чересчур способным учеником. Настолько способным, что прошло всего лишь несколько лет и я понял – пробуждение Хуммера, моего хозяина, не принесет мне ничего, кроме полного сокрушения моей личности, отягощенной собственными представлениями о надлежащем и величественном. Чтобы воплотить мои собственные представления, мне следовало уничтожить Хуммера, да. И в то же время я знал – стоит ему прознать о моем тайном замысле и я обращусь пылью на степном ветру. Да, я по-прежнему звался "Длань, Уста и Чресла Хуммера", но исподволь я уже начал готовить грядущее умерщвление Хуммера. Для этой безумной задачи, как я полагал тогда, требовалось единство воли и магического искусства всех Звезднорожденных – меня, тебя и Шета. Увы, ни ты, ни Шет не стали бы даже слушать мои предложения. Вспомни себя в возрасте двадцати лет и ты поймешь, почему было бессмысленно пытаться вступать с тобой или с Шетом в подобные переговоры. Ты даже в Хуммера тогда толком не верил! Я тоже был тогда молод. И моим методом стала грубая сила. Я пленил Шета и менее чем за год сокрушил его упрямство. Вторым должен был стать ты. Но ты все испортил, любезный брат 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обенно здорово я испортил Чашу Хуммера и Варнаг, – иронически хмыкну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вот. Именно тогда, в День Судеб Лон-Меара, я понял, что проект единения Звезднорожденных – наивная утопия. Трое Звезднорожденных – это три солнца на одном небе. И я, войдя в тело Шета окс Лагина, изменил свои устремления. Я понял, что теперь мне по силам большее. Я понял, что могу сокрушить Хуммера единолично. И – прости меня за самохвальство, любезный Элиен – уж подавно могу сокрушить тебя. Потому что в моем новом видении мироустройства был необходим лишь один Звезднорожденный – я, сам себе Властелин, сам себе батя, Хуммер и отец-основатель. Знаешь ли ты, Элиен, отчего из непостижимой синевы Алустрала некогда поднялся Священный Остров Дагаат? "Хуммер дышал", как пояснял невежественный Ганфала? Хрена с два он надышал бы такое!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же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гаат восстал из вод морских по моей воле. Там, близ Озера Перевоплощений, должна была свершиться конечная погибель Хуммера. Правда, вместе с ним погибла бы и Сармонтазара, но это уже издержки. Согласен, погибла бы уйма народу, но ведь за благо нужно платить! Зато мир был бы очищен от хуммеровой скверны нав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авно, но я всю жизнь боролся ради той же самой цели, – откликнулся Элиен. – И теперь, кажется, мы подходим к самому интересному. Ибо десять лет назад твой замысел снова провалился и ты был побежден мной. Но что же было дальше, любезный брат 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Десять лет минули для меня как один миг – один миг, натянутый бесконечной струной на арфе Вечности. А когда этот миг окончился, я вернулся в мир Сделанным Человеком. И я ставлю тысячу Когтей Хуммера против одного поцелуя твоей прекрасной супр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 а что сейчас там, в твоем мире, происходит Гаэт?! – насторожился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и разу не вспомнил о Гаэт в Диорхе – ибо боялся вспоминать о своем предательстве. За последние годы Элиен настолько привык к тому, что и живая, и неживая материя слушаются его приказов беспрекословно, что был уверен: раз уж он вверил Гаэт заботам Ашеры Тощего, значит она находится сейчас в совершенной без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 Гаэт? – насмешливо переспросил Урайн. – С Гаэт? Я полагаю, ее сейчас любят все шестеро хушаков разом. А уж кого они полюб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ж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жь, – с легкостью согласился Урайн. – Мои мальчишки не поклонники зрелой женственности. Так что, пожалуй, Гаэт сейчас в объятиях грютских мужиков.</w:t>
      </w:r>
      <w:r>
        <w:rPr/>
        <w:t xml:space="preserve"> </w:t>
      </w:r>
      <w:r>
        <w:rPr>
          <w:rFonts w:eastAsia="Times New Roman CYR" w:cs="Times New Roman CYR" w:ascii="Times New Roman CYR" w:hAnsi="Times New Roman CYR"/>
        </w:rPr>
        <w:t>Если ты хочешь знать, попала ли она в мои руки, я скажу тебе: поп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линаю тебя, если она жива – отпусти ее мир иной без мучений. Дай ей умереть, как подобает супруге свела. Как подобает твоей тени, в конце концов! – в голосе Элиена снова звучала мол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едь знаешь, Элиен, – Урайн выдержал интригующую паузу, – что в твоей воле впустить меня к себе и принять смерть от моих рук. Я предлагаю тебе взаимовыгодную мену: ты отдашь мне свою жизнь; а в обмен на нее я дам твоей прелестной супруге легкую смерть. И все будут доволь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а Элиена не последовало. Урайн знал, о чем сейчас думает Звезднорожденный, и беззвучно смеялся над каждым переполошенным зигзагом его загнанных мыслей. "Да, прижал я любезного, – самодовольно подумал Урайн. – Жаль, оценить не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Урайн почувствовал – что-то изменилось. "Неужели? Неужели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ди и убей меня, – твердо сказал Элиен. – Войди и убей, дверь открыта. Я не держу ее. Покончим с Вечностью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ты видишь, как плохо быть побежденным? – насмешливо спросил Урайн. – Вот он – миг моего полного торжества. Ты предложил мне свою жизнь сам. Сам! Элиен сдался! И моя победа тем сладостнее, что я могу отказаться от твоей подачки. Неужели же ты думаешь, любезный брат мой, что мне нужно твое никчемное бытие, которое хуже смерти? Нет, пытка Вечностью мне нравится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е отв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Брат, тебе не кажется, что самое время истошно закричать, теряя над собой контроль, "Я убью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у так понравилась собственная шутка, что он заразительно расхохотался. К его огромному удивлению, из-за невидимой, но несокрушимой преграды ему ответил хохот Элиена.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что... ты мог убить... меня... – Элиена душил смех и его слова с трудом пробивались сквозь приступы веселья, – и не сделал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голос Элиена переменился, стал суров и безжало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ой возможности я тебе не дам. И отныне ты обречен говорить со мной, пока не выговоришься до конца. Ведь у тебя не осталось больше достойных слушателей под небе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 меня раздери, он прав!" – озадаченно подумал Урайн, которому вдруг стало не до смеха. Он почувствовал себя войсководителем, который погубил гвардию, растерял отборную панцирную конницу, утопил в болоте колесницы, и все-таки еще может победить. Но эта победа будет угрюмой и невзрачной, ибо ее добудут непредставительные орды дрянных копьеносцев в потертых кожаных доспех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задачил меня, но и ты развеселил меня. Я признателен тебе за это и не останусь в долгу. Знай же: твоя Гаэт умерла достойно от руки Ашеры Тощего, который тоже умер вполне достойно и вообще все в твоем Вольном Городе погибли более чем достойно... Не считая тебя, негодяя, который предпочел смерти вечное заточение в Диорхе. Доволен?</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не без труда выговорил Элиен. – Я дово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 продолжал Урайн, упиваясь проявленным великодушием, – я ставлю тысячу Когтей Хуммера против одного поцелуя твоей покойной супруги, что ты никак не можешь взять в толк, как же я вышел из своего узилища в Наг-Нараоне. И каким образом я прошел этот невероятный путь от беглого узника до Властелина. Ответ прост, любезный брат мой. Я, сегодняшний я в своем теперешнем качестве Властелина помог себе прошлому выйти из своего узилища в Наг-Нараоне и сделать все то, что я сделал впоследств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в том, Элиен, – Урайн возвысил голос, – что наш мир и время в нашем мире претерпели непостижимое Изменение в день возврата Великой Матери Тайа-Ароан. С этого дня начался год Тайа-Ароан, в который невозможное стало возможным. Представь себе два зеркала, поставленных друг напротив друга. В каждом отражается бесконечная анфилада зеркал. Левое зеркало – прошлое, правое – будущее. И еще представь себе дерево, от единого ствола которого наверху расходятся мириады веток, а внизу, под землей – мириады корней. Очень давно, в непостижимом прошлом, история нашего мира не существовала в единстве и никто не мог точно сказать, что же произошло. Каждый как бы видел один корень, отвечающий какому-то стихийному ходу событий. С приходом Хуммера и Лишенного Значений история наконец-то избавилась от хаоса и обрела единый строй, который все мы хуже или лучше знаем. До начала года Тайа-Ароан история Круга Земель оставалась единым стволом. Но вот все изменилось вновь и единый ствол разошелся бесчисленным множеством ветвей. И это не все, Брат. Представь, что небеса над этим умозрительным древом – есть зеркало. И когда ветви тянутся к небесам, вверх, с небес, вниз, спускаются их отражения. Навстречу нашим временам и нашей вечности несется будущее, неумолимо становящееся прошлым. И даже я не знаю, как выразить это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нятно, любезный брат мой, это понятно, – обнадежил Элиен Урайна. – Пока что я не услышал ничего нового. И все-таки я не понимаю, как сквозь все эти ветви и зеркала пробилась твоя собственная рука, извлекшая тебя за волосы из наг-нараонского узилища. И если ты просветлишь перед моим разумом эту малость, я первым назову тебя Трижды Прекрасномудр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был ошарашен тоном Элиена, сочетающим исключительную серьезность с тончайшей глубинной издевкой. Урайн, впрочем, не подал виду и продолжал как ни в чем не бы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же, Элиен. Диорх, "вещный костяк" и "твердое сердце" Лишенного Значений – есть средоточие отражений и ветвей истории. Полагаю, что в прежние времена лишь Леворго умел извлекать из этого выгоду. Полагаю, он владел искусством посещать Диорх и созерцать в нем прошлое и будущее. Но – вспомни древо, о котором я говорил – Леворго был ограничен только стволом и не мог вмешиваться в прошлое, равно как и создавать будущее – разве только собственным знанием о нем. В этом смысле он создал, например, твое будущее. Но это слишком утонченный вопрос и суть не в 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уже давно чувствовал, что его язык отнюдь не служит водворению ясности. И все же продолжал как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о событие – возврат Тайа-Ароан и одна вещь – Железная Рукавица возвышают меня над Леворго. Я могу зреть не только ствол, но и ветви древа. И, главное – я волен через обращение к прошлому избирать ту ветвь, которая ведет меня путем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 В голосе Элиена сквозило раздражение. – Теперь ты ударишься в долгий рассказ о том, как ты, Властелин в грядущем, навещал прошлое и перекраивал его по своему желанию так, чтобы оно обратилось настоящим в виде бордового плаща Властелина на твоих плечах. Но ответь мне – почему твое настоящее скроено вкривь и вкось и похоже на работу подмастерья-недоучки, а не истинного мастера? Почему ты не смог сразу откатиться лет на восемнадцать назад и, например, попросту умертвить и меня, и Шета, в тот день, когда мы оба были твоими пленниками в Варнаге? Или, еще лучше – в колыбелях? Почему уже в этом году твоя игра была столь слаба? Почему я еще существую? Почему, в конце концов, еще существует Хуммер?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ю, отвечаю, отвечаю, – размеренно закивал Урайн. – Любому могуществу есть предел. И ты сам испил сию простую истину до дна из кубка своих недавних злоключений. Во-первых, я могу влиять только на события, которые происходили с начала года Тайа-Ароан. Во-вторых, Диорх имеет власть над Железной Рукавицей и ржа времени покрывает ее тем сильнее, чем больше воздействий на прошлое я произвожу. Те внутренние миры Диорха, которые доступны мне, можно уподобить бескрайним дворцовым лабиринтам с бесчисленным множеством дверей, которые открываются в разные ветви древа истории. Я сделал лишь самое необходимое. Я разыскал другие тени – твою и Шета окс Лагина, которые стали пособницами моих начинаний. Я дал им имена – Ийен и Син. Я нашел и вывел из одного мрачного узилища Диорха, которое в чем-то похоже на твое, Девкатра, Крылатого Пса Хуммера, который во многом восполнил недостатки моего слабого тела Сделанного Человека. Через Ийен я склонил твоего сына к поездке в Наг-Нараон. Через Син я подтолкнул Тай-Кевра, если ты такого еще помнишь – к нападению на Гамелинов. Я свел эти нити вместе. Руками Гамелинов, Пелнов и твоего сына я освободил себя из наг-нараонского узилища, а заодно и снабдил самого себя дотошными указаниями к дальнейшим действиям. Все. Больше я ни во что не вмешивался, да это было и не нужно. Ты представить себе не можешь, Элиен, сколько событийного мусора я перебрал, прежде чем отыскать узкую и извилистую тропку над краем бездны небытия. Я несколько раз пытался убить Хозяев Гамелинов и всякий раз становился их жертвой. Я прошел через Пояс Усопших и был пленен воинами Ашеры Тощего у самых Врат Хуммера. Я нападал на тебя на руинах Варнага, но Поющее Оружие в твоих руках быстро обращало меня в прах. Один раз я привел к Орину и грютов, и варанцев, но со мной не было хушаков и я погиб от "облачных клинков" Ирвамессады. И, если уж говорить всю правду, которая покажется тебе совсем уж странной – я пытался оставить в живых Шета окс Лагина. Но Сиятельный Князь обманул меня. Он согласился на союз против Вольного Города, а потом сам вывел хушаков из Воздушной Обсерватории. Первым делом они прикончили Крылатого Пса Хуммера, потом – Гаассу окс Тамая, потом – меня. Я не знаю, куда ушла та ветвь событий, но боюсь, что где-то здесь, в Диорхе, за одной из бесчисленных дверей, окончательно обезумевший Шет окс Лагин погибает от каменных ножей неуправляемых хушаков, а вслед за этим озверевший свел Вольного Города топит в крови все княжество Варан. В общем, мне стоило немалых трудов закрутить непостижимое колесо судьбы в нужную сторону. Последней моей удачей стало обретение прежнего тела – только что, войдя в Шар, я наконец-то сделал это!</w:t>
      </w:r>
      <w:r>
        <w:rPr/>
        <w:t xml:space="preserve"> </w:t>
      </w:r>
      <w:r>
        <w:rPr>
          <w:rFonts w:eastAsia="Times New Roman CYR" w:cs="Times New Roman CYR" w:ascii="Times New Roman CYR" w:hAnsi="Times New Roman CYR"/>
        </w:rPr>
        <w:t xml:space="preserve">Тебе, возможно, будет приятно узнать, что я сейчас пребываю в подлинном обличье Октанга Урайна – я вновь препоясан Когтем Хуммера, вновь неуязвим, в моем единственном ухе блещет зеленый камень вл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дравляю, – мрачно отозвался Элиен. – Но я почему-то в этом не сомневался. – И что ты намерен делать дальше, когда вернешься из Диорха в растоптанный О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Дальше все народы Сармонтазары, а вслед за нею и Синего Алустрала станут подвластны моей воле как мой собственный язык. Я стану Всем. Всем, Брат! И тогда, в долгожданный день Освобождения, Всё, которым стану Я, изопьет бытие Хуммера до дна, как все звезды небес, собравшись воедино, смогли бы сожрать Солнце Предвеч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 Элиен был убийственно кра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чувствовал, что сказал Элиену все. Ему было нечего прибавить к своим словам. Орды копьеносцев в потертых кожаных доспехах одержали предсказанную победу. Угрюмую и невзрачную. Но Урайн чувствовал, что уходить еще рано. Слишком много говорил он, и слишком мало – его благодарный слуш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 раздраженно переспросил Урайн. – Все-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кроме одного. Ты не боишься, что Хуммер услышит твои хвастливые фанта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оюсь, – убежденно ответил Урайн. – В год Тайа-Ароан победитель Лишенного Значений глух, как камни оринских 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очел это в зраке Великой Матери Тайа-Аро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любезный брат мой! Замечательно! Тогда иди и сожри Хуммера! Доброго тебе аппет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веришь мне? – обескураженно переспроси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верю? Тебе? – Урайн чувствовал, что Элиен исходит неподдельной яростью, рвущейся из самых глубин его души. Но голос Звезднорожденного был спокоен. – Как я могу верить тебе, если ты сам не веришь собственным словам? Ты, ослепленный своей поддельной победой, судишь о сути вещей не искусней торговки рыбой с оринской пристани! "Колесо судьбы", "дерево истории", "Год Тайа-Ароан"... Ты сам не понимаешь, что стоит за этими словами! Не ты создал их, нет – их создал Хуммер. И ни кто иной! Тот самый, которого ты вознамерился убить! Увы, как ты был рабом, так рабом и остался. Разве что, рабом, уверенным в том, что хозяина можно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последнее, что услышал Урайн от Элиена Тремгора.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ообще просек, что эти козлы бате говорили про отражения и все такое прочее? – поинтересовался С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олько общий смысл. Общий смысл такой, что батю кто-то будет обижать за то, что мы тут всех обижали. Это и есть отражение. Ну то есть повторение того, что уже случилось. Понял? – пояснил сметливый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они погнали, по-моему, – отозвался Наль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и погнали, то у них это получилось не хило, – вставил Шотор. – Я припас, что у бати очко немного заиграло, когда они свой тупой замут тут на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ушаки собрались в кружок, поодаль от Диорха, чтобы перекинуться парою слов, пока их "батя" вершит судьбы мира внутри Шара. В конце концов, не так-то часто им в последнее время выпадала возможность поговорить без свиде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говоря, им должно было бы находиться подле Шара – там же, где они застали диоферидов, вломившись в Обитель. Но ведь Урайн еще не сделал их диоферидами. А только пообещ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омые страхом быть услышанными, они столпились в дальнем углу Обители. Подальше от трупов, да и от Диорх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го батя так нервничает? – это снова был Лоск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ридуривается, надуть нас хочет? Как Леворго? – понизив голос, предположил Двай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а. Батя с нами честно играет. Что обещал –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Шотор договорить, как все звуки в Обители Диорха на секунду пропали и она, всего на одну, но зато на очень памятную секунду, погрузилась в полное безмол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а отнюдь не банальная "тишина", когда просто-напросто никто не шумит, не кашляет и не болтает. Это было полное отсутствие каких бы то ни было звуков. И каждому из хушаков вдруг со всей полнотой сопутствующих эмоций показалось, что его поразила глухота. Другие шевелят губами и что-то явно говорят, а ты не слышиш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 заорал Сав.</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ае! – взвыл Нальк.</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херня? – прошептал Шо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и хушаки как следует устрашиться своей мнимой глухоты, как лавина звуков, что ворвались в их разверстые уши, принесла с собой новую, неожиданную волну первобытного, стихийного страх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нт? Что это вы там задумали, мальчики? Чего по углам прячетес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батя... – сказал Фар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ло кота на блядки, – вполголоса сказал Лоскир. – Сейчас опять нас воспитывать нач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приближался к хушакам со стороны Шара с необычайным, будто бы ледяным мечом в правой ру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о весьма неожиданное явление – Урайн пробыл в Шаре не более пяти, ну от силы семи коротких колоколов. Сами хушаки представляли себе странствия в Диорхе делом более длительным и хлопотным и ждали "батю" к уж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ло еще кое-что достойное удивления. "Батя" вернулся из Диорха, мягко говоря, не совсем похожим на самого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батя" был молод. Точнее, имел совершенно неопределенный возраст. То ли ему сорок, то ли ему двадцать пять – все никак не мог решить Лоскир. </w:t>
      </w:r>
    </w:p>
    <w:p>
      <w:pPr>
        <w:pStyle w:val="Bodytext"/>
        <w:rPr/>
      </w:pPr>
      <w:r>
        <w:rPr>
          <w:rFonts w:eastAsia="Times New Roman CYR" w:cs="Times New Roman CYR" w:ascii="Times New Roman CYR" w:hAnsi="Times New Roman CYR"/>
        </w:rPr>
        <w:t>Где-то там в Диорхе Урайн навсегда расстался со своим старым телом – телом Сделанного Человека</w:t>
      </w:r>
      <w:r>
        <w:rPr/>
        <w:t xml:space="preserve">. </w:t>
      </w:r>
      <w:r>
        <w:rPr>
          <w:rFonts w:eastAsia="Times New Roman CYR" w:cs="Times New Roman CYR" w:ascii="Times New Roman CYR" w:hAnsi="Times New Roman CYR"/>
        </w:rPr>
        <w:t xml:space="preserve">Больше он не был лыс – теперь его голову украшала причудливая прическа из тысячи прихотливых косиц, в каждой из которых тускло поблескивали бус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кому-то из хушаков было не лень штудировать "Страны и Народы", он бы тотчас же определил, что "батина" прическа была типичной для герверитов царских кровей...</w:t>
      </w:r>
    </w:p>
    <w:p>
      <w:pPr>
        <w:pStyle w:val="Bodytext"/>
        <w:rPr/>
      </w:pPr>
      <w:r>
        <w:rPr/>
        <w:t xml:space="preserve"> </w:t>
      </w:r>
      <w:r>
        <w:rPr>
          <w:rFonts w:eastAsia="Times New Roman CYR" w:cs="Times New Roman CYR" w:ascii="Times New Roman CYR" w:hAnsi="Times New Roman CYR"/>
        </w:rPr>
        <w:t>Теперь Урайн был одноух. Правда, отсутствующее ухо довольно сносно маскировали все те же косицы. Зато другое, присутствующее, было у всех на виду. И в нем нестерпимо ярко горел зеленый изумруд.</w:t>
      </w:r>
      <w:r>
        <w:rPr/>
        <w:t xml:space="preserve"> </w:t>
      </w:r>
      <w:r>
        <w:rPr>
          <w:rFonts w:eastAsia="Times New Roman CYR" w:cs="Times New Roman CYR" w:ascii="Times New Roman CYR" w:hAnsi="Times New Roman CYR"/>
        </w:rPr>
        <w:t xml:space="preserve">Неземное сияние, казалось исходившее из самого сердца камня, пробирало хушаков почти до костей, внушая страх, покорность и благог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довый плащ с изумрудной каймой и изумрудным же подбоем придавал в целом неказистой фигуре Урайна ста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евой руке Урайн нес что-то тяжелое. Но что именно – хушакам не удалось рассмотреть, ибо ноша была накрыта полой плащ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настороженно мол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я не услышал пока ответа. Неужто и впрямь загов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батя, никакого заговора нету. Мы тут просто побазарили о своем... – начал выкручиваться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о обсуждаем, что делать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его бы вам хотелось делать дальше? – спросил Урайн. Его новый, или, точнее, улучшенный старый голос со знакомыми интонациями стал несколько более глубоким и вкрадчивы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хотим, чтобы ты сделал нас дионагганами, батя. Как было обещано</w:t>
      </w:r>
      <w:r>
        <w:rPr/>
        <w:t xml:space="preserve">. </w:t>
      </w:r>
      <w:r>
        <w:rPr>
          <w:rFonts w:eastAsia="Times New Roman CYR" w:cs="Times New Roman CYR" w:ascii="Times New Roman CYR" w:hAnsi="Times New Roman CYR"/>
        </w:rPr>
        <w:t xml:space="preserve">А потом посмотрим, – с нарочитой непринужденностью сказал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за этим я здесь. Надеюсь, я отсутствовал не слишком долго? Вы, наверное, успели тут проголод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батя, мы только и успели, что перемыть кости этим козлам, – Нальк указал на мертвых диофери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тогда пусть Лоскир подойдет ко мне, – благосклонно сказа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переспросил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кивнул. Его рука, держащая нечто под полой плаща, подалась немного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скир пожал плечами.</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что, собираются принести в жертву? – спросил он, ребячливо кривляя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овори ерунды. Мне не нужны никакие жертвы. Ты будешь первым среди дионагганов, мой мальчик, – сказал Урайн и, приблизившись к хушаку почти вплотную, запечатлел на уже не мальчишеских и еще не мужских губах хушака поцел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стал лепетать что-то невразумительное о своей безграничной благодарности, Урайн вынул из-под плаща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ий и с виду совершенно обыкновенный меч. Однако душе Лоскира этот клинок был во сто крат милее "облачного клинка" или Поющего Оружия. Это был один из мечей, обещанных Леворго своим несостоявшимся воспитан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пять мечей, сделанных Леворго для сынов Шара, висели в ножнах на левом боку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ты, Шотор. Ты ведь согласен править миром вместе со мной? – Урайн улыбнулся.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всегда, бат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вещный мир, при всех своих недостатках, имеет одно неоспоримое преимущество – здесь достаточно глупцов, чьи восхищенные глаза делают твое мнимое сияние и мнимое величие подлинными. Вот о чем подумал Урайн, искоса наблюдая за тем, как глаза хушаков наполняются слезами благодар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е одно: отныне зовите меня Властелином, - сказал он напосле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ТРЕТЬЯ. ЗВЕЗДА И ЗАКАТ ВЛАСТЕЛИНА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3. ГЕРФЕГЕСТ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равила к Поясу Усопших. Она позволила себе передышку только вечером, когда Лорк остался далеко поз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время, проведенное в плену, Хармана несколько подотстала от жизни. Кто остался с Гамелинами, а кто пошел против них? Что вообще творится в Синем Алустрале? На чьей стороне император? Выжил ли Октанг Урайн и если выжил, то куда направился? Ответов на эти вопросы Хозяйка Гамелинов не зн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твердо уверена лишь в том, что доверять можно Лорчам, ни разу не нарушавшим клятву верности, данную ими некогда Дому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емли Лорчей лежали далеко на севере. А впереди, на пути к Поясу Усопших, находился лишь мертвый архипелаг Лорну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гда он принадлежал Пелнам. Потом туда пришли корабли Гамелинов – их привел Стагевд. Гамелины сотворили с Лорнуомом то, что Стагевд обещал сотворить с Лорком и прочими владениями Дома Пелнов, если только те не присоединятся к союзу против Ганф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ое пламя" и "кричащие девы", накачанные магией Стагевда, сделали свое дело – из созвездия плодородных островов с мягким климатом, Лорнуом превратился в череду мрачных безлюдных скал, торчащих посреди моря черными маяками. Разумеется, после вылазки Гамелинов Лорнуом больше не принадлежал Пелнам. Но и к Гамелинам не перешел, потому что владеть там было не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формально Лорнуом не принадлежал никому. А фактически – принадлежал контрабандистам. </w:t>
      </w:r>
    </w:p>
    <w:p>
      <w:pPr>
        <w:pStyle w:val="SubHeader"/>
        <w:rPr/>
      </w:pP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имел с контрабандистами дело из соображений выгоды (а таких было немало), предпочитали звать их вольными торгов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навистники, львиную долю которых составляли счастливцы, все-таки "соскочившие" с дым-глины именовали их "трюмными кры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и себя они называли ласково – "лорнуомская бра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их были города и деревни. А точнее, скопища безобразных построек, именовавшиеся городами и деревнями за отсутствием иных подходящих слов. У них была власть – власть железа и силы. И были законы, над которыми главенствовал очень простой принцип: "Если враг вырвал тебе волос, сними с него скальп вместе с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нтрабандисты жили по этим зак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икогда не пьянствовали. "Лорнуомская братва" не брала в рот ни гортело, ни бражки. У них было кое-что получше. Например, дым-глина, которую они истово собирали в Поясе Усопших, не зная страха, для себя и на прод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м-глина делала тело легким, а ум свободным. Она открывала тайны и помогала преодолевать преграды. Она делала доступными иные миры и освобождала душу от печа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ым-глина не была бескорыстной дарительницей. Тот, кто дружил с дым-глиной, редко засиживался под Солнцем Предвечным больше, чем на пару-тройку беспокойных, упоительных и красочных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поэтому все контрабандисты были молод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тремилась в Пояс Усопших, ибо гадание на серебряной чаше, которое она умудрилась совершить в Лорке, подарило ей видение разрушенного города, которого она никогда ранее не ви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видела" в данном случае отнюдь не означает "не зн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змыслив над тем, что некогда рассказывал ей о Поясе Усопших Герфегест, она пришла к выводу, что знает как зовется это угрюмое нагромождение исполинских ру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енница Мертвых!" – решила Хармана. В этом городе уже очень давно не селился никто, кроме теней и пуст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о судьбе которого спрашивала Хозяйка Гамелинов, взывая к предсказательным магиям Пути Стали, отражался в окаменевшей воде чаши словно бы в зеркале. Он сидел у колодца. Интуиция подсказывала Хармане, что этот колодец находится в центре города. Герфегест тревожно всматривался в горизонт, облитый лиловым варевом догорающего заката. Такие закаты бывают только в Поясе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Герфегест был еще жив. Гадание свершалось всего лишь два дня назад, а стало быть, рассуждала Хармана, у нее еще есть шансы застать Герфегеста где-то поблиз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ца Мертвых была расположена вдалеке от побережья. Этот город лежал на пути, соединяющем Врата Хуммера со Старым Портом Калладир. Даже если они с Элаем достигнут Калладира на "морской колеснице", дальше им придется идти посуху. Неделю. Десять дней. Или, быть может, меся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им нужен проводник или на худой конец карта, вода и хоть какая-нибудь пища. А разыскать все это было негде. Разве только на островах Лорнуомского архипел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встретят опальную Хозяйку Гамелинов контрабанди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жа Хармана, мне кажется, я вижу остров! – робко сказал Элай, преданно глядя на Хозяйку Гамелинов, холодность которой приводила его в отча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и в самом деле видишь его. Без всяких "кажется", – устало вздохнула Хармана и направила "морскую колесницу" к Лорнуому, разумно предпочтя общество контрабандистов смерти от жажды в обществе своего опостылевшего любовник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ка, к нам тут благородные пожаловали! Небось тоже раскумариться хотят, – пробасил заросший щетиной мужичок, похлопывая по тощим ягодицам свою чумазую подружку. Его звали Ма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орская колесница" со скромным императорским гербом на боку причаливала, они занимались любовью прямо в лодке, мерно покачивавшейся на волнах у крохотного причала из десятка полусгнивших брев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ид парочке было лет по тридцать, хотя Хармана была уверена – на самом деле обоим любовником едва ли исполнилось восемнад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ть прикройся что ли – а то разложила тут свои причинда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отвечала девушка, закрывая грудь и живот обтерханной дерюжкой. Сообщение любовника не сподвигло ее даже на то, чтобы поднять голову и полюбопытствовать Фелиб, как и многие любители дым-глины, была совсем-совсем не любопытн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е, даже посмотреть на них не хочешь?</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и дура! Ты хоть "морскую колесницу" видела когда? – не унимался Манга, во все глаза наблюдая за тем как Хармана, стоя у "воротила", управляется с двумя чудовищной величины тварям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 скажи клев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 ты сдохла, Фелиб! Даже поговорить с тобой не о чем! – Манга раздраженно сплюнул выпрыгнул из лодки на пристань, благо Хармана и Элай были уже совсем близк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Эгегей! Не боись! Причаливай! – закричал он.</w:t>
      </w:r>
    </w:p>
    <w:p>
      <w:pPr>
        <w:pStyle w:val="Bodytext"/>
        <w:rPr/>
      </w:pPr>
      <w:r>
        <w:rPr/>
        <w:t xml:space="preserve"> </w:t>
      </w:r>
      <w:r>
        <w:rPr>
          <w:rFonts w:eastAsia="Times New Roman CYR" w:cs="Times New Roman CYR" w:ascii="Times New Roman CYR" w:hAnsi="Times New Roman CYR"/>
        </w:rPr>
        <w:t xml:space="preserve">По всему было видно, что Элай и Хармана отнюдь не морская стража Пелнов, а значит – почти друзья. Хотя какие могут быть друзья у контрабандистов?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Ты Хозяйка? – спросил ошарашенный Манга, когда его взгляд упал на перстень, украшающий руку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тень, в котором сиял огромный алмаз, являлся знаком главенства над Домом Конгетларов. Десять лет назад Хармана и Герфегест, последний из Павшего Дома Конгетларов, обменялись перстнями в знак равенства их сою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озяйка Гамелинов, – кивнула Хармана. – И Конгетларов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Манга освоился с этой умопомрачительной новостью очень быстро. В самом деле, дым-глина показывала ему и не такое. В его скромной лачуге бывали Хозяйки и позабори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 Элай. Из Сармонтазары... – представился юноша, озирая крохотное поселение, состоящее из пяти неопрятных домиков, крытых сушеными водорослями. </w:t>
      </w:r>
    </w:p>
    <w:p>
      <w:pPr>
        <w:pStyle w:val="Bodytext"/>
        <w:rPr/>
      </w:pPr>
      <w:r>
        <w:rPr>
          <w:rFonts w:eastAsia="Times New Roman CYR" w:cs="Times New Roman CYR" w:ascii="Times New Roman CYR" w:hAnsi="Times New Roman CYR"/>
        </w:rPr>
        <w:t>Манга не был одним из тех невежественных рыбаков, что предпочитают вести беседы, не удаляясь от своей лодки. Ему были ведомы нравы аристократов столичных трущоб. Он видел много благородных в столице и вдосталь насмотрелся на их церемониальные расшаркивания. За то его и прозвали Столичным Щеголем. Он бы и сейчас здесь не сидел, если бы не эта проклятая история с его друзьями, которые с месяц назад подобрали в Поясе Усопших какую-то чудную девку по имени Син, а она возьми и сдохни.</w:t>
      </w:r>
      <w:r>
        <w:rPr/>
        <w:t xml:space="preserve"> </w:t>
      </w:r>
      <w:r>
        <w:rPr>
          <w:rFonts w:eastAsia="Times New Roman CYR" w:cs="Times New Roman CYR" w:ascii="Times New Roman CYR" w:hAnsi="Times New Roman CYR"/>
        </w:rPr>
        <w:t xml:space="preserve">Ну им все было хихоньки да хахоньки – пустили по кругу, пока теплая. Только он один, Манга, отказался – своя Фелиб под боком и, хвала Намарну, живая. Потом все врубили по дым-глине и о девке позабыли. Наутро продрали глаза – девка все еще теплая. Позубоскалили – и снова по кругу. Манга им – "все, завязывайте, отдайте на прокорм крабам", а те к ней вроде как привязались. В общем, дурни, поплыли в Лорк дым-глину сбывать, а девку с собой взяли. И с концами – ни друзей, ни девки. Одни знакомые рыбаки из Лорка недавно приволоклись вместе пыхнуть после доброго лова, от них и узнал – погорели они. А за то, что с девкой дохлой валандались, выдал им Тай-Кевр по самые не балуйся. В общем, ясно, эта Син всех сгубила. Рыбаки еще потом клялись Яростью Вод Алустрала (вроде благородные!), что девка эта живехонькой оказалась. Так Манга им, чтоб не клялись всуе, насовал по наглым дыням от души. Даром, что один против четвер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ете всех этих печальных событий появление Хозяйки далекого северного Дома показалось суеверному Манге загадочным, но добрым знаком. Он еще не вполне понимал, какую выгоду сможет извлечь из этой встречи, но чувствовал, что выгода будет. А с теми, кто несет выгоду – будь вежлив. Вежлив до тех пор, пока не улучишь удобного момента выпустить им ки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в мой дом, – сказал Манга, отвешивая радушный и вполне столичный поклон Хармане и ее спут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либ, вставай! Надо гостей принимать! – крикнул он через плечо своей подруж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у, – послышалось в ответ.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не нужны еда, вода и карта. Помоги мне и ты не будешь жалеть о том, что поступил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нга почесал пятерней затылок. Слишком многого хочет эта высокородная бегля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 А что ты заплатишь, госпожа? – поинтересовался он и в его карих глазах заиграли искорки вполне умеренного своекорыс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этот вопрос застал Хозяйку Гамелинов врасплох. Она давно отвыкла платить собственноручно за что бы то ни было. Впрочем, никогда особенно и не привыкала. Будучи не просто "благородной", а благороднее всех благородных Гамелинов, Хармана впитала кое-какие дурные привычки вместе с молоком матери, которая, как и она, была Хозяйкой Дома. Платить? Но на то существуют распорядители, казначеи и прочая дворовая шушера. Руки женщины, которой ведом Путь Стали, не должны быть запятнаны прикосновениями к презренному метал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похоже, от нее требуют именно его – этого самого металла. Золота. Золотишка. Рыжня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дождешь ли ты до нашего возвращения? – спросила Хармана. – Слово Хозяйки, ты получишь сполна и даже больше. Деньги привезут тебе мои доверенные лю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т Манги скривился в недоброй ухмы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дожду, Хозяйка. Я не могу ждать долго. Тем более, я не могу ждать вечно. Ведомо ли тебе, Хозяйка, что тот, кто следует в Пояс Усопших, обычно обрекает своих кредиторов именно на вечное ожид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зонно, – отрез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смотрела себя с головы до ног. Ничего. Ровным счетом ничего, кроме прекрасного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сплачиваться с этим мужланом своим телом – это чересчур. Его проще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бы только Харману не тошнило при одной только мысли об очередном бессмысленном убийстве, она бы уже давно прикончила и Мангу, и его не отличавшуюся разговорчивостью под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у Харманы был перстень Конгетларов. Никто из Пелнов, обыскивавших ее, не решился посягнуть на него, ибо под небом Синего Алустрала алчность никогда не переходит некоторые границу, по другую сторону которой лежат Перстни Хозяев Домов. Люди Алустрала были уверены – над тем, кто посмеет присвоить себе Перстень, будет тяготеть тяжелое прокл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тни Хозяев не продаются. И дарить их можно только равным. Нет, Манга не возьмет перстня Конгетларов, даже если Хармана предложит его в уплату за бурдюк с водой и мешок пшена. Он не сумасшедший... "Но чем же в таком случае с ним расплач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возьми вот это, – воцарившуюся тишину нарушил голос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держал в руках шикарный женский браслет из черных камней. От браслета разило странной, нездешней магией – Хармана не могла понять какой именно. "Надо полагать, той, что в ходу на его, Элая, род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сторожно приняла браслет и повертела его на пальцах. Да, весьма дорогая вещица, способная украсить шкатулку любой модницы, хотя она, Хармана, не одела бы его на руку ни за какие блага мира. Какая-то пугающая, неживая мощь неслышно клокотала внутри черных камней. Какая-то неведомая злая сила таилась в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едва сдерживая накатившее на нее отвращение, бросила странный браслет на стол перед Мангой. "И как он только сохранился у Элая в плену после всех перипетий?" – подумала она, делая Манге знак – дескать, бери, не бо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слет понравился Манге. Похоже, ничего подобного той глубинной тревоге, которую только что испытала Хармана, соприкоснувшись с черными камнями, Манга не испытывал и в помине. Он был заворожен браслетом – еще бы! Золотишко, камушки, хорошая работа (после жизни в столице Манга был уверен, что знает в этом тол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крадкой бросила на Элая взгляд, исполненный одобрения. Впервые с того самого вечера в Наг-Нараоне, когда четверо Пелнов устремились к ним с оружием в руках, она почувствовала к Элаю нечто вроде н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йдет, хозяйка, очень даже пойдет! – ощерился Манга и тут же скрылся за дверью, из-за которой доносились навязчивые кухонные запахи – его подруга стряпала ужин. – Ты глянь, Фелиб, ты глянь какая вещица! Неплохо за мешок пшена, ведь скажи неплохо? </w:t>
      </w:r>
    </w:p>
    <w:p>
      <w:pPr>
        <w:pStyle w:val="Bodytext"/>
        <w:ind w:left="397" w:hanging="0"/>
        <w:rPr/>
      </w:pPr>
      <w:r>
        <w:rPr/>
        <w:t xml:space="preserve">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обревший благодаря браслету Манга позволил Хармане и Элаю скоротать на в своей крохотной хижине. По всему было видно – он упивался новой для себя ролью радушного хозяина. Он настолько увлекся, что даже уступил гостям единственную комнату, пригодную для жилья. Сам он – вместе с Фелиб – отправился спать в сени, служившие заодно и кухней, и отхожим м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спала, Элай карау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они боялись, что их ограбят. Похоже, Манга уже успел усвоить – у беглецов взять нечего. Конечно, можно было бы позариться на меч Элая и на его дорогое платье. Но ведь юноша хорошо сложен и явно обучен воинским искусствам. Едва ли отдаст свое дорогое платье просто так – придется возиться... А возни Манга не лю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там не говорили о порочных тенетах дым-глины, но одной добродетели она все же учила своих беспутных детей: не быть чересчур требовательными к судь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нга получил браслет, стоимость которого в сотню раз превышала стоимость тех услуг, которые он в принципе мог оказать благородной госпоже и ее спутнику. Даже если Хармана и Элай проживут у них с Фелиб на полном иждивении год – браслета они с Фелиб все равно не отработают. Браслет – это хорошо, а ведь от добра добра не ищ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винченный нежданной удачей, Манга долго не мог заснуть. Стены хижины были тонкими и потому Хармане и Элаю выпало сомнительное счастье быть невольными слушателями спектакля, разыгрывавшегося в се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Манга рассказывал Фелиб о своих столичных подвигах – судя по полному отсутствию слушательского энтузиазма со стороны Фелиб, он делал это не в первый раз. Затем они стали заниматься любовью. Когда утомленная назойливыми ласками друга, Фелиб захрапела, Манга принялся чистить деревянным скребком пузатый глиняный горшок с двумя деревянными трубками заместо ручек. Завтра утром – после того, как Хармана с Элаем унесутся прочь на своей верткой "морской колеснице" – Манга и Фелиб положат в этот горшок крохотные катышки дым-глины и как следует отметят свое обогащение. Но горшок был вычищен, а сна не было ни в одном глазу. Манга грубо растолкал сонную Фелиб и они снова стали люб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везло – она заснула как раз на втором рассказе Манги про столицу. Как раз на истории, повествующей о том, как он, Манга, был приглашен в дом к торговцу шелком, чтобы ассистировать на подпольной оргии... Элай же был вынужден бодрствовать, положив перед собой меч. Правда, вскоре и он заткнул уши пальцами – стоны неопрятного сладострастия и развязные оханья Фелиб терпеть было не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будь Элай менее щепетилен и чуть более любопытен по отношению к происходящему в сенях, пользы от его караула было бы гораздо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и твои штучки, Фелиб, просто сводят меня с ума! Твоя попа... Да она просто шелковая! Ну тебе хоть понравилось? Скажи, тебе понравилось, что я делал с тобой? – басил, забыв о шепоте, Ма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у-у! – восторженный завой, принадлежащий Фели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рошея девчонка, Фелиб. Очень хорошая, – расчувствовался Манга. – Знаешь, ты такая хорошая, что, может, я даже позволю тебе примерить браслет, который дала мне госпожа... Признайся, ты же хочешь его примерить! Хоч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мне за это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у-у... – заурчала Фелиб и на этой многообещающей ноте разговор прер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и усталой возни, страстные вздохи, хихикает Фелиб, городит какую-то похотливую чушь Манга, а потом – гробовой молчание, слышно только, как шелестит при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 тебя раздери, Фелиб, что это с тобой?! – испуганный голос Ман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его... ч-ч-чего... х-хум-мер, да ты что... С-Син? А тебя раз-зве н-не с-сожгл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 знал, кто такая Син. И хотя он мельком видел ее на Игрищах Альбатросов в Наг-Нараоне, он не интересовался именем вызывающе чувственной спутницы Тай-Кевра. Тогда Элай был всецело поглощен Харманой и других женщин для него не существ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а между Фелиб и Манга Элай тоже не слышал и, стало быть, у него не было даже шанса понять, что за превращение произошло там, в сенях. </w:t>
      </w:r>
    </w:p>
    <w:p>
      <w:pPr>
        <w:pStyle w:val="Bodytext"/>
        <w:rPr/>
      </w:pPr>
      <w:r>
        <w:rPr/>
        <w:t xml:space="preserve"> </w:t>
      </w:r>
      <w:r>
        <w:rPr>
          <w:rFonts w:eastAsia="Times New Roman CYR" w:cs="Times New Roman CYR" w:ascii="Times New Roman CYR" w:hAnsi="Times New Roman CYR"/>
        </w:rPr>
        <w:t xml:space="preserve">Браслет не настораживал его, как то было с Харманой, и он, разумеется, не мог предположить, что возня и сдавленные крики Манги как-то с ними связ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 чести Элая он, несмотря на поздний час и усталость, не задремал. Даже сама мысль о сне претила ему – он боялся осрамиться перед своей возлюбленной Хозяй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росила разбудить ее когда зайдет луна. Но он, Элай, не мальчишка и вполне может отоспаться на борту "морской колесницы". Он не станет будить ее – проявит великодушие. На этот раз он покажет себя настоящим мужчиной! Одним словом, Элай был истерически бодр, его сознание бороздили мысли о подобающем во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Хармана все же проснулась – проснулась сама незадолго до того момента как луна скрылась за горизон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ущая из сеней в комнату дверь хижины, сколоченная из прогнивших корабельных досок, вздрогнула от чудовищной силы толчка и слетела с петлиц. Запора на ней, естественно, не было. Впрочем, перед тем как расположиться ко сну, Хармана основательно подперла дверь деревянным горбылем – если этот Манга все-таки задумал дурное, решила осторожная Хармана, это задержит его на пару лишних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скочил и его вмиг вспотевшая рука сжала рукоять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решился-таки, недоносок? Не иначе как снова нанюхался – для храбрости!" – пронеслось в сонном мозгу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шиблась – Манга тут был не при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роге стояла женщина – поджарая и высокая, с длинной неряшливой гривой волос. Лицо ее было искривлено гримасой я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уках женщины поблескивал длинный рыбный нож, явно позаимствованный на кухне Манги. Лезвие ножа было обильно обагрено кровью – ее тревожный запах ударил в ноздр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либ? – сердито спроси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не отозвалась. В этот момент Элай окончательно осознал, что на Фелиб ночная гостья похожа, как шишка на ананас. "Может, соседка? У Манги ведь должны быть соседи? И с каких-то пор в гости к соседям ходят нагиш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адо? – взревел Элай. – Поболтать не с к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звинченность наконец-то нашла себе достойное применение. В том, что он одержит победу над этой угрюмой обнаженной бабенкой с длинными черными космами и бездонными глазами, в которых плясали изумрудные искорки неведомого пламени, он почему-то не сомне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ин не сочла нужным объясниться – вместо ответа в Элая полетел кухонный но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едва успел закрыться – нож благополучно вонзился в его плечо, дойдя до самой кости. Элай обиженно вскрикнул – нет, эта смурная красотка, кто бы она не была, явилась отнюдь не для просвещенной бес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енная рана быстро отрезвила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ним – госпожа Хармана и он должен защитить ее. Она, безоружная и беззащитная, свернулась сейчас калачиком под вонючим тряпьем контрабандиста Манги и спокойно сп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ит и даже не подозревает о том, что здесь творится... Она прекрасна... Как трогательно она накрыла голову этим завшивленным одеялом....Она прекрасна! И я буду последним ублюдком е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ез труда Элай извлек из раны нож и уверенно метнул его в ночную г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омерзительно завыла – бросок Элая оказался точ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Ярость Вод Алустрала, я по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нож и вонзился в ее бедро, причинив ей сильную боль, Син не намерена была уступать из-за такой еру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Элай терял драгоценные секунды на то, чтобы извлечь из предплечья нож, она теряла их по-своему. Она была полностью обнажена, лишь на ее густо обернутой мускулами талии красовалось одно-единственное украшение, которое с некоторой натяжкой можно было бы назвать и деталью костю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пояс, сотканный из тонких серебряных нитей и украшенный разновеликими неограненными изумрудами. А к поясу был приторочен мешочек, в котором-то рылась Син, теряя драгоценные секу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было убираться подобру-поздорову, мерзавка! – рявкну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ий миг его собственный кинжал полетел в живот незваной гостьи по одной из самых изысканных фехтовальных траекторий – с легким предательским перекрутом вершины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до! Элай снова попал – кровь Син брызнула ему прямо в лицо. Она рухнула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ликовал и недоумевал одновре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все, что он ни делай, все получается. С другой стороны, воевать с женщиной, теперь уже безоружной и смертельно раненой – не слишком достойное зан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се равно придется снести ей голову – по обычаю да по Алустральскому. Пусть даже это и не очень достойное занятие. Не то Хармана будет сердится – снова начнет распекать за малодушие..." – реш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иливая жгучую боль в предплечье, он извлек из ножен меч и приблизился к лежащей с открытыми глазами Син. Вспомнив советы своего наставника по фехтованию, он слегка вынес меч назад, и чуток присел, примеряясь к горлу ночной гость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т его их глаза – глаза Элая и глаза Син – встретились и Элай... опустил меч. Вдруг ему стало так больно и так холодно... Словно в оба его глаза одновременно воткнули по ледяной игле, от которых мозг начал потихоньку покрываться ине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 мне свою левую руку, мальчик, – властно сказала Син. Она приподнялась с пола, нисколько не смутившись торчавшим из живота кинжалом.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и... – промямли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равятся послушные мальчики, – улыбнулась Син и встала. Теперь ее лицо и лицо Элая разделяло расстояние в один поцелуй.</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 слышать, - пробормотал Элай, окончательно потерявший над собой контроль. </w:t>
      </w:r>
    </w:p>
    <w:p>
      <w:pPr>
        <w:pStyle w:val="Bodytext"/>
        <w:rPr/>
      </w:pPr>
      <w:r>
        <w:rPr>
          <w:rFonts w:eastAsia="Times New Roman CYR" w:cs="Times New Roman CYR" w:ascii="Times New Roman CYR" w:hAnsi="Times New Roman CYR"/>
        </w:rPr>
        <w:t>Увы, он был не в силах оторвать взгляд от бездонных глаз неубиенной Син. И возражать он тоже был не в силах.</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ронил меч и Син, не отпуская Элая взглядом, медленно подобрала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 ее руке была мужская варанская серьга с зеленым камнем – за ней-то она и лазила в поясной сарн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корно следил за манипуляциями истекающей кровью Син. </w:t>
      </w:r>
    </w:p>
    <w:p>
      <w:pPr>
        <w:pStyle w:val="Bodytext"/>
        <w:rPr/>
      </w:pPr>
      <w:r>
        <w:rPr>
          <w:rFonts w:eastAsia="Times New Roman CYR" w:cs="Times New Roman CYR" w:ascii="Times New Roman CYR" w:hAnsi="Times New Roman CYR"/>
        </w:rPr>
        <w:t xml:space="preserve">Его галопирующие мысли сделали бы честь любому безумцу: "Ведь все-таки она тоже прекрасна... хотя и не так прекрасна, как Хармана... Не правда ли, милостивые гиазиры, она хороша? Такие трогательные кудряшки внизу живота... И волосы – не такие дивные, как у Харманы...Но тоже густые... Да, жесткие, как конская грива... но тоже ведь, в сущности, волшебные... И пальцы тонкие... с такими острыми ноготками... На запястье – о-о-о! Да это же тот самый, мой браслет! Наверное, я ей его подарил... Он ей как раз впору! Как раз впритык к косточке.... И губы тоже ничего... Хоть и бескровные, но притягательные... </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Син сложились в некоем подобии воздушного поцелуя. Она подалась вперед, к Элаю – она шепнет ему на ухо то, что обязательно должны знать такие красивые, такие наивные мальчики, как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ин не успела осуществить задуманное, ибо в следующий миг шелковый шнур обвил ее смуглую шею и смертоносно натя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е сильные руки, державшие шнур сомкнулись за спиной Син крестом, а вместе с ними сомкнулись крестом и концы шнура. Под сводом хижины зазвучали пресекающие злоименное бытие заклин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натянули шнур и неумолимый шелк глубоко впился в плоть Син, которая захрипела и забилась в конвульсиях. Но душитель был неумолим. Он повелевал шнуром так же твердо, как минуту назад сама Син повелевала Элаем. Но только власть Син над Элаем теперь окончилась, ибо глаза ее закрылись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ман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ай, Хуммер тебя разнеси! Где тебя угораздило подобрать этот проклятый браслет? – спросила Хармана, бегло осмотрев запястье побежденной Син, украшенное браслетом из черных кам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сидел у ног Син и тупо смотрел в одну точку. Точка располагалась где-то посередине между большим и вторым пальцами босой ноги незваной гость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переспросил Элай. Он еще не вполне пришел в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Элай, ты! Хуммерова кукла! Что у тебя за счастье такое – ублюдочное! – прошипела Хармана. – Говори быстро, где взял браслет, не то я изобью т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в тот момент Элай был в состоянии соображать, он бы, пожалуй, удивился – что это такое нашло на госпожу Харману, слывшую в Синем Алустрале эталоном сдержанности и хладнокро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аже сам не знаю...кажется еще в Наг-Нараоне... одно из огненных щупалец подбросило... но я не увере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уверен? А</w:t>
      </w:r>
      <w:r>
        <w:rPr/>
        <w:t xml:space="preserve"> </w:t>
      </w:r>
      <w:r>
        <w:rPr>
          <w:rFonts w:eastAsia="Times New Roman CYR" w:cs="Times New Roman CYR" w:ascii="Times New Roman CYR" w:hAnsi="Times New Roman CYR"/>
        </w:rPr>
        <w:t>ну-ка</w:t>
      </w:r>
      <w:r>
        <w:rPr/>
        <w:t>,</w:t>
      </w:r>
      <w:r>
        <w:rPr>
          <w:rFonts w:eastAsia="Times New Roman CYR" w:cs="Times New Roman CYR" w:ascii="Times New Roman CYR" w:hAnsi="Times New Roman CYR"/>
        </w:rPr>
        <w:t xml:space="preserve"> напряги свою память! – и тяжелая оплеуха легла на затылок Элая. И еще одна – на правую щ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это возымело действие – к Элаю вернулась былая ясность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госпожа, нет, я совершенно уверен! Совершенно! – зачастил Элай, – Когда мы нашли Тай-Кевра, то есть его объеденные доспехи, тогда еще с нами бы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с надеждой посмотрел на Харману – он ведь все рассказывает правильно? Хармана лишь обреченно кивнула, побуждая его продол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не совсем понял, откуда он вообще взялся... Я просто положил его в сарнод... Так его с собой и носил до самого Лорка... И потом, когда Тарен Меченый отослал меня обратно в Орин, браслет тоже был при мне... Меня ведь не обыскивали... то есть обыскивали какие-то глухонемые, но браслет не взяли... У меня по этому поводу даже есть кое-какие сообра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 перебила его Хармана. – Не надо мне твоих соображений. Свои в избыт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овела рукой по вспотевшему лбу. Шутка ли – спросонья задушить исчадие магии Хуммера почти голыми руками?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нга был мертв – они нашли его основательно окровавленное тело в се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Син умертвила его тем же кухонным ножом, какой спустя несколько минут угодил в плечо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акрыла тело Манги дерюгой, которая в мгновение ока окрасилась тем же цветом, каким была окрашена та ночь, каким уже давно окрасились воды Синего Алустрала. "В сущности, Алустрал уже давно перестал быть синим." – нервно вздохну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талось с Фели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либ обрела изменчивость, мой мальчик. А потому мне пришлось ее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шутишь со мной, госпожа? – обижено спрос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давно она дарила ему свою любовь, а теперь, теперь называет его "своим мальчиком", словно какого-нибудь постельничего или придворного ш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обавок толкует об "изменчивости", будто сейчас время разглагольствовать о сути обращений, изменений и прочей этой голимой философии..." К философии стараниями папеньки Элай питал отвращение с самого раннего дет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шучу с тобой, Элай, – Хармана обернулась к нему и ее глаза гневно блес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ей стало жаль Элая и она старательно смягчила тон. Она даже улыб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Элай был так красив и статен! Все-таки на его лице цвело непреодолимое обаяние молодости. В Элае было что-то, что навсегда утратил Алустрал. Это "что-то" еще теплилось в Сармонтазаре – но Хармана не могла подобрать этому "чему-то" имени. Нет, она не будет строга с Элаем. Она просто не может быть строга с ним, сколько бы глупостей и безрассудств он не т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ъясню тебе все, Элай, – сказала Хармана. – Однажды, совсем недавно, я уже видела это существо – то, что лежит сейчас за стеной. Я видела ее на Игрищах Альбатросов. Она была спутницей Тай-Кевра и ни один мужчина не мог устоять против того, чтобы переспать с ней хотя бы в мимолетных мечтах. Сам Тай-Кевр не сводил с нее глаз и повиновался ей словно бы ее устами глаголило Провидение. Теперь я нисколько не сомневаюсь в том, что именно она, эта женщина подбила Тай-Кевра к бунту против Гамелинов. Возможно, это она дала в руки Пелнам средство, которое позволило уничтожить Наг-Нараон и наш флот. Пелны всегда были никудышными магами. Никто из них не ведал Пути. Знали они лишь Танец Альбатроса. Где уж этим ничтожествам было набраться наглости пойти против Дома, владеющего Путем после нескольких сокрушительных пораж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госпожа, кем же была эта женщина? – спрос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дя по браслету, она была тенью, которой дана власть воплощаться в тела живых, не спрашивая у них соизво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нью? Ты хочешь сказать, она воспользовалась телом Фелиб, чтобы воплотиться? С каких-то пор тени воплощаются в живых людей, изменяя их физический облик до неузнавае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была такой же тенью, как твоя мать, Элай, – голос Харманы был тверд. – Кажется, мне придется сказать тебе правду ибо ее утаили от тебя твои родители. Эта женщина была тенью Звезднорожденного. А теням Звезднорожденных, как впрочем и самим Звезднорожденным, позволено очень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я мать никогда не охотилась с кухонным ножом на спящих гостей! – возмутился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Гаэт, твоя мать – воплощенная тень Октанга Урайна. В ней воплощено все то благородное и светлое, что было отринуто самим Октангом Урайном в день, когда он пережил свое второе рождение в сумраке Лон-Меара. Гаэт незачем ходить охотиться с кухонным ножом на гостей. За нее это делает сам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это была тень моего отца? – с иронией спрос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может сказать этого наверняка. Быть может, это была тень Шета окс Лагина...Если тебе неймется это узнать, можешь снова надеть этот браслет на руку какой-нибудь дурехи, вроде Фелиб, и спросить ее об этом личн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столько уж я любопы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обнял госпожу Харману за плечи и посмотрел за окно. Светало. Магия обращений отступала и тело Син мало-помалу вновь обретало черты сходства с немногословной Фелиб...</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Денница Мертвых? – спросил Элай, которого смущала манера Харманы молча мерить шагами Пояс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ница Мертвых – это город, который ты видишь сейчас на горизонте, Элай, – сдержанно ответила Хар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 спросить не об этом. То, что это город – я знаю. Я не знаю, что такое "денница мерт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было бы резоннее спрашивать что такое ден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считать, госпожа, что я уже спросил, – буркнул Элай, теряя надежду обрести в Хармане благосклонную собесед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ница – это рассвет, – отреза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и чем тут мерт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том, что здесь только мертвые – на то он и Пояс Усопших. Даже те, кто еще живы, рано или поздно умрут. Значит и мы с тобой – тоже мертвые, – отвечала Хармана с нарочитой серьезностью. – А потому все рассветы, закаты и города, которые встречаются здесь, в этих проклятых землях, принадлежат мертвы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живы! – громко возмутился Элай, озирая буро-коричневую равнину и холмы, которым, казалось, не будет конца. – Мы живы, Хармана</w:t>
      </w:r>
      <w:r>
        <w:rPr/>
        <w:t>!</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правим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Хуммер нас всех разнеси, поправимо! И все равно мне не нравится то, что ты говоришь! Ты говоришь ужасные вещи, госпож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остановилась. Повернула голову в сторону Элая и окинула его придирчивым взглядом придворного церемониймейстера. Мысленно пригладила кудри на его голове. И... Расхохот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со дня их побега из Лорка. То, что она, Хармана, исчадие Алустрала, считает чем-то само собой разумеющимся он, Элай, возлюбленный сын благообразной Сармонтазары, считает кошмаром и жутью! Это ли не заб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лушай меня, Хармана! Здесь нет ровным счетом ничего смешного! И ты, и Герфегест, и все остальные люди здесь – все вы мрачные, словно упыри. Все вы – жестокие хищники, любители человеческой падали. Мертвые... Смерть... Я не могу больше слышать эти слова! Я ненавижу эти слова! Сколько можно думать о смерти и питаться чужой смертью? Да вы когда-нибудь живете вообще? Или только ходите резать друг друга? Дом против Дома, Пелны против Гамелинов, брат против брата! Если у вас в Алустрале заброшенный город – значит это Денница Мертвых! Если у вас казнь – так это в клетке на морское дно! Да вы люди вообще или действительно упыри?! – Элай был в истерике. Хрустальный смех Харманы, звенящий в тлетворном безветрии Пояса Усопших, нагнал на него страху, который мучительно искал себе вы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воих словах немало правды. Помимо прочего, мне не нравится, когда ты так нервничаешь, малыш, – сказала Хармана, отсмеявшись. – И у меня созрело решение: ты можешь называть этот город так, как тебе больше нравится. Оплотом Древних Доблестей, например.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не верил в то, что это возможно. Однако, они все-таки отыскали Герфегеста. </w:t>
      </w:r>
    </w:p>
    <w:p>
      <w:pPr>
        <w:pStyle w:val="Bodytext"/>
        <w:rPr/>
      </w:pPr>
      <w:r>
        <w:rPr>
          <w:rFonts w:eastAsia="Times New Roman CYR" w:cs="Times New Roman CYR" w:ascii="Times New Roman CYR" w:hAnsi="Times New Roman CYR"/>
        </w:rPr>
        <w:t>Когда Хармана с настойчивостью умалишенной твердила: "Герфегест ждет меня Деннице Мертвых", Элай лишь скептически пожимал плечами. В конце</w:t>
      </w:r>
      <w:r>
        <w:rPr/>
        <w:t xml:space="preserve"> </w:t>
      </w:r>
      <w:r>
        <w:rPr>
          <w:rFonts w:eastAsia="Times New Roman CYR" w:cs="Times New Roman CYR" w:ascii="Times New Roman CYR" w:hAnsi="Times New Roman CYR"/>
        </w:rPr>
        <w:t>концов, он лично за Герфегестом не то чтобы соскучился, а вот с Харманой был готов тащиться хоть на край света, хоть на поиски самого Хуммера-Светоносца...</w:t>
      </w:r>
    </w:p>
    <w:p>
      <w:pPr>
        <w:pStyle w:val="Bodytext"/>
        <w:rPr/>
      </w:pPr>
      <w:r>
        <w:rPr/>
        <w:t xml:space="preserve"> </w:t>
      </w:r>
      <w:r>
        <w:rPr>
          <w:rFonts w:eastAsia="Times New Roman CYR" w:cs="Times New Roman CYR" w:ascii="Times New Roman CYR" w:hAnsi="Times New Roman CYR"/>
        </w:rPr>
        <w:t xml:space="preserve">А потому, когда в ромбообразном окне мрачного серого строения, предназначавшегося явно не для жилья – по крайней мере, не для жилья человеческих существ – показалось гладко выбритое лицо Герфегеста, Элай лишь опусти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вне себя от радости и не считала нужным скрывать это от обмирающего от ревности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неэлегантно волоча за собой раненую ногу, вышел им навстречу, Хармана с истошным воплем бросилась перед ним наземь, и, обхватив руками колени Хозяина Гамелинов, заплакала, трагически всхлипывая и лепеча какую-то любовную чушь, словно была не Хозяйкой Дома, а простой зеленщицей или, допустим, молочн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жидал от нее чего угодно, но не та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ремя их пути он бережно пестовал надежду на то, что вот-вот Хармана перестанет гневаться и их отношения снова обратятся благоуханным цветником плотских рад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самого Лорка он надеялся и ждал того утра, когда Хармана, в чьем взгляде он временами помечал и прежнюю нежность и даже намеки на прежнюю страстность, снова одарит его своей любовью. И он вновь возрадуется тому, что явился на зов женщины из бронзового зеркала. "Кстати, я не разу не спрашивал ее про Ийен. Кто она ей – служанка, или, может, по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водящие глаз друг с дружки, Герфегест и Хармана, казалось, полностью забыли о существовании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оставил Хозяев Гамелинов наедине, устроился поодаль – на краю разрушенного колодца. И хотя его представлениям о достойном поведении это отвечало плохо, Элай то и дело с завистью поглядывал на Герфегеста и Харману. Крепко обнявшись, они любезничали друг с другом, словно бы не было ни падения Наг-Нараона, ни той ночи, при одном воспоминании о которой кровь в жилах Элая вскипала неутолимым плотским жел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знает ли Герфегест, что его жена не верна ему?" – злорадно подумал Элай, когда Герфегест одарил свою пепельновласую госпожу мучительно долгим поцелу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ай спрятал лицо в ладонях. Такой неловкости, какую ему довелось испытать в Деннице Мертвых, ему не доводилось испытывать никогда раньше.</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 их каменной утробы, где прохлаждался некогда Урайн, завалило и я оказался замурованным в подземелье Игольчатой Башни, словно мумия в склепе, – с обаятельнейшей улыбкой Герфегест посвящал Харману и Элая в перипетии своего бегства из сокрушенного Наг-Нараона. – Я был один, если не считать четверых мертвых Пелнов. Ждать освобождения извне было бессмысленно. Ибо поверить в то, что Гамелины смогут отстоять Наг-Нараон, мне не хватало самонадеянности. А значит, как впрочем и всегда, оставалось надеяться только н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же ты предпринял? – поинтересовалась Хармана, не сводя восхищенных глаз с Герфегеста, который за то весьма короткое время, что они его не видели, успел постареть лет на десять и чудовищно исхуда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кое-какие уроки, полученные мною в гостеприимных землях Сармонтазар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самом деле Сармонтазара помогла вам, дядя? – осведомился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огненные щупальца, что сокрушили Наг-Нараон, были стеблями Огненной Травы ноторов – народа бедного, дикого и непросвещенного, но наделенного властью над растениями и... и не совсем растениями. Я уже видел эту огненную траву когда-то, давным-давно. Тогда она послужила во благо – в два счета она сожрала герверитов, осадивших крепость Хоц-Але. Я знал человека, что заклинал эту траву с той же легкостью, с которой перехожие чудотворцы заклинают огонь. Мне казалось, я напрочь забыл, какими заклинаниями следует побуждать огненную траву к росту. Но, спустя два дня, которые я провел без пищи и почти без воды в обществе разлагающихся трупов собственных же врагов, я понял, что недооцениваю собственную память и, хуже того, недостаточно к ней требователен. Утром третьего дня мне удалось заставить огненную траву работать на меня – она стала расти, вгрызаясь в каменные плиты. И вечером третьего дня я уже был на своб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елны? Что, они отпустили тебя с миром? – недоверчиво спрос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ем-то с миром. Правда, я не уверен, что кто-нибудь из Пелнов знает, что он отпустил меня с миром, – Герфегест ответил Элаю бесшабашной улыбкой. – Я ушел из Наг-Нараона, не сообщив об этом Пелнам. Мне помог один солдат. Он не был Пелном, хотя очень хотел им казаться. Правда, для того, чтобы он из врага стал помощником, мне тоже пришлось потрудиться. Для начала мне пришлось напомнить этому перевертышу, сколь многим его отец, Нисоред, в прошлом владетель Суверенной Земли Сикк, захваченной Пелнами, обязан мне, подарившему ему ни много ни мало, а целую человеческую жизнь. Затем моему кинжалу пришлось попробовать крови из его вены – это сразу придало ему и преданности, и искренности. Он помог мне бежать из Наг-Нараона – бежать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Герфегест, отчего ты избрал для изгнания такое мерзкое место, как Денница Мертвых? Разве эти руины достойны Хозяина Дома, помышляющего об отмщении? – спросил Элай, боязливо поеживаясь при одной мысли о том, сколь много прожорливой бестелесной нечисти вьется сейчас за чертой охранительного круга, внутри которого они сид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сто как место, Элай. Я бывал здесь и раньше. В Поясе Усопших я стал Хозяином Конгетларов. В конце концов, не мне страшиться того, чего пристало страшиться простолюдинам. Между тем, Денница Мертвых имеет немало преимуществ перед всеми прочими городами Синего Алустрала. Во-первых, здесь нет Пелнов. Во-вторых, ни одному магу Алустрала, кроме тебя, моя возлюбленная госпожа, – Герфегест послал Хармане воздушный поцелуй, – не обнаружить меня здесь посредством гадания.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еперь? – спроси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 хором спросили Герфегест и Хармана, переглянувшись. Похоже, ответ на этот вопрос занимал их ничуть не меньше, чем Элая.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тица в Поясе Усопших – как корабль с пустыне, слишком похоже на горячечный бред.</w:t>
      </w:r>
    </w:p>
    <w:p>
      <w:pPr>
        <w:pStyle w:val="Bodytext"/>
        <w:rPr/>
      </w:pPr>
      <w:r>
        <w:rPr/>
        <w:t xml:space="preserve"> </w:t>
      </w:r>
      <w:r>
        <w:rPr>
          <w:rFonts w:eastAsia="Times New Roman CYR" w:cs="Times New Roman CYR" w:ascii="Times New Roman CYR" w:hAnsi="Times New Roman CYR"/>
        </w:rPr>
        <w:t xml:space="preserve">В Поясе Усопших не живут птицы – им нечего пить, нечего ку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нейшем изумлении Элай, Хармана и Герфегест наблюдали за тем, как подвижная точка, недавно появившаяся на горизонте, растет, по мере приближения превращаясь в белого альбатроса. Все они глядели на птицу с надеж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овый? – предполож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 отвечал Герфегест. – И, кажется, он ран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альбатрос сел на землю, Герфегест решительно зашкандыбал к нему, оставив Харману и Элая строить предположения относительно того, что за загадочный корреспондент посылает почтовых альбатросов в Пояс Усоп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ьюсь об заклад, это письмо от императора, Торвента Мудрого, – сказала Хармана. – Если, конечно, Герфегест, спасаясь из Наг-Нараона, не завел себе какую-нибудь смазливую дамочку, которой не лень марать бумагу любовными караку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это было бы славно, – не сдержался Элай. – По крайней мере, тогда я не чувствовал бы себя таким паршивц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к ним присоединился Герфегест – в одной руке его было небольшой футляр для писем, а на запястье другой нетвердо сидел альбатрос – одна из его лапок была сильно искалеч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Скрипит ли ось колеса мироздания? – сверкнула глазами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глядя в пустоту перед собой, покачал головой в нерешительности. Похоже, письмо поразило его больше, чем он сам мог ож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исьмо от Торвента Мудрого, – сказал наконец Герфегест.– Орин пал. Сармонтазара погружается во мрак.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о, доставленное почтовым альбатросом, спутало все планы и разрушило все надежды на сравнительно бескровный и сравнительно благоприятный исход истории, участниками которой оказались Хармана, Герфегест, Элай и еще половина Синего Алустрала. Орин пал. Это значило, что вместе с Орином в объятия Хуммера и Октанга Урайна пала и вся Сармонтаз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невежа мог остаться равнодушным к этому факту. И вопрос еще, имеются ли в Алустрале такие невеж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по меньшей мере всякий благородный, вне зависимости от того, к какому Дому он принадлежал и каким Путем следовал, после Дагаата понимал, что Алустрал и Сармонтазара – это близнецы, навеки связанные единой пуповиной, которую не перерезать, не из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твердили древние книги, об этом говорили оракулы. Не может быть зла в Сармонтазаре, которое немедленно не откликнулось бы эхом, быть может, стократным эхом в Алуст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идел, обхватив руками колени – он был погружен в невеселые раздум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та-лан отражение его учителя Зикры Конгетлара, предложил ему единственное возможное решение. И он примет его. Падение Орина означает – Война Домов должна прекратиться. Это ясно императору, это ясно и Герфегесту. И даже этому ублюдку Тарену Меченому, которого Герфегест с удовольствием насадил бы на кол при большом стечении просвещенного народа, тоже я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установил мир и урезонил всех – и Пелнов, и их немногочисленных союзников. Казалось, можно было бы радоваться. Но радоваться было нечему. Ибо конец этой войны означал начало другой – куда более страшной и крова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ы с Сармонтаза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а война будет идти до последней капли вражеской крови – потому, что Семь Благородных Домов Алустрала никогда не объединяются из гуманных побуждений. Ибо у них нет гуманных побуж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 армии под водительством Торвента Мудрого предстоит встретиться с армией Октанга Урайна. Не ясно, на чьей стороне будет удача и благословение небес. Но одно было ему очевидно – если Алустрал сделает попытку отсидеться в кустах, то вскоре он будет захвачен. Захвачен быстро, четко, хорошо. То есть так, как умеют захватывать страны варанцы во главе с Гаассой окс Тамаем, так, как воюют грюты во главе с Ага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Торвент об этом же" – Герфегест снова развернул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где уже можно заметить вершины бесплодных черных островов. Они поднимаются из вод, как то случилось с Дагаатом. Каждый из этих островов окутан едва заметной пока малиновой, или скорее бордовой дымкой с изумрудными отсветами. Глупцы полагают, что эти жуткие острова нужны затем, чтобы наводить ужас на наших людей. Но не Урайну водить меня за нос, Герфегест. Я понимаю, что эти острова – ни что иное как зародыши будущего Тракта Хуммера который проведет посуху войска Урайна от самого Пояса Усопших и до моей сто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тяжело вздохнул. Перемены были слишком стремитель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моим отцом? Что с матерью? Они живы? – спроси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 солга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ойна окончилась, значит мы возвращаемся в Наг-Нараон? – спросила Хармана. –Ведь, раз так, пока что и нам, и Элаю нечего делать в Ор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есть что делать в Орине, – сказал Герфегест. – Мы поедем туда все вместе – я, ты, Элай... Пришла пора навестить самозваного властелина Сармонтазары. И мы навестим его в обществе благородных мужей всех Семи Домов Алустрала. Я вижу, Октанг Урайн по-прежнему обожает шумные сборища с лязгом оружия и кровавыми возлияниями. Так он их получит!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4. ЭРА БЛАГОДАТНОГО ПРОЦВЕТАНИЯ </w:t>
      </w:r>
    </w:p>
    <w:p>
      <w:pPr>
        <w:pStyle w:val="SubHeader"/>
        <w:rPr/>
      </w:pPr>
      <w:r>
        <w:rPr/>
        <w:t xml:space="preserve"> </w:t>
      </w:r>
      <w:r>
        <w:rPr/>
        <w:t xml:space="preserve">1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рин был взят, Аганна закатил пир. Для всех. Благо, устраивать пиры за чужой (а именно за оринский) счет – дело нехит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гудели два дня, а на третий войско грютов один к одному валялось в лагере, сраженное духом пьянства. Когда солдаты протрезвели, Аганна закатил еще один пир, поскромнее – для военачаль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лдаты, и их командиры были в общем-то довольны, как и положено победителям. Да и сам Аганна был на подъеме. </w:t>
      </w:r>
    </w:p>
    <w:p>
      <w:pPr>
        <w:pStyle w:val="Bodytext"/>
        <w:rPr/>
      </w:pPr>
      <w:r>
        <w:rPr/>
        <w:t xml:space="preserve"> </w:t>
      </w:r>
      <w:r>
        <w:rPr>
          <w:rFonts w:eastAsia="Times New Roman CYR" w:cs="Times New Roman CYR" w:ascii="Times New Roman CYR" w:hAnsi="Times New Roman CYR"/>
        </w:rPr>
        <w:t xml:space="preserve">Когда Ийен и ее варанские дружки снесли половину западной стены Орина, Аганна летел впереди войска на Хегуру, вдохновляя своих солдат на штур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 былые времена его солдаты кричали "Да удлинятся дни Аганны Всевеличайшего!". И, как в былые времена в их глазах сияло воодушевление... </w:t>
      </w:r>
    </w:p>
    <w:p>
      <w:pPr>
        <w:pStyle w:val="Bodytext"/>
        <w:rPr/>
      </w:pPr>
      <w:r>
        <w:rPr/>
        <w:t xml:space="preserve"> </w:t>
      </w:r>
      <w:r>
        <w:rPr>
          <w:rFonts w:eastAsia="Times New Roman CYR" w:cs="Times New Roman CYR" w:ascii="Times New Roman CYR" w:hAnsi="Times New Roman CYR"/>
        </w:rPr>
        <w:t xml:space="preserve">"Нет, я не безвольная кукла в руках Урайна. Это я использую его, а не он меня! Потому, что мне выгодно его использовать. Урайн – везунчик и непревзойденный интриган. Почему бы не проехаться разок на его везении и на его смека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ятый день после взятия Орина Аганна почувствовал себя неважно – правый бок словно бы налился свинцовой тяжестью. На языке стояла горечь, а взбунтовавшиеся кишки ни за что не хотели переваривать съед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анский лекаришко – а своего Аганна не уберег во время штурма – через толмача сообщил ему какую-то чушь про умеренность в еде и воздержанность в мыслях. Лекарь всучил ему бутыль зломерзкой коричневой микстуры, которую он, Аганна Всевеличайший, должен был пить вместо еды. Не "до", не "после", а "вместо"! А еще лекарь велел ему лежать в постели, покуда боли не уйд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едь это унизительно – лежать целый день! Что я – роженица? Я молод, я здоров как бык, моя девочка, моя северная птичка никогда не уходит недовольной из моего шатра. Я – победитель и мои солдаты смотрят на меня с восхищением. Почему я должен слушать какого-то варанского зануду, который привык пользовать чахлых варанцев и понятия не имеет о том, сколь крепки Сыны Степей? Да они просто двужильны! И вообще, не мужское это дело без еды сид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Аганна вылил вонючую микстуру на коротко стриженную голову лекаря. И приказал нести уж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олод и здоров. Он силен и весел. Он будет править Новым Миром вместе с Властелином. Он еще покажет этим варанским хамам, когда все образуется, что с ним нужно быть вежливым, – стучало в мозгу Аганны глухим боевым барабаном, когда он послал за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шись в одиночестве, всевеличайший перевалился на левый бок и свернулся на ложе калачиком, хоть это было и не просто при его комплекции. Он ни за что не хотел сознаваться себе, что лежать на правом боку ему просто больно – что-то там в этом правом боку было не 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ть, эти паршивцы повара снова подсунули мне несвежий сыр...Доберусь я еще до них ", – успокоил себя Аганна, с тоской глядя в шелковую стену походного ша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его спиной послышалось какое-то движение. Но Аганна не обернулся – не было 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мой возлюбленный господин, – промурлыкала Ийен и, не дожидаясь приглашения, прыгнула на ложе к Аган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ишла? Что ж...иди ко мне, – процедил Аганна, стараясь выглядеть непринужденным. – Ложись-ка тут... ряды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ход Ийен подействовал на него благотворно – спустя несколько минут он уже забыл о боли и своих перепутавшихся кишках, и о кусачей тяжести в правом боку. Впрочем, в присутствии Ийен он обыкновенно забывал обо всем, кроме некоторых нетрудных параграфов науки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нездоровится, мой сладенький? – встревоженно спросила Ийен. – Ты такой блед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уть. Я здоров как жеребец. Не веришь? Так можешь убедиться в этом с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нна с гордостью раскинул полы халата, обнажая заросшие шерстью чресла, местами уже тронутые сед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ля-ля! – Ийен вздернула брови, озирая набухший черен всевеличай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нна самодовольно ухмыльнулся – он и не сомневался в том, что все в порядке. С этим в последнее время – а именно после появления Урайна в тронном зале его дворца – у него вообще проблем не возникало. Правда, – и об этом Аганна вспоминал неохотно, – правда только когда он занимался любовью с Ийен. С прочими же отроками и отроковицами дела обстояли по-прежнему. Он даже в поход никого из них не взял, изменив заведенному правил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 не пошли бы они подальше – эти отроки с отроковицами? Мне и Ийен за глаза хватает." – поспешил утешить себя А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ты покажешь мне как грютские девы объезжают иноходцев, моя северная птичка, – с плохо скрываемой усталостью в голосе повелел Ийен А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с готовностью вскочила "в седло" и, уперев свои когтистые пальчики в его грудь, понеслась вска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говоря, Ийен всегда была "в готовности". И в этом заключалось ее выгодное отличие от прочих смертных женщин, которых Аганна, содержатель самой большой в Сармонтазаре женской уманны, познал не менее трех сотен. "Даже когда эти мерзавки говорят, что готовы, их пересохшие фонтаны неизменно обличают их во лжи!", – с раздражением подумал Аганна, ощущая как его грузное тело медленно, но уверенно продвигается к законному наслажд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целомудренно скалясь, Ийен скакала во всю прыть. Она умела делать свою работу хорошо, потому что делала ее не без удовольствия. Правда, Аганна был далек от идеала мужской красоты, который мог бы рисоваться в предутренних грезах такой стройной золотоволосой деве, как Ийен. Но она была не из переборчивых – в конце концов, у теней Звезднорожденных не бывает "предутренних гре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не отрывала взгляда от обрюзгшего лица Аганны – скачки вошли в ту фазу, когда нелишне прислеживать за выражением лица своего повел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всевеличайшего были закрыты – впрочем, как всегда. На низком лбу – крупные капли пота. Ийен сняла пальцем одну и слизнула ее. Пот был липким и горь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он все-таки нездоров. Может, лучше остановиться?" Но самой Ийен останавливаться совершенно не хотелось. Она сжала бедра и приготовилась к последнему крещен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Аганна жалобно застонал и враз обмяк. Это произошло несколько быстрее, чем ожидала Ийен. "Но так, пожалуй, даже лучше – меньше возни" – решила она и в несколько экстатических рывков обрела свое собственное, заслуженное насла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Ийен остановилась и, осторожно выпроставшись, чтобы не потревожить своего господина, прилегла на ложе рядом с ним. Прилепив к правому плечу Аганны свой обычный поцелуй, она отметила, что у всевеличайшего, похоже, ж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а минута. Еще одна и еще дес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хорошо? – шепотом спросила Ийен, склонившись над ухом грютского военачаль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вета не послед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провела пальчиком по шершавым губам Аганны. Туда-сюда. Аганна терпеть не мог щекотки и всегда просыпался, когда она поступала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господин, ты спишь? – Ийен потрепала всевеличайшего по пл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вета не последов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приподняла правое веко Аганны. Потом левое. Зрачки Аганны окаменели. Тогда Ийен приложила ухо к его гу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нятно – не дыши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прикол! Дядя врезал дуба! Зато врезал, как и положено Сыну Степей – на коне! – заржал Фарг, когда озадаченная Ийен изложила Властелину свежую но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коне? – нервно усмехнулся Урайн. – Скорее уж на кобы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ему было жаль Аганну. Его нерасторопность и самомнение уже давно начали раздража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убивала его, Властелин. Я здесь ни при чем. Он сам просил меня об удовольствии! Не могла же я отказать ему? – твердила расчувствовавшаяся Ийен. Как и все окружение Властелина, больше всего на свете Ийен боялась его гн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и не обвиняю тебя, – бросил Урайн. – Я просто думаю, что теперь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велика потеря, батя, – вступил Фарг, при разделе земель между хушаками получивший должность Друга Грютов. – Этот воткнул – назначим но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тихшая Ийен смотрела на Урайна и Фарга с благодарностью. Это хорошо, что им наплевать на Аганну Всевеличайшего. Ибо в противном случае – не сносить е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у тебя есть кто-нибудь на примете? – поинтересовался Урайн. Он с радостью ухватился за возможность приобщить к радостям землеустройства Фарга. Нужно ведь и хушакам начинать вершить государственные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 Да есть тут один козел... Мы рядом с ним "Лук Гестры" изображали. Да и зайка наша, кажется, его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речь идет о Сарганне, то знаю... – отозвалась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мя фавора у Аганны она перезнакомилась со всей грютской военной верхушкой. Вместе с Аганной она слушала доклады и донесения, внимала соглядатаям, что приходили к грютскому царю не реже раза в день... В частности, про Сарганну она помнила, что тот питает страсть к чудовищно толстым рабыням. А еще – что Сарганна втайне обучался грамоте и стихосложению, дабы не чувствовать себя неотесанным варв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если знаешь, так и отправляйся сейчас же в походный шатер к новому грютскому царю. Нечего тут поминки разводить! – скомандовал Урайн.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няя Сармонтазара – благодатный край, раскинувшийся к востоку от Хелтанских гор до самого Океана – прекратила свое существование в тот день, когда был взят Орин. </w:t>
      </w:r>
    </w:p>
    <w:p>
      <w:pPr>
        <w:pStyle w:val="Bodytext"/>
        <w:rPr/>
      </w:pPr>
      <w:r>
        <w:rPr>
          <w:rFonts w:eastAsia="Times New Roman CYR" w:cs="Times New Roman CYR" w:ascii="Times New Roman CYR" w:hAnsi="Times New Roman CYR"/>
        </w:rPr>
        <w:t>Это случилось девятого числа месяца Эдара в год пятьсот сорок пятый до скончания Эпохи</w:t>
      </w:r>
      <w:r>
        <w:rPr/>
        <w:t xml:space="preserve"> </w:t>
      </w:r>
      <w:r>
        <w:rPr>
          <w:rFonts w:eastAsia="Times New Roman CYR" w:cs="Times New Roman CYR" w:ascii="Times New Roman CYR" w:hAnsi="Times New Roman CYR"/>
        </w:rPr>
        <w:t>Войн Хумме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няя Сармонтазара прекратила свое существование. Но это поняли далеко не все и отнюдь не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знал, что народам и их правителям потребуется время, чтобы осознать происшедшее. С другой стороны, теперь Властелин мог сделать Сармонтазару покладистой в считанные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ти о падении Орина распространились быстро. Через день об этом говорили аргинские горцы и гервериты, через три – керки, дугуны, ивлы и, конечно, грюты Асхар-Бергенны. Через пять дней сообщение о том, что Элиен мертв, а Орин захвачен получили при дворе ре-тарского царя Неферналлама и, разумеется, в Урталаргисе, куда оно было доставлено посредством огней сигнальных башен. Спустя еще два дня оделась в белый траур Харрена. Через десять дней судьбу Вольного Города оплакивали северные народы и Тернаун. И только тираны загадочного и замкнутого Аюта приняли вести бесстрастно – как и вообще любые вести из внешнего мира. Ноторов словесные сообщения вообще не достигли, ибо некому и незачем было доставлять их через безжизненные пески пустыни Легередан. Но Лахалл, сын Мана, прознал о тяжелом роке Орина по горсти семян харренского кедра, которые некогда подарил свел прежнему вождю ноторов. Семена сами собой дали угольно-черные ростки, а на следующий день рассыпались в серую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слухами сармонтазарским владыкам, племенным вождям, советам и градоправителям вольных городов стали приходить письма. Их доставляла колеблющаяся оранжево-красным маревом пустота. На самом деле почетную миссию почтового голубя исполнял Девкатра, но об этом знали одни лишь хушаки и 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а были просты и незатейливы. Все они были написаны в один день на превосходной лимонно-желтой бумаге, которую Властелин обнаружил в рабочих покоях свела. Правда, бумагу несколько портили гербы Вольного Города, но Властелин расправлялся с этой досадной мелочью очень просто – он выжигал оринские геральдические кувшинки своей десницей, перекрывая прежнюю печать привычной Дланью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ластелин, похохатывая, диктовал двести писем одновременно двум сотням писчих палочек, к нему заглянул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сти заточенных тростинок погрузившись в соответствующее количество чашечек с тушью, выскочили обратно и вновь вернулись к бумаге, выписывая дивные каракули на потребных язы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одобрительно ухмыльнулся и вновь исчез за дверью. "Не годится беспокоить батю за таким серьезным делом" – реш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д чем трудились писчие пал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ныне у мира появился истинный Властелин. Нет больше ни государств, ни народов. Есть только я, Совершенная Воля, и мироздание – мой Совершенный Орг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уг Земель вступил в вечную Эру Благодатного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ем ты владел ранее, ослепленный властолюбием и гордыней, отныне не есть твое. То, чем ты владел ранее, отныне подлежит моей гегемонии на правах (здесь следовало пустое место; Урайну еще предстояло решить, кто будет Вольной Провинцией, кто – Вольным Уездом, кто – Вольным Сел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готовься вверить себя и то, чем ты владел ранее, в руки моих доверенных лиц – Советников, Посланцев, Наблюдателей и Друзей. Не пытайся вредить им или моим воинам. За ослушание тебя ждет смерть, твой город – разрушение, твой народ – истребление. Но если ты будешь покорен, ты сможешь надеяться на соискание должности в Эре Благодатного Процветания, а твой народ сполна вкусит плоды нового мира без войн и скорб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й письменный ответ требую дать в течение одного дня. Письмо оставить на том самом месте, где тебя застало это послание. Его подберет тот, от которого ты получил мое благосклонное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ответа расценивается как объявление войны со всеми вытекающими из этого последств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год Эры Благодатного Процветания, второй день месяца Хум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сано в Сто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исьма: бывшие правители Вольной Провинции Варан и Вольной Провинции Асхар-Бергенна уже совершили свой судьбоносный выбор. Грютский царь Сарганна назначен Другом и оставлен во главе грютского войска. Сиятельный Князь Гаасса окс Тамай назначен Другом и оставлен во главе варанского флот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и, кто отозвался на письмо Властелина, стали гервериты, столица которых, после разрушения Варнага, находилась в Линни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вериты покинули свои селения все разом и двинулись на запад – подальше от Властелина, чью власть они уже изведали некогда – они не желали добровольно лезть в это страшное ярмо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грютских теагата, Ийен на Нетопыре Хегуру и двое хушаков настигли их в четырех дневных переходах к западу от Линнига. Царь герверитов, его свита и лучшие воины были уничтожены сразу. Уцелевшие сложили оружие. Будь на то воля Сава – он истребил бы их всех на месте. Но Властелин дал строжайшие указания щадить всех, кто не будет упорствовать в своих заблуждениях. От лица Властелина хушаки предложили жителям Земли Герва войти в Эру Благодатного Процветания на правах Вольного Уез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веритам оставалось только согласиться со слезами умиления на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у герверитов незамедлительно последовали другие народы Большого Междуречья – керки и дугу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ришел черед аргинских гор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 харренитов. Новый харренский сотинальм, один из многочисленных племянников Эллата по имени Висморлин, уничтожил послание Властелина и, памятуя о подвигах Элиена, не склонил колен перед темным инород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сморлину оставался только один путь – война и гибель. Он доблестно встал на него и прошел его до конца. На берегах Кассалы шестьдесят две тысячи харренитов и союзных северных народов во главе с Висморлином были уничтожены, три с половиной тысячи пленных – показательно казнены перед стенами Харрены. Великий северный союз свободных городов стал еще одной Вольной Провин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сар – родина Элиена – был сметен с лица земли по личному приказанию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гон – родина Эллата – был обрушен в воды залива по всеобщему ходатайству грютов.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лету пятьсот сорок четвертого года по старому стилю почти вся Сармонтазара вступила в Эру Благодатного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ключений было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торы отказались и от войны, и от ярма. Все их немногочисленное племя приняло смерть в один день и в один час, унося с собой в небытие тысячи тайн и заклин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левающие Травами собрались в самом большом селении и под веселый перестук ритуальных барабанов, предались блуду. А потом – съели и выпили все зимние запасы, в которые загодя были подмешаны растолченные семена Плюща Блаж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м посланцев из Столицы открылась живописная и безотрадная для самолюбия Властелина картина: селение Повелевающих Травами обратилось жизнелюбивыми непролазными зарослями, трепещущими под сокрушительным южным ливнем. И ни одного нового подда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ым исключением стали эвероноты, населяющие подводные пещеры непостижимого острова Хеофор. Властелин помнил, что некогда Элиен, описывая в землях Сармонтазары Знак Разрушения, побывал там. И был даже номинально провозглашен эверонотами своим повел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никогда более не посещал Хеофор. Но магические прорицания имели для эверонотов такую несокрушимую силу, что они по-прежнему терпеливо ожидали Элиена Звезднорожденного, который, в соответствии с предсказанным, должен был всенепременно возвратиться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решил, что эверонотам не обязательно знать о том, что случилось с Элиеном. Отрекомендовавшись его братом, Властелин лично предстал перед старейшинами эверонотов. Поскольку его чело было мечено Печатью Власти, они приняли его вполне благоскло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предложил эверонотам свою гегемонию. Эвероноты вежливо, но твердо отказ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предложил им войну. Эвероноты с удивительной легкостью согласились, заметив вскользь, что раньше от войны их удерживали только прорицания, но если он, Властелин, настаивает, то они готовы воевать до тех пор, пока последний земноживущий не будет повер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момент Властелин заключил, что, пожалуй, будет нелишним уничтожить Хеофор в буду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ка что этого лучше не делать. Слишком странное место. Слишком странные существа эти эвероноты. В конце концов, воевать разом и с Синим Алустралом, и с Хеофором – чересчур накладно даже в Эру Благодатного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предложил эверонотам мир в обмен на кое-какие магические секреты. Эвероноты потребовали встречи с Элиеном. Переговоры зашли в туп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Властелин в обществе трех скучающих хушаков препирался с эверонотами, Девкатра выполнил главную задачу – пронюхал, где именно следует поместить "гремучий камень" для того, чтобы заносчивый Хеофор быстро и надежно взлетел на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Властелин покинул Хеофор. А спустя шесть часов не стало ни острова, ни эверонотов. Море навсегда сомкнулось над Местом, Которог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а, война... – бормотал Властелин, похлопывая по склизкому боку Морского Тритона. – Да что вы понимаете в войне, жа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глянулся назад. Там до самого крайнего предела простиралась незамутненная ласковая гладь южных морей.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та царя Неферналлама встретила посланцев Властелина с елейным радушием, в целом свойственным ре-тарскому этик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 пастырь, таково и стадо. Неферналлам был девяностолетним патриархом ре-тарского интриганства – существом неконфликтным, но хитрым и своекорыстным. Таков же был и ре-тарский двор, в котором Кальт занимал свою скромную, но весьма денежную нишу, подвизаясь Советником по Градостроитель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нял эту должность лишь после того, как неоднократно явил престарелому царю свои таланты лозоходца. Не будь он чужестранцем и, в общем-то, варваром по изощренным ре-тарским меркам, он бы достиг этой должности куда раньше. А так нашедшему Венец Золотого Цветка пришлось как следует поднатореть в искусстве умерщвления конкур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северные земли Сармонтазары расхлебывали кровавую кашу, щедро сдобренную пряностями славословий Властелина, двор Неферналлама, а с ним и весь Ре-Тар, жил так же размеренно как и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е порядки были приняты безропотно. Неферналлам пичкал своих подданных увещеваниями, вкратце сводившимися к призыву не ерепениться, ибо ерепениться незачем, – ведь все равно день ото дня будет все лучше и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е обращения к народу были вывешены на воротах городских управ, на площадных столбах и даже на бойких рыночных прилавках – служба оповещения граждан традиционно поддерживалась Неферналламом на должной выс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делал Неферналлам, очень нравилось Властелину. В разношерстом стаде стран и народов Ре-Тар оказался самой послушной ове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арь Неферналлам обещал Властелину помощь и всемерную поддержку. Царь был заранее согласен со всеми нововведениями, который только возжелает ввести в Ре-Таре Властелин. Свита Неферналлама была во всем согласна со своим царем. А народ, как обычно, никто не спраш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з Орина прибыли посланцы Властелина, ре-тарские вельможи были готовы на любые условия. Естественно, каждый был в тайне уверен в том, что с ним лично слуги Властелина будут добры и ласк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миндальничать с ре-тарским двором Урайн не собирался. Новый Мир не нуждался в таком количестве дармоедов и маразматиков для своего процветания. "Неферналлам, конечно, хорошая марионетка, но уж очень трухлявая и скрипуч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Тар у Урайна были обширные планы – этому тихому царству предстояло стать плацдармом, где будут готовиться войска для нового, сокрушительного и по всей видимости последнего большого похода. Похода на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начит, не стоит пускать дела в Ре-Таре на самотек, оставляя его под властью Неферналл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поэтому Урайн уполномочил Лоскира проредить дармоедов в Суэддете и поставить над оставшимися дельного и лояльного государственного му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лательно, не старого. И чтобы с живым умом – с таким тебе будет проще ладить. Но главное – во всем покорного Властелину, – напутствовал Лоскира Урайн. – А за тем, чтобы будущий Советник Вольной Провинции Ре-Тар не баловал, ты, Лоскир, будешь прислеживать самолично! </w:t>
      </w:r>
    </w:p>
    <w:p>
      <w:pPr>
        <w:pStyle w:val="SubHeader"/>
        <w:rPr/>
      </w:pPr>
      <w:r>
        <w:rPr/>
        <w:t xml:space="preserve"> </w:t>
      </w:r>
      <w:r>
        <w:rPr/>
        <w:t xml:space="preserve">7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м... мы...</w:t>
      </w:r>
      <w:r>
        <w:rPr/>
        <w:t xml:space="preserve"> </w:t>
      </w:r>
      <w:r>
        <w:rPr>
          <w:rFonts w:eastAsia="Times New Roman CYR" w:cs="Times New Roman CYR" w:ascii="Times New Roman CYR" w:hAnsi="Times New Roman CYR"/>
        </w:rPr>
        <w:t xml:space="preserve">приветштвуем ваш, м-м-милоштивые гиазиры, и м-м-молим Жергвед о вамшем ждравии... – зашамкал Неферналлам, вырядившийся по случаю прибытия людей Властелина в самое помпезное из своих одеяний – на одну мантию пошло не менее тысячи рубинов. Весьма неблаговиден был контраст между агрессивным сиянием красных камней и землистым, мертвенным лицом девяностолетнего старца, изведавшего все мыслимые пороки и удерживаемого на земле лишь искусством знахарей, которых, как и лозоходцев, Неферналлам привечал издавна и всерь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ать, достал уже свой Зергвед такой мурой. Здравие у нас и так нормальное, тебе могу одолжить, – перебил царя Лоскир, размашистой походкой преодолевая церемониальное расстояние, которое по правилам этикета преодолевать было не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ферналлам не расслышал сказанного Лоскиром, а потому как ни в чем ни бывало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м-мы, царь Ре-Тара Неферналлам Второй, выражаем швое шогласие с волей Влаштелина, в чем бы она ни заключ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заключается в том, что Ре-Тар теперь будет зваться Вольной Провинцией. А ты, то есть не ты, а кто-то другой, будет зваться его Советником. Царству капец. Теперь тут Провинция. Все слы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ферналлам, который снова недослышал, обратился к своему казначею, что стоял по правую руку от него, за разъяснениями. Впрочем, с разъяснениями казначей не торопился Последовав примеру прочего придворного люда, он низко склонился перед варанцем. Мол, Провинция так Прови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то это одна малина – что Провинция, что царство. Но всем места не хватит, – взял быка за рога Лоскир. Он не любил произносить речи и хотел побыстрее покончить с распределением должностей. – Поэтому будет так. Кто сейчас тут у вас центровые? </w:t>
      </w:r>
    </w:p>
    <w:p>
      <w:pPr>
        <w:pStyle w:val="Bodytext"/>
        <w:rPr/>
      </w:pPr>
      <w:r>
        <w:rPr>
          <w:rFonts w:eastAsia="Times New Roman CYR" w:cs="Times New Roman CYR" w:ascii="Times New Roman CYR" w:hAnsi="Times New Roman CYR"/>
        </w:rPr>
        <w:t>Раздались нестройные и робкие голоса. Все, кто занимал более или менее значительные должности при дворе, назвали себя и выступили вперед. Кальт был в их числ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довольно потирая руки, повернулся задом к Неферналламу, у которого от новостей нефигурально подкосились ноги, и занялся вельмож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ы, ты и ты – свободны. Вижу по лицам, вы малехо перетрудились. И я, так и быть, освобождаю вас от этих нудных державных дел. Вы все тоже, – поначалу Лоскир просто тыкал в кандидатов на вылет указательным пальцем, но потом, догадавшись, что всех не перетыкаешь, начал означивать целые группы вельмож широкими обводящим жестом. В число обведенных и перетыканных попал и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остаются те, на кого я не указал, – с усталым вздохом сказал наконец Лоскир, – Остальные, те, кого я выделил, могут валить в свои имения и разводить там брюкву. Можно также удить рыбу. Или дрочить до поси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марка относительно "посинения" была произнесена Лоскиром довольно-таки зловещим тоном. А потому те, кому волею странного жребия удалось усидеть на занимаемых должностях, не знали толком – завидовать ли тем, кто поедет разводить брюкву вдали от смелых замыслов нового Властелина или же все-таки радоваться своим сохраненным местам под новым солнцем Эры Благодатного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Гуля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ончив с прореживанием ре-тарского двора, Лоскир решил вернуться к Неферналламу – старикашка хоть и маразматик, а отправляться на тот свет, небось, не очень жаждет и тут тоже требуется определенная дипломатия. (Верховного военачальника двор не досчитался еще поутру, сразу после прибытия посольства из Орина. Разумеется, к разведению брюквы его исчезновение не имело ровным счетом никакого каса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ьможи, названные Лоскиром, заторопились к выходу, хотя в общем-то оставалось не ясным, что имел в виду этот странный варанец когда говорил "гуляете". Быть может, как раз прогулки по тронному залу? Заготовив на крайний случай именно такую отговорку, Кальт остался стоять, где сто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кто не согласен? – со значением спрос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ы, что ли, не согласен? – взвился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огласен. Ибо без меня дальнейшее строительство Суэддеты в интересах Эры Благодатного Процветания будет невозмо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иная впоследствии этот эпизод своей жизни, Кальт каждый раз дивился собственной дерз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конечно, ей были оправдания. Во-первых, он не разделял всеобщего, всепобеждающего страха перед Властелином и его подручными поскольку попросту недооценивал могущество нового владетеля Орина и жестокость хушаков. Во-вторых, ему действительно было жаль бросать дело, которому он отдавал все свои силы. А в-третьих, он терпеть не мог хамства. Если бы сказанное Лоскиром было сказано иначе, он, быть может, и не возвысил бы своего голоса прот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настороженно рассматривал Кальта, заложив большие пальцы обеих рук за поя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ть выскочку на месте? Даже не обагряя меча, удавить одними руками, как кутенка, чтоб другим не повадно было? Обратить волосы на его голове в огненный смерч? Опечатать его уста простеньким, но гадким заклинанием из тех, что особенно нравятся бате? Или, например, позвать молодцов с секирами, заковать в цепи, привезти в Орин и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ономии оставшихся в зале придворных были похожи на лица с полустертых фресок. Такие же бледные, с полностью утраченной выразительностью глаз, бровей, г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з них не сочувствовал Кальту – независимого лозоходца недолюбливали все, кому не лень. Но каждый молил тени своих предков о том, чтобы никогда, никогда, никогда не оказаться на месте Кальта. На некоторых лицах явственно читалось выражение нечистого любопытства, приводящего простолюдинов к дощатым помостам публичных каз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 нашелся тут еще... несогласный... – начал Лоскир и вновь замолчал, в раздумии почесывая ш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гда присутствующие уже были готовы забиться в истерике за мыслимым пределом ужаса, который наводила на них каждая минута ожидания, Лоскир наконец вынес свой приговор: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не говорили, что нужен мужик с живым умом... Ты, вроде, ничего, если не согласен. Можно подумать, я что-то умное предложил... А раз ты с этим не</w:t>
      </w:r>
      <w:r>
        <w:rPr/>
        <w:t xml:space="preserve"> </w:t>
      </w:r>
      <w:r>
        <w:rPr>
          <w:rFonts w:eastAsia="Times New Roman CYR" w:cs="Times New Roman CYR" w:ascii="Times New Roman CYR" w:hAnsi="Times New Roman CYR"/>
        </w:rPr>
        <w:t xml:space="preserve">согласен, значит ты и будешь Советником Вольной Провинции Ре-Тар, Хуммер тебя раздери. То есть вроде как новым Неферналламом. Или ты снова не согл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гласен, – ответил Кальт мгновенно. – В самом деле, Неферналламу уже лет тридцать как пора заняться огородниче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5. ВОСТОЧНЫЙ ПОХОД </w:t>
      </w:r>
    </w:p>
    <w:p>
      <w:pPr>
        <w:pStyle w:val="SubHeader"/>
        <w:rPr/>
      </w:pPr>
      <w:r>
        <w:rPr/>
        <w:t xml:space="preserve"> </w:t>
      </w:r>
      <w:r>
        <w:rPr/>
        <w:t xml:space="preserve">1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всерьез. Потому что все не на шутку перепуг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есплодные черные острова стали появляться повсеместно, увеличиваясь в размерах не по дням, а по часам, загораживая выходы из гаваней, образуя мели, соединяя то, что ранее было разделено, даже скептически настроенные Хевры сказала Торвенту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оре обуяли неслыханной силы шторма, не прекращавшиеся неделями, а на небе появилась бордовая звезда Тайа-Ароан величиной в пол-луны, даже Ганантахониоры, с недавних пор предпочитавшие поглядывать на драки соседей со стороны, изредка помогая деньгами то одним, то другим, сказали "мы согласны на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в страшных снах, навещавших неспокойные головы Сильнейших Семи Домов, заревели ветры Бездны Края Мира, а наблюдать за соперничеством двух лун на небосводе больше никому не хватало храбрости, все Семь Домов собрались в Реме Великолепном для Великой Кля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лись, чтобы выступить на Сармонтазару.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ремонией верховодил Горхла, в то время как император Торвент, сидя на небольшом возвышении, посматривал на собравшихся Хозяев Домов сквозь кисею церемониального ве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м присутствующим казалось, что цепкие пальцы Торвента прощупывают сейчас все закоулки их черепов, а его красные глаза рассматривают сокровенные чуланы их душ, вытаскивая на свет плетения потайных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кому это нравилось, но никто не возражал. Не то время, чтобы возра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Хозяева Домов поклялись в верности друг другу. Поклялись своим посмертием и восхождением к Намарну – самой страшной клятвой, из всех, какую только способны произносить человеческие у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Тарен Меченый и Герфегест – непримиримые враги после наг-нараонской бойни – привселюдно облобызались и попросили друг у друга прощения через церемонию целования перст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примеру последовали смутьяны помельче – все те, кто вел пограничные споры и никак не мог взаимовыгодно переженить свое прижитое второпях потомство. Вопреки обыкновению, никто не шипел и не становился в позы – все понимали, что междоусобная вражда, буде она продлится еще хоть один день, сотрет Синий Алустрал с лица земли. Вместе со всеми спорными границами и неженатым потом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сделать с Сармонтазарой то, что Октанг Урайн задумал сделать с нами, – сказал наконец Торвент, когда круг так называемых "малых клятв" был завершен. – Сейчас в наших рядах единство. И этим мы сильны. Никогда за всю историю Алустрала Семь Благородных Домов не объединялись против чужаков. Но за всю историю не было среди чужаков столь истового исчадия Хуммера. Дабы ему не внести раскол в наши ряды, нам нужно помнить несколько правил, которые с сегодняшнего дня станут для всех нас законом. Иначе нам не выжить. И уж тем более – не побе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сделал паузу и бросил на каждого из Хозяев испытующий, властны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знать каковы эти правила? Тогда пусть ваша кровь смешается с мо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извлекли из ножен кинжалы и сделали надрезы на своих запястьях. Алая капель застучала по мозаичному п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с той минуты, как мы войдем в Пояс Усопших, все законы Синего Алустрала, касающиеся военного времени, перестают действовать. Я, император, разрешаю вам и вашим солдатам делать все, что может принести пользу нашему делу. Забудьте словосочетание "чрезмерная жестокость". Отныне и до того дня, пока не падет Орин, ни одному из вас жестокость не должна казаться "чрезмерной"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во-вторых. – продолжил Торвент, – Многие из нас владеют Танцем, многие Путем, многие – магиями первой и второй ступени. Все мы знаем, сколь опасны некоторые из них и какая кара полагается нарушителям запретов. Я, император, разрешаю использовать в землях Сармонтазары все, на что способны вы и ваши мудрые советники. Здесь нет больше места для сострадательного и праведного, ибо мир стоит перед угрозой уничтожени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конец, в-третьих. Не верьте никому и ничему. Любой человек Сармонтазары отныне враг и только враг. Союзнические договоры с народами Сармонтазары отныне не существует для нас.</w:t>
      </w:r>
      <w:r>
        <w:rPr/>
        <w:t xml:space="preserve"> </w:t>
      </w:r>
      <w:r>
        <w:rPr>
          <w:rFonts w:eastAsia="Times New Roman CYR" w:cs="Times New Roman CYR" w:ascii="Times New Roman CYR" w:hAnsi="Times New Roman CYR"/>
        </w:rPr>
        <w:t xml:space="preserve">Люди Сармонтазары, бывшие нашими друзьями, поставили нас перед ледяными ветрами Бездны Края Мира, проявив тупость и малодушие. Они заронили в мироздание семя зла, которое грозит уничтожить и Синий Алустрал, и само имя нашей земли. Если это сделали друзья, что же говорить о тех, кого мы называем вра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надрезал свое запястье и смешал кровь кровью Герфегеста, мрачно смотревшего в пол – это к нему обращался Торвент, говоря о "союзнических договорах". Затем император проделал то же самое с главами Домов Пелнов, Лорчей, Эльм-Оров, Хевров, Ганантахониоров, и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щады не будет! – прогремели восемь глоток. Губы Хозяев устремились к кровоточащим ранам, дабы вдосталь испить из них во имя свое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авильно, – удовлетворенно кивнул карлик Горхла, надзиравший над тем, чтобы церемониал был соблюден полностью.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ы Семи Домов держали курс на Старый Порт Каллад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ие кормчие вели флагманы. Лучшие воины угрюмо помалкивали на палубах. В Алустрале оставались только старики и женщины с малыми детьми. Девы, обученные воинскому делу, тоже были там. В Алустрале не оставалось никого, кто способен был держать в руках оружие. Впрочем, в Алустрале больше незачем держать в руках оружие – междоусобия прекратились и Семь Благородных Домов впервые за всю историю и официально, и фактически находились в состоянии полнейшего, безоговорочного мира. Долго ли он продлится? Сейчас это никого не интерес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лучшим кормчим приходилось нелегко, поскольку флот приходилось вести сквозь шторм. Даже четырехъярусные файеланты болтались на волнах, словно дынные корки. Не говоря уж о кораблях по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чень торопились – Торвент знал: если они не опередят Урайна и не нападут первыми, собрав все силы для отчаянного рывка через Пояс Усопших и Хелтанские горы, в Алустрал войдут грюты, варанцы и шлемоблещущие стердогасты Ре-Тара. Двести тысяч воинов, собранных в единый кулак волей Октанга Урайна. И тогда остановить их будет уже невозможн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ерфегест, Горхла, Элай и император Торвент Мудрый в сопровождении надежных телохранителей из числа Лорчей стояли прямо перед Вратам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некогда распахнутые настежь Элиеном, были заперты вновь по воле Властелина. Как одиннадцать лет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мнил заклинания, необходимые для того, чтобы отпереть Врата, но не был уверен, что они сработают. Помнил заклинания и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взгляд вниз. Там, змеясь по горной дороге, то и дело выплескиваясь на узкие тропы, шла армия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ересекали Пояс Усопших очень медленно. Если Аганна, ведя грютов к Орину, жертвовал всем ради скорости продвижения, то союзники, не постояли ни перед чем, ради того, чтобы сохранить людей, чтобы не оставить в гибельных песках драгоценные боевые машины. Армия Торвента располагала отменными метательными машинами и превосходными стрелометами. Но, главное, с ними были смертоносные богатства Арсенала Молочной Котловины и даже кое-что, доселе невиданное под Солнцем Предвеч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и того, чтобы переправить боевые машины через перевалы Хелтанских гор, они сокрушали скалы и прокладывали новые дороги, они строили подъемники. "Они" – это тысячи рыбаков и землепашцев, десятки тысяч рабов и преступников, покинувших гребные галереи файела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орабли были сожжены вместе со Старым Портом Калладир. Дороги назад нет! – это знал кажд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здохнул и возвратился мыслями к Вратам Хуммера. Несомненно, Властелин приложил все свои знания к тому, чтобы они остались непроходим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стнула стрела. В первый момент никто не понял, откуда она взялась, но Лорч, который стоял рядом с Герфегестом, вскрикнул и, раскинув руки, рухнул на кам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з-за Врат! – проорал Торвент, сшибая на землю остолбеневшую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они скрыться за ближайшим валуном, как количество стрел удесятер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сразу потеряли несколько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лучил первое в своей жизни ра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невидимые защитники Врат немного поторопились со стрельбой. Изготовься они получше, им было бы по силам выбить всю верхушку вражеского войска в два-три плотных зал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дисциплина там, в Сармонтазаре, не на высоте", – злорадно подумал Герфегест, вжимаясь всем телом в небольшое укрытие за дорожным камнем, на котором красовалась горделивая надпись на семи основных наречиях Круга Земель: "Я, Элиен, Звезднорожденный, навеки сокрушил Врата Хуммера и ничто отныне не препятствует добрым людям в хождении через Хел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ки" – это каких-то несчастных десять лет! Ну а о "добрых людях" и говорить не приходится..." – подумал Герфегест, оттаскивая от Врат умирающего воина из Дома Лорчей.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Врата Хуммера были заперты лишь для гостей из Алустрала. Со стороны Сармонтазары в любой момент можно было ожидать крупных неприятностей. Но Торвента Мудрого этого не сму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делом против Врат Хуммера были выставлены штурмовые щиты, обшитые кожами, на которые, не скупясь, воины плеснули драгоценной воды – от зажигательных 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и расположились лучники. Поближе к Вратам подтянулись пятьсот тяжеловооруженных воинов Эльм-Оров – на случай неприятельской вылазки. И, наконец, к исходу дня из хвоста колонны была доставлена волоком "кричащая д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довищную диковину из Пояса Усопших подняли на подходящую скалу и развернули в точности против В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сразу же стали обустраивать деревянные подпорки и лестницу, чтобы страже было поудобней загонять обслугу внутрь "кричащей д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язанный умелой рукой Харманы Элай, ранение которого оказалось пустяковым, наблюдал за этими манипуляциями, не переставая удивляться изворотливости людей Алустрала. "Впрочем, за шесть веков беспрерывных междоусобий можно было бы пожалуй, и из огородных пугал выпестовать закаленных воинов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адения из-за Врат теперь можно было не бояться. Хармана, Герфегест, Торвент и Горхла могли спокойно заняться растворением заклятий Властелин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мучились над Вратами битых полдня. Один раз им показалось, что Врата уже готовы распахнуться, но вместо этого непроницаемая завеса изрыгнула такой язык пламени, что от половины штурмовых щитов не осталось и пеп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доставляли новые, взмокшие и выжатые маги Алустрала, вволю осквернив землю и небеса отборной руганью, препирались по поводу дальнейших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который чувствовал себя не только чужаком, но и бесполезной обузой, все-таки нашел в себе смелость вмеш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я ведь сын Звезднорожденного... – робко начал он, подходя к Торв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 сын Ветра, ну и что? – довольно грубо заметил Торвент. Втайне император уже почти расстался с надеждой вскрыть Врата и это худшим образом сказывалось на его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 почему, но несколько раз в жизни у меня получались удивительные вещи. Я их боялся... пытался забыть...Но от этого они не переставали случ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 нахмурился Герфегест, бросив косой взгляд на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огда мне было семь лет, я очень хотел поймать одну редкую бабочку, мой наставник звал "девкатрил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удное имечко, – хмыкну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говорит, – подал голос доселе безмолвный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улял по городской стене под присмотром няньки – отец давно обещал мне эту прогулку. Неожиданно я увидел девкатриллу, которая нежилась на разогретом солнцем стенном зубце. Всего в десяти шагах о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заметила, как просветлилось лицо Элая. "Все-таки, он совсем-совсем ребенок!" – невольно отмет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рвался из рук няньки и побежал за девкатриллой. Но она упорхнула и полетела вдоль стены. Наконец я догнал ее на башне. Нянька не поспевала за мной, а стража пребывала в совершенной растерянности – стоит ли перечить сыну свела? В общем, так получилось, что в погоне за девкатриллой я уже почти схватил ее, как вдруг неожиданно сорвался с башни вниз. Подо мной были пятьдесят локтей пустоты, а внизу – штабель каменных плит. Там как раз, помню, строили Стража Реки. Мне очень хотелось заполучить девкатриллу и мне очень не хотелось умирать. Я упал со стены, но...не разб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 скептически спросил Герфегест. – У тебя отросли кры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ерьезно сказал Элай. – Я просто не разбился. Я пришел в себя, целый и невредимый, лежа на теплых греовердовых плитах, а в моей руке была зажата девкатрилла. Правда, мерт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до чудесное, – проворчал Герфегест. – А еще что-нибудь ты можешь вспом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было еще много разного... – смущенно покраснел Элай. Он уже сам начал стыдиться нежданно нахлынувшей на него откровен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помалкивала – кое-что из "разного" она и сама могла припом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юноша, – Торвент впился своими красными глазами-буравчиками в лицо Элая. – Мне, право слово, все равно, чей ты там сын – хоть самого Хуммера. Но мы не откажемся от твоей помощи, если ты к этому вел своими быличками. Но учти: если от тебя останется горсть обугленных костей – в этом будешь виноват один лишь ты. Это тебе не бабочек выхватывать из Гулкой Пустоты!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стоял внутри импровизированной медной башни, наскоро собранной из восьми прямоугольных полноростных щитов – Торвент позаботился о том, чтобы смельчака не достала шальная стр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узкий просвет между щитами Элай видел невыразительный фрагмент Врат и более же ничего. За его спиной находились Хармана и Герфегест с обнаженными клинками Стагевда. Перстни Хозяев на их пальцах медленно тяжелели, набухая багровым с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роизнес простое Заклинание Врат. Как и десятки раз до этого, его слова не возымели никакого дей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озложил руки на головы Хозяев Гамелинов. Те прикоснулись своими перстнями к мочкам ушей Э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лоти свое предназначение, сын Звезднорожденного, – подсказал Горхла, предусмотрительно отступая за спину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происходило. Разве только чуть заметно дрогнули несколько камешков у самых Врат. Тогда Горхла, горестно вздохнув, извлек из-за голенища длинный сти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тиснулся к Элаю мимо Харманы и Герфегеста, что при его комплекции было сравнительно несложно, и вперил острие стилета в шею новоявленному м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хотел было отдернуть шею, но с ужасом почувствовал, что под воздействием перстней Хозяев все его члены окаменели и он не в силах даже пошевелить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сын Звезднорожденного, – прошипел Горхла. – Я считаю от пяти. Если ты не откроешь Врата, я наколю тебя на этот стилет, как ты накалывал на иглы своих девкатрилл. Итак,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знал, что люди Алустрала вообще не склонны шутить с оружием, а Горхла – тот и подавно не склонен шу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ы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чень хотел жить – еще больше, чем в тот проклятый день близ Таможенной Плотины. "Но только тогда я мог потерять лишь собственную никчемную жизнь. А сейчас я могу навсегда утратить счастье зреть госпожу Харм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редставил себе, будто сила, которую сейчас пытаются передать ему Торвент и Хозяева Гамелинов – это всего лишь слова, которые можно слышать ушами. Элай весь обратился в слух и его рассудок наполнился тысячами слов и образов Силы, которых он не видел и не слышал никогда ра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стали стеклом, а он – Элай – молотом, которому суждено обрушиться в хрупкое средоточие слабости и сокрушить его в искрящуюся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восхищенно присвист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степенно приходя в себя, озадаченно потирал шею. На ней выступила увесистая капля крови – стилет Горхлы слегка переста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го стилета-обидчика, впрочем, больше не было. Горхла не без удивления обнаружил, что сжимает в руках одну лишь его руко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 изнеможении присел на камень. Хармана и Герфегест одарили друг друга пламенными поцелуями. Потом Хармана, взглядом выспросив соизволения супруга, поцеловала и Элая. Героя сегодняшнего и многих грядущих 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исчезли, растаяли, словно мираж в пустыне. А за ними открылась крепость, которой – Элай это помнил совершенно точно – раньше и в помин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высокой крепостной башне хрипло рявкнул боевой рог и несколько бессильных стрел ударились о медную обшивку щитов, прикрывавших людей Алустрала от именно таких неожида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жидаясь приказа Торвента, воины Пелнов погнали к "кричащей деве" четверых бледных и очень худых людей – подневольную обслугу.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пость, поставленная у Врат Хуммера четыре месяца назад по указанию Наблюдателя Вольного Уезда Герва, называлась Привратницей и имела гарнизон в семьсот герверитов.</w:t>
      </w:r>
    </w:p>
    <w:p>
      <w:pPr>
        <w:pStyle w:val="Bodytext"/>
        <w:rPr/>
      </w:pPr>
      <w:r>
        <w:rPr/>
        <w:t xml:space="preserve"> </w:t>
      </w:r>
      <w:r>
        <w:rPr>
          <w:rFonts w:eastAsia="Times New Roman CYR" w:cs="Times New Roman CYR" w:ascii="Times New Roman CYR" w:hAnsi="Times New Roman CYR"/>
        </w:rPr>
        <w:t xml:space="preserve">Властелин не вполне понимал, зачем там нужна какая-то Привратница, раз уже есть наглухо запертые Врата Хуммера, но против инициативы своих подчиненных не возражал. Если задрипанский Уезд Герва изыскал средства построить крепость на временных границах Эры Благодатного Процветания – очень хорошо. </w:t>
      </w:r>
    </w:p>
    <w:p>
      <w:pPr>
        <w:pStyle w:val="Bodytext"/>
        <w:rPr/>
      </w:pPr>
      <w:r>
        <w:rPr>
          <w:rFonts w:eastAsia="Times New Roman CYR" w:cs="Times New Roman CYR" w:ascii="Times New Roman CYR" w:hAnsi="Times New Roman CYR"/>
        </w:rPr>
        <w:t>"Крепость, конечно</w:t>
      </w:r>
      <w:r>
        <w:rPr/>
        <w:t>,</w:t>
      </w:r>
      <w:r>
        <w:rPr>
          <w:rFonts w:eastAsia="Times New Roman CYR" w:cs="Times New Roman CYR" w:ascii="Times New Roman CYR" w:hAnsi="Times New Roman CYR"/>
        </w:rPr>
        <w:t xml:space="preserve"> говно, но зато гервериты классно выдрючились перед Властелином</w:t>
      </w:r>
      <w:r>
        <w:rPr/>
        <w:t xml:space="preserve">. </w:t>
      </w:r>
      <w:r>
        <w:rPr>
          <w:rFonts w:eastAsia="Times New Roman CYR" w:cs="Times New Roman CYR" w:ascii="Times New Roman CYR" w:hAnsi="Times New Roman CYR"/>
        </w:rPr>
        <w:t xml:space="preserve">Все бы так!" – заметил по этому поводу С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имел очень простой план кампании против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месяц до того, как черные острова образуют непрерывный мост от Старого Порта Калладир до Рема Великолепного, в окрестностях Столицы соберутся самые надежные войска. Разумеется, под началом пятерых из шести хушаков, имеющих сейчас титулы Друзей и фактически являющихся наместниками огромных провинций, на которые разделена Сармонтаз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лавное, – из Суэддеты будет доставлено оружие, которым сейчас занимается Лоскир. Собравшись, армия пройдет через Врата Хуммера, пересечет Пояс Усопших, а потом по новоявленному природному мосту – о Ужас Хуммера! – достигнет Рема Великолепного. Вот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в Синем Алустрале будет разыграна та же пьеса, которая с таким успехом прошла в Сармонтаз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о упреждающего нападения Синего Алустрала на Сармонтазару, то по этому поводу Властелин тоже имел кое-какие мысли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говоря, Урайн почти не сомневался в том, что людям Алустрала не удастся отпереть Врата Хуммера. Но если они на свое горе все-таки сделают это, то его задача лишь упрос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войдут в Сармонтазару. Пусть пройдут первые сотни лиг по землям Эры Благодатного Процветания! Пусть идут к Орину! Я встречу их там, где мне заблагорассудится. И ни один человек Мира Воды не уйдет от моего гнева!"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в Сармонтазару был открыт – разве только досадная преграда в виде крепости теперь затрудняла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понимал, что эта крепостца – ничто по сравнению с объединенной мощью Синего Алустрала. Но Торвент был магом и знал: от того, как именно будет сметена первая препона, зависело очень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ойне удалось подготовить всего лишь трех "кричащих дев". Если сейчас же преподать врагу непростую науку покоряться при помощи дрожащей пустоты, "кричащих дев" останется всего лишь д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ливковое пламя" император использовать пока что не хотел, чтобы не раскрывать прежде времени своей истинной силы. А брать крепость по всем канонам осадного дела было очень хлопотно – уж очень неудачное для армии место эти г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Торвент не стал останавливать Пелнов, которые погнали обслугу к "кричащей де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гонят. Все равно эти четверо смертников – человеческие отбросы, убийцы и насильники. Хоть умрут достойно!" – реш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пость должна быть сокрушена одним беспощадным ударом, чтобы слуги Властелина поняли – люди Алустрала способны сокрушить все что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крепости был, похоже, весьма воинственным человеком. Из-за угловой башни, за которой, видимо, и находились ворота, показался отряд герверитов. Сотня, две сотни, три сот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что они надеются, это варвары в глупых рогатых шлем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Торвента уже слышался бодрый лязг оружия – это на подмогу Эльм-Орам подходили воины Юж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смертников долго не хотел лезть в основание "кричащей девы". Он орал благим матом и, прислушавшись, Торвент разобрал что-то про неправый суд и лжесвидетельство. Дюжий Пелн весьма ловко дал бунтарю по зубам древком топора, а двое других запихали преступника туда, откуда не было и не могло быть возврата. Медная дверь захлопнулась, прогрохотали затв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вериты разворачивались в боевой порядок. "Глупцы полагают, что им удастся застать людей Алустрала врасплох!" – недобро усмехнулся Торвент и снова обернулся к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стражей к "кричащей деве" поднялся Горхла и выжидающе поглядел на импер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сделал нетерпеливый жест правой рукой – чего, мол, глазеешь? 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еревернул свой топор – на другом конце его древка имелся трехреберный копейный наконечник. Горхла осторожно вставил его в ключевое отверстие на постаменте "кричащей девы" и провернул его на полный об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ь и разум четырех обреченных соединились в песне невыразимой муки с неодухотворенной бронзой и жадным до человеческой боли естеством "кричащей д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на закричала.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надцать лет назад, когда корабль Гамелинов, носящий гордое имя "Жемчужина морей", настигли два файеланта враждебных Пелнов, Торвент, бывший тогда заодно с Гамелинами, впервые увидел "кричащую де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его становой хребет помимо его воли вбирал разрушительный вопль чудовищного изобретения древних магов Алустрала. Тогда он выжил, хотя ужас тех минут остался с ним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е то, что тогда, Торвент находился с безопасной стороны от огромного медного зеркала, имевшего форму раскрывающегося цветка, направляющего неслышный крик девы в сторону врагов. И он знал: варварам в рогатых шлемах теперь не позавиду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вериты находились в двухстах шагах от штурмовых щитов людей Алустрала, когда их накрыл сводящий с ума воп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ой герверитов замедлил движение. Дрогнул. Несколько самых чувствительных воинов упали на колени, обхватив голову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гервериты побежали, оглашая окрестности Врат Хуммера оглушительными воплями уж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х боках лопались застежки нагрудников. У многих носом пошла кровь. Вскоре черед дошел и до внутре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о только начало. Мельчайшая дрожь, ползущая по земле, подобралась к стенам крепости. </w:t>
      </w:r>
    </w:p>
    <w:p>
      <w:pPr>
        <w:pStyle w:val="Bodytext"/>
        <w:rPr/>
      </w:pPr>
      <w:r>
        <w:rPr>
          <w:rFonts w:eastAsia="Times New Roman CYR" w:cs="Times New Roman CYR" w:ascii="Times New Roman CYR" w:hAnsi="Times New Roman CYR"/>
        </w:rPr>
        <w:t>Торвент удовлетворенно кивнул и пошел к Горхле, который, опершись на</w:t>
      </w:r>
      <w:r>
        <w:rPr/>
        <w:t xml:space="preserve"> </w:t>
      </w:r>
      <w:r>
        <w:rPr>
          <w:rFonts w:eastAsia="Times New Roman CYR" w:cs="Times New Roman CYR" w:ascii="Times New Roman CYR" w:hAnsi="Times New Roman CYR"/>
        </w:rPr>
        <w:t xml:space="preserve">древко топора, безучастно наблюдал за происходящим. Горхла не был кровожаден. Он всего лишь ждал, когда дева допоет свою песнь д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ловая башня крепости не выдержала первой и рухнула, погребая под собой самых выносливых герверитов, которым посчастливилось добраться до в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башней рухнули и примыкающие к ней стены – крепость Привратница доживала последние мгнов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поднялся по лестнице и оказался на площадке рядом с Горх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прекратишь? – предложил император.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Она еще не кричала даже в полсилы</w:t>
      </w:r>
      <w:r>
        <w:rPr/>
        <w:t xml:space="preserve">. </w:t>
      </w:r>
      <w:r>
        <w:rPr>
          <w:rFonts w:eastAsia="Times New Roman CYR" w:cs="Times New Roman CYR" w:ascii="Times New Roman CYR" w:hAnsi="Times New Roman CYR"/>
        </w:rPr>
        <w:t xml:space="preserve">А потом ведь ее все равно придется оставить здесь. Экономить нам незачем...Ты же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нужна мясницкая, – спокойно пояснил Торвент. – Мне нужны живые очевидцы того, что произошло. Люди, которым могли бы поверить их собр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молча кивнул и вновь вставил свое древко-ключ в постамент "кричащей д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сколько коротких варанских колоколов воины Хевров, Эльм-Оров и Ганантахониоров первыми прошли через Врата и ступили на землю Сармонтаз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и последовали Хозяева Гамелинов, Элай, Горхла и император под охраной беззаветно преданных Лорчей.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прекратил бойню во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руин крепости уже не оставалось никого способного оказать сопротивление. Еще несколько коротких колоколов – и Торвента встретили бы одни изуродованные тру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лен были взяты сто шесть человек. Из их числа в здравом рассудке пребывало менее половины. Ну а среди пребывающих в здравом рассудке к большому неудовольствию Торвента сыскались лишь два десятка, сохранивших сл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охранившие слух и рассудок пленные никак не могли прийти в себя после пережитого кошмара. И только флягам с крепчайшим сельхом, которые всунули им в руки сердобольные лучники Эльм-Оров, оказалось под силу привести их в чувство. (Безумцев же Хевры по совету Харманы сразу уволокли подальше и там бесшумно переб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еди этим людям, что Благородные Дома Алустрала дарят им жизнь, – попросил Торвент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ыл уверен, что словосочетание "Благородные Дома" не скажет герверитам ровным счетом ничего. С трудом подбирая позабытые герверитские слова, Герфегест наконец проце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вободители из Алустрала... дают... вашу жизнь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его пон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ошенные жутью лица герверитов немного просветл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дело пошло быстрее. Торвент говорил, а Герфегест более-менее складно перевирал услышанное на свой вк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ускаем вас на четыре стороны... и хотим... чтобы ваша речь звучала везде... говорите о нашей силе... говорите о свободе... ее приносим мы обратно... победить нас нельзя... Октанг Урайн или Держатель-власти будет мертвым... дальше все кто об руку с Держатель-власти будут умирать без пощады... все кто встанет против Держатель-власти будут друзьями... будут жить в доб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вериты внимательно слушали незнакомца и их взоры наполнялись тревогой. Увы, из слов Герфегеста вытекало, что вместо вечного мира в Эру Благодатного Процветания Сармонтазара получила новую кровопролитную войну. И теперь они, фигурки Хаместира в руках безжалостных владык, должны теперь выбирать между гибелью от рук пришельцев и смертью от рук Друзей и Наблюдателей Властелина. Ибо тем, кто принесет с поля боя поражение, Властелином была обещана беспощадная к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господин, – перебил Герфегеста воин с отличительным знаком пятидесятника герверитского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оззрился на смельч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лагодарим тебя за наши жизни. Но мы не можем вернуться. Нас казнят как изменников. Сжальтесь же над нами еще раз! Не гоните от себя пр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перевел слова пятидесятника для Торвента. Император ответил гервери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стоите сожаления... уходите быстро... через полчаса вас начнем убивать мы.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6. БИТВА ПРИ ЛИННИГЕ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ско Синего Алустрала, пройдя через сокрушенные Врата Хуммера, начало свое неторопливое движение на восток, по лесистым склонам Хелтанских 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двигались в настойчивой методичностью землекопов, ведущих тайный лаз под неприятельскую крепость. Они проходили десять, очень редко двенадцать лиг за дневной переход. В конце каждого дня обозные рабы и так называемые "вольнонаемные рабочие" валили тысячи деревьев. Вокруг лагеря обустраивали сторожевые башни, засеки, местами отрывали ров и насыпали 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Торвент, Герфегест и Хармана, сменяя друг друга, попарно бодрствовали всю ночь у чаши со Слезой Намарна. Они ожидали попытки Урайна подослать им какую-нибудь ночную нежить или явиться с личным визитом, но Слеза Намарна, к счастью, пока что оставалась незамутн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бесплодного Пояса Хуммера, в котором люди Алустрала были вынуждены довольствоваться нищенской дневной пайкой в две кружки воды и ломоть вяленого тунцового мяса, Сармонтазара казалась страной из щедрой сказки. Ни Торвент, ни Хозяева Гамелинов не препятствовали вольностям продовольственных команд, которые каждые сутки отряжались от определенно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каждый вечер из очередного лагеря можно было видеть зарева пожарищ. Это люди Алустрала уничтожали все, что не могли унести с собой. Керки отчаянно защищали свое добро и свою честь. И уходили в небытие целыми дерев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есятый день отряд Эльм-Оров помимо огромного стада коз из разоренного селения, привел с собой много женщин. Торвент окинул их оценивающим взглядом и вынес свой короткий приго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ертвить не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о ведь все-таки женщины... – начал один из Сильнейших Дома Эльм-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дце воина должно служить победе, а не чреслам, – оборвал его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быть может, их следует просто отпустить? – несмело предложил начальник отр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император прав. Их следует умертвить, – ко всеобщей неожиданности, это бы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о прищурившись, сын Элиена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видели наш лагерь. Они видели, как мы расставляем дозоры. Если они уйдут – считайте, что враг знает о нас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чушь! – фыркну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шь? – Горхла издевательски склонил голову набок. – Чушь? А ты вспомни поцелуй слуг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дивлению всех, но только не Торвента и Герфегеста, Хармана мгновенно замолчала и отошла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диннадцать лет назад на Дагаате. Но Хармана помнила все так же отчетливо, как если бы это случилось в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Герфегест тяжело вздохнул. – В наших рядах не должно быть никаких колебаний, никаких споров. Если мы не будем подчиняться императору беспрекословно, мы точно погибнем и притом погибнем бесславно. Пленных надо умертвить.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Властелина раскалывалась от чтения панических донесений, которые присылали с западных границ Эры Благодатного Процветания Наблюдатели, Посланцы и Сове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та Хуммера сокрушены. Крепость Привратница уничтожена необъяснимым об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целевшие гервериты из гарнизона Привратницы наводнили западные Уезды дикими слухами о невиданной магической мощи пришлецов из Синего Алустрала. Разумеется, все паникеры были выловлены и истреблены местными сторожевыми отрядами, но слухи успели распространиться с неимоверной быстро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ьный Уезд Керков разорен с жестокостью, бессмысленность которой была в новинку даже для Властелина. Местные воины ничего не могут противопоставить обнаженным размалеванным чудовищам ("Это Лорчи, конечно", – подумал Урайн) и мощным алустральским лукам высотой в человеческий рост. Наблюдатель Вольного Уезда Керков пленен и привселюдно четвертован как приспешник Властелина. </w:t>
      </w:r>
    </w:p>
    <w:p>
      <w:pPr>
        <w:pStyle w:val="Bodytext"/>
        <w:rPr/>
      </w:pPr>
      <w:r>
        <w:rPr>
          <w:rFonts w:eastAsia="Times New Roman CYR" w:cs="Times New Roman CYR" w:ascii="Times New Roman CYR" w:hAnsi="Times New Roman CYR"/>
        </w:rPr>
        <w:t>Дальше следовали еще более странные новости. Пройдя земли керков, войско Алустрала вдвое увеличило скорость передвижения, вот уже третий день проходя</w:t>
      </w:r>
      <w:r>
        <w:rPr/>
        <w:t xml:space="preserve"> </w:t>
      </w:r>
      <w:r>
        <w:rPr>
          <w:rFonts w:eastAsia="Times New Roman CYR" w:cs="Times New Roman CYR" w:ascii="Times New Roman CYR" w:hAnsi="Times New Roman CYR"/>
        </w:rPr>
        <w:t xml:space="preserve">около двадцати лиг за день. И это несмотря на плохие и немногочисленные дороги, которыми издревле славна Земля Гер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получалось, что армия Алустрала достигнет Столицы самое большее через сорок дней. Даже если сбавит темп в подтопленной частыми дождями центральной части Талайской равн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на ландшафта и народов, его населяющих, никак не повлияли на настроения людей Алустрала. Они были столь же жестоки, как и раньше. Люди разбегались из селений Вольного Уезда Герва на север и на юг – подальше от страшных воинов с Тунцами и Турами на больших круглых щитах. Все в один голос просили помощи из Сто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ухмыльнулся. Конечно, помощь придет. Конечно, он победит в этой войне. Но просто удивительно, до чего глупы люди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даже с точки зрения Права Народов (которого, впрочем, уж год как нет) он, Властелин, будет в этой войне доблестным и благородным избавителем, а они, пришельцы – исчадиями самого Хуммера. И когда их сотнями будут сжигать на своих огненных празднествах гервериты, никто не обронит ни слова жалости. А потом все радостным кличем поприветствуют вторжение Сармонтазары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еслышному зову Властелина в тронный зал новой цитадели Тайа-Ароан, воздвигнутой нарочно посреди прежнего дворца свела, явились хуш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звал их всех в Столицу еще десять дней назад, как только поступило первое донесение о падении Врат Хуммера. Сегодня утром Хегуру наконец-то доставил последнего, Лоскира. </w:t>
      </w:r>
    </w:p>
    <w:p>
      <w:pPr>
        <w:pStyle w:val="Bodytext"/>
        <w:rPr/>
      </w:pPr>
      <w:r>
        <w:rPr>
          <w:rFonts w:eastAsia="Times New Roman CYR" w:cs="Times New Roman CYR" w:ascii="Times New Roman CYR" w:hAnsi="Times New Roman CYR"/>
        </w:rPr>
        <w:t>Хушаки выглядели, как всегда, бодро и подтянуто. Только в глазах Лоскира придирчивый взгляд Властелина уловил мимолетную тень какой-то новой, дерзкой мысли.</w:t>
      </w:r>
      <w:r>
        <w:rPr/>
        <w:t xml:space="preserve"> </w:t>
      </w:r>
      <w:r>
        <w:rPr>
          <w:rFonts w:eastAsia="Times New Roman CYR" w:cs="Times New Roman CYR" w:ascii="Times New Roman CYR" w:hAnsi="Times New Roman CYR"/>
        </w:rPr>
        <w:t>Наверное, совсем одурел от работы там, в Суэдд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что, мальчики, – сказал Властелин, подымаясь с трона. – Вы, я думаю, догадываетесь, зачем я собрал вас в Стол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 вместе повеселиться, да? Выпить там, по девочкам пробежаться, тако-ое... – подмигнул проницательный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пределенном смысле да, – благосклонно кивнул Властелин. – Нам предстоит последняя, но большая бойня. Из Алустрала привалило очень много сердитых мужиков, с которыми надо расправиться одним ударом. Это так же просто, как в свое время было одержать победу на Кассале, и, пожалуй, даже легче, чем взятие того самого городишка, где мы с вами сейчас наход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дем прямо щас! – неожиданно предложил Двайр. Обычно он предпочитал молчание. – Всемером да еще с Девкатрой мы вынесем из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улыбнулся. Улыбка получилась несколько напряж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несем. Но помни, что им удалось вскрыть Врата Хуммера. Помни, что они разнесли Привратницу в пыль, а это, казалось бы, умеем делать только мы. И, главное, я уже посылал к ним Девкат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никто из хушаков не знал. Их благообразные лица варанских вельмож вытянулись в тупом недоум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сылал. Я дал ему очень простое задание – убить людей, в чьих руках клинки Стагевда. Есть там такие клинки, кто не знает. Так вот, Девкатра не смог сделать этого. Он уже почти подобрался к ним, но Хозяева Гамелинов подняли тревогу. И один человек его не пус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 в два голоса выдохнули Лоскир и Шо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ай, сын Элиена. Он оказался неожиданно силен. Ему удалось отогнать Девкат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Фарг почесал затылок. – Знаешь, батя, по-моему пора твоего Девкатру отправить на ветеранское пособие. Что-то он слаб 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ерьезно ответил Властелин. – Просто люди Алустрала оказались достаточно сильны. Но мы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были сказаны так, что хушаки на несколько мгновений ссутулились, словно бы ожидая удара бича. Батя был в гол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ый произведенным впечатлением, Властелин продолжал уже вполне благоду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альчики, война. Как я ее вижу? Очень просто. Гаасса окс Тамай и его флот отправятся вверх по Киаду. За ним будут стоять Двайр и С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батя, а зачем по Киаду? – осведомился Двайр. – Мы ж с ними размин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снисходительно скри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Двайр, они, конечно, пойдут немного севернее. Но разминуться вам никак не удастся. Люди Алустрала никогда не решатся оставить вас у себя в тылу. Они будут вынуждены остановиться и принять сражение. Удовлетво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атя, хотя это и не девка,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осклабились. Властелин тоже. Впрочем, он быстро стал серьезен и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юты во главе с Сарганной пойдут вдоль берега Киада вместе с варанским флотом. С грютами – Фарг, Шотор и, разумеется, наша милая Ийен. Там же будем я и Нальк. Ну, Хегуру с Девкатрой – понятно. А ты, Лоскир, подымай ре-тарскую армию и веди ее в Орин. Когда будет готово Последнее Оружие?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уже готово, – не без самодовольства ответил Лоскир. – Мне здорово помог Кальт, Советник Прови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же ты молчишь? – Властелин нахмурился, хотя новостям был обрадован. – Это же меняет дел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шь, батя... Во-первых, ты раньше не спрашивал, а, во-вторых, отягощенные Оружием мы сможем достичь Орина не раньше чем через шестьдесят дне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правдой. Это Властелин и сам знал. А через тридцать пять, самое большее – сорок, пришельцы достигнут Орина. Можно, конечно, посидеть двадцать дней в осаде, но не зашевелились бы от этого в разных там головах разные всякие плохие мыслишки... В харренских головах и тернаунских головах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адо выйти навстречу армии вторжения. В конце концов, тяну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Лоскир. Тогда все как я сказал. Возвращайся в Суэддету и веди войско с Оружием в Орин. В конце концов, когда мы разгромим людей Алустрала здесь, нам все равно потребуется идти к ним в логово, штурмовать Рем Великолепный. А для этого Оружие нужно иметь под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батя, а может я лучше с вами пойду? В битве от меня польза еще какая, а над обозом присматривать – и Кальту по си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пристально посмотрел в глаза Лоск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хорошо. Этот твой Кальт пусть смотрит за обозом, а ты, Лоскир, смотри за Кальтом. Ты должен быть там, где Оружие. За своих братков не волнуйся. Развеем пепел вонючих алустральским рыбарей по всему Междуречью!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не знал, когда войско Властелина вышло из Орина. Но Торвенту было, по большому счету, все равно. Он не сомневался в том, что Урайн рано или поздно выйдет навстречу армии Алустрала. Хотя бы для того, чтобы не утратить ореол всемогущества в глазах подданных Эры Благодатного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Торвент воспринял как должное сообщение начальника передового дозора о том, что в близлежащих герверитских селениях болтают о приближении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ий день удалось кое-что уточнить. Оказалось, варанский флот движется вверх по Киаду, а следом за ним, по берегу, идет грютская конница. Разумеется, в армии Властелина имелись и гервериты, и нарабитские пращники и аргинская легкая пехота, но всю эту шушеру Торвент в расчет не брал. Ее и сам Властелин не мог воспринимать сколько-нибудь серьезно. Так – мальчики для ко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я землями герверитов, Герфегест не без удивления отмечал, что в его времена здесь все было совсем не так. Дико. Неприютно. Мрачно. Но когда в Орине воцарился Элиен и прошли годы, гервериты частично отошли от охоты, рыбной ловли и умеренного разбоя, превратившись во вполне трудолюбивых пах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переходе герверитов к систематическому земледелию по лучшим харренским сельскохозяйственным трактатам Герфегест, в первую очередь, судил по отличной пшенице и прочей провизии, которую в изобилии поставляли продовольственные команды. Ну а уже во вторую очередь – по обработанным полям, которые все чаще встречались на их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вадцатый день пути лес окончился. До самого горизонта тянулось бескрайнее поле. Вдали, к северу, виднелась большая деревянная крепость. Это был Линниг – столица герверитов, а с прошлой зимы – главный город Уезда Гер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долго не мог оторвать взгляда от словно бы нарисованных на тончайшем шелке осеннего воздуха, удивительно высоких башен Линнига. И только разговор между приближающимся Торвентом и начальником передового дозора вывел Герфегеста из оцепе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ошиба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шибки быть не может, Первый Сын Синевы. Это были именно грюты. В огромном числе. А на реке я видел большие трехъярусные корабли, похожие на наши файел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ал, Герфегест? – осведомился Торвент у Хозяин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е успел ответить, потому что в этот момент, растолкав телохранителей, к ним присоединилась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рак Намарна замутился! – взволнованно выкрикнула она едва ли не прямо в лицо Торв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думает по этому поводу наш юный Звезднорожденный? – иронично осведомился император.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так не начинаются правильные сражения, о которых столь много писал Хаулатон. Так – в кровавой сумятице, сумбуре, хриплом лае сотников и тысяцких – начинаются только сражения между двумя сильными, жестокими, нетерпеливыми и насмерть перепуганными вра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гочущая масса грютских конных лучников появилась на правом фланге алустральского войска неожиданно, как океанский шквал. На Ганантахониоров, поспешно перестраивающихся из походной колонны в боевые порядки, обрушилась плотная туча стр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уры строя, которые только-только начали проступать из бесформенной массы шлемов, щитов и доспехов, вновь безвозвратно расплылись. Легкие теагаты Хок и Алд превосходно выполнили свою задачу – привести врага в замешательство и удобрить почву для тяжелой кавале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рвент не даром готовился к войне как одержимый, муштровал войска, сажал на кол нерадивых, повышал в чине растороп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самую гущу Ганантахониоров врезались грютские рубаки в тяжелых кожаных доспехах, молотя кавалерийскими седельными мечами налево и направо, Ганантахониоры по команде ударились в бегство. Они откатились назад, оставив под копытами грютских коней немало своих. Но когда теагат Авента, окрыленный легкой победой, увлекся преследованием, во фланг ему ударил сомкнутый строй тяжелой пехоты Хевров. А спины бегущих Ганантахониоров скрылись за несокрушимой стеной щитов с гербами Синего Тунца. </w:t>
      </w:r>
    </w:p>
    <w:p>
      <w:pPr>
        <w:pStyle w:val="Bodytext"/>
        <w:rPr/>
      </w:pPr>
      <w:r>
        <w:rPr>
          <w:rFonts w:eastAsia="Times New Roman CYR" w:cs="Times New Roman CYR" w:ascii="Times New Roman CYR" w:hAnsi="Times New Roman CYR"/>
        </w:rPr>
        <w:t>Из-за щитов грянули дальнобойные луки Орнумхониоров. Сарганна, сквозь зубы цедя святотатства, приказал трубить отход.</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 пробил. Сейчас или никогда – эта истина предстала перед Торвентом осязаемо и зримо. Либо они погибнут все до единого и Круг Земель навсегда погрузится во тьму жестокого владычества Урайна, либо... либо после неизбежных жестокостей освобождения Круг Земель вернется к Праву Народов, гарантами которого станут справедливые Надзиратели над Равновесием из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ки тысяч людей Алустрала, зачастую не дожидаясь сигналов труб и окриков военачальников, споро занялись каждый своим делом. Огромный обоз, ради которого тысячи рабов и "вольнонаемных рабочих" погибли под бичами надсмотрщиков, стал похож на город, подверженный разграбл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в этом муравьином хаосе были тайный смысл и высший порядок. Из деревянных балок сооружались помосты для "кричащих дев". Обслуга разгрузила трубы с "оливковым пламенем" и водрузила их на сборные колесные станки. Спешно были приведены к бою метательные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позднюю осень, дождя не было. Стояла ясная холодная погода. Посреди неба болталось яркое безрадостное солнце. Все было как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все. Потому что над горизонтом, еще недостаточно яркая, чтобы затмить Солнце Предвечное, но уже видимая даже в разгар дня, тускло мерцала Великая Мать Тайа-Ароан.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мы знаем все, – Властелин говорил на ходу и его отрывистые фразы стелились за ним почти материальным шлейфом, неохотно растворяясь в застывшем прозрачном воздухе. – Мы знаем их точную численность. Мы знаем их силу, знаем их слабость и расположение их вож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шли за спинами грютских теагатов, построенных к бою. Над головой Властелина неотступно вился Девкатра, чья тонкая плоть была едва заметно проявлена слабыми лучами Тайа-Ароан и клубилась переменчивым тум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был окружен тремя хушаками. Вслед за ними на невесомой и несокрушимой цепи плелся одуревший от бесконечных полетов Хег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под надзором Ийен остался в центре грютских боевых порядков. На вопрос Шотора, не следует ли повторить трюк с огнемечущим "Луком Гестры", который всем так понравился при штурме Орина, Властелин раздраженно бросил, что у них сегодня нет времени на ребячество. </w:t>
      </w:r>
    </w:p>
    <w:p>
      <w:pPr>
        <w:pStyle w:val="Bodytext"/>
        <w:rPr/>
      </w:pPr>
      <w:r>
        <w:rPr>
          <w:rFonts w:eastAsia="Times New Roman CYR" w:cs="Times New Roman CYR" w:ascii="Times New Roman CYR" w:hAnsi="Times New Roman CYR"/>
        </w:rPr>
        <w:t>Грютские теагаты были выстроены косым строем, перекрывавшим поле от Линнига до правого фланга алустральского войска. Правее грютов, прикрывая Линниг, стояли две герверитские девеги – все, что удалось собрать под свои знамена Наблюдателю Уезда в обезлюдевшем Междуречье. С этими девегами были три тысячи дугунов, туда же Властелин отослал легкую</w:t>
      </w:r>
      <w:r>
        <w:rPr/>
        <w:t xml:space="preserve"> </w:t>
      </w:r>
      <w:r>
        <w:rPr>
          <w:rFonts w:eastAsia="Times New Roman CYR" w:cs="Times New Roman CYR" w:ascii="Times New Roman CYR" w:hAnsi="Times New Roman CYR"/>
        </w:rPr>
        <w:t xml:space="preserve">пехоту из аргинских гор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высадившиеся с кораблей на Киаде, подошли с юга и нависли над правым флангом пришельцев угрожающим молотом. К ним, к их военачальнику Гаассе окс Тамаю и сопровождающим его хушакам и направлялся Властелин. По его подсчетам, сражение должно было начаться через четверть часа и вслед за этим закончиться через несколько коротких варанских колоколов.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нсов на победу с точки зрения классической военной науки люди Синего Алустрала не имели. Они не располагали конницей. Они в два с половиной раза уступали по численности войскам Эры Благодатного Процветания. У них, в конце концов, не было обеспеченных тылов, в то время как Властелин мог позволить себе при необходимости отступать хоть до Оке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Торвент решил не ждать ни мгновения больше. Колесные станки с "оливковым пламенем" еще не достигли переднего края, а Хевры уже размеренным шагом двинулись вперед – прямо под копыта конницы грю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и творят, эти самоубийцы?" – подумал Сарганна, глядя как Хевры, пройдя половину разделяющего войска расстояния, перешли на бег. Ну колонна, ну плотного построения, и что с того? В ней от силы пять тысяч. Меньше, чем один полностью укомплектованный теаг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с недобрым прищуром посмотрел на обреченных. Чего ждать? Ай, нечего ждать! Вся первая линия грютских теагатов сорвалась с места и рысью двинулась вперед, вынося фланги вперед по обеим сторонам колонны Хев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иплый рев рожков. Короткий, короткий и заливистый длинный. В одном слаженном движении пятнадцать тысяч стрел покинули колч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коротких вопля боевой меди. Пятнадцать тысяч стрел вошли в натянутые л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длинный, заливистый лай, от которого стынет кровь в жилах каждого, кто хоть раз слышал его прежде. На Хевров обрушился смертоносный гр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делает Сарганна? – Властелин на мгновение остановился и бросил взгляд через правое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юет, – безучастно бросил Фар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приказал? – серьга в ухе Властелина подмигнула зеленой искор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получил волю воевать от тебя, батя, – напомнил Фар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идем, – кивнул Властелин. Он вспомнил, что на прощание разрешил Сарганне действовать на свое усмотрение. Запрещены были только отход и, разумеется, бег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вры, испытав на себе ярость грютских стрел, остановились. Передние ряды припали на одно колено, уперев в землю высокие щиты. В задних наметилось некое подозрительное шевеление, но Сарганна пока не мог сообразить, из чего оно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над строем Хевров вознесся в небеса какой-то с виду легкий и безобидный предмет. Пролетев шагов сто пятьдесят, он упал где-то в гуще конных лучников теагата Улаг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напряг взор и разглядел едва заметный красноватый туман, который заклубился среди фигур всадников. Ясно, какая-то колдовская дрянь, но какая 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д теагатом Улагса разнесся нечеловеческий крик боли, вырвавшийся разом из нескольких глоток. Сарганна увидел, как несколько человек упали под копыта ко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легкие переносные камнеметы Хевров выпустили разом четыре горшка с Туманом Огненно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служило сигналом для Пелнов. Восемь тысяч воинов самого могущественного Дома Алустрала двинулись Хеврам на подмогу. За щитами первых рядов Пелнов скрывались шестнадцать колесных станков с "оливковым пламене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ерфегест, Горхла, Элай и император знали, что им ни в коем случае нельзя разлучаться. Если даже им по плечу противостоять темному могуществу Властелина и его приспешников, то лишь всем разом, собранным в единый кулак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ман Огненной Травы, к счастью, произвел в рядах грютов грандиозные опустошения. Но решающее слово принадлежало отнюдь не этому диковинному средству, запасы которого были весьма скром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и пятеро хушаков тоже собрались вместе. На правом фланге войска, у Сарганны, явно творилось что-то нела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ра начинать, пока грюты еще в настроении сражаться", – подумал Урай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асса, твои гот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товы, – не без гордости кивнул Друг Вольной Провинции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перестал увиваться вокруг своего хозяина и стремительно взмыл вверх. Его глаза стали глазами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разом обнажили мечи. Извлек Коготь Хуммера и Властелин.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за Намарна почернела! – закричал перепуганный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прямь, продолговатый магический кристалл из Десницы Мертвых замутился клубящимся непроглядным мор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 возликовал Гор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сорвал запечатанную воском крышку с серебряного сосуда на трех змеевидных ножках. В сосуде недвижимо покоилась ртуть, налитая до сере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одел кольчужные рукавицы. Затем карлик схватил Слезу Намарна и положил ее на поверхность ртути. Кристалл стремительно повернулся. Его тонкий конец указывал на стык варанских и грютских боевых порядков. Теперь они знали, где находится 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над окраиной леса за спиной алустральского войска заклубился оранжево-черный мо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начинал сражение по-настоящему.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прежде ясный и безоблачный, обнажал свой истинный лик, имя которому было Уж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молниеносно задернулось багровой дымкой и потускнело, обращаясь из сверкающего золотого авра в кровавый зрак Хуммера. Блуждающая звезда Тайа-Ароан разгорелась над восточным пределом мертвенным холодным светом. В ее лучах проявлялась истинная сущность Девкатры, поднявшегося над бранным полем на высоту орлиного п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се решали считанные мгновения. Пелны, не дожидаясь императорского приказа, привели в действие разом все трубы с "оливковым пла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ютские всадники, смешавшиеся во всепожирающем Тумане Огненной Травы, неуверенно топтались на месте, когда в их нестройные ряды вгрызлись ревущие столбы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разу несколько теагатов ударились в беспорядочное бегство. Даже если бы сами грюты проявили сверхчеловеческую волю и решили держать строй, на глазах превращаясь в дымящиеся головешки, обезумевших коней было не сдержать. Подобное огненное извержение ввергло бы в черный сплин и Магдорнского Тритона.</w:t>
      </w:r>
    </w:p>
    <w:p>
      <w:pPr>
        <w:pStyle w:val="Bodytext"/>
        <w:rPr/>
      </w:pPr>
      <w:r>
        <w:rPr>
          <w:rFonts w:eastAsia="Times New Roman CYR" w:cs="Times New Roman CYR" w:ascii="Times New Roman CYR" w:hAnsi="Times New Roman CYR"/>
        </w:rPr>
        <w:t>Но Ийен была приставлена к Сарганне не даром. Она погнала своего коня в самую гущу смертного</w:t>
      </w:r>
      <w:r>
        <w:rPr/>
        <w:t xml:space="preserve"> </w:t>
      </w:r>
      <w:r>
        <w:rPr>
          <w:rFonts w:eastAsia="Times New Roman CYR" w:cs="Times New Roman CYR" w:ascii="Times New Roman CYR" w:hAnsi="Times New Roman CYR"/>
        </w:rPr>
        <w:t xml:space="preserve">столпотворения. В спину ей летел предостерегающий крик Сарганны, а в лицо несся тысячеголосый разъяренный рев Хевров и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х рядах Пелнов, как и подобает главе Дома, шел вместе со знаменосцами Тарен Меченый. Он сбавил шаг и прикрыл глаза ладонью, чтобы защитить их от нестерпимого ж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метались объятые пламенем фигуры. В конском ржании тонули вопли горящих людей. Еще немного – и Пелны вместе с Хеврами бросятся вперед, разя конных варваров до последнего предела жесто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весь западный край мира закутался в оранжево-черные одеяния. Стена губительного сумрака, которую направляли Властелин и хушаки, пошла трещинами голубых молний и, резко сорвавшись с места, двинулась на восток, надвигаясь на тылы алустральского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ки Стагевда в руках Хозяев Гамелинов светились, будто были выкованы из небесных светил. Элай, на виски которого уже давно давила неизъяснимая тяжесть, не выдержал и упал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ши! Его уши – в них вошел Зов Властелина! – надрывно проорал Горхла, пытаясь перекричать многоголосый вой надвигающейся со стороны леса черной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ост обоза, который находился под охраной немногочисленных Гамелинов, уже разлетелся в мелкую щепу. В глазах оглянувшегося Герфегеста отразился гибельный хаос, в котором роились множественные светлые пятна, подсвеченные молниями – это возносились вдоль черной стены, влекомые неодолимой силой, обозные рабы. И "вольнонаемные рабочие". И Гамелины. Точнее, их бездыханные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они успели разгрузить все необходимое. И плохо, что все необходимое погибнет вместе со всей армией Алустрала через десять коротких колок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Стена Сокрушения приближалась неумоли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Элай, их последняя надежда, корчился на земле от нечеловеческой боли, а его зрачки закатились под веки, обнажая страшные слепые бельма белков, испещренных синими прожил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кричащие девы", опасно раскачиваясь вместе с деревянными башнями, томительно-медленно поворачивались в направлении стыка варанской и грютской армий. То есть – в направлении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был рад лишь одному: интуиция не подвела его и "девы" были изначально водружены на правом фланге. Если б "девы" были размещены в центре или, хуже того, на левом фланге, пришлось бы ждать, пока сотни двуногих тягловых животных перетащат это смертоносное оружие поближе к Властел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ластелину хватало и глаз, и воли, и внимания. Он отлично понимал, что случится, когда цветы-зеркала "дев" отверзнут свои гибельные пасти навстречу ему, Властел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Сокрушения сожрала обоз уже до середины. И в этот момент она остановилась. Среди уцелевших Гамелинов и Эльм-Оров, которые составляли резерв Торвента и были ближе всего к обозу и Стене, послышались неуверенные радостные крики. Мол, нашла коса на ка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дость рассеялась, как дым. Со всех концов непроницаемой оранжево-черной завесы к ее сердцу ударили трескучие молнии и... застыли пронзительно-голубой глазурью на поверхности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в той точке, где они сошлись, блеснула вспышка. Сотни молний, сбежавшихся со всех концов Стены Сокрушения, породили одну-единственную, сверкнувшую изумрудно-зеленым ослепительным солнцем в лад с серьгой Ура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кричащей девой" – той, что уже почти развернулась в сторону Властелина – стало меньше. Она разлетелась на раскаленные куски меди, серебра и кровавые останки четырех несчастных, которых уже загнали внутрь, чтобы напитать страшное оружие человеческой болью. Осиротевшая деревянная башня на грубых колесах загорелась от верхушки до основания и с натужным скрипом упала на охраняющих ее Гананта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овые молнии уже зародились в мглистых недрах Стены Сокрушения и всем стало ясно, что вторая "кричащая дева" тоже обречена. </w:t>
      </w:r>
    </w:p>
    <w:p>
      <w:pPr>
        <w:pStyle w:val="SubHeader"/>
        <w:rPr/>
      </w:pPr>
      <w:r>
        <w:rPr/>
        <w:t xml:space="preserve"> </w:t>
      </w: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ютское войско от разгрома спасла Ийен. Когда ревущее "оливковое пламя" расчищало дорогу для Пелнов и тысячи грютов покидали строй, готовые бежать, не разбирая дороги, самого моря Фахо, Ийен – самая могущественная из теней Звезднорожденных, ибо она была тенью Элиена – сорвала с себя браслет с восемью черными камнями и перерубила коротким грютским мечом серебряную проволоку, на которую они были наниз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очень много могущественных Изменений и Обращений таили эти неприметные черные камни. Но Ийен сейчас нужно было лишь одно, отнюдь не самое диковинное. </w:t>
      </w:r>
    </w:p>
    <w:p>
      <w:pPr>
        <w:pStyle w:val="Bodytext"/>
        <w:rPr/>
      </w:pPr>
      <w:r>
        <w:rPr>
          <w:rFonts w:eastAsia="Times New Roman CYR" w:cs="Times New Roman CYR" w:ascii="Times New Roman CYR" w:hAnsi="Times New Roman CYR"/>
        </w:rPr>
        <w:t xml:space="preserve">Дым застил глаза. Жар от пламени и проносящихся мимо горящих коней был страшен. Ийен была всего лишь тенью Звезднорожденного и она была вполне смертна в обычном смысле, как и все грюты вокруг нее. Но она знала: за невыполнение долга Властелин введет ее в смерть так, что смерть от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руки будет неизмеримо страшнее той, обыденной, которую можно принять от пламени или мечей Пелнов.</w:t>
      </w:r>
    </w:p>
    <w:p>
      <w:pPr>
        <w:pStyle w:val="Bodytext"/>
        <w:rPr/>
      </w:pPr>
      <w:r>
        <w:rPr>
          <w:rFonts w:eastAsia="Times New Roman CYR" w:cs="Times New Roman CYR" w:ascii="Times New Roman CYR" w:hAnsi="Times New Roman CYR"/>
        </w:rPr>
        <w:t>Ийен швырнула камни перед собой. Истинное Наречие Хуммера в устах тени Звезднорожденного обратило их плотными облаками, каких не рождает природа. В этих облаках, похожих на исполинские клочья распушенной шерсти, смешались влага и земляная пыль. И подобно тому, как над лесом Властелин и хушаки восставили</w:t>
      </w:r>
      <w:r>
        <w:rPr/>
        <w:t xml:space="preserve"> </w:t>
      </w:r>
      <w:r>
        <w:rPr>
          <w:rFonts w:eastAsia="Times New Roman CYR" w:cs="Times New Roman CYR" w:ascii="Times New Roman CYR" w:hAnsi="Times New Roman CYR"/>
        </w:rPr>
        <w:t xml:space="preserve">убийственную стену яростного ненастья, Ийен бросила на "оливковое пламя" и сотни объятых пламенем грютов стену-щит, стену-спас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ликовал. Жизнь нравилась ему все больше и больше.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и Герфегест пребывали в губительном оцепенении. Было ясно, что гибель близка, и совершенно неясно, как ее предотвра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арил такой шум, что разобрать даже самый громкий крик не представлялось возможным. Горхла отчаялся что-то втолковать им. В красных глазах Торвента застыл уж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знали, где Властелин, но были, похоже, бессильны предпринять хоть что-то. Сейчас погибнет вторая "дева" – и тогда конец. Молнии на Стене Сокрушения наливались гибельным ог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Элая содрогалось в конвульсиях. Изо рта пошла кровавая пена. Властелин взялся за своего "племянника" всерь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блеснул топор Горхлы. Но конвульсии сына Элиена были столь сильны, что карлик промахнулся и широкое лезвие вошло в землю справа от его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делаешь?! – проорала Хармана, отталкивая Горхлу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ик не расслышал ее гневного возгласа. Но лицо Хозяйки Гамелинов говорило само з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чив такую дикую рожу, что от ее созерцания мог бы свалиться в обморок и хушак, Горхла схватил себя за у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ши, Хуммер вас раздери! Зов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я, что его никто не расслышит и на этот раз, Горхла выхватил нож и показал на себе, проведя лезвием вдоль основания 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понял Герфегест. Ну что же – уши значит уши. Вот только рубить их совершенно необязательно. Все равно не по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демонстративно заткнул свои уши пальцами – мол, может так лучше? Горхла утвердитель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Гамелинов лихорадочно соображал, что может послужить хотя бы временной преградой зову Властелина. Времени на аккуратные надрезы, из которых можно было бы неспешно надоить потребное количество крови, не было. Герфегест хватил себя ножом по мякоти в промежутке между большим и указательным пальцами на левой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фегест и Элиен – Братья по Крови. Элай – родной сын Элиена. Как знать, может быть даже крохотной пылинки отцовской крови сейчас достанет Элаю, чтобы перебороть гибельное наважд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и Горхла опустились на колени, придерживая бьющегося в конвульсиях Элая. Герфегест щедро загреб ладонью земли и смешал ее со своей кровью. Он вылепил два сочных земляных шар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хватила Элая за нос, а Герфегест залепил уши непутевому сыну Элиена кровавой землей. Для надежности он сорвал с себя пояс и перевязал уши Элая, пропустив матерчатую змею по лбу юноши. </w:t>
      </w:r>
    </w:p>
    <w:p>
      <w:pPr>
        <w:pStyle w:val="Bodytext"/>
        <w:rPr/>
      </w:pPr>
      <w:r>
        <w:rPr>
          <w:rFonts w:eastAsia="Times New Roman CYR" w:cs="Times New Roman CYR" w:ascii="Times New Roman CYR" w:hAnsi="Times New Roman CYR"/>
        </w:rPr>
        <w:t>Конвульсии Элая продолжались. Тогда Хармана, не долго думая, наградила его двумя увесистыми пощечинами. И еще двумя. И ещ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Горхла уже взобрался на деревянную башню со все еще целой "кричащей девой". Торвент, затаив дыхание, следил за карликом. В любое мгновение совсем крохотная на фоне внушительного обнаженного зада "девы" фигурка могла раствориться в огненном вих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ачки Элая наконец показались из-под век. Хармана с Герфегестом рывком поставили наследника оринского престола на ноги, без особых церемоний разворачивая его лицом к Стене Сокрушения, на которой дозревала молния, призванная сокрушить вторую "кричащую деву". </w:t>
      </w:r>
    </w:p>
    <w:p>
      <w:pPr>
        <w:pStyle w:val="Bodytext"/>
        <w:rPr/>
      </w:pPr>
      <w:r>
        <w:rPr>
          <w:rFonts w:eastAsia="Times New Roman CYR" w:cs="Times New Roman CYR" w:ascii="Times New Roman CYR" w:hAnsi="Times New Roman CYR"/>
        </w:rPr>
        <w:t xml:space="preserve">Элай, кажется, пришел в себя. И не просто пришел в себя – он вновь </w:t>
      </w:r>
      <w:r>
        <w:rPr>
          <w:rFonts w:eastAsia="Times New Roman CYR" w:cs="Times New Roman CYR" w:ascii="Times New Roman CYR" w:hAnsi="Times New Roman CYR"/>
          <w:i/>
          <w:iCs/>
        </w:rPr>
        <w:t>изменился</w:t>
      </w:r>
      <w:r>
        <w:rPr>
          <w:rFonts w:eastAsia="Times New Roman CYR" w:cs="Times New Roman CYR" w:ascii="Times New Roman CYR" w:hAnsi="Times New Roman CYR"/>
        </w:rPr>
        <w:t xml:space="preserve">, как в тот день, когда с его помощью были сокрушены Врат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ду к тебе, Властелин, – с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воему удивлению, и Хармана, и Герфегест, и Торвент расслышали его слова. Потому что они были произнесены на Истинном Наречи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ду к тебе, Властелин", – гулким эхом отдалось в сознании Урайна, который, соединив Коготь Хуммера с пятью мечами хушаков, был уже почти готов вложить свою волю в быстрый, как мысль, огонь, направленный на сокрушение "кричащей д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акими словами, по замыслу Властелина, Элай должен был уйти в небытие, ибо именно к этому склонял его З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Потрясенный Властелин услышал продолжение: "Хуммер-Дарх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заклинал Хуммера могущественной Формулой Обра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чать!" – послал Властелин истерический приказ. </w:t>
      </w:r>
    </w:p>
    <w:p>
      <w:pPr>
        <w:pStyle w:val="Bodytext"/>
        <w:rPr/>
      </w:pPr>
      <w:r>
        <w:rPr>
          <w:rFonts w:eastAsia="Times New Roman CYR" w:cs="Times New Roman CYR" w:ascii="Times New Roman CYR" w:hAnsi="Times New Roman CYR"/>
        </w:rPr>
        <w:t>Но Элай был глух к нему. Зато Властелин услышал: "...рагга-ннэ арпал вахав-дарх".</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ммер-Светоносец, дай мне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же слова, какими Урайн чуть больше года назад призвал из небытия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ая Мать Тайа-Ароан помогла своему дерзкому внуку, передав его просьбу Спящему. Свет пришел.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и Герфегест с первых слов Элая разгадали его замысел. Разгадал его и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ду к тебе, Властелин", – этим Элай принимал на себя всю мощь слуги Хуммера, которую тот намеревался обрушить на "кричащую де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ой формулой, обращенной к Хуммеру, Элай укреплял свое несгибаемое намерение вернуть Урайну его же собственную мощь в виде светозарной огненной стре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в день сокрушения Врат Хуммера, Хармана, Герфегест и Торвент соединились с Элаем в единый самосозвучный клин Силы и помогли сыну Звезднорожденного в его самоубийственном начин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тысяч людей замерли, ослепленные и потрясенные до глубины души ярчайшей мертвенно-зеленой вспышкой, которая озарила поле би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 при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шел в плоть и разум сына Звезднорожденного и в него же вошла молния, исторгнутая Стеной Сокрушения по призыву Урайна и хушаков – не в их власти было обратить ее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делимое мгновение времени, Коготь Хуммера и мечи дионагганов приняли всю исполинскую ярость Стены Сокрушения. И всю ярость Великой Матери Тайа-Ароан. Но прежде них этот сверхчеловеческий удар испытал Элай, сын Элиена, бывшего свела Вольного Города Орин.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глазами Властелина стлался непроглядным узорочистым саваном лилово-алый туман. Он не видел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звенящей пустоты возник вопрос, но Властелин не расслыш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повто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тя, ты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это тут "батя"? Кто смеет называть его, Властелина Эры Благодатного Процветания, "ба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здесь?! – рявкнул Властелин, с изумлением осознавая, что руки его пусты и что обе его ладони обхватили голову смертной хваткой. – Где... мой...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от он, ба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убящийся туман в глазах чуть разошелся и сквозь него проступили очертания клинка. Темного, словно бы отлитого из чугу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с трудом оторвал правую руку от головы и протянул ее к мечу. Меч отскочил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орожно, батя, руку покалеч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умана возникла рукоять с ослепительно-белым яблоком. Властелин резко схватился за нее, как утопающий за соло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сразу же полегчало. Правда, не до конца. Но все-таки, теперь он мог в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шаки. Сплавленная в стеклянистую корку земля под ногами. Крохотное красное солнце. Бесцветное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о сих пор целое бронзовое зеркало "кричащей девы", которая, кажется...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7. ЯРОСТЬ ВОД АЛУСТРАЛА </w:t>
      </w:r>
    </w:p>
    <w:p>
      <w:pPr>
        <w:pStyle w:val="SubHeader"/>
        <w:rPr/>
      </w:pPr>
      <w:r>
        <w:rPr/>
        <w:t xml:space="preserve"> </w:t>
      </w: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бедил и ушел победителем. В его глазах застыла легкая насмешка превосходства, которой даже Хармане, знавшей сына Элиена лучше других, никогда раньше видеть не доводилось. Его красивое лицо было обезображено спорыми струйками крови, которая стекала из ноздрей, с уголков губ и из лопнувших вен на лбу. Сердце Элая безмолвств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бедил. Стена Сокрушения на изумленных глазах Хозяев Гамелинов расползалась лохмотьями черной гари, словно бы сгоревший ветхий пар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в мироздания затихал. "Кричащая дева" была цела. Горхла повернул древко-ключ, высвобождая ее губительный безмолвный кр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н Элиена все-таки стоил своего отца, – покачал головой Торвент. – А я думал, он просто избалованный заср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грустно улыбнулась. Герфегест окинул тело Элая отсутствующим вз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ай всего лишь искупил свою вину перед Кругом Земель и перед Домом Гамелинов. Он исполнил свое долженствование и умер воином. Мы похороним его со всеми почестями, какие установлены для Хозяина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мператорскими почестями, – настоял Торве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 императорск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однял глаза на своего сюзер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режде, Первый Сын Синевы, мы должны сделать то, ради чего пришли сюда.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Синий Алустрал славился многим. Превосходными кораблями, непревзойденным коварством владык, исполинскими каракатицами и Войной Всех Против Всех. Но кроме раззолоченных доспехов и гребнеувенчанных шлемов, кроме могучих файелантов и затейных полусамострельных стрелометов, в Алустрале было оружие, о</w:t>
      </w:r>
      <w:r>
        <w:rPr/>
        <w:t xml:space="preserve"> </w:t>
      </w:r>
      <w:r>
        <w:rPr>
          <w:rFonts w:eastAsia="Times New Roman CYR" w:cs="Times New Roman CYR" w:ascii="Times New Roman CYR" w:hAnsi="Times New Roman CYR"/>
        </w:rPr>
        <w:t xml:space="preserve">котором в Сармонтазаре не знали почти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ужие, подчас незаменимое в морских сражениях. Это было живое оружие и называлось оно "наг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уготовляя поход в Мир Суши, Торвент учел многое. Недаром он в свои далеко неполные тридцать прозывался Мудрым. И, несмотря на то, что война затевалась на сухопутье, не были забыты и наги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ыло совсем немного – шестьдесят девять. Семидесятым был их командир. Остальные – а их во всем Алустрале едва ли насчитывалось больше полутора сотен – были выбракованы придирчивым Торвен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инем Алустрале нагиры обычно пользовались дельфинами. На Киаде ни о каких дельфинах не могло быть и речи. Торвент учел и это. Были изготовлены воздушные коло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ним утром, когда Торвент уже знал о приближении варанского флота и неизбежности встречи с войском Властелина, все нагиры вместе с половиной запасов Тумана Огненной Травы и воздушными колоколами были высланы в густые тростниковые плавни вдоль северного берега Киада. </w:t>
      </w:r>
    </w:p>
    <w:p>
      <w:pPr>
        <w:pStyle w:val="Bodytext"/>
        <w:rPr/>
      </w:pPr>
      <w:r>
        <w:rPr>
          <w:rFonts w:eastAsia="Times New Roman CYR" w:cs="Times New Roman CYR" w:ascii="Times New Roman CYR" w:hAnsi="Times New Roman CYR"/>
        </w:rPr>
        <w:t>Когда началось сражение, пять воздушных колоколов,</w:t>
      </w:r>
      <w:r>
        <w:rPr/>
        <w:t xml:space="preserve"> </w:t>
      </w:r>
      <w:r>
        <w:rPr>
          <w:rFonts w:eastAsia="Times New Roman CYR" w:cs="Times New Roman CYR" w:ascii="Times New Roman CYR" w:hAnsi="Times New Roman CYR"/>
        </w:rPr>
        <w:t xml:space="preserve">каждый из которых вмещал двух нагиров, двинулись под водой вниз по течению реки. Остальные нагиры, укрывшись в лесу, занялись сооружением пло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когда Стена Сокрушения отрезала их от остального войска, они невозмутимо продолжили свою работу. Ведь они получили приказ из уст самого императора! Даже если бы Киад на глазах нагиров обратился вспять, обессмысливая их работу окончательно, никто из них не усомнился бы в мудрости Торвента Мудрог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его момента варанское войско играло роль безучастных наблюдателей. По замыслу Властелина, в сегодняшнем сражении оно должно было отрезать людей Алустрала от Киада и тем самым воспрепятствовать бегству правого крыла армии вторжения от Стены Сокрушения. И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ю кровопролитную работу, которую обычно на поле брани выполняет сталь, должна была взять на себя Стена Сокрушения. Но Элай, обратив через себя мощь Властелина и хушаков, разрушил этот превосходный в своей простоте план. Теперь варанцам предстояло испытать на себе жестокий рок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ль "девы" обрушился на варанские ряды прежде, чем Властелин окончательно пришел в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мгновения варанцы не чувствовали ничего. Но по мере того, как крик "девы" усиливался, варанцы занервни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армонтазару в свое время просачивались смутные слухи о каком-то чудовищном оружии Алустрала под названием "немая погибель". Но болтунам по приказу Властелина отрубали пальцы и вырезали языки. Как увесисто шутил Урайн, "вот вам и немая погибель". Тем самым у прочих как бы вырезались и сами мысли об алустральских колдовских изобретениях, и сам тот таинственный орган, посредством которого человек бо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огда по коже варанцев пошла невесть откуда взявшаяся отвратительная мелкая зыбь, загнанные вглубь страхи поднялись на поверхность. А когда у многих воинов в передних рядах пошла носом кровь, над рядами вознесся панический вопль: "Немая погибель, брат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утьян пал от меча сотника, но почти сразу вслед за этим сам бдительный страж порядка упал на колени, выпуская из рук окровавленный меч. Тетива терпения ближайших воинов лопнула и они, уже не помня себя от страха, бросились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дних рядах варанского строя тоже начали чувствовать что-то неладное. Паника распространилась со скоростью огня, пожирающего стог пересушенного с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паникой пришла смерть. Все правое крыло варанского войска, затопленное волной ужаса, ударилось в бегство. Вслед за правым крылом бросились бежать и остальные – даже те, до кого вопль "девы" доходил ощутимо слабее или вообще не дохо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и хушаки, совершенно нечувствительные к крику "девы", с презрением смотрели на побелевшего Гаассу окс Тамая. Друг Вольной Провинции Варан еле стоял на ногах, но дать волю своему ужасу перед лицом Властелина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рик "девы" еще только входил в полную силу...</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полностью утратил понимание происходящего. В самом начале сражения его легкая конница с разлету обрушилась на людей Алустрала, но была отогнана умелыми луч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 грютов, казалось бы самоубийственно, бросились воины с тростником на щитах. А за ними – другие, с гербом в виде большой ширококрылой птицы, имени которой Сарганна не знал. </w:t>
      </w:r>
    </w:p>
    <w:p>
      <w:pPr>
        <w:pStyle w:val="Bodytext"/>
        <w:rPr/>
      </w:pPr>
      <w:r>
        <w:rPr>
          <w:rFonts w:eastAsia="Times New Roman CYR" w:cs="Times New Roman CYR" w:ascii="Times New Roman CYR" w:hAnsi="Times New Roman CYR"/>
        </w:rPr>
        <w:t>Потом – страшное пламя, которое, казалось, способно решить судьбу сражения за считанные минуты. Но Ийен спасла грютов, а на людей Алустрала двинулась Стена Сокрушения,</w:t>
      </w:r>
      <w:r>
        <w:rPr/>
        <w:t xml:space="preserve"> </w:t>
      </w:r>
      <w:r>
        <w:rPr>
          <w:rFonts w:eastAsia="Times New Roman CYR" w:cs="Times New Roman CYR" w:ascii="Times New Roman CYR" w:hAnsi="Times New Roman CYR"/>
        </w:rPr>
        <w:t xml:space="preserve">уже один раз виданная Сарганной в битве на Касс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Стена исчезла, а на левом фланге, где стоят варанцы, творится нечто неописуемое. Теагаты Сарганны топтались перед Хеврами и Пелнами, приводя строй в порядок после огненного шквала. Воняло горелым мя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ждешь, гр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Ийен, которую Сарганна уже считал погибшей. Она гордо восседала на чужом коне, подобранном среди смятенных теагатов вместо собственной лошади, которая сдуру сбросила Ийен и исчезла в неизвестном направ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выглядела бесконечно усталой. Ее губы посинели, сделались почти черными. Но она была жива, невредима и весела каким-то безумным весел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Друг Вольной Провинции Асхар-Бергенна, еще никогда не слышал, чтобы Ийен называла его вот так, пренебрежительно: просто "грют". Впрочем, будучи человеком умным, он понимал, что обижаться на Ийен нель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она спасла его армию от разгрома. А, во-вторых, чересчур обидчивые Друзья Провинций с удивительной легкостью превращаются во Врагов со всеми вытекающими отсюда последствиями. Поэтому Сарганна сдержанно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какие-то новые указания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йен презрительно выпятила губы и заговорила, подражая грютской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же ты мужчина, ай!? Тебе что – пока яйца не протухнут ждать здесь, 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широк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бы и сразу. А то ведь неясно, что еще там заготовлено у этих морских кр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у них больше нет, кроме неуемной злобы, – убежденно и очень серьезно сказала Ийен. – Но Стена Сокрушения сегодня не прошла. Поэтому придется растоптать морских крыс просто так, как в старые времена. Как ваш Эстарта некогда растоптал армию Дотанагелы в Тучном Побо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рганна улыбнулся еще шире, дурач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й, понимаю, ай! Как в старые времена – ай,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ушные воле гоад-а-рага, теагаты вновь двинулись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вериты, которые прикрывали Линниг, понимали в происходящем еще меньше, чем Сарганна. Вдобавок, с ними не было Друзей Властелина. Один только завалящий Наблюдатель (троюродный племянник бывшего царя). Поэтому Сарганне пришлось послать к ним гонцов с приказом на общее наступление. Чего ждать? Ждать не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ман Огненной Травы был исчерпан. "Оливковое пламя" поглощено неведомым колдовством. У людей Алустрала в центре боевых порядков не оставалось ничего, кроме обычных секир, мечей и ратного искус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ая масса грютов неумолимо надвигалась. Честная схватка была неминуема. Тарен Меченый отдал Пелнам и Хеврам приказ на жесткую оборону. Если им и удастся устоять против тяжелой конницы, так только в плотном построении, ощетинившемся длинными коп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знаменосцев упал, пронзенный стрелой. Тарен в оцепенении следил, как оседает наземь его родственник, облаченный в зеленый плащ. Десница главы Дома Пелнов опередила рассудок и успела перехватить древко знамени прежде, чем оно рухнуло ему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речены", – думал Тарен, вгоняя древко знамени в землю на добрый локо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мя будет стоять здесь. Но он, Тарен, сейчас пойдет вперед. Ему вовсе не хотелось стать прежде времени соломенным болваном для грютских лучников – знаменосцев всегда убивают первыми.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паслись от Стены Сокрушения, но по-прежнему все висит на волоске", – бесстрастно подумал Горхла, наблюдая с вершины деревянного помоста "кричащей девы", как волна грютских теагатов, волоча с собой разноцветные шелковые знамена-драконы, захлестывает Хевров и, обтекая их выдвинутый вперед клин, накатывает н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а" захлебывалась собственным кр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наступит вслед за этим, Горхла знал слишком хорошо. Сейчас ее уже не остановить – слишком уж она раскричалась, не то что перед Вратами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поспешно покинул площа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что варанское войско сметено яростным ураганом невиданной силы. Варанцы бежали безостановочно, оставив лежать недвижно или корчиться на земле в мучениях тысячи своих воинов. Спаслись лишь самые быстроног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и пятеро хушаков делали все, что было в их силах. Но свет изумрудной серьги в ухе Властелина был чересчур слаб, а его голос, некогда способный перекрыть боевой клич целой армии, теперь казался всего лишь воплем сварливого со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анцы бежали к кораблям. Только Властелин со своей свитой, да еще струхнувший от страховидности всего сущего Хегуру оставались на месте, как маленькая скала посреди бурного пот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ступил на землю и успел отогнать ближайших Лорчей от деревянной башни. Вслед за этим "кричащая дева" лопнула с печальным зв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ее обломки попадать на выставленные над головами щиты воинов, как из алустральских боевых порядков вычленилась и устремилась точно по направлению к Властелину грохочущая колонна во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Эльм-Оры, Лорчи, немногочисленные Гамелины. С ними шли Торвент, Хармана, Герфегест. Ядро армии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 знал, что дорого каждое мгновение. Властелину могут прийти на помощь грюты. Властелин может восстановить повелевание Девкатрой. Властелин, в конце концов, может прекратить панику среди вара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ешает время. И времени сейчас совсем мало.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тя, она, кажется, замолчала, – заметил Шотор как бы между прочим, присаживаясь на корточки над упавшим Гаассой окс Тамаем. Он приложил ладонь к шее варанца – не надеясь, впрочем, услышать отголоски биения его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имел в виду "кричащую деву". Но Фарг насмешливо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 это "Сиятельная кня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ший Первый Кормчий, бывший Сиятельный князь, бывший Друг Вольной Провинции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коротких колоколов назад Гаасса окс Тамай обрел свою смерть – столь же странную, по-своему величественную и по-своему презренную – как и вся его жизнь. Гаасса окс Тамай не мог перед лицом Властелина удариться в бегство вместе со своими людьми. И он держался до конца, превозмогая отвратительную дрожь в становом хребте и боль, разрывающую сознание в клоч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бы не замолчала, – деланно отмахнулся Властелин, – если она разлетелась в мелкие клоч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же Властелин был угрюм и подавлен. Варанское войско как организованная сила перестало существовать. Теперь варанцы, словно огромное стадо насмерть перепуганных баранов, топтались у берега Киада, частью громоздясь на галеры, частью бросая стыдливые взгляды через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не откликается на его призывы. Коготь Хуммера почернел, как ночь. И только хушаки бодры и веселы. Ну этим бы по жизни все сме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ыло что-то делать. Что-то предпринимать. И в то самое мгновение, когда Властелин принял решение направиться к Сарганне и выиграть сражение, возглавив грютов и герверитов, Фарг неприятно переменившимся голосом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й гиазир Урайн. К нам 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икогда хушаки не были столь вежливы. Они никогда не называли его ни "Урайном", ни тем более особенно зловещим в их устах "милостивым гиаз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остолбенел. Прямо на них с пугающей быстротой надвигались обнаженные люди, размалеванные охрой и "медной зеле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Но не только Лорчи. Среди прочих, Властелин увидел штандарт с Черными Лебедями. Ну а где Гамелины – там и их Хозяева. Хармана и Герфегест. Давненько не виделись. С самого Наг-Нараона. Но тогда встреча вышла чересчур сумбур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теперь Властелин осознал то, что, похоже, мгновение назад осознал Фар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еро в поле не воины. Даже если один из них – Звезднорожденный, а остальные пятеро – дионагг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 не воины. Потому что сын Элиена, расплатившись своей жизнью, выкупил и обратил в ничто девять десятых их силы. А "кричащая дева" смела варанские ряды, прикрывающие их, как дуновение ветерка – легчайшую пуш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заметил, как нетопырь Хегуру, подрагивая от вожделения, воспользовался всеобщим замешательством и, вырвав глаза Гаассы окс Тамая, быстро сожрал их, воровато озир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опырь зря страшился наказания за невоздержанность. Когда Властелин бросил на него вроде бы ничего не значащий рассеянный взгляд, этот взгляд в действительности выражал простую, но важную мысль: только в крыльях нетопыря Хегуру отныне видит свое спасение Властелин Эры Благодатного Процветани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Алустрала неумолимо приближ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украдкой посмотрел на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рг озабоченно покусывал нижнюю губу. Двайр и Сав, словно сговорившись, вложили клинки в ножны. Нальк в прострации воззрился на окровавленную пасть Нетопыря. Шотор подобрал из-под ног ком земли и легонько подбрасывал его на лад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милостивый гиазир, а зачем вы отослали эту суку, Ийен, к Сарганне,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не ответил. Он хотел дослушать до конца, не перебивая. Даром, что глаза застило слепым бешенством от первых же звуков хушачьего голоса – противного, наглого, развязного. Последний раз хушаки пытались так разговаривать с ним еще в Вар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дь, будь она с нами, – Шотор нервно возвысил голос, – мы могли бы учудить сейчас "Лук Гестры" и превратить этих, – хушак указал неопрятным ногтем на приближающийся штандарт Гамелинов, – в кучу угол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ем глаза Властелин заметил, что Двайр и Сав – опять же, словно по команде – потянули мечи из ножен. Властелин, однако, продолжал хранить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т теперь получается, милостивый гиаз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в бессильной злобе швырнул ком земли в направлении Лорчей. До них оставалось шагов двести. Ком земли с легкостью преодолел это расстояние и, со слабым хлопком развалившись на сноп искр, исчез над головами людей Алустрала. Это было все, на что хватило силы Шо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ается, что мы будем вынуждены либо драться на мечах с этим мужичьем, как последние смерды, л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тор ударил Урайна носком сапога под колено, но тот, ожидавший чего-то подобного, притворно ойкнул и отдернул ногу. В следующее мгновение Шотор выронил вместе с отрубленной кистью меч дионаггана, уже готовый сверкнуть гибельной молнией над головой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бо преподнести этому мужичью мою голову, чтобы откупиться?! – яростно прохрипел Властелин, отскакивая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опырь Хегуру угрожающе зашипел и бросился на Налька. Тот, резко обернувшись, махнул мечом перед оскаленной рожей твари. Шотор орал благим ма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глупцы, – Урайн парировал выпад Двайра и уклонился от меча Сава. – Вам суждено погибнуть в любом случа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оть Хуммера все еще сохранял часть своих сверхъестественных свойств. Меч Двайра, повторно повстречавшись с ним, разлетелся вдребе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льк полоснул нетопыря мечом по глазам, но было поздно. Полуослепленная тварь повалила его и в следующий момент Нальк захлебнулся кровью, которая хлестала из его разодранного горла. Хегуру, уже не таясь, сожрал глаза Налька, философично проворчав: "А обещал мои съесть, змеиная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юбом случае, потому что вашей смерти хотят все.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обманным движением усыпил бдительность Сава, дал ему рукоятью меча по затылку и, когда тот неловко валился лицом на землю, перерубил хушаку позвоноч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арг тем временем отшвырнул свой меч. Никто не заметил, когда он успел пройти навстречу Лорчам тридцать шагов. Фарг сделал тридцать первый и, широко расставив руки, что было мочи закричал на варанском язы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есть Нар окс Нон! Я сдаюсь! Сд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огромному удивлению Властелина, который только сейчас, вскакивая на спину Хегуру, обратил на Фарга внимание, его не постигла смерть от удара алустральской секиры. Двое Лорчей скрутили хушака, а остальные со всех ног понеслись прямо на него, на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гуру был ранен. Но лететь он мог, хотя гнусная слизистая кровь залила ему всю морду. Кое-как оторвавшись от земли, нетопырь поднялся в воздух. Шотор, перехвативший меч левой рукой, в припадке последней злобы пытался достать его мягкое подбрюш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был об осторожности. Классически кавалерийский удар Когтя Хуммера – прямая отмашка сверху вниз – едва не расколол Шотору череп. Хушак отлетел назад, заливаясь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читая трусливого Фарга, хушаков осталось двое: дважды раненый Шотор и Двайр, подобравший взамен своего меч С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гнал Хегуру на восток. Он не видел, как Двайр крепко обнял Шотора, а когда он отпустил своего "братка", тот был уже мертв – меч Сава пронзил его наскво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Двайр криво улыбнулся Лорчам и ушел в небытие вслед за Шотором.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ушш-шел, с-сыть Хуммерова! – досадливо прошипел Торвент, глядя, как Хегуру тяжело набирает выс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нам достались трупы пяти самых главных варанцев. Это Гаасса окс Тамай – узнаю мерзавца – а это четверо членов бывшего Совета, – Герфегест небрежно пнул одного из мертвых хушаков, облаченных в личины давным-давно умерщвленных истинных варанцев. – А Урайн от нас никуда не денется. Через пару недель будем в Ор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ак уверен в победе? – спроси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Торвента был отнюдь не риторическим. Властелин-то, конечно, позорно бежал, но оставались еще грюты, гервериты, да и варанцы, в общем-то,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егда уверен в победе и лишь поэтому еще жив, – отрезал Герфегест, оглядываясь назад, где гром и рев рукопашной схватки сотрясал небеса над Пел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никак не могла отдышаться после стремительного броска против Властелина. Она пристально глядела на Нал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цо его, обезображенное болью, зеленоватое в свете Великой Матери Тайа-Ароан, почему-то не казалось мертвым. Быть может, потому, что кожа на лице Налька едва-едва заметно подрагивала. А затем, прямо на глазах у Харманы, кожа Налька треснула на лбу, на подбородке, за ушами... Кожа полз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лица сползала маска варанского вельможи и под ней проступали черты безусого подростка. Теперь и Торвент, и Герфегест, и сопровождавшие их Лорчи с ужасом заметили то же, что и Хармана. Торвент перевернул Шотора и отшатнулся – тот тоже утратил благообразную старческую седину и превратился в мальчишку с широко распахнутыми, словно бы безмерно удивленн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с интересом перевел взгляд на пленного "Нар окс Н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ы, друг, – спросил Хозяин Дома Гамелинов на чистейшем варанском, – тоже перекрашенный или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онимаю, о чем ты... – начал Фарг, изо всех сил стараясь говорить по-варански без акцента, но закончить ему не дал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 начал император ровным голосом, – сражение еще не выиграно и не будем сейчас ломать голову над чужими Изменениями и Обращениями. А поэтому приказы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озвысил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Эльм-Орам – уничтожить варанцев, Гамелинам и Лорчам – ударить во фланг грю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Дома Эльм-Оров осторожно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ервый Сын Синевы, но варанцев еще по меньшей мере семь тысяч, а нас – д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 тысячи – мало? – Торвент вздернул свои белесые редкие брови. – Две тысячи – и ты жалуешься? Да там, на берегу Киада, не войско, а стадо баранов! К тому же, – по устам Торвента зазмеилась зловещая ухмылка, – их корабли обре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ать спор с императором было равнозначно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бросил Торвент вслед уходящим к Киаду Эльм-Орам. – Варанцы – закоренелые враги империи. Их не перевоспитать ничем. Я не желаю видеть пленных. Ясно? Никаких пленных!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не ошибался. Толпа варанских воинов больше не была войском, а являла собой стадо полуоглохших баранов. Большинство баранов желало бежать прочь, в родное княжество. На многих варанских файелантах поползли вверх як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е-кто из них по-прежнему полагал почетной смерть на бранном поле. Смельчаки затравленно всматривались в приближающихся Эльм-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юдям Алустрала не пришлось биться. Нагиры недаром провели больше часа в ледяной воде под варанскими кораблями и недаром двадцать зажигательных плотов покинули тростниковые плавни в двух лигах вверх по течению Ки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а галера не смогла отойти от берега. Тысячи тонких, но во множестве своем приобретших исключительную прочность корешков Огненной Травы прочно удерживали теперь варанские корабли у бере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аранцы обнаружили, что файеланты не могут сдвинуться с места, их обуял повторный приступ животного ужаса. Им казалось, что люди Синего Алустрала имеют буквально беспредельную власть над мирозданием, какая и не снилась их позорно бежавшему Властелину. А когда из-за излучины Киада показались объятые пламенем плавающие острова, которые предательское прибрежное течение выводило в аккурат на галеры, варанцы потеряли остатки воли к сопротивлению. </w:t>
      </w:r>
    </w:p>
    <w:p>
      <w:pPr>
        <w:pStyle w:val="Bodytext"/>
        <w:rPr/>
      </w:pPr>
      <w:r>
        <w:rPr>
          <w:rFonts w:eastAsia="Times New Roman CYR" w:cs="Times New Roman CYR" w:ascii="Times New Roman CYR" w:hAnsi="Times New Roman CYR"/>
        </w:rPr>
        <w:t>Когда Эльм-Оры приблизились к варанцам вплотную, им под ноги, словно колосья под безжалостным серпом, сотнями и тысячами легли копья, мечи, топоры и в прошлом гордые знамена с Пенными Гребнями Счастливой Волны. Теперь над Пенными Гребнями золотом было вышито издевательское "Вольная Провинция Вара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аясь не глядеть в глаза пленным, глава Дома Эльм-Оров приказал отогнать пленных на пятьсот шагов вверх по течению Ки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ы уткнулись в варанские корабли. Нагиры, исчерпавшие в подводных колоколах запас воздуха, выбирались на берег, с радостным удивлением подмечая, что варанцев что-то не видать. Они-то думали, что обречены на смерть от варанских мечей... А вот они, эти мечи и копья – в огромном числе лежат, брошенные трусливыми варанцами, близ кораблей. </w:t>
      </w:r>
    </w:p>
    <w:p>
      <w:pPr>
        <w:pStyle w:val="Bodytext"/>
        <w:rPr/>
      </w:pPr>
      <w:r>
        <w:rPr>
          <w:rFonts w:eastAsia="Times New Roman CYR" w:cs="Times New Roman CYR" w:ascii="Times New Roman CYR" w:hAnsi="Times New Roman CYR"/>
        </w:rPr>
        <w:t>Немолодой, бывалый нагир, помнящий еще Войну Всех Против Всех и бывший одним из немногих, кому посчастливилось спастись на борту трофейного "Молота Хуммера" во время низвержения Дагаата, с особым довольством человека, образцово выполнившего свою работу, наблюдал, как пламя победно шествует</w:t>
      </w:r>
      <w:r>
        <w:rPr/>
        <w:t xml:space="preserve"> </w:t>
      </w:r>
      <w:r>
        <w:rPr>
          <w:rFonts w:eastAsia="Times New Roman CYR" w:cs="Times New Roman CYR" w:ascii="Times New Roman CYR" w:hAnsi="Times New Roman CYR"/>
        </w:rPr>
        <w:t xml:space="preserve">вдоль строя покинутых варански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его внимание было отвлечено странным шумом в сторо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гир присмотрелся. Спины Эльм-Оров, часто вздымающиеся древки копий, возносящиеся над головами клинки. Императору не нужны пленные. </w:t>
      </w:r>
    </w:p>
    <w:p>
      <w:pPr>
        <w:pStyle w:val="SubHeader"/>
        <w:rPr/>
      </w:pPr>
      <w:r>
        <w:rPr/>
        <w:t xml:space="preserve"> </w:t>
      </w: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был готов торжествовать победу. Грютские теагаты охватили людей Алустрала с трех сторон. Их превосходство было очевидно. Хевры были вырублены почти подчистую. Число Пелнов уполовинилось. Южные Дома тоже были вынуждены сражаться не за победу, а за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ыл все еще жив, хотя знамя Дома, которое он перехватил у убитого знаменосца, уже давно втоптали в кровавый прах копыта грютских коней. Равно как и переносные камнеметы Хевров. Равно как и станки с опустевшими трубами "оливкового пламени". Натиск грютов был неудерж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ловко ушел от удара грютского меча, нырнул под лошадь супостата и, вспоров ей брюхо, стремительно отскочил подальше от рушащейся с душераздирающим ржаньем животины. И тут удача изменила ему в первый раз с того дня, как он, Тарен Меченый, принял главенство над Домом Пелнов. Легкий кавалерийский дротик вонзился Тарену в левое кол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была страшная – злое железо раздробило кость. Тарен упал, заходясь в крике, который против его воли рвал, казалось, все покровы его существа. К счастью для Тарена, двое Сильнейших прикрыли его щи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релась ожесточенная схватка за жизнь и честь Хозяина Дома. Грюты жаждали украсить свои бритые головы отменным шлемом Тарена, а нашейные амулеты – коренными зубами родовитого Пел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не принимал личного участия в схватке лишь потому, что не мог пробиться сквозь уплотнившуюся до невозможности массу своих воинов к противнику. Они с Ийен ожидали исхода сражения в стороне от грохочущего бурана 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бросал озорные взгляды на правый фланг, где не очень-то охотно, но все же не без пользы, рубились гервериты. Потом он сосредоточил свое внимание на левом, где одно за другим рушились знамена Юж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арганна обратил для разнообразия свой взор в сторону Киада и варанцев, он не вполне понял, что там творится. Сарганна сделал не вполне справедливый, но близкий к истине вывод, что варанцы – трусы и, похоже, ударились по каким-то неясным причинам в повальное бег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его только порадовало. Сарганна не сомневался в том, что раз от Властелина не поступают дополнительные указания, значит все идет как по мас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Друг Вольной Провинции Асхар-Бергенна вновь воззрился на герверитов и с изумлением обнаружил, что их варварские штандарты в виде раззолоченных и посеребренных звериных черепов на длинных шестах беспорядочно и спешно движутся по направлению к Линни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посмел?! – выкрикнул багровеющий Сарганна в пустоту, ибо гервериты его, конечно, слышать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то хочется в это верить... – пробормотала Ийен, глядя куда-то на вос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проследил направление ее взгляда и обмер. Нетопыря Хегуру нельзя было спутать ни с чем иным. Нетопырь стремительно удалялся прочь от поля битвы. Меж его крыльев недвусмысленным указанием на своего владельца развевался багровый плащ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рганна оценил обстановку молниеносно. Герверитам не впервой видеть своего бывшего царя бегущим прочь с поля битвы и оставляющим их на произвол судьбы. Поэтому они, пренебрегая законами Эры Благодатного Процветания, спешат убраться поскорее да подальше. Знают, сволочи, к чему все и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грюты остались одни. Против них – люди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ят ли Властелина люди Синего Алустрала? Нет, они пришли, чтобы уби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ят ли грюты Властелина? Любят, как любили бы всякого, кто способен обогатить их, грютов, за счет Орина и Харренского Сою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е все ли равно грютам, развращенным правлением Аганны, кто будет Властелином – Октанг Урайн, император Синего Алустрала или хоть сам Хуммер? Да, грютам это совершенно все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ы думаешь по этому поводу? – спросил Сарганна у Ийен после довольно продолжительного молч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рют, рождена не чтоб думать. Я рождена действовать. В объятиях страсти или на поле боя с мечом и словами Хуммера – все ед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Ийен были как жала копейного частокола – холодные, жестокие. Проницательности Сарганны вполне хватало, чтобы понять: Ийен не сомневается в побе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е, Сарганна пока что согласен. Пока что. </w:t>
      </w:r>
    </w:p>
    <w:p>
      <w:pPr>
        <w:pStyle w:val="SubHeader"/>
        <w:rPr/>
      </w:pPr>
      <w:r>
        <w:rPr/>
        <w:t xml:space="preserve"> </w:t>
      </w:r>
      <w:r>
        <w:rPr/>
        <w:t xml:space="preserve">11 </w:t>
      </w:r>
    </w:p>
    <w:p>
      <w:pPr>
        <w:pStyle w:val="Bodytext"/>
        <w:rPr/>
      </w:pPr>
      <w:r>
        <w:rPr>
          <w:rFonts w:eastAsia="Times New Roman CYR" w:cs="Times New Roman CYR" w:ascii="Times New Roman CYR" w:hAnsi="Times New Roman CYR"/>
        </w:rPr>
        <w:t>Лорчи, малочисленные Гамелины, их Хозяева и сам император Торвент Мудрый уподобились небольшому, но острому дамскому кулачку, удар которого настигает подвздошье здоровенного жирного лавочника-приставал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ыло немного, но они появились вовремя. Секиры Лорчей вгрызлись в спины грютских теагатов левого крыла, которые, ослепнув от ярости, охмелев от крови, безоглядно крушили нагрудники с Тунцами Южных Д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 людей Алустрала рассек теагат Дархват, укомплектованный уроженцами Гердеарны, с неожиданной легкостью. Это были отнюдь не лучшие грютские воины – скорые в нападении, нестойкие в обо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Хармана и Торвент сражались наравне с простыми во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упивался радостью честного рукопашного боя, в котором нет места ни Изменениям, ни Обращениям. За долгие годы супружеской жизни с Харманой Герфегест так и не стал магом. Он чувствовал себя по-настоящему хорошо лишь там, где пролегал чистый Путь Ветра, незамутненный хуммеровыми искусст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рубилась с полным безразличием и презрением к происходящему. С момента гибели Элая она чувствовала себя совершенно опустошенной. Настолько опустошенной, что даже ей, Черной Лебеди Наг-Нараона, было страшно заглянуть внутрь тайников собственно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Хармана поняла, насколько сильно была влюблена в Элая. Теперь нет его, нет любви, есть лишь пустота. А пустота, остающаяся после любви – наилучшее вместилище для ненав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в отличие от Харманы, ощущал невиданный прилив сил. Он, Торвент Мудрый, император Синего Алустрала, теперь уверен в победе. Предельной и окончательной победе, после кото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из озорства подставил под грютский меч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 и есть! Грютской стали очень далеко до его плоти, обновившейся под живительными лучами Тайа-Ароан. Торвент заколол потрясенного грюта трофейным мечом дионагг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шелковый дракон теагата Дархват был разодран в клочья поднятым на плечи родичей Хозяином Лорчей, это увидел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со времен Эстарты знамя теагата оказалось в руках в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со времен падения Вольного Города Орин грюты усомнились во всемогуществе Властелина и собственной непобедимости.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Киадом поднимались черные столбы дыма. Они знаменовали гибель варанского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исподволь обвел взглядом свою свиту. Трубачи, посыльные... Сотня щитоносцев, после взятия Орина перевооруженная "облачными" клинками. И, конечно,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люди Алустрала на глазах у обеих армий овладели знаменем теагата Дархват, Сарганна принял решение, в свете которого все его сопровождающие становились бесполезной обуз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подозвал к себе бесстрастного начальника щитонос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и всех, кого видишь перед собой, бери своих людей, бери даже трубачей. Делай что хочешь, но ты должен вернуть герверитов на поле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требовал невозможного и прекрасно осознавал это. Он смотрел прямо в глаза своему телохранителю и видел, что тот не верит ни единому слову своего гоад-а-рага. Но преданный пес, конечно, не решался выказать свое недовер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гоад-а-раг. Но что мне делать, если они откажу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ей их Наблюдателя от имени Властелина. Угрожай и требуй. Убей еще десять несогласных. Заклинай Эрой Благодатного Процветания. Скажи, что в случае неповиновения три наших теагата вытопчут их прежде, чем они успеют скрыться за стенами Линнига. Я даю тебе полную свободу речей и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ачальник щитоносцев не боялся прогневить гоад-а-рага, он бы тяжело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три коротких колокола Ийен и Сарганна остались вдв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решение воина, грют, – удовлетворенно заметила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уловил в ее голосе едва заметную лихорадочную дрожь, свойственную безумцам. Гоад-а-раг не стал ломать себе голову, иронизирует ли она, проверяет ли его на преданность Властелину или и впрямь медленно сходит с ума от осознания безнадежности их пол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просто погрузил свой меч в ее плоть на две ладони, а после вытер окровавленное лезвие меча об опустевшее седло лошади Ий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ак никогда и не узнал, что Ийен и без того была обречена. Растратив силу своего браслета во имя спасения грютской армии, она должна была умереть на рассвете следующего дня.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рчи пробились к Пелнам, когда те стояли перед лицом полного истреб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хаоса битвы Герфегест к своему удивлению довольно быстро сумел разыскать Горхлу, который, размахивая своей огромной секирой с легкостью тростинки, крушил грютские шишаки налево и на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Тарен Меченый? – прохрипел Герфегест, не переставая ворочать отяжелевшей кистью с клинком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с забавным звуком, похожим на тяжелый сочувственный вздох, перерубил наискось лошадиную морду, над которой маячил израненный, но все же не покидающий седла грют, и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никак не могу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ют, со стоном выкарабкиваясь из-под содрогающейся в предсмертных конвульсиях лошади, с благодарностью принял смерть от секиры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робиться. Он шагах в двадцати... там! – направление Горхла тоже указал ударом секиры, обрушившимся в центр дрянного деревянного щита какого-то занюханного нарабитского наемника. Щит раскололся и Герфегест, отбив ногой неумелый выпад горца, заколол его. Нечего лезть без спросу в беседу просвещенных му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Герфегеста работали мечи и секиры Лорчей. Рядом с ним, шатаясь, возникла окровавленная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рзавцы... – прорычала она. – На женщину – с топором! </w:t>
      </w:r>
    </w:p>
    <w:p>
      <w:pPr>
        <w:pStyle w:val="Bodytext"/>
        <w:rPr/>
      </w:pPr>
      <w:r>
        <w:rPr>
          <w:rFonts w:eastAsia="Times New Roman CYR" w:cs="Times New Roman CYR" w:ascii="Times New Roman CYR" w:hAnsi="Times New Roman CYR"/>
        </w:rPr>
        <w:t>Правый наплечник ее доспехов был расколот. От железной маски остались только два изуродованных крепежных ушка. Через лоб тянулся длинный разрез от касательного уда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вою супругу Герфегест не очень-то беспокоился. Если она еще в состоянии рычать и зубоскалить, значит, ничего серьезного с ней не приключилось. Так думал Хозяин Гамелинов, но он ошиб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рогая, останься с Горхлой, а я должен пойти потолковать с твоим былым гостеприим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аким это... – начала Хармана, но Герфегест, знаком призвав следовать за собой ближайшего сотника Лорчей вместе со всей его сотней, уже оседлал бесхозную грютскую лошадь, которая металась неподалеку после очередного удара Горх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и-эйя! – гаркнул Герфегест, как самый заправский грют, и поднял лошадь на дыбы, пропуская под ее копытами круговой удар вражеского меча.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из Пелнов, оберегавших раненого Тарена от грютской ярости, получил свое и повалился рядом с главой своего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о грютов спешились и, оживленно болтая, грубо подняли истекающего кровью Тарена на ноги. Глава Дома Пелнов, который, помимо прежнего ранения в колено, получил в ходе боя еще две стрелы в правое плечо, неловко махнул припасенным загодя кинж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высокий и, судя по убранству оружия, самый высокопоставленный из его пленителей, ловким ударом меча перебил Тарену левую кисть вместе с кинжалом. Он что-то сказал. Остальные грюты жизнерадостно засме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чальственный грют-весельчак, не церемонясь, поддел острием меча ремень шлема и разрезал его, пренебрегая тем, что раздирает заодно и полскулы Тарена. Он сорвал шлем с головы Дома Пелнов и примерил на себя. Остальные грюты одобрительно загу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рен Меченый был на грани обморока от боли и потери крови. Поэтому когда сквозь мутную пелену он увидел, как голова, увенчанная его шлемом, заваливается куда-то набок, а вслед за ней открывается спина с глубоко вошедшим "крылатым ножом", глава дома Пелнов почел, что неспешно отходит в мир Намарна, мир сладостных грез и добрых ви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м видением стал какой-то необычный грют с Черными Лебедями на нагруднике, который по неведомой причине ожесточенно разил своих собра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 Тарен встретил это с блаженной и одновременно понимающей улыбкой – небеса перевернулись и небесные руки подняли его высоко-выс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яя сознание, Тарен не мог взять в толк лишь одного: почему мир Намарна так сильно воняет конским потом.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Сын Синевы, к нам в гости какая-то важная грютская птица! – крикнул Сильнейший Дома Орнумхони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они прорубились сквозь теагат Дархват, император Торвент Мудрый почел за лучшее выйти из боя. Он наблюдал за ходом сражения с полуразрушенной, но еще вполне пригодной деревянной башни-помоста, на которой раньше стояла вторая "кричащая дева". Торвент видел приятные и странные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ятным было то, что гервериты, которые пытались досаждать их левому флангу, прекратили свои бесплодные попытки и почли за лучшее начать отступление к Линнигу. </w:t>
      </w:r>
    </w:p>
    <w:p>
      <w:pPr>
        <w:pStyle w:val="Bodytext"/>
        <w:rPr/>
      </w:pPr>
      <w:r>
        <w:rPr>
          <w:rFonts w:eastAsia="Times New Roman CYR" w:cs="Times New Roman CYR" w:ascii="Times New Roman CYR" w:hAnsi="Times New Roman CYR"/>
        </w:rPr>
        <w:t>А странным – появление в поле видимости небольшого конного отряда, который во весь опор помчался вслед отступающим герверитам. "Впрочем, – справедливо заключил Торвент, – странного ничего нет. Грютский военачальник пытается вернуть герверитов на поле бо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Сын Син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расслышал Сильнейшего Орнумхониоров только с третьего раза. Он посмотрел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скучились несколько воинов Дома Орнумхониоров и с ними – разоруженный грют в очень богатой и исключительно добротной кольчуге с вплетенным на груди золотым зерцалом. На грюте был длинный песочно-желтый плащ с зеленой каймой и круглый, прекрасных форм шлем – не чета обычным грютским шиша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ему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и слова не понимает на Синем Языке! Прискакал, сдал оружие и, насколько мы смогли понять, хотел встречи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тихо и очень злостно выругался. Потом он обвел взглядом поле огромной сечи и, высмотрев главный штандарт Лорчей, ткнул в него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ыщите Герфегеста и позовите сюда. Там и без него добрых клинков хва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Торвент приметил крылатый шлем Герфегеста, который – что значит кровь Конгетларов! – пробивался сквозь сражающихся на трофейной лошади, отяжеленной еще чьим-то телом, в котором расстояние мешало узнать кого-либо знако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очно, наш Конгетлар там, –  улыбка тронула уста Торвента.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рвент, мы побеждаем! – крикнул Герфегест, которому сейчас был совершенно безразличен этикет, все эти "Ваши Величества". – Но если так пойдет дальше, мы останемся без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иблизился еще. Теперь император увидел, что через седло его лошади переброшено тело в разодранном, черном от крови и все-таки узнаваемом плаще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не стал отвечать Герфегесту. Армия Синего Алустрала таяла, это было ясно и без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подождал, пока тот подъедет вплотную к деревянной башне, пока слезет с лошади и снимет с нее свой сомнительный трофей. Теперь Торвент видел лицо Пелна – это был Тарен Меченый собственной персо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здесь добрые лекари?! – гаркнул Герфегест, обводя взглядом Орнумхониоров и Лорчей, охранявших пленного Фар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Герфегест услышал ответ на варанском язы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сир, может быть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пленный варанский вельможа из свиты Гаассы окс Та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Герфегест бросил на него изумленный взгляд. – Хорошо. Тебе вверяется жизнь главы Дома Пелнов и, возможно, тебе удастся заслужить про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фегест! – раздраженно крикнул Торвент. – Я вызвал тебя не для того, чтобы ты болтал с этим фальшивым варанцем. Ты мне нужен как толмач грют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Герфегест обратил внимание на грюта со связанными за спиной руками, который безучастно ожидал своей участи в окружении Орнумхониоров. Герфегест присмотрелся к его благородному лицу с широкими скулами, которые грюты полагали первым признаком мужской крас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рганна? Ты?! – воскликнул Герфегест по-грютски.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знал его. Сарганна, младший брат Фараммы, пятнадцать лет назад был молодым сотником щитоносцев. Во время своего последнего прихода в строящийся Орин Герфегест встречал Сарганну во дворце Элиена. Тот возглавлял охрану тогда еще здравствующего Наратты, приезжавшего в гости к Элиену выпить-побол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о, кажется, тысячу лет назад, но Герфегесту навсегда запомнились забористые байки, травить которые Сарганна был большой мас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сам Сарганна-балагур, похоже, совершенно не узнавал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ерцале Сарганны был изображен паук-солнце – знак гоад-а-рага, "ткача мудрости". Либо Сарганна под шумок где-то прирезал теперешнего грютского гоад-а-рага и разжился его кольчугой, л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рганна, Хуммер тебя пожри, вспомни печального гиазира Герфегеста, который только твоим шуткам и смеялся! Вспомни, чем отличается добропорядочная дева от портовой шлюхи, 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ут до Герфегеста дошло, что его лицо по-прежнему закрыто железной маской и он поспешил поднять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ице Сарганны сменились недоумение, изумление и, наконец, грют расплылся в широкой улыб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чальный гость из Хелтанских гор! – воскликнул Сарганна, проворно вскакивая на ноги. – Годы, как я вижу, пошли тебе на поль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тоже, – уже серьезно, почти угрюмо, заметил Герфегест, подходя вплотную к Сарганне и постучав по зерцалу гоад-а-р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арганна грустно кивнул. – Как видишь... И этим я отличаюсь от добропорядочной девы.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ы? – сурово спросил Торвент, придирчиво оглядывая грюта с ног до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гоад-а-раг, верховный военачальник войска грютов. По принятым в так называемую Эру Благодатного Процветания титулам – Друг Вольной Провинции Асхар-Бергенна, – обстоятельно ответил Сарганна устами Герфег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ебя Герфегест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этого человека. Думаю, он не в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ть буду я, – резко оборвал его Торв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ты хочешь? – обратился император к гоад-а-р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чтобы предложить союз против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ое дело! Мы жестоко рубимся с грютами уже больше двух часов, и тут приходит их гоад-а-раг с разговорами о союзе!" – мелькнуло в голове у Герфегеста, пока он механически подбирал слова, переводя предложение Сарганны на Синий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задумался на несколько бесконечно долгих мг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Сарганна. Все твои люди должны немедленно прекратить сражение, отойти на лигу к востоку и сложить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юты выполнят любой приказ своего гоад-а-рага, но они ни за что не сложат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это правда, – добавил от себя Герфегест. И прежде, чем император Торвент Мудрый успел побагроветь от ярости и начать совершать необдуманные поступки, Хозяин Гамелинов поспешно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у меня есть мысль получше. Пусть грюты выкажут к нам свое дружеское расположение, перебив герверитов, которые, насколько я могу заметить, почему-то остановились на полпути к Линни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был воистину мудр. Несмотря на то, что он ненавидел чужие советы, император нашел в себе силы улыб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сль, достойная Конгетлара. Растолкуй Сарганне наше предложение. </w:t>
      </w:r>
    </w:p>
    <w:p>
      <w:pPr>
        <w:pStyle w:val="SubHeader"/>
        <w:rPr/>
      </w:pPr>
      <w:r>
        <w:rPr/>
        <w:t xml:space="preserve"> </w:t>
      </w:r>
      <w:r>
        <w:rPr/>
        <w:t>19</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ая Мать Тайа-Ароан сияла все ярче, озаряя поле сражения, на котором не прекращались безумства этого бесконечно длинного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ести два сражающихся войска столь же непросто, как разнять две своры дерущихся собак. И все же им удалось это, потому что никто не хотел умирать. Слишком много ужаса выпало в этот день на долю обеих сторон. Слишком много для воинов двух разных миров, которые никогда раньше не были и не могли быть заклятыми вра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ганна был показан своему безмерно удивленному и насмерть перепуганному войску. Сильнейшие Домов вывели по приказу Торвента своих воинов из сражения. Грюты, увидев добрую волю своих яростных противников, тоже откатились назад. Между двумя армиями пролегла полоса шириной в двести саже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шметки плоти, кровь, трупы, кровь, былая слава оружия, кровь без конца и без к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итоносцам Сарганны удалось невозможное. Они выполнили бессмысленный приказ гоад-а-рага и остановили герверитов. Те действительно вознамерились вернуться на поле би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грютские теагаты по команде своих улларов перестроились и развернули фронт на северо-восток. Глазам изумленных герверитов и втрое от того потрясенных грютских щитоносцев предстала изрядно поредевшая, но все еще грозная конная о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ели боевые трубы. Восемь теагатов, сохранивших боеспособность, на рысях двинулись против герверитской колонны, втрое уступавшей им по численности и вдесятеро – по воинскому искус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Гамелинов! Хозя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который наравне с Торвентом и Сарганной был полностью поглощен умиротворением противников, а после – чудесным превращением грютов из ненавистных врагов в добрых союзников, не сразу понял, что эти возгласы обращены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Лорчей с двумя парами носилок на плечах.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ашли свою смерть вскоре после того, как Герфегест оставил их в полной уверенности, что теперь им ничего не грозит. Они нашли свою смерть совсем незадолго до прими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ушла вслед за Элаем потому, что увидела в нем сегодня то, чего она уже давно не могла найти в Герфегесте. И, убивая своего девятнадцатого за день противника, Хозяйка Гамелинов поняла, что бессмысленно длить жестокость в мире, который и без того обречен лишь на еще большую жесток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мана была уже очень слаба, когда грютская стрела пробила ей шею. Разумеется, не случайно, как справедливо полагала Хармана, перед глазами которой открывалась истинная дорога к Намар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хла был зарублен, когда древко его топора, не выдержав двадцатилетнего кровопролития и ежедневных тренировок, треснуло в руках и изумленный карлик первый раз в жизни оказался безоружен перед лицом противника. Грют, который убил его, удивлялся, почему карлик так и не попытался извлечь длинный кинжал, торчавший у него из-за сап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фегесту все это было безразлично. Его самообладания хватило, чтобы приказать Лорчам поставить носилки с Харманой на землю и удалиться вместе с телом Горхлы куда им заблагорассудится – хоть в пасть к самому Хумм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Хозяин Гамелинов тяжело опустился на вытоптанную траву рядом с Харманой. Он положил ее отяжелевшую голову себе на колени, закрыл глаза и окаменел на долгие ч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навидел Элиена, чей отпрыск пришел в Наг-Нараон и разрушил их счастье до осн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навидел Элиена, чья нерешительность и безумная страсть к Гаэт дважды сохраняли жизнь самому чудовищному слуге Хуммера за всю историю Круга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навидел Элиена, которого некогда полагал своим лучшим другом. </w:t>
      </w:r>
    </w:p>
    <w:p>
      <w:pPr>
        <w:pStyle w:val="SubHeader"/>
        <w:rPr/>
      </w:pPr>
      <w:r>
        <w:rPr/>
        <w:t xml:space="preserve"> </w:t>
      </w:r>
      <w:r>
        <w:rPr/>
        <w:t>2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пали сильные. В тот день погибли лучшие. В тот день остались жить лишь те, кто был угоден Хуммеру. Те, кто были призваны расшатать и обрушить долу колонны мироздания. Те, кто должны были подвести под темный венец нового слуги Хуммера двадцатишестилетнего альбиноса с красн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вент Мудрый не был Звезднорожденным и не имел Братьев по Рождению. Торвент Мудрый, та-лан отражение Зикры Конгетлара, был человеком, некогда ушедшим в небытие и возвращенным к бы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енным через собственное искусство – такова была правда Торв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енным через волю Хуммера – такова была правд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Торвент взял от Элая и опального Властелина то, что в неделимом единстве давало ему силу, о которой он пока что мог только догад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Торвент начинал сражение, имея сорок две тысячи воинов. Он закончил его с шестьюдесятью тысячами, ибо отныне грюты стояли на его сто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Синего Алустрала и грюты имели разные конечные цели и разные упования. Но пока что их объединяла одна цель – сокрушение проклятой Эры Благодатного Процветания и ее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ятая цель, как полагали они, ибо Властелин – единственный проводник хуммерова зла во всем Круге Зе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рачная цель, как следовало бы полагать мудрейшим, ибо сегодня Властелин был развенчан и на смену ему Хуммер выдвигал новых, еще более страшных ставленников.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горящим Линнигом, который грюты взяли с ходу после того, как истребили слабое войско герверитов, поднимались густые клубы д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уже зашло за горизонт, но по-прежнему было очень светло. Великая Мать Тайа-Ароан посылала миру свой гибельный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й чудовищной битве эпохи Третьего Вздоха Хуммера, рядом с которой меркли сражения в Лон-Меаре и на Священном Острове Дагаат, погибло слишком многое, чтобы Круг Земель мог надеяться на возрождение. В битве при Линниге погибла последняя вера людей и родилась надежда Хуммера на Пробуждение.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8. ПОСЛЕДНЕЕ ОРУЖИЕ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ты опять мне накепал, Советник, – досадливо шморгнул носом Лоскир, с беспомощным изумлением взирая на то, как колесницы невозмутимого Кальта занимают холм Эригон на игровом поле Хамест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ледующий раз у тебя будет возможность накепать мне, – парировал Кальт.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ледующего раза еще дожить над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мы можем начать уже завтра. Завтра вече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вечером... – Лоскир скроил кислую мину. Его бы воля – он бы начал новую партию прямо сейчас. Но он промолчал – ему не хотелось показаться Кальту несдержанным.</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ачал складывать фигурки Хаместира в шкатулку, тайком позевывая в кулак.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ть хочешь? - спросил Лоскир.</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ра врод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пора так пора. Спокойной ноч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Кальта привели Лоскира в уныние. Фигурки сложены, слова вежливости – проговорены. Значит, пора удаляться в свои поко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ть Лоскиру совершенно не хотелось, а сидеть в гостевой комнате Кальта без такого замечательного предлога, как игра, было как-то нелов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Лоскир, конечно приставлен батей к Кальту соглядатаем, чтобы тот чего-нибудь не напортачил. Но ведь тот же батя недвусмысленно приказал ему, Лоскиру, не доставать Советника Кальта и не вызывать у него всяких там ненужных подозр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то, Лоскиру было нетрудно выполнять оба этих требования. Но только не по вечерам. Остальные хушаки были далеко, а общаться с простыми смертными он, Лоскир, так и не научился. Кальт был единственным исключением. Иногда Лоскиру даже казалось, что он готов променять общество всех пяти хушаков на счастье играть с Кальтом в Хаместир ежевечер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скир нехотя встал из-за доски Хаместира, помялся вокруг, будто бы изучая печальную историю своего поражения, а на самом деле мучаясь вопросом, при помощи какой хитрости можно было бы продлить общение с Советником еще хотя бы на пол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не возражаешь, почтенный Тэн окс Мата, я прикажу принести сюда ужин. Если хочешь, можешь составить мне компанию. Поболтаем о том о сем, выпьем вина, а там глядишь, и сон к тебе придет, – предложил Кальт, уловивший суть душевного движения своего партнера по Хамест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проси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озражает ли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н не возраж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просто в восторге!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Доброе аютское – гордость погребов процветающей Суэддеты, расположенной в венце Золотого Цветка. Кувшин аютского – и мысли становятся легкими, язык – болтливым, а память – податлив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Лоскир не боялся сболтнуть лишнее – пара заклинаний, развеивающих хмель, решала проблему быстро и радикально. Не боялся и Кальт – дед, которому он был обязан столь многим, научил его укрощать пьяную откровенность при помощи конопляного масла, желтка гусиного яйца и щепотки морской с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льт, и Лоскир были совершенно уверены в своей трезвости. Но оба были не против использовать свою мнимую нетрезвость в своекорыстных целях. Оба знали, что под доброе аютское можно задавать такие вопросы, на которые в трезвом виде не повернулся бы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Тэн окс Мата, ты ведь приставлен ко мне Властелином, чтобы следить за мной и давать мне мудрые советы? Ты как бы советник советника,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оторопело кивнул. Неожиданная прямота Кальта его уди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говоря, за все то время, что он пробыл в Суэддете, он еще не дал Кальту ни одного совета. И ни разу не настучал на него бате. Правда, ничего крамольного Кальт не делал, а, напротив, был послушным проводником воли Властелина. Правда, насколько мог заметить Лоскир, Кальт был не в восторге от бати. Более того, Лоскир подозревал что в глубине души Кальт недолюбливает Властелина и его новые порядки. И все-таки, Кальт был настолько лоялен и сдержан и вдобавок настолько усерден, что заподозрить его неповиновения был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раз так, скажи мне, Тэн окс Мата, – продолжал Кальт улыбаясь самой обаятельной из своих улыбок, – что ты сделаешь, если... ну я не знаю... если я сделаю что-то неправильно? Ну, например, вступлю в сношения с каким-нибудь самоубийцей, задумывающим свержение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юсть Лоскира, до времени мерно жующая поджаристую цыплячью шкурку, безвольно повисла. Он, однако, быстро совладал с собой и промямл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обще-то, если по правилам, то мне нужно бы тебя убить, Каль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склонил голову набок и снова улыбнулся. Казалось, он пропустил мимо ушей услышанное. Кальт долго думал о чем-то своем, а потом, подбавив себе и Лоскиру аютского,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Значит тебе нужно было бы меня убить. И ты уби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принявшийся было за творожную лепешку, попер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ин! Ну и вопросики... Убил бы я его? Ну, допустим, убил бы. И что бы я делал потом? Вернулся к своим, к бате? Члена с два! Опекал бы какого-нибудь очередного мудака, в сто раз более тупого и чванного, чем Кальт! И никакого тогда Хаместира... Да и вооб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ледует откашлявшись, Лоскир наконец нашелся с от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Кальт, убил бы или нет. Сукой буду – не знаю. Ты ж мне все-таки друг, – последняя фраза вырвалась у Лоскира совершенно неожиданно. Слово "друг" он вообще употреблял в первый раз в жизни. Других хушаков он называл либо "братки", либо "приду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улыбнулся и поднял свой кубок – во здравие Лоск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ты не знаешь, почтенный Тэн окс Мата. Ведь все-таки неприятно знать наверняка, что человек, с которым ты играешь в Хаместир, охотишься и пьешь аютское, убьет тебя чуть что случись. А так все-таки есть надежда, что, может, и не убьет. Помил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ин, Кальт, давай лучше не будем об этом, – предложил Лоскир. Он чувствовал, как заемное лицо покойного Тэна окс Маты наливается красной краской стыд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 будем"? Что в этом такого? Ты же сам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Кальт, я лучше пой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ряченный аютским Кальт лежал в постели, то и дело отхлебывая из фляги с вином – сна не было ни в одном глазу. "Наверное, от Лоскира бессонницей зараз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окном медленно начинало сереть. В былые времена в это время он обычно уже просыпался. Царь Неферналлам был ранней пташкой. Волей-неволей ранними пташками стали и придвор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 теперь все иначе. Теперь в Ре-Таре можно спать хоть до полу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да изо дня в день становилась все отвратительней. Даже созерцание рассветов и закатов над Ре-Таром перестало доставлять Кальту былое удоволь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 изменился. И он сам, Кальт, изменился вместе с м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приятный вечер в обществе Тэна окс Маты окончился отвратительной сц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нужно было к нему цепляться..." – ругал себя Кальт. Настроение у него было отвратитель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дела шли сравнительно хорошо. Он, одаренный и нахальный лозоходец из дикой северной земли, всего полтора года назад промышлявший поисками честных мест для деревенских колодцев, стал правителем Ре-Тара и сменил на троне царя Неферналлама, на службе у которого совсем недавно состоял. </w:t>
      </w:r>
    </w:p>
    <w:p>
      <w:pPr>
        <w:pStyle w:val="Bodytext"/>
        <w:rPr/>
      </w:pPr>
      <w:r>
        <w:rPr>
          <w:rFonts w:eastAsia="Times New Roman CYR" w:cs="Times New Roman CYR" w:ascii="Times New Roman CYR" w:hAnsi="Times New Roman CYR"/>
        </w:rPr>
        <w:t>Он сделал то, что не удавалось до него никому. Он нашел новый венец Золотого Цветка. И новая столица, Суэддета, на окраине которой он теперь цвел, подвластна ему в той же мере, в какой раньше ему было подвластно лишь собственное тел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только выстоял и выжил в новом мире – в мире нового Властелина – но и стал в этом мире персоной, которой Властелин доверял настолько, что поручил ему формирование костяка новой армии Эры Благодатного Процветания. И, буде случится поход в земли Синего Алустрала, он поведет около трети всей ар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все это тешило самолюбие Кальта. Но сердце его оставалось холод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еревернулся на другой бок, мысленно сожалея о том, что природа наделила человека лишь четырьмя возможными положениями для сна. Будь этих положений хотя бы вдвое больше, шансы в борьбе с бессонницей учетверили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нок Кальта, подаренный ему Сегэллаком, ныне покойным Жрецом Гаиллириса, покоился у изголовья ложа с правой стороны на резной подставке из листвен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у не нужно было открывать глаза для того, чтобы увидеть его. Он мог видеть свой меч даже с закрытыми глазами и, даже не глядя на него, мог определить, на месте он или нет. Кальт знал – это признак того, что он овладел оружием в полной мере. Но мысли о мече лишь еще больше раздосадовали Кальта. Он сжился с мечом, прошел с ним долгий путь, проложил им путь к успеху, это с его стальной помощью он урезонил интриганов и завистников, бдительно охранявших путь ко двору Неферналлама. Все это так. Но ведь Сегэллак дарил ему, Кальту, клинок вовсе не затем, чтобы он отсекал им головы дураков! Сегэллак верил, что его великому детищу суждено великое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 же за великое будущее я могу предложить своему клинку? Пойти с ним в Алустрал и обагрить его кровью инородцев, не сделавших мне лично ничего дурного? Пойти и зверствовать там вовсю под водительством Властелина, поставившего на колени родину самого Сегэллака? Это и есть велико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вскочил на ноги и подошел к окну. Луны не было– ее уже давненько не было видно. Впрочем, после того, как у луны появилась соперница в лице страховидной косматой звезды, любование луной перестало нравиться Каль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ко на востоке занималась перламутровая заря. Но Кальт знал – солнце не взойдет, тяжелые серые тучи задушат его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оглядел двор и к своему удивлению обнаружил, что не он один мучится бессонницей в столь поздний – или уже ранний? – 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нимание привлек свет масляного светильника, поставленного на край парапета крыши гостевых поко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при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эн окс Мата, завернувшись в плащ, сидел на краю крыши, по-мальчишески обхватив колени руками и так же, как он только что, смотрел на восток. Холодный ветер развивал его воло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з него такой же варанец, как из меня – человек Синего Алустрала. Варанцы кутаются в свои плащи совсем по-другому. Тэн в плащ заворачивается – как харренит", – заметил наблюдательный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у нравился Тэн окс Мата. Он охотно делил с ним досуг и с удовольствием беседовал. Но при всех своих симпатиях, Кальт не мог не признать, что Тэн окс Мата – очень странный ма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хотя бы, этот его странный говор. Хорош варанец, не знающий толком по-варански. Да и вообще – внешность тридцатилетнего семьянина и прихлебателя Сиятельного Князя, а ухватки и манера говорить – сорвиголовы из отряда охраны престола Эррихпы Древ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одобные мелочи Кальт уже научился закрывать глаза. "А тут еще этот плащ...Да хоть что-нибудь варанское, кроме имени, в нем вообще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снова посмотрел в окно – Тэн окс Мата сидел на том же месте, неподвижный, словно ящерица. Кальт не мог различить выражение лица сидящего, но чувствовал – Тэн окс Мата бесстрастен и хладнокровен, как обы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эн окс Мата убьет меня, если я сделаю шаг к неповинов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елин убьет меня, если я откажусь от похода на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ам убью себя, если по-прежнему буду всечасно радеть о благе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вспомнил ту девушку из гостиницы, чьего имени он так и не удосужился узнать. Ту самую, что так трогательно выдавала себя за гадалку. Он искал ее весь этот год, но так и не нашел. Не даром еще тогда он обратил внимание на малиновый румянец, что был разлит по ее худым щекам. Увы, чахотка свела ее в могилу раньше, чем Кальт, успел осознать, сколь мало на свете девушек, которые нравились бы ему хотя бы вполовину от того, как ему нравилась смешливая гадалка. Тогда он подарил ей сапфиры....Она говорила, что у него звезда во л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тчего же не светит она, эта звезда? Отчего мой меч лежит на подставке праздной игрушкой, словно меч старика? – вслух сказал Кальт. Получилось довольно гром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я в неизреченное бешенство посредством подобных размышлений, Кальт с силой швырнул подвернувшийся под руку футляр для писем в стену, а затем не без интереса наблюдал, как дипломатическая почта опадает на пол вместе с расщепленным деревом и осколками сургуч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ать, у Властелина звезда-то побольше будет, – снова вслух заключил Каль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дверь постучали: это, разбуженный ночными криками господина, явился перепуганный слуга.</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здний завтрак, в соответствии с договоренностью, достигнутой еще вечером за аютским, был накрыт на две персоны в библиотеке Сове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ре изволили заспаться – повару пришлось четыре раза разогревать грибной суп в высоких кувшинчиках, который должно было подавать горячим. Помимо него на столе скучал жареный угорь, пироги с зайчатиной и перченая курага в сметане. Увы, ни Лоскир, ни Кальт не выглядели проголодавшимися – оба казались мятыми и невеселыми, да и глаза у обоих были красными, похмель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ты на меня в обиде после того, что я вчера сказал, – начал Лоскир, нехотя придвинув к себе кувшинчик с супом. Он старался говорить как можно прав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ты затаил на меня зло, я это чувствую! Это я вчера это сдуру сболтнул. Насчет того, что тебя урэкаю в случае чего, – настаивал Лоскир, его пальцы подраг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экаю", от которого не смог удержаться Тэн окс Мата в своих упражнениях в вежливости, вызвало у Кальта легкую улыбку.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эн окс Мата. Ты ошибаешься. Я ведь понимаю – это твоя работ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ая это не работ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работа, значит долг. Долг перед Властели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у у меня перед ним никаких долгов! Что за пургу ты метешь, Кальт! Раз уж на то пошло, это он мне должен! До Дня Охарада хрен со мной теперь расплатится за мои услуги! – в запале воскликнул Лоск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не стоит об этом... прямо здесь... за столом, – Кальт со значением кивнул в сторону слуг, притаившихся за портьерой со второй переменой блюд. – Может, поговорим лучше...ну о лошадях, наприм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когда ты сегодня на рассвете стоял возле окна, ты о лошадях думал, – с горькой иронией в голосе бросил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е изменился в лице, только ресницы его вздрогнули, выдавая его вол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хоже, этот фальшивый варанец умеет видеть спиной... Иначе откуда ему знать, что я не спал сегодня на рассв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ты прав. О лошадях я не думал, – сказал Кальт и знаком приказал слугам убраться. "Хуммеру вторую перемену блюд! Доесть бы перв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о чем думал во время бессонницы Советник Вольной Провинции? – с издевкой спросил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л о тебе. Я думал вот о чем. Ты очень необычный варанец, Тэн окс Мата. Во-первых, ты не говоришь по-варански. Во-вторых, не владеешь варанской секирой. В-третьих...мне даже лень перечислять, не то дойдем до в-тридцатых...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ладно. А 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я думал о том, почему твое лицо – лицо зрелого мужчины, а твой голос и манера говорить скорее пристали бы юноше. Я не настаиваю на том, чтобы ты давал мне исчерпывающие ответы. Но раз уж ты сам спросил... Короче говоря, я совершенно беспардонно разглядывал тебя, сидящего под моросящим дождем и думал о том, кто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ебя достал этот вонючий маскар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и так сказать, – подтвердил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Кальт...мне он тоже надоел, – буркнул Лоскир и извлек из ножен кин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стараясь сохранять невозмутимость, уткнулся в свою тарелку, решив предоставить Тэна окс Мату самому себе. "Может, ему кинжал нужен чтобы пирог с зайчатиной разделать или чтобы подберезовики в супе разбол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авившись с порцией перченой кураги, Кальт, однако, не удержался от того, чтобы бросить на своего визави косо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это он делает, Хуммер его разд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плевать хотел на пироги с зайчатиной – у него были совсем не гастрономические з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не очень аккуратных надреза – мимо правого уха вдоль скулы, мимо левого и под подбородком. Кровь? Ничего, кровь – это ненадолго, хушаки не боятся ни крови, ни боли. Далее – заклинания. Очень простые. Такие же простые, как и сам этот трю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ль только, что Кальт не смот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льт смотрел. Его глаза теперь были величиной с две зрелых сливы. И хотя Кальт понавидался всякого на своем веку, он никогда не видел, чтобы человек резал собственное лицо с невозмутимейшим выражением этого же самого 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аклинания были произнесены, Лоскир хладнокровно подцепил кожу у правого надреза пальцем и рванул ее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 вящему удивлению Кальта, он оторвал свое собственное лицо вместе с носом, скулами, бровями и двухдневной ще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торвавши его, он хладнокровно положил его на пустующую таре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удивительное было в том, что после этой странной манипуляции у него остались и глаза, и брови и все осталь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цан, так я и думал, пацан! – прошептал оторопевший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го смотрел пятнадцатилетний юноша. Хушак. Правда, Кальт не знал, что на него смотрит хушак, ибо не был искушен в магической истории Круга Земель. А даже если бы знал, то едва ли был бы поражен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хушака было окровавлено, но его глаза сияли ликующей, пронзительной голубизной. Черты лица юноши, между тем, отличались вполне северной правильностью – узкий длинный нос, приподнятые скулы, высокий лоб, тонкие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опустился на свое место напротив Кальта и сложил руки на колени, словно бы провалившись в странное оцепе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ловно ожидал чего-то. Не то молнии, которая вдруг поразит его, пробив купол библиотеки, не то рукоплесканий, которые вот-вот грянут из-за порть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о правде, то меня звать Лоскиром, – сказал наконец хушак, возвращая кинжал нож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ак больше нравится... Лоскир. Это лицо на тебе лучше сидит... – Кальт сконцентрировал все свое самообладание в вымученной улыбке. </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то мог бы поставить Кальту в вину Властелин – так это превратный образ мыслей. Со всем же, что касалось действий, у Кальта был полный поря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казания из Орина исполнялись беспрекословно – без лишней самодеятельности и даже с некоторым вдохно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когда Властелин завелся с Последним Оружием, Кальт, не слишком сведущий в военном деле, но ведающий тайны Путей Силы, сообщил Лоскиру (а тот, разумеется, передал Урайну) что знает способ, как сделать это Оружие более мощным и как ускорить процесс его изготовления вд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крет был прост. Изготовлять Последнее Оружие следовало в честном месте, которое Кальт пообещал специально отыскать для такого случая. План был с восторгом принят. И Последнее Оружие начало свое существование в подземных известняковых пещерах у южной окраины Суэдд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Оружие не было оружием в том смысле, в каком им является клинок или стреломет. Магия и материя переплелись в нем, словно корни двух растений, высаженных в один тесный горшок – для его производства был необходимо прямой контакт с силами земли, ведь именно их должна была накапливать в себе мутно-зеленая жидкость, не имеющая, до поры до времени, выраженного зап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темная сила земли, вобранная жидкостью, должна была выплеснуться на врагов – а врагов у Властелина всегда хва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у Последнего Оружия был и один существенный недостаток. Вследствие его чувствительности к Путям Силы, его можно было перевозить лишь очень, очень 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когда двенадцатиосная фура, запряженная сорока тягловыми волами, выдвинулась из Суэддеты в Орин, Кальт и Лоскир понимали: их путешествие не будет быстр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на совесть послужил Властелину и в деле сколачивания армии – Последнее Оружие сопровождали тридцать тысяч челов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тысячи из них являлись стердогастами – тяжеловооруженными конниками, экипированными по классическим требованиям времен блистательного Хаулатона, а не в соответствии с теми нелепыми правилами, каковым следовали в правление царя Неферналл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лично привел к присяге стердога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оветник Вольной Провинции, он обладал верховной (хотя и временной) властью над новой армией. И хотя поначалу вершить дела войска показалось ему делом скучным, мало-помалу он вошел во вк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рофейного харренского оружия по приказу Кальта были составлены восемь тысяч комплектов для тяжелой пехоты. Еще пять тысяч дали кузницы Тардера и Суэддеты. Легкопехотного барахла в распоряжении Кальта вообще было хоть отбавляй. Но Кальт питал стойкое предубеждение против легкой пехоты и поэтому снарядил для похода на запад только пятнадцать тысяч дротометателей, пращников и подвижных "бегунов" с короткими грютскими м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две тысячи тяжелой пехоты Кальт, воспользовавшись собственными дипломатическими способностями и авторитетом Властелина, набрал в растоптанной Харр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ррениты согласились: даже после страшной бойни на Кассале, нашлись в Харрене люди, для которых власть Урайна означало меньшее зло, чем предполагаемые зверства невиданных "рыбочеловеков" из Синего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рдогасты выступали из Суэддеты, горланя удалые песни о былой доблести ре-тарской ар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ой дух новых солдат Властелина был высок, хотя их боевые качества оставляли, увы, желать лучшего – за последние пятьдесят лет царствования Неферналлама Второго ре-тарская армия не вела ни одной серьезной войны. Конечно, на площадях Ре-Тара стердогасты любили похвалялся своей свирепостью, задираясь к случайным прохожим. Но Кальт подозревал, что от этой свирепости не останется даже воспоминания, когда против них выйдут алустральские моревладетели с шестисотлетним стажем непрерывных усоб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хотинцы шли молча. Кое-кто шутил относительно черепашьих темпов марша, анонсированных начальством. Некоторые строили догадки о том, зачем Синий Алустрал полез на Сармонтазару – на этот счет начальство высказаться не извол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ехали в голове войска. Лицо Лоскира было скрыто забр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наешь, Лоскир, когда эта война кончится, мы с тобой обязательно съездим в Северную Лезу, – осторожно предложил Кальт, который все никак не мог решить, следует ли понимать "разоблачение" Лоскира за завтраком как демонстративный акт неповиновения Властелину или же просто как жест доверия лично ему, Каль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 фига нам эта Северная Ле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неуверенно пожал плечами – мол, не хочешь, не надо.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сли ты ручаешься, что там клево, почему нет? – поторопился добавить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там моя родина... Я хорошо знаю те края...Но главное, я покажу тебе целое озеро, наполненное жидкостью, очень похожей на то, что входит в состав Последнего Оружия. Это озеро сияет ночью, словно золот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Вот это я бы глянул! – заинтересованно отозвался Лоскир и добавил. – Скорей бы она кончалась, что ли, эта траханая во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и Лоскир переглянулись и, устыдившись собственных мыслей, оба опустили глаза. Кому приятно чувствовать себя потенциальным дезертиром?</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Оружие берегли словно неве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е-тарское войско во главе с Кальтом подошло к Сагреале, передовые отряды, загодя посланные на берег, уже наводили последний лоск на барку, на которой Последнее Оружие будет бережно сплавляться вниз по реке до места слияния Ориса и Сагреалы. А там уже и до Орина рукой по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ий от Властелина все не было, и это не на шутку тревожило Кальта. "От Властелина можно, конечно, ожидать фокусов и позабористей, чем трехдневное молчание. Но только к добру ли эти фокусы? Может быть, молчание Властелина как-то связано с последней выходкой Тэна...то есть Лоск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рдогасты и легкая пехота следовали маршем по гористому берегу. Песен теперь никто не пел – казалось войску передалась настороженность военачальников. А может, всему виной были жутковатые горные пейзажи, открывавшиеся взглядам солдат. Тропа, по которой они следовали, была густо усеяна выбеленными ненастьем человеческими костями. Создавалось даже впечатление, что некто умышленно стащил множественные человеческие останки к самой тропе и разложил их там наиболее эффектным образом. </w:t>
      </w:r>
    </w:p>
    <w:p>
      <w:pPr>
        <w:pStyle w:val="Bodytext"/>
        <w:rPr/>
      </w:pPr>
      <w:r>
        <w:rPr>
          <w:rFonts w:eastAsia="Times New Roman CYR" w:cs="Times New Roman CYR" w:ascii="Times New Roman CYR" w:hAnsi="Times New Roman CYR"/>
        </w:rPr>
        <w:t>Кальт подозревал в этом происки аргинских горцев. Этот народ, обделенный судьбой по части плодородных земель и охотничьих угодий, отличался, однако, редким безрассудством и свирепостью, когда дело касалось защиты собственных бесплодных территорий. И в этом аргинские горцы были удивительно похожи на керков. Разве что фантазии у них – судя по живописным россыпям костей и черепов – было побол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ти через владения горцев, не задобрив всех вождей лестью и дарами – не самая хорошая идея. На нашем месте я бы подумал об этом загодя... Но теперь уже чего? Остается уповать на авторитет Властелина... – сказал Малла, выдвиженец Кальта. </w:t>
      </w:r>
    </w:p>
    <w:p>
      <w:pPr>
        <w:pStyle w:val="SubHeader"/>
        <w:rPr/>
      </w:pP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адения не ж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как раз начали новую партию в Хаместир на корме барки, неспешно ползущей по мелководной в тех местах Сагреале, когда со скалистых склонов впереди стали срываться каменные глыбы, сея смятение и ужас среди идущих по берегу солд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неистовстве стихий не могло быть и речи – ветра не наблюдалось. Да и какому ветру под силу обрушивать огромные валуны в таком количестве? И хотя нападавших пока что не было видно, никто не сомневался в том, что это напа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я и накаркал... Это горцы! – бросил Малла и опрометью бросился к лодке, которая должна была доставить его на берег.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надеюсь, что это действительно горцы, – вполголоса сказал Кальт, когда Малла удалился на достаточное расстоян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скир понимающе покачал головой – Кальт, конечно же, был прав. Настоящую опасность для их войска представляли люди не какие-то чокнутые дикари, а люди Синего Алустр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 ближайшие же минуты у Кальта отлегло от сердца – правота Маллы стала очеви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ередовой отряд пехоты был передавлен камнями, а перепуганные кони стердогастов, ломая ноги и сворачивая хребты, стали разбегаться по ущелью, горцы наконец показались из своих укрытий на вершине утеса. Их лица, разрисованные боевым узором деловито мелькали среди с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вистели стрелы, полетели дротики и копья. Десяток-другой обалдевших от неожиданности пехотинцев упали замер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наконец догадались закрыться щи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ураган стрел ослабел, зато со скалы посыпалась новая порция кам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затаились. Сотники благоразумно воздерживались от команды "вперед" . К берегу причалила лодка, в которой сидел забранный в дорогие доспехи Ма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следили за происходящим, стоя по правому борту ба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участь передового отряда была плачевна. Однако теперь даже самому отъявленному пессимисту было ясно, что ре-тарскому войску, растянувшемуся неспешной змеей вдоль берега Сагреалы, ничего не угрож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сех у них камней не хватит, – с кривой усмешкой заключил Лоскир, с одобрением наблюдая за тем, как задняя часть колонны перестраивается в боевой поря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отряда направились в обход предательских скал с сев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нцы от Маллы, понеслись к сотникам и пятидесятниками с новыми ценными указа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полчаса в вершины раздался условный сигнал боевого рога – победа. Пустячная победа. Но пехота и стердогасты, немного струхнувшие поначалу, встретили сигнал восторженными кр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снова переглянулись. Неужели все так просто?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и рехнулись вообще! – кипятился Лоскир. – Подумай только – напасть на нас, на людей Властелина, на тридцатитысячное войско! Когда на дворе, как это батя выражается, Эра Благодатного Процвет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сключено, что они думали, будто нападают на армию Синего Алустрала. Впрочем, не думаю, что нас так легко спутат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ейчас мы их и спросим, недоношенных...</w:t>
      </w:r>
      <w:r>
        <w:rPr/>
        <w:t xml:space="preserve"> </w:t>
      </w:r>
      <w:r>
        <w:rPr>
          <w:rFonts w:eastAsia="Times New Roman CYR" w:cs="Times New Roman CYR" w:ascii="Times New Roman CYR" w:hAnsi="Times New Roman CYR"/>
        </w:rPr>
        <w:t>Легко нас было спутать, или что вообщ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той лодке вообще пленные, – с сомнением сказал Кальт.</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ленные, ясное дело! Кто же еще! Разве у нормальных людей бывают такие ха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с нетерпением ожидали, когда лодка, в которой был Малла и еще несколько человек, причалит к ба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даты на берегу разбили лагерь. Нужно было похоронить тела, а заодно и дождаться возвращения карательных отрядов, разосланных по окрестностям в поисках остатков смутьянов, дерзнувших покуситься на армию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ка тоже встала на якорь, чтобы не удаляться от с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то Малла и пятеро стердогастов, под конвоем которых находилось двое плечистых горцев, поднялись на барку. Лоскир был прав – это были пл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блин, хоть понимаете, на кого напали? – спросил Лоскир на ре-тар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горец – угрюмый бородач, во рту которого Кальт смог насчитать лишь два желтых зуба – охотно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м-знаем. На Властел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чем вы напали? Разве ваши вожди не клялись Властелину в верности? – спросил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лися-клялися. Только то было давно. Теперь эти слова ничего не работает, – отвечал борода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ты говоришь, что клятвы не работают, разве их кто-то отменял? </w:t>
      </w:r>
    </w:p>
    <w:p>
      <w:pPr>
        <w:pStyle w:val="Bodytext"/>
        <w:rPr/>
      </w:pPr>
      <w:r>
        <w:rPr>
          <w:rFonts w:eastAsia="Times New Roman CYR" w:cs="Times New Roman CYR" w:ascii="Times New Roman CYR" w:hAnsi="Times New Roman CYR"/>
        </w:rPr>
        <w:t>Бородач расплылся в беззубой улыбке и облизнул сизые потрескавшиеся губы.</w:t>
      </w:r>
      <w:r>
        <w:rPr/>
        <w:t xml:space="preserve"> </w:t>
      </w:r>
      <w:r>
        <w:rPr>
          <w:rFonts w:eastAsia="Times New Roman CYR" w:cs="Times New Roman CYR" w:ascii="Times New Roman CYR" w:hAnsi="Times New Roman CYR"/>
        </w:rPr>
        <w:t xml:space="preserve">Похоже, он с нетерпением ждал возможности выложить вражеским вождям свежую но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ластелины нету, и клятв тоже нету. Вот они ничего и не работ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ы сказал, воню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выразил свое удивление услышанным весьма своеобычно. Он двинул горца под дых, да с такой силой, что у бедняги пошла горлом черная кровь. Горец согнулся в три погибели, закашлялся и упал к ногам Лоскира. В спине его зияла аккуратная колотая рана, о существовании которой ни Кальт, ни Лоскир раньше не подозре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Не рассчитал, – виновато развел руками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есть еще второй, – бесстрастно заметил Ма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горец изъяснялся по ре-тарски чуть лучше пер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нам, почему твой товарищ сказал, что Властелина нет? – с усталым вздохом продолжил допрос Кальт, на всякий случай придерживая Лоскира за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ластелины взаправду нет. Братья-налимы говорят нам вчера, что Властелина разбит людьми из-за гор. Что все его люди умерли тоже. Такой Властелина мы думали легко победить всех людей из-за гор. Но мы не правильно дум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ья-налимы? – обалдело переспросил Лоскир. Его нижняя губа едва заметно подраги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дите его, – скомандовал побледневший Кальт. – Я дарю ему жизнь до утр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ить? Не верить?" – спрашивал себя Кальт, бездумно перемещая фигурки по разноцветному полю для игры в Хамест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ить наполовину? Не верить наполовину?" – спрашивал себя Лоскир в перерывах между налетами на "царства" Каль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ла дал команду войскам продолжать движение. Баржа снялась с якоря, оставляя позади земли аргинских горцев, где ре-тарская армия, несмотря на разительный перевес в силах, все-таки оставила три сотни пехотинцев, около полусотни стердогастов и сотню лоша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кались сумерки. </w:t>
      </w:r>
    </w:p>
    <w:p>
      <w:pPr>
        <w:pStyle w:val="Bodytext"/>
        <w:rPr/>
      </w:pPr>
      <w:r>
        <w:rPr>
          <w:rFonts w:eastAsia="Times New Roman CYR" w:cs="Times New Roman CYR" w:ascii="Times New Roman CYR" w:hAnsi="Times New Roman CYR"/>
        </w:rPr>
        <w:t>Партия в Хаместир двигалась к развязк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 Лоскир упорно молчали – так всегда бывает, когда обсудить нужно слишком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глубине души каждый из них склонялся к тому, чтобы верить словам пленных горцев. И максима "невероятное достовернее очевидного" здесь очень даже годилась.</w:t>
      </w:r>
    </w:p>
    <w:p>
      <w:pPr>
        <w:pStyle w:val="Bodytext"/>
        <w:rPr/>
      </w:pPr>
      <w:r>
        <w:rPr/>
        <w:t xml:space="preserve"> </w:t>
      </w:r>
      <w:r>
        <w:rPr>
          <w:rFonts w:eastAsia="Times New Roman CYR" w:cs="Times New Roman CYR" w:ascii="Times New Roman CYR" w:hAnsi="Times New Roman CYR"/>
        </w:rPr>
        <w:t xml:space="preserve">И хотя прямых доказательств не было, для того, чтобы пребывать в сомнениях относительно непобедимости Властелина достаточно было и косвенных. Вот, например, полное отсутствие известий от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 – писать разучился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льт заметил, что вот уже несколько часов Лоскир не надевал шлема. Это, по мнению Кальта, свидетельствовало как минимум о том, что страх разгневать "батю" своим несанкционированным разоблачением, перестал его дони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перед глазами Кальта все еще стояла сцена, когда Лоскир нанес горцу смертельный удар под дых только потому, что тому хватило дерзости произнести вслух ложь (или правду – неважно) о поражении Власт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т, он по-прежнему считает само предположение о поражении Урайна святотатств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ив перемещение своих фигур на доске, Кальт прикоснулся к ножнам, в которых покоился меч, подаренный ему Сегэллаком. Они отяжелели и вроде как нагре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чего бы им нагреться при такой погоде? Не от солнца же? Нет, за мечом такого раньше не водилось! Впрочем, мало ли что за кем раньше не водилось? В стоклятую Эру Благодатного Процветания возможно все, что угодно..."</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возился со своим последним ходом долго. По несколько раз примерял разные перемещения для одних и тех же фигур с жаром башковитого новичка. Пыхтел. Почесывал заты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Хаместире Лоскир и впрямь был новичком – это Кальт научил его основам стратегии. И хотя поначалу играть с Лоскиром было не очень интересно, Кальт покорно играл. Поначалу – от скуки. Затем – из благодарности, ведь все-таки именно Лоскир сделал его Советником Вольной Провинции Ре-Т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 было раза, чтобы Лоскир выиграл. А потому Кальт смотрел на стратегические изыски, в которые ударился его напарник, сквозь пальцы, не находя нужным реагировать в полную силу на его пригот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что Лоскир ему не соперник на доске. Просто партнер. Просто приятный собеседник, хоть и изъясняется он словно портовый мальчик из бардака для людей "с варанскими странн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даже не смотрел на доску. Он думал о Властелине, о неповиновении, о ри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Лоскир радостно воскликнул "Тиара Лутайров!", знаменуя этим свою победу, Кальт вздрогнул от неожида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Лоскир победил, хотя и был заведомо более слабым игр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жалуйста, еще одно чудо", – подумал Кальт, удостоверившись в том, что ошибки нет и что фигуры Лоскира заняли Холм Эригон, на котором теперь была водружена его, Лоскира, черненькая Тиара. Тиара Лутай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росил на Лоскира неуверенный взгляд. Нужно было что-то сказать. Но первым сказал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бость торжествует над силой, – изрек хушак и откинулся на спинку деревянного кресла с многозначительной улыбкой.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оскир не успел насладиться победой – прибыли но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лечом Кальта гулко задрожало бордовое марево, намекая на скорое появление Крылатого Пса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вился не запылился, – процедил Лоскир, когда силуэт гигантского бражника стал проявл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 прочим, письмо, – отметил Кальт, деревенеющими пальцами принимая лишь наполовину материальный сверток, от которого исходило ощутимое даже кожей изумрудное си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Девкатра приносил два письма. Одно предназначалось Кальту, другое – Лоск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вои письма Кальт обыкновенно читал вслух – ведь все равно у него не должно было быть никаких тайн от Лоскира. Лоскир же, хотя и мог иметь тайны от Кальта, обычно этим правом не пользовался. Наверное, просто ленился читать. Таким образом получалось, что Кальт читал вслух абсолютно все письма от Власте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орачивая сгусток измененной материи с письменами Властелина, Кальт бросил на Девкатру косо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с ним не ладно. Крыло словно обгорело... Кто это ег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оскир тоже был поглощен изучением увечий Девкат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ам? – наконец спросил он с деланной небрежн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обычно?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сделай одолжение...</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Кальт прочистил горло и торжественно нач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езный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будешь в Орине в ближайшие семь дней вместе с ре-тарским войском и Последним Оружием. Жду тебя. 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 – Лоскир в задумчивости почесал подбородок. – Как-то негусто. Не в службу а в дружбу, прочти-ка еще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перечел письмо – медленно, едва ли не по слогам. </w:t>
      </w:r>
    </w:p>
    <w:p>
      <w:pPr>
        <w:pStyle w:val="Bodytext"/>
        <w:rPr/>
      </w:pPr>
      <w:r>
        <w:rPr>
          <w:rFonts w:eastAsia="Times New Roman CYR" w:cs="Times New Roman CYR" w:ascii="Times New Roman CYR" w:hAnsi="Times New Roman CYR"/>
        </w:rPr>
        <w:t>Затем он передал письмо Лоскиру – пусть удостоверится в том, что это не подделка. Не розыгрыш Властелина, призванный спровоцировать его на необдуманные действ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ластелину, кажется, теперь не до розыгры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снова пробежал записку глазами. И Кальт наконец догадался: Лоскир попросту тянет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катра не спешил исчезать – он ждал от Лоскира подтверждения его готовности исполнить все так, как желал Властел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то невзначай Кальт коснулся ножен. Теперь они были не просто теплыми, они жгли руку. "Что же в таком случае меч? Закипел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испытующе взглянул на Лоск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сть торжествует над силой... Может, эта фраза и есть ключ к пониманию того, что произошло? Ключ к поражению Властелина? По всему видно – дела Властелина идут из рук вон плохо. Теперь он не доверяет никому. И чтобы не ронять своего достоинства в наших глазах, чтобы не толкать нас обоих в горнило измены, он ломает комедию деловитой немногосло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будешь в Орине в ближайшую неделю". Да как сие возможно – добраться до Орина за неделю, волочась на этой проклятой барке, груженой Последним Оружием? Когда на это Оружие страшно даже лишний раз дунуть, потому, что в случае чего от нашего войска останется только гора трупов?!! Только вот что думает по этому поводу Лоск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ящие потусторонним холодом глаза Девкатры, вперенные в читающего Лоскира, говорили красноречивее любы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Лоскиром, последне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скир отрывается от письма и с надеждой смотрит на Каль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взгляд сияет странной решимостью. Кальт улыбается, но тут же мысленно одергивает с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ли – что это за решимость? Быть может, это решимость выпустить мне кишки и спешить, сломя голову, на выручку своим "браткам" и "б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Кальт, я вот тут подумал...может и впрямь было бы недурно в эту твою Лезу мотнуть? А то заколебался я как-то воевать... Все на посылках тут бегаю со всякими оружиями... Отдохнуть охота по-человече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Лоскир обратил свой горящий яростью взор к Девкат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Властелин, если он сейчас смотрит на него очами этого исчадия бездны, вызванного к жизни волею недоступной ему магии, видит: он, Лоскир, больше не Тэн окс Мата. Он даже не пытается им 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льт выхватил из ножен подаренный Сегэллаком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озьмет ли эту нежить мое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миг Кальт сменил вельможную размеренность на стремительность профессионального фехтовальщика. Он хоть и был Советником, но успел забыть, как сносят голо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зам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чаянный посвист кли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окипящая струя стали, некогда укрощенная рукой Жреца Гаиллириса в строгих формах клинка, входит в бордовую плоть почтового голубя Властелина. И уродливая зломысленная тыква с длинным хоботком, покрытая жесткими, колышущимися туда-сюда волосами, падает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 будет наш ответ, – подытожил Лоскир, рассекая обездвиженную плоть Девкатры надвое своим мечом дионагган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лать с этим? – Кальт брезгливо пнул останки Девкат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ачала нужно отрезать крылья, расчленить туловище и вырезать сердце. А потом мы все это сожжем, говоря нужные слова и покрывая ткань мироздания узорочьями запретительных знаков. Чтобы в этом аспекте бытия он больше не мог собраться, – пояснил Лоскир специально для Кальт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полдела сделано!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9. СМЕРТЬ ВЛАСТЕЛИН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стречаются две хорошенькие девушки из свиты Хозяйки Благородного Дома, разговор обычно идет о щедрых, но плешивых покровителях, шелковых платьях и шелковых платьях других дев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стречаются двое харренских воинов, болтают о грютских скакунах, доходных уездах и пристойных оружейных лав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стречаются двое Звезднорожденных, даже Хуммеру неведомо, о чем они будут говорить. </w:t>
      </w:r>
    </w:p>
    <w:p>
      <w:pPr>
        <w:pStyle w:val="Bodytext"/>
        <w:rPr/>
      </w:pPr>
      <w:r>
        <w:rPr/>
        <w:t xml:space="preserve">– </w:t>
      </w:r>
      <w:r>
        <w:rPr>
          <w:rFonts w:eastAsia="Times New Roman CYR" w:cs="Times New Roman CYR" w:ascii="Times New Roman CYR" w:hAnsi="Times New Roman CYR"/>
        </w:rPr>
        <w:t>Жаль, что Диорх столь непредсказуем, Брат. Жаль, что я вновь пришел сюда и что мне не дано видеть тебя, – сказал Октанг Урайн, упершись ладонями в непреодолимую для зрения и тела преграду, скрывающую от него Брата по Рождению. Заклятого врага. Последнего дру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умал, что ты придешь сюда вновь, Брат. Но раз уж ты пришел... Я в прошлый раз забыл справиться о судьбе своей серебряной флейты – она осталась в шкатулке, где-то там, в библиотеке. Я как раз дошел в Скрижалях до того места, где описываются все малозначительные, но милые моему сердцу предметы, – голос Элиена был тихим и уста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чем ты!? Какая флейта, какая библиотека? Неужели ты думаешь, что я вошел в измененный мир Диорха, истратив на это последние силы, для того, чтобы открыть тебе судьбу твоей хренофлей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драженная тирада Урайна надолго застряла в измененном воздухе измененного мира, словно песнь все той же флейты в вечернем сумраке ущелья – игрушка в руках горного э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е здесь было эхо. Оно то завладевало целыми фразами надолго, склоняя их на все лады, то напрочь исчез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прислушался, но не услышал ответа – одни лишь кривлянья десяти Урай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ейта, какая... флейта силы... флейта, к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ейта силы... флейта, какая... флейта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ейта, к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к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ренофлей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хоже, не торопился с от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Урайн переступил через свою горд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шу тебя, Брат... Не держи зла, но мне сейчас нет дела до твоей флейты.</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ты тоже начал издалека, Длань, Уста и Чресла Хуммера, – слова Элиена переливались всеми оттенками неземной, </w:t>
      </w:r>
      <w:r>
        <w:rPr>
          <w:rFonts w:eastAsia="Times New Roman CYR" w:cs="Times New Roman CYR" w:ascii="Times New Roman CYR" w:hAnsi="Times New Roman CYR"/>
          <w:i/>
          <w:iCs/>
        </w:rPr>
        <w:t>измененной</w:t>
      </w:r>
      <w:r>
        <w:rPr>
          <w:rFonts w:eastAsia="Times New Roman CYR" w:cs="Times New Roman CYR" w:ascii="Times New Roman CYR" w:hAnsi="Times New Roman CYR"/>
        </w:rPr>
        <w:t xml:space="preserve"> ир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не, как и всем умным людям, свойственна убийственная глупость, – сознался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надолго уг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не ли Элиена? По вине ли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 вине ли самой природы Сердца Лишенного Значений, прозванного "Диорх" среди друзей и "Хуш" среди врагов?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овори. Я тебя слушаю, – наконец разреш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ин 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есть. Я теперь в том же дерьме, через которое совсем недавно провел тебя. Мне ничего не оставалось – только бежать в Диорх. Что я и сделал. Благо, дорожку ты уже протоп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 Ну это значит только, что я был прав. И кто же пришел в Орин? Впрочем, молчи, я постараюсь угадать... Не иначе как Благородные Дома. Я прав?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ав, – сказал Урайн. – Но не только. Мои союзники отложились, большинство хушаков перебито, остатки моего войска отравлены Последним Оружием. Ты, пожалуй, не слышал о н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стоящий шедевр. Представь себе ядовитый дым, который умерщвляет все живое. Как смертоносное семейство Туманов Фратана, но дешевле и надежней в тысячу раз. И вдобав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девр, шедевр, я уже поверил. А что за союзники отложились? В варанцах я не сомневался, но неужто и грюты презрели союзную кля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зрели. Как сделали это годом раньше в твоем случае, – мрачно подтвердил Урайн. – Но дело не только в грютах. Армия Ре-Тара вместе с ее предводителем по имени Кальт и одним из хушаков по имени Лоскир вступила в сражение на стороне Алустрала. Орин погублен отнюдь не Торвентом Мудрым. Орин погублен Кальтом – быть может, ты слышал о нем. Это тот подающий надежды молодец, что нашел Золотой Цветок для старого осла Неферналл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спасибо тебе, Брат. Ты принес хорошие новости, – жизнерадостно подытож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был бы прав, Элиен, если бы в этих новостях действительно содержалось что-нибудь хорошее. Будь в них что-нибудь хорошее хоть для одного из нас, я бы устыдился приходить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оит передергивать. То, что плохо для тебя – хорошо для меня. И наоб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том-то и дело, Хуммер тебя раздери, что новости плохи и для тебя и для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меня – хороши, – настаивал Элиен. – Бьюсь об заклад, я знаю, что будет дальше. Кальт впустит своих союзников, Герфегеста и Торвента Мудрого, в Орин. Гамелины очистят от трупов мой многострадальный город и уже сегодня войдут в Обитель Диорха. Быть может, это будут не они, а упомянутый тобою северянин Кальт. Неважно чьей магической силы – Торвента ли, Харманы ли, Кальта ли – хватит на то, чтобы помочь мне вернуться в мир. Быть может, и Элаю достанет на это сил. Они смогут вырвать меня из объятий Вечности так же, как это не столь давно произошло с тобой в Наг-Нараоне. А дальше будет еще интересней. Над землями Сармонтазары воцарится долгожданный мир. И ты ничего не сможешь сделать с этим, ибо то, что происходит сейчас – это вполне логичное завершение событий, вызванных из небытия твоей, Урайн, хитростью.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аблуждаешься, Звезднорожденный. Во-первых, Торвент и остальные маги Алустрала не войдут в поверженный город, пока не умертвят своих непрошенных союзников в лице Кальта и Лоскира. Когда простодушный Кальт сделал грязную работу, расправившись с гарнизоном Орина моим же оружием, он не учел главного: Синий Алустрал пришел в Сармонтазару не на день и не на месяц. Торвент Мудрый не собирается отказываться от освобожденных земель, потому что он, Торвент Мудрый, "освобождая" Междуречье от "хуммерова морока", тем самым </w:t>
      </w:r>
      <w:r>
        <w:rPr>
          <w:rFonts w:eastAsia="Times New Roman CYR" w:cs="Times New Roman CYR" w:ascii="Times New Roman CYR" w:hAnsi="Times New Roman CYR"/>
          <w:i/>
          <w:iCs/>
        </w:rPr>
        <w:t>завоевал</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го для себя</w:t>
      </w:r>
      <w:r>
        <w:rPr>
          <w:rFonts w:eastAsia="Times New Roman CYR" w:cs="Times New Roman CYR" w:ascii="Times New Roman CYR" w:hAnsi="Times New Roman CYR"/>
        </w:rPr>
        <w:t>. Императору Кальт совершенно ни к чему. Торвент истребит многочисленную, но вялую и неумелую армию Кальта с такой быстротой и жестокостью</w:t>
      </w:r>
      <w:r>
        <w:rPr/>
        <w:t>,</w:t>
      </w:r>
      <w:r>
        <w:rPr>
          <w:rFonts w:eastAsia="Times New Roman CYR" w:cs="Times New Roman CYR" w:ascii="Times New Roman CYR" w:hAnsi="Times New Roman CYR"/>
        </w:rPr>
        <w:t xml:space="preserve"> какая несведущему в военной науке Кальту не могла пригрезиться в самом страшном ночном кошмаре. А Последнего Оружия у него больше нет. Потому что резервуар, который он доставил из Суэддеты был единственным и, стало быть, </w:t>
      </w:r>
      <w:r>
        <w:rPr>
          <w:rFonts w:eastAsia="Times New Roman CYR" w:cs="Times New Roman CYR" w:ascii="Times New Roman CYR" w:hAnsi="Times New Roman CYR"/>
          <w:i/>
          <w:iCs/>
        </w:rPr>
        <w:t>последним</w:t>
      </w:r>
      <w:r>
        <w:rPr>
          <w:rFonts w:eastAsia="Times New Roman CYR" w:cs="Times New Roman CYR" w:ascii="Times New Roman CYR" w:hAnsi="Times New Roman CY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айн истерично расхохотался, но быстро затих. Сообразил, видать, что каламбур яйца выеденного не сто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новость не меняет общей картины. Предположим, Кальт будет разбит. Но все остальное будет так, как я и предрекал, – Элиен был кра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Звезднорожденный. Все будет совсем, совсем не так. Потому что есть еще "во-вторых", которое важнее, чем "во-первых". Ни Герфегест, ни Торвент, ни Хармана не станут трудиться над тем, чтобы помочь тебе вернуться из Измененного мира в обычный. Они просто уничтожат Диорх. Уничтожат вместе с тобой и вместе со мной. Потому что мы, Звезднорожденные, слишком опа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Герфегестом меня связывает Братство по Крови. А с моим сыном Элаем меня связывает сама кровь. Я не сомневаюсь в том, что они не предадут меня, – бесстрастно сказал Элиен. Бесстрастно, ибо более всего боялся усомниться в своей прав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сын мертв, – медленно произнес Урайн. – А твой Брат по Крови Герфегест... похоже, он действительно будет бороться за твое возвращение в мир Солнца Предвечного. Но тогда Торвенту Мудрому придется убить Хозяина Гамелинов. Либо – что то же самое –переубедить. Торвент носит свое кичливое прозвище в неполные тридцать лет. Я, как побежденный, признаю, что "Мудрым" он провозглашен отнюдь не волею придворных льстецов. А мудрец на императорском престоле – это в высшей степени убедительный и доказательный ритор, ибо в его руках ключи Истины, Смерти и Правосуд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молчал. Элай мертв? Элай мертв... Почему Диорх скрыл от него это зн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Алустрала находятся в очень странных отношениях со Смертью и Истиной, –продолжал философствовать Урайн. – Ты знаешь, Элиен, чем они клялись, перед тем как выступить в поход? Они клялись своим посмертием. Ни одному из нас, Звезднорожденных, не хватило бы духу клясться такими вещами. Они расписались кровью в том, что любой из них безропотно примет смерть от руки Торвента, если его голос, его деяния или прежние клятвы внесут раскол в ряды их армии... Так что, отстаивая тебя перед Торвентом как своего бывшего друга и союзника, Герефгест рискует оказаться в крайне щепетильном поло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е не верю, – прошепт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и сам не поверил в это еще месяц назад", – мысленно согласился Урай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Брат, – с досадой сказал Урайн, – не в моих силах доказать тебе свою правоту. Всей моей силы, собранной воедино, хватило лишь на то, чтобы войти в Диорх. Железная Рукавица рассыпалась в прах и выйти отсюда я уже не могу. Нет, мне не удастся сделать так, чтобы ты, любезный брат мой, увидел сейчас, словно бы наяву, боевые порядки Торвента Мудрого и Сарганны, которые надвигаются на объятых паникой стердогастов. Я не могу предпринять ровным счетом ничего, чтобы ты узрел воочию свою столицу, погруженную в клубы ядовитого светло-зеленого дыма со сладким запахом. Орин, заваленный трупами, тронутыми скорым разложением. Я не в силах нарисовать перед тобой картину втоптанного в кровавую грязь Линнига и таких же, как Линниг, городов и деревень. Я бессилен, честное слово,</w:t>
      </w:r>
      <w:r>
        <w:rPr/>
        <w:t xml:space="preserve"> </w:t>
      </w:r>
      <w:r>
        <w:rPr>
          <w:rFonts w:eastAsia="Times New Roman CYR" w:cs="Times New Roman CYR" w:ascii="Times New Roman CYR" w:hAnsi="Times New Roman CYR"/>
        </w:rPr>
        <w:t xml:space="preserve">бессилен показать тебе Торвента, выдирающего языки у пленников ради своего увеселения. Не в моей власти дать тебе зеркало, в котором Алустрал показал бы тебе свое истинное лицо. Лицо, которое уже видел я, но еще не видел ты, любезный брат 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же ты хочешь теперь? Коль скоро ты теперь так же мертв, как и я? </w:t>
      </w:r>
    </w:p>
    <w:p>
      <w:pPr>
        <w:pStyle w:val="Bodytext"/>
        <w:rPr/>
      </w:pPr>
      <w:r>
        <w:rPr/>
        <w:t xml:space="preserve">– </w:t>
      </w:r>
      <w:r>
        <w:rPr>
          <w:rFonts w:eastAsia="Times New Roman CYR" w:cs="Times New Roman CYR" w:ascii="Times New Roman CYR" w:hAnsi="Times New Roman CYR"/>
        </w:rPr>
        <w:t xml:space="preserve">Я хочу, чтобы ты впустил меня к себе, Брат, – твердо сказал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обратить вспять безумие. Мое единственное желание – отомстит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же ты собираешься мстить теперь? Неужто снова мне? Хм. Если даже предположить, что тебе удастся уничтожить мою мнимую телесность, то скажи мне: зачем? Или тебе по нраву коротать Вечность в одиночестве, лишившись даже такого, пусть посредственного, собеседника</w:t>
      </w:r>
      <w:r>
        <w:rPr/>
        <w:t>,</w:t>
      </w:r>
      <w:r>
        <w:rPr>
          <w:rFonts w:eastAsia="Times New Roman CYR" w:cs="Times New Roman CYR" w:ascii="Times New Roman CYR" w:hAnsi="Times New Roman CYR"/>
        </w:rPr>
        <w:t xml:space="preserve"> каким являюсь я? А если нет, кому же ты будешь мс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ммеру, Брат мой, Хумм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присвист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йн, ты, сдается, хапнул лишку ядовитого ды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енчанный Властелин ухмыль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мне удалось заинтересовать тебя, Звезднорожденный. Слушай же! Мой прежний дерзновенный замысел – победить и уничтожить самого Хуммера, возвысив свое могущество до уровня Спящего, потерпел крах. Впрочем, поделом мне: замысел был глупым и слишком самоуверенным. По мере того как я набирал силу, мне казалось, что я набираю самость. Мне начало мниться, что я ровня Хуммеру и даже способен одолеть его. Это, конечно, было иллюзией. Я думал, что действую так, как хочет Октанг Урайн. Но на самом деле что бы я ни делал, я был и оставался слугой Хуммера. Его Дланью, Устами и Чреслами. Все было так, как желал он. Я всего лишь послушное орудие. Я орудие, которое было отброшено, когда стало не нужным. Теперь я не слуга Хуммеру. Мое место – место идеального слуги – уже занято Торвентом Мудрым. Надеюсь, ты понимаешь, что я имею в виду... Но даже теперь я, похоже, все еще выполняю волю Хуммера. Наверное, стоя здесь, я остаюсь его слугой – пусть даже и опальным. Но я Звезднорожденный. Стало быть, крупица свободной воли теплится где-то на дне моей души. Итак, я, сломанный меч Хуммера с крупицей свободной воли внутри, хочу отомстить своему сюзере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ткажусь от служения и позволю тебе убить меня. Я отдам всю свою силу тебе. С тем, чтобы ты, Звезднорожденный, чья воля никогда не поглощалась без остатка ни одной из Высоких Сущностей, смог обратить вспять план моего недоброго господина. Ты спустишься по нашей ветви дерева истории вниз и зачнешь другую вет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скажу "нет"? – задумчиво спрос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вое право, любезный брат мой. Тогда мы будем растворяться в безвременье вечного мира вдвоем. Ты и я. Двое мертвых. Двое побежденных. Двое никчемных Звезднорожденных, ни одному из которых не удалось исполнить свое предназначение. Ты будешь корпеть над своими Скрижалями, которые не прочтет никто, кроме меня. А я буду вырезать на измененной материи Шара рисунки – детей, играющих в кожаный мяч на лугу, женщин, заплетающих косы, и мужчин, занятых братоубийством. Тебе нравится такое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ив руки на груди, Элиен сидел спиной к Урайну, опершись о преграду, за которой ждал ответа его Брат по Рождению. Его враг и единственный собеседник. Человек, чья жизнь унесла жизни его жены, его Брата по Слову, его сы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он снесет ему голову с превеликим удовольствием. Он сделает это, каковы бы ни были резоны. Хоть бы и прост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стал, убрал со лба волосы, смежил веки и прошептал несколько коротких слов. Преграда 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ходи. </w:t>
      </w:r>
    </w:p>
    <w:p>
      <w:pPr>
        <w:pStyle w:val="SubHeader"/>
        <w:rPr/>
      </w:pPr>
      <w:r>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нова здравствуйте". Ты помнишь этот анекдот? – осведомился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то да. Но никогда бы не подумал, что его помнишь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окинул своего гостя оценивающим взгля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довый плащ с изумрудной каймой. Серьга в единственном ухе. Волосы, заплетенные в косицы со множеством бусин. Лицо с резко очерченными скулами. Переливающиеся всеми оттенками мироздания глаза. Разноцветные, непостижимые глаза Звезднорожденного. Такие же, как и у него са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виду ты не слишком изменился за восемнадцать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что с виду, любезный брат мой, – сказал Октанг Урайн, извлекая из ножен Коготь Хуммера. Он перехватил меч за лезвие и подал его Элие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полагаю, тебе следует сделать то, ради чего ты впустил меня. Сейчас ты, Элиен из Ласара, возлюбленный Брат мой, снесешь мне голову. Ты примешь всю силу, которая прольется из моего тела, и отправишься в начало года Тайа-Ароан. Ты проползешь по ветвям непостижимого дерева истории. Ты встретишь там другого Элиена. Себя, обреченного на поражение и бегство в Диорх. Ты убьешь Элиена, то есть себя. Ты останешься там, в прошлом, и будешь жить дальше, отягощенный знанием того, что было. Или, если угодно, того, что будет. И ты сделаешь так, чтобы все случилось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ты считаешь, что я воспользуюсь этой возможностью? Я ведь могу просто убить тебя и остаться в Диорхе? – спрос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лиен. Ты можешь, но ты все равно не сделаешь этого. В твоем сердце все еще жива любовь, я это слышу. Ради встречи с теми, кто погиб в год Тайа-Ароан, ты решишься на это путешествие. А кроме того, ведь ты сможешь взять с собой свои Скрижали. И, быть может, когда-нибудь им найдется читатель более достойный, чем твой непутевый 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так, но ты, что получишь ты? Ведь я же никогда не поверю, что ты готов принести себя в жертву благополучию Круга Земель! Что получишь ты, если я сделаю все по твоим сло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очень просто, Элиен. Все очень просто. Я получу надежду, что однажды ты, мой Брат по Рождению, вернешься в Наг-Нараон и спустишься в Склеп Игольчатой Башни. Ты сам, собственной рукой, пробудишь ото сна меня, ни о чем не ведающего Сделанного Человека. В день моего пробуждения ты дашь мне вот эти Скрижали и посвятишь меня в историю Властелина. И т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 иронично осведомился Элиен, помахивая Когтем Хуммера, чтобы оценить его вес и балансир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мы соберемся втроем. Ты, я и Шет окс Лагин. Все трое. И положим начало какой-нибудь новой пес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сключено, что именно так все и будет, – сказал Элиен и занес Коготь Хуммера. </w:t>
      </w:r>
    </w:p>
    <w:p>
      <w:pPr>
        <w:pStyle w:val="Bodytext"/>
        <w:rPr/>
      </w:pPr>
      <w:r>
        <w:rPr>
          <w:rFonts w:eastAsia="Times New Roman CYR" w:cs="Times New Roman CYR" w:ascii="Times New Roman CYR" w:hAnsi="Times New Roman CYR"/>
        </w:rPr>
        <w:t>Все, что успел сделать Октанг Урайн перед тем, как его голова и шея перестали представлять собой единое целое, так это одобрительно кивнуть.</w:t>
      </w:r>
      <w:r>
        <w:rPr/>
        <w:t xml:space="preserve">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ЧЕТВЕРТАЯ. РАЗРЕШЕННЫЕ СУДЬБЫ </w:t>
      </w:r>
    </w:p>
    <w:p>
      <w:pPr>
        <w:pStyle w:val="MyH2Name"/>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0. ВЫШЕДШИЙ ИЗ ДИОРХ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утро Элиен, свел Вольного Города Орин, проспал неожиданно долго – почти до полудня. </w:t>
      </w:r>
    </w:p>
    <w:p>
      <w:pPr>
        <w:pStyle w:val="Bodytext"/>
        <w:rPr/>
      </w:pPr>
      <w:r>
        <w:rPr>
          <w:rFonts w:eastAsia="Times New Roman CYR" w:cs="Times New Roman CYR" w:ascii="Times New Roman CYR" w:hAnsi="Times New Roman CYR"/>
        </w:rPr>
        <w:t>Солнце стояло высоко, во дворе азартно вздорили ирвамессы</w:t>
      </w:r>
      <w:r>
        <w:rPr/>
        <w:t xml:space="preserve">. </w:t>
      </w:r>
      <w:r>
        <w:rPr>
          <w:rFonts w:eastAsia="Times New Roman CYR" w:cs="Times New Roman CYR" w:ascii="Times New Roman CYR" w:hAnsi="Times New Roman CYR"/>
        </w:rPr>
        <w:t>Ругались, потрясали оружием и взывали к духам предков. В чем заключалась суть спора, понять было сложно Но Элиен знал</w:t>
      </w:r>
      <w:r>
        <w:rPr/>
        <w:t>:</w:t>
      </w:r>
      <w:r>
        <w:rPr>
          <w:rFonts w:eastAsia="Times New Roman CYR" w:cs="Times New Roman CYR" w:ascii="Times New Roman CYR" w:hAnsi="Times New Roman CYR"/>
        </w:rPr>
        <w:t xml:space="preserve"> рано или поздно все окончится миром. Разумеется, уже после того, как спорщики вдосталь почешут друг о друга кул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эт, должно быть, уже ждет меня в библиоте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вскочил с пос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вычищенное платье было разложено слугой на коротконогом столике у кровати. Но Элиен помедлил с одеванием. Что-то жгло кожу под левым соском. Какая-то свежая ра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р, что ли, укусил?" </w:t>
      </w:r>
    </w:p>
    <w:p>
      <w:pPr>
        <w:pStyle w:val="Bodytext"/>
        <w:rPr/>
      </w:pPr>
      <w:r>
        <w:rPr/>
        <w:t xml:space="preserve"> </w:t>
      </w:r>
      <w:r>
        <w:rPr>
          <w:rFonts w:eastAsia="Times New Roman CYR" w:cs="Times New Roman CYR" w:ascii="Times New Roman CYR" w:hAnsi="Times New Roman CYR"/>
        </w:rPr>
        <w:t xml:space="preserve">То был знак долгой смерти, нанесенный на его тело девятнадцать лет назад, когда он находился в плену у смегов. По иронии судьбы, тогда его собирались казнить люди той же крови, которые сейчас называли его гиазиром-св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тлично помнил тот день. Два крепких и сухих старика вырезали на его коже ре-тарские буквы, смывая кровь грязной губкой. У смегов было в обычае наносить на тело врага назначенный ему приговор. Да только этот приговор так и не привели в исполнение: подоспели варанцы, избавив Элиена от двухдневной пытки, плавно уводящей обезумевшую душу в не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к долгой смерти – это всего лишь татуировка. И над ней тоже властвует всесильное время. С каждым днем знак тускнел и становился все менее заме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ыть Хумме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татуировка горела, словно ее буквы были врезаны в плоть инкрустацией из раскаленного железа. Элиен ощупал знак пальцами. Кожа вокруг него была горячей,  воспа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ошел к бронзовому зеркалу – самому большому бронзовому зеркалу, когда-либо отлитому в Орине, и при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зеркала на него, как и положено, глядело его собственное от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лько Элиен из бронзового зеркала был уже одет и подпоясан мечом. В левой руке он держал внушительный фолиа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застыл в нерешительности. Знак долгой смерти зудел все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не помешает заклинание, предшествующее переходу в мир Обращений и Изменений?" – подумал Элиен. Его правая ладонь невольно накрыла татуир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ажение и не подумало повторить его ж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здохнул. Похоже, его жизнь действительно подошла к концу. И ему остается лишь довериться течению той силы, что неодолимо влечет его вперед, туда, в бронзовое "ничто", откуда улыбается ему другой свел этого же самого Вольного Г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ется только шагнуть вперед и прикоснуться к поверхности зеркала. Когда он заказывал его мастерам, то, конечно, не думал о том, что когда-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в библиотеку распахнулась. На пороге стоял Элиен  со страховидным фолиантом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эт, глотая сладкие библиотечные зевки, сидела у окна с потрепанным томом харренских сладкопев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 меня, милая, я спал слишком долго, – сказал Элиен, виновато улыбнувшись ж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у тебя? – поинтересовалась Гаэт, разумея, конечно же, фолиант. – Что-то новень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азвал это "Исход Времен". Если позволишь,  я расскажу тебе о нем несколько поз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сел рядом с женой. Сердце его бешено колотилось, а на кончике языка застыли неуместные слова нежности. Ведь, все-таки, он не видел свою жену целую Ве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хоть о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вроде невероятной истории Синего Алустрала и Сармонтазары, – брякнул Элиен и поцеловал Гаэт за ушком. – Интересное, но совершенно бесполезное чтение.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шустро взбежал по лестнице, ведущей в библиотеку, где, по уверениям слуг, его родители предавались декламации дивной северной поэ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Элай впервые преодолевал эту лестницу, глотая ступени словно нерадивый школьник – слова иноземного гимна. Обычно он тащился по ней в обществе наставника с энтузиазмом перегруженного поклажей м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приоткрытой двери Элай замер. Нет, он не собирался подслушивать разговор родителей, он лишь хотел отдышаться и поправить плат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и Гаэт сидели рядком на лавке и, вместо того, чтобы тихо листать заплесневелые тома всяких-разных классиков, предавались оживленной болтовне. Впрочем, за ними это водилось и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евушки связывают себе колени шелковым поясом, перед тем как принять яд, –низкий бас от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овсем поняла, зачем? По-моему, колени – это последнее, о чем думает девушка перед тем как принять смерть, – мягкое сопрано матер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алоприятная подробность, – объяснял Элиен. – Смерть от синего аконита – тяжелая смерть. Оттого-то она в таком почете в Синем Алустрале. Там считают, что чем тяжелее смерть – тем легче посмертие. Отравиться змеиным ядом может даже ребенок. А вот несчастный,  принявший синий аконит,  бьется в судорогах, истекает зловонными жидкостями, а на губах у него выступает голубая пена. Невозможно владеть собой после того, как ты проглотил зернышко этого яда. Невозможно, разумеется, и принять достойную умершего позу. Девушки выходят из положения, связывая себе колени. Сколь бы ни были жестоки судороги, а ноги все равно останутся плотно сведенными</w:t>
      </w:r>
      <w:r>
        <w:rPr/>
        <w:t xml:space="preserve">. </w:t>
      </w:r>
      <w:r>
        <w:rPr>
          <w:rFonts w:eastAsia="Times New Roman CYR" w:cs="Times New Roman CYR" w:ascii="Times New Roman CYR" w:hAnsi="Times New Roman CYR"/>
        </w:rPr>
        <w:t xml:space="preserve">И вид у покойницы целомудренный и благообраз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нные люди в этом Синем Алустрале, – задумчиво произнесла Га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говори, – согласился с женой Эли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Элай наступил на скрипучую полов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таиться больше нельзя. Элай нарочито громко постучал в приоткрытую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дите! – потребов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Элая, он знал, слишком хорошо знал, что будет дальше.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очень старался казаться сдержанным. Всю дорогу до дому он только и делал, что обдумывал рассказ, подбирая наиболее впечатляющие риторические фигуры. И все равно, повесть о бездарной ловле бешеных в осеннюю пору налимов, гибели Вады и собственном спасении вышла короткой и сбивчи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х, неблагодарный это труд – выкидывать из песен слова!" – подумал Э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поневоле ему пришлось заниматься именно этим. И хотя он утаил от родителей сущие пустяки, и отец, и мать, кажется, умудрились почувствовать фаль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ж больно отец хмур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Элиен донимал Элая вопросами, а Гаэт охала и ахала, воздавая хвалу судьбе, которая сберегла от напасти их единственного сы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позвали в трапезную на обед, Элай, сочтя момент наиболее удачным, сказал: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мне тяжело оставаться в Орине после всего, что произошло сегодня.</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Лишь путешествие способно излечить меня от того холода, в который ввергло мою душу прикосновение черного крыла птицы смерти... – прибавил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испытующе воззрился на сына. Гаэт вздернула б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тому я прошу твоего и материного благословения на путешествие в Синий Алуст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иний Алустрал! Не может быть! – истерично всплеснула руками Гаэт, изо всех сил стараясь казаться рассудительной матерью, которой даже в голову не приходит ущемлять в правах своего взрослого сына. – Какое совпадение! До твоего прихода мы как раз прохаживались тут по алустральским нра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кивнул. Мол, действительно прохажи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просьба сына показалась ему не такой сумасбродной, как в прошлый раз. </w:t>
      </w:r>
    </w:p>
    <w:p>
      <w:pPr>
        <w:pStyle w:val="Bodytext"/>
        <w:rPr/>
      </w:pPr>
      <w:r>
        <w:rPr>
          <w:rFonts w:eastAsia="Times New Roman CYR" w:cs="Times New Roman CYR" w:ascii="Times New Roman CYR" w:hAnsi="Times New Roman CYR"/>
        </w:rPr>
        <w:t>"В прошлый раз..." Элиен загадочно улыбнулся. "Ну что же. Алустрал так Алустрал, в конце конц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было, однако, соблюдать правила игры. Ни Элаю, ни Гаэт до поры до времени не следует знать, откуда вернулся он сегодняшним утром и сколь страшную ношу принес он из будущего. Элиен сомкнул брови и небесталанно изобразил отчее изум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Алустрал? Почему не Харрена? Не Ва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процветают воинские искусства. Герфегест Конгетлар – знаменитый воин. Может быть, знаменитейший из всех воинов, искусству которых не требуется подспорье в виде магии или молитвы. Мне не найти лучшей школы... И эти Игрища... как их...</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рища Альбатросов, – подсказал Эли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Альбатросов... Разве есть для молодого воина зрелище более желан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сынок, ты не понимаешь, как много истины в твоих лживых выкладках,  изобретенных второпях для того, чтобы скрыть настоящую цель твоего путешествия – встречу с госпожой Харманой..." – вот о чем промолчал тогда Элиен, гов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радует строй твоих мыслей, любезный Элай. Тебе, похоже, и впрямь пришло время повидать Синеву Алуст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отец. Спасибо! – просиял Элай, покровительственно обнимая за плечи перепуганную неожиданными планами сына Га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ий Алустрал – замечательное место. И, пожалуй, мы отправимся туда вместе, – добавил Элиен с загадочной улыбкой. – Герфегест уже несколько лет зовет меня быть почетным гостем на Игрищах Альбатросов. А я, словно норный крот, лепечу ему в ответ что-то про неотложные государственные дела... Да и  Шет окс Лагин, пожалуй, не откажется проведать старых друзей!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Хозяин! Пора вставать! – продолжительные деликатничанья не привели к желанному результату и вестовой изо всех сил тряхнул Тай-Кевра за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пошел бы ты Хуммеру срам сосать... – захрипел было спросонья Тай-Кевр, но, продрав глаза, в которых неспешно проступало осмысленное выражение, замолчал. – А, это ты... Спасибо, что все-таки добуд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стараться! – вестовой приложил кулак к груди – туда, где сердце. Точнее, не к груди а на пол-ладони от груди – как того требовали морские традиции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 стал задавать вестовому вопросов вроде "Ну как?" или "Что там флот Гамелинов?". Он просто оделся, перепоясался мечом, набросил на плечи шерстяной плащ и поспешил на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рассвело, но солнце еще пряталось где-то за наг-нараонскими скалами, окружавшими бухту с трех сторон. Син неподвижным изваянием застыла на мост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то это рядом с ней? Что за люди?  Почему на них плащи с гербами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осмотрелся и невольно а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мять Лорнуома" была зажата с двух сторон черными файелантами Гамелинов! Расчехленные стрелометы, лучники в отменных тяжелопехотных панци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родный Тай-Кевр? – голос показался главе Дома Пелнов на удивление знакомым, разве что приглушенным железной маской...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Тай-Кевр нервно обер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видеть тебя в добром здравии! – дружелюбно сказал Герфегест, поднимая налич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дружелюбном тоне Тай-Кевру послышался убийственный сарказм, превосходящий границы мысли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 начал Тай-Кевр, растерянно озираясь. Три часа назад он заснул в зловещей, но притягательной сказке о сокрушительной гибели Гамелинов, а проснулся в сущем кошмаре, где уже трижды умерщвленный в мыслях Герфегест явился к нему собственной персоной и жизнелюбиво ухмыляется, вновь воплощая собой  власть и силу. – Я... я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же рад видеть меня, – помог Тай-Кевру Герфегест, – в добром здравии. Верно?</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за любезность, Тай-Кевр. И прошу тебя подписать эту грам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протянул Хозяину Пелнов лист отменной бумаги с угольно-черными лебедями в левом верхнем углу. Тай-Кевр оторопело взял грамоту и прочел, проговаривая слова себе под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ейшие Дома Пелнов, милостивые гиазиры Раш и Тарен Меч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м удостоверяю, что назначенного знака к нападению на Дом Гамелинов не последует. Посему прошу вас незамедлительно отвести вверенный вам флот в Ло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гкой волны и попутного ве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Неисто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Дома Пел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остоверившись, что Тай-Кевр ознакомился с грамотой,  Герфегест щелкнул пальцами. Один из его сопровождающих поднес главе Пелнов полный письменный пр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 чего ты взял, Герфегест, что мои люди примут эту грамоту во внимание? Да и вообще, кто доставит ее? У меня на борту ни одного почтового альбатроса... Не проще ли мне самому развернуть "Память...", э-э-э... "Грозу Западного Моря" и отдать моим людям соответствующие указания 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лукав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одпишешь эту грамоту тайнописью Дома Пелнов, Тай-Кевр. Не поверить в подлинность твоей подписи будет невозможно. А о доставке не волнуйся – мои файеланты справятся с этой задачей не хуже почтовых пт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Ярость Вод Алустр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еланты Гамелинов числом никак не меньше семидесяти четырьмя колоннами следовали на северо-восток. Туда, где через четыре часа окажется флот Раша и Тарена Меченого. Величественная и грозная картина. </w:t>
      </w:r>
    </w:p>
    <w:p>
      <w:pPr>
        <w:pStyle w:val="Bodytext"/>
        <w:rPr/>
      </w:pPr>
      <w:r>
        <w:rPr>
          <w:rFonts w:eastAsia="Times New Roman CYR" w:cs="Times New Roman CYR" w:ascii="Times New Roman CYR" w:hAnsi="Times New Roman CYR"/>
        </w:rPr>
        <w:t xml:space="preserve">"Они готовы к войне. Они </w:t>
      </w:r>
      <w:r>
        <w:rPr>
          <w:rFonts w:eastAsia="Times New Roman CYR" w:cs="Times New Roman CYR" w:ascii="Times New Roman CYR" w:hAnsi="Times New Roman CYR"/>
          <w:i/>
          <w:iCs/>
        </w:rPr>
        <w:t>чересчур хорошо</w:t>
      </w:r>
      <w:r>
        <w:rPr>
          <w:rFonts w:eastAsia="Times New Roman CYR" w:cs="Times New Roman CYR" w:ascii="Times New Roman CYR" w:hAnsi="Times New Roman CYR"/>
        </w:rPr>
        <w:t xml:space="preserve"> готовы к в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ужели ты, Герфегест, замыслил вновь погубить цвет Дома Пелнов? – спросил наконец Тай-Кевр и его пальцы побелели, стиснув рукоять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ог бы пустить на дно все твои корабли, а тебя самого распять на самой высокой мачте "Молота Хуммера". На том единственном бревне, которое я оставил себе на память о варанском исполине, что был сокрушен позавчера по моему приказу. Я мог бы, Тай-Кевр. Но я не хочу этого. Во имя мира между нашими Домами, я прошу тебя: подпиши эту грам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хмурившись, Тай-Кевр взял палочку для письма тушью и поставил свое имя, а вслед за ним – несколько знаков тайнопи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 – неожиданно бросил Герфегест в спину сохраняющей неподвижность гостье из Пояса Усопших. – Не соизволишь ли подойти и растолковать мне, не врет ли твой хозяин? Ты ведь искушена в тайнописях! Действительно ли здесь начертано "Тай-Кевр Неистовый"? Или, может,  "Убить сего под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 медленно обернулась и уставила на Хозяина Гамелинов пустой вз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 ай-яй-яй, – укоризненно сказал Герфегест. – Ты сегодня такая неласковая! А ведь ты должна помочь нам и в этот раз, мы же договари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Тай-Кевр не выдержал – он извлек из ножен свой меч и бросился к 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а  шлюха опозорила меня на весь Синий Алустрал! Я, Хозяин Дома,  словно мальчишка доверился приспешнице Гамелинов! Кто из Пелнов  сможет теперь верить своему Хозяину Тай-Кевру Неистов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Кевр был не столь уж быстр. Герфегест мог остановить его. Но он не хо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убленная жестоким ударом от левого плеча до правой груди, Син молча упала на доски мост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ирай свою шлюху, Гамелин, – прохрипел Тай-Ке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е нужна эта женщина, – пожал плечами Герфегест. – Я первый раз в жизни вижу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о это было так, что Тай-Кевр понял: проклятый Гамелин не л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и его свита ушли, унося подписанную грамоту. Тай-Кевр некоторое время глядел  окаянным взором то на удаляющиеся файеланты Гамелинов, то на  изуродованное тело 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возвратился в свою каюту и обратил свой клинок против себя. Вечером того же дня главой Дома Пелнов был провозглашен Ра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ш был очень рад своему возвышению. Он строил многочисленные планы (среди которых, как водится, был и план мести Гамелинам) не подозревая о том, что не успеет воплотить и сотой их части, ибо пробудет главой Дома совсем недолго. Раш падет от руки Тарена Мече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рен будет править Пелнами долго – почти полный год.</w:t>
      </w:r>
    </w:p>
    <w:p>
      <w:pPr>
        <w:pStyle w:val="Bodytext"/>
        <w:rPr/>
      </w:pPr>
      <w:r>
        <w:rPr>
          <w:rFonts w:eastAsia="Times New Roman CYR" w:cs="Times New Roman CYR" w:ascii="Times New Roman CYR" w:hAnsi="Times New Roman CYR"/>
        </w:rPr>
        <w:t>Так по-новому начали свершаться судьбы, уже один раз свершенные по воле Хуммера и Великой Матери Тайа-Ароан.</w:t>
      </w:r>
      <w:r>
        <w:rPr/>
        <w:t xml:space="preserve">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стаетесь здесь, – сказал своим телохранителям Шет окс Лагин у входа в Игольчатую Баш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нязь, мы не имеем права делать это, ибо народ Варана не простит нам если... – Канн, с мольбой поглядел на своего господ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удьте о народе Варана... В конце концов, он остался далеко за морем, – посоветовал Канну Шет окс Лагин. – Нравится вам это или нет, но вы со мной не пойд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ханное ли дело – препираться со своими телохранителями?” – подумал Элиен, ставший невольным свидетелем этого разговора. Ему самому хватило бы одного слова, чтобы склонить своих ирвамессов к беспрекословному повинов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не можно? – спросил кудрявый черноволосый мальчишка с умными глазами. – Мне очень интересно знать что там,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интересно"! Я сказал “нет” – значит нет? – с нарочитой строгостью сказал Шет окс Лаг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лиен догадался, что явленная Шетом суровость – это максимум, на который способен  он в общении со своим маленьким слугой. “Впрочем, что тут странного, ведь детей у него нет. И вряд ли уж буд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стивые гиазиры, – Элиен счел необходимым вмешаться, – с такими темпами мы будем препираться здесь до следующего у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окс Лагин со значением развел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иженным волчонком Инн поглядел на Шета. Канн и Телемт с каменными лицами встали по обе стороны двери. Они обнажили мечи – обязанности телохранителей следовало исполнять даже в отсутствие охраняем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решительно распахнул дверь в подземелья,  где хранился роковой для Круга Земель клад. Под мышкой у него покоился необъятный фолиант.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было долгое пад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смежили веки, предавшись власти видений и голосов. Шет был, как всегда, рассеян и безмятежен. Элиен – собран и напряж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клеп. И бордовый кокон, в котором, вне времени и пространства, недосягаемый для звуков и тишины, покоился Сделанный Человек, в чьем теле была заточена душа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опустил фолиант на пол. Звезднорожденные приложили ладони к поверхности кок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в Склеп ворвется жизнетворящая сила. Следует лишь произнести закли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убах Звезднорожденных заблестела изумрудная роса Истинного Наречия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ые слова прозвучал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есницы дрожат, – прошептал Ш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в Склепе ползло медленно. Но все же тот миг, ради которого Звезднорожденные спустились сюда, настал. Сделанный Человек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 любезный брат мой, – с неожиданной теплотой в голосе сказал Шет окс Лаг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нова здравствуйте", – проворч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Звезднорожденный приподнялся на локте, глядя на своих гостей в полном недоум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двое должны были убить его, но не убили. Учитывая "цепь теней" – это лог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оставили его жить той жизнью, к которой слово "жизнь" применимо лишь в значении "не смерть". И это логично. Можно даже сказать – изящ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и вызвали его к жизни, причем сделали это сознательно. Почему? Предположение о том, что кто-то из Звезднорожденных сошел с ума, еще можно было бы принять, но вот уже допустить, что они свихнулись на п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танг Урайн с наслаждением вздохнул полной груд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 наконец вымолвил он, осматривая свое новое нескладное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разбудили тебя, чтобы предоставить тебе возможность ознакомиться с одной весьма толковой книгой, – сказал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йдешь ее на полу, – добави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возмогая апатию, Октанг Урайн подался вперед. Неужели в мире Солнца Предвечного еще остались "толковые книги"? Что же это за чтиво, ради которого двое Звезднорожденных разорвали Ткань Тайа-Ароан и извлекли заклятого врага из безвреме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га, вот он, сей многообещающий фолиа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вообще-то, не маленький,  – кисло улыбнулся Урайн. – Может, как-нибудь 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скажете...брат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агаю, ты управишься с книгой к веч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ем, мы ждем тебя к ужину в Нефритовой Гостиной, – сказал Элиен. – Надо же кому-то доедать все то, что не съели гости на Игрищах Альбатросов?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фритовая Гостиная была гордостью Наг-Нараона. Хармана любила повторять, что для того, чтобы дать в ней толковый ужин с должным количеством мясных блюд, нужно умертвить  четырех кашалотов. Герфегест же, пребывая в плохом расположении духа, любил поправить свою супругу. Мол, и двух кашалотов хватило бы, чтобы заставить мясом все столы. Да и тех двух, добавлял Герфегест, было бы невозможно доесть, не созвав всех слуг и охр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обще! – восклицал Герфегест, – когда ты видела, дорогая, чтобы кто-то ужинал в Нефритовой Гос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тагевде в центре Нефритовой Гостиной находилось возвышение, где располагались два трона – его и Харм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ерфегест десять с лишним лет назад был провозглашен новым Хозяином, он приказал перестроить Нефритовую Гостиную, чтобы ее вид не напоминал Гамелинам о резне, которую "проклятый Конгетлар" учинил тогда среди Сильней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нное возвышение убрали. На его месте было устроено разомкнутое каре роскошных столов. Предполагалось, что на левом и правом крыльях каре будут размещаться по шесть Сильнейших Дома. А за центральным столом, соединяющим крылья, должны восседать Хозяева: Хармана и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Хозяева по-прежнему занимали выделенное положение. Но отныне эта выделенность достигалась не посредством возвышения, которое вольнолюбивый Герфегест в свое время заклеймил "тираническим". </w:t>
      </w:r>
    </w:p>
    <w:p>
      <w:pPr>
        <w:pStyle w:val="Bodytext"/>
        <w:rPr/>
      </w:pPr>
      <w:r>
        <w:rPr>
          <w:rFonts w:eastAsia="Times New Roman CYR" w:cs="Times New Roman CYR" w:ascii="Times New Roman CYR" w:hAnsi="Times New Roman CYR"/>
        </w:rPr>
        <w:t>Сильнейших никогда не потчевали в Нефритовой Гостиной, потому что предназначалась она для решения головоломных вопросов, требующих предельного внимания и исключительной ясности мысли. Чему поедание деликатесных кашалотов, как известно, не способству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йчас все было совсем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Сильнейших в Гостиную не пригласили и приглашать не собир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добавился четвертый стол. Таким образом, каре замкну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столы были хлебосольно уставлены напитками и яствами, значительно превосходящими четырех кашалотов по совокупной вкусности и сы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четвертых, Герфегест с Харманой не заняли своих привычных м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оне Герфегеста сидел Элиен. На троне Харманы – Эл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от них расположились Шет окс Лагин и Октанг Урайн. Справа – Герфегест и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ый стол был сервирован на двоих, но седьмой и восьмой едоки пока отсутствовали. Кому же назначено занять свободные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прислуги, ни стражи в дверях. Из хрустального яйца под потолком струился мягкий свет.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нас шестеро, – сказал Элиен, когда они осушили ку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ил гортело. Урайн из братской солидарности – тоже. Остальные предпочли в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ы прочли Скрижали, которые начертал непостижимый рок моей рукой. Есть ли среди вас те, кто сомневаются в достоверности Скрижа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ветила Хар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покачал головой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я, – улыбнулся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Хумме... – Урайн осекся. – Нет, конечно! Я с самого рождения не сомневался в том, что мне назначена власть над м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бытие в Диорхе как венец преуспеяния, – ехидно добавил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бытие? – насмешливо переспросил Урайн. Он звонко хлопнул в ладоши и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ебе достанет смелости утверждать, благородный Хозяин Гамелинов, что хлопок моих ладоней прозвучал из небытия – пожалуйста. Но найдутся ли те, кому достанет глупости с тобой соглас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т окс Лагин прыснул со смеху. Взяв пузатую хрустальную склянку с гортело, он налил Урайну и себе по втор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Элиен, – Герфегест, по всему было видно, начинал злиться. – Я вижу четвертый стол, за которым пустуют два места. Имена этих двоих гостей пока не названы. Пусть. Но, по-моему, среди нас есть и один лишний. Имя ему – Октанг Ура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в так, Герфегест вскочил на ноги. Над столом блеснул клинок Стаге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ячь. Меч. В ножны, – делая веские паузы после каждого слова, приказал Эл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 в голосе Герфегеста смешались в невиданный яд мольба и ярость. – Почему?! Ты боишься уничтожить Длань, Уста и Чресла Хуммера, ибо вслед за тем погибнет одна-единственная женщина? Но ведь мы же все знаем, что жизнь Урайна стоит сотен тысяч человеческих жизней! А быть может – и всего Круга Земель! Ты это знаешь как никто другой! Убьем его – и покончим с войной навсегда! Убьем – и Третий Вздох Хуммера прекратится. Наши дети и внуки будут счастливы, как был счастлив ты в мире умиротворенных стихий, без кутах и хуш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ячь меч в ножны, – повторил Элиен. – И знай: я не был счастлив в свои двенадцать лет. Мне до обмороков, до судорог нравилась пятнадцатилетняя дочь одного из жрецов Фратана. Но она уже была назначена в жены другому мальчишке, сыну столичного градоначальника. Таким несчастливым, как в свои двенадцать, я не бывал более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в сердцах грохнул гардой меча об оковку ножен и, налив себе полный кубок вина, залпом осушил его. Затем он нехотя сел обратно и упер подбородок в кул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позе Хозяин Гамелинов намеревался окаменеть по меньшей мере на 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твечу тебе, Герфегест, отвечу.  И обида уйдет из твоего серд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днялся с трона Хозяина Гамелинов и отправился мерить шагами Нефритовую Гостиную, неторопливо обходя каре столов. Это было грубым нарушением этикета в первую очередь по отношению к Хозяину Гамелинов. Но коль скоро само мироздание преступило свои законы в год Тайа-Ароан, значит, это позволительно и  Элиену, Звезднорожден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умали все, кроме Эли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олагал иначе. Во-первых, он, как свел, привык говорить стоя (скажем, на дворцовом балконе) или уж в крайнем случае сидя в седле боевого коня. Во-вторых, в Нефритовой Гостиной сейчас не было Хозяина Гамелинов. В Нефритовой Гостиной вообще не было никого, кроме покойников. Да и сам он, Элиен, был покойником.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ерфегест, плохо читал Скрижали и не вник в их глубинную суть. Остальные, полагаю, тоже. В этом нет ничьей вины, ибо из всех присутствующих здесь один лишь я прожил год Тайа-Ароан полностью и, сверх того, располагал Вечностью в узилище Диор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так, Элиен подошел к резному креслу Герфегеста сзади и – звякнула сталь – на пустующую тарелку Хозяина Гамелинов лег некий предмет. Герфегест присмотрелся. Рукоять с темной пирамидкой вместо яблока, простая гарда без излишеств, обломок стали длиной в две ладон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еч Эллата. Вернее, все, что от него осталось, – сказал Элиен. – Я обнаружил его в своих ножнах уже </w:t>
      </w:r>
      <w:r>
        <w:rPr>
          <w:rFonts w:eastAsia="Times New Roman CYR" w:cs="Times New Roman CYR" w:ascii="Times New Roman CYR" w:hAnsi="Times New Roman CYR"/>
          <w:i/>
          <w:iCs/>
        </w:rPr>
        <w:t>после</w:t>
      </w:r>
      <w:r>
        <w:rPr>
          <w:rFonts w:eastAsia="Times New Roman CYR" w:cs="Times New Roman CYR" w:ascii="Times New Roman CYR" w:hAnsi="Times New Roman CYR"/>
        </w:rPr>
        <w:t xml:space="preserve"> выхода из Диорха. Меч, сломавшийся в той ветви дерева истории года Тайа-Ароан, не претерпел обратного Изменения и не вернул утраченную ц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еще говорил, а Герфегест уже отшатнулся от блюда, будто там лежал не безобидный кусок грозного в прошлом оружия, а его собственная свежеотрубленная го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Харманы дрогнула. Несколько капель красного вина растворились без следа в черной такни ее пл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по-цыплячьи втянул голову в пл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вскочил на ноги и, весь подавшись вперед, пристально всмотрелся в обломок, от которого его отделяли пятнадцать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тихо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шь не сомневаться, любезный брат мой. Это действительно меч Эллата – даже с такого расстояния его ни с чем не спут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т, пребывающий в теле Звезднорожденного, действительно отчетливо видел угасшую, но неповторимую сущность меча Эллата, чем, конечно, не мог похвастаться Урайн, втиснутый в тело Сделан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Поющий Клинок мертв и ему больше не петь никогда. Точно так же мертвы мы все, здесь присутствующие, ибо нас разыскала смерть в год Тайа-Ароан. Ты, Шет, был застрелен Поющей Стрелой Аганны. Я ушел в Диорх, что также равносильно смерти ибо в действительности из моего узилища нет возврата. И если я скажу, что не я вышел из Диорха, а вы все пришли ко мне в Диорх, это тоже будет правдой. Впрочем, этой темы проще не касаться. Двинемся дальше. Ты, Элай, обратил мощь Урайна и хушаков в битве при Линниге против них самих и тоже поги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вздрогнул, словно только что получил  пощечину, и побледнел. Элиен между тем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армана, тоже пала в битве при Линниге. Ты, Герфегест, был убит спустя неделю Тареном Меченым, которого излечил от ран хушак по имени Фарг. И наконец ты, Октанг Урайн, безвозвратно ушел в Диорх и уже там, в моем узи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знаю... – раздраженно бросил Урайн с набитым 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первым, кто догадался положить на свое блюдо с вездесущими черными лебедями кусок жареной осетрины и большую острую лепешку с сыро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ыл зарублен мною при помощи Когтя Хуммера, – с нажимом завершил фразу Элиен. – И если от меча Эллата осталось хоть что-то, то Коготь Хуммера превратился в колючую черную пыл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мою невоспитанность, – спохватился Урайн, которому очень не хотелось драконить Элиена. – Но я не ел десять лет, а вот смертями сыт по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ова Урайна разрядили обстановку – в самом деле в первый раз с начала ужина кто-то вспомнил собственно об ужине, о простых радостях жизни вроде чревоугод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Герфегеста отпустило напряжение и он, улыбнувшись краешком рта, убрал со своей тарелки обломок меча Эллата. Вместо него на лебединый герб Гамелинов легли две румяных гусиных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 лицо Элиена подобрело. – Пожалуй, я бы тоже не отказался от жареного лебе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шло за шутку. И только возвращаясь на свое место, Элиен осознал: его великомудрые уста только что породили ужасную двусмысленность.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сказал Элиен, когда глаза пирующих замаслились сытостью. – Надеюсь, вы поняли главное и расстались с заблуждениями относительно нашего будущего. Но еще не все вопросы, заданные Герфегестом, обрели свои ответы. Я бы хотел продол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сь вниманье, – с готовностью кивнул Герфегест, отодвигая таре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очему бы нам не убить Октанга Урайна? – напомнил Эли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Урайн скроил презрительную мину. Дескать, убивайте, пожалуйста – я выше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тов три. Во-первых, он уже мертв – я объяснял почему. Во-вторых, он сейчас совершенно безопасен – так же, как лук без тетивы, как меч Эллата без клинка. В-третьих – Урайн отныне чист перед народами Круга Земель. Когда развенчанный Властелин, проигравший битву при Линниге, оставленный союзниками, лишенный девяти десятых своей магической силы, вошел в Диорх, он наконец-то очистился от гордыни, осознав, что ему не по силам уничтожить Хуммера. И тот, кто сидит сейчас рядом с Шетом окс Лагином, тоже чист, ибо прочел Скриж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йн удовлетворенно кивнул. Герфегест поморщ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того, – продолжал Элиен. – Со смертью Урайна Третий Вздох Хуммера не прекратится и война не окончится. Потому что Звезднорожденные перестали быть первой силой Круга Земель, чему залогом события года Тайа-Ароан. Потому что даже нам втроем, сообща, никогда не уничтожить Спящего и, с другой стороны, даже нам втроем, сообща, не пробудить его. Итак, мы, Звезднорожденные, отныне не суть меч в руках мироздания, направленный в сердце Хуммера. Не суть мы и меч в руках Хуммера, направленный в сердце мироздания. Но если не мы, то кто же? – Элиен выбросил вперед руку,  как бы акцентируя  риторический характер своего вопроса. И сразу же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двое, которых нет с нами. Император Синего Алустрала Торвент Мудрый и лозоходец по имени К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думал! – Герфегест щелкнул паль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думал иначе? – пожал плечами 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отец, – впервые с начала ужина Элай решился возвысить голос. – Этого я не понимаю, хотя и прочел Скрижали. Оба этих человека получили возможность обрести истинное могущество, затмевающее силу Звезднорожденных, только благодаря ходу событий в той ветви истории Круга Земель, откуда вернулся ты. Но эта ветвь отсечена твоим возвращением. Как ж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уждено – то сбудется. Вся разница в том, что  всем нам так или иначе суждено погибнуть в год Тайа-Ароан, а им, Торвенту и Кальту, – возвыситься. Именно им придется решить судьбу войны Третьего Вздоха Хумм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мело бы смысл  убить этих выскочек? – спросил Урайн и недобро прищурился, будто целил в далекого Торвента из сверхдальнобойного лу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убить их мы не сможем. И в этом заключается нерушимый закон плетения нитей судьбы. Флот Гамелинов может стереть Рем Великолепный в порошок, но Торвенту обязательно удастся ускользнуть и, как я думаю, восставить против Гамелинов все Благородные Дома. Потом – это ясно – повторится поход в Сармонтазару, но уже под каким-нибудь иным девизом. Мы можем послать хоть сотню наемных убийц в Суэддету, но случится так, что Кальт выживет. И, вопреки, а может быть и благодаря этому, все равно станет истинным правителем Ре-Тара. Вольный Город Орин может сокрушить Ре-Тар в войне, но это приведет лишь к тому, что весь Север восстанет против нас под предлогом защиты попранного Права Народов. А Кальта мы с удивлением обнаружим впереди армии северян, на белом коне. Или на черном козле – какая разница? Так или иначе, все повторится. Исчезнет племя ноторов. Уйдет в пучину вод загадочный Хеофор. На каких-то безвестных дорогах судьбы найдут свою гибель харренский сотинальм Висморлин, царь грютов Аганна, хушаки и Девкатра, Гаэт и Ийен, Ашера Тощий и Гаасса окс Тамай. И тысячи других, неназва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то все-таки очень странно, – покачал головой Герфегест. – Есть Заклятие Конгетларов, в конце которого сказано: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Лед изойдет водою,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Ржавчиной Сталь изойде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етер, один лишь Ветер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прахом Домов воспоет </w:t>
      </w:r>
    </w:p>
    <w:p>
      <w:pPr>
        <w:pStyle w:val="MyVerses"/>
        <w:rPr/>
      </w:pPr>
      <w:r>
        <w:rPr>
          <w:rFonts w:eastAsia="Times New Roman CYR" w:cs="Times New Roman CYR" w:ascii="Times New Roman CYR" w:hAnsi="Times New Roman CYR"/>
        </w:rPr>
        <w:t>Песнь о падении сильных.</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д – Лорчи, Сталь – Гамелины, Ветер – Конгетлары. Я – Последний из Конгетларов. Следовательно, либо Заклятие ложно, либо именно мне суждено пережить упадок Гамелинов и Лорчей. Пережить – и возвыситься. Не так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и так, – кивнул Элиен. – Заклятие не лжет. Но вспомни, что Торвент Мудрый – это та-лан отражение Зикры из Дома Конгетларов. Так угадай, кому из Конгетларов суждено возвыситься: тебе или Зикре в теле Торвента Муд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качал головой Герфегест. – Но я ведь знал Зикру, это был прекрасный,  мудрый человек, во многом похожий на Леворго. Десять лет назад он или, что то же самое, Торвент Мудрый, помог нам в войне с Единым в Двух Душах. Он и сейчас, будучи императором, является нашим добрым другом и верным союзником! Неужели же он, Зикра, способен стать новой Дланью Хумм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Герфегест, ты много встречал в своей жизни та-лан отраж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вно одно, – пожал плечами Хозяин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ровно одно. Подозреваю, что Кальт тоже является чьим-то та-лан отражением, но это лишь мое подозрение и не более. Так или иначе – их в крайнем случае двое. Всего лишь двое на весь Круг Земель, ибо та-лан – древнее, большей частью позабытое искусство. Но позабыто оно не случайно, ибо в нем таится страшная опасность. Никто не берется отвечать на вопрос, в каких мирах и обликах обращается семя души умершего, прежде чем вновь воплотиться в та-лан отражении. И никто не берется утверждать, что в это время семя души не подвластно хуммерову наущению. Воля Урайна был захвачена Хуммером очень грубо и поэтому мы все быстро распознали в нем врага. Но никто не говорит, что нет других путей. Мягко, исподволь, Хуммер мог войти в Торвента и оплести его душу паутиной зла. Да, Торвент долгие годы не вызывал подозрений, пока его истинное лицо не начало приоткрываться во время похода в Сармонтазару, о чем вы все прочли в Скрижа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все ясно! – нетерпеливо воскликнул Урайн, который во всем любил кратость. –Следуя сюда коридорами замка, я слышал обворожительные ароматы местных сластей, которыми меня в теле Шета некогда потчевал Ганфала. Скажи, Элиен, нам всем сразу заколоться или все-таки дождемся дес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 твой язык по-прежнему остр, но ум подобен одностороннему мечу.  Закалываться никому не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делать? Мы ведь бессильны пред годом Тайа-Ароан? – переспросил Урайн. – Может, лучше уйти в небытие сразу?  Зачем длить мучения, зачем пытаться казаться жизнелюбивым, зная, что  не сегодня, так завтра тебя разыщет Поющая Стрела или каменный нож хуш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ессильны перед ходом событий, но не перед их сутью. Прожить отмерянное нам время можно по-разн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Элиена хрустальное яйцо над их головами обратилось фонтаном искрящихся осколков. Ко всеобщему удивлению, света не убавилось –  лишь его цвет изменился с белого на переливчатый бордовый, а затем – на изумрудно-зел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слышит нас, – со злорадством победителя сказал Элиен.</w:t>
      </w:r>
    </w:p>
    <w:p>
      <w:pPr>
        <w:pStyle w:val="Bodytext"/>
        <w:rPr/>
      </w:pPr>
      <w:r>
        <w:rPr>
          <w:rFonts w:eastAsia="Times New Roman CYR" w:cs="Times New Roman CYR" w:ascii="Times New Roman CYR" w:hAnsi="Times New Roman CYR"/>
        </w:rPr>
        <w:t>Впервые после возвращения из Диорха его глаза вновь побежали разноцветными сполохами – как и подобает глазам Звезднорожденного. Впрочем, на сей раз они переливались не внутренним, а отраженным светом.</w:t>
      </w:r>
      <w:r>
        <w:rPr/>
        <w:t xml:space="preserve">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ы мертвы, но нам тем более не следует стремиться к смерти! Она сама разыщет нас там, где сочтет ну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вновь поднялся и вновь принялся неторопливо обходить каре сто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 шестеро – трое Звезднорожденных, один сын Звезднорожденного, одна женщина, владеющая Путем Стали, и один мужчина, идущий Путем Ветра. Среди нас, Звезднорожденных, сейчас только Шет окс Лагин обладает внушительной сверхъестественной силой, которую он зарекся использовать еще несколько лет назад. Верно, кн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 с пьяной горячностью кивнул Ше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твое право. Я же растратил все свое магическое могущество, возвращаясь из Диорха. Урайн тоже немногого стоит вне своего прежнего тела и без Когтя Хуммера. Но мы трое чисты помыслами и богаты знанием о зле, которое несут в мир темные искусства Хуммера и, увы, светлые искусства Лишенного Значений.</w:t>
      </w:r>
      <w:r>
        <w:rPr/>
        <w:t xml:space="preserve"> </w:t>
      </w:r>
      <w:r>
        <w:rPr>
          <w:rFonts w:eastAsia="Times New Roman CYR" w:cs="Times New Roman CYR" w:ascii="Times New Roman CYR" w:hAnsi="Times New Roman CYR"/>
        </w:rPr>
        <w:t xml:space="preserve">Все сверхъестественное отягощено злом. Диорх и Воздушная Обсерватория, "кричащие девы" и Железная Рукавица, Поющее Оружие и Нетопырь Хегуру, Морской Тритон и даже Скрижали, которые я вынес из Шара – все это семена зла. Лучшее, что мы, Звезднорожденные, можем сделать перед смертью –уничтожить всю сверхъестественную материю мира, а вместе с ней и само знание о ней. Но было бы наивным полагать, что нам удастся решить эту задачу полностью, ибо отпущенного нам времени слишком мало. Поэтому мы, Звезднорожденные, должны заложить основы тайного общества последователей. Общества, которое вне зависимости от тяжести зла, уготованного Кругу Земель, могло бы удерживать мир от разрушения. Таково мое решение по поводу себя, Шета окс Лагина и Октанга Ур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ь, – кивнул Герфегест. – А какое будущее ты уготовил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рнулся из Диорха в той части ветви дерева истории, где Тай-Кевр уже успел поговорить с Син и Властелином, а Элай – с Ийен. Благодаря нашему своевременному  прибытию сюда, в Наг-Нараон, Тай-Кевр отказался от своего замысла сокрушить Гамелинов. Элай, которому Ийен показала прекрасный лик Харманы, – Элиен галантно поклонился Хозяйке Гамелинов, – под моим неусыпным надзором оставил надежды завоевать сердце Хозяйки, склонив ее к супружеской изм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ай уткнулся в свою тарелку и, пожалуй, не возражал бы вообще провалиться сквозь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бросил недовольный взгляд на Элиена. Хармана зарделась. Шет и Урайн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 Элиен пристально посмотрел в глаза Хозяину Гамелинов. – Герфегест, духовно ты чище любого из присутствующих, но ты слаб. Битва за Священный Остров Дагаат была бы проиграна тобой, если бы не я. Битва при Линниге была выиграна моим сыном. Когда в свое время Хармана делила ложе со Стагевдом, Гамелины быстро преумножали свое могущество. Когда Хармана делила ложе с тобой – Гамелины сохраняли свое могущество в основном благодаря внешним обстоятельствам, но отнюдь не твоим личным заслугам. Сейчас звезда Гамелинов должна засиять так ярко, как никогда прежде. Ибо для того, чтобы мы, Звезднорожденные, успели создать упомянутое мною тайное общество, требуется время. Для этого нам нужен сильный, очень сильный Дом Гамелинов. Есть лишь один способ укрепить Гамелинов – заменить тебя Элаем. Позволить ему совершить то, к чему он так стремился по дороге сюда: возлечь с Хозяйкой Гамелинов и назваться Хозя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у показалось, что он проваливается в глухой мрачный колодец – в объятия слепых грютских пауков, в пасть Морского Тритона, в лапы Хум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я понимаю, к чему ты вел в самом конце Скрижалей!" – мог бы заорать Герфеге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юди Алустрала воспринимают удары судьбы с достоинством. Ни один мускул не дрогнул на лице Герфегест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 све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фегест никогда не называл Элиена "свелом". В его устах это слово прозвучало грубой издевкой. Впрочем, Элиен прекрасно понимал, какие муки  испытывает сейчас Хозяин Гамелинов и не спешил оби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у тоже было больно. Но он был обречен продол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мог бы говорить о выгодах этого союза долго, ибо в размышлениях над ним я провел весь путь из Орина в Наг-Нараон. Но я устал от слов. Тебе, Герфегест, остается лишь поверить мне. Поверить и принять решение. Либо ты добровольно вернешься вместе с нами, Звезднорожденными, в Сармонтазару, свой второй дом. Либо вместе с нами уйдет Элай, а ты останешься в Наг-Нараоне и сохранишь перстень Хозяина. Неволить тебя никто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иен перевел дух. И, возвращаясь на свое место, заклю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нам требуется полное взаимное согласие. Согласен ли ты, Элай, сын Элиена, возлечь с Харманой из Дома Гамелинов и стать Хозяином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 Элай в том числе, не ожидал, что Элиен сразу возьмет быка за рога, и ему пришлось повторить сво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ответил наконец Элай, бросая на Харману откровенны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а ли ты, Хармана из Дома Гамелинов, возлечь с Элаем, сыном Элиена, дабы ввести его в право Хозяина Дома Гамел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имя Круга Земель – да, – глаза Харманы сме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Герфегеста окаменело. Элиен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самое главное. Согласен ли ты, Герфегест из Дома Конгетларов добровольно сложить с себя полномочия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таили дыхание. Даже Урайн, который ненавидел Герфегеста, первый раз в жизни посмотрел на него с сочувств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ждемся десерта, – пожал плечами Герфегест. </w:t>
      </w:r>
    </w:p>
    <w:p>
      <w:pPr>
        <w:pStyle w:val="SubHeader"/>
        <w:rPr/>
      </w:pPr>
      <w:r>
        <w:rPr/>
        <w:t xml:space="preserve"> </w:t>
      </w:r>
      <w:r>
        <w:rPr/>
        <w:t xml:space="preserve">12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ктанг Урайн мертв. Его Сердце Силы со мной. Мне остается дописать совсем немногое, а затем идти назад, как можно дальше назад, насколько хватит наших ослабевших, но впервые воссоединившихся Сердец.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убил его уже довольно давно – по моим здешним представлениям о времени, около полутора месяцев назад. Но полтора месяца здесь – лишь один вздох в мире Солнца Предвечного. Я должен был записать все новое, что узнал от Урайна. И вот теперь я наконец готов уходить.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мне посчастливится попасть в самое начало года Тайа-Ароан. Успеть хотя бы в тот день, когда Элай сообщил о своем намерении отправиться в Синий Алустрал. </w:t>
      </w:r>
    </w:p>
    <w:p>
      <w:pPr>
        <w:pStyle w:val="Ishod"/>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ю, что в будущем (которое есть лишь измененное прошлое) меня ждет тяжелый разговор, от которого зависит судьба Круга Земель. Я знаю, что моя воля победит и эта победа над любовью моего лучшего друга будет самой горькой из всех, одержанных мною за всю мою жизнь.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 меня, Герфегест. Я буду беспощаден с тобой. Звезднорожденные пущены в мир, чтобы убивать и властвовать. Я – Звезднорожденный, и мне уже не измениться никогда. </w:t>
      </w:r>
    </w:p>
    <w:p>
      <w:pPr>
        <w:pStyle w:val="Ishod"/>
        <w:keepNext w:val="true"/>
        <w:rPr>
          <w:rFonts w:ascii="Times New Roman CYR" w:hAnsi="Times New Roman CYR" w:eastAsia="Times New Roman CYR" w:cs="Times New Roman CYR"/>
        </w:rPr>
      </w:pPr>
      <w:r>
        <w:rPr>
          <w:rFonts w:eastAsia="Times New Roman CYR" w:cs="Times New Roman CYR" w:ascii="Times New Roman CYR" w:hAnsi="Times New Roman CYR"/>
        </w:rPr>
        <w:t>Свое оправдание ищу лишь в одном: возможно, роковой узел, в который сплелись Пути Звезднорожденных, нашими стараниями будет разрублен. И тогда в мир придут другие. Рожденные властвовать через любовь и во имя любви."</w:t>
      </w:r>
    </w:p>
    <w:p>
      <w:pPr>
        <w:pStyle w:val="SignInEpig"/>
        <w:rPr>
          <w:rFonts w:ascii="Times New Roman CYR" w:hAnsi="Times New Roman CYR" w:eastAsia="Times New Roman CYR" w:cs="Times New Roman CYR"/>
        </w:rPr>
      </w:pPr>
      <w:r>
        <w:rPr>
          <w:rFonts w:eastAsia="Times New Roman CYR" w:cs="Times New Roman CYR" w:ascii="Times New Roman CYR" w:hAnsi="Times New Roman CYR"/>
        </w:rPr>
        <w:t>Элиен, сын Тремгора. "Исход Времен"</w:t>
      </w:r>
    </w:p>
    <w:p>
      <w:pPr>
        <w:pStyle w:val="Bodytext"/>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ind w:hanging="0"/>
        <w:rPr/>
      </w:pPr>
      <w:r>
        <w:rPr/>
      </w:r>
    </w:p>
    <w:p>
      <w:pPr>
        <w:pStyle w:val="Bodytext"/>
        <w:rPr/>
      </w:pPr>
      <w:r>
        <w:rPr>
          <w:rFonts w:eastAsia="Times New Roman CYR" w:cs="Times New Roman CYR" w:ascii="Times New Roman CYR" w:hAnsi="Times New Roman CYR"/>
        </w:rPr>
        <w:t xml:space="preserve">© Александр Зорич, </w:t>
      </w:r>
      <w:r>
        <w:rPr/>
        <w:t>1997, 2001</w:t>
      </w:r>
    </w:p>
    <w:sectPr>
      <w:footerReference w:type="default" r:id="rId2"/>
      <w:footerReference w:type="first" r:id="rId3"/>
      <w:footnotePr>
        <w:numFmt w:val="decimal"/>
      </w:footnotePr>
      <w:type w:val="nextPage"/>
      <w:pgSz w:w="11906" w:h="16838"/>
      <w:pgMar w:left="1418" w:right="1418" w:gutter="0" w:header="0" w:top="794" w:footer="992"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UkrainianPragma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444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4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42</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ревних законах ("правдах") – откуп за убийство или членовредительство.</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iCs/>
      <w:sz w:val="22"/>
      <w:szCs w:val="22"/>
    </w:rPr>
  </w:style>
  <w:style w:type="paragraph" w:styleId="MyH1Name">
    <w:name w:val="MyH1_Name"/>
    <w:basedOn w:val="Normal"/>
    <w:qFormat/>
    <w:pPr>
      <w:pageBreakBefore/>
      <w:suppressAutoHyphens w:val="true"/>
      <w:spacing w:before="120" w:after="120"/>
      <w:ind w:hanging="0"/>
      <w:jc w:val="center"/>
    </w:pPr>
    <w:rPr>
      <w:i/>
      <w:iCs/>
      <w:sz w:val="22"/>
      <w:szCs w:val="22"/>
    </w:rPr>
  </w:style>
  <w:style w:type="paragraph" w:styleId="MyH2NomArticle">
    <w:name w:val="MyH2_NomArticle"/>
    <w:basedOn w:val="MyH1Name"/>
    <w:qFormat/>
    <w:pPr>
      <w:keepNext w:val="true"/>
      <w:pageBreakBefore w:val="false"/>
      <w:spacing w:before="320" w:after="160"/>
    </w:pPr>
    <w:rPr>
      <w:rFonts w:ascii="Times New Roman" w:hAnsi="Times New Roman" w:eastAsia="Times New Roman" w:cs="Times New Roman"/>
      <w:b/>
      <w:bCs/>
      <w:i w:val="false"/>
      <w:iCs w:val="false"/>
      <w:caps/>
      <w:sz w:val="24"/>
      <w:szCs w:val="24"/>
    </w:rPr>
  </w:style>
  <w:style w:type="paragraph" w:styleId="MyH3Litteratura">
    <w:name w:val="MyH3_Litteratura"/>
    <w:basedOn w:val="MyH1Name"/>
    <w:qFormat/>
    <w:pPr>
      <w:keepNext w:val="true"/>
      <w:pageBreakBefore w:val="false"/>
      <w:spacing w:before="240" w:after="240"/>
    </w:pPr>
    <w:rPr>
      <w:b/>
      <w:bCs/>
    </w:rPr>
  </w:style>
  <w:style w:type="paragraph" w:styleId="MyVerses">
    <w:name w:val="MyVerses"/>
    <w:basedOn w:val="Normal"/>
    <w:qFormat/>
    <w:pPr>
      <w:suppressAutoHyphens w:val="true"/>
      <w:ind w:left="2835" w:hanging="0"/>
      <w:jc w:val="left"/>
    </w:pPr>
    <w:rPr>
      <w:rFonts w:ascii="Times New Roman" w:hAnsi="Times New Roman" w:eastAsia="Times New Roman" w:cs="Times New Roman"/>
      <w:sz w:val="22"/>
      <w:szCs w:val="22"/>
    </w:rPr>
  </w:style>
  <w:style w:type="paragraph" w:styleId="MyH2Name">
    <w:name w:val="MyH2_Name"/>
    <w:basedOn w:val="MyH1Name"/>
    <w:qFormat/>
    <w:pPr>
      <w:keepNext w:val="true"/>
      <w:pageBreakBefore w:val="false"/>
      <w:spacing w:lineRule="auto" w:line="240" w:before="720" w:after="320"/>
    </w:pPr>
    <w:rPr>
      <w:rFonts w:ascii="Times New Roman" w:hAnsi="Times New Roman" w:eastAsia="Times New Roman" w:cs="Times New Roman"/>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bCs w:val="false"/>
      <w:i/>
      <w:iCs/>
      <w:sz w:val="22"/>
      <w:szCs w:val="22"/>
    </w:rPr>
  </w:style>
  <w:style w:type="paragraph" w:styleId="MyPart">
    <w:name w:val="My_Part"/>
    <w:basedOn w:val="MyH2NomArticle"/>
    <w:qFormat/>
    <w:pPr>
      <w:pageBreakBefore/>
      <w:spacing w:before="0" w:after="160"/>
    </w:pPr>
    <w:rPr>
      <w:sz w:val="32"/>
      <w:szCs w:val="32"/>
    </w:rPr>
  </w:style>
  <w:style w:type="paragraph" w:styleId="Contents1">
    <w:name w:val="TOC 1"/>
    <w:basedOn w:val="Normal"/>
    <w:next w:val="Normal"/>
    <w:pPr>
      <w:tabs>
        <w:tab w:val="clear" w:pos="720"/>
        <w:tab w:val="right" w:pos="9071" w:leader="dot"/>
      </w:tabs>
    </w:pPr>
    <w:rPr>
      <w:rFonts w:ascii="Times New Roman" w:hAnsi="Times New Roman" w:eastAsia="Times New Roman" w:cs="Times New Roman"/>
      <w:sz w:val="22"/>
      <w:szCs w:val="22"/>
    </w:rPr>
  </w:style>
  <w:style w:type="paragraph" w:styleId="MyTriggwasson">
    <w:name w:val="MyTriggwasson"/>
    <w:basedOn w:val="Normal"/>
    <w:qFormat/>
    <w:pPr>
      <w:keepLines/>
      <w:spacing w:before="80" w:after="120"/>
      <w:ind w:hanging="0"/>
      <w:jc w:val="right"/>
    </w:pPr>
    <w:rPr>
      <w:b/>
      <w:bCs/>
      <w:i/>
      <w:iCs/>
    </w:rPr>
  </w:style>
  <w:style w:type="paragraph" w:styleId="MyPlainTriggwasson">
    <w:name w:val="MyPlainTriggwasson"/>
    <w:basedOn w:val="Normal"/>
    <w:qFormat/>
    <w:pPr/>
    <w:rPr>
      <w:rFonts w:ascii="Times New Roman" w:hAnsi="Times New Roman" w:eastAsia="Times New Roman" w:cs="Times New Roman"/>
      <w:i/>
      <w:iCs/>
      <w:spacing w:val="22"/>
      <w:sz w:val="22"/>
      <w:szCs w:val="22"/>
    </w:rPr>
  </w:style>
  <w:style w:type="paragraph" w:styleId="MyEpigraph">
    <w:name w:val="My_Epigraph"/>
    <w:basedOn w:val="Normal"/>
    <w:qFormat/>
    <w:pPr>
      <w:spacing w:lineRule="auto" w:line="240" w:before="80" w:after="80"/>
      <w:ind w:left="3402" w:hanging="0"/>
      <w:jc w:val="left"/>
    </w:pPr>
    <w:rPr>
      <w:rFonts w:ascii="Times New Roman" w:hAnsi="Times New Roman" w:eastAsia="Times New Roman" w:cs="Times New Roman"/>
      <w:i/>
      <w:iCs/>
      <w:sz w:val="22"/>
      <w:szCs w:val="22"/>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eastAsia="Times New Roman" w:cs="Times New Roman"/>
      <w:sz w:val="22"/>
      <w:szCs w:val="22"/>
    </w:rPr>
  </w:style>
  <w:style w:type="paragraph" w:styleId="SubHeaderTwo">
    <w:name w:val="SubHeaderTwo"/>
    <w:basedOn w:val="SubHeader"/>
    <w:qFormat/>
    <w:pPr>
      <w:spacing w:before="480" w:after="320"/>
      <w:ind w:firstLine="397"/>
      <w:jc w:val="left"/>
    </w:pPr>
    <w:rPr>
      <w:caps w:val="false"/>
      <w:smallCaps w:val="false"/>
    </w:rPr>
  </w:style>
  <w:style w:type="paragraph" w:styleId="SignInEpig">
    <w:name w:val="Sign_In_Epig"/>
    <w:basedOn w:val="MyEpigraph"/>
    <w:qFormat/>
    <w:pPr>
      <w:jc w:val="right"/>
    </w:pPr>
    <w:rPr/>
  </w:style>
  <w:style w:type="paragraph" w:styleId="Ishod">
    <w:name w:val="ishod"/>
    <w:basedOn w:val="Bodytext"/>
    <w:qFormat/>
    <w:pPr>
      <w:spacing w:lineRule="auto" w:line="26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8:56:00Z</dcterms:created>
  <dc:creator>Unknown</dc:creator>
  <dc:description/>
  <dc:language>en-US</dc:language>
  <cp:lastModifiedBy>Martin</cp:lastModifiedBy>
  <cp:lastPrinted>1999-09-03T15:31:00Z</cp:lastPrinted>
  <dcterms:modified xsi:type="dcterms:W3CDTF">2004-03-15T13:18:00Z</dcterms:modified>
  <cp:revision>15</cp:revision>
  <dc:subject/>
  <dc:title>АЛЕКСАНДР ЗОРИЧ </dc:title>
</cp:coreProperties>
</file>