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0" w:after="1200"/>
        <w:jc w:val="center"/>
        <w:rPr>
          <w:b/>
          <w:b/>
          <w:bCs/>
        </w:rPr>
      </w:pPr>
      <w:r>
        <w:rPr>
          <w:b/>
          <w:bCs/>
        </w:rPr>
        <w:t>ТРУДНО ПИСАТЬ ПРЕДИСЛОВ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рудно писать предисловия. Это все равно что стоять в книжном магазине и рассказывать покупателям содержание новой книги. Если не можешь этого сделать кратко — то зачем пытаться? А если можешь — то зачем было писать такую большую книг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труднее писать предисловия к чужим кни</w:t>
        <w:softHyphen/>
        <w:t>гам. Все равно ты видишь ее не так, как автор, и сказанное будет больше говорить о тебе самом, чем о книг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труднее всего писать предисловие к вещам, созданным на основе твоих книг. В сети Интернет такие произведения называют “фанфиками”, как правило, они не претендуют на излишнюю серьезность, но… нет правил без исключ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д вами, уважаемый читатель, как раз три “фанфика”. Их авторы не слишком широко известны за пределами сетевой литературы, но у них есть все шансы на дальнейший творческий рост. Данные произведения созданы под впечатлением и с использованием реалий моих книг “Лабиринт отражений” и “Фальшивые зеркала”, наверное, и адресовать их стоит в первую очередь тем, кому понравилась эта дилогия. Это вовсе не значит, что авторы поленились или не сумели создать отличный от Диптауна мир — скорее им просто захотелось в чем-то его улучшить, дополнить, а может быть — и посмеяться немного. У них есть и другие, уже собственные истории… но я благодарен им за то, что они вместе со мной прошли по улицам виртуального города Диптауна, рассказали те истории, которые у меня не хватило времени рассказать, поглядели на происходящее глазами других персонажей, подружились с Леонидом и Викой, Маньяком и Компьютерным Магом, Чингизом и Падло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бро пожаловать в Диптаун!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Сергей Лукьян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2:25:00Z</dcterms:created>
  <dc:creator>Харьковский С.А.</dc:creator>
  <dc:description/>
  <dc:language>en-US</dc:language>
  <cp:lastModifiedBy>Харьковский С.А.</cp:lastModifiedBy>
  <dcterms:modified xsi:type="dcterms:W3CDTF">2005-11-20T12:25:00Z</dcterms:modified>
  <cp:revision>2</cp:revision>
  <dc:subject/>
  <dc:title>сборник "Дип-склероз"</dc:title>
</cp:coreProperties>
</file>