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240"/>
        <w:jc w:val="center"/>
        <w:rPr/>
      </w:pPr>
      <w:r>
        <w:rPr>
          <w:b/>
          <w:bCs/>
          <w:i/>
          <w:iCs/>
          <w:sz w:val="40"/>
          <w:szCs w:val="40"/>
        </w:rPr>
        <w:t>АРТЕМ ПРОХОРОВ</w:t>
      </w:r>
    </w:p>
    <w:p>
      <w:pPr>
        <w:pStyle w:val="Normal"/>
        <w:shd w:fill="FFFFFF" w:val="clear"/>
        <w:autoSpaceDE w:val="false"/>
        <w:spacing w:before="0" w:after="1200"/>
        <w:jc w:val="center"/>
        <w:rPr/>
      </w:pPr>
      <w:r>
        <w:rPr>
          <w:b/>
          <w:outline/>
          <w:sz w:val="44"/>
          <w:szCs w:val="44"/>
        </w:rPr>
        <w:t>ОТРАЖЕНИЕ ФАЛЬШИВЫХ СЕРДЕЦ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уже усвоили, что у каждой медали кроме лицевой стороны существует и оборотная. Но большинство забывает, что есть еще и ребро. Сколько я себя помню, у нас всегда идет война. Человечество слишком лакомый кусок, чтобы на него не позариться, и потому экспансия на Землю не прекращается никогда. И всякий раз этот кусок застревает у агрессора в глотке. Я знаю, в этом есть и моя заслуга. Сколько их уже было: камнеподобные монстры, фиолетовые лягушки, гуманоиды с вполне человеческим лицом, если не считать полного отсутствия глаз, они воспринимали электромагнитное излучение непосредственно кожей, полупрозрачные плазменные сфероиды, агрессивные, вооруженные с головы до кончика хвоста бурундуки… Наша задача — дать им отпор, и мы его даем. Иначе и быть не мож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олько я себя помню, я всегда был императо</w:t>
        <w:softHyphen/>
        <w:t>ром. Я всегда находился в этом полудворце-полубункере, всегда сидел на троне с хрустальными ступеньками, наблюдая за продвижениями войск, отдавая приказы и координируя направления уда</w:t>
        <w:softHyphen/>
        <w:t>ров. Это моя работа, это моя жизнь и судьба. Я один из тех, кто стоит на страже человечества, последний круг обороны, последняя надежда. И каждый, от солдата и до генерала, знает: пока император с ними, Земля не падет, не согнется под натиском агрессора. Потому что император — это флаг, это святыня, это символ свободы и независимости, люди верят в своего императора. А вера — это такая сила, которую трудно сломить даже целой космической эскадрой. Но пытаю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т раз все было плохо и даже хуже. Обзервы теснили нас по всему пространству от Денеба и до Волопаса, Парти давил из созвездия Весов, гигантские красные муравьеподобные Грабблы рвались прямо к Солнечной системе. Командир их флотилии как раз только что вышел на связь. Эллипсоидный экран показывал его во всей красе, трехметровое чудище с выпученными фасеточными глазами и огромными, выпирающими из стереоизображения челюстными жвал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мы нападем на Парти сообща, мы сможем победить, — твердил я 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рти наш союзник! — категорически возражал муравей. — Мы не настолько вероломны, как человечки. Мы не предаем своих друз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 так слаб сейчас. Силиконсы тоже ослаблены этим конфликтом. Мы должны объединить усилия! Вместе наши рас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ди показали свою лживую натуру! — рявкает муравей с экрана. — Мы развеем в пыль саму память о вас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ран гаснет. Я охватываю лицо ладонями, что 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 время происходит что-то из ряда вон выходящее. На потолке бункера появляется темное пятно, оно растет, ширится, по потолку бегут трещины. И вдруг он с грохотом проламывается, образуется рваная дыра, из которой на пол со звоном летят осколки битого стекла, бьют молнии, и через пару секунд вываливаются две полуразмытые тени. Одна из фигур держит в руках ярко пылающую, словно бы из живого фиолетового огня, плеть. Второй остается у него за спиной. Что это, вторжение из альтернативной реальности или просто игра моего уставшего от бесконечной ответственности за судьбу человечества воображ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что бы это ни было, прежде всего Земля, прежде всего муравьиная флотилия, прежде всего связь с Денебом. Слезы наворачиваются на глаза. Неужели на этот раз все конче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неб, — приказываю я. На экране возникает полковник Кристалинский. Я продолжаю: — Полковник, выводите эскадру на орбиту Со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исталинский понимает, чем это грози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император, наша планета беззащит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авное — сохранить родину человечества! — Мой голос тверд, но в душе я готов кричать от муки. На Денебе 3 миллиарда жителей. На Денебе заводы по производству тяжелых истребителей и перехват</w:t>
        <w:softHyphen/>
        <w:t>чиков. На Денебе моя жена с сы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ковник кивает, на его лице отражается все то, что происходит у меня в душ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каз будет исполнен, император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аче и быть не могло, война есть война. Император есть император. Земля превыше вс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 из теней приближается ко мне. Она подносит руку к моему лицу и пытается закрыть мне ладонью глаза. Может, это сама смерть пришла за мной? Но почему тогда их двое? Второй пока остается в стороне. Ладонь пришельца полупрозрачна, сквозь нее я вижу полковника, ожидающего официального разрешения прервать связь, но его изображение становится размытым и нечетким. Он же, судя по всему, никого больше не видит, экран настроен только на меня. У Земли не может быть двух импера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ехи… связь ненадежна… — Я отстраняю незнакомца и отключаю связ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ыйти? — кричит он. — Выхо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хода нет. Я тоже понимаю это. Другого выхода нет. Только перебросить остатки сил от Денеба к Земле. Только бы они успели… Нужно вызвать кого-нибудь. Я жму на кнопку, с гулом открывается дверь, сейчас в нее должна вбежать охрана. Но никто не появляется. Где все? Неужели предали своего императора, бросили Землю на произвол судьбы? Крыс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 ним? — Вторая тень подходит бли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ип-психоз. — Первый оглядывается на дверь, вероятно, все-таки опасаясь стражи. Что такое дип-пси</w:t>
        <w:softHyphen/>
        <w:t>хоз? Кто эти существа? Что они хотят от меня? Где охрана? Что происходи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уходим? — трусливо спрашивает второй. Сразу видно, что он всего лишь подчиненный, а тот, что стоял сейчас надо мной, вероятно, старший в этой странной команде. Но первый явно пришел за мной и, похоже, не собирается уход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ка! — кричит он и тут же продолжает: — Стандартный набор снаряжени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уза. Я продолжаю смотреть на пришельца, который замирает на месте и остается недвижим минуты две или три. Затем он обворачивает плеть вокруг пояса, и та успокаивается, превращаясь из огненной змеи в обычный рем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будешь делать? — Второй подходит еще бли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таскивать, — отвечает он и достает из левого кармана темные очки, из правого — металлическую коробочку, из коробочки — сверкающего изумрудного паука. Паук вырывается у него из пальцев, хочет укусить, пришелец сажает его на трон, и проклятое насекомое бросается на меня, как на запутавшуюся в паутине муху. Я не могу пошевелиться, не могу даже закричать, лишь вижу, как паук ныряет в левый рукав камзола и исчезает в моей одежде. Укусит или нет? Я пытаюсь встать, но не могу, силы внезапно покидают меня. Что-то вдруг словно приковывает меня к трону и мне остается только наблюдать за происходящим со стороны, как в дурном с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 — В зале раздается новый голос. Из дыры в потолке свешивается мерцающая белая нить, на ее конце — длинная скорчившаяся фигура. Ее контуры размыты, это даже не тень, а колышущееся облако, лишь чертами смахивающее на силуэт человека. Скорее всего он спрашивает обо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вое дело! — огрызается первый. Вероятно, он не хочет делиться добычей. Висящий тянется к моему мучителю, но тот резким движением останавливает ег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янь! Я — дайв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нового гостя это не пуг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хоть папа Карло, — отвечает он, и между ними завязывается невидимая борьба. Такое ощущение, что они хотят накинуть незримый аркан силового поля друг на друга, но ни у одного это не получается. Подчиненный пришельца обходит вокруг размытого и заходит ему за спину. Очевидно, хочет застать его враспло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чего привязался? — вдруг спрашивает первый. — Я работа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, — отвечает висящий. Вдруг он судорожно дергается, контуры его лица начинают перетекать из одного в другое, нос сползает на щеку, руки свешиваются до зем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урод. — Первый чувствует себя победителем, вероятно, ему удалось получить контроль над телом собеседника, как он проделал это со мной, и ему доставляет удовольствие насмехаться над ним. — Тебя тоже когда-нибудь вытаскивать придется! Отвяжись! А то чайник согнется совсе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ова у размытого и вправду совсем свесилась набок, шея согнулась под неестественным углом, глаза выкатились. Он достает фонарик и светит мне в лицо. В этот раз я — не его жертва. Он должен признать это. Победитель вдруг резко толкает меня, и я падаю с трона. Тело начинает слушаться, но я еще очень слаб и не могу подняться. Пришелец садится на трон, неужели это все-таки вторжение? С этого места он может управлять всеми ресурсами человечества, Земле пришел конец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ка, термина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чно. Он вызывает терминал. Что делать? Бессилие охватывает меня. Я сажусь на пол и обхватываю голову руками. Мой мучитель бежит ко мне, хватает за шиворот, кричит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имай шлем! Гаси маш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му нужен пароль доступа к Центральной. Он требует, чтобы я потушил систему, и тогда можно запустить ее заново, с личными правами настроенными на того, кто сидит на троне императора. И тогда вся Солнечная система будет подчиняться только 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боже… — шепчу я. — Я не хотел этого… Видит Бог, не хоте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будет дальше с планетой, со всей империей? Что будет со мной? Но, похоже, меня не собираются убивать. Ему достаточно просто занять мое ме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ет за спасение я тебе пришлю, — кричит он. — Выходи отсюда, жив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плывет перед глазами. Не могу стерпеть такого позора. Я подвел людей, подвел Землю. Я хватаюсь за сердце и медленно оседаю на по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круг темнеет. Холодно. Я умираю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24:00Z</dcterms:created>
  <dc:creator>Харьковский С.А.</dc:creator>
  <dc:description/>
  <dc:language>en-US</dc:language>
  <cp:lastModifiedBy>Харьковский С.А.</cp:lastModifiedBy>
  <dcterms:modified xsi:type="dcterms:W3CDTF">2005-11-20T12:24:00Z</dcterms:modified>
  <cp:revision>2</cp:revision>
  <dc:subject/>
  <dc:title>сборник "Дип-склероз"</dc:title>
</cp:coreProperties>
</file>