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b w:val="false"/>
          <w:b w:val="false"/>
          <w:bCs w:val="false"/>
          <w:color w:val="auto"/>
          <w:sz w:val="20"/>
          <w:szCs w:val="20"/>
        </w:rPr>
      </w:pPr>
      <w:r>
        <w:rPr>
          <w:rFonts w:cs="Times New Roman" w:ascii="Times New Roman" w:hAnsi="Times New Roman"/>
          <w:color w:val="auto"/>
        </w:rPr>
        <w:drawing>
          <wp:inline distT="0" distB="0" distL="0" distR="0">
            <wp:extent cx="931545" cy="92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31545" cy="926465"/>
                    </a:xfrm>
                    <a:prstGeom prst="rect">
                      <a:avLst/>
                    </a:prstGeom>
                  </pic:spPr>
                </pic:pic>
              </a:graphicData>
            </a:graphic>
          </wp:inline>
        </w:drawing>
      </w:r>
    </w:p>
    <w:p>
      <w:pPr>
        <w:pStyle w:val="Normal"/>
        <w:ind w:left="0" w:right="0" w:firstLine="432"/>
        <w:jc w:val="both"/>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r>
    </w:p>
    <w:p>
      <w:pPr>
        <w:pStyle w:val="SubTitle1"/>
        <w:rPr>
          <w:rFonts w:ascii="Times New Roman" w:hAnsi="Times New Roman" w:cs="Times New Roman"/>
          <w:color w:val="auto"/>
          <w:sz w:val="20"/>
          <w:szCs w:val="20"/>
        </w:rPr>
      </w:pPr>
      <w:r>
        <w:rPr>
          <w:rFonts w:eastAsia="Arial" w:cs="Times New Roman" w:ascii="Times New Roman" w:hAnsi="Times New Roman"/>
          <w:color w:val="auto"/>
          <w:sz w:val="24"/>
          <w:szCs w:val="24"/>
        </w:rPr>
        <w:drawing>
          <wp:inline distT="0" distB="0" distL="0" distR="0">
            <wp:extent cx="52070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71" r="-69" b="-71"/>
                    <a:stretch>
                      <a:fillRect/>
                    </a:stretch>
                  </pic:blipFill>
                  <pic:spPr bwMode="auto">
                    <a:xfrm>
                      <a:off x="0" y="0"/>
                      <a:ext cx="520700" cy="5029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b/>
          <w:b/>
          <w:bCs/>
          <w:color w:val="auto"/>
          <w:sz w:val="24"/>
          <w:szCs w:val="24"/>
          <w:lang w:val="pl-PL"/>
        </w:rPr>
      </w:pPr>
      <w:r>
        <w:rPr>
          <w:rFonts w:cs="Times New Roman" w:ascii="Times New Roman" w:hAnsi="Times New Roman"/>
          <w:b/>
          <w:bCs/>
          <w:color w:val="auto"/>
          <w:sz w:val="24"/>
          <w:szCs w:val="24"/>
          <w:lang w:val="pl-PL"/>
        </w:rPr>
        <w:t>Zbigniew Safjan</w:t>
      </w:r>
    </w:p>
    <w:p>
      <w:pPr>
        <w:pStyle w:val="Normal"/>
        <w:ind w:left="0" w:right="0" w:firstLine="432"/>
        <w:jc w:val="both"/>
        <w:rPr>
          <w:rFonts w:ascii="Times New Roman" w:hAnsi="Times New Roman" w:cs="Times New Roman"/>
          <w:b/>
          <w:b/>
          <w:bCs/>
          <w:color w:val="auto"/>
          <w:sz w:val="24"/>
          <w:szCs w:val="24"/>
          <w:lang w:val="pl-PL"/>
        </w:rPr>
      </w:pPr>
      <w:r>
        <w:rPr>
          <w:rFonts w:cs="Times New Roman" w:ascii="Times New Roman" w:hAnsi="Times New Roman"/>
          <w:b/>
          <w:bCs/>
          <w:color w:val="auto"/>
          <w:sz w:val="24"/>
          <w:szCs w:val="24"/>
          <w:lang w:val="pl-PL"/>
        </w:rPr>
        <w:t>WŁAMYWACZE</w:t>
      </w:r>
    </w:p>
    <w:p>
      <w:pPr>
        <w:pStyle w:val="Normal"/>
        <w:ind w:left="0" w:right="0" w:firstLine="432"/>
        <w:jc w:val="both"/>
        <w:rPr>
          <w:rFonts w:ascii="Times New Roman" w:hAnsi="Times New Roman" w:cs="Times New Roman"/>
          <w:b/>
          <w:b/>
          <w:bCs/>
          <w:color w:val="auto"/>
          <w:sz w:val="24"/>
          <w:szCs w:val="24"/>
          <w:lang w:val="pl-PL"/>
        </w:rPr>
      </w:pPr>
      <w:r>
        <w:rPr>
          <w:rFonts w:cs="Times New Roman" w:ascii="Times New Roman" w:hAnsi="Times New Roman"/>
          <w:b/>
          <w:bCs/>
          <w:color w:val="auto"/>
          <w:sz w:val="24"/>
          <w:szCs w:val="24"/>
          <w:lang w:val="pl-PL"/>
        </w:rPr>
      </w:r>
    </w:p>
    <w:p>
      <w:pPr>
        <w:pStyle w:val="Normal"/>
        <w:ind w:left="0" w:right="0" w:firstLine="432"/>
        <w:jc w:val="both"/>
        <w:rPr>
          <w:rFonts w:ascii="Times New Roman" w:hAnsi="Times New Roman" w:cs="Times New Roman"/>
          <w:b/>
          <w:b/>
          <w:bCs/>
          <w:color w:val="auto"/>
          <w:sz w:val="24"/>
          <w:szCs w:val="24"/>
          <w:lang w:val="en-US"/>
        </w:rPr>
      </w:pPr>
      <w:r>
        <w:rPr>
          <w:rFonts w:cs="Times New Roman" w:ascii="Times New Roman" w:hAnsi="Times New Roman"/>
          <w:b/>
          <w:bCs/>
          <w:color w:val="auto"/>
          <w:sz w:val="24"/>
          <w:szCs w:val="24"/>
          <w:lang w:val="en-US"/>
        </w:rPr>
        <w:t>James Grady</w:t>
      </w:r>
    </w:p>
    <w:p>
      <w:pPr>
        <w:pStyle w:val="Normal"/>
        <w:ind w:left="0" w:right="0" w:firstLine="432"/>
        <w:jc w:val="both"/>
        <w:rPr>
          <w:rFonts w:ascii="Times New Roman" w:hAnsi="Times New Roman" w:cs="Times New Roman"/>
          <w:b/>
          <w:b/>
          <w:bCs/>
          <w:color w:val="auto"/>
          <w:sz w:val="24"/>
          <w:szCs w:val="24"/>
          <w:lang w:val="en-US"/>
        </w:rPr>
      </w:pPr>
      <w:r>
        <w:rPr>
          <w:rFonts w:cs="Times New Roman" w:ascii="Times New Roman" w:hAnsi="Times New Roman"/>
          <w:b/>
          <w:bCs/>
          <w:color w:val="auto"/>
          <w:sz w:val="24"/>
          <w:szCs w:val="24"/>
          <w:lang w:val="en-US"/>
        </w:rPr>
        <w:t>SIX DAYS OF THE CONDOR</w:t>
      </w:r>
    </w:p>
    <w:p>
      <w:pPr>
        <w:pStyle w:val="Normal"/>
        <w:ind w:left="0" w:right="0" w:firstLine="432"/>
        <w:jc w:val="both"/>
        <w:rPr>
          <w:rFonts w:ascii="Times New Roman" w:hAnsi="Times New Roman" w:cs="Times New Roman"/>
          <w:b/>
          <w:b/>
          <w:bCs/>
          <w:color w:val="auto"/>
          <w:sz w:val="24"/>
          <w:szCs w:val="24"/>
          <w:lang w:val="en-US"/>
        </w:rPr>
      </w:pPr>
      <w:r>
        <w:rPr>
          <w:rFonts w:cs="Times New Roman" w:ascii="Times New Roman" w:hAnsi="Times New Roman"/>
          <w:b/>
          <w:bCs/>
          <w:color w:val="auto"/>
          <w:sz w:val="24"/>
          <w:szCs w:val="24"/>
          <w:lang w:val="en-US"/>
        </w:rPr>
      </w:r>
    </w:p>
    <w:p>
      <w:pPr>
        <w:pStyle w:val="Normal"/>
        <w:ind w:left="0" w:right="0" w:firstLine="432"/>
        <w:jc w:val="both"/>
        <w:rPr>
          <w:rFonts w:ascii="Times New Roman" w:hAnsi="Times New Roman" w:cs="Times New Roman"/>
          <w:b/>
          <w:b/>
          <w:bCs/>
          <w:color w:val="auto"/>
          <w:sz w:val="24"/>
          <w:szCs w:val="24"/>
          <w:lang w:val="es-ES"/>
        </w:rPr>
      </w:pPr>
      <w:r>
        <w:rPr>
          <w:rFonts w:cs="Times New Roman" w:ascii="Times New Roman" w:hAnsi="Times New Roman"/>
          <w:b/>
          <w:bCs/>
          <w:color w:val="auto"/>
          <w:sz w:val="24"/>
          <w:szCs w:val="24"/>
          <w:lang w:val="es-ES"/>
        </w:rPr>
        <w:t>Francisco García Pavón</w:t>
      </w:r>
    </w:p>
    <w:p>
      <w:pPr>
        <w:pStyle w:val="Normal"/>
        <w:ind w:left="0" w:right="0" w:firstLine="432"/>
        <w:jc w:val="both"/>
        <w:rPr>
          <w:rFonts w:ascii="Times New Roman" w:hAnsi="Times New Roman" w:cs="Times New Roman"/>
          <w:b/>
          <w:b/>
          <w:bCs/>
          <w:color w:val="auto"/>
          <w:sz w:val="24"/>
          <w:szCs w:val="24"/>
          <w:lang w:val="es-ES"/>
        </w:rPr>
      </w:pPr>
      <w:r>
        <w:rPr>
          <w:rFonts w:cs="Times New Roman" w:ascii="Times New Roman" w:hAnsi="Times New Roman"/>
          <w:b/>
          <w:bCs/>
          <w:color w:val="auto"/>
          <w:sz w:val="24"/>
          <w:szCs w:val="24"/>
          <w:lang w:val="es-ES"/>
        </w:rPr>
        <w:t>OTRA VEZ DOMINGO</w:t>
      </w:r>
    </w:p>
    <w:p>
      <w:pPr>
        <w:pStyle w:val="Normal"/>
        <w:ind w:left="0" w:right="0" w:firstLine="432"/>
        <w:jc w:val="both"/>
        <w:rPr>
          <w:rFonts w:ascii="Times New Roman" w:hAnsi="Times New Roman" w:cs="Times New Roman"/>
          <w:b/>
          <w:b/>
          <w:bCs/>
          <w:color w:val="auto"/>
          <w:sz w:val="20"/>
          <w:szCs w:val="20"/>
          <w:lang w:val="es-ES"/>
        </w:rPr>
      </w:pPr>
      <w:r>
        <w:rPr>
          <w:rFonts w:cs="Times New Roman" w:ascii="Times New Roman" w:hAnsi="Times New Roman"/>
          <w:b/>
          <w:bCs/>
          <w:color w:val="auto"/>
          <w:sz w:val="20"/>
          <w:szCs w:val="20"/>
          <w:lang w:val="es-ES"/>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b/>
          <w:b/>
          <w:bCs/>
          <w:color w:val="auto"/>
          <w:sz w:val="36"/>
          <w:szCs w:val="36"/>
        </w:rPr>
      </w:pPr>
      <w:r>
        <w:rPr>
          <w:rFonts w:cs="Times New Roman" w:ascii="Times New Roman" w:hAnsi="Times New Roman"/>
          <w:b/>
          <w:bCs/>
          <w:color w:val="auto"/>
          <w:sz w:val="36"/>
          <w:szCs w:val="36"/>
        </w:rPr>
        <w:t>ПОВЕСТЬ</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ЗБИГНЕВ САФЬЯН</w:t>
      </w:r>
    </w:p>
    <w:p>
      <w:pPr>
        <w:pStyle w:val="Normal"/>
        <w:ind w:left="0" w:right="0" w:firstLine="432"/>
        <w:jc w:val="both"/>
        <w:rPr>
          <w:rFonts w:ascii="Times New Roman" w:hAnsi="Times New Roman" w:cs="Times New Roman"/>
          <w:b/>
          <w:b/>
          <w:bCs/>
          <w:color w:val="auto"/>
          <w:sz w:val="32"/>
          <w:szCs w:val="32"/>
        </w:rPr>
      </w:pPr>
      <w:r>
        <w:rPr>
          <w:rFonts w:cs="Times New Roman" w:ascii="Times New Roman" w:hAnsi="Times New Roman"/>
          <w:b/>
          <w:bCs/>
          <w:color w:val="auto"/>
          <w:sz w:val="32"/>
          <w:szCs w:val="32"/>
        </w:rPr>
        <w:t>ГРАБИТЕЛ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36"/>
          <w:szCs w:val="36"/>
        </w:rPr>
      </w:pPr>
      <w:r>
        <w:rPr>
          <w:rFonts w:cs="Times New Roman" w:ascii="Times New Roman" w:hAnsi="Times New Roman"/>
          <w:b/>
          <w:bCs/>
          <w:color w:val="auto"/>
          <w:sz w:val="36"/>
          <w:szCs w:val="36"/>
        </w:rPr>
        <w:t>РОМАНЫ</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ДЖЕЙМС ГРЕЙДИ</w:t>
      </w:r>
    </w:p>
    <w:p>
      <w:pPr>
        <w:pStyle w:val="Normal"/>
        <w:ind w:left="0" w:right="0" w:firstLine="432"/>
        <w:jc w:val="both"/>
        <w:rPr>
          <w:rFonts w:ascii="Times New Roman" w:hAnsi="Times New Roman" w:cs="Times New Roman"/>
          <w:b/>
          <w:b/>
          <w:bCs/>
          <w:color w:val="auto"/>
          <w:sz w:val="32"/>
          <w:szCs w:val="32"/>
        </w:rPr>
      </w:pPr>
      <w:r>
        <w:rPr>
          <w:rFonts w:cs="Times New Roman" w:ascii="Times New Roman" w:hAnsi="Times New Roman"/>
          <w:b/>
          <w:bCs/>
          <w:color w:val="auto"/>
          <w:sz w:val="32"/>
          <w:szCs w:val="32"/>
        </w:rPr>
        <w:t>ШЕСТЬ ДНЕЙ КОНДОР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ФРАНСИСКО ГАРСИА ПАВОН</w:t>
      </w:r>
    </w:p>
    <w:p>
      <w:pPr>
        <w:pStyle w:val="Normal"/>
        <w:ind w:left="0" w:right="0" w:firstLine="432"/>
        <w:jc w:val="both"/>
        <w:rPr>
          <w:rFonts w:ascii="Times New Roman" w:hAnsi="Times New Roman" w:cs="Times New Roman"/>
          <w:b/>
          <w:b/>
          <w:bCs/>
          <w:color w:val="auto"/>
          <w:sz w:val="32"/>
          <w:szCs w:val="32"/>
        </w:rPr>
      </w:pPr>
      <w:r>
        <w:rPr>
          <w:rFonts w:cs="Times New Roman" w:ascii="Times New Roman" w:hAnsi="Times New Roman"/>
          <w:b/>
          <w:bCs/>
          <w:color w:val="auto"/>
          <w:sz w:val="32"/>
          <w:szCs w:val="32"/>
        </w:rPr>
        <w:t>ОПЯТЬ ВОСКРЕСЕНЬ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ОСКВ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ОЛОДАЯ ГВАРДИ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1984</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84(0)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РЕДАКЦИОННАЯ КОЛЛЕГИЯ:</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Абрамов С. А.</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Анджапаридзе Г. А.</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Высоцкий С. А.</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Карпец И. И.</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Машовец Н. П.</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Чигаров А. А.</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center"/>
        <w:rPr/>
      </w:pPr>
      <w:r>
        <w:rPr>
          <w:rFonts w:cs="Times New Roman" w:ascii="Times New Roman" w:hAnsi="Times New Roman"/>
          <w:b w:val="false"/>
          <w:bCs w:val="false"/>
          <w:color w:val="auto"/>
          <w:sz w:val="18"/>
          <w:szCs w:val="18"/>
        </w:rPr>
        <w:t xml:space="preserve">Автор предисловия </w:t>
      </w:r>
      <w:r>
        <w:rPr>
          <w:rFonts w:cs="Times New Roman" w:ascii="Times New Roman" w:hAnsi="Times New Roman"/>
          <w:b/>
          <w:bCs/>
          <w:color w:val="auto"/>
          <w:sz w:val="18"/>
          <w:szCs w:val="18"/>
        </w:rPr>
        <w:t>С. Высоцкий</w:t>
      </w:r>
    </w:p>
    <w:p>
      <w:pPr>
        <w:pStyle w:val="Normal"/>
        <w:ind w:left="0" w:right="0" w:firstLine="432"/>
        <w:jc w:val="center"/>
        <w:rPr/>
      </w:pPr>
      <w:r>
        <w:rPr>
          <w:rFonts w:cs="Times New Roman" w:ascii="Times New Roman" w:hAnsi="Times New Roman"/>
          <w:b w:val="false"/>
          <w:bCs w:val="false"/>
          <w:color w:val="auto"/>
          <w:sz w:val="18"/>
          <w:szCs w:val="18"/>
        </w:rPr>
        <w:t xml:space="preserve">Серийное оформление </w:t>
      </w:r>
      <w:r>
        <w:rPr>
          <w:rFonts w:cs="Times New Roman" w:ascii="Times New Roman" w:hAnsi="Times New Roman"/>
          <w:b/>
          <w:bCs/>
          <w:color w:val="auto"/>
          <w:sz w:val="18"/>
          <w:szCs w:val="18"/>
        </w:rPr>
        <w:t>М. Шевцова</w:t>
      </w:r>
    </w:p>
    <w:p>
      <w:pPr>
        <w:pStyle w:val="Normal"/>
        <w:ind w:left="0" w:right="0" w:firstLine="432"/>
        <w:jc w:val="center"/>
        <w:rPr/>
      </w:pPr>
      <w:r>
        <w:rPr>
          <w:rFonts w:cs="Times New Roman" w:ascii="Times New Roman" w:hAnsi="Times New Roman"/>
          <w:b w:val="false"/>
          <w:bCs w:val="false"/>
          <w:color w:val="auto"/>
          <w:sz w:val="18"/>
          <w:szCs w:val="18"/>
        </w:rPr>
        <w:t xml:space="preserve">Иллюстрации </w:t>
      </w:r>
      <w:r>
        <w:rPr>
          <w:rFonts w:cs="Times New Roman" w:ascii="Times New Roman" w:hAnsi="Times New Roman"/>
          <w:b/>
          <w:bCs/>
          <w:color w:val="auto"/>
          <w:sz w:val="18"/>
          <w:szCs w:val="18"/>
        </w:rPr>
        <w:t>Е. Шукае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pPr>
      <w:r>
        <w:rPr>
          <w:rFonts w:cs="Times New Roman" w:ascii="Times New Roman" w:hAnsi="Times New Roman"/>
          <w:b/>
          <w:bCs/>
          <w:color w:val="auto"/>
          <w:sz w:val="20"/>
          <w:szCs w:val="20"/>
        </w:rPr>
        <w:t>Зарубежный</w:t>
      </w:r>
      <w:r>
        <w:rPr>
          <w:rFonts w:cs="Times New Roman" w:ascii="Times New Roman" w:hAnsi="Times New Roman"/>
          <w:color w:val="auto"/>
          <w:sz w:val="20"/>
          <w:szCs w:val="20"/>
        </w:rPr>
        <w:t xml:space="preserve"> детектив: З. Сафьян. Грабители. Дж. Грейди. Шесть дней Кондора. Ф. Г. Павон. Опять воскресенье. Переводы. / Предисл. С. Высоцкого; Ил. Е. Шукаева. — М.: Мол. гвардия, 1984. — 431 с., и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2 р. 60 к. 200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 вошли три произведения детективного жанра, принадлежащие перу писателей Польши, США, Испании. Издание рассчитано на массового читате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Предисловие, состав, перевод на русский язык. Оформ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Молодая гвардия», 1984 г.</w:t>
      </w:r>
      <w:r>
        <w:br w:type="page"/>
      </w:r>
    </w:p>
    <w:p>
      <w:pPr>
        <w:pStyle w:val="Level1"/>
        <w:rPr>
          <w:rFonts w:ascii="Times New Roman" w:hAnsi="Times New Roman" w:cs="Times New Roman"/>
          <w:color w:val="auto"/>
          <w:sz w:val="22"/>
          <w:szCs w:val="22"/>
        </w:rPr>
      </w:pPr>
      <w:r>
        <w:rPr>
          <w:rFonts w:cs="Times New Roman" w:ascii="Times New Roman" w:hAnsi="Times New Roman"/>
          <w:color w:val="auto"/>
          <w:sz w:val="22"/>
          <w:szCs w:val="22"/>
        </w:rPr>
        <w:t>ЛЕГКОЕ ЧТ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ерой лирической повести Владимира Солоухина «Приговор», которому предстоит лечь в больницу, говорит:</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На первые дни, по крайней мере, я запасся тремя хорошими детективами. Может быть, мучительным окажется ожидание операции, может быть, после операции хорошо будет отвлечься за азартным и легким чтение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гкое чтение! К сожалению, даже у многих почитателей детективного жанра (а среди них есть люди самых различных профессий и групп общества: ученые и рабочие, государственные деятели и актеры — встречаются даже литературоведы!) сложилось довольно своеобразное, а точнее, обидное отношение к детективу как к легкому, а потому второсортному чтению.</w:t>
      </w:r>
    </w:p>
    <w:p>
      <w:pPr>
        <w:pStyle w:val="Normal"/>
        <w:ind w:left="0" w:right="0" w:firstLine="432"/>
        <w:jc w:val="both"/>
        <w:rPr/>
      </w:pPr>
      <w:r>
        <w:rPr>
          <w:rFonts w:cs="Times New Roman" w:ascii="Times New Roman" w:hAnsi="Times New Roman"/>
          <w:color w:val="auto"/>
          <w:sz w:val="18"/>
          <w:szCs w:val="18"/>
        </w:rPr>
        <w:t>Интересно несколько парадоксальное суждение о детективном жанре автора одного из первых советских детективов «Мес</w:t>
      </w:r>
      <w:r>
        <w:rPr>
          <w:rFonts w:cs="Times New Roman" w:ascii="Times New Roman" w:hAnsi="Times New Roman"/>
          <w:color w:val="auto"/>
          <w:sz w:val="18"/>
          <w:szCs w:val="18"/>
          <w:lang w:val="ru-RU"/>
        </w:rPr>
        <w:t>с</w:t>
      </w:r>
      <w:r>
        <w:rPr>
          <w:rFonts w:cs="Times New Roman" w:ascii="Times New Roman" w:hAnsi="Times New Roman"/>
          <w:color w:val="auto"/>
          <w:sz w:val="18"/>
          <w:szCs w:val="18"/>
        </w:rPr>
        <w:t xml:space="preserve"> Менд» Мариэтты Шагинян:</w:t>
      </w:r>
    </w:p>
    <w:p>
      <w:pPr>
        <w:pStyle w:val="Cite"/>
        <w:rPr/>
      </w:pPr>
      <w:r>
        <w:rPr>
          <w:rFonts w:cs="Times New Roman" w:ascii="Times New Roman" w:hAnsi="Times New Roman"/>
          <w:color w:val="auto"/>
          <w:sz w:val="18"/>
          <w:szCs w:val="18"/>
        </w:rPr>
        <w:t xml:space="preserve">«Детективная литература — наиболее рациональное и познавательное, наименее бьющее по нервам, наиболее здоровое современное чтение... Детектив — здоровое чтение, потому что заранее успокаивает ваши нервы уверенностью, что зло будет раскрыто, злодей наказан, добро и правда восторжествуют... Разумеется, я имею в виду </w:t>
      </w:r>
      <w:r>
        <w:rPr>
          <w:rFonts w:cs="Times New Roman" w:ascii="Times New Roman" w:hAnsi="Times New Roman"/>
          <w:i/>
          <w:iCs/>
          <w:color w:val="auto"/>
          <w:sz w:val="18"/>
          <w:szCs w:val="18"/>
        </w:rPr>
        <w:t>настоящие</w:t>
      </w:r>
      <w:r>
        <w:rPr>
          <w:rFonts w:cs="Times New Roman" w:ascii="Times New Roman" w:hAnsi="Times New Roman"/>
          <w:color w:val="auto"/>
          <w:sz w:val="18"/>
          <w:szCs w:val="18"/>
        </w:rPr>
        <w:t xml:space="preserve"> детективы, а не те гангстерские или шпионские трескучки, которые подсовываются в классическое русло обычного сыщицкого... криминального романа»</w:t>
      </w:r>
      <w:r>
        <w:rPr>
          <w:rStyle w:val="FootnoteCharacters"/>
          <w:rStyle w:val="FootnoteAnchor"/>
          <w:rFonts w:cs="Times New Roman" w:ascii="Times New Roman" w:hAnsi="Times New Roman"/>
          <w:color w:val="auto"/>
          <w:sz w:val="18"/>
          <w:szCs w:val="18"/>
        </w:rPr>
        <w:footnoteReference w:id="2"/>
      </w:r>
      <w:r>
        <w:rPr>
          <w:rFonts w:cs="Times New Roman" w:ascii="Times New Roman" w:hAnsi="Times New Roman"/>
          <w:color w:val="auto"/>
          <w:sz w:val="18"/>
          <w:szCs w:val="18"/>
        </w:rPr>
        <w:t>.</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а, в последнее время немало пишут о детективе. И о советском и о зарубежном. Это объясняется прежде всего тем, что издается много произведений этого жанра. На Западе есть большие издательства, специализирующиеся только на выпуске детективов. И естественно, есть издержки производства, не говоря уже о том сорте «литературы», который Мариэтта Шагинян так верно называла «гангстерскими или шпионскими трескучками» и которые в арсенале буржуазной пропаганды являются одним из средств оглупления массового читате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какими только, порой взаимоисключающими, суждениями о детективе не приходится встречаться! Детектив — это игра, говорят одни критики, игра, в которую можно играть один только раз, считая однократность прочтения важной особенностью детективного жанра. Другие критики стремятся уложить детектив в прокрустово ложе раз и навсегда данной схемы-триады: тайна преступления — расследование — установление истины. Американец Уиллард Хэттингтон, известный под псевдонимом С. С. Ван Дайн, даже сформулировал «Двадцать правил для авторов детективных романов». Известный болгарский писатель и ученый Богумил Райнов в своем исследовании детективного жанра «Черный роман» очень точно охарактеризовал их:</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Эти правила, с одной стороны, представляют собой продукт доктринерского отношения к литературе, с другой же — очень ярко характеризуют американскую литературно-коммерческую концепцию... а именно, в каждом производстве есть своя определенная технология, и, для того чтобы литературная продукция пользовалась успехом, писатель должен овладеть соответствующей технологи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дно из правил Ван Дайна гласит:</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В полицейском романе не должно быть ни длинных описаний, ни тонкого анализа, ни общих рассуждений. Все это лишь мешает повествованию, основная цель которого состоит в том, чтобы четко рассказать о преступлении и отыскать виновн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учшие произведения детективного жанра с успехом опровергают это правил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т, нельзя сводить детектив только к форме и утверждать, что его главная задача — раскрытие преступлений и никакой иной задачи автор перед собой ставить не должен. А почему не предположить, что автор в том или ином случае предпочел жанр детектива как наиболее удачную форму для воплощения волнующей его художественной задачи? Бальзак, например, заявлял, что подлинный сюжет его романа «Блеск и нищета куртизанок» — это поединок сыщика с преступник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не кажется, что наиболее верным для понимания существа детектива будет определение, данное ему несколько лет тому назад одним советским критиком:</w:t>
      </w:r>
    </w:p>
    <w:p>
      <w:pPr>
        <w:pStyle w:val="Cite"/>
        <w:rPr/>
      </w:pPr>
      <w:r>
        <w:rPr>
          <w:rFonts w:cs="Times New Roman" w:ascii="Times New Roman" w:hAnsi="Times New Roman"/>
          <w:color w:val="auto"/>
          <w:sz w:val="18"/>
          <w:szCs w:val="18"/>
        </w:rPr>
        <w:t>«Детектив лишь тогда обретает удачу, когда создание захватывающей фабулы не является самоцелью, а подчинено решению задач, общих для всей литературы»</w:t>
      </w:r>
      <w:r>
        <w:rPr>
          <w:rStyle w:val="FootnoteCharacters"/>
          <w:rStyle w:val="FootnoteAnchor"/>
          <w:rFonts w:cs="Times New Roman" w:ascii="Times New Roman" w:hAnsi="Times New Roman"/>
          <w:color w:val="auto"/>
          <w:sz w:val="18"/>
          <w:szCs w:val="18"/>
        </w:rPr>
        <w:footnoteReference w:id="3"/>
      </w:r>
      <w:r>
        <w:rPr>
          <w:rFonts w:cs="Times New Roman" w:ascii="Times New Roman" w:hAnsi="Times New Roman"/>
          <w:color w:val="auto"/>
          <w:sz w:val="18"/>
          <w:szCs w:val="18"/>
        </w:rPr>
        <w:t>.</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а, детектив — полноправный жанр литературы, и оценивать его надо с точки зрения общих требований литератур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лучших произведениях остросюжетной литературы, увлекательного, любимого широкой читательской аудиторией жанра, исследуются серьезные и важные проблемы жизни. Одна из таких проблем, пожалуй, самая важная — проблема добра и зла. Не только увлекательные поиски хитрого и изворотливого преступника, сложнейшие логические построения следователя или работника уголовного розыска являются содержанием лучших детективов. Прежде всего это писательское исследование первопричины преступления. Приглашая читателя вместе со своим героем распутать сложное и опасное преступление, писатель предлагает ему не только решить традиционную задачу — кто убийца, но и разобраться в обстоятельствах и мотивах преступления, взглянуть на людей, хоть непосредственно и не совершивших преступление, но составивших ту среду, которая сделала преступление возможным, выяснить, каковы социальные причины преступления, кто его прямые виновники. Вот те серьезные нравственные вопросы, которые исследуют писатели. Сама природа детективного жанра дает для этого широкие возможности. Ведь сыщик, или следователь, или такая популярная фигура в западной литературе, как частный детектив — обязательный главный герой романа или повести, — в своих поисках преступника сталкивается с самыми различными слоями общества, то опускаясь на самое дно и выслушивая печальную исповедь какого-нибудь бродяги, то вникая в суровые обстоятельства жизни потерявшего свое место — и всякие средства к существованию — мелкого клерка. Он знакомится со стихией трезвого расчета и прикрытой фальшивыми улыбками ненависти, царящих в высшем обществе, когда, разбираясь с очередным запутанным убийством, становится невольным очевидцем того, как, «знобим стяжанья лихорадкой», наследник уже подсчитывает свои барыши, не стесняясь, что в соседней комнате лежит еще не остывший труп. Как блестящий пример остросоциальных детективов можно с полным основанием привести романы талантливых шведских писателей Пера Валё и Май Шеваль. Кстати, в той же Швеции у них оказалось немало последователей, разоблачающих в своих произведениях социальную несправедливость современного буржуазного общест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ногда социальное в детективе проявляется даже вопреки воле автора — даже не ставя перед собой задачи обличения пороков общества, в которых действуют его герои, автор, если только он не преследует заведомо противоположной цели, невольно раскрывает их, потому что преступление, как правило, само по себе явление социально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анр детектива, криминального романа, в руках талантливого и честного писателя, словно скальпель в руках опытного хирурга, может вскрыть и показать читателю все гнойники и язвы общества, в котором он обитает. При условии, что и сам читатель — человек внимательный и вдумчивый и, листая роман, не следит только за внешней стороной его сюжета — за увлекательной погоней сыщика за преступником. К сожалению, немало читателей сводят понятие детектива вообще именно к этой внешней, очень важной для жанра, но не исчерпывающей его сути сторон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ерьезнев», детектив не потерял увлекательности, не перестал быть литературой стремительного действия, логических загадок, способной держать читателя в напряжен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тектив воспитывает у читателя чувство уважения к людям, стоящим на страже законности, показывая их самоотверженную, полную опасностей, требующую предельной самоотдачи и напряжения борьбу с преступностью, борьбу, в основе которой заложена большая гуманная иде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этой связи интересно письмо читательницы из Москвы Л. А. Бреховой, присланное в издательство «Молодая гвардия», в котором она высказывает свои мысли о современном детективе, и, в частности, такую:</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В нашей литературе заложена гуманная идея. Пусть человек и мерзавец, и прохвост, и жулик, но он человек. И к нему еще сохраняется чувство жалости. В западной литературе ее нет... Там интересная интрига, подчас замысловатое изложение, большая занимательность, но души не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уманизмом и тревогой за судьбу людей, составляющих среду обитания преступников, людей, которые находятся в непосредственной близости от черты, отделяющей проступок от преступления, проникнута повесть польского писателя Збигнева Сафьяна «Грабител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бигнев Сафьян хорошо известен советскому читателю и зрителю. Один из его героев, капитан Клосс из телевизионного сериала «Ставка больше чем жизнь» (сценарий написан Збигневым Сафьяном под псевдонимом Анджей Збых в соавторстве с Анджеем Шипульским), завоевал и у себя на родине, и в нашей стране прочные симпатии, стал одним из самых популярных героев приключенческого кин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тературная биография Сафьяна началась в пятидесятые годы с публицистики. Участие во второй мировой войне определило тему его первых романов: «Весна приходит осенью», «Прежде, чем скажут», «Потом наступит тишина». Уже в этих посвященных войне произведениях Збигнев Сафьян показал умение мастерски строить динамичный, острый сюжет, напряженное действие. Это ярко проявилось и в романе «Страх», также экранизированном. В 1976 году вышел роман «Ничейное поле» — о последних днях второй мировой войны. За свои военные произведения Збигнев Сафьян был удостоен премии Министерства национальной оборо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1964 году в популярной в Польше серии «Лабиринт» напечатан первый его детектив «Дневник инженера Хай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спех повести «Грабители» предопределен тем, что автору удалось создать очень симпатичный неординарный образ главного героя — милицейского сыщика Станислава Корте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спех детектива вообще — это всегда успех его главного героя. Какими бы занимательными, какими бы головоломными, насыщенными погонями, перестрелками ни были детективная повесть или роман, они обречены на забвение, если автору не удалось создать яркий и запоминающийся образ главного героя — сыщика, ведущего за собой читателя к торжеству истины, сквозь эти головоломные тайны, под пулями скрывающихся до поры до времени в безвестности преступников. Не случайно, вспоминая произведения детективного жанра, мы вспоминаем прежде всего самих сыщиков — Огюста Дюпена, Шерлока Холмса, Лекока, Мегрэ, Эркюля Пуаро. Да и сам тот факт, что писатель, создав удачный образ сыщика, не спешит с ним расстаться, делая его своим постоянным героем, кочующим из романа в роман, говорит отнюдь не о сентиментальной привязанности. Дело здесь не только в том, что автору жаль расставаться со своим детищем — новый, столь же яркий, живой образ главного героя может ведь и не состоятьс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вот парадокс — идет время, меняются методы розыска, в раскрытии преступления на смену сыщикам-одиночкам приходят оснащенные самой совершенной техникой группы специалистов, а писательские и читательские симпатии и по сей день отданы сыщикам-самородкам. С этим можно спорить, но этого нельзя не понять — создать коллективный портрет куда сложнее.</w:t>
      </w:r>
    </w:p>
    <w:p>
      <w:pPr>
        <w:pStyle w:val="Normal"/>
        <w:ind w:left="0" w:right="0" w:firstLine="432"/>
        <w:jc w:val="both"/>
        <w:rPr/>
      </w:pPr>
      <w:r>
        <w:rPr>
          <w:rFonts w:cs="Times New Roman" w:ascii="Times New Roman" w:hAnsi="Times New Roman"/>
          <w:color w:val="auto"/>
          <w:sz w:val="18"/>
          <w:szCs w:val="18"/>
        </w:rPr>
        <w:t xml:space="preserve">Станислав Кортель, герой Збигнева Сафьяна, двадцать пять лет отдал милиции, «продвигаясь по службе медленно, но без излишних трений». Заурядный службист? Нет, Кортель выделяется среди своих коллег «лица необщим выраженьем». «Кортель опять сомневается», «Кортель опять усложняет» — часто говорят о нем в управлении, где, как и в любом управлении, ведущем борьбу с преступностью, быстрота, оперативность — одно из самых главных условий успеха. Но Кортель понимает и другое, самое важное: когда имеешь дело с людьми, </w:t>
      </w:r>
      <w:r>
        <w:rPr>
          <w:rFonts w:cs="Times New Roman" w:ascii="Times New Roman" w:hAnsi="Times New Roman"/>
          <w:i/>
          <w:iCs/>
          <w:color w:val="auto"/>
          <w:sz w:val="18"/>
          <w:szCs w:val="18"/>
        </w:rPr>
        <w:t>лучше усложнять и сомневаться, чем делать ошибки.</w:t>
      </w:r>
      <w:r>
        <w:rPr>
          <w:rFonts w:cs="Times New Roman" w:ascii="Times New Roman" w:hAnsi="Times New Roman"/>
          <w:color w:val="auto"/>
          <w:sz w:val="18"/>
          <w:szCs w:val="18"/>
        </w:rPr>
        <w:t xml:space="preserve"> Лучший друг Кортеля, Беганьский, считает, что продвижению по службе мешают его «невзрачная внешность, низкий рост, слабый голос, постоянное отмалчивание на собраниях». Да, Кортель не любит выступать на собраниях, засиживаться за столом, ему нравится живое дело, и, занимаясь поисками преступников, он больше доверяет своей интуиции. А уж интуицией он не обделен, и опыта за двадцать пять лет службы в милиции у него накопилось немало. Это и позволяет ему успешно раскрыть преступление, совершенное на вилле легкомысленного инженера Ладыня, и поймать убийцу, хотя дело это оказалось совсем не просты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ь Збигнева Сафьяна отличает как раз то пристальное внимание к среде, в которой формируются и обитают преступники, о чем мы говорили выше. Очень достоверны, узнаваемы даже второстепенные герои повести. Да и вообще весь «бытовой фон» написан автором очень живо. Повесть Сафьяна — настоящая художественная проз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ерои романа американского писателя Джеймса Грейди «Шесть дней Кондора» (советским зрителям известен фильм «Три дня Кондора», сделанный на основе этого произведения известным американским режиссером Сиднеем Поллаком) — работники Центрального разведывательного управления США. Однако напрасно будет искать читатель в романе похождения какого-нибудь новоявленного Джеймса Бонда, описаний шпионских и подрывных операций ЦРУ, этого снискавшего дурную славу ведомства, против социалистических стран или освободительных движений в Африке или Латинской Америке. Не найдет он в романе ни охоты агентов ЦРУ за прогрессивными лидерами в самих Соединенных Штатах, ни организации ими покушений на государственных деятелей в других странах. Не найдет, собственно, ничего такого, чем в первую очередь «прославилась» эта зловещая организация. Автор увлекательно рассказал в своем романе о «междусобойчике», происшедшем в недрах самого ЦРУ, показав, насколько глубоко разъели коррупция и тайный бизнес ряды высокопоставленных чинов этого ведомства, насколько тесно сотрудничают они с самыми обыкновенными гангстерами.</w:t>
      </w:r>
    </w:p>
    <w:p>
      <w:pPr>
        <w:pStyle w:val="Normal"/>
        <w:ind w:left="0" w:right="0" w:firstLine="432"/>
        <w:jc w:val="both"/>
        <w:rPr/>
      </w:pPr>
      <w:r>
        <w:rPr>
          <w:rFonts w:cs="Times New Roman" w:ascii="Times New Roman" w:hAnsi="Times New Roman"/>
          <w:color w:val="auto"/>
          <w:sz w:val="18"/>
          <w:szCs w:val="18"/>
        </w:rPr>
        <w:t>«Охота», которую в течение шести дней ведут шпионы и контрразведчики из Лэнгли</w:t>
      </w:r>
      <w:r>
        <w:rPr>
          <w:rStyle w:val="FootnoteCharacters"/>
          <w:rStyle w:val="FootnoteAnchor"/>
          <w:rFonts w:cs="Times New Roman" w:ascii="Times New Roman" w:hAnsi="Times New Roman"/>
          <w:color w:val="auto"/>
          <w:sz w:val="18"/>
          <w:szCs w:val="18"/>
        </w:rPr>
        <w:footnoteReference w:id="4"/>
      </w:r>
      <w:r>
        <w:rPr>
          <w:rFonts w:cs="Times New Roman" w:ascii="Times New Roman" w:hAnsi="Times New Roman"/>
          <w:color w:val="auto"/>
          <w:sz w:val="18"/>
          <w:szCs w:val="18"/>
        </w:rPr>
        <w:t xml:space="preserve"> вместе со своими партнерами по бизнесу — убийцами и торговцами наркотиками, — это «охота» на своего же агента, имеющего секретный псевдоним Кондор. Нет необходимости вводить читателя в курс всех перипетий полной драматизма «охоты», отметим только одну немаловажную деталь: хотел этого или не хотел автор, Кондор, его главный герой, вынужденный волею случая вступить в борьбу практически со всей гигантской машиной ЦРУ и чудом избежавший расправы, не вызывает читательского сочувств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сомненно, в какие-то острые моменты затянувшейся «охоты» читатель сопереживает Кондору — на то и существует мастерство писателя! Но сопереживает в силу того, что омерзительны в своей патологической страсти убивать сами «охотники». А когда в финале Кондор трезво и расчетливо расстреливает одного из своих врагов, кстати, сохранившего ему жизнь, сопереживанию приходит конец. Читая роман, ловишь себя на мысли, что незаурядный ум, выдержка, сообразительность направлены в данный момент против своих же коллег и наемных убийц лишь по недоразумению, помимо его воли, из одного лишь чувства самосохранения. Рано или поздно эти способности шпиона-филолога Рональда Малькольма, вся работа которого в учреждении, именуемом «Американское литературно-историческое общество», состояла в выуживании полезной для ЦРУ информации из зарубежных детективов, будут использованы по прямому назначению. Если руководители не посчитают, что Кондор уж слишком много знае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 «Шесть дней Кондора» вводит нас в жестокий мир американской действительности, в котором человеку не у кого искать защит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здателем подлинно испанского детектива» называют на родине, в Испании, Франсиско Гарсиа Павона, доктора филологии и философии, автора романа «Опять воскресенье». А его героя — сыщика Мануэля Гонсалеса — «испанским Мегрэ». Впервые в литературе Павон выступил в 1945 году, напечатав повесть «Вблизи Овьедо». Затем он печатает много рассказов, автобиографическую повесть, принесшую ему известность. Но подлинная литературная слава пришла к нему, когда в 1965 году Павон опубликовал свой первый детектив «Автомобили без людей». Уже в этом романе читатель встретит начальника муниципальной гвардии (он же шеф полиции) маленького городка Томельосо (родного города самого Павона) Мануэля Гонсалеса по прозвищу Плиний и его друга — ветеринара дона Лотарио, постоянно помогающего Гонсалесу в его расследования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хо и спокойно течет жизнь маленького городка, хотя и его коснулись перемены, которые несет с собой технический прогресс. Неторопливо прогуливаясь в воскресенье по спокойным улочкам Томельосо, Плиний вместе со своим другом немало философствуют об этих переменах. И в их разговорах ясно различимы ностальгические нотки. В самом начале романа «Опять воскресенье» мы застаем неразлучных друзей степенно шествующими, заложив руки за спины, по Пасео дель Сементерио — Кладбищенской улице. И ход мыслей у них соответствующий:</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С тех пор как в церемонию похорон вторглась техника, они утратили свою торжественность... Виной всему машины: они подгоняют люд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нуэль, по общему признанию, лучший сыщик во всей Испании, терпеть не может воскресений, потому что не знает, чем себя занят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 вот становится известно, что уже несколько дней по ночам на кладбище звучат передачи антифранкистской радиостанции и жители городка собираются там послушать правдивую информацию. Начальство Плиния поручает ему расследовать это дело, а ему хочется разобраться совсем в другом: кто убил доктора дона Антонио? Но из-за козней руководства муниципалитета Плиний отстранен от ведения уголовных дел. Ему предписано штрафовать водителей машин, нарушающих правила, разнимать публичные драки, сопровождать уличные шествия... О том, как разрешатся все эти проблемы, читатель узнает из романа, а мне хотелось бы отметить такие его достоинства, как гуманизм, окрашенный тонким и добрым юмором, сочный и яркий язык, блестящее умение автора передать колорит и своеобразие жизни маленького испанского городка, создать полнокровные, запоминающиеся характеры геро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бытия в романе «Опять воскресенье» разворачиваются еще в годы франкистского режима, но люди исполнены надежд на близкие переме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и очень разных остросюжетных произведения представлены в сборнике. Их герои, сыщики и сотрудник ЦРУ, не похожи друг на друга ни характерами, ни методами, с помощью которых они ведут расследования. Но главное их отличие — в мировоззрении, в тех критериях, по которым они судят о том, что есть Добро и Зло. Каждый из них — истинный представитель своей социальной систем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читанные один за другим, детективы сборника дают определенную картину пестрого мира, в котором мы живем.</w:t>
      </w:r>
    </w:p>
    <w:p>
      <w:pPr>
        <w:pStyle w:val="Normal"/>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 xml:space="preserve"> </w:t>
      </w:r>
    </w:p>
    <w:p>
      <w:pPr>
        <w:pStyle w:val="Normal"/>
        <w:ind w:left="0" w:right="0" w:firstLine="432"/>
        <w:jc w:val="right"/>
        <w:rPr>
          <w:rFonts w:ascii="Times New Roman" w:hAnsi="Times New Roman" w:cs="Times New Roman"/>
          <w:i/>
          <w:i/>
          <w:iCs/>
          <w:color w:val="auto"/>
          <w:sz w:val="18"/>
          <w:szCs w:val="18"/>
        </w:rPr>
      </w:pPr>
      <w:r>
        <w:rPr>
          <w:rFonts w:cs="Times New Roman" w:ascii="Times New Roman" w:hAnsi="Times New Roman"/>
          <w:i/>
          <w:iCs/>
          <w:color w:val="auto"/>
          <w:sz w:val="18"/>
          <w:szCs w:val="18"/>
        </w:rPr>
        <w:t>СЕРГЕЙ ВЫСОЦКИЙ</w:t>
      </w:r>
      <w:r>
        <w:br w:type="page"/>
      </w:r>
    </w:p>
    <w:p>
      <w:pPr>
        <w:pStyle w:val="Level1"/>
        <w:spacing w:before="0" w:after="0"/>
        <w:rPr>
          <w:rFonts w:ascii="Times New Roman" w:hAnsi="Times New Roman" w:cs="Times New Roman"/>
          <w:color w:val="auto"/>
          <w:sz w:val="22"/>
          <w:szCs w:val="22"/>
        </w:rPr>
      </w:pPr>
      <w:r>
        <w:rPr>
          <w:rFonts w:cs="Times New Roman" w:ascii="Times New Roman" w:hAnsi="Times New Roman"/>
          <w:color w:val="auto"/>
          <w:sz w:val="22"/>
          <w:szCs w:val="22"/>
        </w:rPr>
        <w:t>ЗБИГНЕВ САФЬЯН</w:t>
      </w:r>
    </w:p>
    <w:p>
      <w:pPr>
        <w:pStyle w:val="Level1"/>
        <w:spacing w:before="0" w:after="0"/>
        <w:rPr>
          <w:rFonts w:ascii="Times New Roman" w:hAnsi="Times New Roman" w:cs="Times New Roman"/>
          <w:color w:val="auto"/>
        </w:rPr>
      </w:pPr>
      <w:r>
        <w:rPr>
          <w:rFonts w:cs="Times New Roman" w:ascii="Times New Roman" w:hAnsi="Times New Roman"/>
          <w:color w:val="auto"/>
        </w:rPr>
        <w:t>ГРАБИТЕЛИ</w:t>
      </w:r>
    </w:p>
    <w:p>
      <w:pPr>
        <w:pStyle w:val="Level1"/>
        <w:rPr>
          <w:rFonts w:ascii="Times New Roman" w:hAnsi="Times New Roman" w:cs="Times New Roman"/>
          <w:b w:val="false"/>
          <w:b w:val="false"/>
          <w:bCs w:val="false"/>
          <w:color w:val="auto"/>
          <w:sz w:val="18"/>
          <w:szCs w:val="18"/>
        </w:rPr>
      </w:pPr>
      <w:r>
        <w:rPr>
          <w:rFonts w:cs="Times New Roman" w:ascii="Times New Roman" w:hAnsi="Times New Roman"/>
          <w:b w:val="false"/>
          <w:bCs w:val="false"/>
          <w:color w:val="auto"/>
          <w:sz w:val="18"/>
          <w:szCs w:val="18"/>
        </w:rPr>
        <w:t>ПОВЕСТЬ</w:t>
      </w:r>
    </w:p>
    <w:p>
      <w:pPr>
        <w:pStyle w:val="SubTitle1"/>
        <w:rPr>
          <w:rFonts w:ascii="Times New Roman" w:hAnsi="Times New Roman" w:cs="Times New Roman"/>
          <w:i/>
          <w:i/>
          <w:iCs/>
          <w:color w:val="auto"/>
          <w:sz w:val="20"/>
          <w:szCs w:val="20"/>
          <w:lang w:val="pl-PL"/>
        </w:rPr>
      </w:pPr>
      <w:r>
        <w:rPr>
          <w:rFonts w:cs="Times New Roman" w:ascii="Times New Roman" w:hAnsi="Times New Roman"/>
          <w:color w:val="auto"/>
        </w:rPr>
        <w:drawing>
          <wp:inline distT="0" distB="0" distL="0" distR="0">
            <wp:extent cx="3562350" cy="579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562350" cy="5791200"/>
                    </a:xfrm>
                    <a:prstGeom prst="rect">
                      <a:avLst/>
                    </a:prstGeom>
                  </pic:spPr>
                </pic:pic>
              </a:graphicData>
            </a:graphic>
          </wp:inline>
        </w:drawing>
      </w:r>
    </w:p>
    <w:p>
      <w:pPr>
        <w:pStyle w:val="Normal"/>
        <w:ind w:left="0" w:right="0" w:firstLine="432"/>
        <w:jc w:val="both"/>
        <w:rPr/>
      </w:pPr>
      <w:r>
        <w:rPr>
          <w:rFonts w:cs="Times New Roman" w:ascii="Times New Roman" w:hAnsi="Times New Roman"/>
          <w:i/>
          <w:iCs/>
          <w:color w:val="auto"/>
          <w:sz w:val="20"/>
          <w:szCs w:val="20"/>
          <w:lang w:val="pl-PL"/>
        </w:rPr>
        <w:t>Zbigniew Safjan.</w:t>
      </w:r>
      <w:r>
        <w:rPr>
          <w:rFonts w:cs="Times New Roman" w:ascii="Times New Roman" w:hAnsi="Times New Roman"/>
          <w:color w:val="auto"/>
          <w:sz w:val="20"/>
          <w:szCs w:val="20"/>
          <w:lang w:val="pl-PL"/>
        </w:rPr>
        <w:t xml:space="preserve"> Włamywacze. Iskry. Warszawa, 1971.</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74720" cy="579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474720" cy="579120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дверь своего кабинета, Кортель сразу увидел его, хотя считал, что этот человек уже ушел. Он сидел на низком стуле около двери, съежившись, с вытянутыми ногами, как сидят ночью в купе поезда уставшие за день пассажиры. Коридор и впрямь напоминал вагон, покинутый пассажирами: пустые скамейки, окурки, опрокинутые урны. В глубине коридора, около самого выхода на лестничную площадку, прислонившись к стене, стоял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хлопнул дверью, и ожидавший его мужчина вскочил со стула. Он был высокий и худой. Длинные руки его, словно чужие, беспомощно повисли вдоль тела. Теряя равновесие, мужчина качнулся в сторону Кор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ам подписал пропуск! — возмутился капитан, но тут же, что-то вспомнив, добавил мягче: — Что у вас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днял голову, лицо его было плоское, глаза бесцветные, без ресни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что... — начал он, — я хочу дать по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давали. Хотите измени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отрицательно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олнить, — наконец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немного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нова сел, замер в прежней позе. Кортель зашел в кабинет. На его письменном столе в беспорядке лежали бумаги: протокол, показания свидетелей. Кортель запихнул их в папку и открыл окно. Воздух был влажным и теплым, на Варшаву опустился туман, и под окном, по улице Новотки, проезжали автомобили с включенными фарами. «Опять туман», — подумал Кортель и бросил беспокойный взгляд на телефонный аппарат, словно ему, инспектору Кортелю, сейчас позвонят и снова повторится происшествие прошлой ночи... Его преследовало навязчивое желание прочитать новую сводку, еще раз сопоставить все факты, чтобы найти что-то такое, что позволит создать хотя бы предварительную гипотезу... «Почему именно опушка леса? Трижды опушка леса... Мчащийся экспресс проходит через переезд... Минуточку! Проверено ли, что это за пере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рочем, это не его дело. Два часа назад Кортель получил новое задание, за которое должен взяться со всей энергией. «Со всей энергией», — подчеркнул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без интереса снова раскрыл протокол, неохотно взглянул еще раз на план виллы и вдруг почувствовал то знакомое беспокойство, которое охватывало его всегда, когда он находил что-то неясное в первых абзацах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 21.30 в отделение позвонила некая Ядвига Скельчинская, уже известная милиции своей особой «бдительностью», которую она проявляет в отношении всего того, что делается у соседей. Пани Ядвига сообщила, что из особняка, принадлежащего инженеру Эдварду Ладыню, выбежало трое подозрительных — она так и сказала: «подозрительных» — типов. Один из них нес на плече мешок. Сама Скельчинская сидела на веранде, разумеется неосвещенной, и сначала увидела их, когда они открывали калитку, а потом — при выходе — они остановились под фонарем. Один из них пошел по направлению к парку Гибнера, двое других исчезли в переулке, который выходит на площадь Инвалидов. Из первых же фраз пани Ядвиги дежурный понял, что инженер Ладынь с женой уехали в отпуск на Балатон, что вилла пуста и, следовательно, с полной уверенностью можно сказать, что те трое — грабители и что, если милиция поторопится, их можно еще задержать... Ближайшая оперативная машина выехала с площади Парижской коммуны на Каневскую, а у дежурного снова зазвонил телефон. Какой-то мужчина срывающимся голосом сообщил, что в особняке инженера Ладыня совершено убийство. Через минуту факт убийства подтвердило сообщение оперативной группы. Жертвой оказалась девушка. Около ее трупа застали мужчину по имени Пущак Ант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зафиксировано в деле, а через несколько минут на Каневскую выехала следственная группа. И надо же так случиться, что в это время дежури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ла Ладыня представляла собой обыкновенный стандартный дом на одну семью с небольшим садом. С улицы во двор можно въехать через ворота — круто вниз и в гараж. От калитки к входным дверям вел бетонированный тротуар. Затоптанная клумба под окном сразу обратила внимание экспертов. Грабители вырезали стекло в форточке, откинули крючок и через окно проникли в дом. Все оказалось очень просто. Начался кропотливый допрос, протоколирование подробностей, осторожное — дабы что-нибудь не просмотреть, не уничтожить каких-либо следов — обследование особняка. На первом этаже находился просторный зал, вероятно служивший одновременно и столовой; два больших окна его выходили в сад, а двери, занавешенные портьерой, вели в коридор и кухню. В кухне стоял открытый холодильник, на столе куски хлеба, колбаса, рюмки, непочатая бутылка рябиновки. Дверь из коридора в сад, с задней стороны особняка, была от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явные следы ограбления: открытые стенные шкафы, разбросанное белье, книги, брошенные на пол, выпотрошенные ящики. Видимо, действовали здесь достаточно долго, не боясь возвращения хозяев. Может, они начали с зала? Но если так, то почему девушку убили в кабинете? Эти вопросы Кортель задал себе позже. А тогда врач и эксперт поднялись наверх по узкой лестнице, свели вниз Антони Пущака, усадили на стул посреди кипы белья и разбросанных книг. Кортель поднялся на второй этаж. Прошел по узкому коридору, осмотрел две небольшие комнаты. Та, которая была несколько больше, служила кабинетом. Кортелю бросились в глаза грубые темные занавески на широких дверях балкона. На полу, недалеко от массивного письменного стола, он увидел тело убитой. Смерть, на которую он вдоволь насмотрелся, не вызывала страха, лишь казалась очень уж неестественной среди полок с книгами и тяжелой старинной мебели, так не подходившей к этому кабинету. Кортель попробовал открыть шкаф, но он был заперт на ключ. В целом комната выглядела нетронутой, и только приоткрытый ящик письменного стола, из которого кто-то пытался вытащить разноцветные папки, говорил о том, что здесь что-то искали. Кортель внимательно осмотрел убитую: через минуту ее унесут, потом можно будет изучать только фотографии и читать протоколы; смерть девушки в бумажных источниках как бы утратит свою реальность, став предметом следствия, фактом стат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сел в кресло за письменным столом... «Убийца должен был стоять у стола, — размышлял он. — Когда девушка вошла (а от двери до стола шагов пять), тот удар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анитара вынесли тело. Врач, плохо выбритый здоровяк, закурил сигару и проворчал, что уж если говорить о нем, то он не думает, что был бы здесь еще чем-то полезен. На вопрос Кортеля о причине смерти ответил, что экспертиза все установит, но и без нее можно с уверенностью утверждать, что смерть повлек удар, нанесенный с большой силой тупым орудием в висок. Девушка скончалась почти сразу,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была найдена ее сумочка, в которой обнаружили паспорт на имя Казимиры Вашко, год рождения 1950-й, без определенной профессии, проживает по улице Солнечной, 114. «На Мокотове», — отметил Кортель. С фотографии на него смотрела молодая девушка, пухлощекая, с большими глазами. «После смерти выглядит милее», — неожиданно и не к месту подумал он. Кроме паспорта, в сумке были дешевая губная помада, металлическая пудреница, семьдесят злотых разменной монетой и фотография мужчины, того самого, который сидел внизу, в зале. На обратной стороне фотографии стояла надпись: «Возлюбленной невесте, всегда твой — Антек». Офицер из опергруппы, поручик Соболь, тут же стал допрашивать Ан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и милиции Пущак подтвердил свои прежние показания: на виллу инженера Ладыня, которого не знал и никогда не видел, он пришел по приглашению Казимиры Ва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комы друг с другом около двух месяцев, — сказал он. — И... — Пущак замялся и опусти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ледует из посвящения, вы собирались пожениться, — вставил Кортель, глядя в паспорт Пущака. Профессия — водитель, год рождения — 1943-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тихо подтвердил Пущак. — Я любил Казю...</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иделись часто. Пущак уже около года имел собственное такси. Они с Казей выезжали за город, а летом провели даже две недели на озерах. Казя жила у тетки, нигде не работала, а две недели назад Ладынь взял ее к себе домработницей. Работа была нетяжелой. Казя приходила с утра на три-четыре часа, убирала квартиру и делала покупки. Вечером, за день до этих событий, Казя сообщила Пущаку, что хозяева уезжают в отпуск, а ключи оставляют ей, чтобы во время их отсутствия она могла помыть полы и окна. Этим надо воспользоваться, говорила она, и он должен прийти, потому что они имеют в своем распоряжении целый особняк. Но у Пущака, по его словам, было мало времени, да он и не хотел идти туда. Однако Казя настаивала, ведь у них будет только один вечер, потому что на следующий день приезжают из провинции какие-то родственники хозяев. Они договорились встретиться в половине десятого. Опоздал он ненамного. Постучал в кухонную дверь, как она велела, но ответа не последовало. Подождав с минуту, он толкнул дверную ручку — дверь была открыта. Вошел в коридор и крикнул: «Казя!..» Ему никто не ответил... Нет, беспокойства он не почувствовал: подумал, что Казя притаилась где-то в темноте — она любила пошутить. Заглянул на кухню. Там горел свет. Увидел бутерброды и бутылку рябиновки, крикнул еще раз: «Казя!» — и вошел в зал. Только тут охватил его страх: он увидел открытые шкафы, кипу белья и книг...</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говорил он, — что тогда со мной было. Я побежал наверх, там тоже горел свет, настольная лампа в кабинете. А Казя лежала на полу... Тогда я и позвонил к вам, — медленно закончил Пущ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долго не задерживали, хотя и не очень-то ему верили. Поручику Соболю более интересными представлялись показания Ядвиги Скельчи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ельчинская сказала, что видела грабителей, когда те выходили из особняка. Она тотчас побежала к телефону и потому не могла заметить входящего Пущ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лго сидела пани около ок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 пятнадцать, — сказала Скельчинская. — После у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значало, что грабители действовали в особняке по крайней мере 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ира Вашко готовит на кухне ужин для своего жениха. Скажем, уже девять часов, но она еще не торопится, поскольку Пущак придет только через полчаса. Грабители вырезают стекло в форточке и попадают в зал. Они уверены в том, что в доме никого нет. Или знают о присутствии девушки? Казя должна их слышать. Она боится войти в зал? Или они не заглядывают на кухню? А может быть, в тот момент Казя была наверху и, услышав шум в зале, спряталась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сейчас это не так важно, по крайней мере на этой стадии следствия. Важны пока показания Скельчи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Ядвига долго находилась в отделении милиции и оказалась особой весьма разговорчивой. Она пространно описала трех подозрительных типов под фон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снова стал читать показания Скельчин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инженера Ладыня и его жену, — торопливо сказала та, когда Кортель на мгновение оторвался от протокола. — Очень порядочные люди, только немного легкомысленные. Что я хочу этим сказать? Что часто приглашают гостей и сильно пьют водку... Он руководитель какого-то института, она служащая в министерстве. Кажется, в торговом... Вы спрашивали об этой девушке. Я ее видела раза два, когда ходила за покупками, но никогда с ней не разговаривала. Предыдущую, да, предыдущую знала, потому что она иногда приходила ко мне, чтобы что-нибудь одолжить или просто поговорить. У них девушки менялись часто. Это дом, в котором нелегко работать, пан начальник, — оба неорганизованные, а она никогда ничего сама не сделает. Предыдущая домработница очень жал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тором часу выехал инженер Ладынь? Я могу точно сказать: в пять. Вывел автомобиль из гаража, погрузил чемоданы, помахал мне еще рукой. Я стояла в это время в саду, а он крикнул: «До свидания!» — а потом добавил, что у него через час самолет в Будапешт. Нет, я не знаю, куда он дел машину, может, оставил в аэропорту. Но я очень удивилась, когда он часа через два возвра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озвра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 Я увидела машину. Ладынь прямо влетел в дом и тут же выбежал и уехал. Наверное, что-нибудь забыл... И как это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самолет должен был вылететь в восемна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паз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устало положил протоколы в папку. Кажется, его беспокойство имеет основание. А дело казалось таким про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сгущались сумерки, свет от машин, едва пробивая туман, причудливо преломлялся, снова напоминая ему о загадочном происшествии на переезде... Может, позвонить Беганьскому? Но что он-то ему скажет? Кортель представил себе его ироническую усмешку... А впрочем, надо еще раз вызвать этого Пущака и выяснить, чем хочет дополнить свои показания жених Казимиры Ва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к сидел выпрямившись, руки положил на колени. По его лицу катился пот, ладони были влаж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пан... все равно сами узнаете. Я не мог жениться на Ка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четыре дня как женат. Этого еще нет в документе, но... Через пять месяцев у нас с Яниной будет реб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зимира Вашко знала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ичего ей не говорил. — Его плоское лицо как бы размякло. — Я говорю правду, пан... Я любил ее. И она меня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нились н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к долго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ан... Я должен был жен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ребе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это... Ее отец дал мне деньги на такси. А мне нечем распл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ривычно постукивал спичечным коробком по столу, уже не думая об Антони Пущаке. Плотный туман, насыщенный выхлопными газами, проникал в кабинет. Кортель встал, чтобы закрыть окно, и так близко от себя увидел лучи фар, внезапно ослепившие его, что не выдержал, отскочил от окна. «Кажется, схожу с ума...» — мелькнуло у него в гол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боялись сказать об этом Казимире Вашко? — обратился он к Пущ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торопливо согласился Пущ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бещали на ней жен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же вы наде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вашему, сделала бы убитая, узнав о вашем обм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жалуй, ничего бы не сделала. Мне было жаль ее... Очень ж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а жена знала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к взглянул на него с удив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ей не говорил,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скрывали от нас эти факты во время первого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к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рывал... Мне это как-то и в голову не приходило. Я все время хотел рассказать, но когда увидел свою фотографию и подпись... Мне было трудно, п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вободны, — сказа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к Соболь принес словесный портрет грабителей. Сказал Кортелю, что оповещение о розыске преступников разослано. Один из тех типов, хорошо описанный Скельчинской, напоминает Желтого Тадека. Кортелю нетрудно было его вспомнить. Желтый Тадек месяц назад вышел из тюрьмы. Сидел за кражу со взломом. Аналогичный случай. И техника та же: оконное стекло в форточке было вырезано алмазом. Инспектор посмотрел на словесный портрет, потом на фотографию. Сходство было несомн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 сказал Соболь, — что Желтый Тадек постарается на время исчезнуть из Варш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да, — пробормотал Кортель, думая уже о другом...</w:t>
      </w:r>
    </w:p>
    <w:p>
      <w:pPr>
        <w:pStyle w:val="Level2"/>
        <w:rPr>
          <w:rFonts w:ascii="Times New Roman" w:hAnsi="Times New Roman" w:cs="Times New Roman"/>
          <w:color w:val="auto"/>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возраст... А возраст в его профессии штука опасная. Станислав Кортель хорошо это понимал. Двадцать пять лет он отдал милиции, продвигаясь по службе медленно, но без излишних трений, какие были у многих младших его коллег. И заслужил доверие и уважение как своих ровесников, так и молодежи. В его адрес нередко говорили: «Кортель опять сомневается» или: «Кортель опять усложняет». Это его не смущало. А дело между тем рассматривалось повторно, выяснялись неясности и просчеты следствия. Потом о Кортеле обычно за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этой склонности «усложнять» дело видел инспектор уголовного розыска Кортель причину своего медленного продвижения но службе. А его лучший друг, Беганьский, объяснял это тем, что Стася попросту не замечают из-за его невзрачной внешности, низкого роста, слабого голоса и постоянного отмалчивания на собраниях. Но Кортель, ко всему относясь серьезно, принимал за чистую монету иронию друга и становился все более замкнутым. «Склонность усложнять, — грустно размышлял он, — нет, это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если уж говорить правду, не все зависело от него. Да он и не любил засиживаться за столом кабинета, ему нравилось живое дело, он больше доверял инту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з девятнадцатого века, старина, — говорил ему Беганьский. — Тебе бы носить жесткий накрахмаленный воротничок и сюртук в духе английских детект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менно Беганьский обращался к нему за помощью всякий раз, когда городское управление распутывало узелок особенно замысловатый. Кортель всегда советовал что-то дельное, и его оставляли в покое; но никогда еще не случалось так, как теперь: он добровольно стал заниматься делом, которое его совсем не кас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три месяца назад, точнее, 2 марта. Экспресс Варшава — Щецин прошел местечко Валч. Над лугами и озерами лежал густой туман, поезд опаздывал минут на двадцать. Машинист экспресса после рассказывал: туман был таким густым, что пришлось снизить скорость. Едва проскочили переезд, как он увидел на шоссе свет автомобильных фар. Он хорошо знал дорогу и определил, что подъезжает к опушке леса. Закурил сигарету, посмотрел на часы (это он тоже хорошо помнит), а потом — вперед, на путь. Вдруг из тумана ему в глаза ударил свет мощных прожекторов... Он увидел их прямо перед собой. Мелькнула мысль: «Встречный движется по моему пути... Это конец!..» Резко затормозил. Что было дальше, не помнит: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остановился, несколько пассажиров попадали с полок в плацкартных вагонах, были жертвы. Остановились в пустом поле, на опушке леса... С правой стороны, в тумане под мокрым снегом, тускло блестело озерцо. Но никакого встречного поезда не было, как не было вокруг и ни одной живой души на протяжении двух километров... После машиниста подвергли тщательному медицинскому обследованию, пригласили психиатров. Он был здоров — не пил, никогда не принимал наркот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неопределенно заключили врачи, и железнодорожное начальство, наверное, забыло бы об этом случае, если бы через три дня другой машинист экспресса Варшава — Щецин снова на том же месте не увидел прямо перед собой свет мощных прожекторов. На этот раз паровоз сошел с рель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машинисту показалось, что навстречу, по одному с ним пути, мчится поезд, но, как и в первый раз, на месте происшествия не обнаружилось ничего, что могло бы разъяснить это загадочное явление. Железнодорожные власти начали тщательное расследование. Комиссия, составленная из высококомпетентных лиц, представила несколько взаимоисключающих гипотез, а когда аналогичный случай повторился в третий раз — делом занялось Главное управ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7 марта на этой же дороге, не доезжая нескольких километров до Старгард-Щециньски, машинист скорого поезда увидел бьющие из тумана лучи прожекторов. Он был наслышан о железнодорожных случаях, происшедших в этом районе, но, как он потом рассказывал, это было так неожиданно и так ошеломило его, что он инстинктивно заторм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а этого странного явления оставалась нераскрытой. Опушка леса, переезд и озерцо, покрытое тающим снегом... Ученые пытались найти разгадку в свойстве двух соприкасающихся плоскостей — воды и тающего снега — отражать концентрированный свет. Говорили также о самовнушении как следствии усталости машинистов, которым приходилось вести поезда в сплошном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лиция разыскивала преступников. Но предположение об установке огромных прожекторов на рельсах перед движущимся поездом казалось малоправдоподобным. К тому же не было ни одного свидетеля, который видел бы проже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случай произошел 2 апреля, на сей раз почти на полдороге между Пилой и Старгардом. Машинист не остановил поезда, поехал прямо на свет, который — как потом он утверждал — внезапно погас, оставляя по обе стороны дороги какое-то зыбкое свечение, продолговатый мерцающий блеск, подобного которому он до этого никогда не видел. Потом все исчезло. В Щецин поезд прибыл вовремя. А на следующий день обходчик нашел на рельсах приблизительно на этом месте (с разницей, может быть, в два километра) тело мужчины, перерезанное поездом. Личность убитого установить не удалось. Одет он был плохо, небрит, в карманах несколько злотых. Никто из местных жителей его не видел, никто, вероятно, не разыскивал, так как в соответствующих картотеках не найдено ни фотографий, ни описаний внешности, которые позволили бы опознать погибшего. Следствие зашло в ту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аньский все это рассказал Кортелю и показал рапорт и заключения экспертов. Его самого это дело мало интересо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ют действительно странные случаи, — говорил он. — И бывают попросту случайности. Если два человека испытывают одинаковые ощущения в схожих обстоятельствах, этого еще мало для какой-нибудь сенсационной гипотезы. А труп? Достаточно обратиться к статистике, чтобы убедиться, сколько людей в Польше пропадает без вести и сколько находится тел, которые долго или вообще нельзя опо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оводы Беганьского показались Кортелю малоубедительными. Он постоянно думал о происшествии на железной дороге и не сомневался в том, что есть нечто, мешающее внести ясность в это дело. Его мучило то обстоятельство, что существуют столь разные гипотезы, он хотел все знать наверняка и был убежден, что любое преступление может быть раскрыто до конца. Поэтому он много беседовал с машинистами и пассажирами экспресса Варшава — Щецин. Всю эту трассу проехал дважды; кажется, безрезультатно, но... не совсем. Пятнадцатого апреля между Пилой и Старгард-Щециньски, находясь в коридоре пустого вагона первого класса, Кортель познакомился с Басей, или Барбарой Видавской. Впервые за десять лет после смерти жены он «вспомнил» о существовании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считал, что он выглядит смешным в глазах женщин. И даже при встречах с Басей его не оставляло это ощущение, но он уже не мог без нее и тосковал, если они долго не виделись. Тосковал он и этой ночью, но не позвонил ей со службы, не позвонил и придя домой, отложил все на следующий день, не зная о том, что следующий день будет так заполнен, что не останется ни минуты на лич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дка пришла рано утром, но Кортель прочитал ее только в середине дня, когда вернулся из Института технологии искусственных материалов, которым руководил владелец виллы инженер Эдвард Ладынь. Прокурор в связи с убийством в особняке и не без нажима со стороны Кортеля решил вызвать Ладыня с Балатона в Варш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ртель показал свое удостоверение секретарше инженера Зосе Зельской и назвал свою фамилию, он заметил в ее глазах беспоко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ечером, — сказал Кортель, — ограбили виллу инженера Лад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молчала, не выказав обычного в таких случаях удивления; Кортель не услышал традиционного «что-то невероятное!» или «бедный Ладынь!». Лишь немного погодя она спросила, хочет ли инспектор еще с кем-нибудь по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говор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оглядел комнату секретарши, заглянул через открытую дверь в пустой кабинет и спросил у Зельской венгерский адрес шефа. Конечно, он оставил ей адрес, даже телефон своих друзей в Будапеште, и, когда она подавала ему визитную карточку, где каллиграфическим почерком был написан адрес на двух языках, он в первый раз подумал, что она очень мила. Подумал также о том, что сразу этого не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место шефа? — спроси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Рыдзевский, — ответила она тут же. — Он в лаборатории. Позвать? — И, не дожидаясь ответа, сняла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дзевский, мужчина высокого роста, что сразу же бросалось в глаза, был одет в серый поношенный костюм, рукава у пиджака чересчур короткие, а помятые брюки выше щиколо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изложил суть дела, и Рыдзевский сразу же стал задавать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решили вызвать Ладыня в Варша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речь идет не только о грабеже. Совершено уби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А скажите, ящички в книжной стенке были откры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почему вы об этом спраши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ящичках, которые закрывались на ключ, Ладынь держал свои бум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лужебные тоже? Что-нибудь секрет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ыдзевский не улыбался. — Личные, но для него важные. Расчеты. Заме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деюсь, что они целы, — сказа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Впрочем, мы это можем проверить до приезда Ладыня. Особняк охраня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ходится под наблюд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Рыдзевский взглянул на секретаршу, и впервые на его лице появилось подобие улыбки. — Приготовь нам кофе, Зо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ан инженер... — Она включила чайник и, подойдя к окну, стала глядеть на у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ры, наверное, не закрыли за собой двери, — тем же ровным голосом продолжал Рыдзевский. — У меня есть ключ от особня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юч? — удивился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Рыдзевский посмотрел на часы. — Через два часа я еду на вокзал за Алисой, сестрой жены Ладыня. Мне надо отдать ей клю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ружите с Ладынями? — спросил Кортель и тут же почувствовал, что вопрос его наив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лет, — ответил Рыдзевский. — Вчера проводил их на аэродром. Туман стоял... Да вы ж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буркнул Кортель, думая уже об экспрессе Варшава — Щецин. Он на миг закрыл глаза, чтобы представить себе те загадочные прожект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отъездом было много хлопот. Целый день пришлось звонить в аэропорт. Наконец узнали, что самолет вылетит в шесть вечера, а вылетел он только около одиннадц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одиннадцати... — машинально повторил Кортель и вспомнил показания Ядвиги Скельчин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ынь возвращался из аэропо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ссеянность, пан инспектор. Ездил за портф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около восьми. Нам сказали, что самолет вылетит не раньше чем через два 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была своя машина в аэропорту? Куда же он потом ее 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оставил мне. У меня большой гараж. — Рыдзевский пододвинул Кортелю чашечку ко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когда-нибудь их домработницу? — спросил еще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Они ее недавно наняли. Бедн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фе был превосходный. Кортель пил медленно, не задавая больше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убрала чашки. Ее лицо по-прежнему было строгим и равнодушным, но почему-то она избегала взгляда Рыдзевского. «Словно чего-то боится», — подумал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ся он пешком. На его рабочем столе лежала сводка, а поручик Соболь ждал с последними новостями. В четыре часа утра на железнодорожной станции Шевница, что между Тлущем и Урлами, дежурный милиционер увидел Желтого Тадека, выходящего из варшавского поезда... Милиционер его не сразу узнал, но внимание обратил, поскольку тот показался ему особенно подозрительным. Желтый Тадек нес на плечах большой мешок и пошел не в сторону вокзального здания, а вдоль железной дороги. Милиционер остановил его и, когда тот снимал с плеч мешок, уже знал, с кем имеет дело. А дальше произошло все так быстро, что милиционер не успел протянуть руку за оружием: второй тип, которого он не разглядел в тумане, появился сзади и тяжелым предметом, скорее всего ломом, ударил по голове. Бандиты взяли оружие и убежали. Облава, организованная воеводским угрозыском, тут же перетрясла дом сестры Желтого Тадека, которая жила в близлежащем селе Новинки. Сестра и ее муж, железнодорожник, клялись, что Тадека не видели уже больше месяца и не имели с ним никакого контакта. На вопрос, предупреждал ли Тадек о своем приезде, отвечали отрицательно. «Я с вором, — кричала сестра, — хотя он и мой брат, не хочу иметь ничего общего!» Милиция не очень верила ей, ведь не подлежало сомнению, что бандиты ехали с добычей именно в Новинки, но после обыска ничего подозрительного в ее доме не было найдено. Наверное, ушли в лес, леса от Шевницы тянутся до самого Вышкова и дальше, а если перейти Буг, то и до Белой Пущи. Командир оперативной группы капитан Махонь, сетуя на нехватку машин и людей, приказал патрулировать дороги между Вышковом, Лазами, Урлами и Тлущем. Ему прислали для подкрепления команду с собаками, но бандиты не оставили на станции ни одного предмета, и собаки, в которых Махонь, кстати сказать, не очень-то и верил, оказались бесполезными. Только около одиннадцати на пост Шевницы пришел лесничий и сообщил, что видел Желтого Тадека, которого он хорошо знал, потому как сам тоже из Новинок. Тадек шел по лесу с каким-то дружком в сторону Кукавки. Тадек нес ме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рятался за деревом, — продолжал лесничий, — и не подходил к ним. Сами знаете... Там недалеко находится старая партизанская землянка. Они, наверное, и шл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онь дал соответствующие указания и сообщил обо всем в Варшаву. Шеф Кортеля, начальник уголовного отдела, с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ш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ртель уехал, не позвонив Басе.</w:t>
      </w:r>
    </w:p>
    <w:p>
      <w:pPr>
        <w:pStyle w:val="Level2"/>
        <w:rPr>
          <w:rFonts w:ascii="Times New Roman" w:hAnsi="Times New Roman" w:cs="Times New Roman"/>
          <w:color w:val="auto"/>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есу подходили цепью, с трех сторон. Идти было трудно, ноги то вязли в песке, то их засасывало илом заливных лугов. В плотном тумане едва различ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онь проклинал погоду, столь несвойственную последним дням мая. Кортель шел молча. Тогда они пробирались такой же цепью, нет, конечно, не такой... Отряд выходил из леса, на полях также лежал туман. Они знали, что дорогу, выходящую к опушке леса, блокировали немцы. По сигналу красной ракеты отряд пошел в атаку. Туман разрезали тонкие нити трассирующих пуль. Кортель помнил, что бежал, помнил, как перехватило дыхание, когда перед ним вдруг возникла белая лента дороги, на которой рвались снаряды, лежали какие-то странные предметы, и люди, которым не удалось перескочить ее. Прожектор осветил шоссе, затем на луга упали немецкие ракеты. Но Кортель был уже по другую сторону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лес. Тумана здесь уже не было, сквозь ветки деревьев проглядывало заходящее солнце. Кортелю всегда казалось, что ощущение безопасности связано с лесом; чувство страха приходит там, на лугах. Местный милиционер показывал дорогу. Махонь посмотре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подойти одновременно с группой поручика Декл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дали несколько минут. Потом осторожно двинулись и остановились на краю поляны. Неожиданно в глаза ударило солнце, но землянку они увидели сразу, вернее, то, что от нее осталось. Над нею выступал заросший травой накат, вокруг плотной стеной стояли деревья, и огромный пень старого дуба, вероятно, маскировал вход. К этому времени подошла группа Декля. Когда окружили землянку, Махонь поднял руку. Операция начи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чувствуют сейчас те, в землянке? Кортель помнил другие облавы, когда по лесу шла немецкая цепь, видел руки на прикладах автоматов и пот, текущий с лиц. «Стрелять по приказу!» Было ли ему тогда страшно? Конечно, был и страх. Но те двое, сидящие теперь в старой землянке, испытывают только страх. Желтому Тадеку двадцать три года, родился здесь после войны. Что он знает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и собаку. За несколько метров от землянки собака поползла... И вдруг раздался выстрел. Пес дернулся, жалобно заскулил и зат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ам... — сказал Махонь и поднес к губам мегафон: — Слушайте, вы, в землянке! Вы окружены... Сопротивление только осложнит ваше положение. Советую выйти и сда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е молчали. Кортель представлял себе их лица, затравленные и безнадежные. Будут ли они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онь ждал. Видимо, придется открыть огонь, так они не сдадутся. У них есть пистолет, захваченный в Шевнице, а может, и еще кое-что. В лесу ведь много тайников с закопанным оружием. Кортель посмотрел на милиционеров: все они, кроме него и Махоня, были молоды, слишком молоды; ни один из них еще не стоял под огнем, не поднимался в атаку, чтобы пробежать несколько метров, каждый из которых мог стать послед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сказал Кортель Махо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повторил он и, ничего не говоря, пошел в сторону землянки. До нее оставалось несколько десятков метров, заросших худосочной травой и мхом, который прикрывали прошлогодние листья. Кортель слышал только собственные шаги и думал: как бы не оступиться. «А смешно, наверное, я выгляжу в этом штатском костюме», — пришла к нему неожиданно мысль, ведь он даже не успел надеть форму. Пиджак был длинноват, брюки узки, к тому же прожжены утюгом, потому как сам стирал их и гладил перед последней встречей с Басей. На мгновение он забыл о землянке: его ослепило солнце, как будто из-за деревьев внезапно ударил мощный прож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емлянка была совсем рядом, он уже видел узкую щель, через которую за ним наверняка наблюдают. Кортель остановился, не спеша опустил руку в карман, достал пачку «Спорта», спички и, заслоняясь от ветра, наконец прикурил. Он еще немного постоял, сделал несколько глубоких затяжек и двинулся вперед, чувствуя, что все время находится перед этой проклятой щелью. Откроют огонь? «Смешно, но думаю об этом», — поймал себя на мысли Кортель, прибавил шагу, обошел убежище и встал около п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 как можно спокойнее сказал он. — Вы про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казалось слишком просто. Но эти несколько десятков секунд длились бесконечно долго... Первым вышел Желтый Тадек. Его трясло, лицо было бледным. Он бросил пистолет на землю. Вслед за ним вышел второй, с ножевым шрамом на лице. Инспектор сразу узнал его: «Старый знакомый... Циклон, или Леон Мичи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и не собирались стрелять, пан инспектор, — прошептал Ци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емлянке кинулись милиционеры. Первым подбежал капрал, проводник собаки, застреленной банди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вас?.. Кто из вас стрелял? — заикаясь,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 указал Циклон на Желтого Тадека. Капрал ударил. Тадек пошатнулся, на щеке показалас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в одно мгновение оказался между ними. Легким, почти незаметным, но сильным движением, так что капрал попятился назад, он отстранил его от Тад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ете рапорт, — сказа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село за горизонт, на луга опускался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шава также была погружена в туман. Кортель шел по Краковской в кафе «Телимена», где его ждала Барб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Она внимательно посмотрела на него. Бася никогда не задавала вопросов вроде: «Где был?», «Какие у тебя планы на завтра?», подобно тому как избегала разговоров о будущем. Но Кортель знал, что она часто об этом думает. Он, впрочем, тоже думал, без конца повторяя себе: «Она почти на пятнадцать лет молож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Кофе выпьешь? Ты уже ужи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гадала, — совр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манщик, — сказала она сразу. — Зря я условилась с тобой встретиться в этой дыре. У меня же дома гуля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пью ко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Тебя не было в Варша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Впрочем, ничего интересного, — отмахнулся Кортель и поймал себя на том, что жене он рассказал бы все. Хотя, может, тоже ничего не сказал бы. А что тут интересного? Пошел и вытащил их из н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годня был трудный день, — снова начала Бася. — Экономический анализ экспорта за последни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е голосу Кортель понял, что она дов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нтересно? — с видимым вниманием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В университете этого не проходят. На это надо иметь особое чутье. Кельдрынский, знаешь, эта развалина, заболел и мне все это подкинул. Если бы хоть у меня была отдельная комната... А то я считаю, а Бенхова без конца бол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ая эта Бенх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ебе тысячу раз говорила, но ты никогда не слушаешь! Живет на Каневской. Вчера вечером на дачу инженера Ладыня напали бандиты и убили домработ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нхова знала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Бандитов? Ты с ума сошел... Она знает инженера. Говорила, что он порядочный парень, только большой бабник. Наверняка, мол, взял эту девушку в дом с определенной целью. А я сказала: «Не выдумывай глупостей, пани Янина, и не сплетничай...» — Она вдруг оборвала себя: — Ты очень блед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аж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У меня сегодня были билеты в Студенческий театр сати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тказ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Она смяла салфетку и бросила в пепельницу. — Я боялась за тебя. Не знала, где ты. Ничего ты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расплатился. Когда они вышли на улицу, он вдруг почувствовал усталость. Сказывалась бессонная ночь. Ботинки у него промокли, хорошо бы их скинуть, выпить стакан горячего чая, немного подремать и уж потом поужи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 я... — хотел сказать он про себя, но получилось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ты о том же! — взорвалась Бася. — Говоришь так, как будто оберегаешься от меня. Мне ничего от тебя не нужно. Приходишь, когда тебе надо, и уходишь, когда захочешь. Я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Ба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ся, Бася... Мы с тобой оба свободны. Помнишь, что я тебе сказала в тот день, когда ты пришел ко мне в первый раз? «Мы встретились в поезде, и это тот поезд, из которого ты волен выйти в любое время. Я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так меня пон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е так. Ты же никогда мне ничего о себе не рассказываешь. Исчезаешь по целым дням и даже не позвонишь. С женой тоже так пост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не любил, когда она говорила о его жене. Прошло уже десять лет, а он никак не мог привыкнуть к тому, что ее нет. Он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ем такси, — сказала Бася. — Не идти же пешком на Мокотов. — Она жила на Мокотове. — Была бы своя машина... Хотя бы «трабант». Я могла бы купить в расср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 Кортель остановился. — Я пойду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 спокойн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ая шоссе затормозила черная «Вол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вожай меня. До св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лся один. Дом был рядом, Кортель жил на улице Коперника. Почему он не попросил ее пойти к нему? Чего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не любил эту улицу, как и свою холостяцкую квартиру. Когда Мария была жива, они занимали двухкомнатную квартиру на Мокотове. Это был старый, просторный — 68 квадратных метров — дом, но после ее смерти он не мог там оставаться и принял первое попавшееся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жил в длинной узкой комнатке, половину которой занимала тахта, так что письменный стол не помещался. Кортель заменил его низким небольшим столиком, за которым он и обедал и работал. Перед окном мерцал неон нового обувного магазина. Кортель чувствовал себя в этой квартире как в гостинице, поэтому никогда ему не приходила в голову мысль, что надо бы обновить мебель. «Ты отшельник, — иронизировал Беганьский, — а я не выношу отшельников. Да им и не место в милиции». — «Это почему же?» — спрашивал Кортель. «Потому что мы имеем дело с нормальными людьми, а не с мона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включил свет, постелил постель, ужинать уже не хотелось. Он быстро заснул, но через несколько минут, по крайней мере так ему показалось, его разбудил телеф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услышал он голос Беганьского. — Твой шеф сказал, что ты охотишься в окрестностях Тлу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о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героя ли тянешь? — В голосе Беганьского звучала нескрываемая насмешка. — В следующий раз помни, что рисковать жизнью из-за каких-то карманников... У нас же тех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Будет время, забегай завтра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новое? — С Кортеля окончательно сошел сон. — В деле проже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аньский расхохо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фикс. Я просто хочу тебя видеть. А по делу прожекторов тоже кое-что най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ый слу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шелся тип, который якобы опознал погибшего под поездом. По крайней мере, ему кажется, что он узнал того на фот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И пропустим по рюм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светил неон. Засыпая, Кортель увидел экспресс Варшава — Щецин и себя у открытого окна... Миновали Пилу, на лугах лежал туман, а когда подъехали к опушке леса, ударили фары прожекторов и окружили паровоз мерцающим блеском...</w:t>
      </w:r>
    </w:p>
    <w:p>
      <w:pPr>
        <w:pStyle w:val="Level2"/>
        <w:rPr>
          <w:rFonts w:ascii="Times New Roman" w:hAnsi="Times New Roman" w:cs="Times New Roman"/>
          <w:color w:val="auto"/>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ия давал Леон Мичинский по кличке Циклон или еще более нежно — Атомик. Шрам на его лице закрывала щетина, под глазами были мешки, губы опухли. Он с жадностью смотрел на сигареты Кор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куришь... — сказал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Только все по порядку. Кто уда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было оруж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онера в Шевнице... действительно я... — Циклон будто бы весь сжался. — Тадека тоже убрал бы... Но не хотел его обидеть. Я не пригоден к жизни, пан капитан... — Он вымученн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философствуйте, Ци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щекам Мичинского потекли слезы. Он вытер их рукавом и, не спрашивая разрешения, взял сига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ез истер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как я, хуже всех. Всегда куда-нибудь втя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ыгрывайте невиновного. Милиционера в Шевнице ударили тем же самым ломом, которым убили девушку на да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бивал! — Циклон снова вытер рукавом глава. — Я даже не входил в эту проклятую комнату... Услышал крик, когда стоял еще на ступеньках. Клянусь!.. Пан инспектор знает меня. Я никогда никого не уб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аливаете на Тад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н инспектор, Тадек стоял в двух шагах от меня. Там был Бо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Бо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енький. Он подвернулся нам в «Полонии». Зеленый еще... И кто бы мог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плохой из него актер», — отметил про себя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начала, Цикл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богом, когда вышел, решил жить честно... Хотел завязать: со мной обошлись так строго, пан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ва годика схлопо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года, пан капитан, за кражу пачки сигарет и двух бутылок 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взлом магазина, — уточни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взлом? Разбили стекло по пьяному делу. А когда я вышел, негде жить было. Пан капитан знает: ни отца, ни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еня возьмет на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вирайтесь, Мичинский. Вы же никуда не обращ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риютила Золотая Аня. И тут же нашлись дружки... «Не будь фрайером», — сказали. А тут эта во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ладе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из-за водки, пан капитан! Думал, что уеду из Варшавы туда, где меня никто не знает, но для этого нужны деньги. Человек хочет жить! — Мичинский с тоской посмотрел в окно. — Сколько интересных вещей на свете, и все для других. И почему это так, пан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будем философ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Желтый Тадек как раз вышел... В один из вечеров Золотая Аня сказала, чтобы мы пришли в «Полонию». И привела с собой Болека. Приклеился где-то к ней на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наш, пан капитан. После школьных экзаменов... Из университета его выгнали, в армию не взяли: очкарик, слабое зрение. Работал где-то фотографом, потом в частной мастерской, оттуда прог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асколюсь, пан капитан. А почему и нет? — удивился он. — Мне все равно. Окольский его фамилия, Болесл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пили, поехали в такси на Пра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гощ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ая Аня. Хотя я не люблю, когда она угощает, но было хорошее настро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настроение... — повтори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Циклон оживился. — Болек рассказывал разные истории. Об американских гангстерах. Он об этом все знает. Читает по-английски. Вот у них жизнь! Зарабатывают миллионы долларов, покупают шефов полиции, бронированные автомобили... У нас ничего подобного даже по телевизору не ув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рошо живут, лучш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клон с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мы встретились дня через два. Выпив, Болек сказал, что и сам бы попытался так, как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казал Кортель. — Оказывается, во всем виноват Бо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 не помню, кто предложил, но Болек сказал, что у него есть кое-что на примете. Речь шла об этом особняке, что на Каневской. Я и подумал, живем один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роб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ехали к Ане. У Желтого Тадека была бутылка, потом Болек сходил за дру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ую выпили тоже у Золотой 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клон на мгновение, словно вспоминая, закры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е не было дома, пан капитан. Она ничего не 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ек — голова! Все пронюхал. Сказал, что этот инже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ы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 равнодушно подтвердил Циклон. — У меня нет памяти на фамилии. Пусть будет Ладынь, кажется, он что-то подобное говорил. Так вот, инженер должен ехать в Венгрию, а дом останется пустым. На следующий день утром Желтый Тадек и Болек осмотрели особняк. Сняли подробный план, так как Болек считал, что план обязательно надо иметь. Желтый Тадек еще посмеялся над этим. Болек хотел и ключи сделать, но Тадек решил, что мы войдем через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дробнее, что произошло той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говорились встретиться в 8.30 на площади Инвалидов. — Циклон прищурился. — Я думал, что выпьем по рюмочке, там есть такая пивнушка, но Болек сказал, что нас никто не должен видеть вместе. Мы сели в сквере. Желтый Тадек предложил весь товар отвезти к Ане на Прагу, но я не согласился. Она об этом ничего не хотела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знала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богом, пан капитан, не знала, — повторил Циклон. — Вы ее не допрашивайте! — почти взмолился он. — Это честная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дек решил, что мы поедем в Новинки, в его родное село. Там мы должны были встретиться, если пришлось бы уходить по отдельности. В десять, как и было написано у Болека в плане, мы двинулись на Каневскую. Тадек вырезал стекло, но как-то получилось неудачно — наделал много шуму. Но мы думали, что дом пус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ел ли 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и мы никакого света. Только потом заметили, что на кухне светло. Кухонное окно выходит в сад, да и низкое оно. Мы не могли видеть свет. — Он снова попросил сигарету. — Вошли через окно, в зале задвинули портьеры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иступили к делу,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дек открывал ящики, а я бросал вещи в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вытащил из папки машинописный л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пись предметов, найденных у вас в землянке. Вы подтвержд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же не очень смотрел, что там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Болека тоже был мешок? Он что-нибудь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жалуй, нет, пан капитан. Все нес Тад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ек вошел на кухню и крикнул: «Горит свет! Здесь недавно кто-то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икого не застали ни на кухне, ни вни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н капитан, никого. Спустя несколько минут мы подумали, что, может быть, хозяева забыли погасить свет, когда уезжали. Но ведь они уезжали днем... И тогда Болек побежал наверх, а мы за ним... В коридоре наверху было темно. В одной комнате горел свет. Мы стояли еще на лестнице, когда Болек вбежал в эту комнату. И тут мы услышали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Болек, пан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клон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его не спрашивали. Мне пришло в голову, что надо бежать, но Тадек бросился в эту комнату, а я за ним... — Мичинский говорил с трудом, чувствовалось, что он у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те, выпейте ч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ан капитан, — сказал он послушно. — Итак, я встал на пороге. На полу лежала девушка, Болек, белый как снег, держался за стол, а Тадек стоял рядом с ни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80765" cy="588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580765" cy="588835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Болек держался за стол? Вспомните хорошен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пан капитан. И тогда Тадек сказал: «Достукались, фрайеры». Я не мог смотреть на девушку, пан капитан, что-то странное произошло со мной, хотел убежать, но ноги меня не слуш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ливайте. Что было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ек выбежал из комнаты и помчался вниз, а мы, то есть Тадек и я, за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же был 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чинский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у кого был 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ан капитан... Под плащом... Но шкафы открывали гладко, двери не надо было подни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олек? Чем он ударил девушку, если это он с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ан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помните, будьте откровенны до конца. Посидите подум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естно говорю. Клян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лянитесь. Вы все сбежали вниз. Кто забрал ме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дек. Он таскал его все время. Болек выскочил во двор и как будто бы забыл про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какие двери он вы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фасадные. Их можно открыть изнутри. Когда мы выбежали, на улице нико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видели, Мичи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было... Тадек схватил Болека за плечо и прошептал: «Успокойся, фрайер! Едем в Новинки». Но тот словно ничего не слышал. Отряхнулся и побежал по Каневской в сторону Красильского, а может, свернул к парку у Цитадели. — Циклон стал говорить быстрей: — Мы перепугались. С такими иметь дело опасно, пан капитан. Он ведь как невменяемый. Мы думали, что, может быть, к нему вернется разум и он придет в Новинки... Хотя... Мы ведь никого не хотели убивать! — крикнул он. — Достаточно было заткнуть рот... А он, наверное, со страху. Опасные вещи делаются со страху... Мы пошли к площади Инвалидов. Хотели поехать к Ане, но Тадек отсоветовал. Он боялся, что, если Болека схватили — а такого схватить проще простого, — он бы нас как пить дать засы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 девушке, которая осталась в особняке, вы не разговар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н инспектор. Ведь мы ее не 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а еще была ж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равнодушно сказал Циклон. — А вообще нам не очень-то хотелось разговаривать. Купили у официанта в пивнушке на площади Инвалидов бутылку. У Тадека была колбаса. Выпили в парке. Трамваем поехали на Прагу, а потом автобусом до Зубков, чтобы не садиться в поезд на Виленьском... В Зубках выпили еще бутылку. Нам сразу сделалось легко. Мы полежали немного на траве. Лучше всего было вернуться к Ане, пан инспектор, я даже сказал об этом Тадеку, но он только рассмеялся. Мы решили заявиться в Новинки утром, чтобы людей не пуг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дробнее, что произошло на станции Шев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ехали. — Циклон еще сильнее съежился на стуле. — Мы приехали, — повторил он, — и Тадек вышел первым. С мешком... Он пошел по рельсам, как и было условлено. Я шел сзади, чтобы вести наблюдение. Вдруг рядом с Тадеком появился... милиционер. Ей-богу, пан инспектор, я ничего плохого не замышлял. Немного вот стукнул его, потому что без Тадека я пропал бы. В Новинках-то я никого не знал, а к Золотой Ане не пошел бы и за миллион... И так мне стало жалко себя, пан инспектор, что я подбежал и ударил... Нес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этой жалости? И этим самым ло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м самым, пан инспектор, — машинально повторил Циклон. — Как это — этим самым? — вдруг спохватился он. — Я же им не пользовался, Тадек ведь вырезал стекло алм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зял оружие у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клон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дек, — неохотно сказал Мичинский. — Потом отдал мне. А что нам оставалось делать, пан инспектор? Мы пошли в эту землянку. Себе на горе. Чтобы переждать. Думали отсидеться несколько дней, а потом выехать в Щецин. А этого пса? От страха, пан инспектор... Мы ужасно боимся псов. Клянусь богом! Больше, чем людей. А в вас никто и не собирался стрелять...</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варительные показания Желтого Тадека дали немного. Желтый Тадек, или Тадеуш Марусь, был старше Циклона. Сказал о себе, что он «профессионал» и требует уважения к «профессии», потому что если человек ступил на эту стезю, значит, он не нашел для себя ничего «более подходящего» и его надо понять и соответственно с ним об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ек был известен тем, что любил пофилософствовать, во время допросов сохранял спокойствие, по крайней мере, пытался сохранять, но его выдавало нервное подергивание 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работать одному, пан инспектор, — сказал он. — Дружки всегда завалят дело да еще попытаются свалить на тебя вину. Я могу ответить за то, что я сделал. Что же касается этой девушки, то пусть пан инспектор сам скажет, влипал ли когда-нибудь в мокрое дело Желтый Тадек? Я работал внизу, а этот щенок, то есть Болек, побежал наверх. Циклон — за ним. Пошел и я и, находясь на лестнице, услышал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ий, писклявый голос. Подумал, что Болек, а теперь и сам не знаю. Циклон помчался в ту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иклон утверждает, — сказал Кортель, — что вы вошли за Болеком. Втор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т! — выкрикнул Тадек. — Я уже готов был дать деру. Ведь пан инспектор знает, что я даже лом никогда не ношу. Этот дурак ударил потом милиционера и забрал его пистолет. Кто же вступает с властями в др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вы оказали вооруженное сопроти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я, не я! — снова выкрикнул Тадек, и веки его внезапно задерг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жь — плохой помощ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самого начала знал, что все так кончится. Не надо было брать Бо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утверждаете, что Казимиру Вашко убил Болеслав Окол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утверждаю! — запротестовал Тадек. — Болек первым вошел в ту комнату. Вторым — Циклон. Когда я стоял на пороге, она уже лежала на полу. Я даже не взглянул на нее, потому как у меня такой характер, что не могу смотреть на мерт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одумали о том, что она могла быть еще жива? Вместо того чтобы оказать ей помо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бивал! — крикнул Тадек. — Почему пан инспектор меня об этом спрашивает? Спросите у Бо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олеке он говорил долго и с удовольств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новоиспеченный телегангстер, — презрительно продолжал Тадек. — Назвал Ане фальшивую фамилию, но Аня любит знать, с кем имеет дело, поэтому проверила его портфель и паспорт. Денег у него никогда не было. Еле хватало на кофе и рюмку. Думал, что найдет себе легкий заработок, что мы тупые фрайера, а он ловкач. Подсунул нам эту работу, а что девушка будет в доме — не у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л инженера Ладыня? Бывал ли у него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ан инспектор. Не люблю задавать лишних вопросов. Скажу одно: пока живу, с такими, как Болек, не буду иметь никаких дел. Он думал, что это приключение, а это тяжкий труд.</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ле оставалось много неясного. Его усложняли не только противоречия в показаниях, которые, по мнению Кортеля, были неполными. Как произошло, что Казимира Вашко ждала их наверху, в кабинете? Она же должна была слышать, что творится в зале. Почему же в таком случае она не попыталась сообщить в милицию или убежать?.. Могла бы выбежать на балкон, спрыгнуть с него, там ведь невысоко. Почему ее тело найдено у двери, а не в глубине комнаты? Ведь когда она увидела входящего бандита, естественная реакция — отскочить назад. Наконец, орудие убийства. Лом Циклона? Установлено, что им ударили милиционера, однако врачи предполагают, что Казимире Вашко нанесли удар тяжелым металлическим предметом типа пресс-папье или подсвечника. Но ничего подобного не найдено. Неужели Болеслав Окольский забрал с собой орудие убийства? Или поверить показаниям обоих бандитов, что убийство совершил именно он, Бо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и не подозревал, что найти ответ на этот вопрос будет не про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дно из рядовых дел, — сказал он Беганьскому, намекая на то, что у него нет времени им заниматься, что его интересует более важное: экспресс Варшава — Щецин. — А что с опознанием личности погиб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сколько дней, — отвечал Беганьский, — сможешь принять участие в допросах. Поедешь в Стар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еред отъездом вышло так, что дело об убийстве на улице Каневской тронуло его лично. Кортель даже не предполагал, что с ним, опытным работником, может произойти нечто подобное; не предполагал до того самого момента, пока в кафе «Виляновское» на углу площади Трех Крестов и Аллей Уяздовских не увидел Басю.</w:t>
      </w:r>
    </w:p>
    <w:p>
      <w:pPr>
        <w:pStyle w:val="Level2"/>
        <w:rPr>
          <w:rFonts w:ascii="Times New Roman" w:hAnsi="Times New Roman" w:cs="Times New Roman"/>
          <w:color w:val="auto"/>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работал автоматически, со свойственным ему знанием дела, ни о чем не забывая. Сразу же приступили к поискам Болеслава Окольского. Адрес его узнали без особого труда, даже не прибегая к помощи Золотой Ани, которую инспектор велел вызвать в комендатуру. Болеслав Окольский жил на Жолибоже с родителями, в старом, довоенной застройки, восьмом районе. Дома его не было. Отец и мать подтвердили, что не видели сына уже два дня и собирались даже обратиться в милицию, потому что так надолго он никогда не исчезал. Агенты уголовного розыска установили фамилии его дружков, посетили несколько квартир, но вернулись ни с чем. Был составлен текст оповещения о розыске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у Кортеля уже лежала «Жиче Варшавы» с фотографией молодого человека в очках, волосы вопреки моде подстрижены под «ежик». Милиционер ввел в кабинет Золотую Аню. Кортель решил начать допрос с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ая Аня была одной из самых хорошеньких девушек, известных в районе «Гранда». В мини-юбке и длинных итальянских сапожках, она выглядела великолепно. Когда Кортель велел ей сесть, Золотая Аня возмут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так обращаться с человеком? Подъехала машина, и милиционер буквально вытащил меня из кафе. Что подумаю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ложил перед ней фотографию Окольского. Золотая Аня посмотрела на нее равноду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 его. Это из-за него меня сюда притащ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 нем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ани отказывается давать показания, — переходя на официальный тон, сказал Кортель, — ей грозит обвинение в соучастии в убийстве и ограб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скричала она. — Я не хочу ссориться с властями. Я ничего не сделала. Это все из-за этого несчастного Циклона. Снова он что-то нат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читаете газ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сухо разъяснил, что Болеслав Окольский подозревается в совершении преступления. А Циклон и Окольский познакомились в ее квартире. Отрицает ли о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нее не было намерения отрицать. Ей и в голову бы не пришло, что они замышляют огра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улыбнулся и предложил Золотой Ане сигарету. Она курила осторожно, глубоко не затяг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щенок, а он на самом деле щенок, подцепил ее у кафе «Гра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овсем зеленый и наивный, правда, симпатичный. И такой смешной. — Она посмотрела на инспектора. — Я из принципа не хотела с ним идти, но как-то так получилось... У него даже не было денег, чтобы угостить по-джентльменски. Потом он отвез меня на Прагу, то есть я ему это позволила. Он всю дорогу нес какую-то чеп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спомнишь? Выхвалялся. Он, мол, из тех, у кого будут деньги. Он знает, как их раздобыть, и у него свои планы, в которые он еще никого не посвящал. Вообще-то, — рассказывала дальше Золотая Аня, — он мне показался нежизненным и несовременным. Кто сейчас говорит такие слова? И зачем? Неужели это он у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встреч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пан инспектор. Вы ведь меня знаете, — прошептала она, — у меня нет времени на таких молокососов. Даже... мне жалко его было. Он рассказывал, что бросил занятия, я ему советовала вернуться в университет. Советовала искренне. На это он мне ответил, что не стоит. Что он с этого будет иметь? То, что его отец, то есть ничего... Он знал мой адрес. Приходил. Торчал иногда под окном. Как-то раз я пригласила его к себе, пан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достоверилась, как его зовут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рицала. Он ей наврал, но потом признался в этом, пояснив, что люди, у которых такие планы, как у него, не должны открывать своих настоящих и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назвал себя сн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ллони или Веллоник — мне это имя сразу показалось ненастоящ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первые встретились с Цикл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едели две назад, пан инспектор. Но я, по правде говоря, ничего плохого не подумала, — взорвалась она. — Я знаю, что представляет собой Циклон... Сколько раз его 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на Каневской Циклону предложил Окол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было? Где? На Праге или в «Поло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в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увидел, как слезы покатились по ее щекам. Золотая Аня была известна своим умением пустить сле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ез истерики. Циклон утверждает, что разговор об этом шел на Праге, 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нье! Циклон не мог так сказать... Я ничего не знала... Даже не знаю, где эта Каневская. Впрочем, Болек сам просил познакомить его с кем-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Она колебалась. — Кто знает жизнь. С ловк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я интересовало только одно: знает ли Аня, где сейчас находится Бо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следний раз виделась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 «Полонии», с Цикл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иклон утверждает, что это было на Пра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на Пра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его не ви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Болеслав Окол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говорил в тот вечер, когда убежал с Канев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говорил. Я его не видела. — Она снова начала плакать. — Отпустите меня, пожалуйста, пан инспектор, я, честное слово, ничего общего с этим делом не имею. За что вы меня мучаете? А его родители? А его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бы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была. Но я не интересовалась этим. Да, что-то он говорил за несколько 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рассказывал о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Говорил, что она его не понимает, что ему с ней скучно. Мужчины ведь всегда так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помните имя, какую-нибудь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шутите, пан инспектор. Я же не разговаривала с ним о его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благодарна Кортелю, когда он ее отпустил, и, конечно, не знала, что Борек и Людек пошли вслед за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а его спрятала, — сказал им Кортель, — то наверняка не у себя. Может быть, она знает какой-то притон. Наблюдайте. У меня для вас скоро появится небольшая раб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не очень верил в целесообразность этого наблюдения; впрочем, уже через пару часов стало ясно, что для агентов работы хватит. Кортель побывал в двух квартирах, в отдаленных районах Варш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побывал на Мокотове. Поехал туда трамваем, он вообще редко пользовался служебной машиной. Кортель любил ходить пешком. И охотнее всего теми улицами, которыми когда-то ходил с Марией. Маршалковская, площадь Унии, Пулавская... Останавливался около, витрин магазинов. Мария любила, даже ничего не покупая, смотреть в нарядные окна витрин. А Бася? Теперь он всегда думал о Басе, когда вспоминал Марию. Бася человек другого поколения: ей сразу подавай автомобиль. А кто в те годы думал об автомобиле?..</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Казимиры Вашко жила на Солнечной улице. Тетка — Агата Вашко — работала уборщицей в каком-то министерстве, а ее сын Альфред был подсобным рабочим в частной автомобильной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уже допросил поручик Соболь, но Кортель хотел познакомиться с ними лично. Они жили в квартире из одной плохо обставленной комнаты и маленькой кухни. Разные банки с маслом, старые автомобильные фары, множество безделушек — все это лежало на полу, стояло на полках, прикрепленных к ст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спала? — спросил Кортель, показав свое удостоверение и пожав руку невысокой женщине и огромному детине, смахивающему на боксера тяжелого в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ухне, пан инспектор, — ответила женщина. — На раскладушке. Где же она должна была спать? В комнате я с сыном, у сына тяжелая работа, он должен иметь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та Вашко провела фартуком по сту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несчастье, пан... А еще похороны. Вы думаете, что страховая касса возместит расх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х родственников у нее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Какой-то дядя в Белостоке, но это такая нищета. Отец умер, когда ей было около пятнадцати, а год назад мать. В школу ходила в Белостоке, но учение ей не шло впрок, вот и приехала сюда... У кого же ей еще остано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и ей помог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же. Она только на днях нашла себе эту работу, и вот как все закончилось... — Пани Агата вытерла фартуком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могла устроиться на фабрику, на завод, поступить в вечерню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Агата пожала плечами. Альфред вытащил пачку «Спорта» и предложил инспек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 сказал Альфред, — это тяжелая работа. Да и на учение тоже нужно иметь голову. У нее особых способносте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молча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интересная, — снова заговорила пани Агата. Было видно, что молчание Кортеля ее беспокоило. — Только и всего, что хороша собой. Но что девушка будет с этого им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ли у нее друг, же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что... — начала пани Вашко, но сын тотчас же ее обор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там возле нее вертелся, пан инспектор, но мы не знаем кто. Иногда ходила... или в кино, или погулять. Как и всякая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 в самом деле не видели этого человека, не знаете его и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спешил Альф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вторила пани 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нимал, что они врут. Но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осмотреть ее вещи, — сказа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дероб Казимиры был небогат. В большом старом сундуке лежало три платья, две пары туфель, свитер, юбка, немного белья и разная мелочь... Среди них несколько фотографий мужчины среднего возраста в черном костюме и женщины в пла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дновременно кивнули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сундуке ни одной фотографии парня, ни одного письма. Слишком невероятно. Однако имеет ли это какое-нибудь значение? Не связано же убийство Казимиры Вашко с образом ее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ичего не трогали, — сказала пани Агата. — Мы ведь ее любили. Мой Альфред даже говорил, что если бы она не была его сестрой, то он бы и женился на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болтаешь? — проворчал Альфред. — Но девушка в самом деле толковая. А что этот, в газете, и есть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не отв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работаете? — спросил он Альфреда после некоторого раздум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ак, — пробурчал снова тот. — Я мойщик машин. Нас двое — я и мой сменщ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ли три дня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 дома, как и сегодня. Мама может под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Агата тотчас же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нял, что больше здесь делать нечего. Ему казалось, что о Казимире Вашко он знает все или почти все. Но странно, ведь должна же она похвастаться тетке своим парнем, шофером такси? Почему же они молчат? Может, их об этом просил Пущак? Но зачем? Ведь Пущак сам все нам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д тем как ее взяли к себе Ладыни, где она рабо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 пробормотала Агата. — Иногда у меня на работе случалась уборка или у какой-нибудь другой служащей... Но это все вре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а делала, когда не было никакой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а дома, — вставил Альфред. — Она могла так целыми часами... Просто смотреть в окно и молчать. Известное дело, деревня...</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Жолибож Кортель доехал автобусом. Он был голоден, обеденное время прошло, и он зашел в молочное кафе и съел пережаренную яичницу из трех яиц. Ему захотелось немного выпить, но поблизости не оказалось ни одного заведения, где это можно сделать быстро, у стойки... Огромное здание Дома торговли было полно людей. Кортель забежал в него, но, увидев длинную очередь в продовольственном отделе, тут же вышел и направился мимо театра комедии в сторону восьмого района.</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ские вышли из-за стола. Это был один из тех домов, редких теперь в Варшаве, в которых с особой тщательностью сохранялось что-либо довоенное: столовый буфет, кресла с высокой спинкой, семейные портреты на стен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фе или рюмочку коньяка? — спросила Окольская, полная блондинка, составлявшая прямую противоположность своему мужу, высокому брюнету с продолговатым сухи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редпочел конь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спытываю никаких угрызений совести, — сказал Окольский, наполняя рюмки. — Никаких! — повторил он твердо, — Мы с женой сделали для него все, что было в наших сил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что он убил! — выкрикнула Окольская, неся на посеребренном подносе кофе. — Он вообще-то добрый парень, только непослушный и быстро поддающийся влиянию. Вы увидите, все выя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уж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верю, что это сделал он. Ваше здоровье, пан инспектор. — Окольский выпил и вытер губы платочком. — Вы сами понимаете, как это для нас страшно. Мы жили для него, у нас ведь никого больше нет. Хотели, чтобы он закончил университет, вырос честным человеком. А он? Почему?.. — спросил он с удивлением. — Почему так? — И снова разлил конь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перь религиозного воспитания, —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ский скр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Я был с ним строг. Это верно. И требователен... В кино — только в награду, никаких сигарет, водки, дурных книж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ил и курил, — прошептала Окольская, снова вытирая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хорошо жилось... Всегда сыт, в доме согласие, порядок, в четыре обед, в семь ужин, в десять спать. Только по субботам я разрешал ему дольше смотреть телевиз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муж, — подхватила Окольская, — любит почти военную дисципл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у таких детей бывает плохой пример... У нас такого быть не могло, пан инспектор. Я всегда вбивал Болеку в голову, что нет вещи более святой, чем чужая собств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работаете? — спросил наконец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зглавляю строительно-монтажное управление номер четыре. Пятнадцать лет безупречной службы. А теперь? — Он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недооценивают его, — снова вступила в разговор хозяйка дома. — Коллеги его продвигались, получали повышение... А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это было не нужно. Человек обязан работать на своем месте. Излишнее честолюбие г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с трудом выслушал этот монолог, прерывавшийся время от времени настойчивыми репликами ж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 сказал инспектор, — узнать что-нибудь еще о вашем сыне. Почему он бросил уче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ачала обучения на юрфаке, — вновь успела вставить хозяйка, — Болек проявил такие способ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учиться. — Окольский подчеркивал каждое слово. — Обещал, несколько дней корпел над книжками, а потом снова лентяйничал. Завалил сессию. Я ему сказал: пойдешь 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лся он снова поступать в инсти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й год после отчисления нельзя. Не искать же мне протекции. Вот я и подумал: пусть поработает, может, ума наберется. Из-за зрения его не взяли в арм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раб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фотографии. Он с детства любил фотографировать. У него даже был фотоаппарат. Говорил, что взял у товарища... Но и работу бросил. На это я сказал, что не намерен содержать взрослого лоды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 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 сказал хозяин дома, — это ужасно, но эт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ременной музыкой, — тихо сказала хозяйка. — Много читал кни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еще книги! — Окольский повысил голос. — Сплошные претензии к родителям. Нет машины, не ездим летом в Болгарию, к морю... Он хотел иметь все, не затрачивая ни малейших усилий... Такие он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куда он сб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знал, — твердо заявил Окольский, — не прятал бы. Человек должен отвечать за свои поступки. Это мое правило. Я сообщил вашим сотрудникам все известные мне фамилии его прия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у вас родственники в прови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оюродные братья в Люблине, но он их почти н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ский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скрыт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одна, очень симпатичная, — проговорила хозяйка. — Болек познакомился с ней еще перед выпускными экзаменами, а потом все это как-то оборвалось. Впрочем... Он действительно ничего не говорил нам о девуш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ните ее фамил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осей ее звали. Она никогда к нам не приходила. Иногда зво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последне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д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поминал ваш сын о девушке по имени Казя, Казим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акой не слы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увидеть его вещи, — сказал Кортель. — Письменный стол, записные книж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У него отдельная комната. — Окольский встал. — Мы не мешали ему. Иногда проверяли, убирает ли он комнату, в порядке ли его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Болека была небольшой, но светлой и приятной. Кровать, два стула, письменный стол. На журнальном столике у окна радиоприемник с проигрывателем. Множество плас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наткнулся на записную книжку, стал читать.</w:t>
      </w:r>
    </w:p>
    <w:p>
      <w:pPr>
        <w:pStyle w:val="Cite"/>
        <w:rPr>
          <w:rFonts w:ascii="Times New Roman" w:hAnsi="Times New Roman" w:cs="Times New Roman"/>
          <w:color w:val="auto"/>
        </w:rPr>
      </w:pPr>
      <w:r>
        <w:rPr>
          <w:rFonts w:cs="Times New Roman" w:ascii="Times New Roman" w:hAnsi="Times New Roman"/>
          <w:color w:val="auto"/>
        </w:rPr>
        <w:t>«...Трудно создать какой бы то ни было общественный порядок. Каждого гложет червь сомнений. Необходимо все эти сомнения развивать. Человек может быть свободным только тогда, когда его не стесняют принципы, проистекающие из традиции или политических догматов. Познавать жизнь, знать ей цену, разрушать безжалостно — это первая заповедь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это собственные его мысли или переписанные откуда-то? — подумал Кортель. — Однако, что за е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просматривать фотографии. Их было много. В основном различные пейзажи и виды Варшавы. Некоторые даже неплохие. Магазинная и трамвайная сутолока, серия снимков Старого Мяста, пляж... Снимки парней и девушек Кортель откладывал в сторону — потом нужно будет проверить, нет ли среди них знакомых лиц. На дне ящика он нашел фотографию самого Болеслава Окольского, снятого рядом с молодой девушкой. Они сидели на траве, на заднем плане — стена леса. Лицо девушки показалось Кортелю знакомым. Да это же секретарша инженера Ладыня! И зовут ее... Зельская. Точнее, Зося Зельская. Он показал снимок родителям Бо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эта девушка, — сказала хозяйка. — Зося. Я думала, у них что-то получится, но ничего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Кортель положил фотографию в портфель. В самом ли деле ничего не вышло из этого? Информацию об особняке Ладыня Окольский мог без труда получить от секретарши инженера. А что произошло потом? Неужели Зельская замешана в этом деле? Он быстро попрощался с Окольскими и на площади Парижской коммуны сел в такси. Его агенты Борек и Людек получили новое задание...</w:t>
      </w:r>
    </w:p>
    <w:p>
      <w:pPr>
        <w:pStyle w:val="Level2"/>
        <w:rPr>
          <w:rFonts w:ascii="Times New Roman" w:hAnsi="Times New Roman" w:cs="Times New Roman"/>
          <w:color w:val="auto"/>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дня два, под вечер, Кортель шел Аллеями Уяздовскими в сторону площади Трех Крестов. День был прекрасный, мимо проходили модно одетые парни и девушки. Он подумал, что любой из этих парней мог оказаться Болеславом Окольским. Все люди сегодня казались ему на одно лицо, словно он, инспектор Кортель, лишился вдруг профессионального чу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медленно, до встречи с Басей оставалось еще много времени. Они договорились встретиться в «Античном». «Надо наконец закончить эти свидания в кафе, — подумал Кортель. — Пора решать, мой дорогой, ты уже смешно выгля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последних дня были для него очень напряженными. Вернувшись в комендатуру после визита к Окольским, он отчитался у шефа. Шеф — майор — был моложе Кортеля лет на десять. Выслушав инспектора, он театральн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наконец покончишь со своими кустарными методами? — начал он. — Вместо того чтобы являться с этим полуофициальным визитом к Окольским, надо было взять ордер на обыск. Прокурор звонит каждый час, — добавил он, — и спрашивает, когда поймаем этого Болека. А ты прогуливаешься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ефа было принято решение: прежде чем вызвать Зельскую, необходимо провести тщательное расследование. Кортель заявил, разумеется, что ему не хватает людей, поскольку его люди ведут наблюдение за Золотой Аней. Шеф дал Кортелю еще одного сотрудника — сержанта Милецкого. Милецкий был мастером собирать сведения, пользоваться благосклонностью женщин. Невысокий, худощавый, он умел, как говорил Людек, улыбаться так, что любая женщина была не в состоянии отказать ему в информации. Уже на следующий день Милецкий принес Кортелю рапорт, сказав, что задание было не из трудных. В Институте технологии синтетических материалов он узнал немного. Впрочем, работал он осторожно, чтобы не вызвать подозрений. Ему удалось «закадрить» машинистку, печатавшую исключительно для руководителя института. Он пригласил ее на чашку кофе. Она съела два пирожных и крем (соответствующий счет Милецкий представил Кортелю), но о Зельской не смогла сказать что-либо интересное. «Это кто же, — спросила она, — не та ли, с маской святоши?» Есть ли у нее парень? Наверное, есть, но она его, по словам машинистки, «не показывает». Один раз, правда, очень давно, ее ждал с работы какой-то очкарик. На работе все знают, что в нее влюблен инженер Рыдзевский. «Хорошая партия, — сказала машинистка, — очень хорошая», — и попросила еще одно пир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ельно больше узнал Милецкий от хозяйки квартиры, где Зося Зельская снимала меблированную комнату. Вдова старшего советника министерства лесного хозяйства, как она с гордостью представилась, была не в меру разговорчива и весьма не безразлична к личной жизни своей молодой квартирантки. Милецкий на сей раз был подчеркнуто респектабелен, с уважением смотрел в глаза «пани советнице», обращаясь к ней, именно так он величал ее всякий раз. Она, конечно, вспомнила того парня в очках, который время от времени навещал Зосю. Она ведь «современная» девушка, хозяйка так и сказала — «современная», и потому пани советница не чинила квартирантке никаких препятствий, пусть принимает кого хочет, но, естественно, пани должна знать все. Милецкий тотчас же согласился с нею: хорошо, когда о людях знаешь как можно больше. Он достал фотографию, и она узнала Болеслава Окольского. В течение двух последних недель видела его дважды: один раз дней пятнадцать назад, а второй, пожалуй, дней пять тому. Это уже кое-что! Наконец после стольких усилий (вдова советника обожала смотреть телевизор и помнила даже, какую программу она смотрела тогда) было установлено, что Окольский посетил Зельскую вечером в день убийства, 27 мая. Он не мог видеть хозяйку дома: она сидела в своей комнате и в дверях оставила узенькую незаметную щель, через которую хорошо просматривался коридор. Окольский был у квартирантки всего несколько минут, а потом они вместе вышли. Может быть, пани случайно услышала кусочек разговора? Увы, нет, они говорили очень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нашелся хоть какой-то след! А Кортель уже был готов допустить, что Циклон и Желтый Тадек убрали Болека, чтобы иметь возможность всю вину за убийство безнаказанно свали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цкий и Людек поехали за Зосей Зельской — теперь надо было спешить...</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Кортель медленно шел Аллеями Уяздовскими и снова вспоминал показания Зельской. Ни малейшего следа раздражения или беспокойства. Холодная рассудительность и осторожность в ответах. Даже уличенная во лжи, она нимало не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ачался обыкно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ли вы Болеслава Око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а размыш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она наконец. —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итали, что мы его разыскиваем в связи со взломом на вилле вашего шефа, инженера Лады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ется ли вам, что знакомство секретарши пострадавшего с вором, а может быть, и убийцей уже само по себе подозрительно? Надо было заявить об этом в мил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Я ничего не знаю, — сказала Зельская и тут же добавила: — Он не уби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а увер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знаю. Знала, — поправилась она. — Он не мог у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сихологическая мотивировка в таких случаях весьма обманч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инспектор считает, что всякий человек может быть убийцей? Я в это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он закурил тогда сигарету и предложи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аз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его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е щеках проступил легкий румя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так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иделись последн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чно не помню, но это было давно. Месяц назад или даже 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гала. Она была готова к этому вопросу и решила соврать. Кортель вдруг представил себя со стороны: как он не спеша загасил сигарету, тянул время, не сразу раскрывая кар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рвали отно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говоря, нет, — сказала она. — Мы просто редко виде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едва заметное колеб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ился его образ жизни. Завалил учебу, бросил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ытались на него вли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бесполезно, — добавила она с небольшим оттенком го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Кортеля стал твер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ыли планы создать сем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и, — подтвердила Зельская. — Мы знали друг друга достаточно давно. Еще до выпускных школьных экзаменов. Мы мечтали... об одном институте, но я не поступила, а он... Впрочем, все это было карточным домиком. Мы не могли даже думать о кварт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наете о его преступной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казывал ли он о своих знакомствах в варшавском преступном мире? Например, о Золотой 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рассчитывал на неожиданность своего в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казывал. Кто эта Золотая А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красивая девушка, — сказал Кортель. — Окольского видели в ее обществе. Он познакомился с ней недели две назад в кафе «Гр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ьская молча потянулась за сигаретой. Кортель надеялся, что спровоцирует ее на откровенность, но она только тихо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 него пох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служивал доверия,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ному. Пан инспектор знает, как это обычно бывает... Ме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ал себе место, — сказала она. — Я ему говорила, что нельзя от жизни требовать слишком многого. Надо научиться сперва отказываться от соблаз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меете это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она без колебания. — Временами мне казалось, что я старше его. Он был несчастным... Повторял часто, что не хочет иметь такой дом, как у его родителей. «Это страшно, — повторял он, — жить подобно моему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ть перспективы... Он мечтал о приключениях, путешествиях... Он не отличал... — Она заколебалась и умол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не отл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ного от хорошего, — сказала она. — Это же так про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тличаете? — резко броси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огда вы лжете? С самого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отвечать перед законом, — он четко произнес каждое слово. — Вы подозреваетесь в соучастии. Вы сказали Окольскому, что инженер Ладынь уезжает в Венгрию. Вы утверждаете, что уже давно его не видели! Это ложь! Он был у вас две недели назад и был еще 27 мая вечером. В день совершения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ьская снова закурила, но лицо ее оставалось спокой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все!.. — Кортель не любил этой фразы, но повторял ее часто. — Я могу прочитать показания лиц, которые видели вас вместе 27 м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хозяйка, — сказала она т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тверждаете? Берете назад предыдущие по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нова сказала она спокойно. — Я лг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ьская посмотрела на него удив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лжно быть ясно, пан инспектор, могла ли я поступи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ствие этой девушки выводило его из равнове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овершил преступление и пришел к вам? И все рассказал, как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дивляюсь вашему спокойствию и удивительному равнодушию. На следующий день я приходил к вам на работу, спрашивал вас. И вы тогда уже все 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 слова об этом! Практически вы являетесь сообщ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он самый дорогой человек, пан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будучи мужем или женихом! Что он вам тогд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хотите отве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имею на это право, но я не отказываюсь отвечать, пан инспектор, — как всегда, спокойно сказала Зельская. — Он совершил большую оши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которую должен поплатиться. Но он не убивал. Он сам это утверж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л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огда он лжет. Вы должны найти убийцу. Бывают же ошибки, когда невиновный человек... Я боюсь такой ошибки... Он пошел с ними, — прошептала она. — Может, даже еще хуже: сам все организовал. Я верю, он никогда больше подобного не сдел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мне. Он хотел все это пережить... Хотя бы один раз в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ая философ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уже тогда, когда они входили в особняк, он почувствовал, что происходит что-то неотвратимое, что скажется на всей его жизни. Он хотел сразу уйти — но с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айки для влюбленных сентиментальных девушек, — броси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она этого не слыш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шарили внизу, а Болек побежал наверх. Он увидел свет в кабинете Ладыня. Его охватил страх. Болек хотел убежать... Дверь кабинета была приоткрыта, и он увидел лежащую на полу девушку. Тогда и произошло с ним что-то странное, он словно стал невменяемым. Болек кричал и чувствовал, что кричит. Потом он выбежал из особняка, не сказав ни слова тем дво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ишел прямо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о готовившемся ограблении своего шеф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жете! Вы знали этот особн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кольский слышал именно от вас о выезде Лады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так спокойно говорите об этом! В лучшем случае, я повторяю, в лучшем случае вас ждет потеря работы, ибо трудно предположить, чтобы инженер Ладынь захотел иметь секретаршей девушку — подругу вора, который после ограбления приходит к ней искать убежища... И она его легко прини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учайте меня... — тихо проговор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основании вы ему верите? Он зашел в кабинет Ладыня и убил человека. Погибла девушка моложе вас: Казимира Вашко. По крайней мере, запомните, пожалуйста, это имя! Не чувствуете ли вы, что в какой-то мере ответственны за ее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 голову, и Кортель не мог видеть ее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л. Может, от страха, а может, не соображая, что делает. Ведь вы ему не сообщили, что у Ладыня есть домработница, которой он оставил ключи от квартиры. А может, Окольский был в связи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ьская 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находится Болеслав Окол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нова лжете. Итак,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последо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ли вечером 27 мая, когда вышли из своей комнаты? Куда по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ляли по ули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прощалась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ячется Болеслав Окольский? Советую признаться. Вы знаете, что грозит тому, кто оказывает содействие преступнику? Мы его и без вас найдем, но каждый лишний день — вы слышите, — каждый день уменьшает его шансы. Если он придет сам, это будет принято во внимание при вынесении при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ничего не добился.</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площади Трех Крестов, Кортель все время думал о Зельской. Минуя садик, он прошел около кафе «Виляновское». Все столики были заняты; в зале недалеко от дверей он заметил Басю. «Мы же условились в «Античном», — вспомнил Кортель и вдруг увидел рядом с Басей Зосю Зельскую. Они сидели рядом, почти вплотную друг к другу, поглощенные разговором. Недалеко от стойки ел мороженое сержант Милецкий. Он заметил Кортеля, кивнул ему головой и разложил на столике «Вечерний эксп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застыл в размышлении на углу Аллей Уяздовских, ожидая, когда можно будет перейти улицу, и пошел по площади Трех Крестов в сторону кафе «Ант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ася и Зося Зельская, подозреваемая в укрывании преступника, вместе за одним столиком! Такого он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нтичное» Бася пришла, опоздав на несколько минут. Она сильно запыхалась и была возбуждена. Отказавшись от кофе, попросила взять сок из черной смородины. Подкрасив губы, Бася спросила, свободен ли он сегодня вечером, и принялась бойко рассказывать о новостях сегодняшнего рабоч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когда она заговорит об  э т о м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росила, как он планирует провести в этом году отпуск. Кортель буркнул, что не имеет понятия. А она может пойти в августе или в сентябре. Мечтает поехать в Болгарию. Сможет ли он что-либо сделать? Кортель молчал. Бася пристальнее посмотрела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что-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хочешь мне что-нибудь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на заколебалась. — Пожалуй, нет. Во всяком случае, н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решил дальше не тя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Зосю Зель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ыхнула и снова потянулась за пудре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ел нас вместе в «Виляновском»,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подруга, — сказала Бася. — Младшая сестра подруги по учебе. — И добавила: — Я знаю, что ты занимаешься этим д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ичего мне не рассказываешь! Ты, видимо, мне совсем не дове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 смеха за соседним столиком заглушил его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бщего имеет это с доверием? — спросила Бася. — Ты мне никогда не рассказываешь о своих делах. Даже анекдоты. А я никогда ни о чем не спрашиваю. По сути дела, ты относишься ко мне как к чужому человеку. — Она посмотрела ему прямо в глаза. Пряди темных волос упали на лоб. Она и впрямь была хороша, когда сердилась. И он подумал о том, что Бася принадлежит к той породе женщин, которые любят абсолютную власть над му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вое отношение к Зосе. Это бездушно и бюрократично. Слышишь, именн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тебе рас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допрос? А может, ты собираешься вызвать меня в комендатуру? Конечно, она мне все рассказала. Болек дурак и псих. Легкомысленный щенок, но не убийца. Все было так, как он рассказал. Вошел в кабинет и увидел тру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чтобы я поверил в чудеса? Он вошел первым, это не подлежит сомнению; я полагаю, что в этом деле Циклон и Желтый Тадек не врут... — Кортель вдруг понял, что информирует ее о деталях текущего следствия. Ну и пу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 сказала Бася, — было совершено до их при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ты хорошо осведомл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л?! — Ее глаза заблестели, нетерпеливым движением руки она отбросила со лба прядь волос. — А вы уже готовы судить Больку, обвинив его в убий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чтобы я поверил в то, что кто-то побывал в доме перед ограблением, убил Казимиру Вашко и исчез, не оставив никаких сле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она. — И ты должен найти этого человека. А до тех пор, пока не найдешь его, не рассчитывай на то, что Болек объявит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мне рассказал, как проходит след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уже ничего ей не расскажет. С беспокойством и страхом думал Кортель о тех днях, которые наступят... Он должен передать шефу разговор с Басей. И в то же время ему трудно это сделать. В конце концов ничего ведь не случилось, убеждал себя Кортель. Если Зельская и укрывает Окольского, Басе ничего об этом не сказала. А может, сказала? И обе знают, где находится убийца? Должен ли он теперь установить наблюдение и за Басей? И почему она никак не поймет, что ее прямая обязанность — говорить правду, что человек, который совершил преступление, не может оставаться безнаказ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ечер они не провели вместе. Распрощались на площади Трех Крестов; Бася даже не сказала, что позвонит. Кортель тоже ей ничего не сказал. Он пошел пешком по Новому Свету, с трудом вдыхая перегретый за день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хватила злость, он решил, что во что бы то ни стало схватит Окольского, а дело Зельской передаст прокурору. А если Окольский не убивал? Тогда кто? Пущак? Сам Ладынь? Этот Альфред Вашко? Золотая Аня? Зельская?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комнатушке было уже темно. Включив настольную лампу, Кортель пошел на кухню и бросил два яйца на сковородку. Он порезал черствый хлеб, поставил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разгадываете каждую загадку?» — не выходили из головы слова Баси. Не каждую... В этой мешанине событий и фактов не всегда можно отыскать логические связи, причины, мо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оставил Басю на площади Трех Крестов? Кортель представил себе объяснение с шефом. «Почему ты не провел с ней вечер? Ведь хотел же?» — «Очень...» — «Мог с ней еще побеседовать?» — «Мог». — «Значит, есть повод...» — «Не знаю...» — «Ты с нами неискре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фраза преследует Кортеля уже двадцать пять лет. «Вы с нами неискренни», — говорил ему полковник, которого уже давно нет. Но фраза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ичница сгорела. Кортель съел черствый хлеб, выпил чашку чая. Несколько раз поднимал телефонную трубку, чтобы позвонить Басе. Когда зазвонил телефон, он подумал, что это она. Говорил Беган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тарина, выкарабкался из этого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ак все запутал, что и понять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цеп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ердитый. Поссорил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аньский знал об их отношениях с Бас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т уби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Отключись-ка ты на один день и поезжай в Старгард с нашим экспертом. А вдруг... Можешь допросить Ре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Ре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гистра Вальдемара Репку. Он утверждает, что опознал того человека, которого зарезало поездом. Но предупреждаю: Репка пять месяцев как вышел из психиатрички. Но тип безобидный. Расписывается «Щепка», чтоб позамысловатей было. В Творках «работал» над «энциклопедией». В основном систематизировал явления, не объясненные наукой. Написал семьсот страниц и затребовал гонорар в триста злотых. Директор, дабы не нарушать священного мира, взял и заплатил. Теперь Репка, кажется, здоров. Я думаю, что там ты нечто най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шеф? — спроси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ладим. Мы не направляем тебя, а только предлагаем. Но шеф тебя от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лавной комендатурой всегда так. Кортель позвонил шефу. Тот отпустил, но неохотно. «На один день, самое большее — на один день».</w:t>
      </w:r>
    </w:p>
    <w:p>
      <w:pPr>
        <w:pStyle w:val="Level2"/>
        <w:rPr>
          <w:rFonts w:ascii="Times New Roman" w:hAnsi="Times New Roman" w:cs="Times New Roman"/>
          <w:color w:val="auto"/>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олудня Кортель на машине районной комендатуры доехал до переезда, а потом пешком добрался до того места, где было найдено тело незнакомого мужчины и где, по всей вероятности, машинист увидел таинственные прожекторы. День был чудесный, безоблачный. По обе стороны железной дороги лежали ровные голубовато-желтые луга. Шоссе, несколько километров тянувшееся параллельно железной дороге, казалось линейкой, брошенной без надобности на разноцветный диван. Метрах в пятистах от места происшествия начинался лес, а чуть ближе располагалось едва заметное озер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десь, не правда ли? — сказал комендант местного отделения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ходил по шпалам, посидел на траве, добрался даже до озерца, однако никаких следов не обнаружил. Эксперт из Варшавского института криминалистики приехал раньше, обошел всю местность и теперь делал какие-то наброски, лежа без пиджака на л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сказал начальник районного отделения милиции, — это у него на почве алкоголизма. Никаких прожектор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молчал. Он рассчитывал, что, если увидит это место, ему обязательно придет в голову какая-нибудь догадка. Но местность выглядела самой обыкновенной. Это могло произойти в любом другом месте. Сколько людей гибнет под колесами поезда! Он не знал статистики, но догадывался, что подобная смерть обычно случайна, как и происшествия на дорогах или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закончил свои наброски и быстрым шагом направился к Кор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нтересного, — сказал он, осмотрелся еще раз вокруг и глубоко вдохнул чистый, полный луговых запахов воздух. — Никакой тайны нет, — добавил он. — Вообще-то любое явление может быть объяснено. Не сегодня, так завтра... Наука, вы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поддакну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Мне раньше казались несколько странными, — продолжал поощренный эксперт, — эти повторяющиеся происшествия... Но сейчас я пришел к выводу, что каждое из них надо объяснять отдельно и тогда удастся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смотрел на него подозр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е хотите искать общие при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не хочу, — он рассмеялся. — Ошибка заключается в том, — молодой эксперт говорил авторитетно и смотрел на инспектора со снисходительным высокомерием, — что, если случаются три одинаковых явления в относительно короткие промежутки времени, мы склонны рассматривать их во взаимосвязи. А между тем они не имеют между собой ничего общего. Три происшествия в течение двух месяцев. Точно так они могли произойти раз в пятнадцать лет. Или, скажем, в сто. Мы, люди науки, всегда берем во внимание отдельный случай. Законы статистики. Впрочем... скажу вам еще кое-что: если первый машинист и на самом деле увидел эти прожекторы, то второй был уже неким образом склонен психологически наблюдать подобное 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я раздражали выводы эксперта, словно молодой человек лишил его, опытного специалиста, того, чем он не без основания гор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е кажется ли вам странным, — сказал инспектор, — что все эти случаи совершались в определенных, схожих ситуациях? А это значит, молодой человек, что их необходимо и рассматривать во взаимосвязи и что именно тогда, когда в последнем случае машинист не остановился, погиб человек, который до сих пор не опозн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ознание — это уж ваше дело. А насчет странного... — Он покачал головой. — Для науки, извините, не существует этого слова. Может быть, еще пока не объясненное, но странное?.. Это беллетристика, — заявил он с пренебрежением. — Майор Беганьский рассказывал мне, что вы принадлежите к числу людей трезвых, но несколько усложняете дела. А я, извините, здесь испытываю некоторую метафизическую тоску. Если, например, в трех разных местах города происходят три автомобильные катастрофы с одинаковым исходом, вы что, будете искать общую прич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обязательно. В некоторых случаях это одна и та же ошибка водителя или аналогичная ситуа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жете: случай. Так ведь? Железнодорожные специалисты безуспешно разыскивали общие причины и конструировали разнообразные, в основном бездоказательные гипотезы. На самом деле все просто. Взгляните, пожалуйста, на этот набросок: шоссе идет параллельно железной дороге. Вы видите? В сорока метрах от переезда, на повороте, стоит стеклянный киоск, работающий, впрочем, только летом для туристов. Стеклянные стены отражают свет... Машина едет в том же направлении, что и поезд, выныривает из-за поворота, и свет фар падает на киоск... Отражение... Машинист видит перед собой прожекторы... Естественно, над землей и в низине, на лугах, туман, однако над шоссе и между насыпью и дорогой его нет. Такое неравномерное распределение тумана вызывает обман з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казал неуверенно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случая — и каждый должен иметь свою причину... — продолжал экспе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это только гипот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их можно проверить на практике. Конечно, это не так просто. Все зависит от того, как расположены прожекторы, от степени видимости и, наконец, от психики машиниста. Человек, который слышал о чем-то подобном, поверит в возможность этого явления, легко поддастся обману, будто бы видит прожекторы перед собой, в то время как я увижу только отражен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ас что-то беспокоит, — улыбнулся эксп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действительно был взволнован. Почему ничего подобного не случалось раньше? Почему произошло четыре случая за такое корот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рыгнули с насыпи: прошел поезд. Кортель с экспертом сели в машину, в перегретой «Варшаве» было душно и неудобно. Начальник районной милиции беспрерывно курил «Спорт» и рассказывал о том, как удалось схватить автомобильного вора, которым оказался сын одного из местных директоров. Инспектор молчал. Эксперт тоже сник, выглядел уставшим, и теперь его занимало только одно: хороший ли номер забронирован ему в гости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сейчас допросить этого Репку? — спросил начальник районной милиции. — Я его пригл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бросил Кортель, — я сам пойду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ю Репки начальник произносил с издевкой и очень удивился, что Главная комендатура может серьезно относиться к показаниям этого... сумасшед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орядочный человек, товарищи, но чокнутый. Появился здесь в сорок пятом одним из первых. Тогда был нормальным. Работал в магистрате и занимался памятниками польской старины. Над ним подтрунивали: он проводил всевозможные раскопки, прибивал к стенам таблички, собирал старые книги, но не смог хотя бы мало-мальски обставить собственное жилье. Однажды, еще до полной эвакуации немцев, его нашли избитым в каком-то закоулке. До сих пор не установлено, кто это сделал: мародеры или гитлеровцы. Но с того все и пошло. В течение нескольких лет он еще казался нормальным, только очень уж досаждал местным властям. Председатель и первый секретарь Народного совета перестали его принимать. Он вмешивался в дела людей, которых даже и не знал. Квартирные дрязги, увольнения с работы, мелкие интриги, непорядки в магазинах, черт знает что... Писал письма в высшие инстанции. Туда дали знать, что он сумасшедший. Как-то Репка повесил в Народном совете такое объявление: «Магистр Вальдемар Щепка ничего не улаживает, но принимает все дела. Рассматривает их и будирует власти. Обращайтесь к магистру Щепке-будирующему». Люди разводили руками, недоумевая: что это — издевательство над властями или признак помешательства? Но прокурор не стал вмешиваться в это дело, а объявление уничтожили. Вскоре после этого от Репки ушла жена. Он пришел в больницу, и врачи нашли, что Репка психически нездоров. Его направили в Творки, там он немного подлечился, а через некоторое время угодил туда снова. Теперь за ним присматривает его сестра, которая приехала к нему из Щецина. На что живет?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этот разговор с начальником районной милиции, Кортель незаметно подошел к дому, который требовал ремонта, и, вероятно, уже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этаж вела деревянная темная лестница с расшатанными перилами. Ободранная стена была вкривь и вкось испещрена бесчисленными рисунками и надпис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вскарабкался на второй этаж и постучал в дверь под номером пять. Таблички с фамилией не было, на двери, прижатый кнопкой, висел клочок бумаги. Кортелю открыл мужчина уже солидного возраста, полный, в рубашке, распахнутой на груди. Лицо его было круглым, добродушным, голубые глаза глядели внимательно и с интересом, а седые волосы, давно, видно, не чесанные, беспорядочно торчали надо лбом. Кортель иначе представлял себе магистра Вальдемара Р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показал удостоверение. Репка вытащил очки, протер их, внимательно изучил документ, проверил, продлен ли он на следующий год. И только после этого пригласил Кортеля в комнату. Беспорядок здесь царил невероятный, напоминая общественную библиотеку во время ремонта или переучета. В квартире не было почти никакой мебели, кроме полок и стеллажей с книгами и огромного старого библиотечного шкафа, некогда застекленного. Толстые старые тома лежали также на полу, в углах какие-то рукописи, на подоконнике истрепанные брошюры. Только спустя несколько минут Кортель заметил среди этого хаоса в глубине комнаты старый топчан. Два стула магистр принес из кух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я собираю двадцать пять лет, — сказал он. — Вы не представляете себе, сколько книг было выброшено на мусорку. Да и после немцев порядком осталось. Я уже читаю даже готику, — констатировал магистр с гордостью. — Была бы сейчас сестра дома, — добавил он, — приготовила бы нам чай. Но она просиживает днями у кумушек и жалуется на меня, что ничего не продаю из всего этого. — Он сделал широкий жест рукой. — А я не про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писали письмо в Главную комендатуру, утверждая, что можете опознать мужчину, который попал под поезд. Его фотограф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 нетерпением прервал его Репка, — я давно вас ждал, но вы не спешили... А здесь, — он безнадежно махнул рукой, — и побеседовать не с кем. Вы бюрократизируете провинцию, лишаете людей воображения, инициативы. Здесь замечают только то, что можно потрогать рукой. Никакой фантазии, благородного порыва, поиска... Вы, впрочем, тоже... Но человек всегда на что-то надеется, вот почему я решил обратиться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рервал монолог Репки, вытащил из портфеля фотографию и положил ее перед магист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мотритесь внимательнее еще раз к эт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ка долго рассматривал фотограф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он наконец, — это он. Я его сразу узнал, я бы его везде узнал. Правда, он немного изменился... после смерти. Те же скулы... Только лицо еще больше вытянулось и высохло. Будто похудел не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те, пожалуйста, его фамилию, имя, профессию. Если знаете, то и адрес. И вообще, все, что вы знаете об этом человеке, — сказал Кортель офи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истр Репка широк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ю, имя, адрес!.. Боже, как вы все не умеете мыслить. Да я понятия не имею, как его звали и где он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 сумасшедший, — подумал Кортель. — Без сомнения, сумасшедш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обещали его опо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это я и хочу сделать, но вы меня постоянно перебиваете. Фамилия! Из всего, что следует знать о человеке, наименее важна фамилия! Вам важно поставить галочку, и конец делу. Ну что с того, что вы установите, что его звали, например, Земба, Бульва, Огурек, Пшетакевич или как-нибудь иначе? Вы напишете, что умер Пшетакевич, и не станете от этого ни на йоту умнее, но вернетесь в Варшаву с ощущением исполненного долга. Да, вы такой же, как и те, из районной милиции. А я вам в самом деле хочу сообщить об этом человеке кое-что любопы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закурил. Он уже знал, с кем имеет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стите и меня сигареточкой, пожалуйста... Я редко курю, меня как-то не тянет к этому... Благодарю. Что это? Суперкрепкие с фильтром. Этого человека, извините, я встречал всего три раза, но разговаривал с ним подолгу. Он был от  н и 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агистра сделалось серьезным. Опираясь о полку со старыми книгами, мрачный и таинственный, с седой взлохмаченной шевелюрой, он напоминал средневекового алхимика на картинках из детских книг. Казалось, что через секунду он возьмет волшебную палочку и научит Кортеля, как превратить железо в зол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ражайтесь, пожалуйста, короче, — сказал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короче! Я же сказал: от  н и х. Вы, конечно, ничего не понимаете. Я долго взвешивал, стоит ли открывать тайну. Решил, что да. Вы должны найти убий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человека зарезало поез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Магистр махнул рукой. — Это было уби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азате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этого не достаточно, — удивился Репка, — что я говорю?.. Те, которые боятся людей, подобных этому человеку, имеют достаточно причин, чтобы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степенно терял терпение: «Нечего было принимать всерьез этого человека. Только время потратил впустую. Хотя... до отхода поезда остается еще несколько часов, а разговор с Вальдемаром Репкой не лишен обаяния. По крайней мере, он человек с воображ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все-таки расскажете что-нибудь о «них», — сказал как можно мягче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ка кивнул год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постоянно мешаете... Я знаю немного. Я даже не знаю точного названия их организации. Я только догадываюсь... Это скорее всего Общество по Производству Феноменов, — почти по слогам произнес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черт возь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нимаете? Производство феноменов. Время от времени в мире происходит нечто, что вы не можете объяснить, ваш так называемый научный аппарат, логика, безошибочная дедукция оказываются бессильными. Вы нанимаете местных Эйнштейнов и Шерлоков Холмсов. Но ответа не находите. Это вас мучит, лишает покоя. Вы говорите: статистика. Случайность. Но беспокойство не покидает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жекторы, которые видели машини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о прожектор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таинственно бросил магистр. — Или взять, к примеру, «летающие тарел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у нас есть кое-что другое. Производители феноменов делают их лучше. А если и не делают лучше, мы, прошу прощения, слишком невосприимчивы к необычному. Привы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щество по Производству Феноменов действует! — Магистр поднял указательный палец. — А не хотите ли вы посмотреть на свой огород? Сколько у вас дел, еще не закрытых? И хорошо, что они есть, — добавил он. — Если бы их не было, вас уничтожила бы собственная самоувер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дите, пожалуйста, прим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примеров, — заявил Вальдемар Репка, — то, увы... Я и так вам много сказал. Подумайте сами и найдете. А этот человек, — он ткнул пальцем в фотографию, — был именно от  н и 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мне говорил. Первый раз я видел его около года тому назад. Мы встретились в поезде Щецин — Старгард. Помню, ехали в пустом купе: он и я... За окнами ночь, только снопы искр от паровоза... Вдруг поезд остановился в чистом поле и стоял неизвестно почему, пожалуй, с пол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н сказал: это моя работа. Он очень плохо выглядел, на нем были одни лохмотья... Плащ с разноцветными латками, рваный красный шарф. Дырявые ботинки и шляпа с порванными нолями. Он сказал, что по их указанию уже несколько месяцев ездит по стране. Ездит и присматривается: проектирует феномены. Меня это очень заинтриговало, и я обещал ему помочь... Он был у меня еще два раза... Один раз летом. Приехал в светлой одежде, побритый, чистый. Сказал, что предложил им перейти на массовое производство феноменов, но они не выразили согласия. Это изменило бы характер их деятельности. Стало быть, они хотели иметь феномены единич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дело. Второй раз он был недавно, три-четыре месяца назад. Снова оборванный. Сестра накормила его ужином. Он говорил, что уже давно не мог ничего придумать, и поэтому  о н и  в претензии к нему... Что бы ни пришло ему в голову, все рушилось... Феномены создаются независимо от организац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невольно улыбнулся Кортель. — А где же эта организация нах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вопросов задавать не стоит, — ответил Репка. — А впрочем, я не знаю. Где-то в Польше. — Он встал. — Бедный человек, погиб под колесами, потому что машинист был таким равнодушным, что ему даже не захотелось остановить паровоз, когда увидел что-то необычное... Это ужасно! Видите, как это на самом деле ужасно! А вы остановили бы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тоже встал. С него было достаточно. Во всей этой болтовне Репки только одно настораживало: откуда магистр знает о дорожных происше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вскоре выяснилось. Инспектор попрощался с Репкой, пообещав информировать его о ходе следствия. Когда он был уже за дверями, то внезапно натолкнулся на пожилую высокую женщину, несколько похожую на магистра; на широком лице ее блуждала несмелая улы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был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естра пана Репки? — ответил он вопросом на вопрос. Кортель представился и сказал о цели своего визита. Она провела его на чердак и усадила на шаткий стуль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с ним все хуже с каждым разом, — сказала женщина. — Целыми часами разговаривает сам с собой. Что-то выписывает из книжек, а потом эти листы рвет и сжигает. Мне очень тяжело; я думаю, что его опять придется поместить в Тв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казал ей фотографию погибшего муж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его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рицательно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угощали ужином кого-нибудь похожего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инспектор, к нам уже с год как никто не приходит. Разве что один машинист-железнодорожник, которого брат знает еще со времен войны, забежит иногда, поговорят они немного, и он уйдет. Люди обходят стороной наш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ист, — повторил Кортель. Теперь ничего не было удивительного в том, что магистр Вальдемар Репка знал о происшествиях на участке Варшава — Щец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распрощался. Осторожно, держась за перила, он сходил с лестницы. Его пребывание в Старгарде ничего не дало следствию. Может, Беганьский специально подшутил над ним? Старина, мол, не будь таким дурачком, как этот маг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он уже сидел в скором поезде, следующем в Варш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ртель пришел в свою холостяцкую квартиру на улице Коперника, зазвонил телефон. Он взял трубку. Звонила Ба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ты дома! — услышал он ее голос. — Мне надо обязательно тебя увидеть. Приходи сегодня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сказал, что придет,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облегчение.</w:t>
      </w:r>
    </w:p>
    <w:p>
      <w:pPr>
        <w:pStyle w:val="Level2"/>
        <w:rPr>
          <w:rFonts w:ascii="Times New Roman" w:hAnsi="Times New Roman" w:cs="Times New Roman"/>
          <w:color w:val="auto"/>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ендатуре инспектора ждал инженер Ладынь. Он нервно ходил по коридору, куря сигарету за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был низкого роста, одет с несколько крикливой элегантностью: светлый летний костюм, цветной галстук, цветной платочек в кармане пиджака. Лицо одутловатое. Большие серые глаза смотрели бе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асно, — сказал он, входя в кабинет. — Не ограбление, конечно. Убийство... Эта девушка была очень хороша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инспектор. — Как вы ее нашли? По объявлению? Или через знаком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ее нашли? — повторил он. — Обычно, случ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Один мой знакомый, Коркашевич, сказал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любопытно. А этот Коркашевич знал раньше Казимиру Ва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л, пан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едь он же рекомендовал ее вашей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 Инженер Ладынь говорил с трудом, обрывистыми фразами. — Потому что я его об этом 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огли бы вы поподробнее рас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 ли это? Видите ли, моя жена, как бы вам это объяснить, очень ревнива и подозрительна... Нет, нет, она прекрасная женщина, я ее, конечно, люблю, но... — он улыбнулся, — я у нее под каблуком. А впрочем, кто из нас не под каблуком? Так вот, в один прекрасный день во время прогулки в Лазенках (я люблю отдыхать там) я встретил Казю, то есть Казимиру Вашко, и пригласил ее на мороженое, а потом отвез на своей машине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этого вы ее не 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отлично представлял себе эту сцену: несколько потрепанный ловелас и хорошенькая девушка. Лазенки, кафе, собственная ма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паси бог, — словно угадывая мысли Кортеля, продолжал инженер, — между нами ничего не было... Я люблю иногда побеседовать с молодой девушкой. Казя говорила мне, что ищет работу, а у нас в это время не было домработницы, вот я и попросил Коркашевича... Не мог же я признаться жене, что познакомился с Казей в Лазен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ваша маленькая тай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и един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ирт с домработницей — что может быть банальнее? Ладынь с беспокойством ждал следующего вопроса, а Кортель подумал: надо еще раз допросить тетку убитой. В котором часу Казимира вышла в тот день из д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на Будапешт вылетал только в одиннадцать, — спустя некоторое время сказал Кортель, обращаясь к Лад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ынь подтверди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ожидал, что инженер сам расскажет о своем приезде из аэропорта домой, но тот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эропорт вы уезжали на собственной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ашину забрал потом мой коллега, инженер Рыдзевский, в свой гара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ыдзевский покинул аэро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точно не помню. Пожалуй, около девяти, потому что прошло еще два часа, прежде чем мы наконец взле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 сколько вы приезжали из аэропорт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ынь с минуту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это вылетело из головы. Я забыл на столе портфель и вернулся за ним, будучи уверен, что вполне успею к рейсу. Было где-то около вось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зимиры Вашко не было еще на вил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Ладынь, — пожалуй,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жал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глядывал на кухню, — тут же ответ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этого вы не уезжали из аэропо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ротянул инженеру список предметов, обнаруженных у граби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егко проверить, — заявил Ладынь. — Мы с женой составили нечто похож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ители не успели ничего продать или спрятать; в списке Ладыня было только два пункта, отсутствовавших у Кортеля: бронзовое пресс-папье в форме статуэтки Будды и папка с записками инженера Болеслава Би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с-папье лежало всегда на столе в кабинете; вероятнее всего, убийца именно им нанес смертельный удар, а потом забрал с собой или где-то спрятал. Сообщение же о каких-то записках было для Кортеля настоящей неожидан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ились эти запи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ящике письменного стола, — ответил Ладынь. — Я их получил утром, в день отъ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о содержание запис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 буркнул инже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ынь объяснил. Инженер Болеслав Бильский умер восемь лет назад. Он был талантливым химиком, руководителем института, который теперь возглавляет он, Ладынь. Вдова Бильского, женщина уже пожилая и болезненная, уехала недавно на постоянное местожительство к своей сестре во Францию. Перед отъездом она передала Ладыню бумаги своего покойного мужа, которые ей были абсолютно не нужны. Какие-то заметки, старые проекты, воспомин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ло там быть что-то интересное? — спросил Кортель. — К примеру, проекты изобретений, секретная информа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 — Ладынь махнул рукой. — Спустя восемь лет? Впрочем, Бильский был педантом, он ничего секретного никогда не брал домой. А предварительные расчеты? Вы же знаете, как быстро сейчас развивается хи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Болеслав Окольский интересовался химией, — подумал Кортель. — Ящик стола был открыт. Может, это он взял записки... и пресс-пап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дова Бильского вручила вам эти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утром в день отъ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при этом присутств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секретарша. Это было на работе. Я положил папку в портфель и поехал домой. Я торопился — не знал еще, во сколько отлетает само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льская знала Биль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куда... Зося работает у нас только три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ожете о ней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О Зосе? Чудесная девушка. Трудолюбивая, честная, скромная... Все мне завидуют, что у меня такая секретар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не могли ее интересовать бумаги Биль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 чем-то подозреваете Зосю? Пан инспектор... — Он внезапно замолчал, пальцы еще быстрее забарабанили по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по-вашему, они могли заинтерес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он тихо. — Я, прав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решил допросить жену Ладыня, но, разумеется, на следующ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минуту, даже во время разговора с Ладынем, он поглядывал на часы. Как долго еще? Время, отделявшее его от встречи с Басей, сокращалось неимоверно медленно; Кортель вышел из комендатуры раньше обычного, около шести, и вопреки своей привычке взял такси. На перекрестке улиц Королевской и Маршалковской, как всегда, была про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нравоучительно начал водитель, — что стоит наша милиция... Ловит нарушителей, а на таком перекрестке никого!.. Даже светофор барах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в ответ что-то проворчал, у него не было никакого настроения разговаривать. Шеф был явно недоволен результатами расследования. Допросы Желтого Тадека и Циклона не дали никаких дополнительных улик, а Болеслав Окольский как в воду канул. На специальном совещании было решено установить наблюдение за Зосей Зельской и Золотой Аней, а также за родителями Окольского. Докладывая шефу о результатах расследования, Кортель говорил, что убийство, вероятнее всего, совершил Окольский. «Я говорю «вероятнее всего», — продолжал Кортель, — потому что дело оказалось значительно сложнее. Почему родственники Вашко ничего не говорят о Пущаке? Кто взял записки Бильского из стола Ладыня? Если убийца Окольский, то это он выкрал записки покойного инженера. И, если верить показаниям Циклона и Желтого Тадека, Болек нанес смертельный удар сразу, когда вбежал в кабинет, потому что Казимира уже была там. Прошло несколько секунд, и в кабинет вбежал один из двоих: Циклон или Тадек — это нельзя еще с полной уверенностью утверждать, а Окольский убежал. Значит, у него не было времени рыться в столе инженера. Почему, наконец, Казимира лежала между рабочим столом и дверью, а все указывает на то, что убийца находился в глубине комнаты? Только показания Болека могут внести ясность в показания его сооб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рервал размышления Кортеля, сказав, что сначала Окольского надо поймать. Он долго и нудно говорил о черепашьих темпах следствия, о неизобретательности в их деле. «Мы любим строить гипотезы и не любим действовать», — это уже относилось к самому Кор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вещания у майора позвонил Беганьский, и Кортель тотчас же выпалил ему, что этого психа магистра могла допросить и районная милиция, а значит, в его выезде не было необходимости. Репка — обычный маньяк... А может, Главная комендатура уже знала заранее, чего стоят показания магистра, и его, Кортеля, послали подумать ко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аньский молчал. И когда инспектор закончил свою тираду,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ли понимать, что тебя это дело уже не интерес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ует! — крикнул Кортель. — Интересует! — И бросил трубку.</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эти подробности, Кортель не заметил, как они выехали на Познаньскую улицу, где снова была пробка. К тому же улицу перегородил самосвал, выли клаксоны, а два милиционера безуспешно пытались навести поря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конец закончат эту стройку? — нервничал таксист. — Вы, наверное, знаете, что здесь стр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не знал. Когда-то он смотрел план, но сейчас ничего не мог вспомнить. Зато хорошо помнил, как выглядел этот перекресток двадцать пять лет назад. Обугленные скелеты домов и глухая стена, запирающая Аллеи Уяздовские у нынешнего здания центральной сберкас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пан начальник, — сказал такс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распл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я открыла дверь. В прихожей на вешалке он увидел мужской плащ и шля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будем одни, — тихо сказа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 прошептала Бася. — У меня инженер Рыдзе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дверь в комнату. За низким продолговатым столиком сидел Рыдзевский. Одет он был гораздо приличнее, чем на работе, когда Кортель увидел его впервые. Правда, галстук, плохо завязанный, никак не шел ни к рубашке, ни к пиджаку в кл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комы? — спросила Ба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 — пробурча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фе или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просил кофе. Бася исчезла в маленькой кухоньке, и Кортель сел на низкий неудобный стульчик. Все в комнате Баси было миниатюрным и изящным, но, как говорил инспектор, непрактичным. Квартира должна быть прежде всего удобной, толковал он ей. Взять, например, кресло: пусть оно будет одно, но большое и мягкое, чтобы можно было подремать над книжкой. «У тебя будет такое кресло», — смеялась она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инспектор, наверное, не ожидал меня здесь увидеть, — начал инже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ознался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накомился с Барбарой три года назад, — продолжал Рыдзевский, — когда Зося, то есть Зося Зельская, только начала у нас работать. А сегодня утром я позвонил Барбаре и попросил разрешения поговорить о деле, очень для меня важном. Барбара была так любезна, что разрешила мне нанести ей ви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я разлила кофе. Она всегда делала это с удовольствием. Кортель залпом выпил полча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й так жадно, — шепнула она ему на ухо, — это без поль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объяснил Барбаре, — Рыдзевский говорил с трудом, будто каждое слово причиняло ему боль, — цель моего визита. К сожалению, у меня сложилось впечатление, что я не смог убедить Барбару. Может быть, вы, пан инспектор, — инженер вымученно улыбнулся, — сумеете мн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я села на низкий стульчик: мини-юбка так высоко открывала ее ноги, что Кортель отвел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бы помочь, — сказала она беззаботно, — но боюсь, пан инженер, дело уже проигр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дело? — спроси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идет о Зосе, о Зосе Зельской, — поспешно ответил инженер. — Видите ли, я не делал из этого тайны: я эту девушку люблю. Да, да! — С каждым словом он говорил, все более распаляясь. — Я знаю, что выгляжу не слишком эффектным для такой молодой девушки, но ведь были же недели, даже месяцы... Впрочем, дело не в этом... Я упрям и буду бороться за Зосю так долго, пока не потеряю надежды, и даже тогда, когда ее утрачу. Я кажусь вам смешным? Потому что старше ее? Что уже не принадлежу к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ю он не казался смешным, напротив — инспектор почувствовал к Рыдзевскому что-то вроде симпат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речь сейчас идет не обо мне. Я думаю о ней. Я знаю, что ее допрашивали. Знаю также, что парень, которого она любит, во что я, впрочем, не верю, уби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не убийца, — сказала Бася. — Его несправедливо подозре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все это знаете, пан инженер? — спросил Кортель. — От Зель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ихо ответил он. — Она мне говорила только, что ее допраш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куда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гда-то видел их вместе. Раза два. Потом увидел его фотографию в газ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были нам об этом сообщ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 пан инспектор, вы же по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не мог... — вмешалась Бася, принимая сторону инжен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стоянно о нем думает, — продолжал Рыдзевский. — Верит в его невиновность. Боится з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дтвердил Кортель. — Так вы полагаете, что она его пря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ишь! — Бася резко встала со своего стуль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честная девушка, — сказал Рыдзевский. — Ей органически несвойственно делать что-либо плохое. Знаете, как это бывает: мы каждый день слышим и читаем о преступлениях, но сколько среди нас найдется таких, которые поверят, что кто-то близкий, знакомый мог бы совершить убийство? Я боюсь, что, если бы этот человек, этот Окольский — его фамилию он произнес с ненавистью, — пришел к ней, она бы помогла ему. Подвергая себя риску, рискуя жиз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любит его, — сказала Ба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 любит... — прошептал Рыдзевский. — Ложь! Нельзя любить убий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можно. Но Болек не уб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нушила вам. И себе внушила, чтобы как-то оправдать свою любовь. Он испорченный, честолюбивый парень, цинично использующий доверие деву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даже незнакомы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холодно произнес Рыдзевский, — незнаком. Но я собирал о нем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дивился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знать, кто мой соперник. Бася, — он снова обратился к ней, — постарайтесь объяснить Зосе... Должна же она по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нять? — спросила Бася. — Что ей с вами было бы удобней? Такие вещи не поддаются холодному расчету. Но я хочу вам посоветовать только одно: если вы хотите сохранить дружбу с Зосей, никогда не называйте Болека убийцей. Она этому никогда не поверит. И я тоже, — добавила она с чув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казал Кортель, обращаясь к Басе. — Но ты, Бася, забываешь, что так или иначе Окольский преступник, и твоим долгом как приятельницы Зельской было бы, пожалуй, предостеречь ее, что каждая попытка оказания ему помощи или установления контак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 воскликнула она. — Ты и впрямь ни на гран не веришь в женскую интуицию! Болек не мог у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 казалось, что до Баси не доходит то, что он говорит. — Это почему же он не мог убить? Я разыскиваю его и подозреваю, что твоя приятельница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а не знает! — быстро ответила Бася. — Вы тоже уверены в этом? — обратилась она к Рыдз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молчал. Он отодвинул кофе и сказал, что ему пора идти. Выглядел он усталым и удруч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бедительно прошу вас, — сказал он, целуя на прощание руку Басе, — никому не говорить о сегодняшнем разговоре. Я не хотел бы, чтобы Зося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я и Кортель остались одни. Он ходил по комнате, как по тюремной камере, цепляясь за меб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 чем ты хотела со мной поговорить, Б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я подошла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вдруг стал чуж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 а ты. Мы должны друг другу доверять, если хотим быть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е доверяешь? —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Бася, садясь на диван. — Ты что, всегда бываешь милицион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опрос, Ба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гда не забываешь своих обязанностей. Даже когда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се-таки ты хотела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Зосе. Кто-то за ней ходит, следит за каждым ее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думал, что его ребята не очень чисто работ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а заметила?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то мужчину. Несколько раз, садясь в такси, она замечала, как он берет следующее и едет за ней. Может, это давно длится, но она только позавчера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гла бы она его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Видела она его вечером, да и то издалека. Говорит, высокий, ху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Бася, это Зося тебя просила поговорить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Упаси б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к?.. — Он подошел к Басе и положил ей на плечи руки и тут же почувствовал частое дыхание девушки. — Послушай, Бася, прекратим, пока не поздно, эту игру. Ведь ты же вставляешь нам палки в колеса... — Кортель подчеркнул слово «нам». — Ну, что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кажу тебе сам: Зося прячет Болека. Она поверила ему и боится, что если мы теперь арестуем его и он предстанет перед судом, то будет осужден за убийство, которого не совершал. Каждый получает то, что за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я торопливо полезла в сумочку и поднесла к глазам платоч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него уже сухи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чу? Тебе показалось. Ты ничего но понимаешь, Станислав! — воскликнула она. — Или притворяешься! Ты на самом деле веришь, что на свете всегда побеждает справедливость? Как в приключенческом романе! Невиновный не будет наказан! Что ты сделаешь, если схватишь этого парня? Отдашь его прокурору, да? А прокурор? У него все доказательства, показания тех двоих... ты ведь сам говорил. Он напишет обвинительный акт. И Болен получит пятнадцать-двадцать лет. Что касается смертного приговора, то у суда всегда остаются какие-то сомнения... Те двое до прихода Болека не входили в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все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Зоси, конечно. Окольский ей рассказ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гадал, от Зоси. А сделал ли ты что-нибудь, чтобы найти убийцу? И вообще, ты мог хотя бы предположить, что девушку убил кто-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ичего не сделал! Ты думаешь только об одном: как бы схватить третьего граб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ебя это так волн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е слова! Да он же парень моей подруги! И не просто парень! Я знаю его. А кроме тебя и Зоси, у меня нет более близ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мол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этому ты решила ей помочь. — Кортель взял ее за руку. — Расскажи мне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ли сотруднику городской коменд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дно и 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когда-нибудь стану твоей женой, ты будешь рассказывать мне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зависеть от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того, что ты мне сегодня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около окна спиной к нему. Уже темнело, на фоне неба мерцали первые неоновые лам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мне, — тихо сказала Бася, — и очень гру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ерься мне,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незапно повер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чего тебе сказать, любимый. Во всяком случае, не в этом дело.</w:t>
      </w:r>
    </w:p>
    <w:p>
      <w:pPr>
        <w:pStyle w:val="Level2"/>
        <w:rPr>
          <w:rFonts w:ascii="Times New Roman" w:hAnsi="Times New Roman" w:cs="Times New Roman"/>
          <w:color w:val="auto"/>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именно ему, Станиславу Кортелю, не везет? Отчего не встретилась ему такая девушка, как Мария? Но что делать? Отречься от Баси? Кортель чувствовал, что этого он не сможет сделать. Ушел от нее, даже не попрощался. Смешон, как обиженный мальчишка. Она проводила его до дверей и встала на пороге, ожидая, что он посмотрит на нее. Кортель не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дя в кафе, он увидел в зеркале свое отражение. На него смотрел среднего роста мужчина, несколько сутуловатый, в мешковатом костюме. Любовник-герой! Как он мог поверить, что она любит его? А может, все-таки любит?.. Сказала бы тогда правду. А она... Да, он должен использовать полученную от нее информацию. Так и подумал: «полученную информацию». Он стал смотреть на Басю так, как будто она была каким образом связана с этим делом. Подозреваемая? Сообщница? Ерунда, конечно, просто-напросто взбалмошная девчонка. Однако доложить шефу о разговоре с Басей с Рыдзевским необходимо. А может,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ртель составил рапорт для шефа. Майор был не в настроении, сидел неподвижно за столом, и его круглое, даже чуть толстощекое лицо «доброго парня» приняло строгое выражение. Кортель многое собирался ему сказать. Наблюдение за Зосей Зельской и Золотой Аней не давало никаких результатов. Рапорты осведомителей также были «пустыми». Они перетрясли все злачные места, квартиры всех друзей Окольского, но безуспе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шли плохой дорожкой, — сухо констатировал майор. — Зря тратите время своих сотруд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ся Зельская знает, где прячется Окол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ая увер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 — повтори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уиция? — Майор не улыбался, потому что улыбка сразу же придавала его лицу привычное добродушие. — Попробуй из нее что-нибудь вы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ы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Я допрошу ее лично. Думаю, что Окольский спрятался где-то в прови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он в Варшаве, — возрази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умаю... — вспылил майор, — а меня сегодня вызывают в Главную комендатуру, что я сообщу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у них нет дел, которые тянутся меся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А что из этого? — бросил он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уже, что должен делать, но об этом пока не собирался говорить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что в следствие необходимо ввести новую вер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ть, что убил кто-то другой, не Окольский, — все же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 от часу не легче! — Глаза шефа потемнели. — Ты хочешь всем все запутать? Соболь многократно допрашивал Циклона и Желтого Тадека. Разве ты не читал протоколы? Хотя у нас бывает и так, — добавил он, — левая рука не знает, что делает правая. Не подлежит никакому сомнению, что Окольский первым вошел в кабинет. Впрочем, ты ведь разговаривал с Зельской. Она тоже подтвердила это со слов Окольского. Он не сознался только в убийстве. Кто же, по-твоему, еще может входить в рас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щак — водитель частного такси... — нача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рассматривали эту возможность, слишком маловероятно, хотя... не лишено логики. Однако никто не знал, что у Пущака с девушкой свидание. Зачем бы ему тогда возвращаться на вил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что забыл убрать орудие убийства и отпечатки пальцев. Теперь об этом знают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Положим, он приходит, видит следы ограбления, понимает, что подозрение в убийстве падет на грабителей, и вызывает милицию?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отвести подозрение от себя. Он, это же ясно, рассуждает, как и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смекалистый тип. И хладнокровный. Знаешь, что скажет прокурор, если ему предложить обвинение, которое опирается на такое рассуж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же не утверждаю, что совершил убийство именно он, Пущ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Я предлагаю версию, что это мог сделать кто-то другой, необязательно Окольский. Например, Лады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боится жены, а девушка его шантажир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ллетристика! По такому поводу не убивают. Скорее больше пла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воюродный брат убитой — Альфред Ва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мотивов, ни доказатель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то-нибудь еще, скажем тот, кто забрал из стола Ладыня записки этого инженера... как же его звали... Биль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записки мог и Окольский. Послушай, Кортель, многовато в этих рассуждениях странных стечений обстоятельств. Не достаточно ли того, что приходят грабители, а за ними — Пущак. А ты еще предполагаешь, что кто-то побывал перед грабител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бъяснить результат экспертизы? Удар нанес убийца, стоящий у стола; Казимира Вашко лежала между столом и двер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 майор, — это твой самый серьезный аргумент. Однако это вовсе не значит, что убийца был уже в кабинете, когда вошла девушка. Можно представить себе другую ситуацию: грабители вырезают форточку и проникают в зал. Напуганная девушка бежит наверх. Она видит, как они очищают первый этаж. Парализованная страхом, неспособная что-либо предпринять, она сжалась в комок в темном коридоре наверху... Слышит шаги по лестнице. Бежит в кабинет, вспоминает о балконе, но не в силах даже раздвинуть портьеру. В это время появляется Окольский, встает у стола. Тогда она меняет намерение, хочет убежать через коридор, и тут он ее убивает... Все это длится несколько секу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оподобно, — замечает Кортель, — но тогда как объяснить, почему в кабинете горел свет? И Циклон и Желтый Тадек утверждают единодушно, что сначала увидели лампу на ст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мог включить Окольский. Вошел, зажег и только тогда увидел девушку, стоящую посреди ком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спорить показания Циклона и Тадека? Можно представить, что один из них был первым наверху, потом оба решили свалить всю вину на Околь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очему ты выискиваешь всевозможные аргументы в пользу Окольского? Ты же хорошо знаешь, что Циклон и Тадек не врут. Впрочем, это же подтвердила и сама Зельская. Ты и в самом деле веришь, что Окольский не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сказал майору, что вера здесь ни при чем. Разумеется, он будет искать Окольского. Допросит еще раз Зельскую и, пожалуй, Золотую 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ышел из кабинета, ему в голову пришла мысль, что он действительно в первый раз «осложнял» дело вопреки своему желанию. В сущности, майор прав: нет ни одного доказательства того, что до Окольского кто-либо побывал в кабинете Ладыня. Никто иной не мог убить, только этот парень, Окольский, которого скорее всего прячет Зося Зель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знал, что должен делать, но в тот день не нашел ни минуты свободного времени, чтобы начать осуществление своего плана... Сначала он нанес визит жене Ладыня; день был чудесный, и он после разговора с майором захотел хотя бы на час исчезнуть из комендатуры. Расторопная, несколько рыхлая блондинка приняла его с явным и неожиданным удовлетвор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а, что вы придете, — сказала она. — Я хотела пойти к вам с мужем, но он заупрямился, сказал, что сам... Нашли уже убий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едложила кофе. На первом этаже был наведен уже идеальный порядок, и Кортель подумал, что вопреки сплетням соседки жена Ладыня умеет неплохо заниматься до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спорчен отпуск, да что поделаешь... Итак, жду ваших вопросов. — И она подвинула к нему вазочку с печень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ли то, что ваш муж возвращался в день отлета из аэропорта домой? Во сколько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подозреваете ли вы моего Эдварда? Слово чести — он совершенно не способен к убийству молоденьких деву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 в чем его не подозреваю. Дело в том, что мы арестовали грабителей, которые дали показания, а теперь мне необходимо кое-что уточ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Эдвард был здесь около восьми. Забыл портфель. Он всегда что-нибудь за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озвратился в аэропорт около дев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хотя я не посмотрела на часы. Я встретила приятельницу, и мы пили кофе наверху. Эдвард пришел за мной только тогда, когда объявили посадку на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чего она все это говорит? — подумал Кортель. — Как будто хочет лишить своего мужа всякого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а Ладыня тем временем говорила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девяти Эдвард появился в кафе в обществе Рыдзевского. Рыдзевский попрощался, а Эдвард исчез, наверное, флиртовал с девчонками из обслуживания. Крест господний, — вздохнула она, но получилось не очень трагично. Она замолчала, но тут же снова разразилась смехом. — Я страстная читательница криминальных романов, пан инспектор, так что знаю, что вы подумали... Что у мужа нет алиби... Ну и что из этого? Вы и так все без моей помощи установите, но ведь никто не станет всерьез подозревать моего мужа в убийстве бедной девушки. — Она вдруг стала серьезной. — Жаль мне ее, право, жаль... Мой смех, вы меня извините, только самозащита. Нелегко забыть, что она умерла в моем доме. Девушка была очень хороша собой... Нравилась Эдварду, но ему нравятся все молоденькие девушки... Я никогда не смотрю на это серьезно. Мой муж совершенно иного типа человек, чем Рыдзевский, с которым вы уже знакомы. Рыдзевский всегда серьезен и потому всегда несчастен. Эдвард же не умеет быть несчаст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ли приходил к вам Рыдзе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Он необщительный. Ему давно пора жениться, да вот влюблен безотве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женщину моложе его на много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жена Ладыня, — это редко заканчивается хорошо. Видите ли, Зося прекрасная девушка, но никого нельзя заставить любить насильно. Не стоит даже пы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знаете Зельск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оя подруга. Мое правило, — она горько улыбнулась, — дружить с хорошенькой секретаршей мужа. Поначалу я только присматривалась к ней, а потом полюбила на самом деле. Именно о ней я хотела поговорить с вами... Вы ведь ищете ее пар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ося мне все рас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 подумал Кортель, — настоящий женский за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арень легкомысленный и глупый. Строгое наказание исправит его, но я верю в чутье Зоси и ее ум: он не убивал. А впрочем, я его тож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ося как-то представила мне его в кафе. Он произвел на меня очень хорошее впечатление: чувствительный, нервный, вероятно, несчас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степенно терял терп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кажите Зельской, что укрывание или попытка установить контакт с преступником может окончиться для нее весьма печально... Она должна искренне призн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ы все-таки, мужчины, примитивные! Прошу прощения. Прежде всего надо отыскать настоящего убий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убийца не Окольский, то кто же? Может быть, ваш муж? — бросил он рез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то-то другой. — Она подошла к окну и встала к нему спиной, как прошлый раз Бася. — Вы слепы, — сказала она наконец, — совершенно сле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как это понимать — «вы слепы», она пожа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кого-нибудь подозре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должны кого-то подозревать. Выпьете ещ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отказался. Он возвращался в комендатуру в плохом настроении. Неужели что-то существенное проглядел? На каком основании три женщины, ибо их было уже три, свято верили в невиновность скрывающегося Око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ендатуре его ждали двое: молодая женщина в мини, которую он никогда не видел, и инженер Ладынь. Первым он пригласил Ладыня. Инженер поставил на пол рядом со стулом красивый желтый кожаный портфель. На сей раз Ладынь был более спокоен, чем в их первую встречу, говорил свободней, с заметным раздумь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я нашел бумаги Биль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а работе, в ящике письменного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их не брали с собой домой, а оставили на работе. Следовательно, их не у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ынь долго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было предположить. Я ужасно рассеян. Но я был убежден, что, когда Бильская вышла, я положил бумаги в портфель и унес домой. Потом их положил в ящик письменного стола, а в портфель сунул книги, нужные мне в Венгрии... Я убежден, что именно так все было... А вообще, я мог ошибиться... Скажите, пожалуйста, насколько обманчива человеческая пам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приезжали из аэропорта за портф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очень удобен. Мне его подарили в Бельгии, там проводилась научная конференция. Мы были с Рыдзевским. — Он вдруг открыл портфель, показывая, насколько он вместителен, сколько там всяких отделений, закрывающихся на «молнии». — А вот и папка с бумагами. Я полагал, что вы захотите сами взгля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росматривали эти бум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матривал, — сразу ответил Ладынь, — и... — он вдруг понизил голос, — и р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я рассуждал так: если эти бумаги исчезли, то есть если их кто-то украл, то последний может найти в них нечто такое, публикация чего причинила бы ущер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конкретнее?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ынь был явно недоволен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азалось, — неохотно подтвердил он, — что в бумагах Бильского ничего такого не было, мои подозрения были совершенно лишены оснований и оби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бы об этом говорить. Однако, если вы настаиваете, я просил бы, чтобы это осталось между нами. Мой друг, как вы уже знаете, инженер Рыдзевский, изобрел материал, известный под названием «соляр». Это очень выгодный современный материал... дело не в технических достоинствах. Открытие было сделано через несколько месяцев после смерти Бильского, и ходила даже сплетня, что это был замысел Бильского... Впрочем, Рыдзевский был самым близким к нему сотрудником и его ассистентом... Так что сплетня полностью лишена оснований... В бумагах Бильского нет на этот счет ни одной заме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ее кто-то изъял? — Кортель вдруг почувствовал, что задал лишн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ынь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ильский был жутким педантом, пан инспектор. Его записки тщательно пронумерованы, впрочем, вы сами увидите. Они, оказывается, преспокойненько лежали в моем ст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вы оставляли ключ от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ю, конечно... Зель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на и Рыдзевский знали о существовании записок Биль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ед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осторожно открыл папку. Надо будет переслать на экспертизу. Ладынь уверен, что забирал бумаги домой, а обнаружил их на работе... Прежде он был уверен... Теперь готов допустить, что он ошибся... Если кто-то выкрал бумаги из домашнего кабинета инженера и отнес их потом в рабочий кабинет, то он рассчитывал, видимо, на рассеянность руководителя института. Вероятно, документы просматривались в перчатках. И к этому причастными могут быть только два лица: Рыдзевский и Зельская... А может, есть и третье: тот, кто мог быть на вилле перед грабителями... Да, но нет ни одного доказательства, что документы были украдены... Может, Ладынь действительно ошибся и оставил их на работе? Тогда зачем он рассказал всю эту историю с Рыдзевский? Он мог бы оставить при себе свои подозрения. Значит, ему для чего-то нужно было рассказать. Кортель почувствовал вдруг ничем не объяснимую неприязнь к Ладыню. Рыдзевский казался ему более симпатичным, чем шеф институ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не было ли в записках Бильского чего-то такого, что могло быть интересным другим ли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было, — убежденно заявил Лады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мыслей, ценных предложений, выгодных иностранным фирм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 пан инспектор. Тут даже не о че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Ладынь сам придумал исчезновение документов? Но зачем? Чтобы иметь возможность уничтожить их потом, после просмотра, если бы это было необходимо по какой-то причине?.. Кортель посчитал эту мысль маловероят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являл ли Рыдзевский какой-либо интерес к запискам Биль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становилось все жарче. Когда Кортель открыл дверь, из коридора пахнула волна свежего возд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что мы еще встретимся, — сказал он на прощание Ладыню и жестом пригласил войти ожидавшую его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не слишком хороша собой: продолговатое лицо с мужскими чертами, грубая линия губ, накрашенных яркой помадой. Женщина села на стул и тут же достала сигар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долго ждала, — сказала она. — Я жена Антони Пущака, водителя такси. Не знала, что здесь так долго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вспомнил ту девушку, Казимиру Вашко, и подумал, что жена Пущака не имела бы рядом с нею никаких шансов... если бы не деньги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Пущак погасила сига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еня, но дело касается анонимки, — начала она довольно спокойно и внезапно разразилась потоком слов: что она, конечно, любит своего мужа, но жить с ним не будет, если он ее обманывает или если у него руки запятнаны кровью. А деньги... Она не хотела верить отцу, что Антони женится на ней только ради денег, но теперь она все сама видит... Сегодня утром он забрал их общую сберкнижку, хотя они решили, что каждой копейкой будут распоряжаться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я некрасива, — сказала она вдруг спокойней, — а неинтересные девушки не могут слишком много требовать от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начнете вс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рядка-то, по словам пани Пущак, никакого нет. Еще перед свадьбой она догадывалась, что Антони ходит с другой девушкой, даже видела его как-то с ней в кафе, но надеялась, что это пройдет. Мать учила ее терпению. «С мужчинами насильно нельзя, моя дорогая». А таксиста вообще не проследишь: у него нет четкого графика работы, всегда может сказать, что ездил далеко. В последнее время он был очень беспокойным, нервным... Вчера он кончил работу в одиннадцать, а когда лег спать, она проверила его карм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до делать, пан инспектор, — заявила она. — И то, что я нашла... — Пани Пущак открыла сумочку и протянула Кортелю серый конверт без адр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пожалуйста, что в нем... может, я и не пришла бы к вам, если бы он не забрал сберкнижку. Он хочет за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вытащил из конверта листок бумаги, на котором были наклеены буквы, вырезанные из газет. Прочитал:</w:t>
      </w:r>
    </w:p>
    <w:p>
      <w:pPr>
        <w:pStyle w:val="Cite"/>
        <w:rPr>
          <w:rFonts w:ascii="Times New Roman" w:hAnsi="Times New Roman" w:cs="Times New Roman"/>
          <w:color w:val="auto"/>
        </w:rPr>
      </w:pPr>
      <w:r>
        <w:rPr>
          <w:rFonts w:cs="Times New Roman" w:ascii="Times New Roman" w:hAnsi="Times New Roman"/>
          <w:color w:val="auto"/>
        </w:rPr>
        <w:t>«Если ты не хочешь, чтобы милиция и твоя жена узнали, что ты убил свою любовницу, оставь завтра, в среду, в 23.30 пятнадцать тысяч злотых в телефонной будке на углу улиц Черняковской и Снегоцкой. Деньги положи в телефонную книжку и уезжай. Если не сделаешь так, ты знаешь, что тебя ж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инспектор, он не убивал, — неожиданно зашептала она. — Это вранье. — В ее глазах стояли слезы. — Зачем он хочет платить? Я думала: не пойду... думала... поговорю с ним, но я боюсь... Человек никогда не знает, с кем в действительности имеет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сказал Кортель и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решено не вызывать Пущака в комендатуру, поскольку шантажист или шантажисты, вероятнее всего, следят за во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автор анонимки? Свидетель событий на Каневской, о котором до сих пор ничего не знают? Скрывающийся Окольский? Неужели Пущак на самом деле собирался платить? Если это так, тогда он врал на первом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машины без труда установили местопребывание такси за номером 243. Пущак был на стоянке перед Гданьским вокзалом. Туда выехал Людек и в качестве пассажира попросил отвезти его на тихую и спокойную улицу Прухника. По дороге он установил, что за такси Пущака наблюдения не ведется. На улице Прухника уже стоял Кортель. Инспектор сел рядом с водителем. Пущак сразу не узнал его и, лишь когда остановились на углу Столечной, внимательно посмотрел на нового пассаж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апитан?! — удивился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в сторону Белян, — приказал Кортель. — По дороге побесед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к сразу сознался в получении аноним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пан капитан, — шептал он, — сегодня хотел бежать в милицию, искал в карманах эту записку и не нашел. Да все равно жизни не будет, моя Янка не дает мне пок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умывайте, Пущак, вы взяли из дома сберкни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ехали в сторону белянского леса и остановились на участке в конце дороги. По Висле плыл пароход, набитый пассажи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эту книж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сидел неподвижно, держась руками за бара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смотреть, пан капитан, сегодня утром я снял пятнадцать тыся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хотели за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к внезапно взор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оставалось делать?! Вас я не боялся, но ее, мою жену... Если бы он написал ей, вы сами по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и так 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ла... Она просто ревнива как черт. Постоянно меня подозревает, что я ей изменяю. Если бы я знал, выб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так и сделать, — сухо сказал Кортель. — Может, Казимира Вашко и жила бы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к взглянул на инспектора с исп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апитан, я не виноват! Я ничего не с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день, когда вы пошли на виллу Ладыня, что сказали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годня работаю в 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верила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не никогда не ве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поставили автомоби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лощади Инвалидов. Я не хотел подъезжать к чужому д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и, чтобы вас заметили, — сказа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сделал... Это все через Янку... Она уже несколько раз ездила по городу и искала мое такси. Проверяла, не пошел ли я к д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гла и в тот день следить за Пущаком, — подумал Кортель. — А потом... Нет, скорее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получили анони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шел ее вчера утром, когда открыл дверцу машины. Она лежала на моем сиденье. Я держу автомобиль около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то-то ночью залез в автомоби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кто-то открыл ветровое стекло, — сказал Пущак. — Но я ничего не заметил. Никакого повреждения. Профессиональная работа... — Он умолк, а затем, не глядя на Кортеля, спросил: — Что же мне делать, пан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йте точно моей инструкции...</w:t>
      </w:r>
    </w:p>
    <w:p>
      <w:pPr>
        <w:pStyle w:val="Level2"/>
        <w:rPr>
          <w:rFonts w:ascii="Times New Roman" w:hAnsi="Times New Roman" w:cs="Times New Roman"/>
          <w:color w:val="auto"/>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крестке улиц Черняковской и Снегоцкой часто можно видеть подвыпивших гуляк. Ночью, когда уже нет сил добраться домой, они направляются к парку культуры и засыпают там на лавочках или попросту в кустах. Время от времени фары милицейских машин находят их в темноте, но милиция бывает здесь редко, и пьяницы безмятежно спят, не опасаясь вытрезв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где-то в четверть двенадцатого, двое подгулявших молодых людей, с трудом сохраняя равновесие и лихо напевая песенку о швейцаре и седых волосах, дотащились до угла улицы Снегоцкой и остановились у витрины водочного магазина. Им нужна была хотя бы четвертинка. Они пытались сломать засов на дверях и решетку. Наконец один из них сел на тротуар, заявив, что отсюда никуда не пойдет. Другой кое-как поднял его, пытаясь оттащить в глубь улицы Черняковской. Вдоль тротуара на Снегоцкой, как обычно, стояли автомобили. Парень, который, казалось, несколько лучше держался на ногах, заглянул через стекло внутрь польского «фиата» и даже проверил, не забыл ли случайно владелец запереть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одходило к половине двенадцатого. Кортель, спрятавшись в кустах, откуда насквозь просматривалась Снегоцкая улица, с улыбкой наблюдал за этой сценой. На ближайшей лавочке дремали двое мужчин в рабочих комбинез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он увидел приближающийся свет фар. Такси притормозило на углу Снегоцкой. Водитель хлопнул дверцей и вошел в телефонную будку. Взял трубку, осмотрелся... Двое пьяных, с трудом волоча ноги, уходили в сторону нового жилого района между Черняковской и Горношленской. Вокруг было пусто и тихо... Где-то недалеко раздался звук внезапно затормозившего автомобиля. Водитель такси повесил трубку и быстрым движением запихнул продолговатый конверт в телефонную книжку. Выйдя из будки, он, не оглядываясь, сел в машину. Скрежетнула включенная скорость. «Варшава» развернулась и помчалась на Лю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нащупал под пиджаком кобуру пистолета. Открыл... Теперь оставалось тольк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оих тротуарах улицы было пусто. Тишина. Где-то далеко на Горношленской опять какой-то пьяный пытался затянуть песню о швейцаре и о ключе. Перебежала дорогу девушка. Вспыхнули автомобильные фары, красный «рено» резко затормозил перед домом на углу улицы Гвардистов и Черняк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шантажисту не хватило смелости? Шли минуты. И наконец Кортель увидел: в воротах дома на Снегоцкой появился высокий мужчина. Инспектор не увидел его лица, но силуэт показался ему знакомым... Мужчина долго осматривался и, не заметив ничего подозрительного, быстрым шагом направился к телефонной будке. Даже не поднимая трубки, он раскрыл книжку, вытащил оттуда продолговатый конверт и сунул его в карман. Когда он толкнул дверь, на тротуаре снова появились двое пьяных. Из «фиата», стоявшего на Снегоцкой, выбежал мужчина в светлом плаще, и двое в комбинезонах, мирно дремавших рядом с Кортелем, уже перебегали дорогу... Мужчина все понял. Он был окружен. И мог побежать только в одном направлении: прямо по Черняковской к новому району. Не задумываясь, он оттолкнул пьяного, который очень близко подлез к нему, но тот даже не пошатнулся — быстрым движением он бросил мужчину на тротуар, а его коллега, тот, что напевал песню о швейцаре, уже надевал наручники. Операция была окончена. Она прошла легко, легче, чем предполагали ее участники. Мужчина в наручниках с трудом поднялся с земли, вероятно, он не был профессионало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78225" cy="5894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578225" cy="58947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дошел к нему и посмотрел в лицо. И тут же его узнал: это был Альфред Вашко — двоюродный брат убитой Казимиры. Он тяжело дышал раскрыт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а машина. Кортель сел рядом с водителем и взглянул на часы. Был уже первый час, звонить Басе поздно, но сегодня он все равно не позвонил бы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 инспектор начал утром следующего дня. Длинные руки Вашко беспомощно лежали на коленях. Инспектор закурил сигарету и стал просматривать протокол. Он никогда не начинал разговор с ходу. В кабинете стояла тишина и только слышалось тяжелое дыхание Ва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дробнее, что вы делали вчера вечером, — сказал наконец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мы кончили работу в мастерской около семи, потом я пошел домой, поужинал и поехал на Черняковск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ко заколебался. Кортель знал это состояние допрашиваемых, когда те еще раздумывают, стоит ли говорить правду, молчать или же все отрицать... Они лихорадочно отыскивают самую удобную версию, начинают с вранья, потом отступают и вконец запутываются. Вашко создавал впечатление человека, лишенного воображения, думал медленно; ночи, проведенной им в камере, видно, не хватило для создания легенды, которую можно было бы всучить следствию. Понимая это, Кортель выбрал достаточно простой, но почти всегда срабатывающий метод д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упреждаю, на вас может пасть подозрение в убийстве вашей сестры Казимиры Вашко, — сказал он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скочил со стула и, чуть наклонившись над столом, за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ан... я же ее пальцем никогда не тронул! Я ее... Нет! — вскрикнул он. — Это он вам так сказал. Он в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 резко перебил его Кортель. — Для вас единственное спасение — говори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Кортель повторял эту фразу! Он подумал, что опыт однажды подведет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врать, — сказал тихо Ва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 Когда вы узнали о том, что Пущак дружит с вашей сест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очень давно... несколько месяцев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ам об этом сам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была замкнутой, извините. Только несколько недель назад шепнула матери, что выходит замуж за шофера, который купил такси. Рад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это у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х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едили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фред Вашко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дили за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 — подтвердил он. Его взгляд не казался теперь усталым, парень смотрел куда-то в пространство, как бы забыв о том, где он находится. — Да, — говорил он. — Пущак сажал ее в такси и вез за город. На Медзошинский Вал. — Он едва сдержал проклятия. — Она соглашалась на все, потому что у этого типа были деньги и он обещал жениться на ней. Она была дурочкой. Наивной. Я все знал! — снова взорвался он. — Я мог бы рассказать ей, что он женится на другой, но мне было жалко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Пущаком вы тоже сле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л, — сказал он равнодушно. — Она возвращалась домой счастливая, вся накрашена, а я... — Он вдруг съежился на стуле и протянул перед собой руки, опираясь толстыми пальцами о стол. — Мать знала. Мать говорила мне: «Она же сестра тебе...» Ну и что, что сестра? — крикнул он. — Ну и что? Не родная же... Он не убил бы ее, если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что он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ко взглянул на Кортеля, глаза его были почти бел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не верить, — пробормотал он. — Я видел Пущака, когда он вылезал из такси на площади Инвал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во время первого разговора Вашко врал. В тот день он не был ни в мастерской, ни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его на площади Инвалидов? — повторил Кортель. — Что вы там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испугался. Спросил, можно ли закурить, и, получив разрешение, стал жадно затяги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л? — повторил оп. — Ничего... Я пошел вслед за ней, как всегда. Увидел, что она вошла в виллу... Я немного покружил по Каневской, возвратился на площадь. И тут Пущак подъехал на своем такси, вышел из машины и пошел тоже туда... за ней... А я домой... Ждал всю ночь... А утром пришла мил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еще раз к этому, — сказа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подумал, что Альфред мог быть на вилле и до прихода Пущака, а также и грабителей. Как долго он гулял по Каневской, если на самом деле гулял? Предположим, что Казимира сделала бутерброды, в это время пришли грабители, за ними Пущак... А может, Пущак появился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мотрели на часы? — спроси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огда? У меня нет часов. Дома только буди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риблизительно времени вы ходили по Канев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лго? Двадцать минут? Пол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ак, — сказал он неувер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нибудь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рохожих. Как всегда на улице. Их было мало. Вообще-то я не смотрел,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ко обмяк, сидел ссутулясь. Кортель знал, что усталые и равнодушные люди в таком состоянии обычно не врут, а либо молчат, либо говорят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решили шантажировать Пущ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ее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же после ее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шло дня два... Он должен был мне заплатить, — сказал Вашко резко. — Я решил, что он должен платить мне всю жизнь. Я говорю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ришло ли вам в голову, что прежде всего следовало объясниться в милиции и рассказать все, что знаете о Пуща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ишло, — голос его звучал искренне. — Это не мое дело. Мне надо было, чтобы он платил мне всю жизнь за ее смерть. С него причиталось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знал о том, что вы пишете анони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это один делал. Матери ничего не говорил, ровно столько, чтобы она держала язык за зубами. Я не вру, извините... Я хотел пойти к нему сам и потребовать открыто, но подумал, что если человек будет знать меня, то меньше будет бояться. Мне нужен был его страх больше, чем эт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больше уже не задавал вопросов. Прокурор, конечно, без труда подпишет санкцию: шантаж. Но только ли шантаж инкриминируют Альфреду Ва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милосердно досаждала жара. Кортель снял пиджак и встал около окна. Темные тучи повисли над Жолибожем. Подумалось о дожде и тумане. О весенней утренней прохладе. С неохотой подумал о роли, которую он решил сегодня сыграть. Позвонил телефон. Поднося трубку к уху, Кортель был уверен, что звонит шеф, но услышал голос Беганьского, чуть охрипший, иронич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тебя уже подозреваемых в убийстве Казимиры Ва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меня в по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ердись ты, старина. Только не усложняй, а упрощай. Жизнь, если разобраться, чертовски проста. Кстати, у меня сюрпри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сказал Кортель без всякого интер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ся еще один, кто опознал того типа, которого зарезало поез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где-то на другом конце Поль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уже это не интересует? Так я не настаиваю. Скажу, что это девушка. Из Колобжега. Она сейчас в Варшаве. Если у тебя есть хоть полчаса — приезж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часа, — сказал Кортель, — и не больше.</w:t>
      </w:r>
    </w:p>
    <w:p>
      <w:pPr>
        <w:pStyle w:val="Level2"/>
        <w:rPr>
          <w:rFonts w:ascii="Times New Roman" w:hAnsi="Times New Roman" w:cs="Times New Roman"/>
          <w:color w:val="auto"/>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е выглядело довольно грубо, особенно бар с высокими табуретками у стойки и парой столиков в узком и темном углу.</w:t>
      </w:r>
    </w:p>
    <w:p>
      <w:pPr>
        <w:pStyle w:val="Normal"/>
        <w:ind w:left="0" w:right="0" w:firstLine="432"/>
        <w:jc w:val="both"/>
        <w:rPr/>
      </w:pPr>
      <w:r>
        <w:rPr>
          <w:rFonts w:cs="Times New Roman" w:ascii="Times New Roman" w:hAnsi="Times New Roman"/>
          <w:color w:val="auto"/>
          <w:sz w:val="20"/>
          <w:szCs w:val="20"/>
        </w:rPr>
        <w:t xml:space="preserve">Кортель ждал. Он был готов к долгому ожиданию, для него это не впервой. Терпению инспектор обучался сначала в партизанах, потом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а фронте и, наконец, здесь, в милиции. Однажды случилось, что Кортель просидел под деревом двое суток в ожидании преступника, но тот так и не появился. Но сегодня время, которое он должен провести в кафе, тянулось особенно долго. Он заказал рюмку коньяка, потом еще одну, пил не спеша, не спуская глаз с ворот дома напротив. Кортель пытался расслабиться. День сегодня выдался тяжелым, и Кортель заслужил небольшой отдых. В самом деле, допрос Вашко, разговор с шефом, еще эти полчаса у Беганьского, которые вылились почти в час... Он припомнил лицо этой девушки из Колобжега. Девушка! Почти сорокалетняя женщина, некрасивая, но, однако, не лишенная привлекательности. Продолговатое лицо, вздернутый нос, толстые ненакрашенные губы и большие голубые глаза, смотревшие на Кортеля и Беганьского с удивлением и как бы прося о жал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видела этот снимок, — говорила она, — только вчера у тетки в Варшаве. Раз в два года я приезжаю к ней в отпуск. Она всегда собирает старые газеты, я их по вечерам и читаю. Это он! Я его сразу узнала, хотя он очень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стала рассказывать о себе и о нем. Она, Валентина Терчик, работает уборщицей на вокзале в Колобжеге. Уже двадцать лет. Не замужем. Живет неплохо. У нее есть своя комнатка, и ни от кого ей ничего не надо. Родители ее из Барановичей, погибли во время войны, из родных осталась одна тетка. Жила она одиноко, пока не появился он. Как-то случилось, он ночевал на вокзале в Колобжеге, ему некуда было идти... Так они и познакомились. Он обычно приезжал на несколько дней, а потом исчезал. Ездил по Польше вроде бы коммивояжером. Слово это она выговорила с трудом. Он продавал разные вещи, но какие, она не могла сказать. Скорее всего картины, хотя он никогда ничего не показывал. Всегда имел при себе небольшой чемоданчик. Зарабатывал он мало и, когда объявлялся, обещал, что ждать осталось недолго, еще несколько месяцев... он сможет тогда спокойно осесть в Колобжеге. Ее комнатки им бы хватило. Нет, она не хотела, чтобы он что-то обещал, она знает, чего стоят обещания мужчин, да она и не требовала обещаний, он сам п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очень интеллигентным. — Она вытерла глаза платочком. — Он прочитал в своей жизни много книг и порой говорил так, что мне было трудно пон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нечно, знала его имя и фамилию, как можно подумать, что не знала. Бжендаль. Тадеуш. Видела даже его паспорт. Как-то он в ее присутствии приводил в порядок свой портфель, и она прочитала. Ему было 52 года. Для мужчины это прекрасный возраст, в самый раз жениться. Где он был прописан — не говорил, а по паспорту она не помнит. Что рассказывал о себе? Немного. Один раз... как-то. Что родился в Варшаве. Учился до войны, но не закончил обучение, а во время оккупации сидел в концлагере. А потом? Ездил по Польше. Постоянно нигде не работал. Вспоминал всегда только мать, но ее уже нет в живых. У него никого не было. Никаких родственников. Он говорил: «Валентина, нас связывает с тобой то, что мы оба одиноки. И, кроме тебя, я никому не нужен». Он очень хорошо умел рассказывать, но рассказывал редко, чаще всего молчал. О чем рассказывал? Такие странные вещи... о людях на Луне. Или... на Марсе. Она всего не помнит, да и не сумела бы повторить. Это не по ее 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бы знать, где его могила, чтобы посадить там цветы и ездить туда иногда, даже если и далеко. Теперь могилы, за которыми никто не ухаживает, быстро перепахивают. Ведь за место надо платить. С каждым годом умирает все больш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аньский все сказанное записал, в том числе и адрес Валентины Терчик. Когда она ушла, он сказал Кор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по опознанию мы могли бы признать легким. Тадеуш Бжендаль — кстати, странная фамилия, — вероятнее всего, нигде не работал и нигде не был пропи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воды в рот набрал. Что случилось? Тебя же интересовало эт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инспектор. — Ты, конечно, проверишь в картотеках, выдавался ли паспорт на имя Тадеуша Бженда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ю, — подтвердил Беганьский, — любопытно, что случилось с его пасп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жал плечами. Он думал уже о чем-то др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показаниях Репки, — продолжал Беганьский, — была правда? Может, на самом деле он встречал этого бродя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механически пробормота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е, глядя в окно кафе, он думал о Валентине Терчик только затем, чтобы не думать о Басе. А вдруг она сегодня не выйдет никуда из дома? А может, пойдет только в магазин, кафе, кино... Или к Зосе Зельской. Нет, не к ней... Кортель посмотрел на часы. Таксист Янек ждал уже полтора часа на улице Мадалиньского. Янек когда-то был капралом во взводе Кортеля и его правой рукой на фронте. Случалось, что, когда инспектор не хотел или не мог воспользоваться служебной машиной, он приглашал Ян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выпить еще одну чашечку кофе, подумал Кортель, или коньяк? Нет, пока хватит. Он попросил пачку «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ечатывая пачку, он увидел вдруг инженера Рыдзевского, входящего в кафе. Рыдзевский окинул взглядом сидящих и направился прямо к инспектору. Инженер выглядел так же неряшливо, как всегда. В верхнем карманчике пиджака торчала целая коллекция авторуч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риветствую, пан инспектор. Вы позволите, я присяду? Буквально на пять минут. Только кофе выпью. Все места заня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шал Кортелю вести наблю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говоря, я хотел позвонить вам, — сказал инженер, — и просить о встре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усло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идите ли, — лицо его было помято, глаза красные, как будто он не выспался, — я все время говорю о Зосе, о Зельской. Поверьте мне, пожалуйста, Зося прекрасная, честная девушка. И все в институте такого же мнения о ней. Не могла она иметь ничего общего с ограб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о, что... она слишком доверчива. Зося на самом деле поверила, что этот Окольский, — голос Рыдзевского стал тверже, — не убивал. И Барбара, — добавил он,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рот выбежала молодая девушка в мини. Но это была не Ба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ме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ворите, пожалуйста,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ольский у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такая увер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л. Я видел его несколько раз с Зосей. Я посещал его роди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должен был это сделать. Я хотел знать, с кем она имеет дело. Хотел знать, — повторил он, — должен ли я отказаться... Я не знаю, понимаете ли вы меня? Отказ от Зоси для меня означал крушение всех моих личных надежд. Я старше ее на много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на восемнадцать. И до сих пор ни одна женщина... Впрочем, дело не в этом... — Официантка принесла Рыдзевскому кофе, и Кортель расплатился. — Я был в фотоателье, где Окольский работал. Разговаривал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вы об этом никогда не вспом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дзевский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должен был бы сказать. Так вот, Окольский принадлежит к той категории молодых людей, которые потеряли всякий моральный облик. Увы, это так. Единственное их стремление — пользоваться всеми благами жизни. Они ничего не дают, они берут. Надеются на то, что издержки покроют друг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мне это говорит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Рыдзевского появилась усталость. Он закры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беждаю Зосю, что он виноват. И не желаю ее убеждать. Если бы удалось каким-то чудом доказать преступление Окольского, она прокляла бы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все же не убивал? — возрази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дзевский долго что-то сообра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сам факт, что он скрывается, не является достаточным доказатель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на так полаг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Зельская помогает Околь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дзевский потянулся к пустой чашке, поднес ее к губ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инспектор, если бы даже я знал, если бы даже ваши подозрения были справедливыми, я все равно молчал бы. Что касается моей ответственности, то я вполне отдаю себе в этом отчет. Вы понимаете? Ведь в противном случае я утратил бы Зосю безвозвратно, если бы я это... Впрочем... Ваша профессия — ловить преступника. А если между нами, не считаете ли вы, что бывают ситуации, когда человек должен поступать вопреки закону? Нет иного вы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 всегд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 Великое слово — всегда. Никто из нас до конца не знает наверняка, на что он способен или мог бы быть способным в определенных ситуациях. Конечно, общество создает механизм безопасности, и деятельность таких механизмов должна быть по своей при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сказать, бездуш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орее безжалост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не то слово. Мы ничего не делаем вне общества, а вместе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Вы ведь не только ищете Окольского, но еще и... убийцу с Каневской. Вы никак не хотите по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веду расследование, — сказал Кортель. — И меня интересуют все факты, связанные с ограблением. Например, дело о мнимой или на самом деле имевшей место краже записок покойного инженера Би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дзевский выпрямился в кре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Ладынь говорил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говорил еще, что вы были ассистентом Бильского и что ходили слу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Рыдзевский улыбнулся. — Мой друг говорил с вами искренне. Да, это правда, я знал, что его вдова принесла запи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л ли их Ладынь с собой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тихо Рыдзевский. — Вы подозре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г бы подозревать, — прервал его Кортель, — только двух лиц: вас или Зельскую. Конечно, при условии, если бы с полной уверенностью мог сказать, что записки Бильского были у Ладыня дома. Я мог бы допустить и такую версию: Окольский крадет записки и в силу их ненужности для него отдает их Зельской... Вы читали эти бум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ынь мне рассказывал о них. Там нет ничего интересного, тем более сенсацио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лагаете, что могло быть или что кто-то... мог предполагать?.. — спроси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я, — сказал Рыдзевский. — Вы все время вокруг этого ходите. Я понимаю: вопросы, задаваемые прямо, не имеют смысла. Какой ответ вы хотели бы еще услы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акой, какой вы сейчас 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 этом поставили бы т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сказал Кортель. Он не спускал глаз с окна. — Если вы захотите позво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встал. Они пожали друг другу руки. Кортель видел, как он пошел в сторону улицы Мадалиньского. Шел он сутулясь, как бы с трудом передвигая ноги. Инспектор поймал себя на мысли, что ему стало жаль этого человека. Зося Зельская, имея выбор, должна выбрать Рыдзевского. А впрочем, смешная мысль! Как будто решение подобных вопросов подчиняется лог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еще час. Кортель чувствовал, что уже обращает на себя внимание официанток. Он попросил третью рюмку коньяка. Расплатился. Постепенно темнело. На тротуарах стало больше прохожих. Наконец-то! Бася появилась в воротах, уже освещенных фонарями. Она была в брюках и тонком свитере. В руке большая сумка. Бася внимательно осмотрелась. Прошла несколько шагов по тротуару. Остановилась около витрины какого-то магазина. Делая вид, что разглядывает витрину, она по-прежнему осматривалась по сторонам. Все это делалось так неловко, что Кортель подумал о ней с нежностью и жалостью. Бедная девочка, зачем тебе все это надо? Это не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 шагом Бася перешла дорогу и пошла в сторону стоянки такси. Кортель вышел из кафе. Он не упускал ее теперь из виду, что было нетрудно, так как Бася стояла в длинной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ек ожидал на своем месте, в нескольких метрах от стоянки, с включенным счетчиком. Кортель сел рядом с ним и предложил заку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акрутило, поручик, — сказал Янек. Он не признавал милицейского звания Кортеля и называл его всегда по-военному. — Комендатура распл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что-то пробурч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ек, уже начинающий лысеть, с круглым лицом большого ребенка, забеспок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не частная лавочка, поручик... Вы же знаете... — Янек с удовольствием поболтал бы о боевых делах их взвода около Ниса-Лужицка. Но Кортель не изъявил на сей раз желания говорить. Он наблюдал за стоянкой так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 спросил наконец Ян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ждать, когда эта пани, третья в очереди, сядет в такси. И тогда трогай. Ты же ведь знаешь, как надо 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поручик. Разве когда-нибудь мы потеряли кого-нибудь из виду или дали себя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думал, что стоило бы сделать Янека милицейским водителем, он был бы неза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чаще всего бывает в Варшаве, после долгого перерыва подъехало сразу несколько машин. Бася села в третью. Все машины отправились почти одновременно, и на углу Пулавской образовалась пробка. Они свернули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и, в котором была Бася, поехало прямо по улице Подхорунжих и, не доезжая до угла Черняковской, включило левый поворот. Потом исчезло на некоторое время из поля зрения... Темно... Редкие фонари. Бараки и деревянные будки. Несколько старых домов, подлежащих с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и затормозило на Черняков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 — сказал Кортель. — Сверни на Лазенковскую и жди мен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выскочил из машины почти одновременно с Басей. Он видел ее издалека. Девушка шла по пустому тротуару улицы Черняковской. Он прибавил шагу. Бася свернула на Пшемысловую и зашла в какой-то двор... Он увидел ее стоящей в полуприкрытых воротах. Двор был невероятно захламлен: ящики, доски, кучи металлолома... В глубине двора стоял сарай, служивший, вероятно, гаражом. Двойные деревянные двери были закрыты. Бася подошла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достал пистолет из кобуры, спрятанной под пиджаком. Бася уже поворачивала в замке ключ. Заскрежетал отодвигающийся засов. Девушка дернула тяжелую дверь, стало видно большое пространство гаража. Кортель движением левой руки оттолкнул Бас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 крикнула она от неожиданности и упала на землю. Луч света от мощного карманного фонарика выхватил из темноты соломенный тюфяк, брошенный прямо на бетонный пол, деревянные ст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Милиция! — крикнул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последовало. Гараж был пуст. Кортель увидел свисающую на шнуре лампочку, отыскал выключатель. Было ясно, что еще недавно здесь кто-то жил. Бася сидела на земле, лицо ее было закрыто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 сказал он. —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лушно встала, и они вдвоем вошли в гараж. Кортель закрыл за собой дверь и полез в Басину сумку. Там лежали хлеб, несколько банок с консервами, сигареты, сухое молоко и даже четвертинка во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ты сюда при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лел ей сесть на матрац, сам стараясь не смотреть ей в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 сказала она тихо. — Сегодня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ю хотелось кричать: «Отдаешь ли ты себе отчем в том, что творишь?» Но он спросил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Зельская сообщила тебе, что прячет здесь Око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я 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 — Он говорил, не повышая голоса. — Молчание уже не имеет смысла. Достаточно проверить отпечатки пальцев, чтобы без всяких сомнений утверждать, что здесь был Окольский, Зельская,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милиционер и не более, — прошепт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Я 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дня спустя... когда это произошло, — она говорила с трудом, — знаешь, он был у нее. В страшном отчаянии. Он ничего не сделал, но все было против него. Все. Она должна была спрятать его. Дядя Зоси имел когда-то машину и купил этот гараж. Теперь он иногда сдает его. Зося попросила у него ключ. Сказала, что коллега попросил поставить на несколько дней машину... И проводила Болека сюда. Приносила ему еду, но кто-то стал за ней следить, она стала бояться приезжать... Помнишь, я тебе говорила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го ты мне 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оставалось делать? — На мгновение к ней вернулся прежний вызывающий тон. — Я должна была ей помочь! Я поклялась, что никому не скажу об этом. Ты... ты воспринимал его как убийцу, а я его 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из этого? — спроси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Кортеля широко открыт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никто не следил, поэтому я принесла ему еду... Я не думала, что ты... Болек испугался, когда я пришла... В первый раз даже очень, выглядел как загнанный зверь. Грязный, небритый. Глаза красные. Он боялся даже во двор выйти. Говорил, что ему уже конец, что ему никто уже не может помочь, что все это только продление аго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спираторы, — сказал он зло. — У Окольского был собственный клю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ядя дал Зосе два клю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ольский знал, когда ты при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не мог знать. Первый раз я приходила утром — отпросилась с работы. Второй — сразу после обеда. Я ему не говорила, когда при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больше не знал, что он здесь с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 что кто-то следил за Зос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этот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Кортель закрыл гараж. Янек ждал на Лазенковской. Кортель зашел в телефонную будку. Надо было установить наблюдение за гаражом: вдруг Окольский вер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шь со мной в комендатуру, — сказал он Б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олбен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н, — сказал он сухо. — Обязан, — повторил он. Кортель хотел сказать ей еще что-то, но слова застряли у него в горле.</w:t>
      </w:r>
    </w:p>
    <w:p>
      <w:pPr>
        <w:pStyle w:val="Level2"/>
        <w:rPr>
          <w:rFonts w:ascii="Times New Roman" w:hAnsi="Times New Roman" w:cs="Times New Roman"/>
          <w:color w:val="auto"/>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голом диване, куря сигареты одну за другой. Было около двенадцати ночи. Он вернулся с работы час тому назад. Разговор с шефом, затем допрос Зельской... Все это затянулось надолго. Самым трудным был разговор с шефом. На рабочем столе шефа стояла лампа, в кабинете был полумрак. Кортель сидел в глубоком кресле, свет не падал ему в лицо, и это приносило облегчение. Он ненавидел исповеди, да и вообще не любил раскрывать душу. Поэтому говорил кратко, равнодушно, словно речь шла о чем-т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е прерывал его. Не задал ни одного вопроса. И только когда Кортель закончил,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ое решение вынесет прокурор... Я постараюсь, чтобы он не применил санкции. Дело будет значительно проще выглядеть, если мы найдем Окольского. Сам понимаешь, что я должен подать ра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лучил от прокурора санкцию на арест Зельской и обыск в ее квартире. Поехали туда все вместе. Им открыла вдова советника. Когда она увидела мундиры и услышала вопросы о ее квартирантке, у нее глаза на лоб полезли. Она, не раздумывая, стала говорить, что Зельская не выходила сегодня из дому, что дважды разговаривала по телефону, который стоит в коридоре... Но ее не слушали. Постучали в дверь квартирантки. Зельская была спокойна, и только когда плотнее куталась в халат, пальцы ее дрожали. Кортель заметил это. Майор предъявил орд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ждалась, — сказала Зельская, садясь за стол. — Все открыто,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не занял много времени. В шкафу и ящиках был порядок, а впрочем, все, чем обладала Зося Зельская, без труда можно было уместить в двух чемоданах. Несколько юбок, немного белья... В ящике небольшого столика лежала сберкнижка с вкладом в тысячу восемьсот злотых, несколько фотографий, писем. Майор забрал фотографию Окольского. Некоторые снимки были с надписями:</w:t>
      </w:r>
    </w:p>
    <w:p>
      <w:pPr>
        <w:pStyle w:val="Cite"/>
        <w:rPr>
          <w:rFonts w:ascii="Times New Roman" w:hAnsi="Times New Roman" w:cs="Times New Roman"/>
          <w:color w:val="auto"/>
        </w:rPr>
      </w:pPr>
      <w:r>
        <w:rPr>
          <w:rFonts w:cs="Times New Roman" w:ascii="Times New Roman" w:hAnsi="Times New Roman"/>
          <w:color w:val="auto"/>
        </w:rPr>
        <w:t>«Самой дорогой Зосе...», «Зосе, которую никогда не пок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ли вы, почему прокурор, — спросил майор, — санкционировал обы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а она тихо. — Вы арестовали его? — Она смотрела на Кор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идели Окольского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ьская 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оследний раз были в гараже на Пшемысловой? — Он повторил вопрос, формулируя его так, чтобы она поняла, что они знаю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 назад. Я боялась туда ездить. Не за себя боялась. За него, — сразу же уточн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роме вас, знал, где прячется Око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вас и пани Видавской? — уточн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ся ни в чем не виновата, — взорвалась она. — Оставьте ее в покое! Я умоляла ее, чтобы она поехала туда. Она вчера меня убеждала, что будет лучше для Болека, если он сам отдаст себя в руки милиции. Но я хотела подождать. Он тоже решил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тех пор, пока не будет найден настоящий убийца, — сказала Зельская уже спокойно. — Поверьте ему! — умоляла она. — Не ставьте его перед судом, не выносите приговор. Ищите того, кто у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одумали о том, что Окольский только ухудшает свое по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не было другого выхода. — Она закрыла лицо руками. — Он знает не более того, что рассказал мне, а я все повторила вам. Что теперь с ни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и Кортель и майор, чувствовали себя несколько неловко. Сказали Зельской, что она поедет с ними. Когда та стала одеваться, вышли в кори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иметь дело с влюбленными девицами, — сказал майор. — Хотел бы поскорее поговорить с Золотой 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думал о Басе. В комендатуру ехали на такси Янека. Бася сидела неподвижно, выпрямившись, плотно сжав губы. На него не глядела, молчала. Еще на площади Трех Крестов он мог попросить Янека повернуть и отвезти Басю домой, а майору сказать, что он следил за Зельской и был убежден, что Зося не станет втягивать в дело свою подругу. Если бы Бася не молчала! Если бы хоть пыталась оправдываться. Его охватил страх, что Бася знает больше, чем говори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трах не покидал его и теперь, когда он лежал на диване в своей холостяцкой квартире, которую ненавидел, и слушал тиканье будильника. Кортель закрыл глаза и сразу провалился в темноту, но вдруг услышал телефонный звонок. Он подумал: звонит Бася, хотя знал, что этого не может быть. Кортель снял трубку. Докладывал поручик Соболь: он был сегодня дежур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л рапорт опермашины, — сказал он. — Задержан Болеслав Окольский при очень странных обстоятельств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езжаю. — Кортель сорвался с дивана. Мундир застегивал, сбегая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оятельства в самом деле были странными. Опермашина ехала по Медзешинскому Валу. Узкая лента шоссе была пустой и скользкой от дождя, который прошел поздним вечером. Над Вислой висел туман. В 23.40 опермашина миновала перекресток с дорогой, называемой Косматки. Шоссе шло прямо, почти параллельно реке, по ровной местности. Фары доставали далеко, освещая склон Вала над Вислой. Сержант Курек, сидевший рядом с шофером, первым увидел двоих людей. Один лежал на обочине, а другой стоял над ним. Позже сержант не мог сказать с полной уверенностью, поднял ли этот второй руку, чтобы остановить машину, или просто торчал у дороги, жмурясь от света фар. Шофер же утверждал, что он поднял руку, хотя сам признавал, что мог и ошибиться. Кортель придавал определенное значение этой детали, понимая при этом, что могло быть и так и э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машина притормозила, сержант взглянул на мужчину, неподвижно стоявшего у шоссе, но узнал его только тогда, когда тот взял в рот сигарету и осветил лицо спи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случилось? — спросил Ку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сбила пьяного, — услышал он в ответ. — Не знаю, жив ли. Я его оттащил с дороги. — И, вытащив из кармана пачку «Спорта», закурил, именно в этот момент Курек узнал его. Он вспомнил снимок, который находился у него в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ыскиваемый Болеслав Окольский, — сказал Курек, и в его голосе появились нотки гордости: наконец-то к нему пришел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ое все было просто: по радио вызвали дежурную группу и составили донесение. Человек, сбитый машиной, был еще жив, когда Кортель позвонил в госпиталь. Окольского же доставили в комендатуру. Он сидел в кабинете Кортеля небритый, грязный; избегал встречаться взглядом с инспектором, смотрел вниз, на вопросы отвечал тихо и медленно. Собственно говоря, это не был допрос, на допрос еще будет достаточно времени. Кортель хотел только установить обстоятельства происшествия на Валу Медзешинском и побега Окольского из гаража. Он смотрел на парня и думал: «Наконец-то поймался... Похож на многих других, даже и не красавец. Испуганный. Что нашла в нем Зося Зель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появился майор. С Окольским говорили вдвоем. Естественно, потребовались предварительные формальности. Во время личного обыска не было найдено ничего особенного: паспорт, старый студенческий билет, сто пятьдесят злотых и фотография Зоси Зельской с автографом трехнедельной д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было интересно, как он станет защищаться. Создалось впечатление, что он хотел бы говорить как можно меньше, чтобы сориентироваться, что и насколько подробно о нем известно в милиции. Он боялся, но не собирался сда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укры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таром гара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те, пожалуйста, адрес, фамилию лица, которое помогло вам у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тельное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казываюсь отве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ернемся к этому позже. Мы и так знаем. Почему вы покинули га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первые поднял глаза и внимательно посмотрел на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так, — сказал он. — Сегодня утром я проснулся и сразу увидел просунутый в щель закрытой двери листок бумаги. Прочитал. Письмо было адресовано мне. Я хорошо его помню. «Если хочешь найти действительно безопасное место, приезжай сегодня в 23 часа на Вал Медзешинский, двести метров в сторону Блот по дороге, называемой Косматки. Когда увидишь приближающийся со стороны Варшавы автомобиль, который трижды просигналит фарами, выйди на шоссе и подними вверх руку. Это письмо уничтож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уничтожили? — сп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ский согласно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ил рискнуть, — продолжал он, — и поступить, следуя этим указани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полагаете, кто может быть автором этого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к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решил открыть одну из ка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роме Зоси Зельской, знал, что вы прячетесь в гар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ский потерял спокой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путывайте в это Зосю! — крикну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ее сами втянули. Итак, кто, кроме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ее по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ждым разом вы все больше топите себя. Не желаете отвечать на вопросы, на которые ответ уже дан. Вы утверждаете, что, кроме Зельской и Видавской, не имели ни с кем конт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гаража я вышел рано, едва стемнело. Решил идти пешком, я боялся садиться в автобус. Уже после десяти был на указанном месте за Косматками. Я ждал. Шел дождь. Я весь промок... Потом дождь перестал. Ровно в двадцать три я увидел свет фар автомобиля, приближающегося со стороны города. Он три раза просигналил... Я собирался уже выбегать на шоссе, когда этот человек меня опередил. Я не заметил его раньше... Наверное, он незаметно подошел со стороны Вислы... Он сбежал с насыпи, встал, шатаясь, посреди дороги, что-то забормотал и поднял руку вверх... Все это произошло в считанные секунды. Я услышал рев мотора, крик, человек как бы подскочил над шоссе и рухнул на асфальт, а автомобиля уже не было... Я потеря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Кортель сообразил, почему глаза Окольского показались ему пустыми и беспомощ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гиб вместо меня, — сказал Болек. — Водитель дал трехкратный сигнал и даже не затормозил... Я оттащил пьяного с дороги, я ослаб, чтобы нести его, и плохо видел... Я хотел его спасти. Я послушал сердце, оно еще билось. И тогда я увидел вдали автомобильные фары. Подъехала милицейская машина. Я поднял руку ввер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няли руку, — повторил Кортель. — Вы уверены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ский смотрел на инспектора. Вероятно, он видел лицо Кортеля несколько размазанным, лишенным деталей и резк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вторил Окольский. — Я поднял руку, в то время я не думал 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не знали о том, что это едет милицейск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короткое замешательство, а может, это показалось инспек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лизо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утверждаете, — сказал майор, — что человек, от которого вы получили письмо и который назначил вам встречу, хотел вас убить? Но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понимаю, — повторил Болек. — Нет никого, кому бы моя смерть могла что-то 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гады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колеб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ы отдаете себе отчет в том, что касается ваше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ский хотел что-то сказать, но майор жестом руки велел ему мол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 говорим только о том, что произошло вчера. У нас нет никаких оснований, чтобы вам верить. Вы могли придумать эту историю: обычное автомобильное происшествие, сбит пьяный мужчина, а вы на этом сочинили леген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сочи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тверждаете, что уничтожили это письмо. Еще утверждаете, что никто, кроме Зельской и Видавской, не знал вашего укрытия. Значит, одна из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вы врете, и не было никакого пис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поздним вечером я выходил из гаража. Меня мог кто-нибудь в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те, черт возьми! — Майор терял терпение. — Вы ведь не так глупы. Вы могли, наверное, убедиться, что мы знаем гораздо больше, чем вы предполаг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кольский. — Я был у Золотой Ани. Но эта девушка абсолютно невиновна, у нее ничего общего с этим д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предисловий! Мы знаем, кто такая Золотая Аня. Итак, вы поехали на Прагу. Не бо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ялся. — Он посмотрел на них близорукими глазами. — Я постоянно живу в страхе. Но я больше не мог переносить эту сидячку в гараже. И знал уже, что не буду в нем долго сидеть. Хотел с кем-нибудь посоветоваться, попросить помо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поминали, конечно, о Зельской во время своей вылаз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говорила Золотая А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н снова опустил глаза. — Ничего. Она встретила меня неохотно. Разговаривала со мной всего несколько минут. Я просил ее, чтобы она дала знать, если что-то приду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ссказали ей, где укрыв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сле короткого раздумья ответ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умали, что это письмо от нее или от кого-то другого, кого она посл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п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нам еще раз: как выглядел этот автомобиль? Может, запомнили марку, форму, цифры,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овершенно ничего... Я потерял очки, когда этот человек выбежал на шоссе. Видел только контуры, ф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 хватит, — сказа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згляде Окольского они заметили уди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еще... — начал было Окол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 оборвал майор резко. И приказал: — Увести задерж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лись вдвоем. Кортель допил кофе, открыл окно. Уже рассветало. Над Варшавой лежала тонкая сизая дымка тум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ы по этому поводу думаешь?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начал Кортель, — пожалуй, рассказ Окольского в общих чертах прави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что кто-то решил его убрать.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был бы простым, если принять, что Окольский не убивал. Настоящий убийца опасался его показаний. Хотел создать видимость дорожного происшествия, надеясь, что расследование по делу об убийстве будет прекращено в связи со смертью главного подозреваемого. Однако если он решился на этот шаг, то должен существовать дополнительный мотив. Видимо, он полагал, что Окольский знает что-то такое, что могло бы его скомпромети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всем теб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затянулся сигаретой и ощутил боль в легк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им себе, — продолжал он, — что убийцей Казимиры является Пущак. Он вернулся на виллу после ухода грабителей, потому как что-то оставил в кабинете. Ну, не знаю что: портсигар, ключи, зажигалку, в общем, что-то такое, что Окольский мог увидеть и запомнить. Убийца не хотел бы, однако, риск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 кого он тогда мог узнать, где прячется Окол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Золотой Ани. Это одна возможность. А вторая... Помнишь, я тебе говорил об опасениях Зельской? Она заметила, что кто-то следит за ней. Сначала я полагал, что это наши ребята плохо работают, а теперь думаю, что за ней еще кто-то наблю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Пущак. Или Ладынь. Или Рыдзе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тишь! А если все же убил Око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долго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убил, то непонятно, почему кто-то хотел его убрать. Или то, что он рассказал, вранье, или существуют какие-то другие причины. Однако я не думаю, что они существуют... Не думаю также, что он врал. Подумай, зачем? Я не верю в то, что он захотел доказать свою невиновность таким сложным и косвенным способом. Ему бы это не пришло в голову. Он мог бы умолчать о каких-то деталях, что-то переиначить... Я, например, хотел бы точно знать, поднял ли он руку, собираясь остановить подъезжающий автомобиль, или просто не смог убе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 Мы должны установить, что за человек этот Окольский на само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тем нам нужно отыскать этот автомобиль. И установить анкетные данные пострада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а хорошо знали, что только вторая задача была простой.</w:t>
      </w:r>
    </w:p>
    <w:p>
      <w:pPr>
        <w:pStyle w:val="Level2"/>
        <w:rPr>
          <w:rFonts w:ascii="Times New Roman" w:hAnsi="Times New Roman" w:cs="Times New Roman"/>
          <w:color w:val="auto"/>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звонил очень долго. Кортель проснулся и, полусонный, держа в руках трубку, посмотрел на часы. Было около одиннадцати утра. Он проспал три с половиной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услышал голос Беганьского, на сей раз лишенный обычных иронических но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я тебя разбу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чень хорошо сделал. Через полчаса я должен быть в комендату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е-что слышал. Но я не об этом... Помнишь девушку из Колобж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на назвала нам тогда очень странную фамилию погибшего под поездом... Бжендаль. Утверждала, что у него есть паспорт. Неправда. Найдено несколько лиц с такой фамилией, но паспорт на имя Бжендаля Тадеуша с известным нам описанием внешности нигде и никогда не выда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ибо она лгала, либо паспорт был фальш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начит, все начинается сн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старина, если тебя еще интересует эт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будет меня интересовать, — сказал Кортель, — если останусь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ышал дыхание Бегань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кое-что знаю, старина... Не волнуйся! Ты думаешь, мы гарантированы? Каждый из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будем говорить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хотел бы с тобой по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воню. А сейчас 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и вправду спешил. К 11.30 была вызвана в комендатуру Золотая Аня. Потом надо будет еще раз допросить Пущака, а затем... Болеслав Окольский. Пущака арестовали под утро. Кортель позвонил в госпиталь и узнал анкетные данные сбитого машиной; его звали Мачей Ядек, и он был известен милиции. Трижды привлекался к суду за мелкие кражи, нигде не работал, пил, снимал где-то угол, так как жена выгнала его из дому. Врач констатировал, что состояние очень тяжелое и раненый не сможет пока дава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задействовал службу движения; поиски автомобиля, о котором ничего не было известно, оказались делом необычайно трудным. Опермашины и милицейские посты, дежурившие в ту ночь вблизи места происшествия, сделали подробные сообщения... Предполагалось, что разыскиваемый автомобиль уже не возвращался в Варшаву через Вал, а свернул на Блотах на Фаленицу и далее на любельскую дорогу, если, конечно, не поехал дальше в сторону Дублина и Пулав. Майор и Кортель просматривали список шоферов, оштрафованных между двадцатью тремя и двумя часами ночи. Они надеялись отыскать нечто интересное, не верили при этом в случайность, но именно случай им помог. В 24 часа на площади Вашингтона был оштрафован за неправильный обгон шофер такси 243 Антони Пущак. Это уже зацепка. Конечно, так или иначе надо было проверить алиби Пущака, так же как и алиби Ладыня и Рыдзевского (хотя майор неохотно давал согласие даже на их допрос, придавая большое значение информации, добытой от Золотой Ани), но присутствие бывшего жениха Казимиры Вашко именно в это время на площади Вашингтона показалось подозрительным. В списке штрафов, наложенных на шоферов, кроме этой детали, не нашлось ничего, что заслуживало бы внимания. Разве что еще один случай: в 0.40, уже на Фаленице, наказан за превышение скорости на застроенной территории водитель «сирены» Анджей Казимирчак. Кортель записал себе эту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ехали к Пущаку. Жил он в старом доме. Во дворе около дома они увидели такси за номером 243. Сразу бросилось в глаза: голубая «Варшава» блестела необычайной свежестью. Было видно, что ее хорошо вымыли и вычистили совсем недавно — около автомобиля еще остались лужицы воды. Специалист службы движения приступил к подробному осмотру машины. На правой стороне переднего щита он нашел небольшую вмятину и царап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спертиза установит, — сказал он и тут же добавил: — Но и экспертиза может ничего конкретного не показать, если, например, пострадавший смог в последнюю минуту отскочить в сторону и автомобиль ударил его только буфером, в таком случае тщательное мытье и чистка могли устранить следы. — Он немного подумал. — Почти все следы. Впрочем, исследуем цара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будили дворника и пошли на второй этаж. Открыла им Янина Пущак. В помятом халате, растрепанная, она выглядела еще хуже, чем тогда, когда приходила в комендатуру. Она не скрывала исп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апитан, боже 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о вернулся ваш 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ала, — шептала она, — не знаю. А что произошло, еще что-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удите его,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жидали в душной комнате, заставленной мебелью, всякого рода безделушками, которые, вероятно, годами накапливались родителями Янины. Кортель сел на диван и забавлялся с плюшевым мишкой. Майор открыл окно. Оба они вымотались, но о сне уже не мечтали, скорее о кофе, который регулярно делала секретарша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к протирал припухши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что-нибудь? — не очень вежливо спросил он вместо приветствия. — Когда же это все кон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наконец начнете говорить правду! — резко б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дробней, какие маршруты были у вас с десяти часов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к сел,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сле ужина — я ужинал дома — я поехал снова. Сначала от улицы Коперника я вез пассажиров на Мокотов... До телестудии. Ехали двое мужчин: одни старый, толстый, а второй молодой, лысый. Называли друг друга профессорами. Говорили о каких-то странных вещах, можно про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крывай, — нервно зашептала Я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не скрывать? — в ответ заворчал Пущак. — У телестудии села знакомая артистка, только фамилию не могу вспомнить... Я ее довез до места, а потом встал на стоянке на площади Трех Крестов. Стоял долго. Потом была поездка на главный вокзал. Ехала семья. Потом на Электоральную. Ехала дама с черным псом. Пес лаял, а она ему все говорила: «Лима, Лима, мы скоро будем дома». Как будто он что-то пони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али веские, ничего не скажешь, — оборвал его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на Жолибож и снова в центр, — Пущак замялся, — вот, пожалуй,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Праге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а на Праге не был? Скажешь, да? — В голосе Янины послышались торжествующие но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а... Забыл... На Грох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и! — повтор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эта девка живет на Праге! — не выдержала Я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ая? — спроси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крикнул Пущак на жену. — Ты совсем рех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ехнулась! — Ее лицо, искривленное гримасой, смутно напоминавшей улыбку, было на самом деле страшным. — Рехнулась! Едва кончится одно, а ты начинаешь второе. Я видела, как ты к ней подкатил. А потом, когда ты ее завез на Прагу, скажи, сколько времени она не выходила из твоей машины? Так вам было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йте ее! Она действительно не в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везли на Пра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Конечн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к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глядела эта женщина? — обратился майор к Ян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ондинка. Волосы под золото. Выбейте ему ее из гол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ты... — Пущак уже не владел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ть! — прикрикнул на него майор. — С вами побеседуем позже, в комендатуре... На какую улицу на Праге он ее отвоз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Зубковскую, — едва слышно произнесла Янина, и тут ее внезапно покинула злость, остался один страх. — Он ничего плохого не сделал, извините меня... Только эти ба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ыли автомобиль? — обратился майор к Пущ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нулись поздно ночью и вместо того, чтобы отдыхать, принялись мыть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гда моет, — вдруг вступилась за мужа Янина. — Не жалеет себя ни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ригласили на свадьбу в десять утра. Боялся, что про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брали в комендатуру, и теперь он ожидал допроса, как и Золотая 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учи в такси, Кортель размышлял о невероятных стечениях обстоятельств, иногда самым неожиданным образом влияющих на ход следствия. А на самом деле — Пущак и Золотая Аня! Все начинало укладываться в одно логическое целое. Значит, Пущак входит на виллу, за ним следит Альфред Вашко. Пущак некоторое время говорит с Казимирой, убивает ее и удирает... Потом приходят воры. Пущак возвращается снова на виллу, поскольку что-то забыл. Но что? Тут он застает помещение ограбленным и, понимая, что алиби само идет в руки, звонит в милицию. От Золотой Ани он узнает об Окольском... Окольский — единственный человек, который мог бы пошатнуть его алиби, запомнив орудие убийства. Пущак решает создать видимость автомобильного происшествия. Эту версию можно бы уже изложить шефу, даже передать прокурору... А все-таки Баська была права: Окольский должен отвечать только за к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ая Аня стояла в коридоре около его кабинета: она была очень бледна, испуганна, наспех накрашена. Он велел ей еще подождать. «Эта расколется», — подумал о ней инспектор. Он вызвал Милецкого и выслушал его доклад. Милецкий утром посетил квартиры Рыдзевского и Ладыня и осмотрел их гаражи. Хозяйка виллы, где в двух комнатах обитал инженер Рыдзевский, сообщила, что он выехал вечером во Вроцлав на автомобиле. Кортель подумал при этом, что все это выглядит довольно странно — он же вечером видел Рыдзевского в кафе на Пулавской. А Ладынь был дома. Послеобеденное время провел у знакомых за бриджем. Играли до одиннадцати. Затем вернулся к себе. Автомобиль (у них был «фольксваген») жена отправила на станцию техобслуживания на улицу Закрочимскую. Милецкий, конечно, поехал туда. Станция была небольшая — всего на два бокса, но пользовалась большой популярностью, и от нее, как всегда, тянулся длинный хвост автомашин. Милецкий сразу увидел «фольксваген». Худощавый парень в комбинезоне покрывал машину мыльной пеной. Во втором боксе стояла «сирена». Милецкий машинально посмотрел на номер, потом в свою записную книжку. Это была та самая «сирена», владелец которой был оштрафован за превышение скорости. Милецкий обрадовался. «Фольксваген» был сильно поцарапан, очевидно, Ладынь не очень с ним осторожничал; «сирена» тоже создавала впечатление достаточно поноше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ладелец? — спросил Милецкий молодого человека, ополаскивающего теперь «фольксваг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а работе, — ответил тот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комнатке Милецкий увидел двух мужчин, играющих в шахматы. Они были так увлечены, что не заметили его прихода. Наконец один из них, выше ростом и моложе второго, оторвал взгляд от доски, на которой остались два короля и одна пе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выслушаю весьма охотно, но только после обеда. Вы сами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цкий представился, что, впрочем, не произвело никакого впечат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поговорить с вами, — он обратился к тому, который был моложе, — и с владельцем «сирены», которая стоит у вас в бок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 чем же дело? — буркнул тот, что постарше — уже заметно лысеющий человек, — и даже не взглянул на Милец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зовут Анджей Казимирч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вчера оштрафованы на Фале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овершенно несправедливо. Вы видели мою «сирену»? Попробуйте на ней превысить ско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этом. Вы ехали Валом Медзешинс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хал. Ну 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ичего не заметил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ирчак более внимательно посмотрел на Милец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 — спросил он. — Может, что-то интерес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с кем говорите, — вклинился в разговор владелец станции. — Это ведь Анджей Казимирчак, автор «Эха кислородного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цкий слышал об известном журналисте, авторе этих репортаж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 сказал он, — но я хотел бы знать, во сколько вы ехали Валом Медзеши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ирчак выглядел недоволь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ехал из Варшавы около одиннадцати, но проторчал в Блотах: сорвался трос стартера. Промучился с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цкого это заинтересовало. Целый час был на шос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машин прошло мимо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сколько. Ночь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назвать их марки? Особенно тех, что шли со стороны го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могу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ист снял очки, положил на стол, а потом стал деловито искать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какое-то такси... Один «форд-таунус». Точно, «таунус». «Рено-10».</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фольксваг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уже подсохшего «фольксвагена» не дал никаких результатов. Владелец станции сказал, что Ладынь постоянно обо что-то цепляется, и трудно себе представить, чтобы хоть какой-то день он не содрал лак или не стукнулся щитом о двери, въезжая в га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с вниманием выслушал предлинный отчет Милецкого и решил про себя, что ни одного из них — ни Рыдзевского, ни Ладыня — нельзя исключать из игры. Однако наиболее вероятным убийцей остается Пущак, и не стоит больше усложнять дело. У него и так достаточно хлопот. Кортель думал о Басе, он не переставал думать о ней и теперь знал, что совершил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олотой Ани на глазах выступили слезы. Он не успел еще ничего сказать, а она уже плак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ез комедии, — предупредил Кортель. — Когда у тебя был Окол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 меня сваливаете! — выкрикнула она. — Я не виде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язвительно начал он, — оказание помощи разыскиваемому грозит наказанием до пяти лет заключения. Окольский уже дал по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котина. — Она вытирала глаза платочком. — Ну, хорошо, был! Только я его не приглашала — он сам пришел. Мне нет до него никакого дела. Но что я могла? Копать я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теперь Кортель стал мягче. — Девочка, одумайся! Ты обещаешь помочь Окольскому, знаешь, где он пря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колько потребует прокурор, когда ты встанешь перед с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на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ь правду. Адрес этого гаража дал теб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лянусь, не хотела... Он бросил на стол записку и уб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делала с ней, с этой запи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жгла! — выкрикнула она. — Я даже уже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Кому ты говорила, где скрывается Окол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е говорила... Клянусь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терял терп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ложь! Ты сама себя топишь. Ты дала адрес тому води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му водителю? — В ее голосе прозвучало искреннее удивление и недоум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ачься! Водителю такси за номером 243. Он отвез тебя на Зубковскую несколько дней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В последнее время я не ездила на такси. У меня плохо с день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видели. Могу зачитать показания свидетеля. Приехали и еще несколько минут провели в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апитан, — это прозвучало как молитва, — я никогда не имела никаких дел с таксистами... Это была не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дала ему адрес Окольского? Он что, просил об этом? Как давно вы знакомы? С чего начался разговор? Что он говорил об Околь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теля смотрели глаза девушки, хорошо знающей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апитан, — сказала она тихо, — я должна признаться? Что вы хотите, чтобы я сказала? Я 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арил кулаком по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в каком мире ты живешь? Не надо признаваться в том, чего ты не совершила! Никто этого не требует и не имеет права требовать. Надо говорить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 подтвердила она с грустью, — а вы не верите. Что мне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Антони Пущ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слышу эт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бросил на стол фотографию таксиста. Ту самую, что когда-то Пущак подарил Казимире Ва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 субъек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в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ложь, то последствия могут быть серьез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ичего и не добившись, Кортель отпустил Золотую 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лел привести арестованного Антони Пущака. Инспектор еще не знал, в какую сторону повернуть этот допрос. Во всяком случае, не надо спешить с обвинен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вали девушку, с которой видела вас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к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не собираетесь судить меня только за то, что у меня в машине была ба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те на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рявкнул Пущак. — Зачем вы меня мучаете? Я отвез ее на Зубковскую, денег не взял... О чем тут говорить? Вы сами понимаете... Договорился встретиться вчера в одиннадцать вечера на Зубковской около барака. Я приехал, но она не пришла... Когда возвращался, схватил штраф, ну и боялся, что меня моя... — он процедил грязное ругательство, — снова высле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что не пришла. Опишите, как она выгля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у особу с Зубков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блондинка. Волосы золотые. Высокая... Ноги — во всем свете не сыщешь... Юбка мини... Вы сами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жете, Пущак. Мы знаем больше, чем вы думаете. — Кортель бросил на стол несколько фотографий, среди них был снимок Золотой Ани. — Которая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к рассматривал их старательно и с напряж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ее нет, — наконец выд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ложил фотографии в ящик, оставив на столе фото Золотой 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ее покрываете, Пущ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еред бо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кры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жизни не видал эту ба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щак, ложь — худший метод защиты в вашей ситуации. Вчера в 11.30 вечера вас видели на Валу Медзешинском, — сочинял Кортель. — С Блот вы повернули на Фаленицу и вернулись в город по Грох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теля смотрели испуганные глаза измученн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инспектор, — едва проговорил он, — я ничего не с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чему же вы мыли автомобиль так рано? Кстати, на щите остались царапины. Вы с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ыл на Валу! — крикнул Пущак. Он сорвался со стула и тут же снова плюхнулся на него, сломленный и не способный к защите. — Что вы хотите со мной сделать, люди? Я не виноват, — он заскулил как обиженный щенок, — в чем обвиня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ъявляю вам обвинение, — сказал официально Кортель и велел увести обвиняе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так устал, что с трудом приводил в порядок протокол д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логическая цепочка рвется, — спустя некоторое время сообщил он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узнаю. Старый работник и рассчитывает на успех после первого д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ает доказательств... Все как в тумане, как во сне... Может, не следовало задерживать Пущ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ло, — твердо сказал шеф. — Как ты думаешь, жена Пущака опознает в Золотой Ане ту особу в автомобиле своего супруга? Если да, вот это было бы доказательство. Достаточно один раз поймать их на л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 — ответил Кортель. — Во-первых, она видела ее вечером, во-вторых, с порядочного рас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на это ничего не сказал, только пожал плечами...</w:t>
      </w:r>
    </w:p>
    <w:p>
      <w:pPr>
        <w:pStyle w:val="Level2"/>
        <w:rPr>
          <w:rFonts w:ascii="Times New Roman" w:hAnsi="Times New Roman" w:cs="Times New Roman"/>
          <w:color w:val="auto"/>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знакомо подобное ощущение. Ложный след. Тупик в расследовании. Сначала все были убеждены, что убийцей Казимиры Вашко являлся Окольский. Если бы не случай на Валу Медзешинском, Болек и предстал бы перед судом. Процесс с уликами, на котором ему оставалось бы мало шансов... По означает ли это, что Зельскую и Басю можно признать правыми? Можно ли себе представить, что действие, идущее вразрез с законом, тем не менее служило правосудию? Окольский не убивал, более того, сам чудом избежал смерти. Кто хотел его убить? Пущак? Прослышал от Ани о гараже и потому так упрямо отрицает, что знаком с ней, тем более что их видела ревнивая жена? Действительно ли это была Золотая Аня? Посадил у кафе «Гранд», отвез на Зубковскую... Во время следующего допроса Пущака Кортель сказал: «Если не отыщется та девушка, с которой вы договорились встретиться в одиннадцать вечера, ваши дела плохи». Пущак был сломлен, не отвечал на вопросы, клялся, что невиновен, а потом совсем замолк. Тщательный осмотр автомобиля не дал никаких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ы Пущака продолжались, но Кортель уже чувствовал, что следствию надо идти по другому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у Кортеля навязчиво лезла фамилия человека, с которым он не хотел бы сейчас говорить и которого не хотел бы подозревать: Рыдзевский. Инспектор не мог не помнить о нем. Рыдзевский покинул аэропорт около девяти. У Рыдзевского был ключ от виллы. Он знал, что в столе Ладыня лежат записки Бильского, и, естественно, мог заглянуть в них... Рыдзевский в тот день, когда произошел случай на Валу, выехал во Вроцлав. Хозяйка виллы, на которой он проживает, утверждает, что он покинул столицу под вечер, но Кортель видел его еще на Пулавской... Надо допросить Рыдзевского. Может, мы совершили ошибку, не разыскав его во Вроцлаве и не подвергнув экспертизе машину? Но только ли Рыдзевского нужно брать в расчет? А Янина, жена Пущака, а Ладынь, а Альфред Вашко, в конце концов? Вашко сидит, жена Пущака не могла воспользоваться машиной своего мужа, а предположение, что убийца Казимиры — тот самый человек, который написал письмо к Окольскому и спровоцировал дорожное происшествие на Валу Медзешинском, трудно опровер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и длились наводящие скуку допросы Окольского. Кортель придавал огромное значение деталям: Болек должен был увидеть в кабинете Ладыня что-то такое, что могло бы направить на след убийцы. Убийца покинул виллу перед приходом грабителей, а потом вернулся за предметом, забытым в кабинете. Но если это так, то в расчет входит только один Пущак, потому что каждый другой должен был бы столкнуться на вилле Ладыней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ский был удивлен. Он был убежден, что следователь предъявит ему обвинение в убийстве, был готов бороться, аргументировать, а между тем ему задавали второстепенные, на его взгляд, вопросы. Кортель хотел знать о нем все: дом, школа, институт, девушки, друз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юбил право, — пояснил Окольский, — поэтому бросил учебу. Я хотел бы пойти на математический факультет, но отец не разрешил, а у нас решает отец. — Болеку принесли из дома очки, он смотрел теперь на Кортеля сквозь толстые стекла. — Что меня ждало в жизни? Знаете ли вы о том, как трудно в Варшаве с рабо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гли работать необязательно в Варш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зрительно вытянул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сю свою жизнь похоронить в бумагах? Извините, я чувствовал, что меня хватит на большее... Я не хотел жить так, как роди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Люди живут. Я хотел увидеть, испытать... Теперь понимаю, что это не удалось бы, — добавил он други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бросили работу в фотоате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о, — отвечал Болек. — Целый день фотографии для паспортов. Без конца все то же сам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вы собирались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скал, — сказал он тихо. — Вы не понимаете? Я ходил по городу, и мне не хватало даже на кофе, потому что отец вытряхивал весь мой недельный заработок. У меня есть приятели, которые тоже ничего не делают, но ездят на «мерседесах». Мне не вез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что деньги в жизни — это все? — Кортель сам почувствовал наивность своего в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 нет. Но то, что можно на них к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льская уговаривала вас продолжать уче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бирались пожен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никогда не планировал намного вперед. Этим она занималась, что будет лет через пять-шесть... Завела книжку, откладывала по нескольку злотых каждый месяц... У меня это вызвало отвращение, — сказал он искрен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любил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к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было хорошее место, которое она из-за вас потеряла. Вы ее втянули в скверную исто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жалею, — это прозвучало слишком равнодушно. — Я всегда думал, что самое главное еще впереди, еще не началось, — добав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асались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да. Зося подходила ко всему очень серьезно. Теперь я понимаю, что поступал очень пло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ознакомились с Золотой А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в конце апреля. Видел ее часто в кафе «Гранд», хотелось пофлиртовать... Я думал о ней. Она казалась мне той девчонкой, которая мне нуж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честно: хотелось попробовать другой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итались про гангстеров,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к презрительно скривил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я лучше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елей Ани. Я понимал, что наибольший шанс у тех, кого не знает мил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и не назвали Ане свое настояще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хотел для начала добыть немного денег!.. — воскликнул он. — Никогда бы больше не сделал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У меня были разные планы, — сказал он на этот раз честно. — Я бывал на автомобильной бирже, в банке Всеобщей сберегательной кассы... Если есть немного денег, то можно с чего-то на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ые пл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бы тогда от тех людей... И никогда бы на глаза им не попа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ивный, — возмутился Болек. — Необязательно входить в конфликт с законом, если хочешь заработать немного денег, уже имея небольшой капиталь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пришло в голову, что надо 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работать, — повторил Бо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 вас возникло намерение ограбить виллу Лады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чале мая. Узнал, что они уезжают в отпуск в Венг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жены Ладыня. Я познакомился с ней как-то в кафе, мы были с Зосей. Потом звони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е Лады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он тихо. — Я, естественно, натрепал ей, что она произвела на меня неизгладимое впечатление... Женщины это любят. И мы с ней договорились встре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о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а, разумеется. Я же не исповедовался, — сказал он вдруг со зл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встречались с женой Лады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Раза четыре или п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фе. Дважды у нее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Она была вашей любов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н ли я отвечать на этот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ответили. И от нее узнали подробно, когда они уезж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говорила вам, что дома остается домработ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мработница должна была убрать только перед их возвращ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что вы действовали наверняка? Циклон и Желтый Тадек одобрили ваш пл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 снова посмотрел на Кортеля. — Это болваны, пан капитан. Я предупредил их, что после этого налета не хочу их видеть. Клянусь, это был бы первый и последн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сказали Золотой 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авда, ничего. Девушек не стоит посвящать в та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бный рассказ Окольского с момента ограбления не отличался от показаний Желтого Тадека и Цикл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ошли в кабинет, — продолжал далее Кортель, — там горел 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гите, помните, что ложь — против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правду. Горела настольная лампа. Сначала... я увидел лампу, она освещала только незначительное пространство около стола, и лишь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Назовите все предметы, которые вы увидели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ский закрыл глаза: веки у него были красные, опухш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мпа. Конечно... пепельница. Очень большая... Еще стаканчик для карандашей. И все... Больше не помню... Да, ящик стола был отодв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дя в кабинет, вы сначала посмотрели на стол,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к тер лоб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реди комнаты лежал перевернутый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мнил, что, когда он вошел в кабинет, кресло было придвинуто к столу, а два стула стояли рядом с портьерой, закрывавшей балконные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стул меня испугал, и тогда... я у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А как стояло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придвинуто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видели девушку... Вы утверждаете, что она лежала уже на полу... Опишите подробнее, как она выгля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прошептал он. — Не могу! Я поглядел на нее... У нее были глаза открыты... Я закричал. И тогда Циклон прибежал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икл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из тех двоих никто не входил до вас в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 в чем не уверен! Ни в чем! — закричал он. — Я был в зале внизу, они тоже были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в кабинет вошли первым? Не отриц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Лицо его сделалось бледным, покрылось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заметили на п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хорошенько. Девушка лежала между дверью и столом, несколько в глубь комнаты, а рядом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он. — Ничего, — повторил еще раз. Болек выглядел измуч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 хватит, — сказал Кортель. — Подпишите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ский стоял на пороге рядом с инспект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апитан, — почти прошептал он, — вы ведь не верите, что это сделал я? Не мог я ее убить... Зачем она должна была ждать нас в кабинете? Она там уже была... мерт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следователем и подозреваемым в какой-то момент возникает особая связь. Иногда они разыгрывают партию против себя самих, но бывает и так, что в определенных фрагментах поединка их усилия направляются к одной общей цели. Память преступника становится его собственным противником. Что Окольский увидел в кабинете? Чего он не может вспомнить? Перевернутый стул? Кто-то поднял его и поставил рядом с балконными дверями? Зачем? Кто? Пущак? Но тот, лично допрашиваемый майором, заявил, что стулья стояли так, как их увидела мил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ему, — сказал майор. — Не верю ни одному его с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имел повод для плохого настроения. Следствие после того, как был взят Окольский, словно бы топталось на месте. Прокурор уже допрашивал Пущака и установил, что существуют досадные пробелы в материалах, доставленных милицией. Решено было проверить, узнает ли ревнивая жена Пущака в Золотой Ане ту девушку, с которой ее муж ездил на Зубковскую. Привели несколько девушек, сотрудниц милиции, и Золотую Аню. Янина Пущак осматривала их всех молча, ходила вдоль шеренги девушек в мини, ставила их спиной, разглядывала в профиль. Больше всего времени у нее отняла Золотая Аня... На вопрос: «Которая из них?» — отвечала: «Никто. Нет, ту я узнала бы наверняка, — сказала Янина. — У нее тоже были золотистые волосы, но другая походка и кривые ноги. Уверена — крив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отпустил ее домой, уже едва владея собой. Он смотрел на Кортеля так, будто инспектор один был ответствен за затянувшееся следствие. А может, и на самом дел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ял твою версию, — сказал майор. — Ничего не подтвердилось. Нет ни одного доказательства против Пущ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утверждал, что именно Пущак был на Валу Медзешин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т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 заявил Кортель, — скоро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нехотя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вишься таинственным? Предупреждаю, что у нас мало времени. Что ты зате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ривести Окольского на виллу Ладыней. Может, там, на месте, вспомн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онечно, существует что-то такое, что он должен припомнить...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рошу Рыдзевского и жену Лады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но должен был это сделать, — с упреком б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встал, полагая, что разговор оконч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одожди, — сказал майор, он выглядел несколько озабоченным. — Ты разговаривал с Видав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ортель встал посреди комнаты; солнце клонилось к заходу, и косые лучи его ударили инспектору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сообщить тебе о решении прокурора. Он не применит санкцию; если следствие не подтвердит ничего сверх того, что уже установлено, ее дело, вероятнее всего, будет прекращено. Ты знаешь, что в июле объявляют амнист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пасибо. — Он направился к двер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бираешься встречаться с ней?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Кортель встал на пороге. — И если она захочет, то станет м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дошел к креслу, он был удив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взве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тебя ожидает еще не один разговор на эту т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йствительно ли он все взвесил? И думал ли он серьезно об этом? Кортель вернулся к себе домой, когда уже стемнело. Он выпил кофе. Открыл окно. В комнату потянуло туманом и выхлопными газами. Внизу автомобили включили фары... Он подумал, что хорошо было бы уехать из Варшавы, например, к морю... Или поехать в Старгард и еще раз побеседовать с магистром Вальдемаром Репкой. Он снял трубку и набрал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услышал он. — Это ты? Зачем зво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тебя в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Долго раздумывал, долго... Ты считаешь, что я заслужила такое дове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тебя видеть, — повтор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знаю, есть ли у меня желание встретиться с тобой, — ответила она. — Если когда-нибудь захочешь прийти сказать, что я права, приходи. — И повесила трубку.</w:t>
      </w:r>
    </w:p>
    <w:p>
      <w:pPr>
        <w:pStyle w:val="Level2"/>
        <w:rPr>
          <w:rFonts w:ascii="Times New Roman" w:hAnsi="Times New Roman" w:cs="Times New Roman"/>
          <w:color w:val="auto"/>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шел дождь. Воздух был прохладный и резкий. Кортель широко открыл окно своего кабинета и посмотрел на часы. Скоро должен прийти Рыдзевский. Времени для разговора с ним было мало: Кортель предупредил жену Ладыня, что придет к ней на в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бирался начать день с посещения виллы рано утром, перед выходом на работу, но ему позвонил Беган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ылаю за тобой машину, приезжай. Шефу твоему я уже позвонил, — радостно сообщ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что-то произошло важное, если Беганьский официально пригласил его в Главную коменд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аньский сидел у себя в кабинете, большой, добродушный, в расстегнутом мунд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ля тебя опять кое-что интересное, — загадочно сказал он. — А вообще, старина, ты плохо выглядишь. Не нравишься ты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ишком впечатлительный, да и ведешь себя так, словно ты один на свете. Даже поболтать не забеж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мне пом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могу. Кого теперь подозреваешь в убийстве на Канев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кидывайся дур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тарина, не влипни в какую-нибудь историю... Не забудь, что Ладынь и Рыдзевский известные специали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ня не кас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Беганьский улыбнулся. — Ты знаешь, ко мне постоянно возвращается дело про те экспрессы... Вроде милицейского ваньки-встаньки. Сплошные гипотезы и странные показания. Нашелся некто третий, кто опознал того ти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 о Езеке Часовом Маст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лышал. Да ведь ему под семьдес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вот, он клялся, что завязал, а два дня назад его снова накрыла районка в Радоме. Взлом в ювелирном и кража часов. Профессиональная работа. Но кто-то засыпал его. Он говорит, что у него не было выхода: наличные деньги все кончились, а остаток жизни он может провести и в тюрьме, потому что на спокойную старость никогда не рассчи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рассказывать, как это он всегда делает. Байки разные, анекдоты... Иногда немного правды... И между прочим сказал, что узнал того человека, зарезанного поездом, — узнал его по фотографии в газете. Мне об этом доложили, и я поехал допросить его. «Пан майор, — сказал он, — я знаком с ним уже три года, клянусь богом. Весной он всегда приезжал в Варшаву, говорил, что должен увидеть пчел в Ботаническом саду. Такой был поэт! Приглашал меня всегда пообедать и любил слушать, как я рассказываю, у него всегда были оригинальные планы... Говорил, что, приезжая в Варшаву, он делает один налет, и этого ему хватает на все двенадцать месяцев... В этом году он приехал раньше обычного, я даже удивился. Он планировал налет в районе Жолибожа». И ты знаешь, где? — спросил Беган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иллу по улице Каневской. Езек Часовой Мастер назвал даже его имя: Ероним Мругал. Клянется вроде той женщины из Колобжега, что видел его пас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сказал Кортель. — Все это фантазия Езека. Нельзя брать всерьез ни показания Езека Часового Мастера, ни этой из Колобж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не настораживает такое совпадение: вилла на Канев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лучайность. Или подсознательный бред Езека. Вспомни, что этот человек погиб второго апреля, а Болек, Циклон и Желтый Тадек совершили кражу на вилле двадцать седьмого мая. Тут нет никакой свя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да. Пожалуй, ты прав. Пора кончать с этим... Но, видишь ли, старина, меня постоянно что-то беспокоит в этом деле... Не могу сказать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оже беспокоило, — сказа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уже нет... Всегда найдется какое-нибудь не совсем разгаданное дело, ты его откладываешь, а оно снова возвращается к тебе, ты снова отклады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е же хотел бы узнать, кем же на самом деле был этот человек. Нам уже известны три его лица. Спроси у Циклона и Желтого Тадека, не встречали ли где они этого ти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ошу, — уверил Кортель и забыл об этом, когда вернулся в свою коменд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прашивал Циклона, но совсем по другому поводу. Если верить Окольскому, Циклон, а не Желтый Тадек вошел в кабинет вторым. В сущности, это было маловажно, но Кортель хотел еще раз проверить, что помнит Циклон — Мичинский. Циклон производил впечатление самоуверенного человека: он уже догадался, что ему отвечать за ограбление и вооруженное сопротивление, и только, но не за убийство. Но вопросы инспектора его обеспоко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уже вс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Циклон. Повторишь еще раз. Что ты увидел, когда вошел в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ека... лампу на столе... и дев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ли ты опрокинутый стул посреди ком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лежало на ст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богом, я не смотрел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клон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смотрел на пол... взглянул и дал тягу... Тадек крикнул Болеку: «Наследил, фрай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был первым: ты или Тад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д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олек утверждает, что это был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наверное, помешатель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ернемся к полу: что ты там у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 может, еще что-то? Не дури, если ты видел какой-то предмет и скажешь правду, то для тебя же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туэтку видел, пан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туэтку? — переспросил Кортель. — Почему до сих пор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никто о ней н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ьезное упущение в следствии, — подумал Кортель. — Циклона допрашивали я и Соболь — и не задать такого в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глядела статуэ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то к ней не присматривался, вроде из бронзы... Изображает какого-то типа, похож на нашего ксендза, на голове у него что-то... И грудь гол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Буд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случилось с этой статуэт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ан капитан. Может, Болек взял... Я так подумал: он этой статуэткой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ый Тадек, вызванный сразу после Циклона, упорствовал, что ничего на полу не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зглянул на девушку и убежал, — повторил он. Эту фразу он твердил во время каждого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сержант доложил по телефону, что явился Рыдзевский. Кортель закрыл окно. Теперь он все время думал о статуэтке: Болек и Тадек не заметили орудия убийства, и только Циклон заметил. Скорей всего он говорит правду: очень подробно описал статуэтку, значит, тот, кто пришел после них, забрал ее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Рыдзевский выглядел очень плохо, был еще неряшливее, чем всегда. Вместо пиджака на нем был грязный сви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ватили его, — сказал он и разразился сме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сме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когда убийца уже пойман, вы перестаете верить, что это убийца. Разве я ошиб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шибаетесь, — сухо ответи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дзевский вдруг стал серьезным и съежился на сту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ой смех, конечно, неуместен, но я уже не могу владеть своими нервами. Не могу перестать думать о Зосе. Вы, конечно, понимаете. Я послал ей посылку, нанял адвоката, но адвокат утверждает, что еще слишком рано предпринимать какие-либо шаги... Мы рассчитываем на амнистию... Что ей грозит, пан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вопросом вы должны обратиться к прокурору. Кодекс предусматривает до пяти лет заклю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б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ему было жаль Рыдзевского, как, впрочем, и двух этих девушек... Было какое-то сходство в их судьб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думаю, что это будет так, — сказал Кортель мягче. — В конце концов, речь идет о начинающем 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Рыдзевского заст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суд же берет во внимание размер преступления, совершенного скрывающимся ли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омн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хотели со мной говорить, пан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вашей поездке во Вроцл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м было несколько лекц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мы в тот вечер встречались на Пулавской, в ка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о вы выехали из Варш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или три часа спустя. Я еще успел поужинать в рыбном ресторане, тоже на Пулавской, и отправился. Домой уже не заходил. Я люблю ездить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долго длилась эта... ночная поез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Я проколол шину. Даже немного вздремнул. Во Вроцлаве был около пяти у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оноп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надо было проверить, но уже из показаний Рыдзевского следовало, что в ту ночь он мог находиться на Валу Медзешинском. Алиби у не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озвратились тоже на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ом. — Рыдзевский улыбнулся. — Машину оставил у знакомого лакировщика во Вроцлаве... отличный специалист, а мой автомобиль основательно пообтерся. Не понимаю, почему вы мне задаете этот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вы очень хорошо понимаете, — ответи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пан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боитесь. Не собираетесь ли вы меня подозр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изнался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вопреки правилам. Вы должны подозревать всех и во всем, относиться ко всем с одинаковым холодным равнодушием. Так работ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ективы в рома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А не кажется ли вам, что иногда случаются такие загадки, которые лучше и приличнее было бы не разр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арировал Кортель, меняя тон. — Но думаю, что эта загадка должна быть разгад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Рыдзевский, — я тоже так считаю. Я хотел, чтобы вы знали: все, что я делаю в последнее время, я делаю с мыслью о З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Однако Кортель не понял, почему Рыдзевский добавил «в последнее время».</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Ладыня, когда они вошли туда втроем — он, Окольский и милиционер, охраняющий Болека, — выглядел точно так же, как и тогда, 27 мая. Задернутые портьеры на балконных дверях, придвинутые к ним два стула, почти пустой стол... Окольский, очень бледный, встал на пороге. Он снял очки и протер их платоч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 сейчас так, как тогда, — сказал Кортель. — Дверь была приоткрыт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ский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л был освещен. — Инспектор зажег лампу. — Вхо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хожу, — повторил Околь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альше? Вы стоите на пороге или идете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 к столу. — Он шел твердым, медленным шагом, как бы боясь упа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станов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Болек стал возле кресла, лицом в сторону порть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де лежал перевернутый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посередине. Нет, ближе к стол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еревернул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евушка... Покажите эт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ал почти точно. Но только «почти». На самом деле она лежала ближе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лежала статуэтка Буд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статуэтки я не видел, — сказал Окольский. По его лицу стекали крупные капли п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теперь взгляните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мотрю. — И через минуту: — Была вазочка для карандашей, пепельница. Газет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перь вернитесь к двери. Хорошо. Когда стояли здесь, вы видели стол. Ч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еще, остальная часть комнаты была не освещена... Если только полочка над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отрели н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 взглянул на пол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дойдите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чка была в стене. На ней лежали книжки и специальные журналы. Окольский двигался как манек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ниги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тфель, — сказал равнодушно Окольский. — Большой желтый портфель.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Кортель сел на стул, закурил. Большой желтый портф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сти подозреваемого, — бросил он милицио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у необходимо было побыть одному. Все, он, Станислав Кортель, был прав! Убийца оставил в кабинете что-то, за чем должен был возвратиться... И опасался, что Окольский запомнит. А он и впрямь запомнил, хотя даже не предполагал, будет ли это иметь значение. Портфель лежал на полке над столом. Портфель инженера Лад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Ладынь! Именно его Кортель всерьез не принимал во внимание. Как это могло все быть? Он убил Казимиру Вашко, когда в первый раз приехал из аэропорта. Значит, около восьми вечера? И забыл портфель? И вернулся за ним уже после девяти, когда попрощался с Рыдзевским? Это значит, что он шел на виллу после ухода грабителей и перед приходом Пущака? Почти невероятно! Скельчинская видела грабителей около 9.15, пошла звонить в милицию, приехал Ладынь и сразу после него Пущак. Считанные минуты! «В общем, — как говорил Беганьский, — случается то, что наиболее вероятно, а не необычно. Сотрудник милиции должен об этом помнить». Не надо искать необычного! Трудно говорить о более реальном, чем портфель инженера Лад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отодвинул портьеры, открыл балконные двери. На улице шел дождь. От дома отъезжала милицейская машина. Кортель услышал шаги, и на пороге появилась жена Ладыня. Она поставила на стол две чашки ко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ворчал он. — Благодарю, — добавил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него, серьезная, спокой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эксперимент дал результ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Внезапно ему в голову пришла мысль: — Как зовут ту вашу приятельницу, с которой вы пили кофе в аэро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е лице появилась слабая улы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Божемская. Дать телефон, 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исал данные, все время чувствуя на себе ее ироничный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решительно отказыватесь выпить чашку ко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И тут он решил нанести ей удар. — Окольского, — спросил он, — вы принимали в этом кабинете или только вни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низу, — ответила она сразу. — Значит, вы все знаете. Поздравляю. Этот парень не очень скры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чувствовал к ней жалость... Через несколько часов эта женщина узнает, что ее муж... А может, для нее это известие не будет неожиданностью?.. Он попрощался и пошел пешком в сторону площади Инвалидов. Кортель мог вызвать машину, даже обязан был это сделать, но он оттягивал время, будто желая оставить Ладыню еще несколько лишних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я института привез поручик Соболь. Ладынь с портфелем в руке — его попросили захватить портфель с собой — был удивлен такой внезап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зошл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не отв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вас подождать немного, — сказал Кортель и взял его портф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 — констатировал Лады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ы положим в него бумаги Бильского. Они уже нам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майора на столе лежало несколько портфелей. Кортель добавил к ним желтый портфель Ладыня, и через несколько минут ввели Околь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те поближе, — пригласил его майор. — Какой из этих портфелей вы видели на полке в кабинете Лад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ьский ни секунды не коле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как вот этот. — Он указал на желтый портф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или именно э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 повторил он. — Точно такой. Хотя тот был с вензелем, не знаю только, какие там литеры, — он сморщил лоб, — но вензель был. Хорошо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Майор вопросительно смотрел на Кор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отнес портфель Ладыню. Ему надо было задать вопросы, на которые он уже знал отв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с вами был в Бельг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как-то вам говорил, — неохотно отвечал Ладынь, — Рыдзе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получил в подарок такой портф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вы на портфеле Рыдзевского венз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велел сделать его еще в Бельг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Спасибо, вы свободны, — сказал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лько для этого вы вызывали меня в комендат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ля этого, — ответил Кортель. — Прошу вас держать этот разговор в тайне. По крайней мере, сегодняшний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в этих ваших методах, — сказал Ладынь. — Опоздал из-за вас на совещание у мин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ного потеряно, — подумал инспектор. — А могло бы статься, что совещание у министра происходило бы без вас...»</w:t>
      </w:r>
    </w:p>
    <w:p>
      <w:pPr>
        <w:pStyle w:val="Level2"/>
        <w:rPr>
          <w:rFonts w:ascii="Times New Roman" w:hAnsi="Times New Roman" w:cs="Times New Roman"/>
          <w:color w:val="auto"/>
        </w:rPr>
      </w:pPr>
      <w:r>
        <w:rPr>
          <w:rFonts w:cs="Times New Roman" w:ascii="Times New Roman" w:hAnsi="Times New Roman"/>
          <w:color w:val="auto"/>
        </w:rPr>
        <w:t>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ождь перестал. Кортель в обществе поручика Соболя и двух милиционеров ехали на виллу инженера Рыдзевского. Инспектор сделал все, что от него требовалось. Еще раз официально выслушал Окольского и переписал протокол. Отыскал приятельницу жены Ладыня, Нину Божемскую. Она оказалась рассудительной особой, работала в банке. Она хорошо помнила, что Рыдзевский попрощался с ними — с ней и женой Ладыня — около половины девятого. А потом? Она оставила на час свою приятельницу, чтобы побеседовать со знакомыми девчатами, работавшими в аэропорту. Не подлежало сомнению, что Рыдзевский... Присутствие инженера ночью на Валу Медзешинском подтвердили дополнительные показания Анджея Казимирчака... Кортель вспомнил о нем, просматривая еще раз рапорты Милецкого. Казимирчак сказал, что, когда ремонтировал свою «сирену» около Блот, среди проезжавших машин был «форд-таунус». У Рыдзевского была эта марка. Кортель посетил Казимирч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й ценой вы хотите втянуть меня в это дело, — ворчливо встретил он Кортеля. — Что там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елочь. Не помните ли вы цвет того «форда-тауну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Это очень 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пожалуйста. — Он вышел в коридор и через секунду вернулся с женой. Жена выглядела значительно моложе Казимирчака, казалась женщиной энергич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тогда с женой? — удивился Ко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а почему бы и нет. — И разъяснил ей,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все пом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шневый «форд-таунус», — подтвердила она. — Я еще сказала тогда, что он схож по цвету с «Москвичом» одного из наших при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шневый «таунус» — автомобиль Рыдз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машина уже тормозила около виллы. Кортель велел Соболю и милиционерам остаться в машине, а сам пошел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ты это сделал, человек, — думал он, —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апитан! — Рыдзевский не казался удивленным. Он провел его в большую комнату, где был порядок и уют, что не соответствовало обычному неряшливому виду инжен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адитесь... Сигарету, рюмку коньяка? Чем обязан этому визи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а знаем, — ответи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дзевский молчал. Он мял в пальцах сига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вы хотите начать? — спросил он на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ишневого «форда-таунуса». Вас видели на Валу Медзешинском. Каким путем поехали вы после во Вроцл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ублин, Радом, — ответил тот машинально и посмотрел на Кортеля. — Жив ли... этот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 которого вы сбили? Мачей Ядек? Жив и буд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дзевский облегченно вздохнул. Налил себе рюмку коньяка, немного разлив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таки счастливый. Хотел убить и не у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избежали второго уби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думаете, что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ю... увы, я знаю. Вы забыли портфель на полке над столом. Зачем вы это сделали? Как вы могли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дзевский вы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он, — естественный конец. Я знал, что так и будет. Все, что я делал позже, я делал ради нее. — Он встал. Кортель внимательно наблюдал за ним. — Я расскажу вам историю труса. Отвратительную историю. Не знаю, можно ли жить дальше с этим... С сознанием этого... Не могу принять решения... Не уверен. Постоянно надеюсь на что-то, но как я могу надеяться, если она... Выслушайте меня. Прямо с аэродрома я поехал на виллу Ладыней. Автомобиль оставил на площади Инвалидов, а сам пошел пешком. Ключом открыл дверь, я должен был наутро отдать его сестре жены Ладыня... Мне необходимо было увидеть записки Бильского... Да, это ему раньше пришла в голову мысль «соляра», но он пожертвовал мне свой замысел. Вы слушаете? Он сказал: «Ты сам все закончишь, и это будет твоим. Я не хочу, чтобы ты упоминал мое имя, не хочу». Но я не знал, что он написал... А Ладынь использовал бы любой случай, каждый предлог... В сущности, он завидовал мне... А З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на виллу. Не включая свет внизу, побежал наверх. Открыл дверь кабинета. Бросил портфель на полку... В кармане была отмычка, я немного помучился, но ящик открылся. Я увидел папку с записками Бильского. И тогда она вбежала в комнату. Та девушка... Она стала кричать. Я хотел ее успокоить, начать разговор, но не успел... она будто ополоумела от страха... Поскользнулась на полу, стукнулась о стул, упала... И потеряла сознание... Может, даже не от боли, скорее от испуга... Я не знал, что делать. Спасать ее, приводить в чувство? Я был застигнут врасплох, не ожидал кого-нибудь застать на вилле... И тут я услышал звон разбитого стекла и голоса внизу. Я сделал непростительную вещь... вы понимаете, первое инстинктивное движение — я спрятался за портьеры, закрывавшие балконные двери. Я тогда не думал, не понимал, что так или иначе я погублен... Меня охватил такой страх, какого я еще никогда не испытывал... Прошло несколько минут, и в кабинет вбежал этот парень... Я узнал его сразу: как же я мог не узнать его! — Рыдзевский снова наполнил рюмку и выпил. — Все произошло мгновенно. Я не успел среагировать, даже если бы хотел, В этот момент, когда он вбежал в кабинет, девушка встала с пола. Она пришла в себя, но была в состоянии шока... Она шла прямо на него и кричала. Громко, пискляво. Тогда он схватил статуэтку Будды, стоявшую на столе, и бросил. И попал ей в висок... А я стоял за занавеской, вы понимаете, стоял за занавеской как парализованный... Я не мог двинуться. Не мог выдавить из себя ни звука... В кабинет вбежали его сообщники; сначала один, потом другой. Кто-то крикнул: «Наследил, фрайер!» Окольский поднял с пола статуэтку Будды и побежал. Они за ним. Я вышел из-за портьеры, мне казалось, что я не в состоянии сделать ни шагу. Я наклонился над ней, взял за руку — она была мертва. Я забрал портфель, сунул туда записки Бильского и покинул виллу. Когда отошел на несколько шагов, увидел вдруг мужчину, подходящего к калитке виллы... Это все. Что мне оставалось делать? Пойти в милицию и рассказать, свидетелем чего я явился? Даже если бы мне поверили, то Зося меня бы прокляла: я — главный свидетель обвинения на процессе ее парня; я окончательно скомпрометирован перед ней и перед обществом. Я знал, что Окольский пойдет к ней... Уже в тот самый день я караулил Зосю у ее дома. И тогда же я поехал за ними до гаража, где она его спрятала. Потом вы перестали верить в то, что он сделал. Его ожидало наказание только за грабеж, а тут уже пошли разговоры об амнистии... У него был шанс быстро выйти на свободу. А я должен был молчать. Тогда я решил его убить. И написал это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ам поверит, что это не вы убили девушку? — сказал Кортель. — Кто поверит в это запоздалое обвинение человека, которого вы ненавидите больше, чем кого бы то ни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тветил Рыдзе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тесь, по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просил остановить машину на Пулавской. Когда он оказался перед Басиными дверями, на секунду заколебался... Но позвонил. Она была уже в халате. Бася застыла от неожиданности на пороге, потом подала ему руку и сразу же скрылась в кухне. Он долго ж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варить кофе? — услыш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несла ему кофе в большой чашке, пить из которой он любил. Посреди комнаты стояло удобное глубокое кр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пила два дня назад, — сказала Бася. — Ты пришел сказать, что я 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ишел сказать, что ты не 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й раз он рассказал все и очень подроб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 начала она, — если бы ты раньше чуть больше доверял мне, то, может... Но ты относился ко мне с подозрением... Я идиотка! — вдруг закричала она. — Совершенная идиотка! Как можно было ввязаться в подобное? Твоя свят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зко встала, подошла к полке. Открыла шкафчик: Кортель увидел... статуэтку Буд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 вскрикнул он от неожиданности. — Что это? 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 сказала Бася спокойно. — Не догадываешься? Окольский, — на сей раз эту фамилию она выговорила несколько иначе, чем раньше, — взял статуэтку с собой. В гараж. Забыл, наверное, выбросить, когда шел с Каневской к Зосе. А потом боялся. Когда я посетила его в первый раз, он сказал мне, что это подарок, с которым он редко расстается, и просил его перепрятать. Сказал еще, что Зосе он не хочет отдавать, потому что у нее может быть обыск. Я кинула статуэтку в сумку и принесла домой. Ты ведь не говорил, что эту девушку убили статуэткой Будды. А на будущее, — спросила она, — ты все обещаешь м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ничего не обещал.</w:t>
      </w:r>
    </w:p>
    <w:p>
      <w:pPr>
        <w:pStyle w:val="Level2"/>
        <w:rPr>
          <w:rFonts w:ascii="Times New Roman" w:hAnsi="Times New Roman" w:cs="Times New Roman"/>
          <w:color w:val="auto"/>
        </w:rPr>
      </w:pPr>
      <w:r>
        <w:rPr>
          <w:rFonts w:cs="Times New Roman" w:ascii="Times New Roman" w:hAnsi="Times New Roman"/>
          <w:color w:val="auto"/>
        </w:rPr>
        <w:t>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в приемной, где редко бывал... Кортель еще не знал, зачем его вызвали сюда, и тем более не предполагал, что его ждет прият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допросил Окольского и акт отослал прокурору. Кортель закрывал дело и хотел бы забыть о нем, но знал, что еще долго будет жить им. Окольский вошел в его кабинет спокойно, сел, как всегда, на стул и стал старательно протирать очки замшевой тряпочкой. Посмотрев через некоторое время на стол Кортеля, Окольский заметил вдруг статуэтку Буд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 — спроси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со стула. Нижняя челюсть вытянулась, сквозь толстые стекла очков инспектор увидел его расширенные зра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убивать! — крикнул он. — Клянусь, что не хотел... — По его щекам текли слезы. — Не знаю, как это вс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ся на стул, закрыл руками лицо и плакал. Инспектор подумал, что, если бы Окольский не потерял голову в тот вечер и бросил статуэтку в Вислу или после не отдал ее Басе, как бы все повер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он, Кортель, поверил бы тому, что убил Рыдзевский? Нет, никогда бы не поверил. У защиты Болека были пробелы: слишком уж решительно он утверждал, что статуэтки не видел, а ведь Циклон, который вбежал в кабинет только на мгновение, замет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бил, хотя и не имел намерения... Развязка была проста... И почему так все услож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думал о Рыдзевском, о Зосе. Что станет с ними, когда они окажутся на свободе? «Ничего, — сказала на это Бася, — они не будут вместе». А вдруг она окажется не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ю разрешили войти. Шеф, несколько моложе его, встал из-за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казал он. — Вы, кажется, являетесь специалистом по усложнению простых 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ерьезно ответил Ко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разразился смехом. Смеялся он громко и заразительно. Потом сразу стал серьез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признаетесь. Это большое достоинство. Вы вроде бы собираетесь жен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есь, если вы смелый человек. А теперь... — Он позвонил и велел принести кофе. — Видите ли, ни Беганьский, ни я не знаем, является ли это дело, которое мы вам хотим поручить, на самом деле важным и вообще существует ли оно как таковое. Может, только серия странных случайностей... Может, несколько происшествий, не имеющих никакой внутренней связи... А может?.. Вы, конечно, догадываетесь, о чем идет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два дня назад под колесами экспресса Варшава — Щецин, в нескольких километрах от Валча, погиб некий Вальдемар Репка. Считаю, что стоит расследовать обстоятельства его смерти. Они могут оказаться банальными. А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тель подумал, что все начинается сначала.</w:t>
      </w:r>
      <w:r>
        <w:br w:type="page"/>
      </w:r>
    </w:p>
    <w:p>
      <w:pPr>
        <w:pStyle w:val="Level1"/>
        <w:spacing w:before="0" w:after="0"/>
        <w:rPr>
          <w:rFonts w:ascii="Times New Roman" w:hAnsi="Times New Roman" w:cs="Times New Roman"/>
          <w:color w:val="auto"/>
          <w:sz w:val="22"/>
          <w:szCs w:val="22"/>
        </w:rPr>
      </w:pPr>
      <w:r>
        <w:rPr>
          <w:rFonts w:cs="Times New Roman" w:ascii="Times New Roman" w:hAnsi="Times New Roman"/>
          <w:color w:val="auto"/>
          <w:sz w:val="22"/>
          <w:szCs w:val="22"/>
        </w:rPr>
        <w:t>ДЖЕЙМС ГРЕЙДИ</w:t>
      </w:r>
    </w:p>
    <w:p>
      <w:pPr>
        <w:pStyle w:val="Level1"/>
        <w:spacing w:before="0" w:after="0"/>
        <w:rPr>
          <w:rFonts w:ascii="Times New Roman" w:hAnsi="Times New Roman" w:cs="Times New Roman"/>
          <w:color w:val="auto"/>
        </w:rPr>
      </w:pPr>
      <w:r>
        <w:rPr>
          <w:rFonts w:cs="Times New Roman" w:ascii="Times New Roman" w:hAnsi="Times New Roman"/>
          <w:color w:val="auto"/>
        </w:rPr>
        <w:t>ШЕСТЬ ДНЕЙ КОНДОРА</w:t>
      </w:r>
    </w:p>
    <w:p>
      <w:pPr>
        <w:pStyle w:val="Level1"/>
        <w:rPr>
          <w:rFonts w:ascii="Times New Roman" w:hAnsi="Times New Roman" w:cs="Times New Roman"/>
          <w:b w:val="false"/>
          <w:b w:val="false"/>
          <w:bCs w:val="false"/>
          <w:color w:val="auto"/>
          <w:sz w:val="18"/>
          <w:szCs w:val="18"/>
        </w:rPr>
      </w:pPr>
      <w:r>
        <w:rPr>
          <w:rFonts w:cs="Times New Roman" w:ascii="Times New Roman" w:hAnsi="Times New Roman"/>
          <w:b w:val="false"/>
          <w:bCs w:val="false"/>
          <w:color w:val="auto"/>
          <w:sz w:val="18"/>
          <w:szCs w:val="18"/>
        </w:rPr>
        <w:t>РОМАН</w:t>
      </w:r>
    </w:p>
    <w:p>
      <w:pPr>
        <w:pStyle w:val="SubTitle1"/>
        <w:rPr>
          <w:rFonts w:ascii="Times New Roman" w:hAnsi="Times New Roman" w:cs="Times New Roman"/>
          <w:i/>
          <w:i/>
          <w:iCs/>
          <w:color w:val="auto"/>
          <w:sz w:val="20"/>
          <w:szCs w:val="20"/>
          <w:lang w:val="en-US"/>
        </w:rPr>
      </w:pPr>
      <w:r>
        <w:rPr>
          <w:rFonts w:cs="Times New Roman" w:ascii="Times New Roman" w:hAnsi="Times New Roman"/>
          <w:color w:val="auto"/>
        </w:rPr>
        <w:drawing>
          <wp:inline distT="0" distB="0" distL="0" distR="0">
            <wp:extent cx="3513455" cy="5754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513455" cy="5754370"/>
                    </a:xfrm>
                    <a:prstGeom prst="rect">
                      <a:avLst/>
                    </a:prstGeom>
                  </pic:spPr>
                </pic:pic>
              </a:graphicData>
            </a:graphic>
          </wp:inline>
        </w:drawing>
      </w:r>
    </w:p>
    <w:p>
      <w:pPr>
        <w:pStyle w:val="Normal"/>
        <w:ind w:left="0" w:right="0" w:firstLine="432"/>
        <w:jc w:val="both"/>
        <w:rPr/>
      </w:pPr>
      <w:r>
        <w:rPr>
          <w:rFonts w:cs="Times New Roman" w:ascii="Times New Roman" w:hAnsi="Times New Roman"/>
          <w:i/>
          <w:iCs/>
          <w:color w:val="auto"/>
          <w:sz w:val="20"/>
          <w:szCs w:val="20"/>
          <w:lang w:val="en-US"/>
        </w:rPr>
        <w:t>James Grady.</w:t>
      </w:r>
      <w:r>
        <w:rPr>
          <w:rFonts w:cs="Times New Roman" w:ascii="Times New Roman" w:hAnsi="Times New Roman"/>
          <w:color w:val="auto"/>
          <w:sz w:val="20"/>
          <w:szCs w:val="20"/>
          <w:lang w:val="en-US"/>
        </w:rPr>
        <w:t xml:space="preserve"> Six Days of the Condor.</w:t>
      </w:r>
    </w:p>
    <w:p>
      <w:pPr>
        <w:pStyle w:val="Normal"/>
        <w:ind w:left="0" w:right="0" w:firstLine="432"/>
        <w:jc w:val="both"/>
        <w:rPr/>
      </w:pPr>
      <w:r>
        <w:rPr>
          <w:rFonts w:cs="Times New Roman" w:ascii="Times New Roman" w:hAnsi="Times New Roman"/>
          <w:color w:val="auto"/>
          <w:sz w:val="20"/>
          <w:szCs w:val="20"/>
          <w:lang w:val="ru-RU"/>
        </w:rPr>
        <w:t xml:space="preserve">© 1974 </w:t>
      </w:r>
      <w:r>
        <w:rPr>
          <w:rFonts w:cs="Times New Roman" w:ascii="Times New Roman" w:hAnsi="Times New Roman"/>
          <w:color w:val="auto"/>
          <w:sz w:val="20"/>
          <w:szCs w:val="20"/>
          <w:lang w:val="en-US"/>
        </w:rPr>
        <w:t xml:space="preserve">by W. W. Norton </w:t>
      </w:r>
      <w:r>
        <w:rPr>
          <w:rFonts w:cs="Times New Roman" w:ascii="Times New Roman" w:hAnsi="Times New Roman"/>
          <w:color w:val="auto"/>
          <w:sz w:val="20"/>
          <w:szCs w:val="20"/>
          <w:lang w:val="ru-RU"/>
        </w:rPr>
        <w:t xml:space="preserve">&amp; </w:t>
      </w:r>
      <w:r>
        <w:rPr>
          <w:rFonts w:cs="Times New Roman" w:ascii="Times New Roman" w:hAnsi="Times New Roman"/>
          <w:color w:val="auto"/>
          <w:sz w:val="20"/>
          <w:szCs w:val="20"/>
          <w:lang w:val="en-US"/>
        </w:rPr>
        <w:t>Company, Inc.</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04895" cy="5815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604895" cy="581533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С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ырех кварталах позади Библиотеки конгресса, сразу же за пересечением улиц Юго-восточной А и Четвертой, стоит трехэтажное — второе от угла здание — отделанное штукатуркой. Приютившееся среди других городских домов, оно вряд ли привлекло бы к себе чье-либо внимание, если бы не его цвет. Яркая белизна здания резко выделяется на фоне поблекших и выцветших соседних фасадов — красных, зеленых и грязно-белых. Кроме того, невысокая чугунная ограда и небольшой, хорошо ухоженный газон способствуют тому, что здесь царит атмосфера некоего спокойного достоинства, которого соседние дома полностью ли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лишь очень немногие из прохожих обращают внимание на это здание. Для местных жителей оно давно уже стало неотъемлемой частью хорошо знакомого и привычного городского пейзажа. У сотен же чиновников, которые трудятся в расположенных на Капитолийском холме государственных учреждениях и в Библиотеке конгресса и каждый день проходят мимо, просто нет времени обращать на него внимание. Большинство туристов, что толпами бродят по окрестностям, также никогда не добираются до этого здания, так как оно расположено в стороне от самого холма. А те немногие, которые все же оказываются по соседству, попадают сюда, как правило, случайно, в поисках полицейского, чтобы тот помог им выбраться из этого пользующегося дурной славой района «повышенной преступности» под сень безопасности национальных памя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если какой-нибудь прохожий по странной случайности заинтересуется этим зданием и начнет внимательно рассматривать его, он не обнаружит в нем ничего примечательного или необычного. Вот прохожий остановился перед оградой. Вероятно, прежде всего он заметит за ней бронзовую доску (размером метр на полтора), установленную на газоне и извещающую, что в здании расположена национальная штаб-квартира «Американского литературно-исторического общества». Но в Вашингтоне, городе сотен достопримечательностей и штаб-квартир бесконечного числа организаций, подобным предназначением здания никого не удивишь. Если же прохожий неравнодушен к архитектуре и проявляет интерес к достижениям дизайна, то он почти наверняка будет заинтригован великолепной черной деревянной дверью, по непонятной причине изуродованной непропорционально большим дверным глазком. Если любопытство нашего прохожего не сдерживается его застенчивостью, то он, возможно, откроет калитку. При этом он, по всей вероятности, не обратит внимания на легкий щелчок магнитной защелки, которая является звеном в электрической цепи сигнализации. Затем несколько коротких шагов — и вот уже наш прохожий поднимается на крыльцо и нажимает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олтер пьет кофе в маленькой кухне, как это чаще всего бывает, или приводит в порядок ящики с книгами, или же подметает пол, то посетитель слышит неприятно резкий голос миссис Расселл, которая кричит «войдите!» перед тем, как нажать на своем столе кнопку, чтобы сработал автоматически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замечает посетитель, войдя в помещение штаб-квартиры общества, это царящие здесь исключительный порядок и чистоту. Когда он останавливается на нижней площадке лестницы, то его глаза находятся практически на одном уровне с крышкой стола Уолтера, на котором совершенно отсутствуют какие-либо бумаги. Если судить по передней стенке стола, изготовленной из пуленепробиваемой стали, он никогда для них и не предназначался. Когда посетитель, повернув направо, начинает подниматься по ступенькам лестницы, он видит миссис Расселл. В отличие от рабочего места Уолтера, ее стол завален бумагами, скрывшими под собой даже старенькую пишущую машинку. За этой кипой «переработанной древесины» восседает миссис Расселл. Ее редкие седые волосы, как правило, взъерошены и слишком коротки, чтобы придать хоть какую-нибудь привлекательность ее лицу. Брошь в виде подковки с выбитыми по ней цифрами «1932» украшает с левой стороны то, что можно назвать лишь подобием груди. Миссис Расселл беспрестанно к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лишь немногим посетителям, за исключением почтальонов и посыльных, удается так далеко и беспрепятственно проникнуть в помещение штаб-квартиры общества. Эти немногие, после того, как испытующий взгляд Уолтера, если тот на месте, удостоверится в их благонадежности, поступают в распоряжение миссис Расселл. Посетителя, пришедшего по делу, она направляет к соответствующему сотруднику, убедившись, разумеется, прежде в том, что у посетителя имеется необходимое разрешение. Если же посетитель всего лишь один из «смелых и любознательных», то миссис Расселл прочтет ему пятиминутную, до одури скучную лекцию по истории создания общества, расскажет о целях и задачах литературного анализа, а также успехах и достижениях их ведомства. Потом она вручит посетителю несколько брошюр, которые он в общем не очень-то и жаждет получить, и заявит, что сейчас нет никого из сотрудников, кто мог бы ответить ему на возможные дальнейшие вопросы, и для получения дополнительной информации предложит направить письмо, не сообщив при этом, кому и по какому адресу. Затем она решительно произнесет: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посетители, ошеломленные таким напористым обращением, послушно ретируются, вероятно, так и не обратив внимания ни на маленький ящик на столе Уолтера, который уже запечатлел их внешность на фотопленку, ни на красную лампочку над дверью, которая загорается всякий раз, когда с улицы открывают калитку. Разочарование посетителя уступило бы место богатой игре его воображения, если бы он узнал вдруг, что только что побывал в помещении одного из отделов Ц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альное разведывательное управление было создано в 1947 году в соответствии с Законом о национальной безопасности, а также вследствие известных событий второй мировой войны, когда США были застигнуты врасплох нападением японцев на Перл-Харбор. Ныне это ведомство является крупнейшим и самым активным звеном в широко разветвленной системе американской разведки. Эта система имеет около двухсот тысяч сотрудников, и ее годовой бюджет составляет многие миллиарды долларов. Деятельность ЦРУ чрезвычайно многогранна и охватывает широкий спектр мероприятий — секретные операции и шпионаж, технические исследования, финансирование различных групп политических действий, поддержка дружественных правительств и прямые полувоенные операции. Разнообразие этой деятельности, подчиненной выполнению основной задачи — обеспечению национальной безопасности, — превратило управление в один из самых важных органов правительства США. Бывший директор ЦРУ Аллен Даллес однажды заметил:</w:t>
      </w:r>
    </w:p>
    <w:p>
      <w:pPr>
        <w:pStyle w:val="Cite"/>
        <w:rPr>
          <w:rFonts w:ascii="Times New Roman" w:hAnsi="Times New Roman" w:cs="Times New Roman"/>
          <w:color w:val="auto"/>
        </w:rPr>
      </w:pPr>
      <w:r>
        <w:rPr>
          <w:rFonts w:cs="Times New Roman" w:ascii="Times New Roman" w:hAnsi="Times New Roman"/>
          <w:color w:val="auto"/>
        </w:rPr>
        <w:t>«Закон о национальной безопасности 1947 года... обеспечил нашей разведке гораздо более влиятельное положение в нашем правительстве, чем имеет разведка в любом другом правительстве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важнейших сторон деятельности ЦРУ заключается в простой и очень кропотливой исследовательской и аналитической работе. Сотни его сотрудников ежедневно рыскают по страницам всевозможных технических журналов, американских и иностранных периодических изданий, прослушивают записи речей и выступлений, следят за теле- и радиопередачами. Этой исследовательской работой занимаются два из четырех управлений ЦРУ. Информационное управление отвечает за техническую разведку, и его сотрудники составляют подробные отчеты о самых последних достижениях науки и техники во всех странах мира, включая США и их союзников. Управление тайных служб занимается специализированной формой научных исследований. Около 80 процентов информации, которая проходит через это управление, поступает из открытых источников: журналов и периодических изданий всех видов, радиопередач и книг. Управление обрабатывает эту информацию и на ее основе составляет отчеты трех основных видов: первые включают в себя долгосрочное прогнозирование в отношении регионов или проблем, представляющих особый интерес для США; отчеты второго вида содержат ежедневные обзоры основных международных событий и общего политического положения в мире; в отчетах третьей категории делается попытка обнаружить имеющиеся недостатки в деятельности Ц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ское литературно-историческое общество» с его штаб-квартирой в Вашингтоне и небольшим закупочным отделением в Сиэттле является секцией одного небольшого отдела, известного в Управлении тайных служб, как отдел 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й задачей сотрудников общества является выуживание в литературных произведениях всех примеров и описаний актов шпионажа и связанных с ним действий. Другими словами, сотрудники общества постоянно читают шпионские и детективные романы. Ситуации, описанные в тысячах томов детективов, регистрируются со всеми подробностями в «делах», а затем тщательно анализируются. Таким образом были досконально изучены произведения всех возможных авторов детективного жанра, начиная с Джеймса Фенимора Купера. Большинство книг, принадлежащих ЦРУ, хранится в центральном комплексе в Лэнгли, штат Вирджиния. Однако штаб-квартира «Американского литературно-исторического общества» располагает своей собственной библиотекой, в которой имеется почти три тысячи томов. В свое время общество размещалось неподалеку от госдепартамента, но зимой 1961 года, когда ЦРУ переехало в новый комплекс в Лэнгли, общество также перевели в пригород Вашингтона. В 1970 году количество поступающих книг, необходимых для исследований, стало создавать серьезные проблемы как в отношении хранения, так и в смысле финансовых затрат. В довершение всего, заместитель директора ЦРУ, возглавляющий Управление тайных служб, поставил вопрос о целесообразности содержания такого многочисленного штата сотрудников, имевших высшую категорию секретности, которая, в свою очередь, предполагала и более высокую оплату труда. В результате общество вновь перевели в пределы городской черты Вашингтона и разместили в непосредственной близости от Библиотеки конгресса, что было весьма удобно для его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следователи и аналитики общества внимательно следят за всеми литературными новинками детективного жанра и распределяют работу между собой, как правило, по взаимному согласию. Каждый сотрудник является авторитетом в определенной области детектива, что соответствует его личным интересам, а также симпатиям к тому или иному ав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полнение к составлению краткого содержания всех получаемых детективов и детального описания методов и техники проведения секретных операций, использованных автором, сотрудники общества ежедневно получают из комплекса ЦРУ в Лэнгли специально подготовленные для них отчеты. Эти отчеты представляют собой предельно краткое изложение реальных фактов и событий с упоминанием лишь самых необходимых деталей, но без указания имен действующих лиц. Факты конкретной операции, содержащиеся в отчетах, сравниваются с похожими эпизодами детективов, хотя те и являются плодом авторской фантазии. Если между ними будет замечено малейшее совпадение, то аналитики, получив дополнительные материалы из Лэнгли, проведут дальнейшее расследование. Если и в результате этого расследования совпадение подтвердится, то информация по этому вопросу будет направлена для проверки в более секретное подразделение Управления тайных служб. Здесь сделают вывод, является ли это совпадение случайным, иди же автор знает гораздо больше того, что ему положено знать. Если подтвердится последнее, то автору явно не повезло, так как в этом случае соответствующие рекомендации будут направлены в вышестоящие инстанции для принятия необходимых 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агается также, что исследователи и аналитики общества должны составлять сводки полезных советов и рекомендаций, которые могут быть использованы оперативными сотрудниками и агентами в практических действиях. Эти сводки направляются соответственно инструкторам, которые постоянно изыскивают новые методы и «трюки» для осуществления секретных операций.</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Рональд Малькольм как раз должен был работать над составлением одной из таких сводок. Однако вместо этого он сидел верхом на деревянном стуле, положив подбородок на его поцарапанную ореховую спинку. Было без четырнадцати минут девять, и он сидел в таком положении с того самого момента, когда, расплескивая черный кофе и громко чертыхаясь, забрался по винтовой лестнице в свой кабинет на втором этаже в восемь часов тридцать минут. Кофе Малькольм уже выпил и очень хотел еще, но не решался оторвать взгляд о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каждое утро, между восемью сорока и девятью часами, невероятно красивая девушка проходила мимо окна Малькольма по направлению к Библиотеке конгресса. И каждое утро Малькольм, если только ему не мешала болезнь или какое-нибудь неотложное дело, наблюдал за ней. Это стало для Малькольма своеобразным ритуалом, помогавшим ему ранним утром уговорить себя выбраться из уютной постели, быстро побриться и отправиться пешком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была по-настоящему весенней. Аромат цветущей вишни упорно пробивался сквозь утренний туман. Краешком глаза Малькольм увидел девушку, придвинул стул поближе к окну и при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просто шла вдоль улицы. Она плыла по ней, двигаясь целеустремленно и с чувством гордости, рожденным из еще робкой, но уже хорошо осознанной уверенности в себе. Ее блестящие каштановые волосы струились вдоль спины и ниспадали каскадом почти до самой талии. Она не пользовалась косметикой, и, когда не носила темные очки, можно было видеть, что ее глаза — огромные и пропорционально поставленные — прекрасно гармонировали с прямым носом, широким ртом, округлым лицом и твердым подбородком. Коричневый свитер плотно облегал фигуру. Юбка из шотландки подчеркивала крепкие, полноватые бедра. Стройные икры ног плавно переходили в лодыжки. Еще три твердых шага, и девушка скрылась из в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здохнул и опустился на свой стул. Из каретки пишущей машинки торчал наполовину отпечатанный лист бумаги. Он решил, что этого вполне достаточно для утренней нормы, взял пустую чашку и вышел из своего небольшого красно-голубого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лестнице, Малькольм остановился. В здании было две кофеварки: одна на первом этаже в помещении маленькой кухни, расположенной позади рабочего места миссис Расселл, вторая на упаковочном столе на третьем этаже, за открытыми стеллажами для книг. Каждая из кофеварок имела как свои преимущества, так и недостатки. Кофеварка, установленная на первом этаже, была бо́льшего объема, и ею пользовались почти все сотрудники. Кроме того, рабочие места миссис Расселл и бывшего инструктора по строевой подготовке Уолтера («Сержант Дженнингс, если не возражаете!»), а также кабинеты руководителя общества доктора Лаппе и нового бухгалтера-библиотекаря Хейдеггера находились тоже внизу, поэтому все они пользовались этой кофеваркой. Варила кофе, конечно, миссис Расселл, среди многих недостатков которой отсутствие кулинарных способностей не числилось. Однако кофеварка первого этажа имела и два серьезных неудобства. Если Малькольм или Рэй Томас, тоже аналитик, кабинет которого также находился на втором этаже, пользовались ею, то они рисковали встретиться с доктором Лаппе. А встречи эти вряд ли можно было назвать приятными. Вторым неудобством была сама миссис Расселл с присущим ей сильным запахом духов, или, как Рэй имел обыкновение называть ее, «наша парфюмерная По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феваркой же третьего этажа мало кто пользовался, так как только Гарольд Мартин и Таматха Рейнольдс, тоже аналитики, были постоянно приписаны к ней. Иногда и Рэй и Малькольм использовали свое право выбора. Время от времени и Уолтер осмеливался забраться наверх, чтобы освежиться чашечкой кофе и заодно лишний раз полюбоваться хрупкой фигуркой Таматхи. Таматха была приятной во всех отношениях девушкой, но она и понятия не имела, как нужно варить кофе. Когда Малькольм пользовался этой кофеваркой, то он не только становился жертвой кулинарного варварства Таматхи, но и рисковал быть загнанным в угол Гарольдом Мартином с его спортивными новостями, результатами прошедших матчей, различными мнениями и прогнозами из области спорта, за которыми следовали ностальгические воспоминания и истории о смелых похождениях времен обучения в средней школе. Малькольм решил поэтому спустить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роходил мимо стола миссис Расселл, она приветствовала его своим обычным презрительным ворчанием. Иногда Малькольм, желая проверить, не переменилась ли она к лучшему, останавливался около нее, чтобы «поболтать». В этом случае миссис Расселл принималась лихорадочно перебирать свои бумаги, и, о чем бы Малькольм ни говорил, она заводила бессвязный монолог о том, как много ей приходится работать, как она больна и как мало ее ценят. В это утро Малькольм решился лишь на ироническую улыбку и подчеркнуто вежливый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лькольм с чашечкой кофе в руке начал подниматься по ступенькам лестницы, он услышал позади себя щелчок открывшейся двери и уже смирился с тем, что ему придется выслушать очередную лекцию доктора Лап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истер Малькольм, можно мне... разрешите мне поговорить с вами? Я задержу вас всего лишь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 пронесло! Говорящий был Хейдеггер, а не доктор Лаппе. Улыбнувшись и вздохнув с облегчением, Малькольм повернулся к маленькому, тщедушному человеку с таким багровым румянцем на лице, что казалось, светилась даже его лысина. Традиционная белая рубашка с пуговками на уголках воротничка и узкий черный галстук как бы отделяли его большую голову от т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Рич, — сказал Малькольм. — Как пожи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он. Хорошо, — нервно хихикнул, как обычно, Хейдеггер. Несмотря на шестимесячное полное воздержание от употребления алкоголя и тяжелую физическую работу, его нервы были все еще напряжены. Любой вопрос о состоянии здоровья Хейдеггера, даже самый невинный и вежливый, напоминал ему о днях, когда он, замирая от страха, тайком проносил спиртное в туалет, а затем как безумный жевал резинку, пытаясь отбить запах, превращавший его в «потенциальную угрозу» для безопасности всего ЦРУ. После того, как он «добровольно» согласился на лечение и, замкнувшись в себе, прошел через ад одиночества, и потом постепенно стал приходить в норму, доктора шепнули ему, что его выследили сотрудники службы безопасности, которые наблюдали негласно за туале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йдете ли вы... я имею в виду, можете ли вы зайти ко мне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был рад любому предлогу, лишь бы не 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Р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рошечный кабинет, предназначавшийся для бухгалтера-библиотекаря, и сели — Хейдеггер за свой стол, а Малькольм на мягкий стул, оставленный бывшим обитателем кабинета. В течение нескольких минут они сиде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ый маленький человек, — думал Малькольм. — Напуганный до смерти и все еще надеющийся, что он сможет вернуть себе благосклонность начальства. Все еще верящий в то, что ему восстановят высшую категорию секретности и он сможет перебраться из этого пыльного зеленого кабинета мелкого чиновника в другой, тоже пыльный, но более секре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 думал Малькольм, — если тебе повезет, стены твоего нового кабинета будут выкрашены в один из тех трех цветов, которые, по мнению руководства, должны способствовать созданию «максимально эффективной рабочей обстановки», может быть, ты получишь красивую голубую комнату того же самого оттенка, в который выкрашены три стены моего кабинета и сотен других правительственных помещ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голос Хейдеггера прозвучал неожиданно раскатисто в маленькой комнате. Смутившись, что он говорит слишком громко, Хейдеггер откинулся в кресле и продолжил: — Я... мне очень неприятно вот так беспокоить вас по пустя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икакого беспоко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Итак, Рон... вы не возражаете, если я буду звать вас Роном, правда? Итак, как вам известно, я новичок в этой секции. Поэтому я решил просмотреть документацию за несколько последних лет, чтобы поближе познакомиться с характером работы. — Он нервно хихикнул. — Инструктаж доктора Лаппе был, можно сказать, менее чем достато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следовал его примеру и тоже хихикнул. Если кто-нибудь осмеливается вслух подшучивать над доктором Лаппе, то, значит, это толковый человек. Малькольм решил, что в конечном счете Хейдегтер может ему понра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так, вы здесь работаете уже два года, не так ли? С момента переезда из Лэнгли, да? — продолжал Хейде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действительно так», — подумал Малькольм и кивнул головой в знак согласия. Два года, два месяца и несколько 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я обнаружил некоторое... несоответствие в документации, которое, я считаю, необходимо выяснить. И я подумал, может быть, вы сможете мне в этом помочь. — Хейдеггер сделал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 ответ лишь молча пожал плечами, что означало одновременно и его готовность, и некоторое уди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Я обнаружил два странных расхождения или, вернее будет сказать, расхождения в двух областях учета. Первое имеет отношение к бухгалтерским отчетам: например, суммы денег, переведенные на наш счет или выплаченные нами, зарплата и тому подобное. Вероятно, вы не имеете никакого представления о таких вещах, так что в этом деле я должен буду разобраться сам. А вот второе касается книг, и я сейчас пытаюсь выяснить этот вопрос со всеми сотрудниками секции, в том числе и с вами, для того, чтобы посмотреть, не удастся ли мне обнаружить какое-нибудь объяснение этому, прежде чем пойти со своим докладом к доктору Лаппе. — Он опять сделал паузу в ожидании утвердительного кивка со стороны своего собеседника, и Малькольм вновь не разочаров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да-нибудь... я хочу сказать, вы когда-нибудь замечали, чтобы у нас пропадали книги? Нет, подождите, — произнес он торопливо, увидев выражение замешательства, появившееся на лице Малькольма, — разрешите мне выразить свою мысль еще раз, более понятно. Вам известно что-либо о случаях, когда у нас не оказывалось книг, которые мы заказывали, или книг, которые должны иметься в нашей библиоте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сколько мне известно, я никогда не слышал о таких случаях, — ответил Малькольм, начиная скучать. — Если бы вы могли сказать мне, каких книг не хватает или каких может не хватать... — Он умышленно не закончил фразу и дал повиснуть ей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йдеггер сразу же подхвати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м-то все и дело. Я действительно не знаю. Я хочу сказать, что я не совсем уверен, пропали ли у нас вообще какие-либо книги, и если они пропали, то какие именно, и почему они исчезли. Все это какая-то сплошная пут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молча соглас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ы знаете, — продолжил Хейдеггер, — где-то в 1968 году мы получили большую партию книг от нашего закупочного отделения в Сиэттле. Мы получили все книги, которые они направили нам. Однако совершенно случайно я обратил внимание на то, что наш сотрудник, получивший эту посылку, расписался за </w:t>
      </w:r>
      <w:r>
        <w:rPr>
          <w:rFonts w:cs="Times New Roman" w:ascii="Times New Roman" w:hAnsi="Times New Roman"/>
          <w:i/>
          <w:iCs/>
          <w:color w:val="auto"/>
          <w:sz w:val="20"/>
          <w:szCs w:val="20"/>
        </w:rPr>
        <w:t>пять</w:t>
      </w:r>
      <w:r>
        <w:rPr>
          <w:rFonts w:cs="Times New Roman" w:ascii="Times New Roman" w:hAnsi="Times New Roman"/>
          <w:color w:val="auto"/>
          <w:sz w:val="20"/>
          <w:szCs w:val="20"/>
        </w:rPr>
        <w:t xml:space="preserve"> ящиков книг. Тем не менее, в накладной об отправке посылки, на которой, хочу добавить, стоят соответствующие отметки о проверке груза и подписи как нашего агента в Сиэттле, так и работников автотранспортной компании, говорится, что нам было отправлено </w:t>
      </w:r>
      <w:r>
        <w:rPr>
          <w:rFonts w:cs="Times New Roman" w:ascii="Times New Roman" w:hAnsi="Times New Roman"/>
          <w:i/>
          <w:iCs/>
          <w:color w:val="auto"/>
          <w:sz w:val="20"/>
          <w:szCs w:val="20"/>
        </w:rPr>
        <w:t>семь</w:t>
      </w:r>
      <w:r>
        <w:rPr>
          <w:rFonts w:cs="Times New Roman" w:ascii="Times New Roman" w:hAnsi="Times New Roman"/>
          <w:color w:val="auto"/>
          <w:sz w:val="20"/>
          <w:szCs w:val="20"/>
        </w:rPr>
        <w:t xml:space="preserve"> ящиков. Таким образом, получается, что у нас пропали два ящика книг, хотя на самом деле все отправленные нам книги фактически в наличии. Вы понимаете, что я хоч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кривив душой, Мальколь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нимаю, что вы хотите сказать, хотя я считаю, что, вероятнее всего, произошла элементарная ошибка. Кто-то, возможно наш сотрудник, просто не умел считать. В любом случае, у нас, как вы говорите, все книги на месте. Так почему бы не оставить все как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то вы не понимаете! — воскликнул Хейдеггер, наклонившись вперед и поразив Малькольма внутренним напряжением, которое прозвучало в его голосе. — Я несу ответственность за эти документы. Когда я принимал дела, то я должен был подтвердить, что вся документация в полном порядке и соответствует действительному положению вещей. Я так не сделал, а теперь эта ошибка путает всю отчетную документацию. А это уже совсем нехорошо. Если это когда-нибудь обнаружится, то винить будут меня. Меня! — К тому времени, когда он закончил говорить, он так наклонился вперед, что практически уже лежал поперек стола, а громкие раскаты его голоса опять отзывались в маленькой комнате э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у все это окончательно надоело. Перспектива выслушивать бессвязную болтовню Хейдеггера о несоответствиях в учетной документации ни в малейшей степени не интересовала его. Кроме того, Малькольму совсем не нравилось, как загорались глаза Хейдеггера за толстыми стеклами очков, когда он распалялся и входил в раж. Пора было уходить. Он наклонился к Хейдегг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Рич. Я хорошо понимаю, что эта путаница создает для вас серьезную проблему, но я боюсь, что ничем не смогу вам помочь. Может быть, кто-то из наших сотрудников знает что-нибудь такое, чего я не знаю, хотя я и сомневаюсь в этом. Если хотите моего совета, забудьте обо всем и замните это дело. Ну, как будто вы вообще ничего и не обнаруживали. Именно так поступал в подобных случаях ваш предшественник Джонсон. Если вы все же намерены расследовать это дело дальше, то я советую вам ни в коем случае не ходить к доктору Лаппе. Сначала он, безусловно, очень расстроится, затем все настолько запутает, что концов не найдешь, потом раздует это дело до невероятных размеров, а в результате все будут чувствовать себя отвра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днялся и пошел к двери. Оглянувшись, он увидел маленького, дрожащего от страха человека, который сидел, уставившись пустым взглядом в открытый журнал бухгалтерского у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дойдя до стола миссис Расселл, Малькольм вздохнул с облегчением. Он выплеснул остатки холодного кофе в раковину и отправился к себе наверх. Войдя в кабинет, он уселся на свое место, положил ноги на стол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глаза минуту спустя, он уставился на репродукцию картины Пикассо «Дон-Кихот». Репродукция вполне заслуженно занимала место на стене его кабинета, наполовину выкрашенной в красный цвет. Все началось ведь именно с Дон-Кихота. Это благодаря ему Малькольм получил такую увлекательную работу и стал агентом ЦРУ. Два года то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1970 года Малькольм сдавал письменный выпускной экзамен по литературе, который он так долго откладывал. Первые два часа все шло просто отлично: он очень содержательно и интересно изложил аллегорическую суть эстетики Платона, проанализировал настроение двух странников из «Кентерберийских рассказов» Чосера, обсудил роль и значение крыс в романе Камю «Чума» и проявил незаурядную изворотливость при описании деяний Холдена Колфилда в произведении Сэлинджера «Над пропастью во ржи». Когда же он подошел к последнему вопросу, то словно уперся лбом в кирпичную стену: от него требовалось «детально проанализировать, по крайней мере, три важных эпизода из романа Сервантеса «Дон-Кихот», отразив при этом символический смысл каждого из них и связь как между собой, так и с содержанием романа в целом, а также показать, каким образом Сервантес использовал эти эпизоды для того, чтобы более емко охарактеризовать Дон-Кихота и Санчо Па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ообще не читал «Дон-Кихота». В течение пяти драгоценных минут он сидел, упершись взглядом в текст вопроса. Затем он очень осторожно открыл чистую экзаменационную тетрадь и принялся писать:</w:t>
      </w:r>
    </w:p>
    <w:p>
      <w:pPr>
        <w:pStyle w:val="Cite"/>
        <w:rPr>
          <w:rFonts w:ascii="Times New Roman" w:hAnsi="Times New Roman" w:cs="Times New Roman"/>
          <w:color w:val="auto"/>
        </w:rPr>
      </w:pPr>
      <w:r>
        <w:rPr>
          <w:rFonts w:cs="Times New Roman" w:ascii="Times New Roman" w:hAnsi="Times New Roman"/>
          <w:color w:val="auto"/>
        </w:rPr>
        <w:t>«Я никогда не читал «Дон-Кихота», но, мне думается, он потерпел поражение в борьбе с ветряными мельницами. Я не совсем уверен, что произошло с Санчо Пансой.</w:t>
      </w:r>
    </w:p>
    <w:p>
      <w:pPr>
        <w:pStyle w:val="Cite"/>
        <w:rPr>
          <w:rFonts w:ascii="Times New Roman" w:hAnsi="Times New Roman" w:cs="Times New Roman"/>
          <w:color w:val="auto"/>
        </w:rPr>
      </w:pPr>
      <w:r>
        <w:rPr>
          <w:rFonts w:cs="Times New Roman" w:ascii="Times New Roman" w:hAnsi="Times New Roman"/>
          <w:color w:val="auto"/>
        </w:rPr>
        <w:t>Похождения Дон-Кихота и Санчо Пансы, этой неразлучной пары благородных героев, которые, как принято считать, боролись за справедливость, можно с успехом сравнять с приключениями двух главных персонажей детективных романов писателя Рекса Стаута — Неро Вулфа и Арчи Гудвина. Так, например, в классическом приключенческом детективе «Черная гора» Вул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он закончил длинное и весьма подробное описание похождений Неро Вулфа, использовав для этого в качестве основного источника детектив «Черная гора», Малькольм сдал экзаменационную работу и отправи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Малькольма вызвали в кабинет профессора испанской литературы. К его удивлению, ему не устроили разнос за его экзаменационную работу. Вместо этого профессор поинтересовался, действительно ли Малькольм проявляет такой искренний интерес к чтению детективов. Озадаченный этим вопросом, Малькольм честно признался, что чтение таких книг помогло ему сохранить некоторое подобие нормальной психики во время своего обучения в колледже. Улыбнувшись, профессор спросил его, не хочет ли он «сохранять нормальную психику» за деньги? Вполне естественно, что Малькольм ответил утвердительно. Профессор позвонил кому-то по телефону, и в тот же день Малькольм встретился за ленчем со своим первым агентом Ц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удивительного в том, что профессора колледжей, деканы и другие представители академических кругов выступают как вербовщики потенциальных кадров для Ц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есяца спустя проверка Малькольма была закончена, и он был рекомендован «для ограниченного использования» на работе в ЦРУ, как и 17 процентов всех желающих стать сотрудниками ведомства. После специального, но довольно общего и поверхностного курса обучения, Малькольм впервые поднялся по чугунным ступенькам «Американского литературно-исторического общества», где он в компании миссис Расселл и доктора Лаппе и провел свой первый рабочий день в качестве полноправного агента секретн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улыбнулся, глядя на стену своего кабинета, которая напомнила ему о хорошо продуманной победе над доктором Лаппе. На третий день своей работы в обществе Малькольм отказался от костюма и галстука. Прошла неделя, в течение которой в воздухе носились неясные намеки, прежде чем доктор Лаппе вызвал его для небольшой «дружеской» беседы по вопросам этикета. Хотя «добрый доктор» и согласился с тем, что бюрократия имеет тенденцию к созданию серой и несколько удушливой рабочей обстановки, тем не менее, он дал понять, что вместо того, чтобы носить «чуждую приличиям» одежду, следует более активно изыскивать другие способы, с помощью которых, по его выражению, можно «впустить солнце» в эту обстановку, то есть сделать ее более яркой, свежей и разнообразной. Малькольм ничего не ответил на эту тираду, однако на следующий день он явился на работу пораньше, одетый, как и требовалось, в костюм с галстуком. С собой он принес большую ко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когда Уолтер в десять часов утра доложил о происходящем доктору Лаппе, Малькольм уже почти закончил красить одну из стен своего кабинета в ярко-красный цвет пожарной машины. Ошеломленный доктор Лаппе молча сидел, в то время как Малькольм с самым невинным видом объяснял ему свой новейший способ, как «впустить солнце» в рабочую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ще два аналитика внезапно ворвались в кабинет и начали громко выражать свое одобрение, «добрый доктор» задумчиво заметил, что, пожалуй, Малькольм был прав, когда решил придать более яркий и свежий вид своей внешности, однако вряд ли следует распространять подобный метод на служебное помещение. Малькольм не замедлил выразить свое искреннее согласие с этим мнением. Краска и кисти отправились на третий этаж в кладовку. Костюм же и галстук Малькольма снова исчезли. Доктор Лаппе счел более разумным отступить перед бунтом отдельной личности, чем оказаться перед лицом массового восстания против правительственной соб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здохнул, прежде чем вернуться к описанию классического метода Джона Диксона Карра по созданию ситуации «закрытых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Хейдеггер был занят делом. Он воспринял совет Малькольма по поводу визита к доктору Лаппе, но был слишком запуган, чтобы попытаться скрыть обнаруженную ошибку от руководства. Кроме того, он понимал также, что если ему удастся сделать удачный ход и добиться успеха в прояснении этой запутанной ситуации или, по крайней мере, хотя бы доказать, что он может вполне ответственно подходить к решению сложной проблемы, то в этом случае шансы на восстановление благосклонного к нему отношения руководства значительно возрастут. В результате из-за своей амбиции и панического страха (что всегда является плохим сочетанием) Хейдеггер и совершил рокову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исал короткую служебную записку на имя начальника отдела 17. В тщательно подобранных и завуалированных, но вместе с тем наводящих на размышление выражениях он изложил все факты этого дела точно так же, как он рассказал о них Малькольму. Все служебные записки обычно визируются доктором Лаппе, хотя известны и случаи исключений из этого правила. Если бы Хейдеггер придерживался установленного порядка нормального прохождения документов, все было бы превосходно, так как доктор Лаппе никогда бы не разрешил пустить по начальству служебную записку, содержащую критические выводы в отношении работы его секции. Хейдеггер, понимая это, лично положил конверт с запиской в мешок для отправки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раза в день, в полдень и вечером, две автомашины с вооруженной охраной объезжают все подразделения ЦРУ, расположенные в Вашингтоне и его окрестностях. Они забирают внутреннюю корреспонденцию, которая затем отправляется за восемь миль в штаб-квартиру ЦРУ в Лэнгли, где она сортируется для доставки адресатам. Служебная записка Рича ушла с очередным рейсом в полдень.</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и совершенно необычная история произошла затем со служебной запиской Рича. Как и вся входящая и исходящая корреспонденция «Американского литературно-исторического общества», служебная записка исчезла из экспедиции еще до начала сортировки почты и вскоре появилась в просторном кабинете восточного крыла здания на столе у человека, страдающего астмой. Человек этот прочел записку дважды, один раз быстро, а затем еще раз очень и очень медленно. Он вышел из кабинета и принял необходимые меры к тому, чтобы все «дела» с документами, имеющими отношение как к работе, так и к сотрудникам общества, исчезли из картотеки. Затем он вернулся в кабинет и договорился с кем-то по телефону о встрече на проходившей в то время выставке изобразительного искусства. После этого, сказавшись больным, он сел в автобус и отправился в город. В пределах часа он уже был занят оживленной беседой с человеком представительной внешности, который, судя по всему, мог бы быть и банкиром. Они беседовали, медленно прогуливаясь вдоль Пенсильвания-ав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этого же дня человек представительной внешности встретился еще с одним человеком, на этот раз в шумном и переполненном баре «Клайд», расположенном в районе Джорджтауна, который регулярно посещается обитателями Капитолийского холма. Они также совершили прогулку, время от времени останавливаясь и разглядывая отражения в витринах магазинов. Внешность второго человека тоже была представительной, хотя для более точной характеристики, пожалуй, следовало бы определить ее как «впечатляющую» или же «поразительную». Что-то в его глазах подсказывало, что он наверняка не был банкиром. Он слушал, в то время как первый человек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у нас возникла небольшая пробле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эзерби перехватил сегодня вот это. — И передал второму человеку служебную записку Хейдег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человек прочел ее только один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нимаю, что вы имеете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вы сразу поймете. Мы действительно должны позаботиться об этом, и не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му все необходимые м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что, кроме этого, — сказал второй человек, помахав служебной запиской Хейдеггера, — могут возникнуть и другие «осложнения», о которых также, возможно, придется позабо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Мне очень жаль, но это неизб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человек понимающе кивнул головой в знак согласия и приготовился слушать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быть совершенно уверены, абсолютно уверены в том, что касается этих «ослож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человек вновь кивнул, ожидая продол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один момент. Это быстрота. Время является абсолютно существенным фактором. Поэтому действуйте, исходя из этой предпос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человек задумался на несколько секунд и зате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лишняя торопливость может стать причиной... поспешных и неверны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человек вручил ему портфель с «исчезнувшими» документами обществ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те то, что требует от вас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ни расстались, кивнув друг другу на прощанье. Первый человек прошел пешком четыре квартала и повернул за угол, прежде чем сесть в такси. Он был доволен, что встреча окончилась. Второй человек смотрел некоторое время ему вслед, потом подождал еще несколько минут, внимательно изучая проходящих мимо людей, затем направился в бар и позвонил кому-то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3.15 ночи Хейдеггер отодвинул защелку дверного замка на стук якобы полицейских. Открыв дверь, он, однако, увидел двух мужчин, одетых в штатское, которые улыбались ему. Один из них был очень высокий и болезненно худой. Второй был весьма впечатляющей внешности, но если бы вы заглянули в его глаза, то могли бы сказать, что он ни в коем случае не был банк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вошли внутрь и захлопнули за собой дверь.</w:t>
      </w:r>
    </w:p>
    <w:p>
      <w:pPr>
        <w:pStyle w:val="Level2"/>
        <w:spacing w:before="432" w:after="0"/>
        <w:rPr>
          <w:rFonts w:ascii="Times New Roman" w:hAnsi="Times New Roman" w:cs="Times New Roman"/>
          <w:color w:val="auto"/>
        </w:rPr>
      </w:pPr>
      <w:r>
        <w:rPr>
          <w:rFonts w:cs="Times New Roman" w:ascii="Times New Roman" w:hAnsi="Times New Roman"/>
          <w:color w:val="auto"/>
        </w:rPr>
        <w:t>ЧЕТВЕРГ</w:t>
      </w:r>
    </w:p>
    <w:p>
      <w:pPr>
        <w:pStyle w:val="Level2"/>
        <w:spacing w:before="0" w:after="288"/>
        <w:rPr>
          <w:rFonts w:ascii="Times New Roman" w:hAnsi="Times New Roman" w:cs="Times New Roman"/>
          <w:color w:val="auto"/>
        </w:rPr>
      </w:pPr>
      <w:r>
        <w:rPr>
          <w:rFonts w:cs="Times New Roman" w:ascii="Times New Roman" w:hAnsi="Times New Roman"/>
          <w:color w:val="auto"/>
        </w:rPr>
        <w:t>(С утра до полу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верг с утра зарядил дождь. Проснувшись, Малькольм почувствовал, что заболевает — у него першило в горле и слегка кружилась голова. Мало того, что он проснулся больным, он к тому же еще и проспал. Поразмыслив несколько минут, он решил все же отправиться на работу. Зачем тратить отпуск по болезни на такие пустяки, как простуда! Торопливо бреясь, Малькольм в спешке порезался, потом никак не мог пригладить волосы, торчавшие над ушами, с трудом вставил контактную линзу в правый глаз и в довершение ко всему обнаружил, что куда-то запропастился плащ. Пока Малькольм преодолевал бегом расстояние в восемь кварталов до своей работы, его вдруг осенило, что, по всей вероятности, он опоздает и не увидит сегодня свою девушку. Свернув на Юго-восточную А, он с надеждой окинул взглядом улицу и увидел ее как раз в тот самый момент, когда она уже входила в подъезд Библиотеки конгресса. Малькольм так напряженно следил за девушкой, что уже не смотрел под ноги и, конечно же, угодил в глубокую лужу. Он, пожалуй, больше смутился, чем разозлился на себя. Однако, как ему показалось, человек, сидевший в голубом «седане», стоявшем у тротуара на некотором расстоянии от здания общества, не обратил никакого внимания на его оплошность. Миссис Расселл приветствовала Малькольма коротким и недоброжелательным: «Ну, наконец-то!» Поднимаясь по лестнице к себе в кабинет, он вдобавок расплескал кофе и обжег себе руку. Бывают же такие дни, когда все получается шиворот-навы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после десяти в его дверь тихонько постучали, и в кабинет вошла Таматха. В течение нескольких секунд она молча смотрела на него через толстые стекла очков, застенчиво улыбаясь. Ее волосы были такие редкие, что Малькольм подумал, что он может разглядеть каждую отдельную пря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н, вы не знаете, что с Ричем? Может, он заболел? — прошепт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гаркнул Малькольм и шумно высморк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хорошо. Но почему вы кричите? Просто я беспокоюсь за него. Его нет на работе, и он даже не позв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рт знает, что такое, — умышленно выругался Малькольм, хорошо зная, что Таматха всегда нервничала, когда ругались в ее присутств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кая муха укусила вас сегодня? — робко поинтересовалась Тамат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о-навсего прост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принесу вам таблетку аспи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 нелюбезно ответил он. — Все равно не по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то невыносимы сегодня! До свидания! — Таматха вышла из кабинета, аккуратно прикры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споди», — подумал Малькольм и вновь принялся за роман Агаты Кр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1.15 зазвонил телефон. Малькольм взял трубку и услышал бесстрастный голос доктора Лап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ькольм, у меня есть для вас поручение, и, кроме того, сегодня ваша очередь идти за бутербродами. Мне думается, что сегодня все предпочтут остаться в поме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смотрел в окно, по стеклу которого непрерывно барабанил проливной дождь, и пришел к тому же вы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вы сможете убить сразу двух зайцев — выполнить мое поручение, а на обратном пути захватить бутерброды, — продолжал доктор Лаппе. — Уолтер уже обходит сотрудников и собирает их заказы. Так как вам нужно будет отнести пакет в старое здание сената, то я советую взять все сразу в ресторанчике «Хэп». Вы можете отправляться тот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пять минут беспрерывно чихающий Малькольм не без усилий пробрался через подвал к маленькой дверке в задней стене здания, которая предназначалась для доставки угля. Никто из сотрудников раньше не знал о ее существовании, так как она вообще не была обозначена на первоначальном плане здания. Она так бы и оставалась скрытой за шкафом с выдвижными ящиками, если бы Уолтер не отодвинул его однажды, преследуя крысу. Тогда-то он и обнаружил небольшую дверцу, которая выходила наружу. С внешней стороны ее не было видно, так как она была скрыта кустами сирени, но при желании можно было без особого труда протиснуться между ними и стеной. Дверца открывалась только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с недовольным ворчанием бежал до старого здания сената. Время от времени он шмыгал носом, а проливной дождь все лил и лил, как из ведра. Когда он добрался до цели, дождь уже превратил его замшевый пиджак из светло-бежевого в темно-коричневый. Светловолосая секретарша, сидевшая в приемной сенатора, сжалилась над Малькольмом и налила ему чашку кофе, пока он обсыхал. Она сказала, что «официально» он ожидает расписки в получении пакета. Она совершенно случайно закончила пересчитывать книги именно в тот момент, когда Малькольм допил кофе. Девушка приветливо улыбнулась ему, и Малькольм решил, что доставка сенатору детективов о таинственных убийствах, может быть, в конце концов и не окажется полной потерей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для того, чтобы добраться от старого здания сената до ресторанчика «Хэп», требуется пять минут ходьбы, но из-за дождя Малькольм проделал этот путь за три минуты. «Хэп» пользуется большой популярностью среди работающих на Капитолийском холме чиновников, потому что обслуживание там быстрое, пища вкусная и, кроме того, ресторанчик имеет особый, собственны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ручил официантке листок с заказами и попросил принести ему бутерброд с мясными фрикадельками и стакан молока...</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лькольм в приемной сенатора с наслаждением пил маленькими глотками кофе, какой-то джентльмен в плаще и низко надвинутой на лоб шляпе, которая скрывала бо́льшую часть его лица, свернул с Первой улицы на Юго-восточную А и двинулся вдоль нее по направлению к стоявшему у тротуара голубому «седану». Сшитый на заказ плащ прекрасно подходил к впечатляющей внешности незнакомца, однако на пустой улице никто не смог оценить это. Джентльмен будто бы небрежно, но вместе с тем очень цепко осмотрел улицу и расположенные на ней здания, после чего не без элегантности скользнул на переднее сиденье «седана». Плотно закрыв за собой дверцу, он выжидающе посмотрел на водителя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рывая взгляда от здания общества, водитель выдохнул с характерным астматическим хрип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 месте, сэ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Я понаблюдаю за зданием, пока вы будете звонить. Скажите им, чтобы подождали десять минут, а потом начинали дей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сэр. — Водитель начал было уже выбираться из машины, когда резкий голос останов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эзерби, — незнакомец сделал паузу для большего эффекта, — ошибок быть не дол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эр, — с напряжением проглотив слюну, ответил Уэзер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зерби направился к телефону-автомату, висевшему на стене около бакалейной лавки на углу Юго-восточной А и Шестой улицы. В баре «Мистер Генри», на расстоянии пяти кварталов по авеню Пенсильвания, высокий и болезненно худой человек откликнулся на имя мистера Вазбурна, когда бармен, взявший трубку зазвонившего телефона, громко произнес его. Краткие указания Вазбурн выслушал молча, в знак согласия кивая головой. Он повесил трубку и вернулся за свой столик, где его ждали двое. Они заплатили по счету за три кофе с коньяком и, выйдя из бара, проследовали по Первой улице до узкого переулочка, который был расположен сразу за Юго-восточной А. На перекрестке около светофора им повстречался молодой человек с длинными волосами в насквозь промокшем замшевом пиджаке. Пустой микроавтобус желтого цвета стоял между двумя домами в самом начале переулка. Все трое забрались в него и стали готовиться к утренней работе...</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только-только успел заказать себе бутерброд с мясными фрикадельками, когда почтальон с болтавшейся на шее сумкой свернул с Первой улицы на Юго-восточную А и зашагал вдоль нее. Какой-то невысокий коренастый человек в слишком широком плаще, держась как-то неестественно прямо, следовал сзади в нескольких шагах от почтальона. На расстоянии пяти кварталов навстречу им двигался высокий худой человек. На нем тоже был плащ свободного покроя с той лишь разницей, что доходил ему только до к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Уэзерби, вновь сидевший за рулем голубого «седана», увидел почтальона, который повернул из-за угла на Юго-восточную А, он сразу же уехал. Ни двое в машине, ни трое «пешеходов» и виду не подали, что заметили друг друга. Переждав приступ астматического кашля, Уэзерби вздохнул с облегчением. Он был бесконечно рад тому, что его участие в этой операции уже закончилось. Каким бы крепким орешком ни казался Уэзерби, но он, когда изредка посматривал на своего молчаливого пассажира, сидевшего рядом, был счастлив, что не допустил оши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эзерби глубоко заблуждался. Он допустил одну небольшую и вполне обычную ошибку, ошибку, которой он мог бы легко избежать. Ошибку, которой он должен был из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кто-нибудь наблюдал за улицей, то он увидел бы, как три человека — два бизнесмена и почтальон — совершенно случайно приблизились одновременно к ограде здания общества. Бизнесмены вежливо пропустили в калитку почтальона, дав ему возможность первым подойти к двери и нажать кнопку звонка. Как обычно, Уолтера не было на месте (хотя вряд ли что-нибудь изменилось, находись он там). В тот самый момент, когда Малькольм покончил со своим бутербродом в ресторанчике «Хэп», миссис Расселл услышала звонок и крикнула своим неприятно резк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цы так и поступили. Первым вошел почтальон...</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не очень-то торопился завершить свой завтрак. Растягивая удовольствие, он заказал еще фирменное блюдо, которым славилось это заведение, — шоколадный торт с ромом. После второй чашки кофе совесть все же заставила его вновь выйти на улицу. Ливень прекратился, и теперь лишь слегка моросило. После завтрака настроение у Малькольма несколько поднялось, да и самочувствие тоже улучшилось. Он шел не спеша, потому что, во-первых, получал удовольствие от прогулки и, во-вторых, он не хотел бы уронить пакеты с бутербродами, которые с трудом держал в руках. Изменив привычке, он пошел по противоположной от здания общества стороне Юго-восточной А. Это давало ему возможность лучше видеть само здание по мере того, как он приближался к нему. Именно это обстоятельство и позволило ему заметить намного раньше нечто такое, чего он бы не увидел, если бы шел обычным маршр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лишь одна небольшая деталь, но именно она и заставила Малькольма насторожиться. Деталь, чуть-чуть вышедшая за рамки привычного и в то же время такая незначительная, что казалась совершенно лишенной всякого смысла. Однако Малькольм обладал способностью подмечать такие мелочи, как, например, распахнутое настежь окно на третьем этаже. Дело в том, что все окна здания общества открывались наружу, а не поднимались вверх по раме. Поэтому-то широко распахнутое окно и было так заметно. Когда Малькольм заметил раскрытое окно, то все же не сразу осознал значение этого факта. Но приблизившись к зданию на расстояние полутора кварталов, он вдруг понял, в чем дело, и резко остановился...</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необычного в том, что где-то в Вашингтоне могут быть открыты какие-то окна, пусть даже и в дождливый день. В столице даже во время весенних ливней обычно стоит теплая погода. Но так как здание общества оборудовано кондиционерами, то единственной причиной того, что это окно было открыто, могло быть лишь желание проветрить помещение. Малькольм знал, что в данном случае подобное объяснение было просто абсурдным. Оно было абсурдным потому, что открытым оказалось именно это окно. Окно в кабинете Тамат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трудники секции хорошо знали, что Таматха постоянно испытывала панический ужас при виде открытых окон. Когда ей было девять лет, два ее брата-подростка затеяли драку из-за картины, которую они втроем нашли, исследуя чердак. Старший брат поскользнулся на коврике и вывалился из чердачного окна вниз на улицу. В результате он сломал позвоночник и остался парализованным на всю жизнь. Таматха однажды призналась Малькольму, что либо пожар, либо угроза насилия могут вынудить ее приблизиться к открытому окну. И, тем не менее, именно окно ее кабинета было сейчас от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пытался подавить возникшее у него ощущение тревоги и беспокойства. «Ох, уж это мое сверхчувствительное воображение, — подумал он. — Окно, вероятнее всего, открыто по какой-нибудь вполне естественной причине. Может быть, кто-то просто разыгрывает Таматху». Но сотрудники секции никогда не разыгрывали друг друга, и Малькольм был уверен, что никто не посмеет подшучивать над Таматхой таким жестоким образом. Он вновь медленно двинулся вперед, миновал здание общества и дошел до угла. Ничего подозрительного. Все, кроме этого окна, казалось в полном порядке. Он не услышал никакого шума внутри здания. Очевидно, все были заняты сво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глупость?», — подумал Малькольм. Он пересек улицу, быстро подошел к калитке, затем поднялся по ступенькам на крыльцо и, поколебавшись мгновение, нажал кнопку звонка. Никакого ответа. Он слышал, как внутри прозвенел звонок, однако миссис Расселл не отвечала. Он позвонил еще раз. Снова тишина. По спине Малькольма пробежали мур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олтер, наверное, возится с книгами, — подумал он, — а наша «парфюмерная Полли» засела в туалете. Скорей всего, так оно и есть». Он медленно полез в карман за клю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дневное время кто-нибудь вставляет ключ в замочную скважину входной двери общества, то по всему зданию проносится специальный сигнал. Если же подобное произойдет ночью, то сигнал одновременно зазвучит и в полицейском управлении Вашингтона, и в комплексе ЦРУ в Лэнгли, и в здании отделения безопасности, расположенном где-то в центре столицы. Малькольм услышал мягкий звук сигнала, как только повернул ключ в замке. Он распахнул дверь и быстро вошел в 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жней площадки лестницы Малькольм увидел, что в помещении, казалось, никого не было. Миссис Расселл не сидела за своим столом. Краем глаза он заметил, что дверь кабинета доктора Лаппе была слегка приоткрыта. В воздухе стоял какой-то странный запах. Малькольм бросил пакеты с бутербродами на стол Уолтера и медленно поднялся по ступенькам. Здесь-то он и уяснил причину этого за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сис Расселл, как обычно, стояла за своим столом, когда незнакомцы вошли внутрь. Очередь из автомата, спрятанного в сумке почтальона, отбросила ее назад, почти к самой кофеварке. Сигарета, выпавшая изо рта на грудь, продолжала еще долго тлеть, опаляя кожу, пока не выгорела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тупая вялость охватила Малькольма, пока он стоял и смотрел на неподвижное тело, лежащее в крови. Наконец Малькольм медленно повернулся и скорее машинально, чем осознанно, двинулся в кабинет доктора Ла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олтер и доктор Лаппе изучали финансовые документы, когда вдруг услышали какие-то странные, напоминающие кашель звуки и глухой стук чего-то тяжелого, упавшего на пол. Уолтер открыл дверь, чтобы помочь миссис Расселл поднять, как ему показалось, оброненный ею пакет с почтой (он слышал, как зазвенел звонок и как миссис Расселл сказала: «Ну, что вы нам принесли сегодня?»). Последнее, что он увидел в своей жизни, был высокий худой человек, державший в руках странный продолговатый предмет в виде латинской буквы L.</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рытие показало, что Уолтер умер мгновенно, сраженный короткой очередью из пяти пуль. Доктор Лаппе видел все это, но бежать ему было некуда. Его безжизненное тело осталось лежать у стены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бизнесмен» резко распахнул дверь кабинета Малькольма, но обнаружил, что он пуст. Рэй Томас стоял на коленях позади своего стола, разыскивая закатившийся куда-то карандаш, когда невысокий коренастый человек открыл дверь. Рэй только и успел вскрикнуть: «О, господи, не...» — как его череп разлетелся на к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тха и Гарольд Мартин услыхали громкий возглас Рэя, но они не имели понятия, почему он вскрикнул. Почти одновременно они открыли двери своих кабинетов и подбежали к лестнице. Некоторое время все было спокойно. А затем они услышали тихий шорох шагов: кто-то поднимался по ступенькам. Шаги эти вдруг стихли, а затем что-то несколько раз щелкнуло. Этот звук вывел их из оцепенения. Они, конечно, не могли знать, что это были за звуки (вставленная новая обойма и движение — назад и вперед — затвора, досылающего патрон), и лишь инстинктивно поняли, что они означали. Оба бросились бегом в свои кабинеты и захлопнули за соб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ольд проявил самообладание и присутствие духа. Он запер дверь на замок и успел даже набрать три цифры на диске телефонного аппарата, прежде чем невысокий коренастый человек выбил дверь ударом ноги и застрел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тха среагировала на сложившуюся ситуацию иным образом. В течение многих лет она считала, что только исключительные обстоятельства могут заставить ее открыть окно. Сейчас она поняла, что для нее наступил именно такой момент. В паническом страхе, пытаясь отыскать путь к спасению, найти какую-нибудь помощь, хоть какой-нибудь выход, она настежь распахнула окно. От высоты у нее закружилась голова. Она сняла очки и положила их на стол. Когда она услышала, как вылетела дверь в кабинете Гарольда, а затем прозвучали похожие на кашель звуки и что-то тяжелое упало на пол, она опять бросилась к окну. Дверь ее кабинета медленно 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тха повернулась лицом к худому человеку. Он не стрелял из опасения, что пули могут пролететь в окно, пробить что-нибудь на улице и привлечь внимание к зданию общества. Он рискнул бы выстрелить только в том случае, если бы она закричала. Но она не кричала. Она видела лишь мутный силуэт человека, но поняла, что он приказывает ей знаком отойти от окна. Таматха медленно двинулась к столу. «Если я должна умереть, — подумала она, — то я хочу это увидеть». Она протянула руку, ощупью нашла очки. Высокий человек подождал, пока она надела их, и на ее лице появилось осмысленное выражение. Тогда он нажал на спусковой крючок и держал на нем палец до тех пор, пока не расстрелял всю обойму, потом повернулся, вышел из кабинета и присоединился к своему коренастому партнеру, который только что закончил проверку остальных помещений третьего этажа. Затем очень медленно, не спеша, они сошли по лестнице вни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29330" cy="5803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529330" cy="58032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очтальон продолжал бдительно охранять входную дверь, коренастый осмотрел подвал. Он обнаружил маленькую дверку, предназначавшуюся для доставки угля, но не обратил на нее внимания. А ему следовало бы сделать это, хотя, конечно, его промах можно было частично оправдать ошибкой, которую допустил Уэзерби. Коренастый нашел и вывел из строя телефонную подстанцию. Испорченный телефон вызывает, как правило, гораздо меньше беспокойства, чем исправный, но не отвечающий на вызов номер. Высокий незнакомец в это время обшарил стол Хейдеггера. Материал, который он разыскивал, должен был быть в третьем ящике слева. Там он его и нашел. Он взял большой конверт, высыпал в него пригоршню стреляных гильз и положил туда же небольшой листок бумаги, который он достал из кармана своего пиджака. Он заклеил конверт и что-то написал на нем. Писать ему было неудобно, так как руки были в перчатках. Но это не имело значения, ведь он в любом случае хотел изменить свой почерк. Коряво написанная строчка на конверте гласила, что его необходимо доставить в штаб-квартиру ЦРУ в Лэнгли. Коренастый тем временем открыл ящичек на столе Уолтера и засветил фотопленку. Высокий небрежно бросил конверт на стол миссис Расселл. Он и его партнеры приладили свои автоматы на специальные крючки под плащами, открыли дверь и вышли из здания так же незаметно, как и вошли. Именно в этот момент Малькольм покончил со своим т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медленно переходил из кабинета в кабинет, с одного этажа на другой. Его мозг отказывался понимать увиденное. И только когда он обнаружил истерзанное пулями тело Таматхи, реальность случившегося со всей силой обрушилась на него. В течение нескольких долгих минут он смотрел на ее труп широко раскрытыми глазами, сотрясаясь от дрожи. Затем его охватил страх, и он подумал: «Я должен убраться отсюда». Он бросился вниз по лестнице, и, лишь когда добежал до первого этажа, рассудок одержал верх и заставил его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очевидно, что они уже ушли, — подумал он, — в противном случае сейчас я бы был уже мертв». Он даже и не задумался о том, кто были «они». Вдруг как-то сразу он осознал собственную уязвимость. «Господи, — подумал он, — ведь у меня даже нет оружия, и я не смогу оказать им никакого сопротивления, если они вернутся». Малькольм посмотрел на тело Уолтера и на тяжелый автоматический пистолет, висевший на поясе убитого. Пистолет был весь в крови, и Малькольм не мог заставить себя прикоснуться к нему. Он бросился к столу Уолтера, где в пустой тумбочке, прикрепленное к внутренней стенке, хранилось еще одно, совершенно необычное оружие — дробовик 20-го калибра с укороченным стволом. И хотя он был однозарядный, Уолтер частенько похвалялся, что этот дробовик однажды спас ему жизнь... Малькольм схватил дробовик за рукоятку, напоминавшую пистолетную, направил его в сторону закрытой входной двери и держал ее под прицелом, пока медленно двигался боком к столу миссис Расселл. Уолтер всегда держал еще один пистолет в ящике ее стола — просто так, на всякий случай. Малькольм засунул пистолет за пояс и снял телефонную трубку. Телефон молчал. Тем не менее, Малькольм стал набирать поочередно номера всех сотрудников общества. Ответа не по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жен немедленно уйти отсюда, — еще раз подумал он, — я должен позвать кого-нибудь на помощь». Он попытался засунуть дробовик под пиджак. Однако даже в укороченном виде оружие было слишком громоздким: его ствол высовывался из-под воротника и упирался в шею. С сожалением Малькольм положил дробовик на прежнее место в тумбочку стола Уолтера, подумав при этом о том, что должен сохранить все в том же положении, в каком обнаружил. С трудом проглотив стоявший в горле ком, он подошел к двери и посмотрел в широкопанорамный глазок. Улица была пуста. Дождь уже совсем прекратился. Укрывшись за выступом стены, он протянул руку и медленно раскрыл дверь. Ничего не случилось. Тогда он вышел на крыльцо. Тишина. С грохотом захлопнув дверь, он быстро прошел через калитку и двинулся по улице, все время беспокойно оглядываясь по сторонам в напряженном ожидании. Однако все было спокойно. Малькольм направился прямо к телефону-автомату на углу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из четырех управлений ЦРУ имело свой собственный, не внесенный ни в какие телефонные справочники специальный номер «Тревога», которым разрешается пользоваться лишь в случае возникновения чрезвычайных обстоятельств. Наказание за неоправданное пользование этим номером может быть очень суровым — вплоть до увольнения с работы без выходного пособия. Этот номер является одним из самых больших секретов, который знает и помнит каждый сотрудник ЦРУ — от самого директора до последнего дво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ая линия «Тревога» постоянно обслуживается высококвалифицированными и опытными агентами. Они должны обладать отличной реакцией, хотя сами они редко участвуют в оперативных действиях. Когда принимается сигнал «Тревога», решения должны быть быстрыми и прави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Стефен Митчелл был дежурным Управления тайных служб на линии «Тревога», и он ответил на звонок Малькольма. Митчелл был в свое время одним из лучших «разъездных» агентов ЦРУ. В течение тринадцати лет он переезжал из одного беспокойного места в другое, главным образом в Южной Америке. Затем в 1968 году в Буэнос-Айресе один агент, который вел двойную игру, подложил под водительское сиденье Митчелла пластиковую бомбу. Агент при этом допустил всего лишь одну ошибку: взрывом Митчеллу оторвало обе ноги, но он остался жив. Позже эта ошибка дорого обошлась «двойнику» — его нашли в Рио-де-Жанейро с затянутой на шее петлей. Не желая терять такого опытного сотрудника, как Митчелл, его перевели в секцию службы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снял телефонную трубку после первого же звонка, после чего сразу же включился магнитофон и одновременно начался автоматический поиск номера телефона, по которому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493-728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елефонные абоненты ЦРУ отвечают на звонки, называя свой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ворит... — на какую-то ужасно долгую секунду Малькольм забыл свой секретный псевдоним. Он знал, что ему следует назвать номер своего отдела и секции для того, чтобы отличить себя от других агентов, которые могли иметь такой же псевдоним. Однако сейчас он никак не мог вспомнить это вымышленное имя. С другой стороны, он знал, что не должен называть своего настоящего имени. И вдруг он вспомнил: — Говорит Кондор, секция 9, отдел 17. На нас совершено напа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по рабочему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звоню из открытого автомата недалеко от... своей базы. Наши телефоны не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рянь, — подумал Митчелл, — мы должны еще объясняться на условном языке». Свободной рукой он нажал кнопку «Тревога». В пяти местах — трех в Вашингтоне и двух в Лэнгли — до зубов вооруженные люди бросились к своим машинам, включили двигатели и замерли в ожидании дальнейших указ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ильно пострадала сек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щерб максимальный. Все до одного. Я единственный,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прерв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Кто-нибудь из жителей района знает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Каким-то образом это было сделано очень т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не ран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ооруж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айоне заметны какие-нибудь враждебны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огляделся вокруг. Он вдруг подумал, каким обычным казалось ему это у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хоже, хотя, конечно, я не могу быть полностью увер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меня внимательно. Покиньте этот район, но только очень осторожно. В любом случае убирайтесь немедленно оттуда куда-нибудь в безопасное место. Выждите около часа. И после того, как вы убедитесь, что за вами никто не следит, позвоните еще раз. Это будет в 13.45. Вы по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се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Повесьте теперь трубку и помните, что вы не должны терять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так быстро прервал связь, что Малькольм даже не успел еще отнять трубку от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ив трубку, Малькольм постоял несколько секунд на углу улицы, пытаясь выработать хоть какой-нибудь план действий. Он знал, что ему необходимо найти поблизости безопасное место, где он сможет незаметно укрыться в течение часа. Затем он медленно, очень медленно повернулся и пошел вдоль улицы. Пятнадцать минут спустя он присоединился к группе членов молодежной организации из штата Айова, которые совершали ознакомительную экскурсию по зданию конг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еще говорил по телефону с Митчеллом, а в это время один из самых больших и сложных правительственных механизмов в мире уже пришел в движение. Помощники Митчелла, которые прослушивали их разговор, уже направили четыре автомашины с агентами из отделений безопасности, расположенных в самом Вашингтоне, и одну машину с выездной группой медицинских экспертов из Лэнгли по одному и тому же адресу — секция 9, отдел 17. Старшие по группам были кратко информированы о случившемся. В то время как машины мчались к месту назначения, старшие отработали по радио детали задания. Полицейское отделение соответствующего района Вашингтона было предупреждено о том, что «федеральные чиновники охраны правопорядка» могут обратиться с просьбой об оказании им содействия и необходимой помощи. К тому моменту, когда Малькольм повесил телефонную трубку, все отделения ЦРУ в округе Колумбия уже получили сообщение о враждебной акции, предпринятой против сотрудников общества. В соответствии со специальными планами они немедленно приняли дополнительные меры по обеспечению своей безопасности. Через три минуты после звонка Малькольма все заместители директора ЦРУ были поставлены в известность о случившемся «чрезвычайном происшествии», а через шесть минут сам директор, который в этот момент совещался с вице-президентом США, был извещен об этом Митчеллом по специальному телефону. В течение восьми минут все ведущие органы разведки США были информированы о происшедшей враждебной 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Митчелл приказал доставить к нему в кабинет все документы, имеющие отношение к деятельности общества. Во время возникновения кризисной ситуации дежурный по службе «Тревога» автоматически приобретает неограниченные права и чрезвычайные полномочия. Именно он осуществляет практическое руководство оперативными действиями до тех пор, пока его не заменит один из заместителей директора ЦРУ. Буквально через несколько секунд после того, как Митчелл приказал доставить ему папки с документами, раздался звонок из картоте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эр, проверка на компьютере показала, что все «дела» секции 9, отдела 17 исчез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казала </w:t>
      </w:r>
      <w:r>
        <w:rPr>
          <w:rFonts w:cs="Times New Roman" w:ascii="Times New Roman" w:hAnsi="Times New Roman"/>
          <w:i/>
          <w:iCs/>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исчез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ришлите мне копии «дел» и, черт побери, отправьте их под охр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ежде чем озадаченный чиновник успел ответить ему, Митчелл с силой бросил трубку. Затем Митчелл схватил другой аппарат и сразу же соединился с нужным абонен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орозить» базу! — приказал он. В течение нескольких секунд все входы и выходы штаб-квартиры ЦРУ были перекрыты. Если кто-нибудь и попытается войти или выйти, он будет просто-напросто застрелен. По всему зданию тревожно мигали красные сигнальные лампочки. Специальные группы безопасности приступили к очистке коридоров, приказывая всем сотрудникам, не участвующим в работе службы «Тревога» или в обеспечении «готовности № 1», немедленно вернуться в свои кабинеты и отделы. Следствием неподчинения или проявления хотя бы малейшего колебания в выполнении этого приказа были ствол пистолета, который упирался в живот сомневающихся, и наручники на их запяс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секунд после того, как Митчелл «заморозил» базу, дверь в кабинет службы «Тревога» распахнулась, и крупный мужчина решительно прошел внутрь. Митчелл все еще говорил по телефону, поэтому вошедший уселся в кресло около его старшего помощ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происходит,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нормальных обстоятельствах его бы информировали о происходящем, даже не дожидаясь вопроса. Но в данный момент Митчелл был полновластным хозяином положения. Старший помощник взглянул на своего начальника. Митчелл, хотя и продолжал бросать резкие приказы в телефонную трубку, услышал требовательную нотку в вопросе вошедшего. Он молча кивнул головой помощнику, который, в свою очередь, кратко изложил посетителю последовательность происшедших событий и сообщил ему, какие меры предпринимаются. К тому времени, как помощник закончил свой краткий отчет, Митчелл уже положил трубку и вытирал влажным платком пот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й человек шевельнулся в кре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тчелл, — сказал он, — если вы не возражаете, то я останусь здесь и помогу вам. В конце концов, я все же начальник отдела 17.</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эр, — ответил Митчелл, — я буду очень признателен вам за любую помощь, которую вы сможете нам 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й человек что-то проворчал в ответ и, устроившись в кресле поудобнее, принялс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ам довелось проходить в 13.09 в тот дождливый четверг по тихой Юго-восточной А позади Библиотеки конгресса, вы наверняка были бы поражены неожиданной вспышкой активности. На улице вдруг появились шесть человек, которые направились с разных сторон к трехэтажному белому зданию. Прежде чем они успели подойти к калитке, две автомашины, двигавшиеся навстречу друг другу, неожиданно резко остановились перед самым зданием. Люди, сидевшие в машинах, рассматривали здание напряженно и внимательно. Шестеро вошли в калитку, но лишь один из них поднялся по чугунным ступенькам на крыльцо. Некоторое время он возился с большой связкой ключей и с замком. Когда замок щелкнул и открылся, этот человек кивком головы пригласил остальных подняться на крыльцо. Все шестеро быстро вошли внутрь здания, захлопнув за собой дверь. Пассажиры покинули свои машины и принялись не спеша прогуливаться взад и вперед по тротуару перед зданием общества. Когда машины тронулись, чтобы занять более удобное место поблизости, оба водителя кивнули людям, стоявшим на углу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минуты спустя входная дверь общества снова открылась. Из здания вышел человек и медленно направился к ближайшей из двух машин. Забравшись внутрь, он взял телефонную трубку и через несколько секунд уже разговаривал с Митчел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них действительно совершено нападение, да еще какое! Прост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а, говорившего по телефону, звали Аллен Ньюберри. В свое время он участвовал в боевых действиях во Вьетнаме, высаживался с десантом на Плая-Хирон на Кубе, побывал в горах Турции, рисковал жизнью в десятках уличных операций и стычек в различных уголках мира, и тем не менее, Митчелл сразу же сумел уловить мучительное напряжение в его сдавленном гол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было сделано? — Митчелл постепенно начинал верить в реальность случившего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й вероятности, работала группа от двух до пяти человек. Признаков насильственного проникновения в здание нет. Они, должно быть, пользовались каким-то автоматическим оружием с глушителями, а не то весь город услышал бы эту стрельбу. В здании шестеро убитых, четыре мужчины и две женщины. Большинство из них, как представляется, так и не успели понять, что с ними случилось. Признаков тщательного обыска также нет. Фотопленка засвечена. Телефоны не работают, наверное, перерезаны провода. Над парой трупов придется основательно поработать, чтобы точно установить личность убитых. Короче говоря, сработано чисто, быстро и бесшумно. Они знали до последней детали, что им надо было делать, и знали, как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подождал, пока не убедился, что Ньюберри закон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воздержусь от конкретных действий до тех пор, пока кто-нибудь из начальства не отдаст соответствующего приказа. Тем временем вы и ваши люди должны глядеть в оба. Ничего не трогать. Здание должно быть «законсервировано». Принимайте для этого любые меры, какие вы сочтете необход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сделал паузу, чтобы подчеркнуть значимость сказанного им, и в то же время убедиться, что не совершает ошибки. Ведь он только что разрешил группе Ньюберри действовать по своему усмотрению, то есть проводить любые акции, подпадающие под юрисдикцию федерального правительства США, без предварительного согласования. Он фактически санкционировал убийства по прихоти или капризу подчиненных Ньюберри, если они сочтут, что этот каприз может иметь какое-то определенное значение или результаты. Последствия такого необычного и редчайшего приказа могут быть весьма печальными для всех, кто имеет к нему прямое отношение. Митчелл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честве дополнительной меры для обеспечения безопасности я направляю еще одну группу, чтобы взять под контроль и перекрыть соседние кварталы. Кроме того, я вышлю к вам группу экспертов-криминалистов, но им разрешается провести лишь предварительную экспертизу. При любых обстоятельствах они ничего не должны трогать с места и не нарушать общей картины преступления. Они также привезут вам переносную установку для налаживания связи. Все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стати, при осмотре помещения мы обнаружили одну маленькую, но любопытную де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 спросил Митче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 радио нас информировали о случившемся, то упомянули, что в здании лишь один выход. Мы же нашли два. Вам это о чем-нибудь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не говорит, — сказал Митчелл. — Да и вообще все обстоятельства этой истории какие-то странные и неясные. Есть еще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одно, — голос говорившего вдруг как-то потускнел. — Какой-то сукин сын зверски изувечил девушку на третьем этаже. Он не просто убил ее, а именно изуродовал до неузнавае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ьюберри замолчал и повеси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 спросил крупный мужч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ждать, — ответил Митчелл и откинулся назад, устраиваясь поудобней в кресле. — Мы будем сидеть и ждать звонка Кон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3.40 Малькольм нашел свободную телефонную будку около здания конгресса на Капитолийском холме. Он опустил в автомат монетку, которую разменял у захлебывающейся от восторга и впечатлений молоденькой девушки, и набрал номер службы «Тревога». Не успел прозвучать первый сигнал, как Малькольму отв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493-7282. — В голосе говорившего явно чувствовалось напря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Кондор, секция 9, отдел 17. Я звоню из автомата. Я не думаю, чтобы за мной следили, и я совершенно уверен, что меня сейчас никто не может слы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верили вас и получили подтверждение. Нам нужно доставить вас в Лэнгли, но мы боимся разрешить вам приехать сюда самому, в одиночку. Вы знаете кинотеатры «Сёркус-3» в районе Джорджтау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быть там через 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перь скажите, кого из сотрудников, работающих в Лэнгли, вы знаете? Хотя бы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на мгновение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л инструктор, который проходил под псевдонимом Воробу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секунду. — С помощью предоставленного ему права внеочередного пользования компьютером и средствами связи Митчелл мгновенно проверил существование Воробушка и получил подтверждение, что он в настоящее время находится в здании штаб-квартиры. Митчелл продолжил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Будем действовать так. Через полчаса Воробушек и с ним еще один человек поставят свою машину в маленьком переулке позади кинотеатров. Они будут ждать вас там ровно час. В переулок можно попасть через три прохода, и все они дают вам возможность увидеть тех, кто находится там, гораздо раньше, чем они заметят вас. Когда вы убедитесь, что за вами нет слежки, отправляйтесь прямо в этот переулок. Но, если вы почувствуете что-то подозрительное, если Воробушка и его партнера не будет на месте или рядом с ними будет еще кто-нибудь, даже чертов голубь, сидящий около ног, убирайтесь оттуда немедленно, найдите безопасное место и позвоните мне еще раз. В случае опоздания сделайте так же, как я только что сказал. 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ап-ч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чуть не вывалился из кр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ртовщина? С вами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ытер ладонью телефонную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эр. Все нормально. Извините меня, я немного простужен. Мне ясно, что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с богом, — и Митчелл повесил трубку. Он опять откинулся в кресле. Прежде чем он успел что-нибудь произнести, крупный мужчин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Митчелл, если вы не возражаете, я поеду вместе с Воробушком. В конце концов, ведь я несу ответственность за отдел 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посмотрел на крупного, уверенного в себе человека, сидевшего напротив, и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ахватите Воробушка у ворот. Поезжайте в своей машине. Вы когда-нибудь встречались с Конд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й мужчина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тречался. Вы могли бы дать мне его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кивнул головой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оробушка есть одна. Отдел технического обеспечения предоставит в ваше распоряжение все, что вы захотите, хотя лично я рекомендую легкое оружие. Что вы предпо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й мужчина пошел было уже к двери, но остановился, повернулся к Митчелл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ьвер 38-го калибра с глушителем на тот случай, если нам придется действовать без ш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удет лежать в вашей машине вместе с запасными патронами, — сказал Митчелл, вновь останавливая крупного мужчину, который почти уже вышел из кабинета. — Еще раз благодарю вас, полковник Уэзер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крупный человек улыбнулся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Митчелл. В конце концов, это ведь мо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рыл за собой дверь и направился к выходу. Сделав несколько шагов, он почувствовал тяжесть в груди, и дыхание его стало прерывистым и хриплым, как это свойственно астматикам.</w:t>
      </w:r>
    </w:p>
    <w:p>
      <w:pPr>
        <w:pStyle w:val="Level2"/>
        <w:spacing w:before="432" w:after="0"/>
        <w:rPr>
          <w:rFonts w:ascii="Times New Roman" w:hAnsi="Times New Roman" w:cs="Times New Roman"/>
          <w:color w:val="auto"/>
        </w:rPr>
      </w:pPr>
      <w:r>
        <w:rPr>
          <w:rFonts w:cs="Times New Roman" w:ascii="Times New Roman" w:hAnsi="Times New Roman"/>
          <w:color w:val="auto"/>
        </w:rPr>
        <w:t>ЧЕТВЕРГ</w:t>
      </w:r>
    </w:p>
    <w:p>
      <w:pPr>
        <w:pStyle w:val="Level2"/>
        <w:spacing w:before="0" w:after="288"/>
        <w:rPr>
          <w:rFonts w:ascii="Times New Roman" w:hAnsi="Times New Roman" w:cs="Times New Roman"/>
          <w:color w:val="auto"/>
        </w:rPr>
      </w:pPr>
      <w:r>
        <w:rPr>
          <w:rFonts w:cs="Times New Roman" w:ascii="Times New Roman" w:hAnsi="Times New Roman"/>
          <w:color w:val="auto"/>
        </w:rPr>
        <w:t>(После полу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дурную погоду, Малькольму удалось поймать такси без особого труда. Двадцать минут спустя он расплатился с водителем, остановив машину за два квартала до кинотеатров «Сёркус-3». Теперь он хорошо усвоил, что главное — оставаться незамеченным, быть подальше от любопытных глаз. Через несколько минут он уже сидел за столиком в самом темном углу переполненного посетителями бара, среди которых почему-то не было ни одной женщины. Малькольм надеялся, что ничем здесь не выделяется, — просто еще один мужчина в баре, заполненном другими мужч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в руке стакан с коктейлем «Текила-коллинс», он по возможности медленно отпивал приятный напиток и одновременно рассматривал лица посетителей, стремясь перехватить чересчур внимательный взгляд в свою сторону. Некоторые типы из этой толпы также с интересом поглядыва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икто из посетителей бара не обратил внимания на то, что Малькольм положил на стол только левую руку. Правую он все время держал под столом, сжимая пистолет, который направлял в сторону каждого, кто приближа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4.40 Малькольм резко поднялся с места и присоединился к большой группе посетителей, покидавших бар. Выйдя на улицу, он быстро отделился от них и пошел в другую сторону. В течение некоторого времени он менял направление движения, переходил с одной стороны узеньких улочек Джорджтауна на другую, затем возвращался обратно, все время внимательно наблюдая за людьми, которые окружали его. В три часа, убедившись в отсутствии слежки, он направился в сторону кинотеатров «Сёркус-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тор Воробушек оказался маленьким, нервозным, носившим очки ведомственным чиновником. Ему не оставили выбора в том, что касалось его роли в предстоящей операции, хотя он дал понять, что подобные действия не входят в круг его обязанностей и что он решительно возражает против своего участия в ней. Кроме всего прочего, он сильно беспокоился о жене и четверых детях. Главным образом для того, чтобы заставить его замолчать и не нервничать, сотрудники отдела технического обеспечения выдали ему пуленепробиваемый жилет. Воробушек надел эту тяжелую и жаркую броню под рубашку. Плотная материя сковывала движения и раздражала. Воробушек никак не мог вспомнить, кого же звали Кондором или Малькольмом, так как читал лекции десяткам слушателей, проходивших обучение на курсах подготовки молодых сотрудников ЦРУ. Все это было абсолютно безразлично сотрудникам отдела технического обеспечения, но они тем не менее терпеливо выслуши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зерби на ходу проинструктировал направлявшихся к автомашинам прикрытия водителей. Он проверил тупоносый револьвер с толстым, как сарделька, глушителем и кивнул головой мрачному сотруднику отдела обеспечения в знак одобрения. В обычной ситуации Уэзерби должен был бы расписаться в получении оружия, но благодаря авторитету Митчелла соблюдение этой формальности было в данном случае необязательным. Сотрудник помог Уэзерби приладить под мышкой специальную кобуру для револьвера, вручил ему двадцать пять запасных патронов и пожелал удачи. Уэзерби мрачно проворчал что-то в ответ и забрался в голубой «се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Три автомашины одна за другой выехали с территории штаб-квартиры ЦРУ в Лэнгли. Голубой «седан» Уэзерби шел в центре группы. Как только автомашины, двигаясь по шоссе, ведущему от кольцевой дороги к городу, приблизились к въезду в Вашингтон, у задней машины прикрытия вдруг лопнул баллон. Водитель потерял контроль над управлением, и машина, развернувшись боком, перекрыла движение. Никто не пострадал при этом «инциденте», но движение возобновилось лишь через десять минут. Уэзерби держался за головной машиной прикрытия, которая мчалась, вписываясь в повороты и зигзаги лабиринта улиц Вашингтона. На тихой пустынной улочке юго-западного жилого района машина прикрытия развернулась и двинулась в обратном направлении. Когда она поравнялась с голубым «седаном», водитель показал Уэзерби на пальцах букву «О», мол, «все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все в порядке», промчался мимо и исчез из виду. Уэзерби продолжал движение в сторону Джорджтауна, постоянно поглядывая в зеркальце заднего обзора, нет ли за ним сл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зерби наконец-то понял, в чем он допустил оплошность. Когда он направил группу для ликвидации сотрудников общества, он просто приказал убить всех, находившихся в здании. Однако не уточнил при этом, сколько человек там должно быть. Его люди точно выполнили приказ. Но исполнители не могли знать, что один из сотрудников отсутствовал, так как приказ был нечетким. Почему одного сотрудника не оказалось в здании, Уэзерби было неизвестно, а теперь это и вовсе не интересовало его. Если бы он узнал своевременно, что этого Кондора нет на месте, он решил бы проблему должным образом. Короче, он совершил ошибку — теперь необходимо было ее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уществовала вероятность, что Кондор вообще неопасен, что он и не помнит о своем разговоре с Хейдеггером. Однако Уэзерби не мог рисковать. Ведь Хейдеггер задавал вопросы всем сотрудникам, кроме доктора Лаппе. Поэтому нельзя было допустить, чтобы кто-то помнил об этих вопросах. А сейчас лишь один человек знал о них, и именно поэтому он, как и все остальные, должен был умереть, даже если и не подозревал об истинном смысле того, что ему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Уэзерби был чрезвычайно прост, но вместе с тем и опасен: как только Кондор появится в условленном месте, он, Уэзерби, застрелит его в целях «самообороны». Уэзерби бросил взгляд на дрожавшего от страха Воробушка. Неизбежные издержки... Он не испытывал ни малейшего угрызения совести по поводу неминуемой гибели инструктора. Однако его план содержал и элементы риска: Кондор мог гораздо лучше владеть оружием, нежели предполагалось, а в условленном месте могли оказаться свидетели. Да и руководство ЦРУ может не поверить его версии о случившемся и прибегнуть к «испытанным» методам для выяснения истины. От Кондора, в конце концов, можно было ждать чего угодно. Короче говоря, любой из сотни возможных вариантов мог стать роковым для Уэзерби. Однако Уэзерби знал, что как бы ни был велик риск, он ничтожен по сравнению с тем, что ожидает его в случае неудачи. Своей версией ему, возможно, удастся ввести в заблуждение ЦРУ и другие спецслужбы и выйти сухим из воды. Для этого существуют многочисленные способы, которые он с успехом применял в прошлом, Уэзерби был силен в такого рода делах. Но он знал также, что ему не удастся обмануть человека с впечатляющей внешностью и странным взглядом. Этот человек никогда не терпел неудач, если сам брался за дело. Никогда! Все это Уэзерби прекрасно сознавал, и от одной лишь мысли о возможных последствиях начинал испытывать мучительное удушье. Понимание неотвратимости наказания делало абсурдной всякую мысль о возможности избежать его, как и мысль о невыполнении полученного задания. Уэзерби поэтому было необходимо исправить свою ошибку, и Кондор должен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зерби медленно проехал по переулку и сделал разворот. Он остановил машину около мусорных баков, стоявших позади кинотеатров. В переулке, как и предсказывал Митчелл, не было ни души. Уэзерби почти не сомневался в том, что кто-либо рискнет войти в переулок, завидев там незнакомцев, вашингтонцы, как правило, стремятся избегать глухих мест. Он знал также, что Митчелл позаботится о том, чтобы убрать из этого района всех полицейских, форма которых могла бы напугать Кондора. Уэзерби все это вполне устраивало... Он зна́ком приказал Воробушку выйти из машины. Они стояли, прислонясь к ней, хорошо заметные со всех сторон, всем своим видом показывая, что в переулке, кроме них, никого нет. Затем, подобно настоящему охотнику в засаде, Уэзерби «отключился» и сконцентрировал все свое внимание на предстояще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увидел их гораздо раньше, чем они обнаружили его присутствие в переулке. В течение нескольких минут он внимательно наблюдал за ними с расстояния около шестидесяти шагов. Малькольм с трудом сдерживал желание чихнуть, но, в конце концов, ему удалось справиться с приступом и не выдать себя. Когда он убедился, что вокруг действительно никого больше нет, он вышел из-за телефонного столба, за которым прятался, и медленно двинулся к ним навстречу. Чувство беспокойства и напряжения, владевшее им, исчезало с кажд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зерби сразу же заметил Малькольма, отошел от машины и застыл в ожидании, готовый к действию. Ему хотелось быть полностью, на сто процентов, уверенным в успехе, однако расстояние в шестьдесят шагов было великовато для прицельного выстрела из револьвера с глушителем. К тому же он хотел находиться в этот решающий момент подальше от Воробушка. «Их надо убирать по очереди, одного за другим», — мелькнуло в голове у Уэзер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у оставалось сделать каких-нибудь двадцать пять шагов до поджидавшей его пары, то есть всего на пять шагов больше до мысленно намеченной Уэзерби дистанции для начала стрельбы, когда он вдруг узнал одного из них. В сознании Малькольма всплыло лицо человека, сидевшего в голубом «седане», который стоял в то дождливое утро неподалеку от здания общества. Тот человек в «седане» и один из стоявших сейчас перед ним — одно и то же лицо! Что-то здесь не так, что-то совершенно не так! Малькольм остановился, затем медленно попятился назад. Почти бессознательно он начал вытаскивать пистолет из-за по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Уэзерби тоже дошло, что случилось нечто непредвиденное. Его жертва вдруг неожиданно остановилась перед самой ловушкой и, возможно, попытается удрать, а может быть, готовится к активной защите. Непредвиденные действия Малькольма вынудили Уэзерби отказаться от первоначального плана и соответствующим образом среагировать на новую ситуацию. Выхватив револьвер, Уэзерби быстро глянул на Воробушка и отметил, что тот замер на месте от страха и недоумения. Робкий инструктор пока еще не представлял для него никакой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бственному опыту Уэзерби хорошо знал, что в подобных случаях нужно действовать быстро и решительно. Не успел Малькольм вытащить пистолет, как Уэзерби уже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револьвер и является весьма эффективным оружием, однако пользоваться им в оперативной обстановке бывает порой очень трудно даже для опытного стрелка. Револьвер же с глушителем еще больше затрудняет стрельбу в подобных условиях. Несмотря на то, что глушитель делает стрельбу бесшумной, он значительно снижает ее точность. Глушитель, закрепленный на конце ствола, является для стрелка непривычной тяжестью, которая требует от него дополнительной поправки. Что касается баллистики, то глушитель резко снижает скорость пули и, таким образом, влияет на ее траекторию. Короче говоря, револьвер с глушителем становится громоздким оружием, которое неудобно выхватывать из кобуры и из которого трудно вести быстрый и прицель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факторы работали теперь против Уэзерби. Если бы он стрелял из револьвера без глушителя, даже при условии, что на корректировку плана действий ушло какое-то время, не было бы никаких сомнений в исходе поединка. Однако, как это и случилось, глушитель помешал Уэзерби быстро выхватить револьвер из кобуры. Кроме того, пытаясь наверстать потерянное время, он поторопился с выстрелом, и в результате пострадала точность. Опытный убийца решился на более трудный, но всегда смертельный выстрел в голову. Однако сделал слишком большую поправку. Тяжелый кусочек свинца срезал прядь волос над левым ухом Малькольма и унесся со свистом, чтобы утонуть в водах Потом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лишь однажды в жизни стрелял из пистолета. Это был мелкокалиберный пистолет для тренировочной стрельбы по мишеням, принадлежавший его другу. Ни один из пяти выстрелов не попал в цель — бегущего по полю сус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стрелил из своего пистолета не целясь, от бедра. Оглушительный грохот прокатился эхом по переулку, и только после этого Малькольм понял, что нажал на спусковой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человека попадает пуля «магнум» калибра 35 мм, то появляется не маленькая аккуратная ранка, и человек отнюдь не медленно опускается на землю. Человек в этом случае падает жестко, всем телом. Эффект от попадания такой пули с расстояния в двадцать пять шагов можно вполне сравнить с ударом грузовика. Пуля Малькольма размозжила левое бедро Уэзерби. Она подбросила его тело в воздух, а затем обрушила с силой на мостовую, лицом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бушек, застыв от изумления, смотрел на Малькольма, который медленно поворачивался к нему, держа пистолет на уровне живота инстру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одним из них! — Малькольм весь покрылся потом, хотя он и не делал никаких физических усилий. — Он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неожиданно попятился от инструктора, который полностью лишился дара речи. Добравшись до конца переулка, он резко повернулся 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Уэзерби стонал, борясь с шоком. Боль пока еще можно было переносить. Человеку сильному, ему тем не менее потребовались все оставшиеся силы, чтобы поднять руку, в которой он каким-то чудом все еще удерживал револьвер. Его сознание оставалось на удивление ясным. Он тщательно прицелился и выстрелил. Раздался приглушенный хлопок, и пуля пробила стену кинотеатра. Однако сначала она пронзила горло Воробушка — опытного инструктора, мужа, отца четырех детей. Когда его безжизненное тело медленно сползло по корпусу машины на землю, Уэзерби ощутил странное приподнятое чувство. Он-то сам был еще жив! Кондор, правда, опять исчез, но зато специалисты из отдела баллистики не найдут на месте ни одной пули и поэтому не смогут определить, кто в кого стрелял. А значит, есть еще надежда. И здесь он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шие на автомашине на место происшествия полицейские обнаружили в переулке два тела. Они приехали по телефонному вызову перепуганного владельца магазина с опозданием, потому что все полицейские подразделения Джорджтауна были направлены в это время на расследование сообщения о стрельбе какого-то маньяка по прохожим... Сообщение, как оказалось впоследствии, было л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робежал четыре квартала, прежде чем осознал, насколько подозрительно он выглядит. Он замедлил бег и перешел на шаг. Сменив несколько раз направление движения на перекрестках, он наконец остановил проходящее мимо такси и отправился в центр Вашинг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 думал Малькольм, — он был одним из них... Ведь он был одним из них... Управление наверняка не знало об этом... Я должен найти телефон и позвонить...» Постепенно страх овладевал им. «А что, если тот человек в переулке был не единственным «двойником»?.. А что, если его направил на встречу кто-то другой, который хорошо знал, кто он такой на самом деле?.. А что, если дежурный по службе «Тревога» тоже «дв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наконец решил, что хватит заниматься предположениями и гаданием на кофейной гуще. В первую очередь ему необходимо срочно позаботиться о своей безопасности. Пока угроза висит над ним, он и не подумает звонить в ЦРУ. Конечно, его будут искать, пожалуй, его начали разыскивать еще до этой стрельбы, поскольку из всех сотрудников секции лишь он уцелел... Да нет же, не он один! Неожиданная мысль поразила его. Нет, он не был единственным сотрудником секции, оставшимся в живых. Хейдеггер! Заболевший Хейдеггер остался дома в постели! Малькольм напряг память. Адрес, какой же адрес называл Хейдеггер? Малькольм слышал однажды, как он называл доктору Лаппе свой адрес — «Маунт ройял арм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объяснил таксисту, что едет на свидание к девушке, с которой договорился о встрече заочно и которую никогда не видел раньше, и забыл, к сожалению, ее адрес... Он помнит лишь, что она живет в доме «Маунт ройял армс». Таксист, всегда готовый оказать помощь молодым влюбленным, связался по телефону с диспетчером, который сообщил его точный адрес в северо-западном районе Вашингтона. Когда таксист высадил Малькольма перед старым зданием, тот расщедрился и дал целый доллар ча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бличка с фамилией Хейдеггер была прикреплена против квартиры с номером 413. Малькольм нажал на кнопку звонка. Никакого ответного сигнала. Переговорное устройство тоже молчало. Когда он позвонил еще раз, то у него в сознании промелькнуло тревожное, но вполне логичное предположение. Он нажал три соседние кнопки. Снова молчание. Малькольм по очереди нажал остальные кнопки. Когда переговорное устройство вдруг ожило, он крикнул: «Почта!» В ответ прозвучал сигнал дверного замка, дверь открылась, и он вбежал в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озвался на его стук в дверь квартиры № 413. Он уже и не ждал ответа. Малькольм опустился на колени и осмотрел замок. Если он правильно угадал, дверь была заперта на простой английский замок. В десятках книг, которые он читал, и в бесчисленных кинофильмах герои в подобных случаях пользовались небольшой жесткой пластмассовой карточкой. Пластмассовая карточка — где ее взять? После лихорадочных поисков в карманах, он открыл наконец бумажник и достал из него свое закатанное в пластиковую оболочку удостоверение сотрудника ЦРУ, которое в целях конспирации гласило, что он является служащим компании «Тентрекс». Кроме того, этот документ сообщал его основные приметы. Малькольму всегда нравились его фотографии на удостоверении — на одной он был изображен в профиль, на другой — анф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двадцати минут Малькольм чихал, пыхтел, ворчал, толкал, тянул и тряс дверь и даже бил в ярости по замку своим удостоверением, но все безрезультатно... В конце концов пластиковая оболочка треснула, а само удостоверение, выскользнув из нее, провалилось через щель внутрь закрыто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ев неудачу, Малькольм разозлился. Он поднялся с пола, чтобы размять затекшие ноги. «Если до сих пор никто не потревожил меня, — подумал он, — то и более громкий шум вряд ли привлечет чье-либо внимание». Малькольм с силой ударил ногой по двери, вложив в удар ярость, страх и разочарование, накопившиеся в нем за этот день. Замки и двери в доме «Маунт ройял армс», как это оказалось, были не лучших образцов. Домовладельцы брали невысокую плату за аренду квартир и поэтому качество отделки и оборудования помещений здания полностью соответствовало ее низкому уровню. Дверь квартиры № 413 распахнулась внутрь, спружинила, ударившись об ограничитель, и откачнулась обратно. Малькольм задержал ее рукой, и тихо прикрыл за собой. Подняв с пола свое удостоверение, Малькольм прошел в комнату и подошел к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они располагали временем, им не требовалось притворяться и применять в отношении Хейдеггера «мягкие» методы. Они и не утруждали себя этим. Если бы Малькольм приподнял край пижамной куртки, он увидел бы сильные кровоподтеки, которые остаются от безжалостных ударов в низ живота, особенно если жертва предрасположена к быстрому появлению на коже синяков. Лицо трупа было иссиня-черным. В комнате стоял тяжелы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тупо смотрел на труп. Хотя он не очень-то разбирался в судебной медицине, он тем не менее знал, что подобная стадия разложения наступает не в течение двух-трех часов с момента наступления смерти, а за более длительный период. Значит, Хейдеггер был убит раньше других. Значит, они пришли сюда не после того, как обнаружили, что его нет на работе, а еще до налета на здание общества? Малькольм ничего не мог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ый рукав пижамной куртки Хейдеггера лежал на полу. Малькольм подумал, что вряд ли он был оторван в ходе схватки. Приподняв покрывало, он внимательно исследовал руку Хейдеггера. На ее внутренней стороне он обнаружил крохотную ранку, как будто от укуса насекомого. Припомнив посещения студенческого медпункта, Малькольм определил, что ранка осталась от неуклюже сделанного укола. «Они накачали его каким-то препаратом, наверное, для того, чтобы заставить говорить», — подумал он. Но о чем? Малькольм не мог ответить на этот вопрос. Он начал осматривать комнату, как вдруг вспомнил об отпечатках пальцев. Достав из кармана носовой платок, он вытер все предметы, которых мог коснуться, включая внешнюю сторону двери. На захламленном комоде он нашел пару пыльных перчаток для игры в ручной мяч. Они были слишком маленького размера, но пальцы, по крайней мере, закр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Малькольм исследовал ящики комода, он осмотрел стенной шкаф. На верхней полке он обнаружил конверт, туго набитый денежными купюрами в пятьдесят и сто долларов. Он не стал тратить время, чтобы пересчитать деньги, на глаз определив, что там лежало, по меньшей мере, тысяч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 недоумении опустился на стул, заваленный одеждой. Это как-то не укладывалось в его сознании. Бывший алкоголик, бухгалтер, который проповедовал преимущества хранения денег в сберегательных кассах, человек, панически боявшийся грабителей, — и открыто держит такую огромную сумму в стенном шкафу! Нет, это было выше всякого понимания. Малькольм взглянул на труп. «По крайней мере, — подумал он, — Хейдеггеру эти деньги больше не понадобятся». Он засунул конверт с деньгами в карман брюк. Оглядевшись в последний раз, осторожно открыл дверь, спустился по лестнице и на углу улицы сел в автобус, направлявшийся в центр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нимал, что первая задача, которую он должен решить, состоит в том, как уйти от преследователей. Теперь их, по крайней мере, две группы — люди из ведомства и те, которые совершили нападение на общество. И те, и другие знали, как он выглядит. Поэтому в первую очередь ему необходимо изменить вне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еска в парикмахерской гласила: «У нас вам не придется ждать». На этот раз реклама не подвела и точно соответствовала истинному положению вещей. Малькольм, стоя лицом к стене, снял и свернул пиджак. Перед тем, как усесться в кресло, он незаметно засунул пистолет внутрь свертка. И потом в течение всей процедуры ни на секунду не отрывал взгляда от пидж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молодой человек? — Седовласый парикмахер с вожделением пощелкал нож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не колебался ни секунды. Он хорошо знал, как много может значить новая приче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стригите меня покороче. Но все-таки чуть-чуть длиннее, чем солдатский «ежик». Ну, чтобы волосы лежали, а не торчали дыб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ге, да ведь это будет совсем новый стиль для вас, — изумился парикмахер и воткнул вилку электрической машинки в роз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олодой человек, а вы интересуетесь бейсболом? Я-то очень. Прочитал статью в сегодняшней «Вашингтон пост» о команде «Ориолз», весенних тренировках и о том, как этот парень мыслит их 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зглянул в зеркало. На него смотрело лицо, которое в последний раз он видел лет пя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ей его остановкой был магазин военных товаров «Санни». Малькольм знал, что хорошая маскировка начинается с правильного подхода к самой ид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ем, он также понимал, что вспомогательные средства для ее осуществления имеют решающее значение. Он перекопал все имевшиеся в магазине запасы верхней одежды, пока, наконец, не нашел форменную армейскую куртку с нашивками, которая вполне подошла ему по размеру. Нашивка над левым нагрудным карманом свидетельствовала, что фамилия бывшего владельца куртки была Эванс. На левом плече красовались эмблема с трехцветным орлом и вышитые золотом на черном фоне слова «Воздушный десант». Малькольм понял, что стал теперь ветераном 101-й воздушно-десантной дивизии. Он купил также синие джинсы и пару довольно дорогих солдатских башмаков (15 долларов, с гарантией, что они побывали в боевых действиях во Вьетнаме) и сразу же переоделся во все это. Кроме того, он приобрел нижнее белье, дешевый свитер, черные перчатки для автомобиля, носки, безопасную бритву и зубную щетку. Когда он вышел из магазина с пакетом под мышкой, он зашагал хорошо размеренным и четким шагом — такой неестественно прямой «солдатской» походкой, будто аршин проглотил. Малькольм с вызовом поглядывал на проходивших мимо девушек. Через пять кварталов он почувствовал, что ему необходимо передохнуть, и вошел в один из бесчисленных ресторанчиков «Хот шо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чашечку кофе и пачку сигарет? — спросил Малькольм, растягивая слова, как это делают на Ю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ка и глазом не моргнула, услышав его только что приобретенный «южный говор». Она принесла кофе и сигареты. Малькольм сел, закурил и попытался обдумать, что же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девушки сидели за столиком за низкой перегородкой позади Малькольма. Сила привычки заставила его прислушаться к их разгов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никуда не поедешь на канику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решила остаться дома и две недели побыть одной, закрывшись от всего м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сойдешь с 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не пытайся звонить мне и интересоваться, как идут у меня дела в этом плане, по всей вероятности, я даже и к телефону не буду под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девушка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позвонит какой-нибудь шикарный мужчина и захочет повид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одружка презрительно фыр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му придется подождать две недели. Я хочу хорошенько отдох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это твое дело. Ты решительно не пойдешь поужинать сегодня с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мне действительно неохота, Энн. Вот сейчас выпью кофе и поеду домой. И начиная с этого момента, мне не нужно будет никуда торопиться в течение целых двух нед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Уэнди, тогда наслаждайся одиноч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ось шуршание платья. Девушка, которую звали Энн, прошла мимо Малькольма к выходу. Прежде чем девушка исчезла в толпе, он успел заметить, что у нее красивые ноги, светлые волосы, и четко очерченный профиль. Он сидел очень тихо, лишь изредка шмыгая носом и нервничая от напряжения, так как внезапно нашел ответ на вопрос, где ему у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потребовалось еще пять минут, чтобы допить кофе. Когда она встала из-за стола, то даже не взглянула на молодого человека, сидевшего поблизости, но как только она расплатилась и вышла из ресторанчика, Малькольм сразу же последовал за ней. Перед выходом он бросил несколько монет на прил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лядывая девушку сзади, он мог отметить, что была она довольно высокой, худощавой, однако не такой болезненно худой, как Таматха, с темными волосами и заурядными ногами. «О, господи, — подумал Малькольм, — почему она не та блондинка?» Ему все же опять повезло, так как машина девушки стояла в дальнем углу переполненной стоянки. Он небрежно прошел вслед за девушкой мимо тучного сторожа в поношенной фетровой шляпе. В тот момент, когда девушка открыла дверцу своей машины, Малькольм окликну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энди! Боже мой, что ты здесь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ая, но нисколько не испуганная, девушка взглянула на улыбающегося парня в армейской кур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были близко поставленные карие глаза, широкий рот, маленький нос и высокие скулы. Самое обычное лицо. Она почти — или совсем — не пользовалась космети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ужели ты не помнишь меня, Уэ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ее ему оставалось всего три ш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не ув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метила, что одной рукой он придерживал пакет, а вторую засунул под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 это время был уже рядом. Положив пакет на крышу машины, он протянул левую руку и как бы обнял девушку за шею. Потом с силой пригнул ее голову вниз таким образом, чтобы она увидела пистолет, который он держал в другой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те и не делайте резких движений, а не то пристрелю. Ясно? — Малькольм почувствовал, что девушка задрожала, но, тем не менее, она быстро кивнула головой. — Забирайтесь в машину и откройте другую дверцу. И учтите — эта штука стреляет сквозь стекло, и я даже не подумаю коле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ыстро уселась на водительское место, наклонилась и открыла дверцу с другой стороны. Малькольм взял пакет, медленно обошел вокруг машины и залез внут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делайте мне больно. — Голос у нее был сейчас гораздо мягче, нежели в рестор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на меня. — Малькольму пришлось даже откашляться и прочистить горло. — Я не собираюсь причинять вам никакого вреда, по крайней мере, если вы будете точно выполнять все, что я скажу. Мне не нужны ваши деньги и у меня нет намерений прибегать к силе. Но вы должны делать все так, как я скажу. Где вы жи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лександ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едем к вам домой. Машину поведете вы. Если надумаете по дороге подать кому-нибудь знак и попросить помощи, лучше забудьте об этом. Если все же попытаетесь, я буду вынужден стрелять. Вполне вероятно, что все это кончится для меня плохо, но вы умрете. Так что не стоит.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огласно кивну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до Вирджинии они напряженно молчали. Малькольм ни на секунду не отводил взгляда от девушки. Она же смотрела лишь прямо перед собой. Как только они въехали в Александрию, девушка свернула в небольшой двор, окруженный жилыми дом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из них в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Я занимаю два верхних этажа. В полуподвале живет какой-то мужч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ы ведете себя правильно. А теперь, когда мы будем подходить к дому, сделайте вид, что возвращаетесь с прия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машины и через несколько минут были у дверей квартиры. Девушка нервно дрожала и никак не могла открыть замок. Наконец, она справилась с ним. Малькольм вошел вслед за ней и аккуратно закрыл за собой дверь...</w:t>
      </w:r>
    </w:p>
    <w:p>
      <w:pPr>
        <w:pStyle w:val="Level2"/>
        <w:spacing w:before="432" w:after="0"/>
        <w:rPr>
          <w:rFonts w:ascii="Times New Roman" w:hAnsi="Times New Roman" w:cs="Times New Roman"/>
          <w:color w:val="auto"/>
        </w:rPr>
      </w:pPr>
      <w:r>
        <w:rPr>
          <w:rFonts w:cs="Times New Roman" w:ascii="Times New Roman" w:hAnsi="Times New Roman"/>
          <w:color w:val="auto"/>
        </w:rPr>
        <w:t>ЧЕТВЕРГ</w:t>
      </w:r>
    </w:p>
    <w:p>
      <w:pPr>
        <w:pStyle w:val="Level2"/>
        <w:spacing w:before="0" w:after="144"/>
        <w:rPr>
          <w:rFonts w:ascii="Times New Roman" w:hAnsi="Times New Roman" w:cs="Times New Roman"/>
          <w:color w:val="auto"/>
        </w:rPr>
      </w:pPr>
      <w:r>
        <w:rPr>
          <w:rFonts w:cs="Times New Roman" w:ascii="Times New Roman" w:hAnsi="Times New Roman"/>
          <w:color w:val="auto"/>
        </w:rPr>
        <w:t>(Вечером)</w:t>
      </w:r>
    </w:p>
    <w:p>
      <w:pPr>
        <w:pStyle w:val="Level2"/>
        <w:spacing w:before="0" w:after="0"/>
        <w:rPr>
          <w:rFonts w:ascii="Times New Roman" w:hAnsi="Times New Roman" w:cs="Times New Roman"/>
          <w:color w:val="auto"/>
        </w:rPr>
      </w:pPr>
      <w:r>
        <w:rPr>
          <w:rFonts w:cs="Times New Roman" w:ascii="Times New Roman" w:hAnsi="Times New Roman"/>
          <w:color w:val="auto"/>
        </w:rPr>
        <w:t>ПЯТНИЦА</w:t>
      </w:r>
    </w:p>
    <w:p>
      <w:pPr>
        <w:pStyle w:val="Level2"/>
        <w:spacing w:before="0" w:after="288"/>
        <w:rPr>
          <w:rFonts w:ascii="Times New Roman" w:hAnsi="Times New Roman" w:cs="Times New Roman"/>
          <w:color w:val="auto"/>
        </w:rPr>
      </w:pPr>
      <w:r>
        <w:rPr>
          <w:rFonts w:cs="Times New Roman" w:ascii="Times New Roman" w:hAnsi="Times New Roman"/>
          <w:color w:val="auto"/>
        </w:rPr>
        <w:t>(Ут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не верю. — Девушка сидела на диване и в упор смотрела на Малькольма. Она была уже не такой испуганной, как раньше, хотя чувствовала, что сердце ее колотится по-прежнему сильно, словно вот-вот выскочит из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тяжело вздохнул. Он сидел напротив девушки вот уже битый час. Из документов, найденных в ее сумочке, он узнал, что девушку зовут Уэнди Росс, ей двадцать семь лет, родилась в городе Карбондейле, штат Иллинойс, весила 61 килограмм, рост 165 сантиметров (хотя он был уверен, что данные роста явно завышены), что она в качестве донора регулярно сдавала кровь Красному Кресту, пользовалась публичной библиотекой Александрии, являлась членом ассоциации выпускников университета Южного Иллинойса и служила в юридической конторе. По выражению ее лица он понял, что она все еще боится и действительно не верит ему. Малькольм не осуждал ее за это, так как сам не верил в свою историю. А ведь он-то хорошо знал, что все это чистая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сказал он, — если все то, что я рассказал вам, выдумка, то зачем же мне пытаться убеждать вас в обрат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 Малькольм нервно заходил по комнате из угла в угол. Конечно, он мог просто связать девушку и пользоваться ее квартирой, но это было слишком рискованно. Кроме того, она могла оказаться весьма ценным помощником. Идея осенила его в тот момент, когда он в очередной раз чи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на минутку, — сказал он, вытирая верхнюю губу, — что я смог доказать вам, что являюсь сотрудником ЦРУ. Поверите ли вы мне тогда, что я говорю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поверю. — Выражение заинтересованности появилось на ее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гда взгляните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опустился на диван рядом с девушкой. Он почувствовал, как она напряглась, но, тем не менее, взяла небольшую карточку, которую он протяну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удостоверение сотрудника ЦРУ. Видите, это вот я, только с длинными воло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здесь написано «Тентрекс», а не ЦРУ. Вы знаете, я ведь умею читать, — ее голос прозвучал холодно и насмешливо. Малькольм сразу почувствовал, что девушка тут же пожалела об иронической нотке, которая ясно слышалась в ответе, хотя и не извин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там написано. — Малькольм нервничал и проявлял поэтому все большее нетерпение. Ему начинало казаться, что его план в конечном счете мог и не сработать. — У вас есть телефонный справочник Вашинг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молча кивнула головой в сторону журнального столика. Малькольм взял толстый справочник и бросил его девушке. Ее реакция была настолько обострена, что безо всякого труда она поймала справочник на л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ищите там «Тентрекс»! В любом разделе, где хотите. На удостоверении даны номер телефона и адрес на Висконсин-авеню, поэтому они, естественно, должны быть в справочнике. Ну, ищите же! — заорал Малько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искала, листая и перелистывая страницы. Наконец закрыла книгу и пристально посмотрела на Малькол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У вас есть удостоверение, свидетельствующее о принадлежности к организации, которой не существует в природе. Ну и что же это доказ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Малькольм был крайне возбужден. Он подошел к девушке, держа в руке телефонный аппарат. Шнура едва-едва хватило. — А теперь, — сказал он с видом заговорщика, — поищите-ка номер телефона ЦРУ в Вашингтоне. Номер будет тот же самый, что и компании «Тентр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нова раскрыла справочник и полистала страницы. Она долго молчала, явно ошеломленная. Затем выражение ее лица изменилось, и она произнесла с вопросительной интона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вы заранее узнали все это, еще до того, как сделали удостоверение, специально для подобных слу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ьявол», — подумал Малькольм. Он с шумом выпустил воздух, затем глубоко вздохнул и начал все зан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может, я действительно так и сделал. Но это легко проверить. Возьмите и позвоните по этому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сейчас уже шестой час, — сказала девушка. — А что, если мне никто не ответит? Значит, я должна буду поверить вам на слово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ливо и спокойно Малькольм объясни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Если организация «Тентрекс» существует, то рабочий день там уже кончился. Но ЦРУ функционирует круглосуточно. Наберите этот номер и спросите «Тентр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дал ей телефонный аппарат и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чтите, я буду слушать ваш разговор, поэтому не вздумайте делать глупости, и положите трубку по моему сигн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 знак согласия кивнула и набрала номер. Три гу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934-3926, — прозвучало в труб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поговорить с кем-нибудь из сотрудников «Тентрекса»? — сухо спроси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ожалею, — ответил ей мягкий голос, и одновременно в трубке раздался легкий, характерный щелчок, — но все сотрудники «Тентрекса» уже ушли домой. Они будут на месте завтра утром. Могу я поинтересоваться, кто говорит и по как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нажал на рычаг и прервал разговор прежде, чем сотрудники службы перехвата успели определить номер их телефона. Девушка медленно положила трубку. Впервые за все это время она посмотрела прямо в глаза Мальколь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верю ли я всему, о чем вы говорили, но, кажется, начинаю верить, — сказала она задум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еще одно, последнее доказательство. — Малькольм вытащил пистолет из-за пояса брюк и осторожно положил ей на колени. Он отошел к стене и уселся в плетеное кресло. Ладони у него стали влажными от нервного напряжения, но он решил, что лучше рискнуть сейчас чем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пистолет у вас. Вы можете выстрелить в меня, по крайней мере, один раз, прежде чем я доберусь до вас. Вот телефон. Я вам доверяю и думаю, что вы тоже верите мне. Позвоните, куда хотите — в полицию, ЦРУ, ФБР — мне безразлично. Скажите им, что я нахожусь у вас. Но я хочу, чтобы вы знали, что может произойти, если вы позвоните. Ваш звонок могут перехватить как раз те люди, которые не должны знать о том, где я нахожусь. Они могут прибыть сюда первыми. И если они успеют сделать это раньше других, то они убьют нас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долгого времени девушка сидела, не двигаясь, задумчиво разглядывая тяжелый пистолет, лежавший у нее на коленях. Затем произнесла, но настолько тихо, что Малькольму пришлось напрячь слух, чтобы расслышать е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ю внезапно овладела жажда деятельности. Она встала, положила пистолет на стол и прошлась по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не знаю, каким образом смогу помочь вам, но я попытаюсь. Вы можете остаться здесь, у меня есть вторая спальня. А пока, — добавила она просительно, бросив взгляд в сторону крохотной кухоньки, — я могла бы приготовить что-нибудь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широко улыбнулся, по-настоящему доброй улыбкой, которую, как ему казалось, он уже утра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бы просто замечательно. Только сначала я хотел бы попросить вас об одолж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Я все сделаю для вас. — Сейчас, когда Уэнди поняла, что ей ничто не угрожает, что она будет жить, нервы ее успоко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я воспользуюсь вашим душем? А то волосы от стрижки здорово щекочут шею и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а затем оба они весело расхохотались. Она проводила его наверх в ванную и дала ему мыло, шампунь и свежие полотенца. Она ничего не сказала, когда он взял с собой пистолет. Как только она спустилась вниз, Малькольм потихоньку вышел из ванной комнаты и на цыпочках подкрался к лестнице. Он не услышал ни шума открывающейся двери, ни звука вращающегося телефонного диска. Когда с кухни до него донесся скрип выдвигаемых ящиков и звон столовых приборов, он вернулся в ванную, разделся и забрался под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мылся около получаса, стоя под потоками воды и наслаждаясь ощущением свежести, которым наполнялось его тело. Горячая вода и пар прочистили его заложенный нос, и когда он закрыл кран, то почувствовал себя обновленным. Надев свежее белье и натянув новый свитер, он автоматически взглянул в зеркало, чтобы причесаться. Однако волосы были настолько коротки, что он просто пригладил их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лькольм сошел по лестнице вниз, в комнате мягко звучала стереофоническая музыка. Он сразу узнал аранжировку Винса Гуаральди мелодии из «Черного Орфея». Мелодия называлась «Доверь свою судьбу ветру...». У него тоже была эта пластинка, о чем он и сказал девушке, когда они сели за стол пере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ели салат из свежих овощей, она рассказала Малькольму о своей жизни в маленьком городке в Иллинойсе. Когда перешли к блюду, приготовленному из замороженной зеленой фасоли, он услышал о студенческих буднях университета Южного Иллинойса. Картофельное пюре он ел, выслушивая историю о молодом человеке, который чуть-чуть не стал ее женихом. Пережевывая кусочки бифштекса, он убедился, какой серой и однообразной является работа в качестве секретаря скучной юридической конторы в Вашингтоне. Пирог из творога с вишнями фирмы «Сара Ли» они поглощали в молчании. Когда же девушка разливала кофе, она подытожила свой рассказ следующими сло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это была очень скучная жизнь, до сегодняшнего дня,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мыли посуду, он шутливо рассказал ей, почему он так ненавидит свое имя. Девушка в тон ему пообещала никогда не называть его по имени и в ту же секунду нечаянно обрызгала его мыльной пеной, которую быстро вытерла, словно испугавшись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они вымыли всю посуду, Малькольм пожелал девушке спокойной ночи и отправился наверх, в ванную комнату. Он вынул контактные линзы из глаз, убрал их в специальную коробочку и почистил зубы. Затем прошел по коридору в спальню, где его ожидала свежая постель, предусмотрительно сунул под подушку носовой платок, положил пистолет на тумбочку, стоявшую возле кровати и лег, закутавшись в одеяло. Вскоре после полуночи к нему в спальню пришла Уэ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ое-кто вообще не ложился спать в ту ночь. Когда в Лэнгли узнали о перестрелке и ранении Уэзерби, царившее там напряжение резко усилилось. Оперативные машины с решительно настроенными молодыми людьми опередили санитарный фургон и первыми прибыли на место происшествия. Вашингтонские полицейские жаловались потом своему руководству, что группа неопознанных лиц, выдававших себя за федеральных агентов, принялась опрашивать свидетелей. Стычка между представителями двух правительственных ведомств была предотвращена появлением на сцене сотрудников третьего: в район происшествия прибыло еще несколько служебных автомашин. Два весьма серьезных человека в хорошо отглаженных белых рубашках и темных костюмах пробились сквозь толпу в переулке и заявили руководителям оперативных групп обоих ведомств, что теперь ФБР официально берет расследование в свои руки. «Неопознанные лица» и вашингтонские полицейские информировали об этом свое начальство, которое приказало им ни во что не вме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на месте событий сотрудников ФБР было вызвано тем, что компетентные органы приняли в качестве рабочей гипотезы вероятность шпионажа и ди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 о национальной безопасности 1947 года гласит:</w:t>
      </w:r>
    </w:p>
    <w:p>
      <w:pPr>
        <w:pStyle w:val="Cite"/>
        <w:rPr>
          <w:rFonts w:ascii="Times New Roman" w:hAnsi="Times New Roman" w:cs="Times New Roman"/>
          <w:color w:val="auto"/>
        </w:rPr>
      </w:pPr>
      <w:r>
        <w:rPr>
          <w:rFonts w:cs="Times New Roman" w:ascii="Times New Roman" w:hAnsi="Times New Roman"/>
          <w:color w:val="auto"/>
        </w:rPr>
        <w:t>«Компетенция ЦРУ не распространяется на поддержание общественного порядка, вызов в суд, соблюдение законности и правопорядка, а также на функции по обеспечению внутренне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шедшие в тот день события со всей очевидностью подпадали под положение о внутренней подрывной деятельности, борьба с которой являлась прерогативой ФБР. Митчелл как можно дольше воздерживался от передачи подробной информации о событиях дня руководству этой параллельной организации, но, в конце концов, заместитель директора ЦРУ уступил наж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за ЦРУ оставлялось право расследовать обстоятельства враждебных действий, направленных против его агентов, а также прямого нападения на них независимо от того, где бы эти действия ни произошли. Таким образом, ведомство имело в своем распоряжении лазейку, которой оно широко пользовалось при проведении своих многих весьма сомнительных операций. Эта лазейка — пятый раздел закона — позволяла ЦРУ выполнять «такие функции и обязанности, имеющие отношение к разведке и влияющие на национальную безопасность страны, которые требуют санкции Совета национальной безопасности». Кроме того, закон 1947 года также предоставлял ведомству право допрашивать людей в пределах страны. Именно поэтому руководство ЦРУ решило, что чрезвычайные обстоятельства этого дела требуют прямых действий с их стороны. Эти действия могут и будут осуществляться до тех пор, пока ЦРУ не получит прямого указания Совета национальной безопасности приостановить их. Руководствуясь этим положением, ЦРУ в исключительно вежливой, но решительной форме информировало об этом ФБР, выразив, конечно, признательность за сотрудничество и одновременно благодарность за возможную помощь и содействие в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тоге вашингтонская полиция оказалась обведенной вокруг пальца, получив одного убитого и одного раненого, который к тому же еще исчез с места происшествия и был якобы доставлен кем-то в неизвестный госпиталь в Вирджинии — «состояние серьезное, перспективы неопределенные». Недовольная полиция осталась неудовлетворенной заверениями и объяснениями различных федеральных ведомств, однако вынуждена была прекратить дальнейшее расследование «сво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дическое крючкотворство и недоверие проявлялись в меньшей степени в оперативных условиях, когда межведомственное соперничество казалось чем-то мелким и ничтожным по сравнению со смертью человека. Руководители оперативных групп обоих ведомств договорились о координации своих действий. К вечеру того же дня в Вашингтоне был объявлен самый крупный за всю историю города «общий розыск», объектом которого стал Малькольм. К утру выяснились многие подробности и обстоятельства происшедших событий, однако так и не удалось обнаружить, где же скрывается Малько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не способствовало улучшению настроения группы людей, собравшихся хмурым утром следующего дня на совещание в одном из учреждений в центре Вашингтона. Большинство оставались на работе в прошедшую ночь и не имели особых причин для радости. В эту группу по координации и связи входили все заместители директора ЦРУ и представители всех разведывательных органов и спецслужб страны. Председательствовал на совещании заместитель директора, курирующий деятельность Управления тайных служб. Поскольку кризисная ситуация возникла в подведомственном ему подразделении, то именно ему и было поручено возглавить расследование инцидента. Обращаясь к мрачно настроенным участникам совещания, сидевшим перед ним, он в сжатой форме подвел итоги событий предыдущего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осемь сотрудников убито, один ранен и один, вероятный «двойник», бесследно исчез. На сегодня мы имеем лишь очень приблизительный — и, я должен признаться, сомнительный — ответ на вопрос, почему э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ем вы основываете предположение, что записка, которую оставили убийцы, является фикцией? — спросил один из присутствующих, одетый в форму офицера военно-морских сил С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директора вздохнул: ох уж этот офицер — вечно требует повторных разъясн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делаем категоричных выводов. Мы лишь считаем это вероятным. По нашему мнению, это всего лишь уловка, попытка возложить ответственность за убийство на наших потенциальных противников. Конечно, мы знаем, что они действуют очень решительно и могут пойти на крайности, однако мелодраматическая месть не свойственна их методам, точно так же как и записки, дающие подробные ответы на возникающие у нас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задать вам пару вопросов, господин заместитель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директора наклонился вперед, полный вним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э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прашивавший был маленький мужчина весьма почтенного возраста. Те, кому он был незнаком, принимали его за доброго старого дядюшку, в глазах которого постоянно искрилась смешинка. — Мне хотелось бы просто кое-что освежить в памяти. Поправьте меня, если я что-нибудь перепутаю. Тот человек, ну, убитый у себя в квартире, Хейдеггер, у него в крови обнаружили пентотал натрия,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сэр, — напряженно ответил заместитель директора, пытаясь вспомнить, не пропустил ли он каких-нибудь важных деталей, когда в начале совещания излагал обстоятельства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икто другой из убитых не подвергался допросу, насколько мы можем судить. Очень странно. Они пришли к нему поздно ночью, раньше чем к остальным, и он был убит незадолго до рассвета. Тем не менее, расследование указывает на то, что этот парень, Малькольм, побывал у него на квартире днем, уже после ранения Уэзерби. Вы говорите, что нет никаких данных, подтверждающих, что Хейдеггер был «двойником»? Никаких необъяснимых денежных расходов, выходящих за рамки его заработка, никакого дополнительного источника благосостояния, никаких порочащих его связей, никакого повода и уязвимых моментов для шанта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счет признаков психической неуравновешенности?</w:t>
      </w:r>
      <w:r>
        <w:rPr>
          <w:rStyle w:val="FootnoteCharacters"/>
          <w:rStyle w:val="FootnoteAnchor"/>
          <w:rFonts w:cs="Times New Roman" w:ascii="Times New Roman" w:hAnsi="Times New Roman"/>
          <w:color w:val="auto"/>
          <w:sz w:val="20"/>
          <w:szCs w:val="20"/>
        </w:rPr>
        <w:footnoteReference w:id="5"/>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стью отсутствуют, сэр. Кроме его приверженности к алкоголизму в прошлом, он, как представляется, был совершенно нормальным человеком, хотя и склонным к затворничеству и одиноче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читал в отчете. А что показала проверка остальных? Нет ли чего-нибудь необыч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эр,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те одолжение, прочтите, пожалуйста, что сказал Уэзерби докторам. Кстати, как он себя чувств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аздо лучше, сэр. Врачи говорят, что он выживет, но сегодня утром они ампутируют ему ногу. — Заместитель директора листал страницы, пока не нашел ту, которую искал. — Ага, вот. Только необходимо помнить, что большую часть времени он находился в бессознательном состоянии, но, придя в себя, взглянул на врачей и сказал: «Это Малькольм ранил меня. Он подстрелил нас обоих. Поймайте и убей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альнего конца стола послышалось какое-то движение. Это офицер военно-морских сил наклонился вперед в своем кресле и проговорил с трудом, проглатывая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мы должны найти этого сукиного сына и вытащить его из крысиной норы, в которой он пря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издал смешок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огласен, мы должны найти нашего беглеца Кондора. Однако я считаю, что будет жаль, если мы расправимся с ним до того, как он расскажет нам, почему он стрелял в Уэзерби и ранил его. Почему вообще кто-то в кого-то стрелял. У вас есть еще что-нибудь для нас, господин заместитель дире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эр, — сказал заместитель директора, пряча бумаги в портфель. — Мне думается, что мы осветили все вопросы. Теперь вы располагаете всей информацией, которая имеется у нас. Я благодарю всех за участие в нашем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бравшиеся встали со своих мест и начали расходиться, весьма пожилой человек обернулся к своему соседу и задумчив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я знать, почему Кондор стрелял... — Затем он улыбнулся, покачал головой и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роснулся, когда Уэнди потрогала его лоб рукой и озабоченн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ькольм, уж не заболел 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не собирался изображать героя. Он кивнул и с трудом выдавил из себя хриплое «да», в результате чего почувствовал, что горло словно зажато в раскаленных тисках. Пожалуй, сегодня он вряд ли сможет нормально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овершенно больной. Дай-ка я посмотрю твое горло, — приказала Уэнди, схватила его за подбородок и силой заставила раскрыть рот. — О, господи, да оно все красное. Сейчас я вызову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отпустила Малькольма и хотела выбраться из постели, когда он схватил ее за руку. Она испуганно обернулась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все будет в порядке. У меня есть знакомая, муж которой врач. Он каждый день проезжает мимо моего дома, направляясь в свою клинику в Вашингтоне. Если он еще не уехал, то я попрошу его заскочить на минутку и посмотреть моего больного приятеля. — Она улыбнулась. — Ты ни о чем не беспокойся. Он никому не скажет о тебе, ни одной живой душе, потому что подумает, что раскрыл одну из моих тайн.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ристально посмотрел на нее, затем отпустил руку и кивнул головой в знак согласия. Ему стало все абсолютно безразлично, даже если доктор вдруг приведет с собой партнера Воробушка. Сейчас ему хотелось лишь отдыха и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оказался толстячком средних лет и, судя по всему, не любил много разговаривать. Он ощупал и помял Малькольма, измерил температуру и так долго разглядывал горло, что Малькольм подумал, что его вот-вот стошнит. Наконец доктор взглянул на больног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ебольшая ангина, мой друг. — И бросив взгляд на Уэнди, озабоченно стоявшую рядом, добавил: — Беспокоиться не стоит, страшного ничего нет. Мы его живо поставим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наблюдал, как доктор что-то доставал из своей сумки. Затем он повернулся к Малькольму, держа в руке шпри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житесь на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знании Малькольма мелькнула картина: безжизненная холодная рука и маленький, почти незаметный след от укола. Он замер от уж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боже мой, да это ведь совсем не больно. Это всего-навсего пеницил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Малькольму укол, доктор обернулся к Уэнди и сказал, протягивая ей блан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рецепт. Получите лекарство и проследите, чтобы он регулярно принимал его. Молодому человеку нужно денек побыть в постели и отдохнуть. — Доктор улыбнулся и, наклонившись к Уэнди, прошептал: — Уэнди, я хочу сказать, ему нужен полный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смеялся, пока шел к двери. В прихожей он повернулся и, смущаяс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ье имя выписать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в свою очередь, так же смущенно улыбнулась и вручила ему двадцать долларов. Доктор начал было протестовать, но Уэнди останови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жет позволить себе это. Он... мы... очень благодарны вам за ви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саркастически хмы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то должен быть благодарным — я уже и так опаздываю к утреннему кофе. — Он помедлил, посмотрев на нее. — Знаете, Уэнди, мне кажется, что лично для вас этот молодой человек — лучшее лекарство, в котором вы так долго нуждались. — И, махнув рукой на прощанье, доктор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энди поднялась наверх, Малькольм уже спал. Она потихоньку собралась и вышла из дома. В течение целого утра Уэнди делала покупки по списку, который они вместе составили, пока ждали прихода доктора. Сначала она получила по рецепту лекарство для Малькольма, затем купила ему несколько комплектов нижнего белья, носки, рубашки, брюки, пиджак и четыре книжки различных авторов, так как не знала, что он любит читать. Когда она вернулась с покупками домой, было уже самое время заняться приготовлением обеда. Уэнди провела весь остаток дня и вечер, спокойно занимаясь своими делами, лишь изредка заглядывая в спальню и проверяя, как ведет себя пациент. В течение всего дня довольная улыбка не сходила с е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уществление общего руководства и контроля за деятельностью огромной — и поэтому чересчур громоздкой — системы американских спецслужб представляет собой классическую иллюстрацию к проблеме «кто контролирует контролирующих». В соответствии с Законом о национальной безопасности 1947 года был создан Совет национальной безопасности — орган, состав которого меняется с приходом к власти нового президента и администрации страны. Президент и вице-президент являются его постоянными членами. Кроме того, в совет также входят ведущие министры кабинета. Основной задачей совета и является осуществление общего руководства и контроля за деятельностью всех разведывательных органов правительства, а также принятие политических решений, определяющих эту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члены Совета национальной безопасности, и без того довольно занятые официальные лица, не располагают достаточным временем, чтобы посвятить его целиком вопросам разведки. Поэтому значительная часть решений, касающихся органов разведки США, принимается в действительности более узким по составу комитетом совета, известным как «специальная группа». Посвященные частенько называют ее просто «группа 54/12», потому что она была создана в соответствии с секретным приказом № 54/12 в начальный период правления президента Эйзенхауэ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 «группы 54/12» также меняется с приходом новой администрации страны, но, как правило, в нем представлены директор ЦРУ, заместитель государственного секретаря по политическим вопросам или его помощник, министр обороны и его замес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уществление практического руководства системой спецслужб США представляет собой комплекс довольно сложных проблем даже для высококвалифицированных профессионалов. Одна из проблем заключается в том, что члены «группы 54/12» зависят от тех, кем они руководят и кого контролируют, в смысле получения внутренней информации, необходимой для принятия соответствующих решений. Такое положение дел, естественно, создает некую двусмыс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существует еще проблема разделения сфер компетенции между отдельными органами разведки. Учитывая реальную возможность того, что бюрократическое соперничество различных ведомств может перерасти в открытую вражду, эта проблема также приобрела немаловажн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после своего создания «группа 54/12» попыталась решить проблемы получения внутренней информации и разделения сфер компетенции. С этой целью в рамках группы была создана небольшая специальная секция безопасности, о существовании которой знали только члены само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язанности специальной секции входила работа по координации действий и обеспечению связи. Кроме того, на секцию была возложена ответственность объективной и независимой проверки всей информации, которая поступала в «группу 54/12» из всех разведывательных органов. Но самое важное заключалось в том, что секция была облечена особыми полномочиями, в силу которых она могла принимать экстренные меры по обеспечению националь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целью оказания секции практической помощи «группа 54/12» выделила в личное распоряжение ее руководителя небольшой штат экспертов и, кроме того, разрешила ему периодически, в случае острой необходимости, привлекать к работе секции сотрудников других ведомств безопасности и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группы 54/12» отдавали себе отчет в том, что они создали для себя новую потенциальную проблему. Специальная секция в силу присущей всем правительственным организациям тенденции могла превратиться в громоздкий механизм, что в конечном счете усложнило бы те проблемы, для решения которых она и была создана. Специальная секция обладала практически неограниченными правами и огромным потенциалом. Поэтому даже самая незначительная ошибка, допущенная ею, могла иметь роковые последствия. «Группа 54/12» внимательно наблюдала за своим детищем, пресекая любые проявления бюрократизма, критически оценивая ее деятельность, стремясь удерживать оперативную работу секции на минимальном уровне, и конечно, на должность руководителя секции назначались только выдающиеся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Малькольм и Уэнди ждали прихода доктора, крупный, уверенно державшийся мужчина сидел в приемной одного из официальных зданий на Пенсильвания-авеню в ожидании вызова на специальную беседу. Звали его Кевин Пауэлл. Он сидел и терпеливо ждал, весь в предвкушении встречи: не каждый день его вызывали на такие беседы. Наконец, секретарша кивнула ему, и он вошел в кабинет, владелец которого внешностью походил на доброго старого дядюшку. Он жестом пригласил Пауэлла с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евин, это замечательно, что вы при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 вас видеть, сэр. Вы в отличной фор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друг мой, выглядите молодцом. Вот держите-ка, — он небрежно бросил Пауэллу папку с каким-то делом, — и прочтите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ауэлл читал, старый «дядюшка» пристально разглядывал его... Хирург прилично постарался, и результаты пластической операции на ухе просто превзошли все ожидания... Тренированный взгляд скользнул по еле заметной выпуклости на пиджаке с левой стороны груди... Когда Пауэлл поднял глаза, старый «дядюшка»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думаете об этом, друг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ответил, тщательно подбирая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чатление странное, сэр. Я не уверен, что во всем разобрался, хотя то, что я прочитал, выглядит весьма серь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овно читаете мои мысли, друг мой, читаете мои мысли. И ЦРУ и ФБР бросили десятки людей прочесывать город, наблюдать за аэропортами, автобусами, поездами, что обычно предпринимается в подобных случаях. И я должен признаться, что они действуют довольно успешно. А если сказать точнее, действовали до настоящего мо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паузу, чтобы перевести дыхание и дождаться одобрения и интереса, которые появились во взгляде Пауэл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разыскали парикмахера, который вспомнил, что он стриг нашего беглеца. Хотя и предсказуемое, но вполне заслуживающее одобрения действие с его стороны. Это произошло уже после того, как Уэзерби был ранен. Кстати, он чувствует себя гораздо лучше, и они надеются допросить его сегодня вечером. На чем это я остановился... Ах, да. Они прочесали весь этот район и нашли магазин, в котором беглец купил себе кое-что из одежды. А затем они потеряли его следы и теперь даже не представляют себе, где же искать его. У меня есть пара идей на этот счет, но пока я приберегу их на будущее. Я хочу, чтобы вы послушали мои рассуждения и обратили бы особое внимание на некоторые моменты. Давайте посмотрим, сможете ли вы ответить мне на некоторые вопросы. А может быть, у вас самого появятся ко мне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почему? Почему все это случилось? Почему они выбрали именно эту секцию — группу никому не нужных и безвредных аналитиков?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ите на то, как они действовали. Почему так крикливо и очевидно, почему такая реклама? Почему этот Хейдеггер был убит еще накануне ночью? Что он знал такое, чего не знали другие? Если он представлял для них какой-то интерес, то зачем же было убивать всех остальных? Если Малькольм действительно работает на них, то тогда им вряд ли было нужно так настойчиво допрашивать Хейдеггера. Ведь Малькольм и без него мог им все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 нашем беглеце, Малькольме. Если он «двойник», то почему он воспользовался системой «Тревога». Опять же, если он «двойник», то почему он согласился на встречу и убил Воробушка? Если же он не является «двойником», почему он подстрелил этих двоих, которых сам же вызвал, чтобы они доставили его в безопасное место? Почему он после стрельбы отправился на квартиру к Хейдеггеру? И конечно, где, наконец, он скрывается в настоящ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еще целый ряд вопросов, вытекающих из перечисленных мною, но я считаю, что именно эти являются главными. Вы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кивнул головой и задумчив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гласен. Но каким образом я-то вписываюсь в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дядюшка»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й дорогой друг, имеете счастье быть временно приписанным к моей секции. Как вы знаете, ее создали для того, чтобы покончить с бюрократической неразберихой в нашей системе. Я уверен, что бумагомаратели, которые осчастливили мою бедную душу, посадив меня на это место, думали, что я буду до пенсии или же до самой смерти заниматься тут лишь бумажками. Но меня это не привлекает, поэтому я перестроил нашу работу таким образом, чтобы максимально участвовать в оперативных действиях. Исходя из этого, я не совсем законным путем «умыкнул» целую группу хороших оперативников и открыл свою собственную «контору», — совсем как в старые добрые времена. Из путаницы, царящей в разведывательной системе, я извлекаю для себя значительную выгоду. Один драматург, которого я когда-то знал, любил говорить, что лучший способ создать хаос — это заполнить сцену актерами. Однако мне чужие просчеты принесли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кромно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кое-какие мои усилия, пусть и не очень значительные, также принесли определенную пользу наше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ернемся к нашему маленькому делу. Хотя оно и не касается меня непосредственно, но это проклятое дело интригует меня. Кроме того, меня беспокоит, что и ЦРУ и ФБР как-то не совсем правильно подходят ко всей этой истории. Во-первых, создалась чрезвычайно необычная ситуация, а они пользуются самыми обычными методами. Во-вторых, они действуют в спешке, буквально натыкаются друг на друга, стремясь первыми, как говорят, «зацапать» преступников. Причем есть еще один момент, который я никак не могу точно выразить словами. Что-то в этом деле беспокоит меня. Такое не должно было случиться вообще. События выглядят настолько... невероятными, настолько из ряда вон выходящими, что я считаю, они не укладываются в параметры мышления сотрудников обоих ведомств. Не то чтобы я думаю, что они недостаточно компетентны — хотя я и заметил несколько упущенных моментов, просто они смотрят на это дело не с той точки зрения. Вы понимаете меня, друг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кивнул головой в знак согла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ходитесь как раз в нужной точке,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дядюшка»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давайте скажем, что мне удалось немного приоткрыть завесу. Я хочу, чтобы вы сделали следующее. Вы обратили внимание на запись о состоянии здоровья нашего беглеца? Не беспокойтесь и не ищите, я вам сам скажу. Он довольно часто страдает простудой и заболеваниями дыхательных органов и поэтому нуждается в медицинской помощи. Теперь, если вы припомните, во время второго разговора со службой «Тревога» он чихнул и сказал, что простудился. Это, конечно, выстрел с дальним прицелом, но мне кажется, что на этот раз у него очень сильная простуда и, где бы он ни был, он будет вынужден покинуть свое убежище и обратиться за помощью к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лишь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может быть, стоит проработать и этот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дядюшка» даже засветился от рад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считаю. Пока еще никто не додумался до этого, поэтому мы можем действовать свободно, нам не будут мешать. Я договорился, что вы возглавите специальную оперативную группу — неважно, как я этого добился, но мне удалось это сделать. Начните с обхода врачей-терапевтов общего профиля в пределах города. Попытайтесь выяснить, не лечил ли кто-нибудь из них человека, похожего на нашего беглеца. Если такого не вспомнят, то пусть сообщат в случае подозрений. Придумайте какую-нибудь правдоподобную историю для того, чтобы с вами были откровенны. И еще одно. Постарайтесь, чтобы заинтересованные лица не узнали о наших розы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встал, чтобы распрощ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ю все, что в моих силах, сэ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друг мой. Я знал, что смогу положиться на вас. У меня это дело из головы не выходит. Если придумаю что-нибудь еще, дам вам знать. Желаю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вышел из кабинета. Когда дверь за ним закрылась, старый «дядюшка» удовлетвор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Кевин Пауэлл начал мучительно скучную проверку городских врачей Вашингтона, человек впечатляющей внешности вышел из такси, остановившегося перед входом в магазин военных товаров «Санни». Это утро он провел за чтением целой папки ксерокопий документов, аналогичный комплект которых лишь недавно изучал Пауэлл. Он получил эту папку от мужчины весьма представительной внешности и теперь составил собственный план, как найти Малькольма. В течение часа он кружил на такси по этому району, а теперь начал прочесывать его пешком. В барах, у газетных киосков, в учреждениях и частных домах, везде, где мог бы остановиться на несколько минут беглец, он задерживался и показывал выполненный художником портрет Малькольма с короткой стрижкой. Когда кто-то выражал недовольство или вообще не хотел говорить с ним, он предъявлял одно из пяти удостоверений, которые раздобыл для него мужчина с весьма представительной внешностью. К 15.30 дня он здорово устал, хотя по нему этого не было видно. Он был настроен решительно — как никогда раньше. Он зашел в ресторанчик «Хот шоп», чтобы выпить чашечку кофе. Выходя через некоторое время из ресторанчика, он автоматически, уже по привычке, показал рисунок и жетон детектива кассирше. Любой на его месте испытал бы такое же потрясение, когда девушка заявила, что узнает человека на портр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я видела этого сукиного сына. Он бросил мне свои деньги, потому что, видите ли, торопился. Я потом еще порвала чулок, пока ползала, разыскивая закатившуюся мон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Один. Кто же захочет быть в компании с таким тип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метили, в каком направлении он пошел, выйдя из ресторан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глядела. Если бы у меня был пистолет, я бы застрелила его. Он пошел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ый посетитель аккуратно расплатился, оставил кассирше доллар «на чай» и пошел в указанном направлении. Ничего примечательного или достойного внимания... Зачем бы человеку, беспокоящемуся о своей безопасности, торопиться именно сюда... Он завернул на стоянку автомашин и сразу превратился в вашингтонского полицейского, задающего вопросы тучному сторожу в фетровой шля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я видел его. Он уехал на машине с этой пт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печатляющей внешности прищ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еще «пти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 этой девчонкой, которая работает вместе с юристами. Их контора арендует стоянку для машин своих сотрудников. Девчонка ничего из себя не представляет, просто смотреть не на что. Но в ней есть «изюминка», если вы понимаете, что я хочу этим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я понял вас, — ответил «детектив», — думаю, что понял. А кто она такая, как ее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 Фетровая шляпа скрылась в сторожевой будке, и перед глазами любопытного человека появился журнал регистрации. — Ну-ка, давайте посмотрим, номер стоянки 63... Номер 63... Ага, вот он. Росс, Уэнди Росс. А вот и ее домашний адрес в Александ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енные глаза скользнули по нужной страничке, и память зафиксировала то, что они увидели. Затем глаза вновь остановились на стороже в фетровой шля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роизнес человек впечатляющей внешности и зашагал пр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Эй, а что натворил этот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становился и повернулся к стор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особенного. На самом деле ничего. Мы просто разыскиваем его, так как он... попал в переплет, — вам это ничем не грозит — и мы хотели бы убедиться, что с ним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минут спустя человек впечатляющей внешности уже стоял в телефонной будке. Где-то на другом конце города весьма представительный мужчина снял трубку со специального телефонного аппарата, который очень редко звонил, так как номер его не был внесен ни в один справоч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он, узнав голос в труб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пал на горячий с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верен, что вы сумеете это сделать. Установите наблюдение, но предупредите — никаких активных действий до тех пор, пока их необходимость не будет продиктована неизбежными обстоятельствами. Я хочу, чтобы вы лично занялись этим делом во избежание новых ошибок. Но это позже, а сейчас у меня для вас есть срочное зад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общий больной 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Я боюсь, что его здоровье должно резко ухудшиться. Встретимся в пункте «четыре», и приезжайте как можно скорее. — Связь пре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робыл в будке еще некоторое время, за которое успел сделать еще один короткий звонок. После этого он остановил проходившее мимо такси и растворился в наступавших суме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автофургон затормозил на другой стороне улицы почти напротив дома Уэнди в тот самый момент, когда она принесла Малькольму тарелку с горячим тушеным мясом. Водитель мог вполне отчетливо видеть дверь квартиры Уэнди, хотя ему пришлось согнуть свое длинное худое тело в странную позу. Он наблюдал за квартирой Уэнди пристально, застыв в ожидании...</w:t>
      </w:r>
    </w:p>
    <w:p>
      <w:pPr>
        <w:pStyle w:val="Level2"/>
        <w:rPr>
          <w:rFonts w:ascii="Times New Roman" w:hAnsi="Times New Roman" w:cs="Times New Roman"/>
          <w:color w:val="auto"/>
        </w:rPr>
      </w:pPr>
      <w:r>
        <w:rPr>
          <w:rFonts w:cs="Times New Roman" w:ascii="Times New Roman" w:hAnsi="Times New Roman"/>
          <w:color w:val="auto"/>
        </w:rPr>
        <w:t>СУББ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ебя чувствуешь,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зглянул на Уэнди и вынужден был признаться, что ему действительно стало намного лучше. Острая боль в горле почти совсем исчезла, и осталось лишь тупое болезненное ощущение. То, что он проспал беспрерывно почти сутки, основательно восстановило его силы, правда, насморк все еще продолжался и трудно был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физическое состояние Малькольма улучшалось, его начинало одолевать чувство тревоги. Он знал, что наступила суббота. Значит, прошло уже два дня с тех пор, как были убиты его коллеги по работе, а сам он застрелил человека. В настоящее время оперативные группы, по всей вероятности, переворачивают Вашингтон вверх дном в поисках его, Малько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райней мере, одна из них жаждет его смерти. Остальные, как можно легко представить, тоже вряд ли испытывают к нему особое расположение. В комоде, стоящем напротив, лежат деньги, которые он если и не украл, то, во всяком случае, забрал из квартиры убитого кем-то человека. Сам же он лежит в постели больной и не имеет ни малейшего представления о том, что же все-таки произошло и что ему теперь нужно делать. В довершение всего рядом сидит улыбающаяся смешная девчонка в одной май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я действительно ничего не понимаю, — проскрипел Малько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он ничего не мог понять. В течение тех нескольких часов, которые он посвятил этой проблеме, он пришел к выводу, что имеется лишь четыре варианта объяснения происшедшего, которые представляются более или менее логичными: кто-то тайно проник в ряды сотрудников отдела, кто-то совершил нападение на секцию, кто-то попытался выставить Хейдеггера «двойником», подложив ему на квартире крупную сумму денег, и кто-то хочет убить его, Малькол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собираешься предпринять? — спросила Уэн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 произнес Малькольм с ноткой отчаяния и безнадежности в голосе. — Может быть, сегодня вечером я попытаюсь еще раз позвонить по телефону «Тревога», если ты отвезешь меня к какому-нибудь автом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наклонилась и легко коснулась губами его л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зу тебя, куда ты только захочешь, — улыбнулась она и вновь принялась цело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энди ушла к себе, Малькольм отправился умываться. Приняв душ, он вставил контактные линзы и снова забрался в постель. Уэнди вновь заглянула к нему в спальню, одетая по-уличному. Бросив ему на постель четыре книжки, она пояс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ла, что ты любишь читать. Но, по крайней мере, это займет тебя до моего при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 Малькольму пришлось сделать паузу и глотнуть воздуха, так как горло все еще болело. — Куда ты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удак же ты. Я должна сходить в магазин, у нас кончаются продукты. Кроме того, мне надо купить кое-что для тебя. Если будешь пай-мальчиком — а ты и так не такой уж и плохой, — я, может быть, сделаю тебе сюрприз. — Она пошла к двери, но потом остановилась и повернулась к нему. — Если будет звонить телефон, ты не отвечай. Но если он позвонит два раза, затем перестанет и зазвонит опять, то это буд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авда ли, я способная и быстро схватываю, что нужно для того, чтобы стать хорошим разведчиком? В гости я никого не жду, так что, если ты будешь вести себя тихо, никто и не узнает, что ты здесь. — Затем она добавила, но уже серьезно: — Ну, ты только ни о чем не беспокойся, хорошо? У меня ты в полной безопасности. — Уэнди повернулась и вышла из спаль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только успел взять одну из книг, когда ее голова снова появилась в проеме двери и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 сейчас подумала. Если у меня заболит горло, будет ли это считаться заразной боле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бросил в нее книгой, но про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энди открыла дверь и пошла к своей машине, то она не заметила, что человек, сидевший в автофургоне, встрепенулся, словно очнувшись от долгого сна. Внешность у него была вполне заурядная. Хотя весеннее солнце хорошо пригревало в это утро, человек был одет в свободный плащ, как будто не сомневался, что хорошая погода долго не продержится. Человек проследил за тем, как Уэнди вывела машину со стоянки и уехала, после чего взглянул на часы. Он решил подождать еще тр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суббота является выходным днем для большинства правительственных чиновников. В эту же субботу множество мрачно настроенных служащих различных официальных учреждений были заняты на сверхурочной работе. Одним из них был Кевин Пауэлл. Он и его люди уже опросили 216 докторов, медсестер, молодых врачей и других представителей медицинского персонала, то есть свыше половины врачей-терапевтов и специалистов-отоларингологов Вашингтона. Было уже одиннадцать часов прекрасного субботнего утра. Все, что Пауэлл мог доложить весьма пожилому человеку, сидящему за столом красного дерева, выражалось одним словом: безрезульт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настроение последнего не омрачилось от таких нов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руг мой, продолжайте искать, вот и все, что я могу сказать. Продолжайте искать. Если это послужит хоть каким-то утешением, то я скажу, что мы находимся точно в таком же положении, как и другие. С одной лишь разницей — они исчерпали свои возможности, и им больше ничего не остается делать, как ждать. Тем не менее, одно событие все же произошло: Уэзерби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был озадач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залось, вы говорили, что его состояние улуч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разве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улучшалось. Они даже собирались поговорить с ним вчера поздно вечером или же сегодня с утра. Однако когда оперативная группа прибыла в госпиталь в начале второго ночи для проведения допроса, его нашли мерт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лучилось? — в голосе Пауэлла прозвучало нечто большее, чем простое подоз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ействительно, как это случилось? Дежуривший у дверей сотрудник клянется, что в палату входили только члены медицинского персонала госпиталя. А так как Уэзерби находился в специальном госпитале в Лэнгли, то я уверен, там были приняты все необходимые меры для обеспечения его безопасности. Учитывая шоковое состояние и большую потерю крови, врачи полагают, что он умер все-таки в результате ранения, хотя прежде утверждалось, что у него имеются все шансы на выздоровление. Как раз сейчас проводится вскры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очень стр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есьма странно. И именно потому выглядит слишком уж подозрительно. Вообще вся эта история загадочна от начала до конца. Ну ладно, мы уже говорили об этом раньше. А пока у меня есть для вас но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наклонился к столу. Он как-то сразу почувствовал, что чертовски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отмечал, что не был удовлетворен, как ЦРУ и ФБР ведут расследование. Теперь же они вообще зашли в тупик. Думаю, что причиной является неверный подход к делу. Они ищут Малькольма, как охотник обычно ищет свою добычу. Но даже будучи искусными охотниками, они все же упускают некоторые моменты. Я же хочу, чтобы вы начали искать его так, как будто сами являетесь добычей. Вы ведь прочли всю информацию о нем, какая только есть у нас, и вы побывали у него дома. Вы должны были «почувствовать» его как человека, как личность. Поставьте себя на его место, и давайте посмотрим, куда это при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для вас есть несколько полезных замечаний. Мы знаем, что ему требовалось какое-то средство передвижения, чтобы добраться туда, где он сейчас находится. Отбросим все другие соображения и согласимся, что пешеход гораздо более заметен на улице и его легче обнаружить. А этого-то наш беглец и стремится избежать. Сотрудники ФБР почти уверены, что он не воспользовался услугами такси. Я не вижу причин ставить под сомнение ход их рассуждений или действий. Но он также вряд ли воспользовался автобусом, особенно имея при себе сверток с вещами, купленными в магазине военных товаров. Ведь никогда не знаешь, кого можешь встретить в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аше задание заключается в следующем: возьмите одного или двух сотрудников, что смог бы настроиться на нужный лад. Начните с того места, где Малькольма видели последний раз. А затем, друг мой, спрячьтесь, как это сдел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попрощаться, Пауэлл взглянул на улыбающегося весьма пожилого человек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один странный момент во всей этой истории, сэр. Малькольма никогда не готовили для работы в качестве оперативного агента. Ведь он всего-навсего простой исследователь, и тем не менее посмотрите, как отлично он действ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странно, — ответил весьма пожилой человек, улыбнулся и добавил: — Вы знаете, мне все больше и больше хочется встретиться с нашим Малькольмом. Отыщите его, Кевин, найдите его мне по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думал, что ему нужно обязательно выпить чашечку кофе. Горячий напиток согреет больное горло и придаст бодрости и сил. Он спустился в кухню и только успел поставить кофейник на горящую конфорку плиты, как кто-то позвони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замер на месте. Пистолет остался лежать наверху на тумбочке рядом с кроватью. Потихоньку, на цыпочках Малькольм подкрался к двери. Вновь прозвенел звонок. Малькольм облегченно вздохнул, когда увидел в дверной глазок, что это был всего-навсего усталый почтальон в плаще с переброшенной через плечо сумкой, и с каким-то пакетом в руке. «Вот досада», — подумал Малькольм. Если не открыть дверь сейчас, то почтальон, очевидно, так и будет приходить до тех пор, пока не вручит свою посылку. Малькольм оглядел себя. На нем были спортивного типа трусы и майка с короткими рукавами. «Ну и пускай, — решил он, — почтальона этим не удивишь». И открыл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сэр, как вы себя чувствует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тствие почтальона было настолько заразительным, что Малькольм улыбнулся в ответ и хрипл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простыл. Чем могу быть полез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от посылка для мисс... — почтальон вдруг запнулся и, явно смутившись, улыбнулся Малькольму, — для мисс Уэнди Росс. Специальная доставка на дом. И просьба расписаться на квитанции в получ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сейчас нет дома. Не могли бы вы зайти по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 почесал нерешительно заты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конечно, я бы мог, только будет гораздо проще, если вы сами распишетесь за посылку. Черт возьми, начальству ведь все равно, кто распишется, лишь бы на квитанции стояла подп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распишусь, — сказал Малькольм. — У вас есть р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 похлопал себя по карманам, но безрезульта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входите, — сказал Малькольм. — Сейчас я найду что-нибудь, чем распи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 поблагодарив за приглашение, вошел в комнату. Он закрыл за собой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орово облегчаете мою задачу тем, что так внимательны, — сказал он многозна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пуха. Это такой пустяк, что не стоит даже думать об этом. — Он повернулся и пошел на кухню за ручкой. Когда он был уже в дверях, его сознание автоматически отметило, что почтальон положил посылку и начал расстегивать свою почтову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а весьма обрадовал такой оборот дела. Ему было приказано лишь убедиться в том, что Малькольм действительно находится в этой квартире, и заодно обследовать помещение. Прибегать к активным действиям ему было разрешено только в случае полной гарантии успеха. Он знал, что за проявленную удачную инициативу по ликвидации Малькольма его ожидает приличное вознаграждение. С девушкой он разберется позже... И он достал из своей сумки автомат с глуш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только-только начал огибать угол по пути из кухни в комнату, когда услышал легкий щелчок — это почтальон вставил в автомат обойму. Малькольм так и не нашел ручки. В одной руке он нес кофейник, а в другой — пустую чашку. Он решил, что симпатичный почтальон, наверное, с удовольствием выпьет чашечку кофе. То, что Малькольм остался в живых, можно объяснить лишь тем, что, повернув за угол и увидев направленное в него дуло автомата, он ни на секунду не задумался о том, что происходит. Он просто с ходу швырнул кофейник с кипящим кофе и пустую чашку в поч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 не слышал шагов Малькольма, возвращавшегося из кухни. Поэтому он сначала среагировал на летящие ему в лицо предметы: быстрым движением вскинул руки вверх и прикрыл голову автоматом. Кофейник ударился о ствол автомата, крышка соскочила, и горячий кофе выплеснулся на руки и поднятое вверх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рикнув от жгучей боли, почтальон отбросил автомат, который пролетел по полу через всю комнату и застрял под маленьким столиком, на котором стояла стереомагнитола Уэнди. Малькольм отчаянно рванулся за ним, но споткнулся о подставленную почтальоном ногу. Он упал на руки и сразу же попытался встать, но, обернувшись, быстро втянул голову в плечи. Почтальон перелетел через Малькольма. Если бы удар его ноги попал в цель, то голове Малькольма, по всей видимости, не поздорови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от уже целых шесть месяцев почтальон не посещал тренировок, тем не менее он сгруппировался и удачно провел трудное приземление. Однако он опустился на ковровую дорожку, подаренную Уэнди ее бабушкой в день рождения. Дорожка под его весом скользнула по натертому полу, и почтальон, не удержав равновесия, упал. И все-таки на ноги он вскочил быстрее Малько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и стояли теперь друг против друга, скрестив взгляды. Малькольму нужно было преодолеть, по крайней мере три метра, прежде чем он смог бы добраться до автомата, лежащего под столиком, справа от него. Возможно, ему удалось бы сделать это раньше почтальона. Но последний наверняка успел бы напасть на него сзади. Малькольм, кроме того, стоял ближе к двери, но она была заперта. Он понимал, что ему не хватит как раз тех нескольких драгоценных секунд, которые потребуются, чтобы откры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 молча смотрел на Малькольма и улыбался. Носком ботинка он слегка постучал по полу, как бы проверяя надежность паркета. «Скользко», подумал он. Быстрым, тренированным движением он сбросил с ног ботинки и остался в коротких носках. Затем освободился и от них. Теперь босые ноги уверенно стояли на скользком парк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смотрел на улыбающегося противника и начинал понимать неизбежность своего поражения — и, в итоге, смерти. Он, конечно, не мог знать о том, что его противник обладал «коричневым поясом», полученным за проявленное мастерство и успешные выступления в соревнованиях по каратэ. Однако он понимал, что у него нет никаких шансов выстоять в предстоящей схватке. Практические знания Малькольма приемов рукопашной борьбы на деле равнялись нулю. Он прочитал в свое время сотни описаний драк, схваток и поединков, видел это в кино. Сам же он дрался всего два раза в жизни, да и то в детстве. Один раз он победил, в другой — проиграл. Тренер по физкультуре в колледже как-то в течение трех часов демонстрировал на занятиях хитроумные приемы каратэ, которым выучился на службе в морской пехоте. Разум заставил Малькольма попытаться скопировать боевую стойку тренера — ноги, слегка согнутые в коленях... кисти рук, сжатые в кулаки... левая рука перед грудью кулаком вверх... правая рука опущена вниз, кулак около по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 начал медленно двигаться вперед, сокращая расстояние в четыре с половиной метра, которое отделяло его от жертвы. Малькольм, в свою очередь, начал отходить по кругу вправо, удивляясь в то же время про себя, зачем оттягивать развязку. Когда между ними осталось около двух метров, почтальон перешел в атаку. С громким криком он сделай обманное движение левой рукой справа налево, как будто хотел нанести Малькольму удар в лицо тыльной стороной ладони. Как он и ожидал, Малькольм быстро уклонился от предполагаемого удара вправо. Когда почтальон убрал левую руку назад, то одновременно с этим движением он опустил левое плечо и резко повернулся на пятке левой ноги вправо. В конце этого кругового движения его правая нога резко «выстрелила» вперед, нацеленная в голову Малько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шесть месяцев без практики — это слишком большой период, чтобы можно было ожидать хороших результатов даже тогда, когда встречаешься с не очень-то умелым любителем. Удар не попал в намеченную цель — голову Малькольма, а пришелся в плечо и отбросил Малькольма к стене. Ударившись, он откачнулся вперед и едва-едва уклонился от последовавшего сразу за этим рубящего удара правой руки поч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был очень зол на себя. Он уже второй раз промахнулся. Правда, его противник все же получил хороший удар, но не смертельный. Почтальон подумал про себя, что ему необходимо срочно возобновить тренировки, пока он еще не встретился с достойным противником, который знает, что и как нужн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ый тренер обязательно обратит ваше внимание на то, что каратэ — на три четверти борьба психологическая. Почтальон хорошо это знал, поэтому он сконцентрировал все свое внимание на том, как побыстрее покончить со своим противником. Он был настолько поглощен решением этой задачи, что не услышал, как Уэнди открыла входную дверь — тихо-тихо, чтобы не потревожить спящего Малькольма. Она вернулась, так как забыла дома чеков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показалось, что она видит сон. Это не могло происходить наяву — двое мужчин, застывших друг против друга в немыслимых позах. Один из них Малькольм, левая рука которого была судорожно напряжена и готова действовать. Второй был совершенно ей незнаком и стоял к ней спиной. Затем она вдруг услышала, как незнакомец тихо, с угрозой в голосе произнес: «Нет, хватит, ты уже и так наделал неприятностей!» Когда незнакомец начал двигаться мелкими шагами к Малькольму, она осторожно, стараясь не шуметь, завернула в кухню и взяла длинный кухонный нож, висевший на специальной полочке среди других начищенных до блеска принадлежностей. Затем она вернулась в комнату и стала приближаться сзади к незнаком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 сразу же услышал легкий стук ее каблучков по паркету. Он сделал быстрое обманное движение в сторону Малькольма и круто обернулся к новому противнику. Когда он увидел, что это всего-навсего испуганная девушка, неумело державшая в правой руке кухонный нож, то охватившая его секунду назад тревога сразу улетучилась. Он быстро пошел на нее, делая нырки и обманные движения, в то время как она медленно пятилась, вся дрожа от нервного напряжения и страха. Он дал ей возможность отступать таким образом до тех пор, пока она чуть не наткнулась на диван. Тогда-то он и сделал выпад. Его левая нога «выстрелила» вперед в круговом движении, и нож вылетел из ее онемевшей от удара руки. Затем последовал жестокий удар наотмашь тыльной стороной ладони левой руки, и на ее левой скуле лопнула кожа. Уэнди, ошеломленная ударом, рухнула на диван в полуобморочн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чтальон забыл первую заповедь каратэ, которую следует соблюдать при нападении нескольких противников: когда на тебя нападают одновременно два или больше человек, ты должен непрерывно двигаться, делая быстрые атакующие выпады поочередно против каждого из нападающих. Если же в ходе схватки ты выпустишь из поля зрения хотя бы одного противника еще до того, как остальные будут нейтрализованы, то ты обрекаешь себя на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у после удара, который он нанес Уэнди, нужно было немедленно повернуться к Малькольму и атаковать его. Однако вместо этого он решил покончить с Уэ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бил Уэнди с ног, Малькольм в это время успел завладеть автоматом. Он мог действовать только левой рукой. Тем не менее, он сумел прицелиться в почтальона как раз в тот момент, когда тот поднял свою левую руку, чтобы обрушить на девушку смертельный рубящий удар ребром лад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 крикнул Малько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 резко обернулся к своему главному противнику, и тогда Малькольм нажал на спусковой крючок автомата. Приглушенные звуки выстрелов звучали до тех пор, пока вся грудь почтальона не окрасилась в алый цвет крови, хлеставшей из многочисленных ран. Его тело, отброшенное выстрелами, перелетело через диван и с глухим стуком рухнуло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дхватил Уэнди на руки. Ее левый глаз уже начал заплывать от удара, и струйка крови сочилась из ранки на левой скуле. Она почти беззвучно рыдала, повторяя беспреры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боже мой! О, боже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у потребовалось около пяти минут, чтобы успокоить ее. Затем он, раздвинув жалюзи, осторожно выглянул в окно на улицу. Никого не было видно. Желтый автофургон, стоявший на другой стороне улицы, казался тоже пустым. Малькольм поднялся наверх, оставив Уэнди внизу с автоматом. Он приказал ей стрелять в любого, кто бы ни вошел в квартиру. Он быстро оделся, сложил деньги, свою одежду и все, что Уэнди купила для него, в один из ее свободных чемоданов. Когда он сошел вниз, она уже полностью оправилась от шока. Он послал ее наверх упаковать свои вещи. Пока ее не было, он обыскал труп, но ничего не обнаружил. Когда через десять минут Уэнди спустилась вниз с чемоданом в руке, лицо ее было ум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глубоко вздохнул и открыл дверь. На руку, в которой держал пистолет, он набросил пиджак. Он так и не смог заставить себя взять автомат, так как догадывался, для чего его использовали. Никто не выстрелил в него... Он подошел к машине... Никаких выстрелов, и вообще никого не было в поле зрения... Он кивнул головой Уэнди. Она быстро подбежала, волоча за собой чемоданы. Они забрались в машину, и он осторожно выехал со сто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чертовски устал. Он и еще два вашингтонских детектива прочесывали район, в котором последний раз видели Малькольма, улицу за улицей. Они опрашивали людей в каждом здании. Пауэлл стоял, прислонившись к столбу, и пытался найти хоть какую-нибудь новую идею, новый подход к этой проблеме, когда он увидел одного из своих партнеров, торопливо приближавшего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ектива звали Андрю Уолш из отдела по борьбе с бандитизмом. Подбежав, он схватил Пауэлла за руку, чтобы удержать равновес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думается, я кое-что нашел, сэр, — выпалил Уолш и сделал паузу, чтобы перевести дыхание. — Вы ведь знаете, мы обнаружили, что многих людей в округе уже кто-то расспрашивал по интересующему нас вопросу. Так вот, я нашел сторожа с автостоянки, который сообщил одному полицейскому, расспрашивавшему его, кое-что такое, чего нет в официальных отче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черт побери? — Пауэлл почувствовал, как усталость словно рукой сня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рож узнал Малькольма по рисунку, который полицейский показал ему. Больше того, он сообщил ему, что видел, как Малькольм сел в машину с девушкой. Вот ее имя и 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все случилось? — Пауэлл начал чувствовать себя очень неую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о второй половине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же, быстрей! — Пауэлл побежал по улице к своей машине. Запыхавшийся и обливающийся по́том детектив 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пели проехать три квартала, когда в машине вдруг зазвонил телефон, установленный на приборной панели. Пауэлл с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эр, группа по проверке врачей сообщает, что некий доктор Роберт Кнудсен опознал по рисунку Кондора и заявил, что оказал ему вчера медицинскую помощь по поводу заболевания ангиной. Лечил его он на квартире мисс Уэнди Росс. Передаю по буквам: 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резко оборвал говорив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как раз направляемся сейчас к ней на квартиру. Я хочу, чтобы все группы направились в этот район, но не приближались к ее дому, пока я не прибуду на место. Дайте им указание прибыть туда как можно скорее, но соблюдать при этом полную тишину и осторожность. А теперь дайте мне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целая минута, прежде чем Пауэлл услышал в трубке знакомый тих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евин, что у вас там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аправляемся на квартиру, где скрывается Малькольм. Обе группы — мы и наши противники — обнаружили ее практически одновременно. С деталями я познакомлю вас позже. Одно тревожит меня: кто-то с официальными документами также разыскивает Малькольма, но не сообщает в отчетах, как это положено, о том, что удалось обнар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должительной паузы весьма пожилой человек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ет объяснить многое, мой друг. Многое. Будьте очень осторожны. Надеюсь, что вы прибудете на место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замолк. Пауэлл положил трубку. Он как-то уже примирился с мыслью, что, по всей вероятности, он прибудет туда слишком-слишком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минут спустя Пауэлл и три детектива уже звонили в дверь квартиры Уэнди. Они подождали минуту, а потом самый крупный из них вышиб дверь ударом ноги. Через пять минут Пауэлл уже докладывал шефу о том, что они обнаружили в кварт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ого мы не можем опознать на месте. Форма почтальона — явная маскировка. Автомат с глушителем, вероятно, использовали при нападении на общество. Судя по имеющимся признакам, можно предположить, что он и кто-то еще, возможно Малькольм, дрались. Малькольму удалось опередить его и завладеть автоматом. Я уверен, что он принадлежал почтальону, так как его сумка специально приспособлена для ношения такого оружия. Как представляется, удача продолжает прочно сопутствовать Малькольму. Мы нашли фотографию девушки, и, кроме того, у нас есть номер ее автомашины. Что бы вы хотели, чтобы мы предприняли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ите через полицию всеобщий розыск на нее, ну хотя бы... за совершенное убийство. Это несколько собьет с толку приятеля, который так внимательно следит за нашими действиями и пользуется нашими официальными документами. А сейчас я хочу знать, кто такой этот убитый незнакомец, и я хочу узнать это как можно быстрее. Направьте его фотографии и отпечатки пальцев во все разведывательные ведомства с просьбой обработать их немедленно и срочно информировать нас о результатах. Не сообщайте о случившемся больше никакой дополнительной информации. Свои группы направьте на розыск Малькольма и девушки. Затем нам, как мне думается, придется подождать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уэлл и его коллеги шли от дома Уэнди к своим машинам, то по улице мимо них медленно проехал «седан» темного цвета. Его водитель был высокого роста и болезненно худой. Пассажир, сидевший рядом с ним, имел впечатляющую внешность и глаза с пронзительным взглядом, скрытые за темными очками. Он жестом приказал водителю следовать дальше, не останавливаясь. Никто не заметил, как они проехали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долго кружил по Александрии, пока не нашел маленький автомагазин с открытой стоянкой, где продавались подержанные автомобили. Он остановился за два квартала до него и отправил Уэнди приобрести машину. Десять минут спустя, присягнув в том, что ее фамилия действительно миссис Эджертон — это требовалось для регистрации покупки — и, заплатив дополнительно сто долларов наличными, Уэнди уехала со стоянки магазина в слегка подержанном «додже». Малькольм следовал за ней до парка. Там они сняли номера с машины Уэнди. Затем погрузили все свои вещи в «додж» и не торопясь поехали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ел машину пять часов подряд. Уэнди не произнесла ни слова за всю поездку. Когда они остановились в мотеле «Пэрисбург», штат Вирджиния, Малькольм зарегистрировал их обоих как мистера и миссис Эванс. Он поставил машину сзади мотеля, чтобы, как он объяснил, она «не загрязнилась от проходящих мимо автомашин». В ответ на это заявление старая леди, хозяйка мотеля, лишь пожала плечами и вернулась к своему телевизору. Она видела подобных клиентов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лежала на кровати очень тихо, совершенно без движения. Малькольм не торопясь разделся. Он принял лекарство и вынул из глаз контактные линзы, после чего присел рядом с Уэнди на к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тебе не раздеться и не поспать немного,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 голову и медленно подняла на него свой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это все было взаправду, не так ли? — констатировала она своим мягким голосом, лишенным всяких эмоций. — Вся эта история ведь действительно случилась... И ты убил этого человека... В моей квартире ты убил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стоял просто — либо он, либо мы. И ты знаешь это. Ты ведь попыталась сделать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рнулась от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встала и медленно разделась. Затем она погасила свет и забралась в постель. На этот раз она не прижалась к нему, свернувшись калачиком. Когда час спустя Малькольм наконец заснул, Уэнди все еще не спала...</w:t>
      </w:r>
    </w:p>
    <w:p>
      <w:pPr>
        <w:pStyle w:val="Level2"/>
        <w:rPr>
          <w:rFonts w:ascii="Times New Roman" w:hAnsi="Times New Roman" w:cs="Times New Roman"/>
          <w:color w:val="auto"/>
        </w:rPr>
      </w:pPr>
      <w:r>
        <w:rPr>
          <w:rFonts w:cs="Times New Roman" w:ascii="Times New Roman" w:hAnsi="Times New Roman"/>
          <w:color w:val="auto"/>
        </w:rPr>
        <w:t>ВОСКРЕСЕ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Кевин, мне думается, что мы добились некоторого прог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слова шефа и прозвучали бодро и оптимистически, тем не менее отупение, сковавшее голову Пауэлла, не проходило. От усталости ломило все тело. Однако не ощущение физической тяжести беспокоило его. Он был устойчив и к более суровым условиям и напряжению, которых ему, по правде говоря, даже не хватало во время отдыха. Однако за последние три месяца, в течение которых Пауэлл только и делал, что отдыхал и восстанавливал силы, он обленился и привык к долгому лежанию в постели по утрам в воскресные дни. Главное, что сильно его раздражало, было сознание неопределенности его нынешнего задания. До сих пор его участие в расследовании можно было охарактеризовать формулой «постфактум». Два года специальной подготовки и десятилетний опыт оперативной работы использовались в настоящее время для выполнения отдельных второстепенных поручений и для сбора рутинной информации. Любой полицейский мог бы выполнить такое задание. И многие из них делали это. Пауэлл поэтому не разделил оптимизма шеф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это выражается, сэр? — спросил Пауэлл с уважением, хотя он и был чрезвычайно раздражен. — Удалось напасть на след Кондора и его деву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нет. — Весьма пожилой человек весь светился от удовольствия, несмотря на то, что накануне он очень поздно лег спать. — Но не исключено, что именно наша девушка купила этот «додж». Однако до сих пор машину не удалось обнаружить, и никто ее больше не видел. Нет, успеха мы добились на другом направлении. Мы сумели опознать личность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Пауэлла как-то сразу прояснилось. Весьма пожилой человек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друга звали Калвин Ллойд. Он был когда-то сержантом морской пехоты армии США. В 1959 году, находясь на службе в Корее в качестве советника при подразделении южнокорейской морской пехоты, он неожиданно исчез из своей части. Ходили слухи, что, вполне вероятно, он был причастен к убийству хозяйки дома терпимости в Сеуле и одной из ее девиц. Командование ВМС, которое вело следствие по этому делу, так и не нашло прямых улик против него. Однако при этом высказывалось мнение, что он и эта хозяйка регулярно поставляли девиц легкого поведения для солдат военной базы, но в конце концов поссорились, не сойдясь в цене. Вскоре после того, как хозяйка и ее девица были найдены убитыми, Ллойд дезертировал из части. Командование морской пехоты не слишком старательно разыскивало его. В 1961 году управление разведки ВМС получило информацию о его внезапной кончине в Токио. Однако несколько позже, в 1963 году, Ллойда опознали как одного из торговцев оружием в Лаосе. Как представляется, в этом деле ему была отведена роль всего лишь технического советника. В тот период он был связан с неким Винсентом Дейл Мароником. Более подробно на Маронике я остановлюсь позже. Затем Ллойд опять исчез из поля зрения в 1965 году, и до вчерашнего дня считалось, что его уже нет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выдержал паузу. Пауэлл откашлялся, как бы давая тем самым понять, что он желает высказаться. Пожилой человек учтиво кивнул головой в знак согласия. Пауэлл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о крайней мере, теперь мы знаем, что это был за почтальон. Но как эта информация может помочь нам в расслед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многозначительно поднял вверх указательный палец левой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ние, мой друг, терпение. Давайте будем продвигаться вперед не торопясь, шаг за шагом. А потом посмотрим, где и какие дорожки пересек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вскрытия трупа Уэзерби возникла одна интересная гипотеза. Учитывая, какие события лежат в ее основе, я склонен считать ее вероятность довольно высокой. Было высказано предположение, что смерть, возможно, наступила из-за появления пузырька воздуха в крови Уэзерби, однако анатомопатологи отказываются безоговорочно подтвердить эту версию. Лечащие же врачи настаивают на том, что причина смерти может носить только внешний характер, и поэтому они не несут ответственности за нее. Я склонен согласиться с их мнением. Очень жаль, что Уэзерби умер и мы не можем допросить его. Однако, как представляется, для кого-то его смерть явилась чрезвычайно удачным выходом из создавшейся ситуации. Слишком удачным, сказал бы я, если бы вы спрос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бежден, что Уэзерби был агентом-«двойником», хотя я и затрудняюсь ответить, на кого он работал. Папки с делами общества, которые регулярно исчезают, неизвестный человек с официальными удостоверениями личности, который рыскает по городу и ведет собственное расследование, постоянно опережая нас на несколько шагов, характер и метод проведения операции по ликвидации сотрудников общества... Все это свидетельствует о существовании внутреннего источника информации. Теперь, когда Уэзерби устранен, можно предположить, что это он был виновником ее утечки, но затем стал представлять собой слишком большую угрозу для кого-то. Кроме того, эта непонятная перестрелка в переулке позади кинотеатров. Мы, правда, уже обсуждали этот вопрос в свое время, однако мне пришло в голову нечто нов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нашего эксперта по баллистике еще раз обследовать трупы Воробушка и Уэзерби. Тот, кто стрелял в последнего, своей пулей практически ампутировал ему ногу. Наш специалист считает, что в него стреляли, скорее всего, из пистолета 35-го калибра разрывными пулями «магнум» с мягкой свинцовой головкой. В то же время у Воробушка лишь одна аккуратная круглая ранка в горле. Эксперт придерживается мнения, что выстрелы были произведены из разных видов оружия. Этот факт, да еще то, что Уэзерби не был убит на месте, делает всю эту историю со стрельбой очень подозрительной. Я думаю, что наш друг Малькольм по той или иной причине выстрелил в Уэзерби, ранил его и затем скрылся с места происшествия. Уэзерби хотя и был ранен, но не настолько тяжело, чтобы не суметь ликвидировать опасного свидетеля перестрелки — Воробушка. Но и это все же не самая интересная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1958 года до конца 1969 года Уэзерби служил в Азии, базируясь в основном в Гонконге, однако зона его действий распространялась на Корею, Японию, Тайвань, Лаос, Таиланд, Камбоджу и Вьетнам. Он быстро продвинулся по служебной лестнице от простого оперативного агента до руководителя регионального разведцентра. Вы наверняка обратили внимание на то, что он служил там в тот же самый период, что и наш покойный почтальон. А теперь позвольте мне сделать небольшое, но очень интересное отступление. Что вы знаете о человеке по имени Маро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наморщил лоб и сосредото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он был чем-то вроде специального агента по особым поручениям. Так сказать, «свободным художником», как мне пом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удовлетворенн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Только я не уверен, правильно ли я понял, что вы подразумеваете под словом «специальный». Если вы хотите этим сказать «исключительно компетентный, предусмотрительный, осторожный и в высшей степени результативный», тогда вы правы. Если же вы имеете в виду «преданный и верный какой-нибудь одной стороне», то вы глубоко заблуждаетесь. Винсент Мароник был — или остается и по настоящее время, если я только не ошибаюсь, — лучшим оперативным агентом и, как вы говорите, «свободным художником» нашего времени, а может быть, и самым лучшим агентом нынешнего века в силу своих способностей и специализации. В том, что касается организации и проведения быстрых, так сказать, «разовых» операций, требующих особой хитрости, изощренности и предосторожности, он, безусловно, является величайшим мастером своего дела. Он обладает исключительно высокой квалификацией. Мы не знаем точно, где он обучался своему ремеслу, хотя совершенно очевидно, что он американец. Его личные качества и способности, взятые в отдельности, конечно, не являются такими уж выдающимися и неповторимыми. В свое время были, да они есть и сейчас, специалисты более высокого уровня по разработке оперативных планов проведения операций, снайперы, которые лучше стреляют, пилоты, диверсанты и так далее, которые делают свое дело лучше, чем он. Однако он обладает редчайшим упорством и настойчивостью в достижении поставленной цели, несгибаемостью и жесткостью характера. Эти его качества в значительной степени развили его и без того большие способности, сделали их еще более эффективными в сравнении со способностями его возможных соперников. Это очень опасный человек, один из немногих, с кем я бы не хотел встретиться и которого я мог бы исп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шестидесятых годов он вновь появился на горизонте. На этот раз он работал на французов, в основном в Алжире. Причем, обратите внимание, одновременно с этим он вел кое-какие дела, касающиеся их некоторых сохранившихся еще интересов в Юго-Восточной Азии. Начиная с 1963 года на него обратили внимание наши люди. В различные периоды он работал на Англию, Италию, Южную Африку, Конго, Канаду и даже провел две операции по просьбе нашего управления. Кроме того, он выполнял роль консультанта или советника при одной организации, причем в этом случае работал против своих бывших хозяев — французов. Он всегда действовал безупречно и результативно, к полному удовлетворению своих работодателей. Нет ни одного свидетельства о том, что он не выполнил данного ему поручения. Его услуги всегда высоко оплачивались. Ходили слухи, что он, тем не менее, постоянно искал какое-нибудь крупное дело. В целом все же неясно, почему он вообще занимался подобными делами. Я же считаю, что он брался за них лишь потому, что именно такая деятельность позволяла ему наиболее полно раскрывать свои таланты и способности, получая при этом — полузаконным образом — вполне приличное вознаграждение. А вот теперь уж совсем интересн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4 году Мароник служил на Тайване. И вот, по некоторым причинам, у нас возникло беспокойство. Уж очень хорошим специалистом он был и, кроме того, слишком охотно откликался на выгодные предложения, кто бы их ни делал. Правда, до сих пор он ни разу не выступал против нас, но это был лишь вопрос времени. Поэтому наше управление приняло решение избавиться от Мароника. Но вот что главное. Как вы думаете, кто возглавлял оперативный разведцентр по Тайваню, когда пришел приказ о ликвидации Маро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почти на сто процентов был уверен в правильности своей догадки, поэтому он рискнул ответить вопросом на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эзер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Именно Уэзерби был ответственным за проведение операции по ликвидации Мароника. Позже он сообщил в центр, что в целом она прошла успешно, хотя и с одной накладкой. В квартире Мароника была заложена бомба. В результате взрыва агент, который заложил бомбу, и сам Мароник были «убиты». Естественно, оба трупа были до неузнаваемости изуродованы взрывом. Уэзерби, «наблюдавший за взрывом», подтвердил успех операции. А теперь давайте-ка вернемся несколько назад. Кого, вы думаете, Мароник использовал в качестве своего помощника при проведении, по крайней мере, пяти различных опер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и гадать было нечего, и Пауэлл сказал увер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го убитого почтальона, сержанта Калвина Ллой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ерно. А теперь еще один важный довод в пользу наших рассуждений. Мы никогда не располагали достаточной информацией о Маронике. Правда, у нас есть несколько его фотографий, но очень плохого качества, а также весьма приблизительных и общих описаний его внешности и тому подобное. Угадайте, чья папка с личным делом исчезла? — Весьма пожилой человек на этот раз даже не дал Пауэллу возможности высказаться, а сам ответил на свой вопрос: — Конечно, Мароника. Кроме того, мы не можем найти личное дело сержанта Ллойда. Чисто сработано, не правда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чисто. — Пауэлл еще не все разложил по попочкам и поэтому спросил с сомнением в голосе: — А почему вы уверены, что именно Мароник имеет отношение к нашему делу с общ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пытаюсь путем умозаключений логически обосновать одну возникшую догадку. Я покопался в памяти и постарался продумать, кто бы мог разработать и осуществить такую операцию против сотрудников общества. И когда я обнаружил, что среди личных дел десятка возможных исполнителей отсутствует папка Мароника, мое подозрение усилилось. Затем управление разведки ВМС подослало материалы на Ллойда, которые помогли нам опознать убитого и обнаружить, что в прошлом он работал вместе с Мароником. И машина завертелась. Когда же стало известно, что оба они были связаны с Уэзерби, вспыхнули огни рампы, оркестранты заняли свои места и зазвучала музыка. Я провел с большой пользой сегодняшнее утро, заставив мою старую голову потрудиться как следует, хотя вместо этого я мог бы кормить голубей и наслаждаться ароматом цветущей ви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аступила тишина — весьма пожилой человек отдыхал, а Пауэлл сосредоточенно думал. Затем он произнес, как бы продолжая размышлять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считаете, что Мароник проводит какую-то операцию против нас, а Уэзерби в течение определенного времени работал на него, выступая как «двой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ак не считаю, — мягко возразил весьма пожил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поразил Пауэлла. Ему ничего не оставалось делать, как только сидеть, широко раскрыв глаза, и ждать, когда вновь зазвучит мягкий голос шеф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й и наиболее очевидный вопрос в этом деле — это «почему?». Если взять и проанализировать все, что произошло и как это случилось, то я не думаю, чтобы ответ на этот вопрос можно было получить путем логического подхода. А если на него нельзя ответить логически, то это означает, что мы начали вести расследование с неверной посылки, предположив, что главным объектом этой операции является ЦРУ. Второй вопрос, на который нам нужно ответить, это «кто?». Кто был готов заплатить, и, как я могу предположить, заплатить довольно щедро, за услуги Мароника, за двойственную роль Уэзерби и, по крайней мере, активную помощь Ллойда в осуществлении нападения на общество? Даже если принять во внимание фальшивую записку о возмездии, я никого не могу назвать, ни одного человека. И, таким образом, мы опять возвращаемся туда, откуда начинали: кто? И снова мы движемся по кругу без всякого результата, практически топчемся на месте. Нет, я считаю, что нам скорее следует задать вопрос и попытаться ответить на него — не «кто?» или «почему?», а «что?», и так будет более правильно. Что происходит на самом деле? Если мы сможем ответить на это, тогда все остальные вопросы и ответы встанут на свои места. В настоящий же момент есть только один ключ к решению вопроса — «что происходит?» — и им является наш друг Малько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разочарованн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ы опять оказались на том же самом месте, откуда начинали поиски нашего исчезнувшего Конд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Я поручил нескольким моим сотрудникам как следует покопаться в материалах, относящихся к периоду совместного пребывания в Азии Мароника, Уэзерби и Ллойда, и посмотреть, что может связывать этих людей. Конечно, не исключено, что они ничего не обнаружат, никто не может сказать этого заранее. Теперь мы чуть лучше представляем себе, кто наш противник. Кроме того, несколько моих людей разыскивают Маро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им аппаратом, который вы имеете в своем распоряжении, мы сможем быстро обнаружить хотя бы одного — или Малькольма, или Мароника. Не правда ли, их имена звучат вместе как какая-то пара из водеви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пользуемся этим аппаратом, Кевин. Мы привлекаем только сотрудников нашей секции, а также тех немногих детективов, которых нам удалось заполучить из полицейского управления Вашинг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даже задохнулся от негод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У вас ведь всего около пятидесяти человек, да и полиция вряд ли может дать вам много людей. В то время как ЦРУ уже бросило сотни людей на расследование этого дела, не считая агентов ФБР и сотрудников Агентства национальной безопасности. Если вы им дадите все исходные данные, которые только что сообщили мне, то они с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 но очень твердо весьма пожилой человек прервал его рассуж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евин, задумайтесь-ка на минуту. Уэзерби был агентом-«двойником», действовавшим внутри своего управления. Возможно, у него было также несколько помощников-оперативников из низшего звена сотрудников. Мы предполагаем, что это он доставал фальшивые официальные документы и удостоверения личности, передавал нужную информацию и даже лично участвовал в некоторых операциях. Однако если это он был «двойником», тогда кто же организовал его ликвидацию, кто узнал тщательно охраняемый секрет его местонахождения, а также обеспечил убийцу (вероятно, им был компетентный Мароник) необходимой информацией о системе безопасности в госпитале? — Он сделал паузу и подождал, пока не увидел по лицу Пауэлла, что тот понял, что он хотел этим сказать. — Да, правильно, еще один «двойник», занимающий очень высокое служебное положение. Мы не можем больше рисковать и смотреть сквозь пальцы на продолжающуюся утечку информации. Таким образом, поскольку мы больше не можем никому доверять, нам придется делать все са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нахмурился, поколебался немного, а зате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высказать некоторые соображения, с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искусно изобразил искреннее уди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же, можно, мой дорогой друг! Я жду, что вы будете как следует шевелить мозгами, даже если вы и опасаетесь обидеть своими рассуждениями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слегка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или, по крайней мере, предполагаем, что продолжается утечка информации, источник которой занимает довольно высокое положение. Почему бы нам не продолжить поиски Малькольма, но в то же время основные наши усилия направить на то, чтобы остановить эту утечку сверху? Мы можем определить приблизительный круг сотрудников, из которого она возможна, и разработать их. Наши специалисты по наблюдению и слежке должны неизбежно обнаружить «двойников», даже если они пока не оставили никаких следов. Фактор давления заставит их предпринять какие-то действия. По крайней мере, они ведь должны поддерживать контакты с Маро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евин, — тихо произнес весьма пожилой человек, — ваша логика разумна, однако отправные моменты, на которых вы строите свои предположения, делают ваш план нереальным. Вы считаете, что мы можем определить круг сотрудников, которые, возможно, являются источником утечки информации. Беда с нашей системой разведки в том-то и состоит — кстати, именно это и явилось причиной создания моей секции, — что она такая огромная и сложная. Поэтому этот круг может включать в себя свыше пятидесяти сотрудников, а может быть, и сто, а то и две сотни человек. И это, естественно, при условии, что они сознательно способствуют утечке информации. Кроме того, утечка может идти не прямо, а через секретаршу или же специалиста по связи, который является «двой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 том случае, если утечка не носит «вторичного» характера, то есть не идет через секретаршу или технического специалиста, наблюдение и слежка за таким широким кругом сотрудников будут практически повальными, хотя и это можно осуществить. Вы уже отмечали мои ограниченные возможности в том, что касается численности персонала нашей секции. Для того, чтобы реализовать ваше предложение, нам придется получить специальное разрешение и активную помощь сотрудников, которые могут сами принадлежать к группе подозреваемых нами лиц. А это, конечно, не даст нам никаких результатов. Кроме того, нам придется столкнуться с проблемой, характерной для группы людей, с которыми нам придется иметь дело. Все они являются профессиональными разведчиками. Не кажется ли вам, что они могут без особого труда обнаружить нашу слежку? Даже если они сами и не почувствуют, что за ними наблюдают, то ведь каждая спецслужба, к которой они принадлежат, имеет свою собственную систему безопасности, поэтому нам придется также постараться избегать и их «недремлющего ока». Например, офицеры управления разведки ВВС периодически подвергаются выборочной рутинной проверке, в которую входит визуальное наблюдение и слежка, а также подслушивание их телефонных разговоров. Это делается как для того, чтобы убедиться, что офицеры — честные и порядочные американцы, так одновременно и для того, чтобы посмотреть, не следит ли кто-нибудь другой за ними. Таким образом, в процессе расследования этого дела нам необходимо будет избегать внимания как группы безопасности отдельных спецслужб, так и самих опытных и осторожных сотрудников, которых мы подозре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с чем мы сейчас столкнулись, — произнес весьма пожилой человек, соединив кончики пальцев обеих рук, — является классической проблемой системы спецслужбы. Мы имеем, пожалуй, самую большую организацию в мире по обеспечению национальной безопасности и сбору разведывательных данных, то есть такой механизм, целью которого является — по иронии судьбы — пресечение утечки информации из нашей страны и увеличение ее притока извне. Мы можем моментально направить сотню квалифицированных и специально обученных агентов на выяснение такого незначительного факта, как неверно наклеенная багажная квитанция. Мы можем бросить эту «армию» против любой небольшой группы людей и через несколько дней будем знать все, чем они занимались. Мы можем оказать неизмеримое давление на любую «болевую» точку, которую обнаружим. Но в этом-то как раз и заключается наша проблема: в своем деле мы никак не можем найти эту точку. Мы знаем, что где-то в нашем механизме есть брешь. Однако до тех пор, пока мы не изолируем участок, в котором она находится, мы не можем остановить и разобрать весь механизм с тем, чтобы попытаться точно установить, где же на самом деле «течет». Подобные действия будут почти наверняка бесполезными и, вероятно, опасными, не говоря уже о том, что они создадут щекотливую ситуацию. Кроме того, как только мы начнем поиски источника утечки информации, наши противники сразу же будут знать, что нам известно о существовании «бре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чом ко всей этой проблеме является Малькольм. Может быть, он сумеет указать нам источник утечки или, по крайней мере, дать нам нужное направление. Если ему это удастся сделать или если мы сумеем обнаружить какую-нибудь связь между операцией Мароника и кем-либо из сотрудников наших спецслужб, то тогда мы, конечно, вычислим того, кто виновен в этой утечке. Однако пока мы не будем абсолютно уверены в существовании такой связи, наши действия не будут носить целенаправленный характер и не дадут никаких результатов. Мне не нравится такая работа. Она неэффективна и обычно малопродукти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пытаясь скрыть замешательство и смущение, произнес официальны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сэр. Кажется, я сказал это, не подумав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отрицательно покачал головой и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мой друг. Вы именно думали, а это уже очень хорошо. Это как раз то, чему мы никак не можем научить наших людей, — думать. Это именно то, к чему такие громадные организации, как наша, имеют тенденцию отбивать охоту. Гораздо лучше, что вы размышляете и предлагаете свои варианты, сидя здесь, в моем кабинете, правда, я бы сказал, несколько торопливо и небрежно продуманные, чем если бы вы действовали, как робот, в оперативной обстановке, слепо реагируя на возникающую ситуацию. Ведь, кроме неприятностей, это никому ничего не принесет, а в худшем случае может получиться и так, что кто-то погибнет. Продолжайте думать, Кевин, только будьте более внимательны и тщательны в своем подходе к этой пробле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ш план по-прежнему состоит в том, чтобы найти Малькольма и доставить его в целости и сохранности «домой»,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Я очень много думал о нашем друге Малькольме. Он является «ключом» ко всей проблеме. «Они», кто бы это ни был, желают его смерти и стремятся добиться этого всеми силами. Если нам удастся сохранить Малькольма в живых и если мы сможем превратить его в такой сильный источник беспокойства и раздражения, что «они» сконцентрируют все свои усилия на его ликвидации, вот тогда мы действительно превратим Кондора в реальный «ключ». Тогда-то Мароник и компания, озабоченные стремлением уничтожить Малькольма, и станут тем самым «замком». Если мы будем предельно осторожны и если нам хотя бы немножко повезет, то мы воспользуемся нашим «ключом», чтобы открыть «замок». Конечно же, в первую очередь мы должны найти Кондора, и найти его как можно скорей, прежде чем кто-нибудь другой сделает это. В настоящий момент я принимаю некоторые дополнительные меры, которые могут оказать существенную помощь в наших поисках. Когда же мы найдем Кондора, то мы соответствующим образом подготовим его к дальнейшим действиям. После того, как вы отдохнете, мой помощник передаст вам новые инструкции и познакомит со свежей информацией, которую мы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встал и, прежде чем выйти из кабинета,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дать мне что-нибудь посмотреть о Маро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просил своего друга из французской секретной службы подослать мне копию его личного дела самолетом из Парижа. Рейс, правда, будет лишь завтра. Я бы мог получить это дело пораньше, но мне не хотелось настораживать наших противников. К тому, что вы уже знаете, я могу лишь добавить, что, как говорят, Мароник — человек очень впечатляющей внеш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уэлл вышел из кабинета шефа, Малькольм только-только просыпался. Несколько минут он лежал без движения, вспоминая все то, что произошло за эти дни. Вдруг мягкий голос прошептал ему прямо в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вернулся к Уэнди, которая лежала, опершись на локоть, и как-то застенчиво глядела на него. Боль в горле прошла, и голос Малькольма звучал почти нормально, когда он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добры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вспы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и меня за вчерашнее, я хочу сказать, за то, как я себя плохо вела. Я просто... я ведь раньше никогда не видела и не делала ничего подобного, и 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заглушил ее слова поцелу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Это было действительно ужа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ы теперь будем делать? —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 пока точно не знаю. Думаю, что нам следует переждать здесь, по крайней мере, день или два. — Он окинул взглядом более чем скромно обставленную комнату. — Хотя это, может быть, и будет немного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взглянула на него и усмех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так уж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целовала его, лишь слегка прикоснувшись губами, затем еще раз, потом притянула его голову к свое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полчаса они все еще ничего не реш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м же мы заниматься все время только любовью, — сказал наконец Малько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сделала кислую мину и спросила с вызо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 Однако тут же она вздохнула с сожалением, как бы признавая его правоту. — Я знаю, что мы будем делать! — Она перегнулась, свесившись с кровати, и пошарила рукой по полу. Малькольм схватил ее за другую руку, чтобы она не уп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Что ты там делаешь?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щу свою сумку. Я взяла с собой несколько книг, и мы можем почитать вслух. Ты ведь говорил, что любишь стихи Йетса. — Она опять принялась шарить рукой под кроватью. — Малькольм, я не могу их найти, здесь их нет. Все остальное на месте, а книги исчезли. Я наверное... 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рывком поднялась на кровать и с трудом высвободила свою руку из внезапно сжавшейся, как тиски, кисти Малькол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ькольм, ты что? Больно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ниги! Пропавшие книги! — Малькольм повернулся и посмотрел на нее. — В этой истории с пропавшими книгами есть что-то очень важное! Должно быть, в этом и кроется причина все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ничего не поняла и выглядела озадаче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ведь всего-навсего поэзия! Эти книги можно купить практически везде. Очевидно, я просто забыла взять их с собой и оставила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не эти книги! Книги общества, которые, как считал Хейдеггер, 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лькольм рассказал Уэнди о своем разговоре с Хейдеггером и об истории с исчезнувшими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ие Малькольма возрас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сумею рассказать им о пропавших книгах, то это даст им хоть что-то, с чего можно начать поиски. Именно эти книги, должно быть, являются причиной того, что на нашу секцию было совершено нападение. Они обнаружили каким-то образом, что Хейдеггер копается в старой документации и пытается отыскать эти книги. Тогда им пришлось ликвидировать всех сотрудников на тот случай, если еще кто-то знал об этом. Если я смогу передать эту, пусть неполную, пусть отрывочную информацию в управление, то, может быть, они сумеют сложить отдельные детали головоломки воедино и решить ее. По крайней мере, теперь у меня есть кое-что еще, чтобы передать им, кроме моей истории о том, как гибнут люди, где бы я ни появился. А то они относятся к этому очень неодобрительно и злятся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ты передашь эту информацию в управление? Ты ведь помнишь, что случилось в последний раз, когда ты позвони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нахм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нимаю, что ты имеешь в виду. Однако в последний раз они сами организовали встречу. И даже если наши противники проникли в ряды сотрудников управления, и даже если они имеют доступ к информации, которая поступает по системе «Тревога», тем не менее я считаю, что мы пока в безопасности. Я думаю, что при таком калейдоскопе событий к этому делу сейчас должны быть причастны десятки людей. По крайней мере, некоторые из них могут оказаться честными. Они передадут кому надо информацию, которую я сообщу им по телефону. И это должно сработать, и кто-то должен серьезно задуматься над этим вопросом. — Он умолк на мгновенье, а затем неожиданно сказал: — Давай-ка собирайся. Мы должны возвратиться в Вашинг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Уэнди попыталась схватить Малькольма за руку, но промахнулась, так как он стремительно вскочил с кровати и исчез в ванной комнате. — Зачем нам нужно возвращать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ключил ду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 Междугородный телефонный разговор можно легко засечь в несколько секунд, а местный звонок перехватить гораздо труднее, и на это требуется больш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воды, падающей на металлическую стенку, уси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ас могут у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громко прокричала, перекрывая шум воды, хотя и постаралась, чтобы ее слова прозвучали как можно спокой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что нас могут у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и здесь могут нас убить. Потри-ка мне спину, а потом я потру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разочарован, Маро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резко прозвучали и в без того натянутой атмосфере неприязни, установившейся между двумя беседующими. Один из них, джентльмен с представительной внешностью, сразу же понял, что совершил ошибку, когда увидел изменившееся выражение глаз своего собесед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Леви́н. И прошу вас не забывать об этом. Я хотел бы предупредить, чтобы вы не допускали больше подобных пром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кие слова, решительно произнесенные человеком впечатляющей наружности, несколько поколебали уверенность другого, однако представительный джентльмен постарался скрыть свое вол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промах незначителен по сравнению с теми ошибками, которые кое-кто совершает одну за другой в последнее врем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нний наблюдатель подумал бы, что человек, настаивавший на том, чтобы его звали Леви́ном, в ответ на это заявление ничем не выдал своих эмоций. Однако тот, кто знал его ближе, присмотревшись к нему более внимательно, пожалуй, мог бы заметить смешанное чувство раздражения, гнева и замешательства, почти неуловимо промелькнувшее на его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ция еще не закончилась. Правда, у нас имелись определенные неудачи и задержки, однако серьезного провала пока не произошло. Если бы он произошел, то ни меня, ни вас здесь бы уже не было, — и Леви́н сделал широкий жест рукой в сторону толпы людей, сновавших вокруг них. Воскресенье, как правило, очень насыщенный день для туристов, посещающих здание конгресса на Капитолийском хол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ный джентльмен снова обрел прежнюю уверенность. Он тихо, почти шепотом, но вместе с тем тверд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отдельные неудачи имели место. Как вы необычайно проницательно заметили, операция еще не закончилась. Мне вряд ли нужно напоминать вам, что она должна была завершиться еще три дня назад. Три дня. Многое может случиться за это время. Однако несмотря на наши многочисленные ошибки, нам пока чертовски везет. Но чем дольше будет продолжаться операция, тем больше риск, что отдельные ее элементы могут всплыть на поверхность и получить огласку. Мы-то с вами знаем, к каким катастрофическим последствиям это может прив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ется все возможное. Мы должны дождаться более удобного случ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ы не дождемся этого случая? Что тогда, мой дорогой друг,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который называл себя Леви́ном, обернулся и внимательно посмотрел на собеседника. Последний снова занервн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его создадим, этот случай, — произнес многозначительно Лев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хорошо. Только я, безусловно, хочу надеяться, что нам удастся избежать в дальнейшем... неуд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х не предви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Я буду ставить вас в известность о всех новостях и развитии событий в управлении. Я ожидаю, что, со своей стороны, вы будете поступать так же в отношении меня. Думается, что мы исчерпали на сегодня тему нашей беседы и нам больше нечего обсу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лишь одно замечание, — спокойно сказал Леви́н. — В ходе подобных операций иногда случаются «внутренние неудачи» несколько своеобразного характера. Обычно такие... «неудачи» происходят с определенной категорией сотрудников. Эти «неудачи» заранее планируются руководителями операции, такими, как вы, и имеется в виду, что они носят постоянный характер. Наиболее распространенным термином, определяющим подобные «неудачи», является «двойная игра» или «предательство». Если бы я был на месте моего руководителя, я бы обязательно постарался самым тщательным образом избежать возможности возникновения подобной ситуации. Вы не согласны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как внезапно побледнело лицо его собеседника, Леви́н сделал вывод, что последний разделяет его точку зрения. Он вежливо улыбнулся, кивнул головой на прощание и пошел прочь. Представительный джентльмен смотрел ему вслед по мере того, как тот удалялся вдоль мраморного коридора, пока не исчез из виду. Его вдруг охватила внутренняя дрожь и слегка передернуло. Затем он отправился домой, чтобы провести остаток воскресенья со своей женой, сыном и суетливой молодой невес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пока Малькольм и Уэнди одевались и собирались в дорогу, а двое беседовавших покидали здание конгресса на Капитолийском холме, к внешним воротам комплекса ЦРУ в Лэнгли подъехал микроавтобус телефонной компании. После того, как охрана проверила документы его пассажиров и цель их посещения, автобус проследовал к зданию центра связи. Двух механиков-телефонистов сопровождал офицер безопасности, специально направленный на это задание другим ведомством, так как большинство сотрудников управления были брошены на поиски Кондора. В документах, которые офицер безопасности предъявил охране, говорилось, что их владельцем является майор Давид Буррос. В действительности же его имя было Кевин Пауэлл. Что касается телефонистов, то официально в их задачу входила проверка аппаратуры прослушивания телефонных разговоров. На самом деле это были высококвалифицированные специалисты по электронике, которых доставили в Вашингтон самолетом из Колорадо всего за четыре часа до этого. После того, как они выполнят свою задачу, их должны были изолировать и поместить в карантин на три недели. Кроме проверки аппаратуры прослушивания, они установили кое-какие новые специальные приспособления, а также внесли сложные изменения в проводку действующего оборудования. Оба телефониста старались оставаться спокойными, пока они работали, постоянно сверяясь со схемой системы связи, на которой стояла печать «совершенно секретно». Через пятнадцать минут после начала работы они послали электронный сигнал своему третьему партнеру, находившемуся в телефонной будке в четырех милях от них. Он, в свою очередь, набрал номер, подождал несколько секунд, пока не получил ответного сигнала, повесил трубку и быстро покинул будку. Один из телефонистов кивнул головой Кевину, что, мол, все в порядке. После этого все трое собрали инструменты и так же исчезли, не привлекая внимания, как и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спустя Пауэлл уже сидел в небольшом кабинете, где-то в центре Вашингтона. У его дверей дежурили двое полицейских, одетых в штатское. Трое агентов из его группы удобно устроились в креслах в разных концах кабинета. Около стола, за которым сидел Пауэлл, стояло два стула. Пауэлл говорил по одному из двух телефонов, находившихся на ст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подключились к линии и готовы к приему, сэр. Мы дважды проверили надежность приспособления. Оно работает нормально. Наш человек в комнате службы «Тревога» подтвердил, что у них тоже все в порядке. С этого момента любой звонок Кондора по номеру «Тревога» будет принят нами. Если позвонит наш друг, то мы будем иметь возможность поговорить с ним. Ну а если же это будет не он... тогда остается лишь надеяться, что нам удастся выкрутиться. Конечно, в любую секунду мы также можем ликвидировать обходное включение и просто слушать, не участвуя в их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шефа прозвучало явное удовольствие, когда он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друг мой, просто отлично. Как идут остальные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анна говорит, что в течение часа будет достигнута договоренность с газетой «Вашингтон пост». Я надеюсь, вы сознаете, на какой пороховой бочке мы теперь сидим. В один прекрасный день нам придется рассказать управлению, как мы организовали прослушивание их линии связи «Тревога». И вряд ли это им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ьтесь об этом, Кевин. Мы уже не раз сидели на пороховой бочке. Кроме того, они в Лэнгли тоже не сидят спокойно. Мне думается, они не будут очень уж ругать нас, если мы сумеем удачно провернуть нашу операцию для них. Есть какие-нибудь оперативные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сообщений. Никто не видел ни Малькольма, ни девушку. Когда наш друг прячется, так уж он пряч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равы. Я сам тоже много думал об этом. Я не считаю, что наши противники уже нашли его. У вас есть мое распис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эр. Мы вам сразу же сообщим, если что-либо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положил трубку, а Пауэлл устроился поудобнее в кресле, надеясь, что ему не придется ждать слишком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и Малькольм добрались до Вашингтона, когда солнце уже садилось. Малькольм направил машину в центр города. Он поставил ее около мемориала Линкольна, вынул багаж и для надежности запер на ключ. Они въехали в Вашингтон из штата Мэриленд со стороны Бетесды. Сделав там короткую остановку, они купили туалетные принадлежности, кое-что из одежды, светлый парик и «фальшивую грудь» большого размера для Уэнди с целью «визуальной маскировки, изменения фигуры и отвлечения внимания». Кроме того, Малькольм купил также моток изоляционной ленты, кое-какие инструменты и коробку патронов «магнум» 35-го кали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решил пойти на тщательно продуманный риск. Следуя принципу, использованному Эдгаром По в своей книге «Похищенное письмо» и гласившему, что наиболее явное для постороннего взора убежище чаще всего оказывается самым безопасным, он и Уэнди сели в автобус и отправились на Капитолийский холм. Там они сняли комнату для туристов на Восточной Капитолийской улице, в четверти мили от здания общества. Хозяйка небольшой и довольно запущенной гостиницы приветствовала «молодоженов из штата Огайо». Большинство ее постояльцев уже разъехались по домам после двухдневного знакомства с достопримечательностями столицы. Ей было абсолютно безразлично, что у «молодоженов» не было обручальных колец и что у девушки под глазом темнел приличный синяк. Чтобы создать убедительное впечатление молодой, только что поженившейся влюбленной пары, о чем Малькольм успел шепнуть хозяйке, «молодожены» довольно рано удалились к себе в комнату...</w:t>
      </w:r>
    </w:p>
    <w:p>
      <w:pPr>
        <w:pStyle w:val="Level2"/>
        <w:spacing w:before="432" w:after="0"/>
        <w:rPr>
          <w:rFonts w:ascii="Times New Roman" w:hAnsi="Times New Roman" w:cs="Times New Roman"/>
          <w:color w:val="auto"/>
        </w:rPr>
      </w:pPr>
      <w:r>
        <w:rPr>
          <w:rFonts w:cs="Times New Roman" w:ascii="Times New Roman" w:hAnsi="Times New Roman"/>
          <w:color w:val="auto"/>
        </w:rPr>
        <w:t>ПОНЕДЕЛЬНИК</w:t>
      </w:r>
    </w:p>
    <w:p>
      <w:pPr>
        <w:pStyle w:val="Level2"/>
        <w:spacing w:before="0" w:after="288"/>
        <w:rPr>
          <w:rFonts w:ascii="Times New Roman" w:hAnsi="Times New Roman" w:cs="Times New Roman"/>
          <w:color w:val="auto"/>
        </w:rPr>
      </w:pPr>
      <w:r>
        <w:rPr>
          <w:rFonts w:cs="Times New Roman" w:ascii="Times New Roman" w:hAnsi="Times New Roman"/>
          <w:color w:val="auto"/>
        </w:rPr>
        <w:t>(С утра до полу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звонок красного телефона вырвал Пауэлла из беспокойного и тяжелого забытья. Он схватил трубку еще до того, как раздался второй звонок. Находившиеся в кабинете агенты сразу же начали вести «перехват», то есть определять с помощью аппаратуры номер телефона, с которого звонили, и приготовились к записи телефонного разговора. Весь превратившись в слух, Пауэлл едва различал в раннем утреннем свете их суетящиеся фигуры. Он глубоко вздохнул и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493-728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ушенный голос на другом конце линии донесся, как ему показалось, очень изда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Кон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начал тщательно продуманный диал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вас, Кондор. Теперь выслушайте меня, только очень внимательно. В управлении действуют наши противники. Мы не знаем точно, кто они, но мы совершенно уверены, что вы к ним не имеете никакого отношения. — В трубке зазвучали слова протеста, но Пауэлл сразу же решительно прервал их. — Не тратьте время на заверения в вашей невиновности. Мы принимаем это как рабочую гипотезу. Скажите, почему вы стреляли в Уэзерби, когда они приехали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на другом конце линии прозвучало недоум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ве Воробушек не рассказал вам? Этот человек — Уэзерби — выстрелил в меня! Это он сидел в машине, стоявшей неподалеку от здания общества в четверг утром. В той самой машине, на которой они приехали за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робушек убит, застрелен на месте там, в переу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Мы уверены, что его застрелил Уэзерби. Кстати, нам известно о вас и о девушке... — Пауэлл умышленно сделал паузу, чтобы дать собеседнику возможность осознать услышанное. — Мы проследили вас до ее квартиры и обнаружили там труп. Это вы уби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ва справился. Ему чуть-чуть не удалось покончить с нами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н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чувствую себя каким-то слегка одеревеневшим, и немного кружится го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 безопасном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носительно. По крайней мере, в настоящ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внутренне весь напрягся, наклонился вперед и задал, как ему казалось, безнадежный, но вместе с тем исключительно важный для всего этого дела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хоть какое-то представление, почему была ликвидирована ваша сек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жная от напряжения рука Пауэлла крепко сжимала телефонную трубку все время, пока Малькольм торопливо рассказывал ему о пропавших книгах и расхождениях в финансовой документации, обнаруженных Хейдегг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лькольм остановился, озадаченный Пауэлл спрос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е имеете никакого понятия, что все это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Ну, хорошо. А что вы собираетесь предпринять, чтобы доставить нас в безопас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понял, что настал подходящий момент для решительного шаг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как раз в этом-то и есть маленькая загвоздка. Не столько потому, что мы действительно не хотим, чтобы вас поймали на крючок и ликвидировали. Дело в том, что сейчас вы говорите не с упра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лькольма, стоявшего на расстоянии пяти миль в телефонной будке в гостинице «Холидей Инн», неприятно забурчало в животе. Прежде чем он успел произнести что-нибудь в ответ, Пауэлл продол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сейчас останавливаться на деталях. Вам придется просто довериться нам. Так как в управлении действуют наши противники, и, как представляется, на очень высоком уровне, мы решили взять расследование в свои руки. Мы подключились к линии связи «Тревога» и таким образом перехватили ваш звонок. Пожалуйста, не вешайте трубку. Мы должны найти этого «двойника», работающего в управлении, и выяснить, что все это значит. Вы же являетесь нашей единственной надеждой, и поэтому мы хотим, чтобы вы помогли нам разобраться в этом деле. У вас просто нет другого вы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ушь, дружище! Быть может, вы действительно работаете в другом ведомстве, а может быть, и нет, кто знает. А даже если это и так, то какого черта я должен помогать вам? Это совсем не мое дело. Я лишь читаю детективы, но сам не участвую в подобных делиш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думайте о возможных для вас последствиях, — холодно прозвучал голос Пауэлла. — Вам ведь не может бесконечно везти. Кроме нас, вас разыскивают также другие, очень компетентные и решительно настроенные люди. Как вы справедливо заметили, это дело действительно не для вас. Только в один прекрасный момент кто-нибудь все же обязательно найдет вас. Без нашей помощи вам остается лишь надеяться, что вас первым обнаружит кто-то из настоящих сотрудников службы безопасности. Если это будем мы, тогда все в порядке. А если же мы на самом деле не являемся таковыми, то тогда, по крайней мере, вы будете знать, чего мы хотим от вас. Это все же гораздо лучше, чем действовать вслепую. В любой момент, когда вам не понравятся наши инструкции, вы можете отказаться выполнять их. И последний, решающий довод. Мы контролируем линию вашей связи с управлением, я имею в виду службу «Тревога». Кроме того, один из наших сотрудников постоянно прослушивает обычную телефонную связь с управлением. (Это, правда, было преувеличением.) Таким образом, единственная для вас возможность вернуться спокойно домой — это лично объявиться в Лэнгли. Как вам нравится идея отправиться туда в оди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сделал паузу, но так и не дождался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думал, что не нравится. То, что мы предлагаем, не будет так уж опасно для вас. В принципе все, что мы хотим, это чтобы вы продолжали скрываться и «трясли» наших противников, то есть заставляли бы их нервничать. А теперь вот что мы знаем н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в сжатой форме передал Малькольму всю информацию, которой располагал. В тот момент, когда он закончил говорить, его помощник, ответственный за ведение «перехвата», подошел к нему и молча пожал в недоумении плечами. Озадаченный Пауэлл продол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правда, еще один способ, как нам поддерживать связь. Вы знаете принцип работы с книжным шиф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Вы лучше напомните-ка мне еще раз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режде всего вам необходимо купить экземпляр книги «Тайна женщины» в бумажном переплете. Она издавалась только один раз, так что это облегчит вашу задачу. Запомнили? Отлично. Теперь дальше. Когда нам потребуется связаться с вами, мы опубликуем объявление в газете «Вашингтон пост», где-нибудь в первом ее разделе, под заголовком «Счастливые номера сегодняшнего розыгрыша лотереи», за которым последует целая серия цифровых групп, напечатанных через черточку. Первая группа цифр будет означать порядковый номер страницы, вторая — строки сверху и третья — слова в строке. Когда мы не найдем соответствующего слова в книге, то воспользуемся простейшим кодом «цифра — буква». А будет соответствовать единице, Б — двойке и так далее. При кодировании такого слова перед ним обязательно будет стоять цифра 13. «Вашингтон пост» перешлет нам любую информацию, какую вы захотите передать. Для этого вам следует указать на конверте ваш адрес и фамилию и приписать: «Лотерея, почтовый ящик № 1, «Вашингтон пост». Все 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лично. А можно будет пользоваться и впредь линией «Трев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лучше этого не делать. Очень риск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видел, как агент, отвечавший за «перехват», в дальнем углу комнаты что-то яростно шептал в трубку переносного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спросил Малькол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нибудь еще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А теперь скажите мне, что я должен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через некоторое время еще раз позвонить в управление по вашему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ести такой же длинны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аоборот. Вам потребуется всего лишь одна или две мину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но я хотел бы все же перебраться к другому телефону. Так что позвоню, но не раньше чем через пол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аберите номер службы «Тревога», а мы соединим вас с ними. Вы скажете им следующее... — Пауэлл кратко проинструктировал Малькольма. Когда они все обговорили и были полностью удовлетворены, что поняли друг друга, Пауэлл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один момент. Выберите какой-нибудь район Вашингтона, где вы не собираетесь быт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задумался на мгновение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ви-Чэй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сказал Кевин. — Ровно через час будет получено сообщение, что вас заметили в районе Чеви-Чэйс. Затем через полчаса полицейский этого районного отделения будет «ранен» во время преследования мужчины и женщины, похожих на вас и вашу девушку. Это заставит всех сконцентрировать свое внимание и людей на районе Чеви-Чэйс, что позволит вам передвигаться и действовать более свободно. Времени вам доста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двинем все на час позже,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 с кем я говорю, я имею в виду, как вас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вите меня Роджерсом, Малько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ь прервалась. Не успел Пауэлл положить трубку, как агент, отвечавший за ведение «перехвата», подбежал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выкинул этот сукин сын? Вы знаете, что он придумал? — Пауэлл только покачал головой в замешательстве. — Я скажу вам, что он сделал, этот сукин сын. Он объехал весь город и с помощью проволоки соединил вместе несколько телефонов-автоматов, а когда позвонил по одному из них, то все они подключились к разговору. Мы проследили разговор и «вычислили» первый автомат меньше чем за минуту. Наша группа по наружному наблюдению сразу же направилась туда. Однако они обнаружили лишь пустую телефонную будку, на которой висела сделанная от руки табличка «не работает», и следы манипуляций с проволокой и аппаратом. Им пришлось позвонить нам и попросить номер другого «перехваченного» телефона. К этому времени у нас уже было три таких номера, и кто знает, сколько еще автоматов он замкнул между собой, этот сукин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откинулся назад и впервые за несколько дней весело, от всей души расхохотался. Когда же он обнаружил в личном деле Малькольма упоминание о том, что однажды летом тот временно работал в телефонной компании, Пауэлл вновь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ышел из телефонной будки и направился к автостоянке. В арендованном у компании «Перевезите сами» грузовичке-пикапе с регистрационными номерами штата Флорида сидела большегрудая яркая блондинка в темных очках и жевала резинку. Малькольм остановился в тени деревьев и в течение нескольких минут внимательно изучал стоянку. Затем он подошел к грузовичку и забрался в кабину. Он показал Уэнди знаком, подняв оба больших пальца, что все, мол, в порядке, и начал тихо сме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в чем дело, — спросила она. — Что здесь такого смеш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ешная ку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парик и фальшивая грудь — это была твоя идея! Я не виновата,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нак протеста он поднял руку и прервал ее тира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е все, — сказал он, продолжая смеяться. — Если бы ты только смогла посмотреть на себя со ст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Я же сказала, что не виновата, что я так хороша собой. — И она откинулась на сиденье. — Итак, что же они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ехали к другому автомату, Малькольм пересказал ей содержание состоявшегося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продолжал дежурить на линии «Тревога» начиная с первого звонка Кондора. Его раскладушка стояла в нескольких шагах от письменного стола. Он не видел солнца с того самого злополучного четверга. За эти дни он ни разу не принял душа. Даже когда он отправлялся в туалет, то обязательно брал с собой телефон. Руководитель службы «Тревога» уже обсуждал вопрос о том, что, может быть, стоит сделать ему серию тонизирующих уколов. Заместитель директора решил все же оставить Митчелла дежурным по линии «Тревога», так как он имел больше шансов, чем кто-нибудь другой, узнать голос Малькольма, если тот вновь позвонит им. Митчелл чертовски устал, но он был все же очень вынослив. Сейчас, к тому же, он был решительно настроен. Он подносил ко рту чашку своего «десятичасового» кофе, когда вдруг раздался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схватил трубку, расплескав при этом ко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493-7282.</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Кон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черт поб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тесь. Я знаю, что в данный момент вы пытаетесь засечь номер моего телефона, поэтому у меня очень мало времени. Я пока не буду вешать трубку и буду говорить, но хочу сразу же предупредить, что в управлении среди сотрудников работает «чуж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из них работает «двойником». Тот человек в переулке, — Малькольм чуть было не сказал «Уэзерби», но вовремя спохватился, — первым выстрелил в меня. Я узнал его, так как он сидел в стоявшей неподалеку от здания общества автомашине в четверг утром. Второй человек, который приехал с ним, должно быть, сказал вам об этом, хотя... — Малькольм умышленно сделал маленькую паузу в ожидании выражения протеста, который действительно последовал не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робушек был убит на месте.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не убивал! Зачем мне было это делать? Так вы, значит, не 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лишь, что еще два человека убиты после того, как раздался ваш первый зво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я и убил того человека, который выстрелил в меня, но я не убивал Маро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оника. Ну, этого, которого звали Воробу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го звали совсем не так. У него совершенно другая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ая? Тогда почему тот человек, которого я подстрелил, громко позвал Мароника после того, как рухнул на землю? Вот поэтому-то я и решил, что именно Воробушка зовут Мароник. — («Полегче, без нажима, — подумал Малькольм, — главное сейчас — это не переиграть».) — Ну, теперь это уже не имеет никакого значения, так как времени остается мало. Те, кто ликвидировал сотрудников нашей секции, явно стремились узнать, что же знал Хейдеггер. Он рассказал всем нам о том, что обнаружил подозрительные несоответствия в финансовой документации. Он сказал, что намеревается сообщить об этом кому-то в Лэнгли. Вот почему я пришел к выводу, что там работает «двойник». Хейдеггер, как представляется, на самом деле передал эту информацию не тому, кому 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айте-ка, я, кроме этого, обнаружил кое-что интересное на квартире Хейдеггера, но мне думается, что я смогу без посторонней помощи разобраться в этом вопросе, если вы только дадите мне время. Я уверен, что вы наверняка разыскиваете меня. Я боюсь в одиночку объявиться у вас в Лэнгли или дать вам возможность самим найти меня. Не могли бы вы приостановить розыск хотя бы до тех пор, пока я не выясню то, что мне стало известно и что заставляет настолько волноваться наших противников, что они жаждут мое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выждал несколько секунд. Ответственный за «перехват» в это время лихорадочно подавал ему знаки, чтобы он заставил Малькольма продолжать разговор. Наконец он произнес неувер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сумеем ли мы это сделать или нет. Может быть, е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больше времени. Я позвоню вам, когда выясню ещ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ь прервалась. Митчелл посмотрел на своего помощника, но тот в ответ лишь отрицательно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оняли из всего этого,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сидевший в кресле на колесиках,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понял. Кроме всего, это и не входит в мои обязанности — понимать и давать оценки. По крайней мере, таким вопр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обвел взглядом комнату. Когда он остановился на сотруднике, которого знал как опытного ветерана секретной службы,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ейсон, вам что-нибудь говорит фамилия Маро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ый человек, которого звали Джейсон, медленно, как бы в раздумье, наклонил голову в знак согла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припоми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же, — сказал Митчелл и снял телефонную трубку. — Картотека? Пришлите мне все досье на людей по фамилии Мароник, которые имеются у вас. Любые варианты ее написания, какие только вам придут на ум. Нам, очевидно, потребуется несколько копий к концу дня, так что потороп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нажал на рычаг, а затем набрал номер телефона заместителя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итчелл ждал, чтобы его соединили с заместителем директора, Пауэлл связался со своим шеф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друг отлично провел беседу, сэ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 слышать это, Кевин, очень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продолжал, но уже более спокойн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правды вперемежку с отдельными пикантными сведениями, которые могут вызвать кое у кого определенное беспокойство и озабоченность. Это заставит ЦРУ начать поиски в нужном направлении. Только хочется верить, что они не додумаются, что это мы руководим игрой. Если вы окажетесь правы, то Мароник начнет нервничать. И тогда они еще больше будут стремиться найти нашего Кондора. А у вас есть какие-нибудь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венького. Наши люди продолжают копаться в прошлом всех тех, кто интересует нас. Кроме нашей группы, только полиция знает о связи между Малькольмом и человеком, которого нашли убитым в квартире девушки. Полиция выдвинула официальную версию о том, что этот случай, как и исчезновение девушки, являются слагаемыми обычного, вполне заурядного дела об убийстве. Когда же наступит подходящий момент, эта маленькая деталь попадет в нужные руки. Насколько я могу судить, события пока развиваются точно по нашему плану. А теперь, судя по всему, мне придется присутствовать на очередном скучнейшем совещании, изображать внимание на лице и мягко подталкивать наших друзей в нужном направлении. Мне думается, что для вас сейчас лучше продолжать прослушивать линию «Тревога», но только прослушивать, а не перехватывать разговоры и в любой момент быть готовыми дей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сэр. — Пауэлл положил трубку, оглядел своих улыбающихся сотрудников, находившихся в кабинете, а затем устроился поудобнее в кресле, чтобы наконец-то насладиться чашечкой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меня подери, если я хоть сколько-нибудь понимаю, что все это значит! — Офицер ВМС с силой прихлопнул ладонью по столу, как бы подчеркивая этим свои слова, и откинулся назад в огромном мягком кресле. В кабинете было душно. Подмышки у офицера вспотели, и на его кителе проступили темные пятна. «Нужно же, чтобы кондиционер испортился именно сегодня»,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директора терпеливо пояс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из нас также не уверен в том, что все это значит. — Он прокашлялся и продолжил с того самого места, на котором его прервали. — Как я уже сказал, кроме информации, полученной нами от Кондора, какой бы точной она ни была, в действительности мы не продвинулись ни на шаг вперед со времени нашей последне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МС склонился вправо и громко прошептал своему соседу, представителю ФБР, чем привел его в явное замешатель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огда нужно было созывать это чертово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епеляющий взгляд заместителя директора не произвел на офицера никакого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директора продолжал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известно, досье на Мароника исчезло. Мы запросили у англичан копию. Самолет ВВС должен доставить ее сюда через три часа. Я приглашаю вас всех высказать свое мнение и любые замечания, которые вы сочтете нужными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 ФБР сразу же за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Кондор частично прав. В рядах сотрудников ЦРУ орудует противник. — Его коллега, представитель из Лэнгли, сделал при этом кислую мину. — Однако, мне думается, мы должны говорить об этом факте в прошедшем времени, то есть — орудовал противник. Вне всякого сомнения, Уэзерби был «двойником». Вероятно, он использовал свой отдел, как базу для проведения какой-то операции с курьерами. Хейдеггер случайно узнал о ней. Когда Уэзерби обнаружил это, было решено ликвидировать сотрудников секции. Кондор остался единственной уцелевшей «ниточкой», которую требовалось «завязать». Но Уэзерби при этом допустил промах. Не исключено, что отдельные члены этой группы уцелели и продолжают действовать внутри управления, но я думаю, что судьба позаботилась об этом и источник утечки информации ликвидирован. Как мне кажется, сейчас самое главное для нас — это найти Кондора. Используя сведения, которые он может нам дать, мы попытаемся взять уцелевших членов группы — в том числе и этого Мароника, правда, если он вообще существует, и выяснить таким образом объем ут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директора обвел взглядом кабинет. Он уже собирался объявить совещание закрытым, когда весьма пожилой человек привлек его вним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сделать несколько замечаний, господин заместитель дире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эр. Мы всегда приветствуем, когда вы высказываете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ующие устроились поудобнее на своих местах и приготовились внимательно слушать. Офицер ВМС тоже подвинулся в кресле, хотя по его виду можно было судить, что он сделал это из простой вежливости, в которой так и сквозило явное разочарование и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заговорить, весьма пожилой человек взглянул с любопытством на представителя ФБ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заметить, что я не согласен с нашим коллегой из бюро. Его объяснения весьма правдоподобны, но я вижу в них несколько несоответствий и слабых мест, которые вызывают у меня определенное беспокойство. Если Уэзерби являлся ведущим агентом группы, то как и почему он умер? Я знаю, что это спорный вопрос, по крайней мере, до тех пор, пока специалисты из лаборатории не закончат проведение тщательных и всесторонних исследований, которыми они сейчас занимаются. Я уверен, что, в конечном счете, они придут к выводу, что Уэзерби был убит. Такой приказ о его ликвидации мог быть отдан только с самого верха. Кроме того, я чувствую, что что-то здесь не вяжется с предполагаемой схемой «агент-двойник и курьеры». У меня нет ничего конкретного, просто интуитивное ощущение. Я считаю, что в целом нам следует действовать в том же направлении, в каком мы это делали до сих пор — только с двумя незначительными попра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следует разобраться в прошлом всех тех, кто интересует нас, и посмотреть, где перекрещиваются их пути. Кто знает, что мы можем обнаружить при этом? Во-вторых, давайте дадим Кондору возможность «полетать». Он ведь может обнаружить еще что-нибудь. Давайте сократим наши усилия по его розыску и сконцентрируемся на детальном изучении прошлого тех лиц, которых мы подозреваем. У меня есть еще несколько идей, над которыми мне хотелось бы поработать к следующей нашей встрече, если, конечно, у вас нет возражений. Вот и все, что я сейчас хотел сказать. Спасибо, господин заместитель дире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эр. Конечно, господа, окончательное решение зависит от директора ЦРУ. Тем не менее, меня заверили, что наши рекомендации будут иметь определенный вес. До тех пор, пока не будет принято соответствующее решение, я намерен продолжать действовать так, как мы это делали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посмотрел на заместителя директор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быть уверены в том, что мы, со своей стороны, окажем вам любую помощь и поддержку, насколько это тольк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 ФБР немедленно откликнулся на это заве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полностью рассчитывать и на нас! — Он посмотрел с вызовом на весьма пожилого человека, который лишь как-то странно и многозначительно улыбнулся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продолжил заместитель директора, — я хочу поблагодарить вас всех за ту помощь, которую вы оказываете нам как сейчас, так и в прошлом. Благодарю вас за то, что вы приняли участие в нашем совещании. Мы поставим вас в известность о времени нашей следующей встречи.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частники совещания стала расходиться, представитель ФБР случайно встретился взглядом с весьма пожилым человеком, в глазах которого искрилось откровенное лукавство. Он быстро вышел из кабинета. Морской офицер перед тем, как выйти, обернулся к представителю министерства финансов и недовольно провор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как бы я хотел находиться сейчас на службе во флоте. Эти скучные совещания просто изматываю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зрительно фыркнул, надел форменную фуражку и проследовал из кабинета. Заместитель директора вышел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мне совершенно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еловека шли, медленно прогуливаясь, по дорожкам парка, раскинувшегося на Капитолийском холме, держась в стороне от людей. Послеобеденная туристическая лихорадка постепенно спадала, а отдельные правительственные чиновники пораньше уходили с работы. Понедельник, как правило, не очень загруженный день для Конгресса и его служащ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все это не нравится, мой дорогой друг, однако нам следует принимать положение вещей таким, каким оно складывается, а не таким, каким бы мы хотели его видеть. — Представительный мужчина посмотрел изучающе на своего собеседника, человека впечатляющей внешности, и продолжил: — Мы теперь, по крайней мере, знаем немного больше, чем раньше. Например, сейчас нет сомнений в том, что необходимо ликвидировать Конд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не толь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ыв приятного вашингтонского ветерка донес голос человека впечатляющей внешности до его партнера, который поежился, несмотря на теплую по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эти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звучавшем ответе присутствовал заметный оттенок раздра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что-то явно концы с концами не сходятся. Уэзерби был закаленным и очень опытным агентом. И хотя он был ранен, ему все же удалось убрать Воробушка. Вы действительно верите в то, что такой человек, как Уэзерби, мог громко выкрикнуть мою фамилию? Даже если допустить, что он совершил промах, то зачем же ему было нужно звать меня? Здесь явно что-то не так, нет никакой логики и смы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рошу вас сказать мне, в чем же здесь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сказать этого с полной уверенностью. Однако происходит что-то такое, чего мы не знаем. Или, по крайней мере, че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представительного мужчины явно прозвучала нотка нервозности и беспоко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верен, что вы не имеете в виду, что я утаиваю от вас часть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ветра заполнил затянувшуюся паузу. Затем Леви́н-Мароник очень медленн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мневаюсь в этом, однако такая возможность существует. Вам не стоит беспокоиться и протестовать, так как я не собираюсь принимать какие-либо меры для выяснения этой возможности. Однако я хочу, чтобы вы помнили наш последни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еседники шли некоторое время, не разговаривая. Они вышли из парка и не спеша двинулись по Восточной Капитолийской улице мимо здания Верховного суда. Наконец представительный мужчина нарушил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чего-нибудь новенького у ваши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ы прослушиваем все это время все телефонные звонки полиции и разговоры между оперативными группами ЦРУ и ФБР. Так как нас осталось только трое, мы не в силах сами заниматься поисками Кондора. Мой план состоит в том, чтобы перехватить группу, которая обнаружит и возьмет Кондора до того, как они упрячут его в безопасное место. Вы можете организовать так, чтобы они доставили его в какое-нибудь определенное место, или, по крайней мере, выяснить планы их дальнейших действий? Это здорово повысит наши шансы на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ный человек кивнул головой в знак согласия, и Мароник продол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мне кажется странным, так это история с Ллойдом. Насколько я могу судить, полиция до сих пор не связала его с нашим делом. В той квартире ведь должно быть полно отпечатков пальцев Кондора, тем не менее полиция или же не обнаружила их, в чем я очень сомневаюсь, или же они не доложили о них по инстанции. Мне все это очень не нравится. Что-то здесь не стыкуется. Не могли бы вы выяснить, но только так, чтобы не привлечь их внимания и не заставить их действовать более ак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ный человек вновь кивнул головой. Собеседники продолжали не спеша двигаться дальше, как будто направляясь домой после работы. К этому времени они уже удалились на три квартала от здания Капитолия и шли теперь по жилому району. В двух кварталах от них, дальше по улице, городской автобус остановился у тротуара, выбросил клубы дыма из выхлопной трубы и высадил небольшую группу пассажиров. Когда автобус тронулся, двое из них отделились от общей группы и направились в сторону здания Капито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тщательно взвесил все «за» и «против» возвращения арендованного грузовичка-пикапа в компанию. Конечно, он представлял собой сравнительно независимое средство передвижения для них, однако был слишком заметен. В Вашингтоне не так уж часто встретишь подобные грузовички-пикапы, особенно такие, на бортах которых крупно выведено: «Перевезите сами». Кроме того, его аренда стоила немалых денег, а Малькольм хотел сохранить как можно больше денег про запас. В конце концов он решил, что они вполне могут обойтись общественным транспортом, чтобы совершить те несколько поездок, которые он запланировал. Уэнди нехотя согласилась с ним. Ей очень нравилось водить этот пик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в тот самый момент, когда они почти поравнялись с двумя мужчинами, шедшими навстречу им по другой стороне улицы. Резкий порыв ветра оказался слишком сильным, чтобы его выдержала заколка, которой Уэнди закрепила свободно сидящий парик. Ветер сорвал копну светлых волос с ее головы и бросил на мостовую. Парик покатился по ней, затем остановился и остался лежать жалкой кучкой почти на самой середин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и отчаяния Уэнди громко вскри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ькольм, мой парик! Достань его, подними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резкий выкрик перекрыл шум ветра и затихающего уличного движения. На другой стороне улицы Леви́н-Мароник внезапно остановил своего с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нял, что Уэнди совершила ошибку, громко назвав его по имени. Он жестом приказал ей молчать и шагнул на мостовую между двумя припаркованными у тротуара автомашинами, чтобы подобрать сорванный ветром шарик. Малькольм заметил, что двое мужчин, остановившихся на другой стороне улицы, внимательно наблюдают за ним, поэтому он постарался выглядеть спокойным, хотя, правда, слегка смущенным за сво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и́н-Мароник медленно, но решительно двинулся вперед, напрягая свои цепкие глаза, чтобы лучше рассмотреть через улицу этих двоих, мысленно делая последовательные сравнения внешних примет. Будучи достаточно опытным оперативником, он отбросил радостное возбуждение от фантастического совпадения и сконцентрировал все свое внимание на реальности момента. Левой рукой он расстегнул пуговицы своего пиджака. Краем глаза Малькольм увидел и мысленно зафиксировал все эти движения незнакомца, однако его внимание сейчас было приковано к копне волос, лежащей у его ног. Уэнди подошла к нему в тот момент, когда он выпрямился, держа парик в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рт возьми, проклятая штука, наверное, совсем испорчена? — Уэнди выхватила спутанную копну волос из руки Малькольма. — Я рада, что нам не пришлось далеко бежать за ним. В следующий раз я приколю его дву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тник Мароника уже давно не принимал личного участия в приведений активных операций. Он стоял на тротуаре и, не отрывая взгляда, пристально всматривался в молодую пару на другой стороне улицы. Его напряженный взгляд привлек взимание Малькольма как раз в ту самую секунду, когда он, не веря еще самому себе, произнес какое-то слово. Малькольм не расслышал то, что он сказал, однако понял, что что-то здесь не так. В этот момент его партнер появился из-за стоявшей у тротуара автомашины и начал переходить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заметил расстегнутый пиджак и его правую руку, напряженно застывшую у пояса, готовую дей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и! — Он оттолкнул Уэнди от себя и кинулся к стоявшей рядом спортивной машине. Когда он присел на корточки, то подумал с надеждой, что ему, наверное, просто мерещатся повсюду враги и что он реагирует на случайную ситуацию, как последний ид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оник хорошо знал, что ему не следует бежать по открытому месту, преследуя человека, который, скорее всего, был вооружен и к тому же теперь скрывается за надежным укрытием. Мароник хотел бы выманить его оттуда для прицельного выстрела. В то же время он видел, что партнерша противника убегает. Этого он не мог допустить. Когда его поднимающаяся вверх рука остановилась и замерла в воздухе, напряженное и хорошо скоординированное тело застыло в классической позе стрелка, готового открыть огонь. Тупорылый револьвер в его правой руке кашлянул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нди успела быстро пробежать четыре шага, прежде чем до нее дошло, что она не знает, почему она вообще бежит. «Какая глупость», — подумала она, но при этом лишь слегка замедлила бег. Она нырнула в пространство между двумя запаркованными машинами и перешла на легкую трусцу. Не добежав несколько шагов до ряда туристических автобусов, выстроившихся вдоль тротуара, которые представляли собой надежное укрытие, Уэнди посмотрела в сторону Малько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в стальной оболочке попала ей в шею. Уэнди подбросило вверх и медленно-медленно закружило, как будто она была кукольной балериной.</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25520" cy="576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525520" cy="57607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сразу понял, что означает этот выстрел, однако он должен был сам убедиться в свершившемся. Он с усилием повернул голову влево и увидел странную смятую фигуру, лежавшую на тротуаре в шести метрах от него. Уэнди была мертва. Он знал, что она была мертва. За последние несколько дней он видел слишком много трупов, чтобы не распознать, как выглядит мертвый человек. Тоненькая струйка крови бежала по покатому тротуару по направлению к нему. Уэнди все еще крепко сжимала в своей руке п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ытащил пистолет. Но только он высунул голову, как сразу же вновь раздался выстрел Мароника. Пуля звонко царапнула до капоту автомашины. Малькольм быстро спрятал голову вниз. Мароник начал стремительными зигзагами перебегать через улицу. У него осталось четыре патрона в барабане револьвера, и он еще дважды выстрелил на бегу, чтобы запугать Малькольма и не дать ему возможности вы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ронии судьбы, Капитолийский холм в Вашингтоне имеет две характерные черты: этот район славится самым высоким уровнем преступности в городе и одновременно самым большим количеством полицейских. Выстрелы из револьвера Мароника и крики перепуганных туристов привлекли внимание одного из уличных полицейских, который тут же бегом направился к месту происшествия. Это был невысокий и очень солидный по комплекции мужчина, которого звали Артур Стеббинс. Он планировал через пять лет выйти в отставку. Переваливаясь с боку на бок, он бежал к месту возможного преступления в полной уверенности, что через несколько секунд к нему присоединятся его многочисленные коллеги. Первое, что он увидел, был человек, настороженно пересекающий улицу с револьвером в руке. Это оказалось также и последним, что он увидел в своей жизни, так как пуля, выпущенная из револьвера Мароника, пробила ему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оник понял, что попал в очень неприятное положение. Он надеялся, что в его распоряжении будет еще хотя бы минута времени до того, как появятся полицейские. За эту минуту он успел бы расправиться с Кондором и скрыться. Но вдруг он увидел двух полицейских, которые на бегу доставали оружие. Мароник быстро оценил обстановку и огляделся вокруг в поисках пути к от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 это самое время несколько утомленный и скучающий служащий Конгресса, возвращавшийся после работы домой, подъехал на своем красном «фольксвагене» к перекрестку и притормозил прямо позади Мароника, чтобы пропустить уличное движение по основной магистрали. Он так и не успел понять, что же происходит, как Мароник рывком распахнул дверь машины, выбросил его вон, ударив кулаком в лицо, и умчался на его красной «бук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тник Мароника как будто застыл на месте. Но когда он понял, что Маронику удалось скрыться, то, не мешкая, решил убраться восвояси. Пробежав несколько десятков шагов вдоль Восточной Капитолийской улицы, где он оставил свой черный «мерседес», он сел в него и унесся прочь. Малькольм поднял голову как раз вовремя, чтобы заметить номер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зглянул в сторону полицейских, которые суетились около своего убитого товарища. Один из них говорил в миниатюрный радиопередатчик, сообщая приметы Мароника и красного «фольксвагена», а также вызывая подкрепление и санитарную машину. До Малькольма дошло, что полицейские или не обратили еще на него никакого внимания, или приняли его за одного из прохожих, который оказался свидетелем убийства их коллеги. Он осмотрелся вокруг себя. Люди, толпившиеся позади припаркованных автомашин и вдоль подстриженных газонов, были слишком напуганы, чтобы кричать, по крайней мере, до тех пор, пока он не скроется из виду. Он быстро пошел по улице в сторону, откуда подъехал «фольксваген». Перед тем, как свернуть за угол, он оглянулся на неподвижное тело Уэнди, над которым склонился полицейский. Малькольм проглотил комок, застрявший у него в горле, повернулся и пошел дальше. Через три квартала он взял такси и направился в центр города. Он сидел, откинувшись на заднем сиденье, тело его слегка сотрясалось от сдерживаемых рыданий, а голова пылала, как в огне...</w:t>
      </w:r>
    </w:p>
    <w:p>
      <w:pPr>
        <w:pStyle w:val="Level2"/>
        <w:spacing w:before="432" w:after="0"/>
        <w:rPr>
          <w:rFonts w:ascii="Times New Roman" w:hAnsi="Times New Roman" w:cs="Times New Roman"/>
          <w:color w:val="auto"/>
        </w:rPr>
      </w:pPr>
      <w:r>
        <w:rPr>
          <w:rFonts w:cs="Times New Roman" w:ascii="Times New Roman" w:hAnsi="Times New Roman"/>
          <w:color w:val="auto"/>
        </w:rPr>
        <w:t>ПОНЕДЕЛЬНИК</w:t>
      </w:r>
    </w:p>
    <w:p>
      <w:pPr>
        <w:pStyle w:val="Level2"/>
        <w:spacing w:before="0" w:after="288"/>
        <w:rPr>
          <w:rFonts w:ascii="Times New Roman" w:hAnsi="Times New Roman" w:cs="Times New Roman"/>
          <w:color w:val="auto"/>
        </w:rPr>
      </w:pPr>
      <w:r>
        <w:rPr>
          <w:rFonts w:cs="Times New Roman" w:ascii="Times New Roman" w:hAnsi="Times New Roman"/>
          <w:color w:val="auto"/>
        </w:rPr>
        <w:t>(После полу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ела, сэр. Словно сам ад разверзся, — в голосе Пауэлла прозвучала явная растерянность, которую он ощущал в этот мом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этим сказать? — весьма пожилой человек на другом конце линии напряженно вслушивался, стараясь не упустить ни одного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питолийском холме подстрелили девушку Кондора. По старому фото двое свидетелей перестрелки с некоторой долей сомнения опознали в нападавшем Мароника. Кроме того, они также опознали приятеля девушки — Малькольма, которому удалось скрыться. Насколько можно судить, Малькольм не пострадал во время перестрелки. Мароник по ходу дела застрелил еще и полицей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двух человек в один день? Не слишком ли много даже для такого «занятого» человека, как Маро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казал, что девушка убита, с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чти неуловимой паузы напряженный голос шефа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оник, как хорошо известно, не промахивается, когда стреляет. Она убита, не правда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эр, она жива, хотя Мароник промахнулся лишь самую малость. Еще бы доля миллиметра, и ей бы размозжило голову. А так у нее лишь довольно серьезное ранение. Сейчас она находится в госпитале в Лэнгли. Пришлось сделать ей небольшую операцию. На этот раз я лично принял необходимые меры безопасности и организовал надежную охрану. Нам только не хватает второго Уэзерби! Сейчас девушка все еще без сознания. Врачи говорят, что, вероятнее всего, она пробудет в таком состоянии несколько дней, и считают, что в итоге она выкараб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весьма пожилого человека явно прозвучала надежда, когда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 сумела ли она рассказать что-нибудь, ну, вообще сказать хоть ч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эр, — прозвучал разочаровывающий ответ Пауэлла. — Она находится без сознания с момента ранения. Я направил двух моих людей постоянно дежурить у нее в палате. Кроме двойной проверки каждого, кто входит туда, они ждут возможности поговорит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у нас возникла еще одна проблема, сэр. Полиция вне себя от ярости. Они намерены бросить все свои наличные силы на поиски Мароника. Убитый полицейский и раненая девушка на Капитолийском холме значат для них гораздо больше, чем наша погоня за шпионами. Пока что мне удается сдерживать их, но я не думаю, что смогу это делать долго. Если они начнут искать его по-настоящему, увязывая концы с концами, то неизбежно это станет известно в ЦРУ. Что мне следует делать в случае такого развития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й паузы весьма пожилой человек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Передайте им всю информацию, какой мы располагаем, только подредактируйте ее немного, с тем, чтобы дать им достаточно наводящих сведений по Маронику. Скажите им, чтобы они бросили все силы на его розыск. Заверьте также в том, что им будет оказана любая помощь с нашей стороны. Единственное, на чем мы должны настоять, это получение права на первый допрос Мароника, когда они его возьмут. Добивайтесь этого и передайте им, что я смогу получить официальное разрешение, чтобы подкрепить наше требование. Кроме того, скажите, чтобы они продолжали параллельно поиски Малькольма. Как вы думаете, похоже ли, что Мароник специально поджидал его в этом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Мы нашли гостиницу, в которой Малькольм и девушка сняли комнату. Я думаю, что Мароник случайно оказался в этом районе и это просто воля случая, что он наткнулся на них. Если бы не полиция, он, пожалуй, покончил бы с Кондором. Да, и еще важный момент. Какой-то свидетель клянется, что Мароник был не один. Он, правда, не сумел как следует рассмотреть его спутника, но говорит, что тот был гораздо старше Мароника. Затем, после перестрелки, он исч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е свидетели подтверждают эту информ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то больше ничего такого не заметил. Однако я склонен верить ему. Очевидно, это и был главный «двойник», которого мы ищем. Район Капитолийского холма является идеальным местом для проведения подобных встреч. Именно этим и можно было бы объяснить тот факт, что Мароник случайно наткнулся на Малькольма и его дев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огласен с вами. Ну, что же, перешлите мне все, что у вас есть на этого загадочного Мароника. А не мог бы свидетель помочь нам составить его словесный портрет, воспроизвести контуры его лица или же вспомнить хотя бы номерной знак автомашины. Ну хоть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сожалению, он не может сказать ничего определенного. Возможно, девушка сумеет помочь нам в этом деле, если она придет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мягко сказал весьма пожилой человек, — это было бы большой уда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какие-нибудь указания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помолчал несколько секунд, а зате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убликуйте-ка объявление в газете «Вашингтон пост», хотя нет, лучше поместите два объявления. Наш друг, где бы он сейчас ни находился, будет ждать сообщения от нас. Однако так как он, по всей вероятности, не очень организован, поместите также простое незашифрованное объявление на той же самой странице газеты, что и закодированный вариант. Попросите его связаться с нами. А во втором варианте сообщите ему, что девушка жива, что первоначальный план действий отменяется и что мы пытаемся продумать способ, как его доставить к нам самым безопасным образом. Нам остается лишь верить, что он уже достал или же сможет достать экземпляр необходимой книги для дешифровки наших сообщений. Мы, конечно, не можем сказать в незашифрованном объявлении ничего важного, так как не знаем, кто еще, кроме Малькольма, будет читать эти объя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коллеги сразу же сделают вывод, что мы придумали какой-то новый вариант, когда увидят их в газ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довольно неприятный момент, тем не менее мы постоянно имели в виду, что, в конце концов, нам придется объясняться с ними по этому вопросу. Однако мне думается, что я справлюсь с этой проблемой и сумею убедить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ступит Малькольм, по вашему м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а очередная короткая пауза, прежде чем весьма пожилой человек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всем уверен. Многое зависит от того, что он знает на самом деле. Мне кажется, он думает, что девушка убита. Он бы по-другому реагировал на сложившуюся ситуацию, если бы считал, что она жива. Может быть, мы сумеем использовать ее каким-то образом, ну хотя бы в качестве приманки или для Малькольма, или же для наших противников. Однако нам придется несколько подождать с этим и посмотреть, как будут развиваться события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еще прось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есть несколько задумок, однако в данный момент я не могу дать вам конкретных указаний. Продолжайте поиски Малькольма, Мароника и его компании, ищите любую информацию, которая может пролить свет на всю эту запутанную историю. И поддерживайте со мной постоянную связь. После совещания с нашими коллегами, я буду на обеде в доме мо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это просто отвратительно! — Представитель ФБР наклонился, перегнувшись через стол, и впился взглядом в весьма пожилого человека. — Все это время вы знали, что убийство в Александрии самым непосредственным образом связано с этим делом, и тем не менее, не поставили нас в известность. Более того, вы запретили полиции сделать официальное сообщение и заняться расследованием обстоятельств убийства согласно существующим правилам и инструкциям. Просто отвратительно! К настоящему времени мы, пожалуй, уже выследили бы Малькольма и девушку, и они оба были бы уже в безопасности. Тем временем мы занялись бы вплотную поисками остальных. Я много слышал о мелочной гордости и межведомственном соперничестве, но здесь вопрос стоит о национальной безопасности! Смею вас заверить, что мы, сотрудники бюро, не позволили бы себе действовать подоб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лишь улыбнулся в ответ на эту тираду. А ведь он только всего-навсего рассказал им о существующей связи между Мароником и убийством в Александрии! Трудно представить, как бы они рассвирепели, если бы узнали, какой еще информацией он располагает! Он оглядел озадаченные лица собравшихся. Ну, что же, пора помириться с ними или хотя бы успокоить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господа. Я хорошо понимаю ваше раздражение. Но вместе с тем, мне думается, вы осознаете, что у меня есть достаточно веские основания для оправдания своих действий. Как вам всем хорошо известно, я считаю, что в ЦРУ имеет место утечка информации. И я хотел бы добавить, весьма ощутимая и значительная утечка. Я придерживался и придерживаюсь мнения, что эта утечка может свести на нет все наши усилия по расследованию этого дела. Поэтому нашей целью — признаем мы это или же нет — является положить конец этой утечке. А теперь скажите-ка, откуда я могу знать, что утечка информации не происходит именно из нашей группы? Вряд ли даже мы застрахованы от такой опасной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паузу и перевел дух. Участники совещания, сидевшие вокруг стола, были слишком опытными работниками секретной службы, чтобы открыто и изучающе посмотреть друг на друга. И в то же время весьма пожилой человек сразу же почувствовал, как возросло напряжение в кабинете. Он молча поздравил себя с этой маленькой побе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 продолжил он, — хочу сказать, что, возможно, я был не совсем прав, когда скрывал всю имеющуюся информацию от членов нашей группы, хотя лично я и не считаю этого. Дело не в том, что я обвиняю кого-либо или полностью исключаю возможность того, что утечка идет именно через кого-то из присутствующих здесь. Я продолжаю все же считать, что мои действия были вполне оправданны и логичны. И я продолжаю верить, что вряд ли положение дел изменилось бы к лучшему, несмотря на заверения нашего друга из бюро. Я придерживаюсь точки зрения, что мы все еще топтались бы на том самом месте, где мы находимся сегодня. Но главное заключается не в этом, по крайней мере, не сейчас. Вопрос состоит в том, что нам следует делать дальше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директора оглядел присутствовавших. Никто из них, казалось, не жаждал высказать свое мнение и ответить на поставленный вопрос. Безусловно, подобная ситуация предполагала, что в этом случае сам заместитель лично должен был взять инициативу в свои руки. А он-то как раз этого и боялся. Он постоянно должен был помнить о том, как бы не наступить кому-нибудь на мозоль и не обидеть никого из участников совещания. Заместитель чувствовал себя гораздо свободнее, когда он принимал участие в проведении активных операций, когда ему приходилось думать и беспокоиться только о противнике. Он откашлялся и сделал ход, которого, как он надеялся, ожидал весьма пожило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редлагаете, с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улыбнулся. Добрый старый Дарнсуортх! Он, конечно, умел играть в эту игру, но все же не так хорошо. В какой-то степени пожилому человеку не хотелось ставить его в затруднительное положение. Он отвел взгляд в сторону от своего старого друга и задумчиво посмотрел в простран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я, господин заместитель, я и сам не знаю, что предложить. В общем, мне и сказать-то нечего. Но, главное, я считаю, что мы должны продолжать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директора внутренне содрогнулся. Опять получилось так, что решение вновь зависело от него. Он оглядел поочередно сидевших вокруг стола людей, которые как-то сразу сникли, потеряли свой уверенный вид и энтузиазм. Они смотрели куда угодно, но только не на него. Тем не менее, он знал, что они внимательно наблюдают за каждым его движением. Заместитель вновь откашлялся. Он решил как можно быстрее покончить с этим неприятным для него д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насколько я понимаю, ни у кого нет никаких новых идей и предложений. Поэтому я пришел к выводу, что будет вполне логично, если мы будем продолжать действовать так, как мы это делали до сих пор. («Что бы это ни означало», — подумал он.) Если нет других... — он на секунду приостановился, — я предлагаю прервать наше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директора сложил свои бумаги, убрал их в портфель и быстро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стальные встали со своих мест, чтобы последовать его примеру, представитель армейской разведки наклонился к морскому офицер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увствую себя как близорукий невинный жених во время медового месяца, который никак ни на что не может ре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ской офицер взглянул на своего коллег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о мной такая проблема никогда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трижды сменил такси, прежде чем направиться в северо-восточный район Вашингтона. Он расплатился с таксистом перед самым въездом в центральную часть города и двинулся дальше пешком по окрестным улицам. Еще во время поездки в такси он выработал план своих дальнейших действий — пусть пока еще слишком общий и не очень четкий, — но все же теперь у него был хоть какой-то план. Его первым пунктом было — найти надежное убежище, где бы ему можно было укрыться от своих пре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потребовалось всего двадцать минут. Он заметил, что на него обратила внимание девушка и неторопливо двинулась за ним параллельным курсом по другой стороне улицы. На перекрестке она перешла улицу и, ступив на тротуар, «споткнулась» и упала на Малькольма, прижавшись к нему всем телом. Ее руки быстро пробежали по его бокам. Он почувствовал, как она вся напряглась, когда нащупала у него за поясом пистолет. Она отпрянула назад, и ее необычно яркие светло-карие глаза изучающе ощупали его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ице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голосу, ей было никак не больше восемнадцати. Малькольм взглянул на ее торчащие как пружинки, до белизны вытравленные химией волосы и бледную кожу. От нее исходил сильный запах духов, взятых для пробы в магазине на углу ул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полицейский. — Малькольм взглянул на выражавшее испуг лицо девушки. — Ну, скажем так, у меня довольно рискован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что девушка все еще напугана, но понял, что она все же попытается не упустить шанса под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нова наклонилась вперед и плотно прижалась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делаете в эт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тел бы провести время с какой-нибудь девушкой вроде вас и готов хорошо заплатить за это. Так что если я на самом деле полицейский, то я даже не смогу вас арестовать за проституцию, так как это я ведь сам сделал вам предложение. Ну ч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 свою очередь, также улыбнулась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дет. Я понимаю. Как вы намерены провести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зглянул на нее. «Итальянка, — подумал он, — или, может быть, из Центральной Евро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вы бе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глядела Малькольма, явно оценивая его финансовые возмо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долларов за короткий визит. — Было совершенно очевидно, что она всего лишь просила его согласия, а не требовала свою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хорошо знал, что ему следует как можно скорее убраться с улицы. Он взглянул на дев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ороплюсь, — сказал он. — Я заплачу вам... семьдесят пять долларов за всю ночь. И кроме того, за мной будет завтрак, если мы сможем воспользоваться вашей кварти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осредоточенно думала. За такую сумму ей потребовалось бы работать целый день и полночи. И все же она решила поторговаться. Медленно она протянула руку и прикоснулась к Мальколь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дорогуша, ваше предложение, конечно, весьма заманчиво, но... — Она вдруг запнулась и почти отказалась от своего намерения, но затем все же продолжила: — А вы не могли бы заплатить мне сотню? Ну, пожалуйста, а? Я обслужу вас по первому кл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бросил взгляд на ее руку и кивнул в знак согла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то долларов. За целую ночь у вас на квартире. — Он вытащил из кармана и протянул девушке банкнот в пятьдесят долларов. — Половину сейчас, вторую позже. И не вздумайте выкинуть какой-нибудь трюк или пригласить кого-нибудь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ыхватила деньги из руки Малькол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трюков. Я буду одна. Но для вас я уж постараюсь исполнить все на высше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его за руку и повела вдоль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одошли к следующему перекрестку, она шепнула ему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секунду меня здесь, дорогуша. Мне нужно переговорить с одн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тпустила его руку, прежде чем он успел среагировать на ее слова, и торопливо направилась к слепому, торговавшему карандашами на углу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рислонился спиной к стене дома, сунул руку под пиджак и взялся за рукоятку пистолета, которая сразу же стала влажной от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идел, как девушка отдала пятьдесят долларов слепому, который в ответ на это пробормотал несколько слов. Затем она быстро пошла к стоявшей поблизости телефонной будке, не обращая внимания на парня, который умышленно толкнул ее. На будке висела табличка «Телефон не работает», однако, несмотря на это, девушка открыла дверь. Она полистала телефонную книгу, или, по крайней мере, так показалось Малькольму. Ему не очень хорошо было видно, что она там делала, так как она стояла спиной к нему. Затем девушка закрыла дверь и быстро подошла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за задержку, дорогуша. Просто небольшое дельце. Вы не очень возражает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оравнялись со слепым, Малькольм остановился, оттолкнул девушку в сторону и сорвал с него темные очки с толстыми стеклами. Внимательно наблюдая за изумленной его действиями девушкой, Малькольм бросил взгляд на продавца карандашей. Увидев две пустые глазницы, он вновь надел очки на слепого. Потом сунул бумажку в десять долларов в чашку, стоящую перед ним,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ст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ой рассмеялся в ответ хрипл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ыто и прощено, с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тошли на некоторое расстояние, девушка взглянула на него удивленно и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это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смотрел на ее озадаченн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про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квартира оказалась просто одной комнатой с крошечной кухней, в углу которой был туалет и некое подобие душа. Как только они вошли внутрь, девушка заперла дверь на замок и задвижку. Малькольм, в свою очередь, накинул дверную цепочку — для наде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нусь через секунду, дорогуша. Раздевайтесь. Уж я вам покажу сейчас, где раки зимуют. — И она исчезла за занавеской, отделявшей душ от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зглянул в окно. Третий этаж. Никто не сможет забраться снаружи в комнату. Отлично. Дверь была прочной и к тому же надежно заперта на двойной запор. Он был уверен, что никто не только не следил за ними, но даже не обратил на них никакого внимания. Он медленно разделся, положил пистолет на маленький столик, стоявший около кровати, и накрыл его старым номером журнала «Ридерз дайджест». Кровать заскрипела, когда он лег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мучительно болела голова и ломило все тело, но он знал, что должен вести себя вполне 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авеска раздвинулась, и девушка вернулась в комнату. Глаза ее неестественно ярко блестели. На ней была черная ночная рубашка с длинными рукавами, сквозь расстегнутый перед которой была видна ее грудь — худая и плоская. Все ее тело тоже было худое, почти костлявое. Голос девушки прозвучал изда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что я так долго отсутствовала, сладость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бралась на кровать и притянула его голову к свое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время они лежали так. Наконец Малькольм взглянул на девушку. Ее тело слегка вздрагивало. Она спала. Малькольм встал с кровати и пошел в душ. На бачке грязного туалета он обнаружил ложку, кусок резинового шланга, коробку спичек и самодельный шприц. Маленький пластиковый пакетик был еще на две трети заполнен белым порошком. Теперь Малькольму стало ясно, почему ночная рубашка девушки была с длинными рукавами — чтобы скрыть следы от у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осмотрел квартиру. Он нашел четыре смены нижнего белья, три кофточки, две юбки, два платья, одну пару джинсов и красный свитер, идентичный фиолетовому, валявшемуся на полу. В стенном шкафу висел порванный плащ. В коробке из-под туфель, которую он обнаружил на кухне, Малькольм увидел шесть квитанций за возвращенные личные вещи, выданные девушке при освобождении из Вашингтонской тюрьмы. Там же он нашел билет ученицы средней школы двухгодичной давности. Мэри Рутх Розен. Из съестного он ничего в квартире не нашел, кроме пяти шоколадных батончиков, остатков кокосового ореха и грейпфрутового сока. Он проглотил все. Под кроватью Малькольм обнаружил пустую бутылку из-под вина «Морен Дэвид» и поставил ее в распорку к двери. По теории, если кто-то откроет снаружи дверь, то бутылка разлетится с шумом на кусочки. Он поднял с кровати отяжелевшее тело девушки, положил в обшарпанное кресло и прикрыл сверху одеялом. Девушка даже не пошевелилась. Вряд ли для нее будет иметь какое-нибудь значение то, что она проведет эту ночь не в обычных условиях комфорта. Малькольм вынул линзы из глаз и улегся в кровать. Через пять минут он уже крепко спал...</w:t>
      </w:r>
    </w:p>
    <w:p>
      <w:pPr>
        <w:pStyle w:val="Level2"/>
        <w:spacing w:before="432" w:after="0"/>
        <w:rPr>
          <w:rFonts w:ascii="Times New Roman" w:hAnsi="Times New Roman" w:cs="Times New Roman"/>
          <w:color w:val="auto"/>
        </w:rPr>
      </w:pPr>
      <w:r>
        <w:rPr>
          <w:rFonts w:cs="Times New Roman" w:ascii="Times New Roman" w:hAnsi="Times New Roman"/>
          <w:color w:val="auto"/>
        </w:rPr>
        <w:t>ВТОРНИК</w:t>
      </w:r>
    </w:p>
    <w:p>
      <w:pPr>
        <w:pStyle w:val="Level2"/>
        <w:spacing w:before="0" w:after="288"/>
        <w:rPr>
          <w:rFonts w:ascii="Times New Roman" w:hAnsi="Times New Roman" w:cs="Times New Roman"/>
          <w:color w:val="auto"/>
        </w:rPr>
      </w:pPr>
      <w:r>
        <w:rPr>
          <w:rFonts w:cs="Times New Roman" w:ascii="Times New Roman" w:hAnsi="Times New Roman"/>
          <w:color w:val="auto"/>
        </w:rPr>
        <w:t>(С утра до раннег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роснулся вскоре после семи, но провалялся в кровати еще почти целый час, прикидывая всевозможные варианты. В конце концов, он все же решился провести задуманную операцию. Он бросил взгляд в сторону кресла. Девушка ночью сползла с него на пол и сейчас, натянув одеяло на голову, тяжело дышала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стал и с большим трудом поднял ее и положил на кровать. Девушка даже не пошевель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провизированный душ представлял собой не что иное, как протекавший шланг, присоединенный к водопроводному крану. Поэтому Малькольму пришлось вымыться едва-едва теплой водой. Ему удалось даже побриться, воспользовавшись безопасной бритвой, которой, очевидно, кто-то уже брился. Однако он побрезговал почистить зубы чужой зубной щ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покинуть квартиру, Малькольм взглянул на спящую девушку. Их договоренность была на сто долларов, а он заплатил ей пока что лишь пятьдесят. Он знал, на что девушка употребила эта деньги, поэтому с большой неохотой положил вторую половину условленной суммы на комод. В конечном счете, ведь это были не ег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х кварталах от квартиры девушки он нашел ресторанчик «Хот шоп», где позавтракал в шумной компании местных жителей, направлявшихся на работу. Покончив с завтраком, он сначала зашел в ближайший магазин «Драг стор», а затем в пустом туалете автозаправочной станции «Галф» почистил зубы. Было 9.38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я свободный телефон-автомат, Малькольм при помощи монет, разменянных в «Галфе», сделал два звонка. Сначала он позвонил в «Справочную», а затем, получив номер телефона, соединился с небольшим учреждением в Балтим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юро регистрации автомобилей. Чем я могу помочь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Уинтроп Эстес, я живу в Александрии, — ответил Малькольм. — Я хотел поинтересоваться, не могли бы вы помочь мне отблагодарить одного человека за оказанную им любез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чень хорошо понимаю, чего вы хо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что вчера я возвращался с работы домой на машине и вдруг прямо посреди улицы у меня перевернулся аккумулятор. Я поставил его на место, но часть электролита, очевидно, вытекла, и я никак не мог снова завести двигатель. Я уже собирался бросить это дело и убрать хотя бы машину с проезжей части, толкая ее руками, как вдруг сзади подъехал этот человек на своем «мерседесе». С большим риском для своей машины он толкал бампером мою до тех пор, пока двигатель не завелся. Прежде чем я успел поблагодарить его, он уехал. Хорошо еще, что я сумел запомнить номер его автомашины. Так вот, я хотел бы послать ему хотя бы открытку с выражением своей признательности, или выпить с ним, или еще как-нибудь отблагодарить его. В Вашингтоне не так уж часто приходится встречаться с таким благородным отношением к бли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а другом конце линии был тро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ие случаи встречаются чертовски редко. Толкать чужую машину своим «мерседесом»! Вот это парень! Значит, я так понял — у него номерной знак штата Мэриленд, и вы хотите, чтобы я проверил по нашей картотеке и сказал вам, кто этот человек,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Вы можете сделать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официально нам запрещено это делать, но что значит маленькое отклонение от правил ради такого необычного случая? Вы можете назвать номерной знак авто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Мэриленд </w:t>
      </w:r>
      <w:r>
        <w:rPr>
          <w:rFonts w:cs="Times New Roman" w:ascii="Times New Roman" w:hAnsi="Times New Roman"/>
          <w:color w:val="auto"/>
          <w:sz w:val="20"/>
          <w:szCs w:val="20"/>
          <w:lang w:val="en-US"/>
        </w:rPr>
        <w:t>E</w:t>
      </w:r>
      <w:r>
        <w:rPr>
          <w:rFonts w:cs="Times New Roman" w:ascii="Times New Roman" w:hAnsi="Times New Roman"/>
          <w:color w:val="auto"/>
          <w:sz w:val="20"/>
          <w:szCs w:val="20"/>
        </w:rPr>
        <w:t>-49387.</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E</w:t>
      </w:r>
      <w:r>
        <w:rPr>
          <w:rFonts w:cs="Times New Roman" w:ascii="Times New Roman" w:hAnsi="Times New Roman"/>
          <w:color w:val="auto"/>
          <w:sz w:val="20"/>
          <w:szCs w:val="20"/>
        </w:rPr>
        <w:t>-49387. Записал. Подождите секунду, и я дам вам его фамилию и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услышал, как на другом конце линии трубку положили на какую-то твердую поверхность. Послышался звук шагов, которые сначала затихли на фоне стрекота пишущей машинки и неясных голосов, а затем приблизились внов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Эстес? Я все нашел. Черный «мерседес» зарегистрирован на имя некоего Роберта Т. Этвуда, проживающего в доме 42 по переулку Элвуд, говорю по буквам — Э-л-в-у-д, район Чеви-Чэйс. У этих людей, видимо, денег куры не клюют. Это ведь один из самых фешенебельных пригородов Вашингтона. Он, пожалуй, может позволить себе сделать одну-две царапины на своей машине. Только это все же странно, что он так поступил. Обычно эти люди совершенно равнодушны к бедам других, если вы понимаете, что я имею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нимаю, что вы хотите сказать. Ну, что же, огромное вам 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не благодарите, не за что. Очень рад был помочь вам ради такого случая. Только, прошу, не очень-то распространяйтесь об этом. Вам ясно, о чем идет речь? Можно и Этвуда предупредить.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все правильно записали? Роберт Этвуд, дом 42, переулок Элвуд, Чеви-Чэй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се записал. Еще раз 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весил трубку и сунул листок с записанным адресом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он вообще понадобится ему, чтобы запомнить фамилию Этвуд. Не зная почему, он вернулся в ресторанчик, где выпил еще кофе. Насколько он мог судить, пристально оглядывая посетителей, никто не обращал на него никак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йке бара лежал экземпляр утреннего выпуска «Вашингтон пост». Машинально Малькольм начал просматривать газету. Сообщение для себя он нашел на двенадцатой странице. Да, они решили действовать наверняка. Объявление длиной почти в десять сантиметров и набранное крупным шрифтом гласило:</w:t>
      </w:r>
    </w:p>
    <w:p>
      <w:pPr>
        <w:pStyle w:val="Cite"/>
        <w:rPr>
          <w:rFonts w:ascii="Times New Roman" w:hAnsi="Times New Roman" w:cs="Times New Roman"/>
          <w:color w:val="auto"/>
        </w:rPr>
      </w:pPr>
      <w:r>
        <w:rPr>
          <w:rFonts w:cs="Times New Roman" w:ascii="Times New Roman" w:hAnsi="Times New Roman"/>
          <w:color w:val="auto"/>
        </w:rPr>
        <w:t>«Кондор, позвон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ухмыльнулся и даже не удосужился взглянуть на зашифрованное объявление о результатах лотереи, помещенное рядом. Если он позвонит, то они попросят его или приехать, или, по крайней мере, получше спрятаться. Как раз этого-то он и не собирался делать. Они не могли ему сообщить в шифровке ничего такого, что могло бы представлять для него хоть какой-нибудь интерес. Теперь это не имело никакого значения. Их инструкции потеряли всю свою ценность вчера на Капитолийском хол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ризадумался, сосредоточенно нахмурив брови. Если план осуществить не удастся, то все дело провалится. Кроме того, для него самого это будет означать смерть. Однако Малькольма это не так уж сильно волновало. Его гораздо больше беспокоило то, какой непоправимой утратой ценной информации может обернуться его неудача. На всякий случай, он обязательно должен поделиться этой информацией с кем-нибудь. Но он не мог допустить, чтобы кто-либо узнал о ней до того, как он попытается осуществить свой план. А это значит — задержка во времени. Он должен найти способ, как передать эту информацию с запоз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ю подала ему вывеска, светящаяся на другой стороне улицы. Он принялся писать, пользуясь письменными принадлежностями, оказавшимися у него под рукой. Через двадцать минут он засунул краткое изложение событий последних пяти дней и оценки их возможного дальнейшего развития в три маленьких конверта, которые он выпросил у официантки. Салфетки он отправит в ФБР, завалявшиеся в бумажнике листочки он положил в конверт, адресованный ЦРУ, а карту Вашингтона, взятую на бензоколонке «Галф», — в газету «Вашингтон пост». Он положил все три маленьких конверта в один большой, купленный в магазине «Драг стор». Малькольм с трудом просунул большой конверт в почтовый ящик. Выемка почты, было написано на нем, производилась в 14.00. Этот конверт предназначался для банка Малькольма, который по вторникам почему-то закрывался тоже в 14.00. Он рассчитал, что служащие банка сумеют получить и переправить его письма адресатам не раньше, чем через день. Следовательно, он располагал запасом времени, по крайней мере, в двадцать четыре часа, в течение которых он должен осуществить свой план. Кроме того, Малькольм передал все, что он знал по этому делу, кому следует. И поэтому теперь он считал себя свободным от всяких обяз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Малькольм проводил остаток дня, стоя в длиннющей, как всегда, очереди туристов, желающих подняться на верхушку монумента Джорджу Вашингтону, агенты службы безопасности и полицейские сбились с ног, разыскивая его по всему городу, и потихоньку зверели от ярости. Оперативные сотрудники и агенты буквально сталкивались нос к носу, расследуя одну за другой ложную информацию о местонахождении Малькольма. Три группы сотрудников, представляющих три самостоятельные службы безопасности, прибыли одновременно на автомашинах в небольшую гостиницу для проверки независимо друг от друга полученных данных о том, что там находится Малькольм. Эти данные также оказались ложными. Хозяйка так и не поняла, что же, в конце концов, случилось, даже после того, как раздраженные сотрудники покинули гостиницу. Служащий Конгресса, который отдаленно напоминал внешним видом Малькольма, был схвачен и задержан патрулирующими улицы города сотрудниками ФБР. Через полчаса после того, как личность его была установлена и его освободили из-под ареста, он был вновь схвачен — на этот раз уже вашингтонской полицией — и задержан для расследования. Корреспонденты и репортеры надоедали и без того уже нервничавшим официальным представителям бесконечными вопросами в отношении загадочной перестрелки на Капитолийском холме. Конгрессмены, сенаторы и политические деятели всевозможных толков и направлений названивали в спецслужбы и ведомства, справляясь о распространившихся слухах об утечке секретной информации, касающейся национальной безопасности. Конечно, все, кому они звонили, отказывались обсуждать эти вопросы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вин Пауэлл снова пытался решить загадку Кондора и найти Малькольма. В этот прекрасный весенний день, пока он шел по Восточной Капитолийской улице, эти таинственные вопросы продолжали тревожить его. Ни деревья, ни дома на этой улице не подсказали ему ответа, поэтому в 11.00 он отказался от дальнейших поисков и отправился на встречу со своим шефом — фактическим руководителем все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немного опоздал, но, когда он стремительно вошел в кабинет шефа, его не встретил укоризненный взгляд весьма пожилого человека. Напротив, сегодня шеф был настроен гораздо доброжелательнее, чем обычно. Поначалу Пауэлл подумал, что эта душевная теплота специально предназначалась для незнакомца, который сидел за маленьким столиком. Но постепенно он пришел к выводу, что она была искре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был одним из самых крупных и высоких людей, каких когда-либо встречал Пауэлл. Правда, пока он сидел, трудно было точно определить его рост, однако Пауэлл прикинул, что он равняется, по крайней мере, 215 сантиметрам. Фигура его была массивной, а вес достигал примерно 150 килограммов. Тело его просто распирало дорогой, хорошо сшитый костюм. Черные густые волосы были аккуратно приглажены. Пауэлл заметил, что маленькие узкие глазки незнакомца спокойно, очень внимательно и как бы оценивающе разглядыва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евин, — произнес весьма пожилой человек, — это просто замечательно, что вы присоединились к нам. Я не думаю, что вы знакомы с доктором Лофт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не был лично знаком с ним, однако знал о его работе. Доктор Крауфорд Лофтс являлся, пожалуй, самым выдающимся психиатром-диагностом. Тем не менее, о его специализации знал лишь очень ограниченный круг официальных лиц. Доктор Лофтс возглавлял «Психиатрический центр анализа и диагностики» при Ц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зав кофе для Пауэлла, весьма пожилой человек повернулся к нем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Лофтс сейчас работает над нашим Кондором. За последние несколько дней он встречался и беседовал о нем с разными людьми, изучал личное дело и работу нашего друга и даже пожил немного в его квартире. Если я не ошибаюсь, они называют это попыткой «воссоздания активного образа» объекта изучения. Доктор, объясните, пожалуйста, сами, у вас это лучш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удивился мягкости, которая прозвучала в голосе Лофт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думается, вы почти все уже сказали, дорогой друг. Я главным образом пытаюсь представить себе, как бы поступил Малькольм в той или иной ситуации, учитывая его прошлое и настоящее. Я бы так подытожил свои выводы: он будет импровизировать неожиданно и изобретательно и в то же самое время будет игнорировать любые ваши инструкции и указания, если они не будут соответствовать тому, чего он сам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Лофтс, видимо, не очень любил распространяться о своей работе по любому поводу. Это тоже удивило Пауэлла, и он не был готов к тому, что Лофтс внезапно замол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делаете для решения этой проблемы? — спросил Пауэлл, заикаясь и чувствуя себя при этом ужасно глупо, услышав собственную импровизацию, выраженную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однялся, собираясь уходить. Да, ростом он был, по крайней мере, 215 сантим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правил своих сотрудников в различные районы города, где, как мне кажется, может объявиться Малькольм. Если вы разрешите, я хотел бы вернуться к ним, чтобы посмотреть, как у них иду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 и вежливо кивнув на прощание весьма пожилому человеку и Пауэллу, доктор Лофтс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взглянул на шеф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у него есть хоть какой-нибудь шанс добиться успе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ольше, чем у кого-либо другого. Он тоже это понимает. Он ведь имеет дело с огромным количеством постоянно изменяющихся факторов, поэтому ему ничего не остается делать, как только строить логические догадки. Это понимание своих ограниченных возможностей является его весьма ценным каче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огда вообще нужно было прибегать к его услугам? Ведь мы можем получить любое дополнительное количество сотрудников, сколько потребуется, и не обращаться за помощью в психиатрически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весьма пожилого человека лукаво заблестели, однако голос его прозвучал довольно хол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затем, мой дорогой друг, что никогда не мешает иметь побольше «охотников», конечно, при условии, если они охотятся каждый по-своему. Я очень хочу найти Малькольма, поэтому я не хочу упускать ни малейшего шанса. А теперь скажите-ка мне, как идут ваш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кратко информировал шефа о своих действиях. Его информация сводилась практически к тому же, что и в начале операции: никакого прог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6.30 Малькольм решил, что настала пора угнать автомашину. Он мысленно взвесил множество способов, как обзавестись средством передвижения, но быстро отбросил их один за другим, как слишком рискованные. Судьба в лице «Американского легиона» и определенной продукции завода алкогольных напитков штата Кентукки помогла Малькольму решить эту пробл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Американский легион» и не его национальная конференция на тему «Молодежь и наркотики», Алвин Филлипс никогда бы не побывал в столице, а уж тем более около монумента Вашингтону. Глава организации в штате Индиана выбрал именно его для полностью оплаченной поездки на национальную конференцию, чтобы Алвин узнал все, что сможет, о вреде наркотиков для молодежи. На конференции ему выдали пропуск, который, помимо прочего, давал ему возможность не стоять в длинной очереди посетителей монумента, а сразу подняться на верхушку «карандаша». Накануне вечером он потерял этот пропуск, однако чувствовал себя обязанным осмотреть монумент хотя бы снаружи, чтобы рассказать о нем, когда вернется к себ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бы не определенная продукция завода алкогольных напитков штата Кентукки, Алвин не был бы в таком состоянии опьянения, в котором он находился в данный момент. Этот завод любезно обеспечил каждого участника конференции бесплатной бутылкой своего лучшего виски. Алвин так расстроился из-за документального фильма, показанного накануне, который наглядно демонстрировал, как употребление наркотиков в большинстве случаев ведет к аморальному поведению совсем молоденьких девушек, что вечером того же дня выпил один всю бутылку, сидя в номере гостиницы. Ему так понравилось это виски, что он купил себе еще одну бутылку, чтобы «выбить клин клином» и достойно завершить участие в конференции. К моменту закрытия пленарных заседаний он уже успел прикончить добрую половину бутылки и добраться, хотя и с некоторым трудом, до мону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Малькольм нашел Алвина. Просто Алвин подошел к очереди желающих посетить монумент. Когда он оказался среди них, он не стал скрывать от всех, кто мог слышать его, что он торчит на этом проклятом солнцепеке только из-за чувства патриотизма. Он мог бы и не стоять здесь в очереди, а отправиться прямо на чертову верхушку, если бы не эта проклятая вульгарная девчонка, которая вытащила у него бумажник, где лежал этот чертов пропуск. Он, конечно, здорово надул ее, ведь в бумажнике были не деньги, а всего лишь аккредитивы, лучшее, что вы можете купить за деньги для дальней поездки. Правда, у нее была роскошная грудь, черт побери, этого у нее не отнимешь. Проклятье, ведь он всего-то и хотел — прокатить ее в своем новом автомоб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алькольм услышал слово «автомобиль», он сразу же возненавидел вульгарных девчонок, черт бы их побрал, и стал с горячей симпатией относиться к «Американскому легиону», штату Индиана, кентуккскому виски и новенькому «крайслеру» Алвина. После нескольких общих замечаний он дал понять Алвину, что тот беседует также с ветераном одной из американских войн и что — так уж случилось — автомобили его хоб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шлепнем еще по одной, Алвин, ста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авда?! Ты действительно разбираешься в автомоби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инание о таких важных вещах заставило Алвина оторваться на некоторое время от бутылки. Зарождающаяся дружба, однако, не помешала ему через несколько мгновений снова приникнуть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смотреть на настоящего красавца? Только что купил себе абсолютно новенький «крайслер». Приехал на нем сюда прямо из Индианы. Ты был когда-нибудь в Индиане? Ты должен обязательно приехать ко мне в гости. Повидать меня и мою старушку. Она, правда, невесть какая красавица, так себе, и посмотреть-то не на что. Нам ведь по сорок четыре, ты знаешь. А я выгляжу на сорок четыре, а? Да, на чем же это я остановился? Ах да, моя старушка. Очень хорошая женщина. Слегка полновата, но какого черта, я всегда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Малькольму путем сложных маневров удалось вывести потихоньку Алвина из толпы и направить его к автостоянке. Он также раз пять-шесть прикладывался к бутылке Алвина, которую тот после каждого глотка снова прятал под свой влажный от пота пиджак. Малькольм подносил бутылку к закрытым губам и делал глотательные движения кадыком, как бы наслаждаясь выпивкой. Он не хотел, чтобы алкоголь притупил его реакцию сегодня вечером. Когда наступала очередь Алвина, он с лихвой компенсировал воздержание Малькольма. К тому времени, как они добрались до стоянки, в бутылке осталось виски на три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и Алвин шли и оживленно разговаривали об этой проклятой богом молодежи и ее чертовых наркотиках. Особенно много они говорили о девушках, молоденьких девушках, которые танцуют под оркестр во время торжественных процессий и разных мероприятий, увеселяя публику в штате Индиана, зацикленных на марихуане и готовых на все, ну, правда, на все ради этого проклятого наркотика. На все. Малькольм как бы между прочим упомянул, что он как раз знает, где можно найти двух таких девушек, которые только и ждут момента, когда они смогут сделать все, что тебе только угодно, ради этой проклятой марихуаны. Алвин прервал его и спросил с печалью в гол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вин надолго задумался, когда Малькольм («Джон») заверил его в том, что это действительно так. Малькольм не мешал беседе идти своим чередом, а потом ненавязчиво, как бы исподволь, помог Алвину самому предложить встретиться с этими девушками с тем, чтобы он мог рассказать своим в родном штате Индиана, как в действительности обстоят дела с молодежью и наркотиками. На самом деле. Так как девушки находились сейчас где-то в «общественном месте», то, наверное, будет лучше, если «Джон» отправится за ними один, возьмет их и привезет сюда. Потом они все смогут поехать в гостиницу Алвина и там спокойно побеседовать. Правда, ведь гораздо лучше, если они поговорят там, а не здесь. Заодно можно будет выяснить, почему они готовы на все, н-а в-с-е ради этой проклятой марихуаны. Алвин отдал Малькольму ключи, как только они подошли к сверкающему новому автомоби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к полон, бензина хватит. Уверен, что тебе не потребуются деньги? — Алвин покопался в карманах и достал потертый бумажник. — Ты возьми сколько тебе нужно, эта дрянь утащила вчера вечером лишь одни аккреди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зял бумажник. Пока Алвин трясущимися руками подносил бутылку ко рту, его новый друг вытащил из бумажника все документы и в том числе регистрационную карточку с номером на машину. Затем он протянул бумажник Алв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зьми, — сказал он. — Я не думаю, что они захотят получить от нас деньги. Во всяком случае, н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с видом заговорщика. Когда Алвин увидел эту улыбку, его сердце забилось чуточку быстрее. Он сейчас уже так здорово набрался, что его лицо вряд ли могло выражать какие-либо эмо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открыл дверь машины. На переднем сиденье лежала смятая голубая кепочка. На полу стояла картонная упаковка из шести банок пива, которое Алвин купил, чтобы не так мучиться от жары. Малькольм надел кепочку на голову друга и обменял теперь уже пустую бутылку виски на упаковку пива. Он посмотрел на раскрасневшееся лицо и затуманенные глаза. Пару часов на таком солнцепеке, и Алвин будет совсем готов. Малькольм улыбнулся и показал на газ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вернусь с девушками, мы найдем тебя вон там, а потом поедем к тебе в гостиницу. Ты нас сразу узнаешь, потому что они обе большегрудые. Я приеду с ними как раз к тому времени, когда ты уже прикончишь свое пиво. Ни о чем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ружески подтолкнул спотыкающегося Алвина в направлении нежных объятий городского парка. Выезжая со стоянки, он взглянул в зеркало заднего обзора и успел увидеть, как Алвин рухнул на траву далеко в стороне от всех остальных отдыхающих, а затем принял сидячее положение. Малькольм не успел еще свернуть за угол, как Алвин открыл банку и жадно припал к ней, медленно потягивая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зобак автомобиля был почти полон. Малькольм направился к кольцевой дороге, которая шла вокруг города. Он сделал короткую остановку у авторесторанчика в районе Чеви-Чэйс, где проглотил бутерброд с обжаренным сыром и заодно воспользовался туалетом. Там же он проверил свой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 42 по переулку Элвуд оказался на самом деле целым поместьем. Сам дом был едва виден с дороги. Добраться до него можно было по перекрытому прочными металлическими воротами узкому проезду, который являлся частной собственностью Этвуда. Дом ближайшего соседа находился на расстоянии по меньшей мере полутора километров. С трех сторон дом был окружен густым лесом и кустарником. Территория между домом и дорогой была частично очищена от деревьев. Насколько Малькольм мог судить, бросив лишь короткий взгляд в сторону дома, он был очень большой. Однако он не решился остановиться и рассмотреть дом повнимательней. Это было бы непростительной оши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ленькой бензоколонке чуть дальше по дороге Малькольм обзавелся картой этого района города. Лес позади дома покрывал небольшие холмы, на которых никто не жил. Когда он рассказал работнику бензоколонки, что он орнитолог, сейчас находится в отпуске и, как ему кажется, заметил в этом районе небольшую, очень редкую певчую птичку нежной окраски, работник помог ему, дав описание некоторых из местных дорог, не нанесенных на карту, которые могли бы вывести его к местам гнездования редкой птицы. Одна из таких дорог проходила как раз позади дома № 42 по переулку Элв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искренним стараниям работника бензоколонки Малькольм без труда нашел эту дорогу. Вся в колдобинах и ямах, без покрытия, лишь с остатками следов гравия, дорога петляла вокруг холмов, бежала вдоль овражков и ручейков, пересекала тропы, которыми издревле пользовался скот. Лес был таким густым, что Малькольм мог видеть лишь на семь-восемь метров в сторону от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конец ему повезло. Въехав на вершину очередного холма, слева от себя, примерно на расстоянии полутора километров, над верхушками деревьев он увидел дом, который разыскивал. Малькольм свернул с дороги и направил машину по бездорожью, прямо по кочкам и ямам, в сторону небольшой пол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стоял тихо-тихо, а небо только начинало розоветь перед закатом солнца. Малькольм быстро пробирался между деревьев. Он знал, что ему нужно как можно ближе подойти к дому прежде, чем наступит темнота, иначе он никогда не сможет найт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требовалось полчаса упорных усилий. Когда закат постепенно угас и наступили сумерки, он добрался до вершины небольшого холма. Дом находился как раз у его подножия, в каких-нибудь трехстах метрах. Малькольм опустился на землю, пытаясь перевести дух, глубоко вдыхая свежий и чистый воздух. Он хотел как можно лучше запомнить окрестности, которые он пока еще различал в угасающем свете дня. В окнах дома он заметил какие-то двигающиеся фигуры. Большой двор был окружен каменной оградой. Позади дома стоял маленький са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ждет, пока станет совсем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ерт Этвуд сидел, откинувшись назад, в своем любимом кресле. В то время, как его тело отдыхало, мозг продолжал активно работать. Он не хотел встречаться сегодня с Мароником и его людьми, особенно здесь. Он знал, что они находятся в трудном положении и под сильным давлением внешних факторов. Он также знал, что они будут пытаться вынудить его согласиться на какое-нибудь альтернативное решение. В настоящий момент Этвуд не имел такового. Ряд последних событий значительно изменил общую картину. В настоящее время так много зависело от девушки. Если она придет в сознание и сможет опознать его... Да, будет жаль, если это случится. Сейчас было бы слишком рискованно направлять Мароника в госпиталь к девушке. Уж очень надежные меры безопасности они приняли для ее охраны. Этвуд усмехнулся. С другой стороны, тот факт, что девушка выжила, может привести к интересному и благоприятному развитию событий, особенно в плане его отношений с Мароником. Этвуд широко улыбнулся. Никогда не терпящий неудач Мароник промахнулся! Правда, ненамного, но промахнулся. Не исключено, что девушку, как живого свидетеля, можно будет использовать против Мароника. Этвуд пока еще не знал, каким образом, но решил, что, пожалуй, будет лучше, если Мароник будет по-прежнему считать, что девушка убита. Ее можно будет использовать в игре позже. А пока Мароник должен направить все свои усилия на поиски Малько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что Мароник специально настоял на том, чтобы их встреча состоялась у него дома, стремясь этим еще больше втянуть его, Этвуда, в свои дела. Мароник наверняка постарается сделать так, чтобы его посещение не прошло незамеченным для кого-нибудь из соседей, которые позже могут дать показания полиции, если обстановка ухудшится и изменится не в его пользу. Действуя таким образом, Мароник попытается гарантировать на будущее лояльность Этвуда. Этвуд усмехнулся. Он сумеет отыскать способ, как свести на нет эти действия Мароника. Может быть, девушка сыграет не последнюю роль в этом деле. Е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шла,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вуд повернулся к говорящей — полноватой, седоволосой женщине, одетой в дорогой и хорошо сшитый костюм. Он встал с кресла и проводил жену до дверей. Как всегда, оказавшись рядом с женой, он по привычке бросил взгляд на ниточки шрамов на ее шее и у самых корней волос, где хирург путем пластической операции подтянул кожу лица и омолодил его на несколько лет. Этвуд улыбнулся, подумав, насколько эта операция и бесконечные часы, проведенные женой в модном, шикарном салоне красоты, сделали ее более привлекательной для ее любовника, о существовании которого он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йн Этвуд было пятьдесят, то есть она была на пять лет моложе мужа и на двадцать четыре года старше своего люб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жет быть, останусь у Джейн после концерта, дорогой. Ты хочешь, чтобы я позвонила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рогая. Если ты не вернешься до полуночи, я просто буду знать, что ты заночевала у нее. Не беспокойся обо мне. Передай привет Дже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дома. Этвуд равнодушно прикоснулся губами к напудренной щеке жены. Направляясь к автомобилю, стоящему на асфальтовой дорожке перед домом (американская спортивная модель, а не «мерседес»), она, видимо, думала о любовнике и той длинной ночи, которая их ожидала. Этвуд же, не успев закрыть входную дверь, продолжил свои размышления о Маро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идел сцену прощания на крыльце дома, но с такого расстояния не мог разглядеть лиц. Отъезд жены Этвуда придал ему дополнительную уверенность. Он подождет еще полчаса, прежде чем начнет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ятнадцать минут из отпущенных Малькольмом тридцати, когда он увидел, что по асфальтовой дорожке к дому идут два человека. Их фигуры были едва различимы в сгущающейся темноте. Если бы они не шли, а стояли без движения, Малькольм вряд ли вообще заметил их. Единственное, что он сумел разглядеть, — это высокий рост и неестественную худобу одного из них. Что-то знакомое показалось Малькольму в фигуре высокого человека, но он никак не мог припомнить, где и при каких обстоятельствах он видел его. Двое, позвонив у двери, скрылись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бинокля Малькольм мог бы увидеть их автомобиль. Они оставили его, съехав с асфальта, прямо за воротами и остаток пути до дома прошли пешком. И хотя Мароник стремился к тому, чтобы его посещение дома Этвуда не осталось незамеченным, вместе с тем он не хотел, чтобы тот имел возможность хорошенько рассмотреть их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сосчитал до пятидесяти, а затем начал потихоньку двигаться к дому. Триста метров. В темноте он с трудом различал ветви и корни деревьев, которые так и старались зацепить его за ноги и заставить с шумом упасть. Он продвигался медленно, не обращая внимания на царапающиеся ветки и колючки кустарника. Когда до дома осталось полпути, Малькольм ударился о какой-то пень, порвал о него брюки и расшиб колено. Он с трудом удержался, чтобы не вскрикнуть от боли. Сто метров. Слегка прихрамывая, Малькольм сделал быстрый рывок через низкорослый кустарник и высокую траву и присел на корточки у каменной ограды. Он достал тяжелый пистолет из-за пояса и взял его в руку, пытаясь одновременно перевести дыхание. Ушибленное колено болезненно ныло, но он старался не думать о боли. За каменной оградой начинался двор, в котором с правой стороны стоял полуразрушенный сарай для садовых инструментов. Между ним и домом виднелось несколько кустов вечнозеленых раст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зглянул на небо. Луна еще не появилась. По небу плыли редкие облака, и ярко светились звезды. Он ждал, затаив дыхание и уверяя себя, что не слышал никаких подозрительных звуков в окружавшей его темноте. Он перемахнул через невысокую ограду и стремительно добежал до ближайшего куста. Пятьдесят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тень бесшумно отделилась от сарая и быстро исчезла в темноте. Малькольму следовало бы заметить это движение, но, к сожалению, он этого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короткий бросок, и он уже в каких-нибудь двадцати пяти метрах от дома. Свет окон освещал почти весь зеленый газон, отделяющий Малькольма от следующего куста. Окна в доме были расположены низко. Малькольм не хотел, чтобы кто-нибудь, бросив случайно взгляд в окно, заметил, как он бежит по газону. Он лег на живот и пополз. Десять метров. Сквозь открытые окна он слышал неясные голоса. Он не придал значения каким-то посторонним шорохам, убедив себя, что это всего лишь игра воображения или же просто шум лис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глубоко вздохнул и начал пробираться к кусту, растущему под открытым окном. Не успел он пару раз ступить, как за спиной услышал звук стремительно приближающихся шагов. И в то же мгновение затылок его раскололся от пронзительной боли.</w:t>
      </w:r>
    </w:p>
    <w:p>
      <w:pPr>
        <w:pStyle w:val="Level2"/>
        <w:spacing w:before="432" w:after="0"/>
        <w:rPr>
          <w:rFonts w:ascii="Times New Roman" w:hAnsi="Times New Roman" w:cs="Times New Roman"/>
          <w:color w:val="auto"/>
        </w:rPr>
      </w:pPr>
      <w:r>
        <w:rPr>
          <w:rFonts w:cs="Times New Roman" w:ascii="Times New Roman" w:hAnsi="Times New Roman"/>
          <w:color w:val="auto"/>
        </w:rPr>
        <w:t>ВТОРНИК</w:t>
      </w:r>
    </w:p>
    <w:p>
      <w:pPr>
        <w:pStyle w:val="Level2"/>
        <w:spacing w:before="0" w:after="144"/>
        <w:rPr>
          <w:rFonts w:ascii="Times New Roman" w:hAnsi="Times New Roman" w:cs="Times New Roman"/>
          <w:color w:val="auto"/>
        </w:rPr>
      </w:pPr>
      <w:r>
        <w:rPr>
          <w:rFonts w:cs="Times New Roman" w:ascii="Times New Roman" w:hAnsi="Times New Roman"/>
          <w:color w:val="auto"/>
        </w:rPr>
        <w:t>(Ночью)</w:t>
      </w:r>
    </w:p>
    <w:p>
      <w:pPr>
        <w:pStyle w:val="Level2"/>
        <w:spacing w:before="0" w:after="0"/>
        <w:rPr>
          <w:rFonts w:ascii="Times New Roman" w:hAnsi="Times New Roman" w:cs="Times New Roman"/>
          <w:color w:val="auto"/>
        </w:rPr>
      </w:pPr>
      <w:r>
        <w:rPr>
          <w:rFonts w:cs="Times New Roman" w:ascii="Times New Roman" w:hAnsi="Times New Roman"/>
          <w:color w:val="auto"/>
        </w:rPr>
        <w:t>СРЕДА</w:t>
      </w:r>
    </w:p>
    <w:p>
      <w:pPr>
        <w:pStyle w:val="Level2"/>
        <w:spacing w:before="0" w:after="288"/>
        <w:rPr>
          <w:rFonts w:ascii="Times New Roman" w:hAnsi="Times New Roman" w:cs="Times New Roman"/>
          <w:color w:val="auto"/>
        </w:rPr>
      </w:pPr>
      <w:r>
        <w:rPr>
          <w:rFonts w:cs="Times New Roman" w:ascii="Times New Roman" w:hAnsi="Times New Roman"/>
          <w:color w:val="auto"/>
        </w:rPr>
        <w:t>(Ранни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вернулось к Малькольму как-то сразу. Веки его дрогнули, и он ощутил смутное чувство реальности. Внезапно он почувствовал, что его должно вырвать. Он рывком потянулся вперед, вверх, и его голова оказалась над предусмотрительно подставленным кем-то ведром. Когда его перестало выворачивать, он с усилием открыл резавшие от боли глаза, пытаясь сообразить, где он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моргал, чтобы очистить запотевшие линзы. Он сидел на полу шикарно обставленной гостиной с небольшим камином в противоположной стене. Два человека сидели в креслах посреди гостиной между ним и камином. Тот, который убил Уэнди, и его спутник. Малькольм снова поморгал. Справа от себя он различал неясный контур еще одного человека, очень высокого и худого. Когда он повернулся, чтобы рассмотреть его внимательнее, кто-то сзади рывком развернул его снова лицом к двоим неизвестным. Он попытался пошевелить руками, но они были крепко связаны у него за спиной шелковым галстуком, который не оставляет следов на запяс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пожилой из сидящих напротив улыбался, очевидно, очень довольный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Кондор, — сказал он, — добро пожаловать в мое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оставался почти безучастным, но Малькольму показалось, что в его холодных глазах он заметил любопытство, смешанное с наслажд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тратили немало времени, чтобы разыскать вас, дорогой Малькольм, — продолжал пожилой, — но теперь, когда вы здесь, я даже рад тому, что наш друг Мароник не застрелил и вас тоже в тот раз на холме. Я бы хотел задать вам несколько вопросов. На некоторые из них я уже знаю ответы, а на некоторые — нет. Сейчас самое время получить эти ответы. Вы согласны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лькольма пересохло во рту. Худой человек поднес стакан воды к его губам. Закончив пить, Малькольм посмотрел на сидящих и с трудом произнес сдавленн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есть кое-какие вопросы. Я согласен обменять их на 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жилой заговорил, он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дорогой, вы, очевидно, не понимаете ситуации. Меня не интересуют ваши вопросы. Мы вовсе не собираемся тратить на них время. С какой стати я должен отвечать на ваши вопросы? Это совершенно ни к чему. Совсем наоборот, говорить придется вам. Катлер, он уже полностью пришел в себя или ты слишком сильно удар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державший Малькольма, ответил густ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он уже очу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 рывком своих сильных рук он повалил Малькольма на пол. Одновременно с этим худой зажал ему ноги, а Мароник сдернул с него брюки и ввел иглу шприца в напряженную мышцу бедра, впрыскивая прозрачную жидкость прямо в вену. Так дело пойдет быстрее, и очень мало шансов, что патологоанатом сумеет заметить крошечный след от укола на внутренней стороне б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нял, что его ждет. Он попытался воспротивиться неизбежному. Усилием воли он заставил свой мозг нарисовать кирпичную стену, почувствовать ее запах и фактуру на ощупь, самому превратиться в кирпичную стену. Он потерял всякое ощущение времени, но все же добился того, что кирпичи стали осязаемыми. Он слышал, как ему задавали вопросы, но он превращал все звуки в кирпичи для своей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степенно «сыворотка правды» по частицам начала разъедать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кто его допрашивал, методично наносили удары по его стене своими молотками вопросов: «Ваше имя?», «Сколько вам лет?», «Как зовут вашу мать?» Стена начала давать трещины, раствор, скрепляющий кирпичи, стал выкрашиваться кусок за куском. Затем полетели куски покрупнее: «Где вы работаете?», «Чем вы занимаетесь?», «В чем состоит ваша работа?» Один за другим кирпичи расшатывались: «Что случилось в прошлый четверг?», «Как много вы знаете?», «Что вы успели предпринять?», «Почему вы это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чувствовал, как постепенно его стена рушилась. И хотя он испытывал сожаление, он не мог заставить свою волю остановить этот процесс разрушения. Наконец, его уставший мозг начал сдавать. Вопросы вдруг прекратились, и он провалился в пустоту. Затем он почувствовал слабый укол в бедро, и ощущение пустоты сменилось полным оцепе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оник слегка просчитался. Ошибка была понятна, поскольку он имел дело с миллиграммами наркотиков, пытаясь добиться желаемых результатов от неизвестного в физиологическом отношении субъекта. Поэтому он должен был быть более предусмотрительным и не переборщить при дозировке наркотика, чего он и не сделал. Совсем наоборот. Когда Мароник незаметно отлил половину дозы наркотика из шприца, данного ему Этвудом, он думал, что оставшегося препарата уже было достаточно, чтобы привести Малькольма в бессознательное состояние. В результате он дал ему недостаточную дозу. Как и было предписано, препарат содержал пентотал натрия, но его малая доза была способна вызвать лишь оцепенение, а не полную потерю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рактически спал. Веки его были низко опущены, но не закрыты полностью. Звуки доходили до него, как будто через стереофонический динамик с эффектом эха, и он воспринимал их, но не мог фикси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теперь кончать с ним? — густо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только не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м сделать это Чарлзу, он любит кровь. Дай ему свой но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ередайте ему, а я пойду проверю все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ляющиеся шаги. Дверь открылась и закрылась. Руки обыскивают его тело. Что-то задело его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 рядом с плечом Малькольма падает клочок розовой бумаги. Слезы застилают его линзы, но он все же читает:</w:t>
      </w:r>
    </w:p>
    <w:p>
      <w:pPr>
        <w:pStyle w:val="Cite"/>
        <w:rPr>
          <w:rFonts w:ascii="Times New Roman" w:hAnsi="Times New Roman" w:cs="Times New Roman"/>
          <w:color w:val="auto"/>
        </w:rPr>
      </w:pPr>
      <w:r>
        <w:rPr>
          <w:rFonts w:cs="Times New Roman" w:ascii="Times New Roman" w:hAnsi="Times New Roman"/>
          <w:color w:val="auto"/>
        </w:rPr>
        <w:t>«Рейс № 27, авиакомпания «Транс уорлд эйрлайнз», отправление в 6 часов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нова открывается, закрывается. Приближающиеся ш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вуд и Чарл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матривают местность на случай, не обронил ли он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жду прочим, вот бронь на билет, что я сделал для вас, Джеймс Ку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шание бум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чувствовал, как его поднимают с пола, несут через комнаты, выносят наружу, на освежающий ночной воздух. Сладкий запах — цветет сирень. Затем машина, заднее сиденье. Его сознание начинает воспринимать все больше деталей, с меньшими интервалами провалов. Его все еще бесчувственное тело лежало на полу между сиденьями, и пара тяжелых ботинок давила ему на спину. Машина долго ехала по неровной дороге. Остановка. Мотор замолкает, двери машины открыв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рлз, можешь ты оттащить его в лес, чуть повыше, вон туда, примерно метров на пятьдесят? А я пойду принесу лопату. Дождись, пока я не вернусь. Я хочу, чтобы мы сделали это особ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овитый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б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нимают вверх, взваливают на высокое костлявое плечо и несут, спотыкаясь, по неровной троп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ая боль от резких толчков возвращает телу чувствительность. К тому моменту, когда высокий опустил Малькольма на землю, сознание уже вернулось к нему. Его тело было еще вялым, но мозг уже работал, а глаза стали осмысленными. В тусклом свете ночи ему было видно, что высокий улыбается. Глаза отыскали источник каких-то повторяющихся необычных звуков «клац-клац», раздававшихся во влажном воздухе, — это высокий открывал и закрывал автоматический пружинный нож в нетерпеливом предвку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ось потрескивание веток и шуршание сухой листвы под ногами осторожно ступающего человека. Человек впечатляющей внешности появился на краю поляны. В левой руке он держал фонарь. Луч его упал на Малькольма, когда тот попытался подняться. Правая рука человека свободно висела вдоль бедра. Его резкий голос заставил Малькольма заме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ш Кондор,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заговорил с явным нетерп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 порядке, Мароник. А разве это сейчас имеет какое-нибудь значение? Правда, он что-то уж больно быстро пришел в себя после укола. — Худой человек замолчал и облизнул пересохшие губы. — Ты уже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 фонарика переместился и уперся в кровожадное лицо высокого. Голос Мароника мягко прозвучал в ночном воздух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поднял правую руку, в которой держал револьвер с глушителем, и выстрелил прямо в солнечное сплетение высо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пробила грудь и застряла в позвоночнике Чарлза. Ее удар сначала отбросил его назад, заставив покачнуться на пятках, потом он тяжело рухнул на колени и упал на землю лицом вниз. Мароник подошел к длинному безжизненному телу и для большей верности всадил еще одну пулю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Малькольма помутилось. Он просто не мог поверить своим глазам. Человек, которого звали Мароник, медленно подошел к нему. Он нагнулся и проверил путы, стягивавшие ноги и руки Малькольма. Удовлетворенный, он сел на как будто специально положенное рядом бревно, погасил фонарь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м? Так вот. Ты случайно попал в этот переплет и слепо попер напролом. Я должен сказать, что за последние пять дней у меня появилось что-то вроде профессионального восхищения по отношению к тебе. Однако это никоим образом не повлияло на мое решение дать тебе шанс выйти из этой ситуации живым, и более того — даже ге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8 году ЦРУ в качестве одной из форм своей помощи осажденному антикоммунистическому правительству Лаоса оказывало содействие некоторым горным племенам народности мео, основным занятием которых была торговля наркотиками. Несмотря на военные действия, охватившие этот район, там шла острая борьба между конкурирующими торговыми группами. Наши люди помогали одной из них, предоставляя в ее распоряжение транспортные самолеты для перевозок непереработанного опиума-сырца по определенному коммерческому маршруту. Все это, с точки зрения ЦРУ, носило законный характер, хотя я представляю, что многие с неодобрением относятся к подобному участию правительства США в распространении нарко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вестно, подобный бизнес является исключительно прибыльным делом. Члены нашей группы, со многими из которых ты уже встречался, решили, что не следует упускать столь благоприятную возможность для повышения жизненного уровня отдельных индивидуумов. Мы изымали значительное количество брикетов непереработанного высококачественного морфия с официального рынка и реализовывали его по другим каналам. Мы были хорошо вознаграждены за наш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начала я был не согласен с тем, как Этвуд ведет наше дело. Вместо того, чтобы сдавать сырец в Таиланде для его переработки на месте и получать прибыль в разумных пределах, он настаивал на вывозе этих брикетов непосредственно в Штаты и продаже их группе заинтересованных американцев, которые хотели иметь дело с как можно меньшим числом посредников. Для этого мы были вынуждены все чаще прибегать к использованию секретных каналов ЦРУ, чем это следовало бы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спользовали вашу секцию по двум причинам. Во-первых, путем шантажа мы принудили казначея — не вашего старого бухгалтера, а другого — работать на нас и пойти на определенные финансовые махинации с книгами, заложив тем самым фундамент всей нашей операции. Затем мы стали отправлять морфий в Соединенные Штаты в ящиках для секретной литературы. Брикеты отлично укладывались в них, и, так как они отправлялись как секретные материалы, мы могли не беспокоиться о таможенном досмотре. Наш агент в Сиэтле перехватывал этот груз и переправлял его покупателям-оптовикам. Но эти детали не имеют никакого отношения к тому, что ты оказался сегодн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й друг Хейдеггер начал все это. Надо же быть таким любопытным! Чтобы исключить возможность того, что кто-нибудь может обнаружить что-то подозрительное, мы вынуждены были убрать Хейдеггера. Чтобы прикрыть его смерть и перестраховаться на тот случай, если он рассказал еще кому-то, нам пришлось ликвидировать всех сотрудников секции. Но по случайному стечению обстоятельств ты сорвал всю нашу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рокашл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оставляете меня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оник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знаю Этвуда. Он не будет чувствовать себя в безопасности, пока я и мои коллеги живы. Мы единственные свидетели, которые могут доказать его причастность ко всему этому делу. Кроме тебя, конечно. В любом случае, мы должны будем погибнуть. Сейчас Этвуд, вероятно, ищет способ, как бы отделаться от нас. Предполагается, что завтра мы должны забрать твои письма из банка. Я совершенно уверен, что нас или застрелят при попытке «ограбления» банка, или угробят в автомобильной катастрофе, или мы просто «исчезнем». Этвуд лишь играет под простачка, но он совсем не 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смотрел на темную фигуру, распростертую на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же не понимаю, зачем вы убили Чарл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люблю заметать следы. Он стал опасным мертвым грузом. Мне все равно, кто будет читать твои письма. Руководство наверху уже и так знает о моей причастности. Я потихоньку скроюсь где-нибудь на Ближнем Востоке, где человек с моими способностями может всегда найти подходящ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хочу однажды, повернув за угол, увидеть ожидающих меня американских агентов, поэтому я делаю нашей стране маленький подарок в надежде, что она отнесется ко мне, как к заблудшей овце, за которой не стоит охотиться. Мой прощальный подарок — Роберт Этвуд. Я сохраню тебе жизнь примерно по той же причине. Кроме того, у тебя есть шанс лично доставить господина Этвуда куда следует. Он причинил тебе много горя. В конце концов, ведь именно он несет ответственность за смерть всех этих людей. Я просто технический исполнитель — такой же, как и ты. Мне очень жаль, что так получилось с девушкой, но у меня не было другого выхода. Война есть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долго молчал. Наконец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вы ваши ближайши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оник встал. Он бросил нож к ногам Малькольма. Затем он сделал ему еще один укол. Его голос, лишенный всяких эмоций, прозвучал совершенно бесстра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исключительно сильное стимулирующее средство. Оно поставит на ноги даже мертвого, хотя бы на полдня. Оно должно дать тебе достаточно сил, чтобы справиться с Этвудом. Он стар, но все еще очень опасен. Когда освободишься от веревок, возвращайся на поляну, где мы оставили машину. Если ты случайно не заметил, то знай, что это та же самая поляна, которой воспользовался и ты. На заднем сиденье я оставил кое-что, что может тебе пригодиться. Поставь машину около ворот и пробирайся к задней части дома. Заберись на дерево и влезь через окно на втором этаже внутрь дома. Окно будет не заперто. Поступай с Этвудом, как знаешь. А если он убьет тебя, то ведь есть твои письма и несколько трупов, за которые он будет вынужден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оник посмотрел вниз на лежащее у его ног неподвижное т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Кондор. И последний мой тебе совет: лучше занимайся исследовательской работой. Ты исчерпал весь свой запас удачи. А если уж говорить об оперативной работе, то с ней у тебя явно не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роник растворился в темноте сред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 ночной тишине Малькольм услышал, как где-то завели мотор и отъехала машина. Он пополз к ножу, валявшемуся в нескольких шагах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у него ушло полчаса. Дважды он поранил себе запястья, но каждый раз отделывался лишь мелким порезом, и кровотечение прекращалось, как только он переставал двигать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шел, наконец, машину. К лобовому стеклу была прикреплена записка. У дверцы в неуклюжей позе лежало тело человека, которого звали Катлер, убитого выстрелом в спину. Записка была написана, когда высокий тащил Малькольма по лесу. Она была предельно краткой:</w:t>
      </w:r>
    </w:p>
    <w:p>
      <w:pPr>
        <w:pStyle w:val="Cite"/>
        <w:rPr>
          <w:rFonts w:ascii="Times New Roman" w:hAnsi="Times New Roman" w:cs="Times New Roman"/>
          <w:color w:val="auto"/>
        </w:rPr>
      </w:pPr>
      <w:r>
        <w:rPr>
          <w:rFonts w:cs="Times New Roman" w:ascii="Times New Roman" w:hAnsi="Times New Roman"/>
          <w:color w:val="auto"/>
        </w:rPr>
        <w:t>«Твой пистолет забит грязью. Винтовка имеет 10 зарядов. Надеюсь, ты знаешь, как обращат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товка, лежавшая на заднем сиденье, была обычной «мелкашкой» 0,22 калибра. Катлер пользовался ею для тренировочной стрельбы по мишеням. Мароник оставил ее для Малькольма, так как считал, что любой, даже непрофессионал, мог легко справиться с таким простым оружием. Кроме того, он оставил еще автоматический пистолет с глушителем — на всякий случай. Малькольм сорвал записку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когда Малькольм остановил машину у ворот дома Этвуда, он почувствовал, что лекарство начало действовать. Сильные пульсирующие удары в голове и в затылке прекратились, а тупая боль во всем теле затихла. Сейчас вместо этого он ощутил прилив свежих сил и уверенности. В то же время он знал, что ему не следует переоценивать свои возможности, полагаясь на действие лек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з особого труда взобрался на дуб, а окно действительно оказалось незапертым. Малькольм снял винтовку с плеча и, щелкнув затвором, дослал патрон в патро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и очень осторожно он добрался на цыпочках по покрытому ковром коридору до лестничной площадки. Малькольм услышал громкие звуки увертюры «1812 год» Чайковского, доносившиеся из комнаты, в которой его допрашивали. Он слышал также, как знакомый голос время от времени подпевал в такт торжественной мелодии. Малькольм медленно спустился вниз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вуд стоял спиной к двери, когда Малькольм вошел в комнату. Он выбирал пластинку с полки в стене. Его рука задержалась на Пятой симфонии Бетховен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13455" cy="5779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513455" cy="57791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очень спокойно поднял винтовку, снял ее с предохранителя, прицелился и выстрелил. Пуля попала в цель. Она раздробила правое колено Этв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Этвуда наполнились ужасом и болью, когда он перевернулся и увидел, как Малькольм снова готовится выстрелить. Он вскрикнул, когда вторая пуля раздробила его другое колено. Его рот мучительно скривился в безмолвном вопросе: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вопрос неуместен. Скажем так, я бы хотел, чтобы вы никуда не уходили некотор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начал действовать с неистовой энергией. Сначала он перевязал полотенцами простреленные колени стонущего Этвуда, чтобы остановить кровотечение; затем он привязал его руки к журнальному столику, стоящему у дивана, после чего он бросился наверх, бесцельно обыскивая комнаты, чтобы дать выход кипевшей в нем энергии. Огромным усилием воли ему удалось, наконец, заставить себя немного успокоиться. «Мароник все же хорошо подобрал лекарство», — вдруг подумал он. Этвуд, который задумал всю операцию, руководил ее проведением и являлся ее «мозговым трестом», сейчас не представлял уже никакой опасности и валялся внизу, корчась от боли. Второстепенные же члены группы были убиты. Единственный, кто остался в живых, — Мароник. Мароник — наемный убийца. Малькольм припомнил голоса профессионалов на другом конце линии связи «Тревога», таких же профессионалов, как и сам Мароник. «Нет, — подумал он, — до сих пор охота велась только на меня. Вопрос стоит так — они против меня. Мароник же, убив Уэнди, придал всему этому делу еще более личный характер. Для профессионалов это была просто работа. Они не переживают о последствиях». Неясные пока детали начали складываться в конкретный план действий в соответствии с его намерениями. Он бросился наверх, в спальню Этвуда, где сменил порванную одежду на приглянувшийся ему форменный костюм, висевший в шкафу. Затем он отправился на кухню и торопливо проглотил кусок холодного цыпленка и пирога, после чего снова вернулся в комнату, где лежал раненый Этвуд. Быстро оглядевшись вокруг, он бегом рванулся к машине и отправил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после отъезда Малькольма Этвуд лежал очень тихо и не двигался. Потом медленно, с большим трудом он попытался переползти вместе со столом через комнату. Однако он был слишком слаб. Все, что ему удалось сделать, — это сбросить со стола стоявшую на нем фотографию. Она упала на пол изображением вверх. Стекло, однако, не разбилось, и ему нечем было перерезать веревки, связывавшие его руки. Тогда он покорился своей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ело безвольно обмякло, а сам он отдался в руки неизбежности, ожидавшей его впереди. Он бросил взгляд на фотографию и тяжело вздохнул. Это была его фотография. Он был изображен на ней в форме офицера военно-морских сил США.</w:t>
      </w:r>
    </w:p>
    <w:p>
      <w:pPr>
        <w:pStyle w:val="Level2"/>
        <w:spacing w:before="432" w:after="0"/>
        <w:rPr>
          <w:rFonts w:ascii="Times New Roman" w:hAnsi="Times New Roman" w:cs="Times New Roman"/>
          <w:color w:val="auto"/>
        </w:rPr>
      </w:pPr>
      <w:r>
        <w:rPr>
          <w:rFonts w:cs="Times New Roman" w:ascii="Times New Roman" w:hAnsi="Times New Roman"/>
          <w:color w:val="auto"/>
        </w:rPr>
        <w:t>СРЕДА</w:t>
      </w:r>
    </w:p>
    <w:p>
      <w:pPr>
        <w:pStyle w:val="Level2"/>
        <w:spacing w:before="0" w:after="288"/>
        <w:rPr>
          <w:rFonts w:ascii="Times New Roman" w:hAnsi="Times New Roman" w:cs="Times New Roman"/>
          <w:color w:val="auto"/>
        </w:rPr>
      </w:pPr>
      <w:r>
        <w:rPr>
          <w:rFonts w:cs="Times New Roman" w:ascii="Times New Roman" w:hAnsi="Times New Roman"/>
          <w:color w:val="auto"/>
        </w:rPr>
        <w:t>(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оказался почти на грани психического расстройства, или, другими словами, состояния, которое психиатры управления называют «уровнем стабилизации кризиса» или «шизофренией 4-й степени». За последние шесть дней его нервы напряглись, как до предела сжатая пружина. В конце концов, он свыкся с этим состоянием. Напряженная обстановка и повышенная активность стали для него привычной нормой. Тем не менее, он мог продолжать работать с исключительной результативностью и принимать правильные решения лишь до тех пор, пока он находился в экстремальных условиях, вызывавших это состояние. Любое постороннее вмешательство могло разрушить эту внутреннюю собранность и вывести его из равновесия. Одной из причин напряженности Митчелла было то, что он не до конца понимал суть происходящих событий. Вот почему он испытывал некоторую нервозность. Разум и опыт подсказывали ему, что должно прийти второе дыхание и он сможет превозмочь усталость и напряжение последних дней. Вот почему он все еще бодрствовал, хотя было уже 4 часа 20 минут утра. Растрепанный и немытый, не имея возможности вот уже шесть дней принять ванну, он сидел за столом, в сотый раз просматривая полученные оперативные сообщения. Он тихонько напевал про себя. Митчелл не имел понятия, что два новых сотрудника службы безопасности, расположившихся возле кофеварки, следили за ним. Один — его «дублер», а второй — психиатр, протеже доктора Лофтса, который наблюдал за состоянием Митчелла и, кроме того, прослушивал его разговоры с Мальколь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зз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заставил всех находившихся в комнате встрепе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жестом попросил сотрудников соблюдать тишину и одновременно другой рукой снял трубку. Его четкие движения напоминали уверенное выступление опытного спортсмена или работу хорошо смазанного механи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493-7282.</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Кондор. Я почти закончил то, что хотел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огда почему же вы 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казал — почти. Теперь слушайте внимательно и запоминайте. Мароник, Уэзерби и их шайка работали под руководством человека по имени Этвуд. Они пытались замести следы своей операции по контрабанде наркотиков, которой занимались с 1967 года. С этой целью они использовали секретные каналы ЦРУ, а Хейдеггер это случайно обнаружил. А дальше события приняли известный вам оборот. У меня осталось незавершенным еще одно дело. Если оно не удастся, вы узнаете об этом. В любом случае знайте, что я отправил кое-какие бумаги в мой банк. Возьмите их оттуда. Сегодня утром они их получат. А сейчас направьте оперативную группу домой к Этвуду, и побыстрее. Его адрес: переулок Элвуд, 42, Чеви-Чэ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лер» Митчелла, услышав это, сразу же поднял трубку красного телефона и тихо заговорил в нее. Группа сотрудников, находившихся в это время в другом крыле здания, быстро направилась к ожидающим их машинам. Вторая группа была срочно направлена к военному вертолету «Кобра», который стоял на крыше здания, находясь в постоянной готов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те с ними врача. Двое людей Мароника находятся в лесу за домом, но они убиты. Пожелайте мне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замолчал, прежде чем Митчелл смог отреагировать. Он вопросительно посмотрел на сотрудника, отвечавшего за «перехват», но тот лишь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как-то сразу пришла в движение. Заговорили телефоны, и в разных районах Вашингтона многие были разбужены резким звонком специального сигнала. Застучали пишущие машинки, забегали курьеры и посыльные. Тот же, кто не был занят чем-то конкретным, просто слонялся по комнате. Однако суета и возбуждение, царившие вокруг, совершенно не коснулись Митчелла. Он сидел за своим столом, спокойно действуя в соответствии с установленной процедурой. Его лоб и ладони были сухими, и где-то в глубине его глаз сверкал огонек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отпустил нажатый рычаг телефона-автомата и бросил еще одну монету в десять центов в аппарат. Гудок прозвучал только дважды, как ему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которую, видимо, взяли на эту работу из-за ее мягкого, приветливого голоса, проговорила в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Авиакомпания «Транс уорлд эйрлайнз». Чем могу быть вам полез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Генри Купер. Мой брат наконец-то вылетает сегодня в долгожданный отпуск. Как говорится, хочет полностью отключиться от всех дел и забот. Вы понимаете, что я хочу сказать? Он никому не сообщил, куда конкретно он летит, так как он еще и сам не решил. Все, что нам нужно, так это преподнести ему сюрприз — вручить наш подарок в связи с отъездом. Сейчас он уже выехал в аэропорт, но мы думаем, что он летит вашим рейсом № 27 в шесть часов утра. Не могли бы вы мне сказать, забронировано ли им место на этот р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большой паузы голос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Купер, ваш брат забронировал место на этот рейс до... Чикаго. Но он еще не взял свой би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Я вам правда очень признателен. Можно попросить вас еще об одном одолжении — не говорить ему, что мы звонили? Этот сюрприз зовут Уэнди, и, возможно, она полетит с ним или следующим рей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господин Купер. Могу я забронировать место для л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Я думаю, мы лучше подождем и посмотрим, как будут развиваться события в аэропорту. Самолет улетает в шесть,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овно в ш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Мы будем там. Спасибо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эр, что вы обращаетесь к услугам нашей авиа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ышел из телефонной будки, смахнул пыль с рукава кителя. Военно-морская форма Этвуда сидела на нем вполне прилично, хотя и немного мешковато. Ботинки были велики и слегка хлюпали, а их начищенная до блеска кожа скрипела, когда он шел с автостоянки в центральный зал аэропорта «Нэшнл». Он шел, перебросив плащ через руку и надвинув форменную фуражку низко н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опустил в почтовый ящик конверт без марки, адресованный ЦРУ. В письме было изложено все, что он знал, в том числе и вымышленное имя Мароника, под которым тот собирался лететь в Чикаго, и номер его рейса. Кондор надеялся, что ему не придется полагаться на американскую почтовую службу, а он сам лично передаст эту информацию руководству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ожидания аэропорта постепенно начал заполняться суетливой толпой пассажиров, которые потом в течение целого дня будут сновать по нему туда и сюда. Уборщик, страдавший одышкой, сметал окурки сигарет с красного ковра... Мать пыталась успокоить капризничавшего от усталости ребенка... Молоденькая студентка сидела и нервничала, размышляя, удастся ли ей вылететь по льготному, 50-процентному тарифу, по студенческому билету своей подруги, с которой она вместе снимала квартиру... Трое молодых морских пехотинцев, направлявшихся домой в Мичиган, с интересом наблюдали за ней, гадая, удастся ли ей проскочить... Состоятельный мужчина, видимо, крупный бизнесмен в отставке, и выпивоха, у которого не было ни копейки за душой, спали в соседних креслах, оба ожидая своих дочерей, прилетающих рейсом из Детройта... Мучаясь от сильного похмелья после принятой солидной дозы джина, управляющий компании «Фуллер браш» сидел, как в столбняке, готовясь к возможным неприятным последствиям предстоящего полета на реактивном самолете... Режиссер индивидуальной радиотрансляции для авиапассажиров решил начать утреннюю музыкальную программу с джаза — в наушниках звучала мелодия из репертуара ансамбля «Битлз» в посредственном исполнении какого-то неизвестного орк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дошел к ряду кресел, откуда было видно все, что происходит у стойки авиакомпании «Транс уорлд эйрлайнз». Он сел по соседству с тремя морскими пехотинцами, которые почтительно игнорировали его присутствие, и взял журнал. Он держал журнал так, чтобы скрыть бо́льшую часть своего лица. Глаза его неотрывно следили за стойкой. Затем он сунул правую руку под китель, достал автоматический пистолет, спрятал его под плащ, лежавший у него на коленях, и принялс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в 5 часов 30 минут Мароник уверенно вошел в зал ожидания аэровокзала через главный вход. Он выработал новую походку — шел с легкой хромотой, которую прохожие, как правило, стараются не замечать и, конечно, на которую они постоянно обращают внимание. Хромота дает пищу их воображению, в то время как сознание не регистрирует другие детали внешности, которые отмечают глаза. Военная форма часто достигает того же эфф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оник, кроме того, «отрастил» усы с помощью магазина театральных принадлежностей, и, когда он остановился у стойки авиакомпании «Транс уорлд эйрлайнз», Малькольм даже не сразу узнал его. Но мягкий голос Мароника привлек его внимание, и он напрягся, чтобы получше услышать, о чем он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Джеймс Купер. У вас должно быть забронировано для меня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 стойкой вскинула слегка голову, чтобы поправить выбившийся каштановый лок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в порядке, господин Купер, рейс 27 до Чикаго. У вас еще есть около 15 минут до начала поса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Мароник заплатил за билет, зарегистрировал и сдал свой единственный чемодан и отошел от стойки. «Аэровокзал почти пустой, — подумал он, оглядываясь вокруг. — Это хорошо. Несколько военнослужащих — нормально; мать с ребенком — нормально; старые пьяницы — порядок; девчонка-студентка — нормально. Не видно вокруг стоящих бесцельно мужчин, притворяющихся очень занятыми. Никто не спешит звонить по телефону, в том числе и девчонка за стойкой. Все в норме, ничего подозрительного». Он расслабился еще больше и неторопливо пошел по залу, внимательно осматриваясь по сторонам и давая ногам возможность размяться перед долгим полетом. Он не обратил внимания на офицера ВМС, который осторожно следовал за ним на расстоянии двадцати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чуть было не отказался от своего плана, увидев Мароника, выглядевшего таким уверенным и энергичным. Но было уже поздно менять принятое решение. Помощь могла не подоспеть вовремя, и Мароник мог скрыться. Кроме того, это было как раз то, что Малькольм должен был сделать сам. Он подавил нервозность, вызванную действием лекарства. В другой раз такого шанса у него больш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ичный аэропорт «Нэшнл», не будучи шедевром архитектуры, все же чем-то притягивал к себе. Мароник позволил себе несколько отвлечься и полюбоваться четкой симметрией залов и коридоров, через которые проходил. Прекрасные, мягкие тона, спокойные, плавные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он остановился. Малькольм едва успел укрыться за книжной стойкой с комиксами. Продавщица киоска одарила его испепеляющим взглядом, но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оник посмотрел на свои часы и, казалось, на мгновение задумался, будто взвешивая что-то мысленно. Да, у него как раз хвати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овь двинулся вперед, правда, сменив неторопливую походку праздношатающегося на более быстрый и решительны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следовал его примеру, тщательно стараясь при этом не производить лишнего шума при ходьбе, когда ему приходилось наступать на участки мраморного пола, не покрытые ков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оник неожиданно свернул направо и исчез за дверью, которая, качнувшись, с размаху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быстро направился за ним. Его рука, сжимавшая рукоятку пистолета под плащом, стала влажной от жары, действия лекарства и нервного напряжения. Он остановился перед коричневой дверью. Мужской туалет. Осмотрелся вокруг. Никого. Ну что же — сейчас или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пистолет из-под плаща и бросил тяжелый плащ на ближайшее кресло. Наконец, с сильно бьющимся сердцем он толкнул плечом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гко и бесшумно приоткрылась на несколько сантиметров. Через щелку Малькольм увидел сверкающую белизной кафеля стену и четыре раковины. Здесь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ностью открыл дверь и вошел внутрь. Дверь закрылась за ним с мягким шипящим звуком, и он тяжело привалился к не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ут было гораздо светлее, чем на улице в этот весенний день. Раздававшаяся из динамика местной трансляции музыка не поглощалась кафельными стенами, а отскакивала от них в виде холодных и жестких зв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туалета было три кабины. Под дверью одной из них, крайней слева, торчали ботинки, начищенные до блеска. Их блеск еще больше подчеркивал белизну туа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и флейты, лившиеся из маленького динамика на потолке, как бы задавали веселый музыкальный вопрос, а фортепиано отвечало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медленно поднял пистолет. Флейта теперь выводила более меланхоличные пассажи, как бы снова задавая с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ый щелчок предохранителя пистолета опередил на мгновение протяжный звук ответного аккорда фортепи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толет подпрыгнул в руке Малькольма. В тонкой металлической двери кабины появилась дырка. Ноги внутри кабины сначала дернулись, затем приподнялись. Мароник, слегка раненный в шею, отчаянно пытался вытащить револьвер из заднего кармана брюк. Он обычно носил его в специальной кобуре на поясе или под мышкой, но собирался избавиться от него, прежде чем в аэропорту ему придется проходить процедуру «просвечивания» на электронном экране службы безопасности. К тому же он считал, что, по плану, на данном этапе револьвер ему не понадобится, особенно в таком большом, многолюдном аэропорту. Однако осторожный Мароник все же положил его в задний карман брюк на всякий случай, хотя достать его оттуда было гораздо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ыстрелил снова. Вторая пуля пробила со скрежетом металл, застряла в груди Мароника и отбросила его тело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ыстрелил еще, еще, еще и еще. Стреляные гильзы вылетали из пистолета и со звоном падали на кафельный пол. Горький пороховой запах наполнил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й пулей Малькольм продырявил живот Маронику. Он тихо застонал и начал сползать вдоль правой стенки металлической к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ая пуля не попала в осевшее тело Мароника. Ударившись о кафельную стену, она раздробилась на мелкие кусочки свинца, которые забарабанили по металлическим стенкам кабины и даже по потолку. Некоторые из них вонзились Маронику в спину, но ему уже было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ая пуля Малькольма застряла в левом бедре Мароника, подбросив тело умир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идел через щель под дверью кабины руки и ноги человека, безжизненно повисшего на сиденье туалета. Несколько красных пятен запачкало рисунок на кафельных плитках пола. Затем медленно, почти как будто умышленно, тело Мароника начало сползать на пол. Малькольм должен быть полностью уверен, что все кончено, прежде чем он увидит лицо Маро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он нажал на спусковой крючок еще два раза, выпуская последние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Мароника сползло полностью на пол, затем слегка дернулось и за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видел часть мертвенно бледного лица. Смерть сгладила резкие впечатляющие черты, присущие внешнему облику Мароника, придав им довольно заурядное, остекленевшее выражение. Малькольм бросил пистолет на пол. Тот подскочил, покатился по скользким плиткам и замер возле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у потребовалось несколько минут, чтобы отыскать телефонную будку. В конце концов миловидная, восточного типа стюардесса помогла несколько растерянному морскому офицеру. Он даже вынужден был занять у нее монету в десять це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493-7282. — Голос Митчелла слегка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не торопился. Очень усталым голосом он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Малькольм. Все кончено. Мароник мертв. Почему бы вам не прислать кого-нибудь за мной? Я нахожусь в аэропорту «Нэшнл». Здесь же и Мароник. Я в форме офицера военно-морских сил. Буду ждать в северо-западном секторе посадочного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автомашины с агентами ЦРУ прибыли в аэропорт на две минуты раньше дежурной полицейской машины, которую вызвал уборщик, обнаруживший кое-что еще, кроме грязных унитазов, в мужском туалете.</w:t>
      </w:r>
    </w:p>
    <w:p>
      <w:pPr>
        <w:pStyle w:val="Level2"/>
        <w:spacing w:before="432" w:after="0"/>
        <w:rPr>
          <w:rFonts w:ascii="Times New Roman" w:hAnsi="Times New Roman" w:cs="Times New Roman"/>
          <w:color w:val="auto"/>
        </w:rPr>
      </w:pPr>
      <w:r>
        <w:rPr>
          <w:rFonts w:cs="Times New Roman" w:ascii="Times New Roman" w:hAnsi="Times New Roman"/>
          <w:color w:val="auto"/>
        </w:rPr>
        <w:t>СРЕДА</w:t>
      </w:r>
    </w:p>
    <w:p>
      <w:pPr>
        <w:pStyle w:val="Level2"/>
        <w:spacing w:before="0" w:after="288"/>
        <w:rPr>
          <w:rFonts w:ascii="Times New Roman" w:hAnsi="Times New Roman" w:cs="Times New Roman"/>
          <w:color w:val="auto"/>
        </w:rPr>
      </w:pPr>
      <w:r>
        <w:rPr>
          <w:rFonts w:cs="Times New Roman" w:ascii="Times New Roman" w:hAnsi="Times New Roman"/>
          <w:color w:val="auto"/>
        </w:rPr>
        <w:t>(После полу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примерно то же самое, что стрелять птиц в кл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сидели и не спеша попивали кофе. Пауэлл смотрел на улыбающегося весьма пожилого человека и доктора Лофт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ароника не было никакого шан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посмотрел на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хоть как-то объяснить действия Малько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й мужчина подумал немного над ответом, зате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говорив с ним подробно, нет. Однако, учитывая его опыт последних нескольких дней, особенно смерть друзей и уверенность в том, что девушки нет в живых, а также воспитание, подготовку и общую ситуацию, в которой он оказался, не говоря уже о возможном действии лекарств, — я думаю, что его реакция была лог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кивнул головой в знак согласия. Повернувшись к шефу,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Этву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он будет жить, по крайней мере, пока. Меня всегда удивляла его неуклюжесть. Он слишком хорошо преуспевал, чтобы быть таким идиотом, роль которого он разыгрывал. Его можно будет легко заменить. Да, а как мы ведем дело со смертью Маро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элл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осторожно. Хотя полиции это не нравится, но мы нажали и заставили их «поверить» в то, что «убийца с Капитолийского холма» покончил жизнь самоубийством в мужском туалете аэропорта «Нэшнл». Конечно, мы вынуждены были подкупить уборщика, дав ему взятку, чтобы он «забыл», что видел. Однако серьезных пробле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стоявший на столе у самого локтя весьма пожилого человека. Послушав несколько секунд, он молча положил трубку и нажал кнопку, расположенную рядом с телефоном. Дверь 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постепенно приходил в себя после лекарств. В течение трех часов он находился практически на грани истерики, и все это время он говорил и говорил без остановки. Пауэлл, доктор Лофтс и весьма пожилой человек выслушали историю шести последних дней, спрессованную в короткие три часа повествования. Когда Малькольм кончил говорить, они сообщили ему, что Уэнди жива. Он был настолько вымотан, что его просто качало от нервного истощения, когда его отвели к ней. Он смотрел, не отрывая взгляда, на мирно спящее существо в светлой стерильной палате и, казалось, даже не замечал присутствия медсестры, стоявшей подле него. «Все будет хорошо». Она повторила это дважды, но он никак не прореагировал на ее слова. Все, что Малькольм мог видеть, была лишь маленькая головка Уэнди, сплошь обмотанная бинтами, да покрытое простыней ее тело, соединенное проводами и пластиковыми трубками со сложным аппар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прошептал он со смешанным чувством облегчения и горя. — Боже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решили ему постоять несколько минут около нее, соблюдая полную тишину, а затем отправили его отмываться. Сейчас на нем была его одежда, привезенная из дома, но даже в ней он выглядел довольно стр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лькольм, мой дорогой мальчик, присаживайтесь. Мы не задержим вас долго. — Весьма пожилой человек был сейчас просто само очарование, однако, несмотря на все усилия, ему так и не удалось произвести на Малькольма желаемого впечатления — он не реагировал на его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Мы не хотим, чтобы вы волновались из-за чего бы то ни было. Мы обо всем позаботились, все под контролем. После того, как вы хорошенько отдохнете, мы хотим, чтобы вы пришли к нам еще раз, и тогда мы побеседуем более подробно. Вы сделаете это? Не так ли, мо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льм медленно посмотрел на всех троих. Им его голос показался очень старым, очень усталым. Ему же самому он казался совершенно н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другого выбора,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пожилой человек улыбнулся, похлопал Малькольма по спине и, бормоча какие-то банальности, проводил его до двери. Когда он вернулся на свое место, Пауэлл взглянул на нег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сэр, вот и настал конец нашего Кон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весьма пожилого человека засверкали иско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те так уверены, Кевин, мой мальчик, не будьте так уверены.</w:t>
      </w:r>
      <w:r>
        <w:br w:type="page"/>
      </w:r>
    </w:p>
    <w:p>
      <w:pPr>
        <w:pStyle w:val="Level1"/>
        <w:spacing w:before="0" w:after="0"/>
        <w:rPr>
          <w:rFonts w:ascii="Times New Roman" w:hAnsi="Times New Roman" w:cs="Times New Roman"/>
          <w:color w:val="auto"/>
          <w:sz w:val="22"/>
          <w:szCs w:val="22"/>
        </w:rPr>
      </w:pPr>
      <w:r>
        <w:rPr>
          <w:rFonts w:cs="Times New Roman" w:ascii="Times New Roman" w:hAnsi="Times New Roman"/>
          <w:color w:val="auto"/>
          <w:sz w:val="22"/>
          <w:szCs w:val="22"/>
        </w:rPr>
        <w:t>ФРАНСИСКО ГАРСИА ПАВОН</w:t>
      </w:r>
    </w:p>
    <w:p>
      <w:pPr>
        <w:pStyle w:val="Level1"/>
        <w:spacing w:before="0" w:after="0"/>
        <w:rPr>
          <w:rFonts w:ascii="Times New Roman" w:hAnsi="Times New Roman" w:cs="Times New Roman"/>
          <w:color w:val="auto"/>
        </w:rPr>
      </w:pPr>
      <w:r>
        <w:rPr>
          <w:rFonts w:cs="Times New Roman" w:ascii="Times New Roman" w:hAnsi="Times New Roman"/>
          <w:color w:val="auto"/>
        </w:rPr>
        <w:t>ОПЯТЬ ВОСКРЕСЕНЬЕ</w:t>
      </w:r>
    </w:p>
    <w:p>
      <w:pPr>
        <w:pStyle w:val="Level1"/>
        <w:rPr>
          <w:rFonts w:ascii="Times New Roman" w:hAnsi="Times New Roman" w:cs="Times New Roman"/>
          <w:b w:val="false"/>
          <w:b w:val="false"/>
          <w:bCs w:val="false"/>
          <w:color w:val="auto"/>
          <w:sz w:val="18"/>
          <w:szCs w:val="18"/>
        </w:rPr>
      </w:pPr>
      <w:r>
        <w:rPr>
          <w:rFonts w:cs="Times New Roman" w:ascii="Times New Roman" w:hAnsi="Times New Roman"/>
          <w:b w:val="false"/>
          <w:bCs w:val="false"/>
          <w:color w:val="auto"/>
          <w:sz w:val="18"/>
          <w:szCs w:val="18"/>
        </w:rPr>
        <w:t>РОМАН</w:t>
      </w:r>
    </w:p>
    <w:p>
      <w:pPr>
        <w:pStyle w:val="SubTitle1"/>
        <w:rPr>
          <w:rFonts w:ascii="Times New Roman" w:hAnsi="Times New Roman" w:cs="Times New Roman"/>
          <w:b w:val="false"/>
          <w:b w:val="false"/>
          <w:bCs w:val="false"/>
          <w:i/>
          <w:i/>
          <w:iCs/>
          <w:color w:val="auto"/>
          <w:sz w:val="20"/>
          <w:szCs w:val="20"/>
          <w:lang w:val="es-ES"/>
        </w:rPr>
      </w:pPr>
      <w:r>
        <w:rPr>
          <w:rFonts w:cs="Times New Roman" w:ascii="Times New Roman" w:hAnsi="Times New Roman"/>
          <w:color w:val="auto"/>
        </w:rPr>
        <w:drawing>
          <wp:inline distT="0" distB="0" distL="0" distR="0">
            <wp:extent cx="3620770" cy="5876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620770" cy="5876290"/>
                    </a:xfrm>
                    <a:prstGeom prst="rect">
                      <a:avLst/>
                    </a:prstGeom>
                  </pic:spPr>
                </pic:pic>
              </a:graphicData>
            </a:graphic>
          </wp:inline>
        </w:drawing>
      </w:r>
    </w:p>
    <w:p>
      <w:pPr>
        <w:pStyle w:val="Normal"/>
        <w:ind w:left="0" w:right="0" w:firstLine="432"/>
        <w:jc w:val="both"/>
        <w:rPr/>
      </w:pPr>
      <w:r>
        <w:rPr>
          <w:rFonts w:cs="Times New Roman" w:ascii="Times New Roman" w:hAnsi="Times New Roman"/>
          <w:b w:val="false"/>
          <w:bCs w:val="false"/>
          <w:i/>
          <w:iCs/>
          <w:color w:val="auto"/>
          <w:sz w:val="20"/>
          <w:szCs w:val="20"/>
          <w:lang w:val="es-ES"/>
        </w:rPr>
        <w:t>Francisco García Pavón.</w:t>
      </w:r>
      <w:r>
        <w:rPr>
          <w:rFonts w:cs="Times New Roman" w:ascii="Times New Roman" w:hAnsi="Times New Roman"/>
          <w:b w:val="false"/>
          <w:bCs w:val="false"/>
          <w:color w:val="auto"/>
          <w:sz w:val="20"/>
          <w:szCs w:val="20"/>
          <w:lang w:val="es-ES"/>
        </w:rPr>
        <w:t xml:space="preserve"> Otra vez domingo.</w:t>
      </w:r>
    </w:p>
    <w:p>
      <w:pPr>
        <w:pStyle w:val="Normal"/>
        <w:ind w:left="0" w:right="0" w:firstLine="432"/>
        <w:jc w:val="both"/>
        <w:rPr>
          <w:rFonts w:ascii="Times New Roman" w:hAnsi="Times New Roman" w:cs="Times New Roman"/>
          <w:b w:val="false"/>
          <w:b w:val="false"/>
          <w:bCs w:val="false"/>
          <w:color w:val="auto"/>
          <w:sz w:val="20"/>
          <w:szCs w:val="20"/>
          <w:lang w:val="es-ES"/>
        </w:rPr>
      </w:pPr>
      <w:r>
        <w:rPr>
          <w:rFonts w:cs="Times New Roman" w:ascii="Times New Roman" w:hAnsi="Times New Roman"/>
          <w:b w:val="false"/>
          <w:bCs w:val="false"/>
          <w:color w:val="auto"/>
          <w:sz w:val="20"/>
          <w:szCs w:val="20"/>
          <w:lang w:val="es-ES"/>
        </w:rPr>
        <w:t>© Francisco García Pavón,  1978.</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51250" cy="5900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651250" cy="5900420"/>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Начальник муниципальной гвардии города Томельосо, Мануэль Гонсалес, по прозвищу Плиний, и его друг, ветеринар, дон Лотарио, как обычно, прогуливались под вечер по Пасео дель Сементерио</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заложив руки за спину и оттачивая свое ораторское искусство. Время от времени они посматривали на деревья, тронутые первыми признаками осени, на машины, снующие по улицам, и на уже ставший багряным зак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луждаешься, Мануэль! С тех пор как в церемонию похорон вторглась техника, они утратили свою торжественность. Прежде они длились день, а то и полтора: ночные бдения, хождения на кладбище, похоронные процессии, которые начинались от самого дома покойного, молитвы, песнопения, словом, все как положено... А теперь с покойником прощаются у церкви, отвозят в машине на кладбище и, едва могильщик замурует его в нише, отправляются восвояси... Виной всему машины: они подгоняют людей, даже священников, которые лишились степенности и не ходят, как бывало, на кладбище пешком по три-четыре раза в день, одетые в сутану... Они осеняют усопшего крестным знамением на пороге церкви и спешат в ризницу покурить пли послушать магнитофонные запи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дон Лотарио, да только, на мой взгляд, покойнику безразлично, хоронят ли его сутки, или замуровывают в нише за десять минут. Ему нужен покой, а не все эти молитвы и песнопения, какими его провожали раньше. К тому же нынче у людей забот гораздо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 провинциальных-то городах? С чего бы это? Ведь такие города, как Томельосо, ничуть не изменились, разве только сузились из-за постоянных переездов жителей в большие города да строительства многоэтажных зданий... Скоро людям осточертеет без конца торчать в казино, бить баклуши, стоя на улицах, да пялить глаза на проезжающие автомобили и на плывущие в небе облака. Что же касается покоя мертвецов, то, должен тебе заметить, даже ученые не очень убеждены в том, что покойник, испуская дух, перестает слышать причитания и плач родных сразу же после того, как ему закроют глаза и рот. Те, кто находился в состоянии клинической смерти, уверяют, будто они ясно слышали, как их оплакивали родные. Вот почему покойников следует хоронить как можно дольше, чтобы душа человека успела отойти нав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ерунда, дон Лотарио. В противном случае недвижный и белый как полотно покойник, хоть ты кричи, ему в самое ухо, что он сукин сын и рогоносец похуже черта, поморщился бы или пальцем пошевелил, чтобы дать должный отпор обид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ануэль, что я тебя перебиваю — это не имеет никакого отношения к нашим теперешним рассуждениям, — но мне показалось, что последние дни ты чем-то озабочен, удручен, я бы сказал, поник, словно виноградная лоза поздней осе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дон Лотарио. Уже целую неделю я не могу найти себе места. Даже бриться неохота. Все мне видится в мрачном свете, точно надо мной сгустились ту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осенняя астения, Мануэль. Наступит зима, и все пройдет, вот ув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подразумеваете под астенией,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падок духа, подавл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залось, что такое состояние свойственно более молодым, у кого еще не застоялась кровь, как у нас, стариков, уже задубевших от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ануэль, в глубине души еще совсем мол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то в глубине души, как вы изволили выразиться, потому что всякий раз, когда я смотрю на себя в зеркало, я вижу старую развал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видимому, удручен предстоящей свадьбой дочери, Мануэль. Плохо иметь в семье одного ребенка. Родителям тяжело расставаться с ним, когда он выходит замуж или женится. Вокруг них образуется пустота, которую нелегко заполнить. Тем более тебе, у кого такая любящая дочь, как Альфон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равы, дон Лотарио. При мысли, что моя дочь вдруг ни с того ни с сего переедет жить куда-то, перестанет распевать песни у нас на кухне, становится тошно. Не могу представить себе, как я буду уходить по утрам на работу без ее поцелу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на вид такой суровый, Мануэль, на самом деле у тебя нежное, любящее сердце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я сентиментален, хотя всегда ненавидел это слово. Оказывается, жизнь моя заключена не только во мне, в моих желаниях или нежеланиях, а и в моей жене, дочери и в таких вот друзьях, как вы и Браул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 Лотарио, растроганный добрыми словами Мануэля, хотел поблагодарить его, но горло сдавил ком, заставив выступить слезы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по улице не проезжали ни легковые автомобили, ни грузовики. Лишь слышалось воробьиное чириканье да возгласы бегающих среди деревьев ребяти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делать из мухи слона, Мануэль, — заговорил наконец дон Лотарио, поборов волнение. — Выйдет дочь замуж, будешь видеть ее, как говорится, не изо дня в день, а со дня на день. Постепенно привыкнешь... только и вс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дон Лотарио. Придется смириться со многим. Она станет женой, полюбит мужа больше нас, родителей. Ведь он будет отцом ее детей, ее потомства. А родное дитя — плоть и кровь свою — всегда любишь больше всех на свете. Дети — наше будущее, родители — прошлое. Мы свою миссию выполнили. Теперь пусть она воспитывает... Радости и горести детей будут волновать ее больше наших радостей и печалей, а на стене в комнате, куда нам уже не дано будет входить каждый день, появятся наши портр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ебя, Мануэль. Сегодня ты настроен на лирический лад. Не так-то часто ты даешь волю своим чувст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назло, сегодня опять воскресе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ешают тебе воскресенья? У тебя мания какая-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мания? Просто терпеть не могу воскресных дней! Будь я охотником, футбольным болельщиком, картежником, куда ни шло! Я бы кое-как скоротал свободное время. Согласитесь, просиживать часами в казино и бездельничать не очень-то веселое занятие... В провинциальных городах воскресные дни никому не нужны. В казино мы достаточно времени проводим в будни, не говоря уже о праздниках... По воскресеньям я чувствую себя не в своей тарелке. Без конца зеваю и не жду ничего хоро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оскресенье накануне свадьбы Альфонсы должно быть для тебя особ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а с два! Дома ни к кому не подойдешь, ни с кем словом не обмолвишься. Они все помешались на свадьбе... В воскресные дни, когда никто никуда не торопится, магазины закрыты, в дверях домов и на каждом углу не встречаешь знакомых, у меня такое чувство, будто я пришел с одних похорон и собираюсь пойти на другие. В воскресные дни хорошо устраивать пох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с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 тошно становится днем. С утра еще чего-то ждешь, на что-то надеешься, а выпьешь кофе в полдень, и кажется, будто солнце и облака застыли в н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Давай-ка отправимся с тобой в «Руидеру» и перекусим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оже воскресенье, дон Лотар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их беседу прервал чей-то возгл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часов! Пора на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 Лотарио и Плиний огляделись по сторонам, но никого не обнаружили, кроме ребятишек, которые, прекратив беготню, тоже с любопытством озирались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слышался чей-то веселый голос и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дон Лотарио, эй, Плиний! Призываю вас к объеди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машины, стоявшей на автомобильной стоянке, показалась увенчанная беретом голова Браулио, который громко хохотал, что отнюдь не пристало философам. Двое ребятишек, увидев его, тоже рассмеялись. Плиний и дон Лотарио, заметив Браулио, одновременно показали в его сторону паль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те-ка? философ на стоянке машин! — воскликнул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стоянке, сеньор ветеринар, а на жалком ее подобии! — прокричал им Браулио, распрямляясь во весь свой громадный рост и простирая к небу длиннющие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Мануэль, на нашего философа осень действует бодр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стоя за машиной, Браулио снова про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пожаловать ко мне в погребок распить в мирной, веселой компании кувшин доброго белого вина и отведать сыра в масле, того, который готовит Мигель Уертес. Сыр отменный! Вкусный-превкусный! Пальчики оближете! Ну как, принимаете приглаш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ем! — откликнулся дон Лотарио, поднимая руки вверх в форме латинского V. — Пойдем, Мануэль. Белое вино и сыр в масле сразу развеют твою свадебную и воскресную хандру. Не говоря уже о про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время размышлял, чего мне не хватает, — задумчиво произнес Браулио, когда друзья присоединились к нему, — а стоило увидеть вас, сразу понял: мне не терпелось поесть сыра в масле и выпить белого вина в компании двух таких вот дискредитированных блюстителей законности... Да, да, именно дискредитированных. Иначе вас не назовешь. Мне все известно, хотя я целыми днями копошусь у себя в житнице, вылавливая б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нахмурился, давая понять, что пресечет любые попытки коснуться этой те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же хороши, нечего сказать! — продолжал Браулио. — Гуляете тут и даже не вспомнили об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ладбище, куда упирается эта улица, есть персоны поважнее тебя, Браулио, — не скрывая досады, почти мстительно ответил ему Пли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м до меня, начальник! На кладбище, где гниют покойники, самая важная персона — могильщик... да и тот, разумеется, не чета мне... Мертвецы же, как только уходят в свой бессрочный отпуск, перестают быть персонами; они становятся воспоминанием... Так что я поважнее всех тех, кто покоится там, глядя в крышку гроба и сложив руки на гру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раулио, давай обещанный сыр и вино. Хватит кормить нас заупокойными речами. Тем более что Мануэль не расположен сегодня к мрачным бесе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хватит так хватит... И без того яснее ясного, что это прописная истина. У нас, людей, всегда недовольный, мрачный вид, потому что мы от рождения знаем, едва, так сказать, оторвавшись от материнской пуповины, что окончим свои дни в могиле. Не знай мы этого заранее, мы выглядели бы гораздо веселее и не предавались грустным мыслям по ночам. Взгляните на животных: они безмятежны и резвы, потому что им невдомек, какой конец их ждет. А мы, люди, с самого раннего утра до поздней ночи, пока не уснем, даже в лучшие мгновения своей жизни — вы меня понимаете? — всегда думаем об одном и том же, пусть даже мимолетно. Не раз, глядя на цветущую, соблазнительную девушку, я вдруг представлял, как однажды, задушенная смертью, ее красота увянет, оставив после себя лишь легкое воспомин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что думают женщины по этому по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Мануэль? Они сделаны совсем из другого т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весом погребка стоял низенький стол с кувшином вина и четвертью золотисто-зеленого сыра, сквозь сверкающие поры которого сочилось ма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лый обманщик, Браул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сеньор кон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зал, что захотел выпить вина и поесть сыра, когда увидел нас, а стол-то уже накры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много, дон Лотарио. Иногда меня слегка заносит, и я сам не знаю, что говорю. Но главное, мне не терпелось пообщаться с кем-нибудь и найти подходящих сотрапезников. А тут вдруг вижу, вы идете, да так кстати, лучше не придумаешь. Я быстренько выскочил на улицу, спрятался за машину и стал призывать вас к объедин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итрая ты бес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мне не терпелось сегодня почесать языком в свое удоволь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Но прежде чем ты дашь волю своему языку, давайте отдадим должное вину и сыру, при виде которого у меня текут слю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За дело, дон Лотарио! И пусть наша болтовня и звон стаканов будут созвуч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под стать лишь тому, кто здорово напь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без намеков, дон Лотарио. Пьяница болтает всякий вздор, а мое красноречие звучит как музы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 кто говорит красивые слова, не подкрепляя их аргументами, уже не филосо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вам известно, дон Лотарио, аргументы — это всего-навсего слова к музыке, которыми пользуется философ, чтобы не прослыть пустом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Плиний, не склонный вмешиваться в беседу, поглядывал на друзей, улыбаясь краешками гу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ы понимаешь, Мануэль, как проводит день Браул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ушевных излияниях, досточтимые маэстро. Все мы испытываем в этом потребность. Но пока ядовитые умы копят в себе желчь, мы, избранные, достигаем умственных вершин. Итак, сеньоры, выпьем вина и закусим сы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кувшин, обнес им справа налево всех по очереди, а затем, описав в воздухе круг, воскликнул, посмотрев на Плиний и дона Лотарио горящими глазами, в которых отражался отсвет заходящего сол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улио взял нож и отрезал три ломтя сыра толщиной в большой палец. Сквозь дырочки сыра соблазнительно сочилось золотисто-зеленое масло, так и подбивая слизнуть его. Браулио вкушал сыр, закрыв от наслаждения глаза, ветеринар — полузакрыв, а Плиний — широко раскрыв, но со смыс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Браулио, по краям губ которого лоснился ж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преподобный сеньор Сократ, сыр отм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досточтимый сеньор филосо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детей вскармливали только оливковым маслом и молоком, — неожиданно изрек Браулио, — на свете не было бы столько дураков. Ничто так пагубно не действует на людей, как гаспачо</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табак и ней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цвета шелковистого кокона, низко склонясь, уже целовало верхушки крыш. А трое друзей все еще продолжали наслаждаться, вкушая сы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думаться хорошенько, Мануэль, — заговорил Браулио, когда от него этого меньше всего ожидали, — то обе проблемы, обрушившиеся на тебя нынешней осенью, станут исторической вехой на твоем длинном жизненном пути... Любая проблема, какой бы значительной или досадной она ни была, со временем вспоминается с удовольствием и становится предметом разговора. Человеку нравится рассказывать о том, что произошло с ним когда-то, даже если воспоминания эти неприятны ему. То, что происходит каждый день, каждый час, быстро забывается. Запоминаешь лишь то, что заслуживает внимания, будь то радости или печали. Например, свидание с любимой всегда доставляет удовольствие, но еще приятнее вспоминать потом, как она себя вела, какие у нее были волосы, как она стояла перед зеркалом... Точно так же смерть дорогого тебе человека причиняет боль,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ты заговорил о смерти, — перебил его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лучше говорить о смерти, чем о блохах или дезодорантах. Так вот, о любой проблеме, какой бы неразрешимой она ни казалась в свое время, впоследствии вспоминаешь с удовольствием. И то, что сеньор губернатор провинции запретил тебе, Мануэль, явно из ревности или по доносу своих лизоблюдов заниматься делами, выходящими за рамки муниципальных, хотя ты лучший сыщик во всей Испании, — нелепое недоразумение, которое принесет тебе еще больше славы, как только ты займешься очередным криминальным делом... Дураков, которые считают себя умнее всех, развелось на свете больше, чем фасоли. Подумаешь, какой-то провинциальной шишке не по душе пришлось, что о тебе так часто пишут в газетах, книгах и считают лучшим детективом в Ламанче! Да этот губернатор, как, впрочем, и все остальные, долго не продержится. Политики словно пух одуванчика — однажды утром их сдует, как бы крепко они ни держались... А ты по-прежнему останешься: умный, добрый, чуткий к людям, презирающий человеческую неблагодарность. Умный и добрый, Мануэль, всегда одерживает верх над хитрыми, чтобы не сказать дураками — тебе ведь известна моя теория относительно того, что хитрость лишь блестящий способ прикрывать свою тупость, — потому что умный смотрит на людей со своей колокольни, знает цену каждому человеку, каждой мысли. Наконец, им руководит здравый смысл, если, конечно, здравый смысл еще существует в этом мире... Да, Мануэль, ты, бесспорно, лучший сыщик во всей Испании! И смешно твои действия ограничивать сугубо охранительными делами: штрафовать водителей машин, разнимать уличные драки, сопровождать процессии. Никто не виноват в том, что твое звание находится в таком противоречии с твоими умственными способностями. Но я уверен: скоро справедливость восторжествует, и, к великому нашему ликованию, ты, несмотря на свою консисторскую униформу, раскроешь преступление, которое не смогут раскрыть твои коллеги, будь они хоть из самой международной полиции или как ее еще там назы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ец, ты уж хватил лишку. Вино здорово ударило тебе в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 тут ни при чем, сеньор начальник. Во мне говорит здравый смысл. Ламанча без тебя превратилась бы в мерзкую пустыню, какой хотят ее видеть идиоты, так как только в пустыне они что-то собой представляют. Но уже недалек тот день, когда они явятся к тебе за помощью,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молча стряхнул пепел со своего мундира, а зате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об этом. Хорошенького понемно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второй проблемы — предстоящей свадьбы твоей дочери, и таким образом мы покончим, как ты просишь, с первой, — то разве ты не мечтал о ее замужестве? Вспомни, сколько раз кривилась твоя физиономия, когда речь заходила о том, что Альфонсе уже исполнилось тридцать, а она все еще не замужем... И вот теперь, когда она идет под венец с любимым человеком — добрым, хорошим парнем, — ты разыгрываешь трагедию. С подобными вещами надо мириться, как с сединой и немощью на старости лет. Дети рождаются, вырастают, рвутся к самостоятельности, хотя и уверяют, будто никогда не покинут своих родителей, и разводят разные церемонии. На самом же деле они стремятся жить своей жизнью, хотят пережить ту же трагедию... Именно поэтому, да и по многим другим причинам, я не женился... Я не женился, потому что хотел остаться самим собой. Хорошим, плохим или посредственным, но таким, каков я есть. Мне надо было проверить, смогу ли я прожить жизнь только своими заботами. Никому ничем не обязанный, только самому себе, Браулио. Нет, нет, это совсем не то, что вы думаете, друзья. Речь идет не об эгоизме, женоненавистничестве или каком-нибудь комплексе. Просто мне хотелось узнать, чего я стою в этой жизни, на что способен. И таким образом вынести себе окончательный приговор. Другого способа проверить себя у меня не было, ведь жизнь у нас только одна, и она стоила такого испытания. Я хотел знать, на что я годен, живя один в этом погребке, в этом доме, наедине со своими мыслями днем и ночью, рассуждая сам с собой, представляя себе другого Браулио, женатого, имеющего детей и получающего те удовольствия, которых лишен я... Когда мне недостает человеческого общения, я выглядываю на улицу и, увидев кого-нибудь из друзей или просто знакомых, которые могли бы скрасить мое одиночество, зову их сюда, под навес погребка... Я хотел на опыте познать, способны ли функционировать мой мозг и мое сердце без любовных утех и переживаний. Хотел стать полновластным хозяином самому себе и умереть до того, как на меня обрушатся болезни, чтобы не обращаться к врачам и нотариусам. Я никогда не говорил вам прежде, но в углу чулана у меня припрятана белая лощеная веревка на случай, если вдруг опротивею самому себе, своему естеству и своей непорочности... Я не выбирал чрева, которое меня породило, однако вправе решать сам, когда и где мне умереть. А это произойдет лишь тогда, когда я найду ответы на все свои вопросы, когда мой мозг откажется мыслить и тело станет мне в тя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и дон Лотарио слушали его с вол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приоткрытые двери погребка проникали последние лучи заходящего солнца, ставшего почти фиолет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я пустился в обещанное вам красноречие. Редко у меня возникает потребность в таком словоизлиянии. Но сегодня я словно предчувствовал это, словно испытывал непреодолимое желание излить свою душу... — произнес он, полузакрыв глаза и простерев перед собой руку, как будто отгонял прочь какие-то ви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и дон Лотарио поднялись, наступая на собственные тени и желая положить конец трапезе. Но токката Браулио все еще звучала, хотя и в более тихом, замедленном темпе. Наконец он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друзья, не оставляйте меня! Я хочу провести остаток сегодняшнего дня вмест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хлобучив на голову берет, присоединился к Плинию и дону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еще вина и сы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угомонись. Давайте пройдемся, а заодно заглянем ко мне в контору, — предложил Пл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улио запер двери погребка, дважды повернув в замочной скважине огромный ключ, и сунул его в задний карман брюк точно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не спеша зашагали вниз по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Браулио, что вино так быстро ударило тебе в голову и развязало яз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сеньор начальник, наш организм подвержен двум видам опьянения. Можно опьянеть от чрезмерно выпитого вина, а можно — и это гораздо приятнее — опьянеть от собственных мыслей, которые струятся по извилинам нашего мозга, давая возможность человеку проявить лучшие свои способности... Если бы я умел письменно излагать свои мысли, то создал бы настоящие шедевры... Но, увы, я способен лишь говорить, то есть выражать свои мысли устно. Поэтому они постоянно гнетут меня, а со временем предаются забвению. Впрочем, кое-какие из них все же остаются в памяти людей. Кстати, философов, которые не написали ни строчки, цитируют гораздо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шел с усталым видом. Сегодня он не был расположен к подобным словоизлия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ах уже зажглись огни, и словно откуда-то издалека доносился звон колоколов приходской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у самой площади кто-то посигналил им автомобильным гудком. Это был врач Рамон Эспин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садитесь скорее, — поторопил он, открывая дверцу машины, — здесь нельзя останавливаться, а мне надо кое-что вам сообщ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Рамон? — спросил Плиний, усаживаясь рядом с шоферским мес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Просто куда-то пропал доктор дон Антонио. Ушел из дома несколько дней назад и до сих пор не вернулся. Словно в воду ка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икому не сообщил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Мануэль! Я ведь и сообщаю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шибся адресом. Меня теперь это не кас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вдруг вы так за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говорю. У нас в Управлении безопасности большие перем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просто огорошили. Неужели это правда,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ая правда и притом узаконенная, хотя по глупости ей нет рав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же есть при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мон, есть. И прямо скажем, неразумный... Впрочем, мы живем у себя в стране при режиме, когда сплошь да рядом издаются неразумные прик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е дело сообщить вам об исчезновении дона Антонио, а уж ваше — решать, как лучше поступить. Всего вам доброго. Я тороплюсь. Меня ждут. Очень сочувствую вам,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там ни было, спасибо за информацию, доктор.</w:t>
      </w:r>
    </w:p>
    <w:p>
      <w:pPr>
        <w:pStyle w:val="Normal"/>
        <w:ind w:left="0" w:right="0" w:firstLine="432"/>
        <w:jc w:val="both"/>
        <w:rPr/>
      </w:pPr>
      <w:r>
        <w:rPr>
          <w:rFonts w:cs="Times New Roman" w:ascii="Times New Roman" w:hAnsi="Times New Roman"/>
          <w:color w:val="auto"/>
          <w:sz w:val="20"/>
          <w:szCs w:val="20"/>
        </w:rPr>
        <w:t>Едва они вышли из машины у здания аюнтамиенто</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к ним подошел капрал Малеса и, отдав честь, отрапорт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вился в ваше распоряжение, сеньор начальник. Докладываю, что уже дважды приходил привратник Блас из того многоэтажного дома, который стоит возле сквера и в котором живет дон Антонио. Он просил вас зайти к нему, как только вы поя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стоял в задумчивости, держась за подборо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как поступить,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ть-то знаю, дон Лотарио, да вот думаю, стоит ли это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дураками, Мануэль, надо прикидываться дураком. Сделай вид, что не знаешь, зачем понадобился привратнику,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вы правы, дон Лотарио. А чтобы никто не пронюхал о наших намерениях, отправимся туда втроем. — И, обращаясь к капралу, добавил: — Если кто-нибудь будет меня спрашивать, скажи, что мы пошли немного пройт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делано,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ь, дон Лотарио и Браулио неторопливо зашагали по улице по направлению к скверу. Когда они проходили мимо террасы казино «Сан-Фернандо», к ним, слегка прихрамывая, подошел официант Маноло, который всегда обслуживал Пли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енького, Мано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разве не знаете? Куда-то подевался доктор дон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мне уже сказал об этом Рамон Эспиноса. Но ведь я теперь не занимаюсь расследованием уголовных 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лышал... — И он перевел разговор на другую тему: — Посмотрите-ка, вон там, за столом у двери, сидит ваша дочь с вашим будущим родств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с любопытством взглянули в ту сторону, куда показывал официант. Альфонса, заметив мужчин, радостно приветствовала их, помахав рукой на американский ма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ануэль, что я говорю тебе это, но твоя дочь очень похорош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считаешь, Браул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стала просто красавицей... Женщины созданы для замужества и, когда им это предстоит, становятся прехорошенькими, нежными созданиями, совсем не такими, какими были, когда еще не чувствовали себя желанными. Да, женщины накануне своей свадьбы расцв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оло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ступай Мануэлю на больную мозоль, Браул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и не наступает. Вероятно, в его словах есть доля истины. Я как-то не задумывался над этим. Но действительно замечаю, что с тех пор, как Альфонса стала невестой, она реже бывает дома, без конца занята своими делами и не такая раздражительная, как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посетителей хлопнул в ладоши, призывая к себе офици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покинуть вас, друзья, меня зовут, — сказал Маноло и уда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начала пройдемся по улице Лопеса Торреса, — предложил Мануэль. — А то, если нас увидят на улице Индепенденсия, сразу догадаются, куда мы направляемся. Всем уже известно об исчезновении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ы прав, — согласился дон Лотарио, кив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риблизились к дому, в котором жил дон Антонио, Плиний попросил ветерин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н Лотарио, будьте так добры, сходите за Бласом и скажите ему, что мы ждем его в ск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назад здесь, расчищая место под танцплощадку, выкорчевали кусты и деревья, и теперь фонтан выставлял напоказ обнаженного рыб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превратности судьбы, — изрек Браулио. — Мог ли кто-нибудь из наших предков предположить, что на том самом месте, где они были когда-то захоронены, будут танц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ходит мирская сл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 чем вы смеетесь? — поинтересовался дон Лотарио, подходя с привратником Бла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Блас. Подсаживайся к нам, — пригласил Пли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его позволения. — И он уселся рядом с ними на скамье, где они едва поместились вчетвером. — Так вот, дело в том, что дон Антонио исчез из дома и никто его нигде не видел. Он ушел днем в среду, как обычно, и до сих пор не вернулся... Два дня я не замечал его отсутствия... В доме слишком много жильцов. А когда заметил, естественно, решил, что он куда-то уехал, хотя мне и показалось довольно странным, что он не известил меня о своем отъезде. Так я думал до тех пор... пока Гортензия, его приходящая домработница, не сообщила мне, что он никуда не уезжал и даже не собирался. Я тоже так считаю, тем более что его электробритва и вся одежда дома, а машина стоит у подъезда. — Блас глубоко вздохнул и продолжал: — Мы позвонили его родной сестре, которая живет в провинции Памплона, но она сказала, что в последний раз дон Антонио приезжал к ней в июле... Тогда я решил пойти к вам, но мне отсоветовали, объяснив, что вы сейчас в немилости у своего высшего начальства и чтобы я обратился в суд или в жандармерию. Но я там никого не знаю, а потому отправился, как обычно, в аюнтамиенто... И вот заявляю вам о случивш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спасибо за доверие, Блас, но, как справедливо тебе заметили, я действительно теперь занимаюсь только муниципальными делами, так что советую тебе немедля пойти в жандарме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нуэль, лучше сходите туда сами, вы больше моего разбираетесь в таких дел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ведь не являюсь свидетелем. Ими являетесь ты и домработница дона Антонио. Вы единственные, кто постоянно общался с ним и хорошо его знал. Еще раз благодарю за доверие, но, к сожалению, ничем не могу пом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доверяю не только я, но и весь наш город, со всеми его жителями, муниципалитетом и синдикатом, как пишут теперь в книгах, которые читает мой сын... Так, значит, начальник, мне ничего не остается, как отправиться в жандарме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ругого выход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ануэль, не будь таким формалистом. Загляни хотя бы в квартиру дона Антонио. Может, тебе удастся найти какую-нибудь зацепку... и помочь жандарм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н Лотарио. Если кто-нибудь увидит, как я вхожу в дом, где живет дон Антонио, по всему городу поползут слу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ануэль, сделайте вид, будто идете в фотоателье за фотокарточками, и оттуда через внутреннюю дверь, которая выходит как раз к лифту, проскользнете, как мышь, наверх, никто и не уви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доме слишком много жителей, чтобы проскользнуть незаметно. Кто-нибудь непременно увидит меня из окна, с балкона или на лест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мне пришло в голову? Поскольку я каждую ночь после трех просыпаюсь... Такая уж у меня привычка... и иду по надобности, я буду вас ждать в неосвещенном подъезде... И мы поднимемся наверх в квартиру доктора... А завтра утром я пойду в жандарме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уэль, по-моему, Блас неплохо придумал, а? — сказал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поддержал ветеринара Браулио, — а до этого зайдем ко мне и поужинаем. У меня в холодильнике припасены три зажаренных бараньих головы — по одной на брата. И сделаем яичницу. А заодно поболтаем.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т! — вдохновился Плиний. — Итак, до встречи, Блас, только ником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 сознавать, что наши головы никто не зажарит и не съест, верно, Браулио? — проговорил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известно, что хуже, сеньор ветеринар: чтобы зажарили лучшую часть нашего тела или целиком зарыли глубоко в землю на съедение истинным ее обитател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же во время еды не перестаешь говорить о смерти, Браул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не я начал, а во-вторых, сеньор начальник, еда, которую мы сейчас поглощаем, сама располагает к подобным разгов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инали под навесом того же погребка, что и днем. Лампочка, свисая с наружной стороны балки, отбрасывала свет на тарелки. А луна за забором освещала трубу соседнего винокуренного заводика, торчавшую словно поднятая вверх р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Браулио, — вдруг озабоченно спросил Плиний, — ты всерьез говорил о веревке, припрятанной в чулане, на которой собираешься повеситься, или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улио от удивления раскрыл рот и вытер жирные губы салфеткой пшеничного ц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ситься? Я такого не говорил. А веревка действительно на всякий случай лежит в чулане. Я купил ее в позапрошлом году на ярмарке. И храню в дедовском сундуке, доставшемся мне в наследство... Хотите, покажу? — предложил он, усмехнувш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раулио, мы верим тебе на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хочешь посмотреть на веревку, взгляни хотя бы на сундук, Мануэль. Он тебе понравится. Такой приземистый, обтянутый бараньей кожей, с перетяжками и замками из крепкого желе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Браулио, мы и так тебе верим, — повторил Плиний. — И все же что могло случиться с доном Антонио? Ума не приложу! Обыкновенный, ничем не примечательный холостяк. Во всяком случае, таким он казался на вид... вернее, кажется... одному богу известно, что с ним ст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день в половине четвертого он пил кофе в казино «Сан-Фернандо», даже если его ждал с визитом тяжелобольной, — добавил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ждый понедельник ходил бриться и стричься в ту же парикмахерскую, что и я... Он терпеть не мог патлатых... Частенько я видел, как, выйдя из парикмахерской, он аккуратно отряхивал с рукавов оставшиеся волосинки. И, насколько мне помнится, доктор из тех немногих мужчин, которые носят брюки на подтяжках... У него были очень тощие бед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дери, дон Лотарио! Какое отношение имеет толщина бедер к его исчезновению? — удивился Пли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вставил свое слово Браулио, тараща глаза и вращая ими во все ст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гда говорил то, что думал, — продолжал дон Лотарио. — Отводил взгляд от собеседника и с видом оракула вещал правду. И никогда не скрывал от своих пациентов диагноза, даже если этот диагноз был смертельным. За это многие больные недолюбливали его. И тем не менее предпочитали обращаться именно к нему, потому что ни один врач во всей провинции не мог поставить диагноза точнее, чем он. Вместо того чтобы любоваться красивыми ножками и нарядами женщин, Антонио вглядывался в них и наметанным глазом безошибочно определял, у кого повышена кислотность, а у кого гастрит. Он способен был распознать рак за версту и видел варикозное расширение вен даже сквозь высокие голенища сапог. Он вполне мог бы стать национальной знаменитостью, но предпочитал жить в провинциальном городке и часто говорил мне, что ему претит грязь крупных городов... Я всегда относился к нему с большим уважением, хотя нельзя сказать, что он был мягким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а, дон Лотарио, что он не умел проявлять своих чувств, вернее, не умеет... мы говорим о нем так, словно он уже у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Мануэль, ты то поешь за здравие, то за упокой... — изрек Браул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такой благоразумный человек, как доктор Антонио, мог уехать куда-нибудь, никого не предупредив, — сказал Плиний. — И меня это настораж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оже, — согласился дон Лотарио. — Невольно начинаешь думать, что его убили или похи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итили, дон Лотарио? Человека, который вел праведный образ жизни, не занимался политикой и был лишен всяких стра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даже он занимался политикой, то в нашем городишке никто никого не убивал и не похищал испокон в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приходит в голову, Браулио и дон Лотарио, — вы ведь дружили с ним, — что тут может быть замешана какая-нибудь любовная интриж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умаю. Трудно поверить, Мануэль, но дон Антонио всегда сторонился женщин и, по-моему, боялся их не меньше политики. Уединенная жизнь холостяка и врачебная практика — вот его удел. Разумеется, он мог мечтать о них, но об этом никому, кроме него, не известно... — Дон Лотарио смолк на мгновение, а затем продолжал: — Ни толстый, ни худой, ни блондин, ни брюнет, ни красавец, ни урод, он был средний во всем, кроме своего удивительного умения ставить диагнозы больным, всегда сохранять благоразумие и быть сдержанным. Лишь две веснушки вызывающе красовались у него на н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ожим, не две, а больше, — уточнил Пли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самых заметных. Дон Антонио не мог находиться в обществе людей больше часа. И если болтовня затягивалась, будь то на похоронах, свадьбе или во время врачебного консилиума, становился рассеянным и уединялся... Его нередко можно было увидеть одного, в сторонке... — заключил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ало мы знаем о человеке! — воскликнул вдруг Браулио. — Воистину, чужая душа — потемки! Мы судим о человеке лишь по выражению его лица или по его поступ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 словам, Браул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 Мануэль, почти всегда служат нам мостиком для общения. С детства нас научили говорить одни и те же слова, и мало кто употребляет какие-то свои, особенные. С самого рождения в нас вдалбливают значение этих слов, учат произносить их, а потом мы повторяем их ежеминутно. Нас научили придавать лицу определенное выражение, здороваться, смотреть, смеяться в каждом отдельном случае по-разному. Лишь очень немногие говорят то, что думают и чувствуют... Да, так я вот к чему: мы до такой степени углубились в себя, обособились, что в момент смерти никто не знает нашей подлинной сущности. Именно поэтому наша попытка проанализировать, каков же дон Антонио на самом деле, привела к тому, что мы знаем о нем лишь несколько деталей, которые мало что говорят о его подлинных качествах; это лишь чисто внешние признаки, по которым мы о нем судим... Если бы в минуту смерти гримаса навсегда застывшего лица отражала бы нашу суть, было бы удивительно легко познать ближнего, определить, каков он на самом деле. Но черт подери! Свою истинную суть мы уносим в моги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Браулио, но, откровенно говоря, мало кто из нас, простых смертных, обладает достоинствами, о которых стоит сожал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ануэль, но я имею в виду не скрытые, врожденные способности человека, а самые обычные, пусть даже заурядные черты его характера. Пояснить? Я убежден, например, что дон Антонио такой же, как и миллионы других людей. И такой же врач, каких тысячи. Но у него есть свои отличительные черты характера, а вот о них-то мы ничего не знаем. В каждом из нас смешались гены многих людей: отца, матери, деда, бабки, прадеда, прабабки, прапрадеда, прапрабабки и так далее... Смешалось такое количество достоинств и недостатков, что в них невозможно разо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то с помощью интуиции и проницате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н Лотарио. Но это слишком долгий путь и не такой уж простой. Человек замыкается в себе, уединяется в своем доме, словно улитка в раковине, он живет своей жизнью, занят своим трудом, всегда скрывает свое истинное лицо, придает ему то выражение, какое принято иметь в обще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опять уклонились от главной темы. Как ты считаешь, Браулио, дон Антонио мог покончить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Во всяком случае, самоубийца обычно оставляет перед смертью хотя бы маленькую записку. Ведь он собирается проделать смертельный трюк и должен завершить его успешно, а потому продумывает каждую деталь до мельчайших подробн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ишком все упрощаешь. Так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иначе, Мануэль, мы окончательно увязнем. Согласись, если дон Антонио был способен убить себя, не оставив перед смертью хотя бы записки, то он личность уникальная, и нам не дано его по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думаешь, Браулио, его у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нормальный человек этого сделать не мог. Но если он такой же сумасшедший, как губернатор, который запретил тебе заниматься расследованием уголовных дел, то не исключ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его кто-то убил в состоянии аффекта или депрессии, сам не отдавая отчета своим поступ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ероятно. Мануэль, но тогда этот человек очень примитивен и же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опустил голову, вперив взгляд в каменные плиты пола. Наконец он устал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 придумать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прасно, Мануэль. Люди вслух говорят совсем не то, что думают и чувствуют. Мне странно, что ты, который всегда одерживает верх благодаря своей интуиции, на сей раз выдвигаешь столь рациональные версии, — сказал Браул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уиция, о которой ты только что упомянул, всего-навсего способность сознания угадывать истину, основываясь на уже имеющихся у тебя опыте и фактических да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Мануэль! Здорово сказано! — восторженно воскликнул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айти верный путь расследования, надо изучить всевозможные пути и безошибочно избрать самый правильный из них, даже если им окажется незаметная тропинка... Разве не так? — заключил Плиний, с удовлетворением глядя на дона Лотарио своими проницатель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ты угодил в самую точку... Не часто доводится мне слышать твое красноречие, обычно ты предпочитаешь отмалчиваться и размышлять про себя, — сказал Браул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и философ, а совсем не знаешь Мануэ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он Лотарио, всегда бросаетесь на защиту комиссара, едва о нем заходит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тебе известно, Браулио, мое красноречие — пользуюсь твоим выражением — вызвано тем, что я не знаю, с какого боку подступиться к этому делу. А любое запутанное дело вынуждает меня либо пускаться в разглагольствования, либо зл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сеньоры, все, что здесь так красиво говорилось о путях расследования, не более чем пустые слова? — спросил Браул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жизнь — запутанный клубок. И даже ты, Браулио, не способен его распутать, — ответил Пли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это самая толковая мысль, высказанная за весь вечер. Да, друзья, жизнь непостижима, сколько бы мы ни пытались в ней разобраться, — изрек Браул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четверти три болтовня друзей заметно поутихла. Плиний взглянул на свои наручные часы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чесать языки. Пор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друзей направились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ладбищенские улицы выглядели совершенно пустынными. И на Кампо де Криптана, по которой они поехали, тоже не было видно ни одного автомобиля или какого-либо другого транспорта. Всю дорогу друзья молчали. Наконец дон Лотарио остановил машину на углу квартала, рядом с домом, в котором жил пропавший дон Антон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ыйти из машины, они огляделись по сторонам, чтобы как следует убедиться в том, что их никто не видит. И устремились к подъезду. Сквозь дверные стекла парадного виднелся привратник Блас: он спал, притулившись к столу, который стоял возле почтовых ящиков. Плиний постучал в дверь согнутыми пальцами. Блас вздрогнул, словно его ужалили, и вскочил, протирая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олел 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нуэ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рете, в серой рубашке, в неподпоясанных вельветовых брюках, он скорее походил на крестьянина, чем на привра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твером они поднялись на лифте, и Блас ключом открыл двери квартиры дона Антонио. Изнутри сразу же повеяло спертым воздухом непроветренного помещения. Плиний задержался в прихожей, разглядывая узкую вешалку в стиле модер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м изучаешь, Мануэль? — поинтересовался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мотрю: у него три зонта и два макинт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с, слышишь, что говорит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дон Лотарио. Доктор был весьма предусмотрительн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зонта... и автомоби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добавок... новое зимнее пальто да еще демисезо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ботился о своем здоровье. На то он и доктор, — объяснил привратник, а затем спросил: — Так куда бы вы хотели зайти сн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ачнем сразу отсюда. — И Плиний отворил двери гостиной. У ломберного столика, на софе, свернувшись калачиком, спала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тензия, Мануэль, приходящая домработница дона Антонио. Я велел ей прийти. Она знает о докторе больше меня, — ответил привра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ее позвал, — с укором сказал Плиний, осторожно прикрывая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Мануэль, она из тех женщин, которые умеют держать язык за зубами. К тому же очень предана своему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атовым стеклом только что закрытой Плинием двери вырисовался силуэт Гортензии. Она вышла в коридор и поздор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й ночи, вернее, доброе утро. А я уснула как уб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закусил г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что-нибудь узнать о доне Антонио, то мне известно о нем все,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верное, не так выразилась. Все, что положено знать достаточно наблюдательной домработнице, прослужившей у дона Антонио долгие годы. Теперь вы меня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тензия смотрела на Мануэля испуганно и натянуто улыбалась. Для своих сорока с лишним лет она выглядела неплохо, но, по мнению Плиния, слишком раздобрела и утратила всякую привлек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тензия открыла двери кабинета — маленькой домашней клиники доктора. Огромный письменный стол, кресло, стулья соседствовали тут с рентгеновским аппаратом, застекленным шкафом, в котором хранились медицинские инструменты, и небольшой кушеткой. Тут же красовались диплом об окончании высшего учебного заведения и свидетельства о присвоении дону Антонио звания лиценциата и доктора. На столе, возле телефона, лежал небольшой перекидной календарь в кожаном перепл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 объяснила Гортензия, — он записывал фамилии больных, которых собирался пос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открыл календарь: он начинался с шестнадцатого октября. На листке были записаны фамилии. Рядом с некоторыми из них были указаны адр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н Антонио отрывал листок после посещения боль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отрывал его и прятал в карман, но не после, а перед тем, как идти к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к нему приходило боль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но каждый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какое время он ходил по дом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ак. Но обычно после шести или чуть позже. Потом он уже не возвращался домой, а шел в казино, съедал на ужин пару бутербродов и садился играть в домино. Он поздно ложился и мало с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дона Антонио есть род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замужняя сестра. Она живет в провинции Памплона. Мы вчера звонили ей, я вам уже говорил, Мануэль, — напомнил привратник Бл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она вам отв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не слишком разговорчива, но, когда я объяснил ей, в чем дело, и сказал, что вынужден буду пойти в жандармерию, она не стала возра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удивило исчезновение бр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 ответила Гортензия, — но, по-моему, она уверена, что с ним не могло произойти ничего д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с кивком подтвердил слова Гортензии, а Плиний сделал вид, что до него не дошел смысл последних слов, сказанных домработ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го спаль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Мануэля застал Гортензию в ту минуту, когда она зевала, широко разинув рот. И Плиний заметил, что в ее глазах уже нет прежнего исп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льня, сеньор? Во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вела их по коридору в своем сереньком халатике и в туфлях на низких каблуках. На стенах в коридоре висели гравюры в рамках, пол был устлан ковровой дорожкой. Почти всю спальню занимала ультрасовременная двуспальная кровать. У кровати стоял журнальный столик с несколькими книгами по медицине, в стенном платяном шкафу был полный порядок. В углу имелась полочка для обуви. Вот и вся мебель. За спальней следовала очень опрятная ванная комната, а за нею — та самая небольшая гостиная в английском стиле: с ломберным столиком, книжными полками и софой, на которой спала Гортензия, когда они при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авайте присядем и поговорим... А куда подевался Браул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нибудь очередное чудачество, — задумчиво проговорил привра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Гортензия, чем занимался дон Антонио в свободное от работы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от торшера падал на ее грудь и сложенные на животе руки, оставляя в тени лицо. Покой, царивший вокруг, клонил всех ко сну. Только Плиний казался несколько бодрее остальных. Привратник громко зе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Мануэль, — ответила комиссару Гортензия, — что я приходила сюда в девять утра, когда дон Антонио уже был на ногах, хотя довольно долгое время слонялся по квартире в халате как неприкаянный. И явно не держал во рту и маковой рос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ду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слышала, как у него урчит в жи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и дон Лотарио переглянулись, слегка улыб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есять утра, уже при полном параде, он садился завтракать. Говорил мне, что приготовить на обед, давал деньги и уезжал на машине в клинику социального обеспе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зовы на дом записывал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чень редких случаях. Обычно ему звонили либо в клинику — по утрам, либо сюда — днем... Я делала необходимые покупки, прибирала в квартире, стряпала, а в два часа он приезжал обедать. За обедом он смотрел телевизор, затем немного отдыхал, удобно развалясь в кресле. А потом шел в казино выпить чашечку кофе, снова возвращался домой, принимал больных и в шесть или половине седьмого, как я уже говорила, мы уходили. Он — с визитами к больным, а я — к себе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у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паси бог! Что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женщины, твердите одно и 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м еще остается, раз пошли такие муж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больным он ездил на своей машине или ходил п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ак. Если вызовов было много и больные жили далеко друг от друга, тогда на машине. Но вообще-то он предпочитал ходить пешком и никогда не уста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успевал прочесть столько кни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кресные дни он любил проводить дома и редко куда-нибудь у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ты видела его в последн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а Бласу. В среду, в седьмом часу, он отправился с визитами к больным, мы распрощались с ним у дома, и с тех пор... На следующее утро я, как обычно, пришла сюда, но кровать его стояла неразобра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твоему, с ним могло случ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единственная в нашем городе, кто хорошо зн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Но сами понимаете, он не делился со мной, а я ни о чем его не расспрашивала, кроме того, что касалось хозяйства. Он самый обыкновенный человек. И знаете, Плиний... ой простите, я хотела сказать Мануэль!.. Его самым большим другом был нотариу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хоть какое-то предположение у тебя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но, но оно покажется вам смеш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ему все осточертело, и он уд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рал? П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ешком, а может, уехал куда-нибудь на рейсовом автобусе. Я так подумала, потому что он часто повторял: «Эта холостяцкая жизнь стоит у меня поперек гор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ет быть, у него была какая-нибудь сердечная привяза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Многие думают, что между нами что-то есть, но они ошибаются. Дон Антонио ни разу не оскорбил меня ни словом, ни жестом. Да, честно говоря, я хоть и не замужем, но он тоже не привлекает меня как мужчина. Доктор всегда хорошо относился ко мне, ничего не могу сказать о нем дурного, но слишком уж он пре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она игриво, со значением посмотрела на Мануэля, давая ему понять, что в ее вкусе такие мужчины, как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все-таки запропастился Браулио?.. — спросил вдруг привра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дери! Верно... — удивился дон Лотарио. — Пойду взгля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л бы номер, если бы он тоже исчез! — засмеялась Гортенз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сюда скорее! — позвал их доя Лотарио, появляясь в дверях. — Вы только посмотрите на этого т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овати доктора, широко раскинувшись и надвинув на глаза берет, крепко спал Браулио, храпя на все л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нечего сказать! — воскликнул Плиний. — Ну да ладно, пусть поспит, пока мы разговар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в коридоре рядом со спа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снова принялся расспрашивать Гортензию, но уже не с таким рв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ежде дон Антонио никогда не исчезал? Может быть, не так на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ануэль! Если он куда-нибудь уезжал, даже ненадолго, то тщательно готовился к отъезду. И всегда точно называл мне день своего возвра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с, кто-нибудь засиживался у него до поздней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ет, Мануэль. Правда, я всегда засыпаю в десять вечера, но, мне кажется, такого не бы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икогда не замечала каких-либо следов вечеринок, — добавила Гортенз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завтра утром обязательно постарайтесь выкроить свободную минутку и зайти в жандармерию, чтобы сообщить о случившемся. А о нашем с вами разговоре никому ни слова... Впрочем, если у вас вдруг появится желание еще раз повидать меня или рассказать что-нибудь новенькое... это уж ваш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Мануэль, будьте покойны, — ответил Блас, подмиг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взглянул на сонную Гортензию. В глазах ее уже не было испуга, и натянутая улыбка исчезла с ее губ. Гортензия казалась совершенно отреше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ишь меня, Гортенз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ньор, обещаю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личайшим трудом растолкали они спящего Браулио. Несколько секунд философ озирался по сторонам, не понимая, где он нах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маэстро, уже светает, — сказал ему Пли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ануэль, — устало произнес он, — баранья голова окончательно доконал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ая баранья голова! Она заняла в твоем брюхе слишком много места. А ну-ка,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и завезли домой Гортензию, потом — Браулио. Подъехав к дому Плиния, дон Лотарио задал ему обычный в таких случаях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шь насчет всего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же, с какой стороны подступ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ляй, Мануэль. У тебя наверняка уже есть какие-нибудь сообра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 дон Лотарио, ничего подобного... Я не вижу ни малейшей зацепки. Хорошо бы поговорить с нотариусом, возможно, беседа с ним что-нибудь проясн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устр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будет лучше, если он примет нас у себя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звоню тебе завтра по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 дон Лотарио, потому что утром я вряд ли приду пить кофе в кондитерскую Росио. Ба, сколько уже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Мануэль.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свою привычку рано вставать, Плиний проспал в то утро до десяти часов. Жена и дочь, занятые приготовлениями к свадьбе, тоже забыли разбуд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нуэль вышел из ванной комнаты, аккуратно причесанный, уже в мундире, правда не выглаженном после вчерашней ночи, никто не подал ему ко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здесь? — искренне удивилась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енький папочка! Мы тебя совсем забросили! — воскликнула дочь, неся в руках ворох одеж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инутку, Мануэль, я мигом сварю кофе, — сказала Грего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ай мне несколько пончиков, сегодня я не успею зайти в кондитерскую Рос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распахнутые настежь двери комнат виднелись чемоданы, пакеты, горы одежды и б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суетилась и хлопот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 выходят замуж столько раз, сколько выдают замуж своих дочерей, — подумал Мануэль. — И готовятся к свадьбе, к переезду на новую квартиру, к первой брачной ночи так, будто это выдают замуж их самих. Отцы болезненно переживают замужество своих дочерей, а матери заново переживают то, что испытали в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Грегория поставила кофе на плиту, кто-то позвонил с улицы. Забыв обо всем на свете, она опрометью выскочила из кухни открывать входные двери. Явились соседки со свадебными подарками, изнывая от нетерпения посмотреть на беспорядок, царивший в доме, и на взволнованную перед свадьбой невесту. Они вошли в дом, выставляя напоказ свои подарки, и, бросив косой взгляд на Мануэля, поздоровались. Тотчас же примчалась Альфонса. Принесенные подарки разложили на столе, и о Мануэле снова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фе яростно урчал на газовой плите. Мануэль выключил газ, налил кофе в чашку и, не найдя сахарницы, достал кусочек сахара из кармана. Размешал его чайной ложкой и, с наслаждением причмокивая, начал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тоя у кухонного окна, закурил первую утреннюю сигарету и с удовольствием затянулся дымом после долгих ночных часов, проведенных без ку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спальни дочери, он увидел там стопки новых простынь и невольно подумал: «Возможно, на них зародится мой первый вн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голубу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папочка, мы так и не дали тебе кофе! Совсем из головы в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иновата. Забыла, что поставила кофе на плиту, когда пошла открывать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я уже попил. Занимайтесь своими дел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отец. — И Альфонса, занятая мыслями о предстоящей свадьбе, чмокнула несколько раз его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ь шел своей обычной дорогой. Сменяя друг друга, перед его мысленным взором проносились картины, которые он видел только что дома, и те, которые видел прошлым вечером и ночью в доме Браулио и дона Антон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Мануэль не засыпал и не просыпался так поздно. В этот час знакомая улица выглядела иначе в ярком солнечном освещении, а на пути ему встречались совсем друг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рал Малеса встретил Плиния в дверях кабинета муниципальной гвардии Томельосо с ехидной усме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вашем распоряжении, начальник. Видно, сладко вам спалос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был пуст, а стол чист от бум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овости? — спросил Плиний, прикидываясь равнодуш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ачальник. Вот только привратник Блас и приходящая домработница дона Антонио отправились сегодня с утра пораньше в жандармерию. Должно быть, сообщить о происшествии... Впрочем, есть одна новость, довольно приятная для вас и для всей муниципальной гвардии Томельо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инув голову, комиссар вопросительно посмотрел на капр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словам полицейских агентов, сеньор начальник, несколько врачей в компании своих приятелей в баре «Альгамбра» выражали недовольство тем, что вам запретили заниматься расследованием уголовных дел и, в частности, делом дона Антонио. Вроде бы даже они собираются пойти к алькальду и потребовать от него объясн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ще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икто лучше вас не проведет этого расследования. Потому что заниматься расследованием любого дела в Томельосо для вас, а стало быть, и для нас не означает отбывать трудовую повинность, как для жандармерии и тайной сыскной полиции, а значит выполнять почетную миссию во имя блага нашего городка и притом совершенно бескорыстно... Если врачи действительно, как говорят, отправятся к алькальду, я ему не завидую. Хорошенькое утро у нег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тут алькаль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том, что только он один может заступиться за вас перед губернат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порядках, существующих в нашей стране, если алькальд вздумает перечить губернатору, ему живо дадут от ворот поворот, едва он начнет кукарекать. Все образуется само собой,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кабинета с шумом распахнулись, и на пороге появился ликующий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уэль, весь город бурлит! Жители ратуют за нас! Врачи хотят идти к алькальду и требовать, чтобы он поручил тебе заняться поисками дона Антонио... А если он не разрешит — отправиться в Сьюдад-Реаль к самому губерна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рриториально расследования такого рода не входят в мою юрисдикцию. Они все равно ничего не добь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Мануэль, надо следовать букве закона. Представь себе на минутку, что сейчас на площади грузовик сбивает прохожего и я, заметь, ветеринар, а не врач, спасаю ему жизнь, хотя юридически не имею на то профессионального права. Будут мне благодарны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бу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самое происходит и в данном случае. Раз в Томельосо нет бригады уголовного розыска, а в юрисдикцию жандармерии территориально входит только сельская местность, ты можешь взять на себя миссию врача, будучи ветерина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ка что, по-моему, никому не угрожает смертельная опас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финтишь, Мануэль. Ты сам отлично понимаешь, что я прав. Полицейских в Алькасаре раз-два и обчелся, а район слишком велик. К тому же они совершенно не знают нашего городка, а тем более его обитателей... А ты, между прочим, почетный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этого почета мне ни жарко, ни хол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идет алькальд, — сообщил Малеса, глянув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то озабоченный алькальд едва ответил на приветствия карауль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н уже знает о намерениях врачей. Что ты собираешься предпринять, Мануэль? — спросил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алец о палец не уда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разнюхаю, куда ветер дует, — сказал Малеса, выходя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и дон Лотарио молча сидели друг против друга. Наконец комиссар, закурив очередную сигарету, нарушил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венно говоря, мне не слишком понятно, чем, собственно, вызвано столь скоропалительное желание врачей выступить в мою защиту. Ведь еще не прошло и двадцати четырех часов с тех пор, как стало известно об исчезновении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овольство зрело уже давно, Мануэль. Сейчас оно лишь прорвалось наружу. Жители городка возмущены ограничением твоих прав после всей этой истории с губернаторш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то ее настроил против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часто спрашиваю себя об этом. Поди знай! Скорее всего жена генерального директора Управления безопасности, а может быть, жена министра или же кто-то из завистников, кому не дает покоя твоя полицейская сл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увеличивайте моих заслуг,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еувеличиваю. А губернатору нашей провинции нет никакого дела до того, что здесь происходит. Он всего лишь раз был в нашем городке и никого тут не знает, кроме алькальда да нескольких подхалимов. Все идет свер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от него самого, ведь он делает вид, что большой знаток зак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Именно поэтому ты... вернее, мы с тобой, прославившиеся на всю Ламанчу, для него как бельмо на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в окно из-за жалюзи, Плиний видел площадь, пешеходов, легковые автомобили, грузовики, мотокары, громыхающие по мостовой. Возле бара «Альгамбра» стояло четверо врачей, а не все, как только что утверждалось, в компании нескольких своих приятелей. Доктор Федерико, сын дона Луиса и доньи Луисы, был единственным, кто о чем-то говорил, энергично размахивая руками и время от времени показывая в сторону здания аюнтамиенто. Остальные, среди них инженер Перес и каталонец Антонио Фабрегас, рассеянно слуша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всем забыл сказать тебе, Мануэль. Нотариус сейчас в Сокуэльямосе и вернется в Томельосо не раньше завтрашнего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Мне сегодня лучше не показываться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по привычке прошелся по кабинету, глядя себе под ноги. Затем снова остановился у жалюзи окна и посмотрел в сторону бара. Врачи, распрощавшись со своими приятелями, ушли, оставив их на углу улицы Лос Паулонес. Доктор Федерико направился к себе домой, втянув голову в плечи и засунув руки в карманы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нт врачей закончился одними разговорами», — подумал про себя Мануэль, но ничего не сказал об этом дону Лотар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Малеса. Вид у него был довольно пос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ышно, кап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приветствовал алькальда по уставу, но он даже не спросил, здесь ли вы,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зительно около полудня к зданию аюнтамиенто подкатила машина уголовного розыска из Алькасара. Плиний, наблюдавший из окна за тем, что происходит на улице, сразу заметил эту машину. Как и следовало ожидать, из нее вышел инспектор уголовного розыска Мансилья и направился к двери аюнтамиен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вился в кабинет Плиния с присущей ему скучающей физиономией и насмешлив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великий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ямо из Алькас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здесь уже больше часа. Я разговаривал с привратником Бласом и приходящей домработницей дона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Может, вы что-нибудь проясните мне, Мануэль? Я ведь совсем не знаю ни доктора, ни тех людей, которые его окруж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инспектор, я сделаю для вас, что будет в моих силах... Кстати, дон Лотарио один из друзей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ставляет собой дон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й холост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числа имущ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ивет только на профессиональные дох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итике или других сомнительных делах замеш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сколько мне известно, нет. Он не интересовался политикой и ни в каких сомнительных делах замешан не был. Почти все свое время он отдавал больным и нескольким своим друзь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ушел из дому с визитами к больным в среду, в шесть часов вечера, и до сих пор не вернулся. Не исключено, что кто-то из его пациентов свел с ним свои счеты... По-моему, вам, Мануэль, следует вместе с доном Лотарио заняться, как и всегда, расследованием этого дела. А я приеду, когда вы меня позовете, чтобы соблюсти форма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вас заверить, инспектор, что буду доводить до вашего сведения все, что только узнаю. Но заниматься расследованием в том смысле, в каком это понимаете вы, упаси меня бог! Я не враг себе, своему другу, а тем более алькальду, чтобы совать нос не в свои дела... Вам, как инспектору уголовного розыска, положено заниматься расследованием, вот и расследуйте... А в мои скромные обязанности начальника муниципальной гвардии Томельосо входит следить за порядком на улицах, на рынке, сопровождать всякие шествия и выполнять разные поручения членов муниципального совета... Остальное, насколько я понимаю, теперь не моего ума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так говорите, Мануэль, — возразил ему Мансилья. — Вы тысячу раз оказывали нам неоценимые услуги... Без вашей помощи многие преступления, совершенные в провинции и даже в самом Мадриде, так и остались бы нераскрытыми.</w:t>
      </w:r>
    </w:p>
    <w:p>
      <w:pPr>
        <w:pStyle w:val="Normal"/>
        <w:ind w:left="0" w:right="0" w:firstLine="432"/>
        <w:jc w:val="both"/>
        <w:rPr/>
      </w:pPr>
      <w:r>
        <w:rPr>
          <w:rFonts w:cs="Times New Roman" w:ascii="Times New Roman" w:hAnsi="Times New Roman"/>
          <w:color w:val="auto"/>
          <w:sz w:val="20"/>
          <w:szCs w:val="20"/>
        </w:rPr>
        <w:t>Их беседу прервало внезапное появление в кабинете альгуасила</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уэль, вас просит зайти алькаль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зачем ты ему понадобился? Может быть, все уже улад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йду узнаю, — сказал Плиний, приглаживая рукой волосы, застегивая мундир на верхнюю пуговицу и взяв фуражку. — Я сейчас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ьор алькальд величественно восседал за огромным письменным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ередали, что из Алькасара прибыли инспектора уголовного розыска,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ин Мансилья, тот, что приезжает всегда. Он у меня в кабинете, вни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 теперь обстоят так, Мануэль, что вам лучше не вмешиваться в ход расследования, а рассказать ему все, что вы знаете... или же заниматься расследованием так, чтобы никто об этом не пронюхал. К сожалению, в провинции еще не перевелись придурки, которым вы стоите поперек дороги: они точат на вас зуб, следят за каждым вашим шагом и строчат доносы губерна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обственно, я досадил этим, как вы выражаетесь, придур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что вы существуете, Мануэль. Разве этого мало? Многие глупцы готовы признать свою глупость, но при этом хотят, чтобы было отказано в таланте и уме тем кто их действительно имеет... Впрочем, я вызвал вас совсем по другому поводу, еще более глупому, если, конечно, глупость беспреде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же?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Успокойтесь, на сей раз это касается муниципалитета и входит в ваши непосредственные обязанности. Ко мне явились несколько... точнее, шестеро человек и с возмущением рассказали о том, что вот уже несколько ночей подряд на кладбище ведется антифранкистская пропаган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ее всего речь идет о радиопередачах или магнитофонной записи, которые якобы поносят Франко, правительство и весь режим в ц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ладб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ервым услышал эти мятежные голоса мраморщик, проходивший мимо надгробий. Он рассказал другим, и теперь туда каждую ночь совершается паломничество любопытных, чтобы послушать антифранкистские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взбунтовался ли там какой-нибудь покойник-антифранк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живой пл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ит кладбищенский сторо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еще не бесед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шь какая-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с вами согласен. И все же очень прошу пойти на кладбище и выяснить, в чем там дело, чтобы меня раз и навсегда оставили в по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егодня же ночью пойду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думаете насчет исчезновения дона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а не приложу. Странн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линий вернулся к себе в кабинет, дон Лотарио и Мансилья продолжали беседовать, дожидаясь его возвра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ькальд вызывал тебя по поводу исчезновения доктора? — спросил дон Лотарио Мануэля, едва тот переступил пор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сказал мне, что ему сообщили, будто на кладбище каждую ночь кто-то произносит мятежные р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еще не хватало! Мало того, что сторонники оппозиции повсюду расклеивают свои лозунги, так они еще вздумали вести пропаганду на кладбище, — возмутился Манси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согласитесь, инспектор, кладбище не такое уж многолюдное место, — улыбнулся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оятно, хотели сказать, дон Лотарио, что там не так мало людей, но что они глухи ко всему, — шутливо поправил друга Плиний. — До сих пор не перестаю удивляться, почему нас, людей, считают разумными сущест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мы не разумные,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Манси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ы, по-твоему, четвероногие животные,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оногие животные, дон Лотарио, не способны мыслить, а тем более совершать глупости. Вам, как ветеринару, это должно быть известно лучше друг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перебил Мансилья, — этот случай на кладбище необычный, из ряда вон выходящий, не идет ни в какое сравнение с исчезновением доктора клиники социального обеспечения. Что ж, я готов поменяться с вами ролями, сеньор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нспектор, каждому свое. Нарушение порядка на кладбище имеет прямое отношение к скромным обязанностям начальника муниципальной гвардии, а расследование по делу об исчезновении доктора под силу лишь такому высокому чину, как инспектор уголовного розыска... Кстати, об исчезновении. Не кажется ли вам, Мансилья, целесообразным оповестить жителей нашего города через мегафон жандармской машины, чтобы те из них, кто видел доктора пятнадцатого числа после шести часов вечера, явились в аюнтамиенто для дачи показ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ая идея, сеньор начальник, и очень в вашем дух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вы сможете проследить весь путь дона Антонио, начиная с шести часов до поздней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пременно так и сдел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кольку куда-то подевался список больных, которых он должен был посетить в тот день, нет лучшего способа установить, к кому именно он 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Мануэль, — не без коварства проговорил Мансилья, — вам уже известно о существовании такого с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низко склонил голову и стиснул зубы, чтобы сдержать улы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тельно запрошу начальство Алькасара, посмотрим, как там среагируют на такое предложение... А к кому должны будут обращаться видевшие дона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к вам. К кому же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не придется торчать здесь безвыла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до полу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а что пойдемте-ка выпьем пива, — предложил Манси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пива, я велю принести сюда. Мне кажется, незачем, чтобы нас видели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екоторых пор, Мануэль, вы стали осторожничать, как монашка в велики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обедал дома один, хотя еду ему, как всегда, подавала Грегория. До свадьбы оставались считанные дни, и времени было в обрез. «Хорошо бы сегодня доделали спальню». «Надо надеяться, утром привезут стиральную машину». Нервотрепка, бесконечная беготня туда-сюда, приход и уход родных и знакомых не прекращались ни на минуту на протяжении всего дня. Поэтому Мануэль, проглотив десерт, поторопился покинуть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в в зубах сигарету и заложив руки за спину, он устремился в казино «Сан-Фернандо», чтобы выпить послеобеденную чашечку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раннее время у стойки стояли лишь несколько любителей апери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сел за столик в глубине бара и после сытного обеда погрузился в дрему. Ему приснилось, будто он превратился в сноп пшеницы и летает над площа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будил Маноло Перона, который принес чашечку ко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Мануэль. Вздрем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множко, Маноло... И знаешь, мне приснилось, будто я сноп пшеницы и летаю над площад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летал во с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это могло значить,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озможно, что жители нашего города даром кормят меня за мое безде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вы скажете. А дон Лотарио тоже летал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дь он живет на свои дох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ышно новенького об исчезновении дона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Сегодня утром приехал инспектор из Алькасара. Посмотрим, может, ему удастся что-нибудь выяс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Зато вы наверняка уже знаете о пропаганде мятежников на кладб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тром мне рассказал об этом алькаль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он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жден, что ерунда какая-нибудь... Но кое-кто серьезно обеспокоен, потому что там ругают Франко, если верить словам алькальда. А ты что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орее всего это рад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радио не может все время поносить Франко и существующий в стране реж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в этот час какая-нибудь зарубежная страна ведет антифранкистскую пропаганду на испанском язы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где же находится этот приемнич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олько не говорят на этот с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вернусь, Мануэль, — сказал Перона, поднимаясь из-за стола, так как его подзывали только что вошедшие посет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снова задремал, но ему уже больше не снилось, что он сноп пшеницы и летает по воздуху. Во второй раз его разбудил Фара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ак спишь, друж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Фара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сто вижу, ты тут сидишь один, в сторонке, да еще в столь неурочный 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драл из дома. У нас там такая кутерьма перед свадьбой... Послушай, ты, наверное, тоже слышал об антифранкистской пропаганде на кладб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рассказали сегодня ут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ы думаешь по этому по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шь, только и всего. Какой-нибудь смутьян повесил транзистор на кипарисе, чтобы, с одной стороны, левые, а с другой — правые узнали о том, что Франко на ладан дыш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ты со своими глупост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глупости... да эти глупости совершаются изо дня в день, но стоит мне заговорить об этом, как сразу же начинают утверждать, будто я говорю глупости, — ответил Фараон, поудобнее усаживаясь на стуле, и, закурив сигарету, стал созерцать высокий купол своего живота сотрясавшийся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Мансилья вошел в кабинет Плиния, когда день уже был в самом разга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 торчу в вашем городе, и никакого толку. Пожалуй, это самое таинственное дело, какое мне когда-либо встречалось... Все так шито-крыто, что я нисколько не удивился бы, если бы узнал, что с доном Антонио произошел несчастный слу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где и каким образом? Машина дона Антонио стоит у его дома. К тому же, если бы на улицах нашего города, где все видно как на ладони, произошел несчастный случай, вряд ли это могло бы укрыться от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Разве только доктора похитил кто-то из Аграмасильи-де-Аль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о, — засмеялся Плиний, — ведь там, насколько мне известно, не хватает врачей... Вы уже получили разрешение оповестить жителей нашего го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ветовался со своим начальством, и в принципе возражений нет, но у меня попросили несколько часов на размышление. Там любят хорошенько все обмозг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надеяться, что сегодня мы получим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уэль, у вас не найдется плана Томельос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помечать на нем те места, где, по словам свидетелей, видели в тот день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 меня есть план города. Но, по-моему, будет лучше, если вы запишете названия улиц, которые вам назовут, а потом мы вместе обозначим их на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на железный карниз уселся воробей и хитро посмотрел в окно кабин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те, Мансилья, как красиво переливаются перышки птицы в солнечных луч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она принесла нам какие-нибудь новости насчет дона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руг мой Мансилья, в тот день, когда птицы за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бей отвернулся от окна, огляделся по сторонам, словно решая, куда ему направиться, и полетел, почти касаясь земли, в сторону улицы Ф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восьми вечера позвонили из Управления безопасности Алькасара и дали разрешение на оповещение горожан. Вскоре сквозь жалюзи открытого окна дон Лотарио и Плиний услышали слова сообщения:</w:t>
      </w:r>
    </w:p>
    <w:p>
      <w:pPr>
        <w:pStyle w:val="Cite"/>
        <w:rPr>
          <w:rFonts w:ascii="Times New Roman" w:hAnsi="Times New Roman" w:cs="Times New Roman"/>
          <w:color w:val="auto"/>
        </w:rPr>
      </w:pPr>
      <w:r>
        <w:rPr>
          <w:rFonts w:cs="Times New Roman" w:ascii="Times New Roman" w:hAnsi="Times New Roman"/>
          <w:color w:val="auto"/>
        </w:rPr>
        <w:t>«Всем, кто видел доктора Антонио Барандиарана от шести вечера минувшей среды, пятнадцатого октября, где бы он ни находился, в черте города или в его окрест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далее и тому 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ждали до десяти вечера, но, поскольку никто не явился, инспектор Мансилья отправился в Алькасар, а Плиний и дон Лотарио — в казино «Сан-Фернандо», чтобы перекусить и к полночи успеть на кладбище послушать мятежные речи конспираторов, поносящих режим Ф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линий и дон Лотарио появились в казино, молодые сеньорито, потягивающие аперитивы, и мужчины в беретах обернулись в сторону начальника муниципальной гвардии и его спутника. Сообщение, сделанное через мегафон жандармской машины, вновь пробудило интерес к нынешнему положению Плиния и исчезновению дона Антон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и успели заказать себе пива, как к ним подошел толстяк в берете, низко надвинутом на лоб, по прозвищу Птице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дсесть к вам, сеньор начальник? — сказал он, испытывая гордость оттого, что стал предметом всеобщего вним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шу. Что скажешь хорошень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это можно назвать хорошеньким... Но и плохим не назовешь. Дело в том... дело в том, Мануэль и дон Лотарио, что я видел доктора в тот день, когда он исч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щая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тицелов, завтра же утром ты должен пойти к инспектору Мансилье и все рас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нуэль, я ничего не стану рассказывать ни сеньору Мансилье, ни самому королю Бурбону. Для меня в нашем городе, как, впрочем, и во всей Испании, нет другого детектива, кроме вас... И то немногое, что я знаю, я расскажу вам или никому.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пасибо тебе. Говори, раз так, я потом передам все Мансилье. Ты ведь знаешь, какие у меня сейчас отношения с губернатором прови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передавать кому угодно. А что касается вашего нынешнего положения, то мы еще поговорим об этом с кем следует и поставим точки над «и», будьте покой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рассказывай. Все остальное образ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Мануэль, вечером пятнадцатого числа дон Антонио, как обычно, играл в домино в соседнем казино... И до одиннадцати часов я видел его затылок, так как сидел под зеркалом позади него, хотя и на расстоянии четырех-пяти м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догад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ние, Мануэль, я еще не все сказал... Около часа ночи он, как всегда, закончил партию в домино и присоединился к компании своего друга нотариуса. Вскоре они по своему обыкновению вышли вдвоем прогуляться по площади... А час спустя я встретил его, уже без нотариуса, на улице Нуэ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ежде ты встречал его когда-нибудь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ту ночь я случайно оказался на этой улице. Моему другу не терпелось показать мне мотоцикл, который он купил сыну, и мы вместе отправились к нему домой... А на обратном пути я увидел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здоровался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шел по другой стороне ул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в два часа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ва пробило чуть позже, когда я открывал двери своего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 шел по срочному выз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я тоже так подумал, но при нем не было саквояжа, в котором он носит медицинские инструменты, и он шел не торопясь, словно прогу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целов сел на краешек стула, уперся обеими руками в колени и, вытянув голову и подавшись всем туловищем вперед, пристально посмотрел на Пли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е,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огу сказать? Посмотрим, найдутся ли еще свидетели, которые видели его в ту ночь, послушаем их... Тогда, может, что-нибудь и проя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в по бутерброду и выпив сначала пива, а потом кофе, Плиний и дон Лотарио поехали на кладбище в легковом автомобиле ветеринара «Сеат-850».</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аботенка нам с вами досталась, дон Лотарио. Такой второй не сыщешь во всем с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Не отказываться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что алькальд дал ее как бы в компенсацию за причиненный мне уще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хорошую погоду, улицы были безлюдны и Пасео дель Сементерио казалась пустынной и мрач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прихватить с собой Браулио, Мануэль, — предложил дон Лотарио, проезжая мимо погребка философ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его в покое, а то он опять заведется и устроит нам веселенькую н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строит,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знаете, как я люблю Браулио, но все хорошо в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ладбищенских ворот их дожидался могильщик Матиас. Он делал то короткие шажки, то длинные, то отпрыгивал в одну сторону, то в другую, словно играл сам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алькальд не дозвонился мне, я бы сейчас преспокойненько спал дома. Я теперь живу в городе... Надо же такое придумать: республиканцы ведут пропаганду на кладбище! Это все равно, что утверждать, будто дрозды поют соловь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надо волноваться, Мати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дон Лотарио. Я не стану волноваться, даже если у меня в животе начнется револю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и револю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теща всегда говорила так: «Даже если у меня в животе начнется революция», или: «Даже если мне под хвост попадет вож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атиас, давай-ка ближе к делу. Кто-нибудь уже здесь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мы не о деле говорим, начальник? Куда уж ближе! Ха-ха-ха! Прошу прощения. Конечно, есть. Человек десять-двенадцать из тех, кто уже приходил сюда не раз, да еще несколько человек, которые явились сегодня, узнав, что будет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ладбище царила кромешная тьма. Хорошо еще, что Матиас освещал им путь ручным фонарем, который отбрасывал свет на каменные кресты и застекленные ни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говорить всерьез, что здесь проис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какой-нибудь транзистор, спрятанный в одной из ниш или еще где-то, ругает Франко на чем свет стоит. А кое-кто из бездельников пустил слух, будто это «красные» нашего города прячутся по ночам среди могил и проводят митинги... Поди знай, сколько времени говорил здесь этот транзистор, прежде чем его случайно услышал мраморщик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ашли довольно 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ы идем в новую часть кладб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 чтобы подпольной пропагандой ночью да еще в таком неуютном месте, как кладбище, можно было сагитировать кого-то в ряды Рабочих комиссий</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считаю, Мануэль. Если бы пропаганда велась на главной площади или в дискотеке, можно было бы волноваться, но из-за того, что в самом отдаленном уголке кладбища радио вещает о том, что Франко одной ногой уже стоит в могиле и вот-вот к власти придет монархия и вернутся Меркадо Комун</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xml:space="preserve"> и Хосе Хиль Роблес</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не стоит тратить свои нер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где же, по-твоему, спрятан приемнич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тому, сколько я здесь кружил, и, если, конечно, я окончательно не выжил из ума, что вполне вероятно, транзистор должен находиться в одной из ни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нятой или пус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ачальник. В той части кладбища есть угол с новыми нишами. Большая часть из них уже заполнена, а остальные пока пустуют. Между ними очень тонкие перегородки, поэтому трудно определить, откуда именно исходит зв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кого-нибудь похоронили вместе с транзистором, настроенным на волну «Свободной Испании» или что-то в этом 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Или же какой-нибудь шутник сунул приемничек в одну из пустых н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фонаря выхватил из темноты не более двух десятков слушателей и среди них двух женщин. В ожидании представителей власти они толпились в том самом углу, где находились ниши, о которых только что говорил Матиас, и, прищурившись, смотрели на свет фона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Уже говорят? — спросил Мати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 послышался чей-то бас, — но скоро должны на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уэль, — с решительным видом обратилась к комиссару одна из женщин, — мы надеемся, что вы положите конец этому безобразию и защитите жителей Томельосо от опасности, которая им угрож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деюсь, что опасность не так уж велика, — насмешливо ответил Пли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я говорю, Мануэль, значит,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говорить нечего, — возразил чей-то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то-нибудь из вас уже приходил сюда прошлой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мужчина, который занимался ремонтом велосипедов и когда-то служил в Голубой дивизии. — Сегодня я здесь в трет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ты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ая пропаганда радиостанции «Свободная Испания»: нападки на Франко, на «Опус»</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и на «Крусаду»</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нкретно о томельосцах что-нибудь говорилось? — поинтересовался дон Лотарио с плохо скрытой издев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ечь шла обо всех испанцах в целом и верноподданных каудильо, которым в скором времени придется отвечать за совершенные ими злодея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все говорят, — заметил Мати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Франко от этого не умрет, — огрызнулся усатый мужч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присоединились к нему голоса из тол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сейчас все выясним, — сказал Плиний, доставая пачку сигарет и угощая ими дона Лотарио и Матиаса. — Посмотрим, заговорят они сегодн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и успели закурить, как в тишине послышались позывные, возвещающие о начале переда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ется,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ткуда-то издалека донеслись неразборчивые голоса. С одинаковым успехом они могли исходить из соседней ниши, как и из десятка других, где были захоронены покойники. Одно было совершенно очевидно: говорила «Свободная Исп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слышите? Теперь они ругают президента Ариаса</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Будь они прокляты! — возмутилась другая женщина,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ю тоже показалось, что он слышит имя президента Ариаса, но разобрать как следует слов диктора не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было так плохо слышно, Мати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день ото дня все хуже и хуже, наверное, батарейки сад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стали хоронить в этом углу, Матиас? — спросил Пли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уже меся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захоронили послед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от в эту нижнюю ни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снова перебила их учительница. — Они принялись за жену каудильо. Пора прекратить это безобразие,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сеньора, для того мы и пришли сюда... хотя все это ерунда... выеденного яйца не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если это ерунда, тогда и говорить не о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мел в виду, сеньора, что это чья-то дурная шутка, только и вс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Мануэль, — пресек их перепалку дон Лотарио, — голос доносится из ниш повы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жется, нет, — возразил Матиас, освещая фонарем каменные плиты и полые кирпичики, — ночью я прикладывался ухом к каждой нише, и мне казалось, что звуки слышны гораздо лучше, когда я присаживаюсь на корт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 подтвердил длиннолицый мужчина с печальными глазами, — когда я сейчас наклонился, голос донесся вот отсюда, с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ниша, на которую ты показываешь, — заметил Матиас, освещая ее фонарем, — замурована еще месяц назад. На каменном надгробии стоит дата... Вряд ли батарейки транзистора действуют так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линий наклонялся то вправо, то влево, прикладывая ухо сначала к более низким плитам, потом к тем, что повыше, а дон Лотарио светил ему фонар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я почти не улавливаю разницы, — сказал Мануэль, поднимаясь, — если, конечно, не стал туг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еперь они набросились на «Опус» и на сеньора Лопеса Родо</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такого безукоризненного, такого безупречного, — раздался голос в темн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ут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еньора учительница, слух как у зайца. Я лично ничего разобрать не могу, — взорвался Мати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же, — поддержал его дон Лотарио. — А ты,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Уса», а не «Опус». Что же касается Лопеса, то я ничего похожего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хотите ли вы сказать, что я в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уэль не может этого сказать, — раздался чей-то незнакомый голос, — в политике каждый слышит то, что ему больше всего по д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Давайте расходиться, здесь нам делать больше нечего. Через несколько дней батарейки перестанут работать, и делу конец. Матиас, ты уверен, что на одном из этих кипарисов ничего не припрят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это злая выходка одного из родственничков покойника, следовало бы вскрыть все ниши в этом углу, чтобы узнать, кто именно совершил ее, — с грозным видом сказал разгневанный усаты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сурово посмотре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нечего раздувать из мухи слона, а во-вторых, родственники захороненных здесь покойников не допустят подобного богохульства... Так что, сеньоры, делать нам тут больше нечего, и давайте расходиться, — решительно проговорил Мануэль, включая фонарь и указывая в сторону выхода с кладб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называется расследованием, — снова послышался в темноте голос фаланг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 поддержала его учитель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дивительного, ведь он стал начальником муниципальной гвардии при республ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А отец дона Лотарио выступал против диктатуры Мигеля Примо де Риверы</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мир прах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дон Лотарио и Матиас шли, освещая себе путь фонарем и не обращая ни малейшего внимания на враждебные выпады. За ними по нижней галерее в сторону старого кладбища неторопливо следовали остальные. Позади кто-то сильно шаркал ногами по асфальту. Под призрачной, полной луной вырисовывались могильные кресты, купола гробниц и величественные кипарисы, раскачивающиеся на ветру... В минуты особого затишья шарканье слышалось отчетливее. Плиний хотел обернуться и посмотреть на того, кто шаркает ногами, но передумал. Тогда бы пришлось посветить в ту сторону фонарем, а это было бы слишком заметно. Когда они достигли кладбищенских ворот, Мануэль, а вслед за ним дон Лотарио и Матиас остановились, и комиссар оглядел тех, кто шел позади. Но, к великому его сожалению, шарканье внезапно прекра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новь двинулись в путь, Плиний сказал Матиа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ропустим всех вперед, а если кто-нибудь задержится, скажи, что я велел поторопиться, потому что тебе нужно запереть кладбищенские вор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ачальник, но они и так уйдут, транзистор сейчас замол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Мануэль, вы — республиканец и стали начальником муниципальной гвардии при республике, — заметил комиссару дон Лотарио, когда они садились в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 сын врага диктатора, мир праху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змозглых на свете больше, чем лысых, доложу я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ними! Скажите, вы не слышали, как кто-то сильно шаркал ногами, когда мы выходили с кладб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Сейчас, когда ты обратил на это мое внимание, я действительно припоминаю, что кто-то шаркал ногами, но не придал этому значения. А в чем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 Мне почудилось, будто кто-то нарочно это делал, как бы в насмешку над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ануэль, но должен заметить тебе, в последнее время ты стал очень подозрите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ю. Но мне еще никогда в жизни не приходилось заниматься таким дурацким делом. Я в полной растерянности... Если алькальд снова попросит меня расследовать эту историю на кладбище, я откажусь, даже попрошусь в отставку. Недостает еще мне возиться со всякой чепух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ждое дело по-своему интересно,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нтересно как забава, шутка, но чтобы два таких солидных, уважаемых человека, как мы с вами, проводили ночь, выслушивая идиотские высказывания... Нет уж,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Плиний и дон Лотарио встретились, как всегда, в кондитерской сеньоры Росио. За прилавком стояла ее племянница, сама же она, вероятно, хлопотала на кухне. Поскольку Плиний намеревался поговорить с доном Лотарио так, чтобы их никто не слышал, они взяли пончики, кофе и пристроились за узким столиком на длинной ножке в самом отдаленном уг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сегодня побеседовать с нотариусом,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тельно позвоню ему, но чуть позже... Впрочем, вряд ли он нам чем-нибудь по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жет или не поможет, а другого выбора у нас нет. Тем более в нынешнем нашем положении. К нотариусу, поскольку он ваш друг, мы можем пойти, и никто не скажет, что мы занимаемся не своим делом.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ерно, Мануэль, ты сам это прекрасно пони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венно говоря, именно этого-то я и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ио вышла из кухни, но не заняла своего обычного места за прилавком, а приблизилась к столику, за которым беседовали блюстители поря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ай-ай! Я и не подозревала, что вы занимаетесь полити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литикой? — удивился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ще? Вы ведь преследуете врагов режима, которые ведут пропаганду среди мертве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енщина! Ничего от нее не скроешь! — воскликнул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Мануэль, и среди мертвецов есть антифранкисты!.. Опять едут эти горлопаны из жандарм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кондитерской проехала жандармская машина, из которой доносились настойчивые призывы:</w:t>
      </w:r>
    </w:p>
    <w:p>
      <w:pPr>
        <w:pStyle w:val="Cite"/>
        <w:rPr>
          <w:rFonts w:ascii="Times New Roman" w:hAnsi="Times New Roman" w:cs="Times New Roman"/>
          <w:color w:val="auto"/>
        </w:rPr>
      </w:pPr>
      <w:r>
        <w:rPr>
          <w:rFonts w:cs="Times New Roman" w:ascii="Times New Roman" w:hAnsi="Times New Roman"/>
          <w:color w:val="auto"/>
        </w:rPr>
        <w:t>«Всех, кто пятнадцатого числа сего месяца видел после шести часов вечера Антонио Барандиарана, просим сообщить об этом инспектору общего полицейского корпуса, который находится в полицейском участке в здании аюнтамиен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из мегафона вырвалось: «Осторожнее, черт подери! Ты меня обож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бе и надо, — сказала Росио, — нечего курить в машине... Ладно, пойду займусь своими делами. А ты, Мануэль, не вешай носа... Скоро этот недоумок губернатор слетит со своего поста и мы справим по нему тризну 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С каждым днем у тебя все меньше юмора и все больше т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юмора, возможно, но т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аль, Мануэль, что с годами мы так с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посмотрел на Рос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равы, бедняжка сильно располн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ды берут свое,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мы знали ее стройной красавицей... Юмора у нее и сейчас хоть отбавля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она всегда относилась к нам не хуже, чем к собственным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менялись взглядами и, закурив сигареты, принялись окуривать друг друга, так как стояли лицом к лицу, облокотившись на узкий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в кондитерскую вошел инспектор Мансилья и оглядел помещение. Вид у него был весьма озабоч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аш друг Мансилья,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вился с утра по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пор как им стали платить надбавку к жалованью, они из кожи лезут вон, проявляя свое рв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так рано, Манси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чего другого не оставалось. Дело приобретает общенациональный характер. Из Мадрида сообщили, что сегодня во всех утренних газетах и по радио объявлено о похищении дона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ищ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его похитили... Он ведь из пра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 него заявила свои права ГРАПО</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нас не видели здесь вместе, Манси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Мануэль! В одной из газет уже было официально заявлено, что вы занимаетесь расследованием вместе с нами, как «крупный специалист в в этой области и превосходный знаток жителей Томельос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от как они заговорили! Кстати, кто-нибудь уже приходил к вам в аюнтамиенто из тех, кто видел дона Антонино в тот веч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сего двое или трое, но они не сообщили ничего нового. Надеюсь, сегодня число свидетелей приумножится. Я попросил Малесу записывать самым тщательным образом все показания. Может, нам удастся потом что-нибудь почерпнуть из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ку сегодня утром я не намерен покидать своего кабинета, я ему по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очень любезно с вашей стороны, если бы вы помогли кап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илья настоял на том, что расплатится за всех, и они втроем направились к вы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сеньору Мануэлю и всей честной компании! — крикнула им вдогонку кондите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у Лотарио нужно было идти к себе в ветеринарную лечебницу. Прощаясь на площади с инспектором и комиссаром, он знаком дал понять Мануэлю, что позвонит нотариусу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Мансилья и Плиний переступили порог кабинета, как явился Малеса с показаниями очевидцев. Плиний просмотрел записи: доктора видели либо в казино, либо прогуливающимся с нотариусом по площади, либо выходящим из дома больного, у которого он был с виз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передал записи инспектору, и Мансилья прочел их без особой о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Мануэль снял трубку, минуту послушал и передал ее Манси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лас, привратник. Кажется, из Памплоны приехала сестра дона Антон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илья взял трубку и, тоже послушав мгновение, прервал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йчас буду... Вы пойдете со мной,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ам лучше пойти одному. Потом расскажете мне обо всем. Впрочем, не думаю, чтобы бедняжка что-нибудь прояс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принялся расхаживать по кабинету, как делал всегда, когда оставался один и погружался в раздумье. Изредка он смотрел в окно, и люди казались ему отсюда выше ростом, чем из окон кондитерской. К стеклам балконных дверей прижимались бледные, печальные лица, устремленные к хмурому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звонил телеф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уэль, это я, Лотарио. Нотариус ждет нас у себя к часу дня выпить по рюмочке. Поскольку я тут совсем рядом, то буду тебя ждать у его дома, если ты не возраж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акие-нибудь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а сестра дона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ней пошел Мансилья. Но вряд ли она сможет нам чем-нибудь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час Мануэль подошел к подъезду частного дома. Дон Лотарио уже был там, и они вдвоем поднялись на лифте. Двери им отворила служанка в белоснежном переднике. Узнав Плиния и дона Лотарио, она улыбнулась с чрезмерной любез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громной гостиной, за столом, уставленным всевозможными напитками, сидел нотариус в коротком халате бледных 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 Рамон пил виски, Плиний и дон Лотарио по своему обыкновению —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Мануэлю доводилось разговаривать с нотариусом всего несколько раз. Почему-то всегда он напоминал ему киноактера. А сейчас своим халатом, своей салонной манерой предлагать напитки, держать рюмку, своими тщательно уложенными волосами — особ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подумал Мануэль, — что такой скромный, заурядный человек, как дон Антонио, дружил с этим шикарным сеньором. Каждую ночь они прогуливались по площади. Рядом с представительным доном Рамоном, который выглядит по меньшей мере министром, тщедушный, бледный дон Антонио всегда державший руки в карманах и сигарету во рту, кажется его секретар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Рамон, мы хотели просить тебя сохранить в тайне наш визит. Ты ведь знаешь нынешнее положение Мануэ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кое-что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и руководит лишь желание помочь жандармерии Алькасара, — добавил Пли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все останется сугубо между нами. Так чем могу слу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ничем. Но вы были последним, кто видел дона Антонио в ночь его исчезновения... К тому же он ваш лучший 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но, мы с ним подружились, как только оба приехали в Томельосо. И всегда относились друг к другу с большой симпатией. Поскольку он холост, а моя семья большую часть года живет в Мадриде, мы каждый вечер встречались в казино, а потом немного прогуливались. В ночь происшествия, как говорим мы, адвокаты, я пришел в казино позже обычного, поскольку до самой ночи задержался в Сокуэльямосе... Там у меня тоже нотариальная контора... Он закончил партию в домино, подсел ко мне, мы недолго поболтали с другими нашими приятелями и пошли немножко пройтись. Я говорю «немножко», потому что он торопился куд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эт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ва часа,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отправился куда-нибудь по делу? Что-нибудь связанное с его професс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бежден, что нет. У него была или есть — дай ему бог здоровья! — девушка, любовь к которой он хранил в тайне. Раза два в неделю он навещал ее. Думаю, кроме меня, об этом в городе никто не знает. Да и я в основном только догадываюсь. И если я сейчас заговорил о ней, то лишь потому, что дело приняло слишком серьезный обо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мог подумать, что у такого скромника, как дон Антонио, была любимая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это так, Лотарио, она есть, хотя об этом никто н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уж наш разговор принял столь конфиденциальный характер... скажите, кто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Мануэль. Антонио никогда не говорил о ней, а я его не расспрашивал. В некоторых делах он был очень скрыт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догадываетесь случайно, где она живет, хотя бы приблиз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известно только, что в те ночи, когда Антонио шел к ней на свидание, он направлялся вверх по улице Нуэ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хорошую погоду пешком. Но всегда очень поздно, часа в два ночи, когда на улицах уже не было ни д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ши, возможно, и не было, дон Рамон, но всевидящее о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мневаюсь, что кому-нибудь это известно, несмотря на то, что они встречались по ноч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ероятно, но до меня ни разу не доходили подобные слу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дивительного, в наше время любовные истории уже не пробуждают в людях такого интереса, как когда-то, — заметил ветерин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зможно, дон Лотарио, но только не в таких маленьких городах, как н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едставляет собой дон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овсем такой, каким кажется, Мануэль. Сдержанный, застенчивый, во многом скептик... Хотя довольно откровенен с теми, кому доверяет, и даже остроумен. Все его порывы благородны, а главное — он замечательн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он так застенчив, как вы утверждаете, трудно представить себе, что у него был роман, — снова заметил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бежден, что избранница его сердца — девушка скромная, порядочная. Он терпеть не мог в людях ш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не удержался и подмигнул дону Лотарио, потому что нотариус хоть и был наделен самыми лучшими качествами, но шика в нем было предоста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Рамон, а не было ли у него какого-нибудь недруга или кого-нибудь, кто ему угрожал, тогда легче было бы понять причину его исчезнов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Лотарио... Конечно, в чужую душу не залезешь. Но, по-моему, кроме тайных ночных свиданий вся его жизнь заключалась в работе, доме и кази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жа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вероятно, имеет неплохие сбережения: он ведь много работал и мало тра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вашему, что с ним могло произо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ануэль. Даже представить себе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у ночь, когда вы виделись с ним в последний раз, он не говорил ничего такого, что могло показаться вам стр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же сказал, мы мало разговаривали. Он очень торопился. Разве что... меня несколько удивили тогда его слова, сказанные на прощанье: «Представляешь, сегодня со мной произошел типично иберийский фарс, я тебе потом расскажу...» Мне запомнилось это выражение «иберийский фарс», но я не принял его всерьез, поскольку мне показалось, что сам Антонио не придал ему особого значения... Он любил пользоваться красочными выражениями, когда о чем-нибудь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тариус замолчал и отпил глоток виски. Плиний и дон Лотарио переглянулись, давая друг другу понять, что разговор исчерпан и больше они ничего не у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е лучи, проникая сквозь огромное окно, оживляли гости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Антонио был родом из Наварры и, само собой, очень интересовался местными обычаями, — добавил вдруг нотариус. — То, что ему показалось «иберийским фарсом», для каждого из нас — я ведь родом из Толедо — может быть вполне нормальным яв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нам пора, Рамон, — сказал дон Лотарио, вставая и краем глаза взглянув на Пли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его позволения, дон Рамон, я передам наш разговор инспектору, который официально занимается расследованием, и, если у него возникнут какие-нибудь вопросы, вы уж не откажите в любезности побеседовать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ануэль. Я повторю ему все, только не буду ничего рассказывать о девушке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ак вы сочтете нужным. Кстати, сегодня приехала сестра дона Антонио. Если у вас есть желание встретиться с ней, я предупрежу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Мануэль.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 в машину, дон Лотарио какое-то время не заводил мотор, желая обменяться впечатлениями с Мануэ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нятно, — проговорил ветеринар, — что у дона Антонио есть или была невеста, о которой никто даже не подозревал... Вот бы никогда не по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он женоненавис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сто доктор слишком застенчив, как справедливо заметил нотариу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дон Рамон действительно не знает, кто его нев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Иначе он непременно сказал бы нам, тем более в такой ситуации. Он человек искрен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и любит ш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много. У него это в крови, от рож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шика в нем многов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дон Лотарио... вы ведь человек начитанный... какой смысл вкладывает доктор в это выражение: «иберийский фар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обычное выражение. Им пользуются, когда хотят подчеркнуть что-то типично испанское. Иберийскими называют такие, например, зрелища, как бой быков, фламенко и, разумеется, фарсы. Все это очень в нашем дух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верно подметил нотариус, наваррцу может показаться иберийским фарсом то, что мы считаем вполне нормальным яв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Что ж, заводите мотор, поедем в ресторан «Эль Крус», что возле проспекта Алавеса; там нас ждет инспектор Мансилья, чтобы вместе пообедать... Посмотрим, что он расскажет нам о сеньоре навар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три часа дня, и улицы выглядели пустын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ануэль, обжорство не доведет нас до доб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дон Лотарио, мы уже целую вечность не держали во рту ни кро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 этой жизни на каждом шагу нас подстерегает запа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спекте Алавеса, тоже довольно пустынном, все ослепительно сияло под ярким, но не греющим солнцем: трава, маленький канал Пантано и, разумеется, асфальт. Да, солнце было удивительно яр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м обеденном зале за столом сидел в одиночестве Мансилья и, вытаращив глаза, читал газ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послушайте, что здесь пишут, начальник: «Возможное похищение в Томельосо доктора Антонио Барандиарана волнует всех его коллег в Исп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ще там напис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ая болтов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самое сложное в профессии журналиста, — заметил дон Лотарио, бегло просматривая сообщение, — пересказать в одном-двух столбцах то, о чем уже писалось и о чем известно лишь по газетным заголов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ятая истина! Я с вами вполне согла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ставляет собой сестра дона Антонио, Манси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Женщина средних лет, очень застенчивая. Как видно, вся их семья страдает этим недугом. Краснеет по каждому поводу и без повода и, судя по всему, очень набож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Она ведь родом из Памплоны. Так что же она рассказ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вным счетом ничего. Ей известно о собственном брате меньше, чем мне. Твердит, что он очень хороший человек и идеальный брат. Но ведь из этого ничего не высосешь. Поскольку здесь, в городе, она никого не знает, то весь день сидит дома в обществе домработницы дона Антонио. Мне кажется — вы, конечно, можете сами проверить, — она нам не помощ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подведем итоги. Дело застопорилось. И доктор молчит, и его сестра ничего не говорит, и его другу нотариусу нечего нам сказать, и я помалкиваю, чтобы не впасть в ошибку. Одним словом, дело застопор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тариус — друг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не сообщил вам ничего нов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он единственный, от кого мы кое-что у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дона Антонио была подружка, которую он время от времени навещ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она,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 Он ничего не говорил о ней нотариусу. Это тайна, покрытая мр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аже адреса н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адреса, ни рай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о застопорилось, как сказал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 еще кто-нибудь из тех, кто видел доктора в тот веч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ходил один человек. Он встретил его около двух ночи на улице Нуэва. Стало быть, тайна начинается с двух часов ночи, когда он распрощался с нотариусом и куда-то отпра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ется, Мануэль, надеяться на какую-нибудь случай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сти тоже надо искать, Манси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маэстро. Случайности надо искать, — с удовольствием повторил слова комиссара Манс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Плиний и дон Лотарио отправились погулять по бульвару Пасео де ла Эстасион, где на каждой скамейке сидели влюбленные парочки. Друзья старались держаться поближе к фонарям и подальше от г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беседуя или молча созерцая собственные тени, которые то удлинялись, то становились короче, то делались совсем круглыми, в зависимости от расстояния, отделявшего их от фон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линий замер и прикрыл глаза, словно к чему-то прислуши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орачивайтесь... Слыш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сзади шаркает но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Что тебе далось это шарка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совсем рядом. Ну ладно, 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торопливо двинулись дальше, внимательно прислушиваясь к шагам позади, уже не замечая собственных теней и вообще ничего вок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Мануэль, тогда на кладбище и сейчас шаркает ногами один и тот же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ежден, но, судя по звуку, похоже на 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еследует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идет сле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он хочет поговорить с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утвержд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оглян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надо. Пойдемте потише, может быть, он нас на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канье явно приближалось и становилось отчетлив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то бы это мог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рипомнить никого в городе, кто бы так шар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еще немного и, когда шарканье, казалось, почти настигло их, вдруг перестали его слы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 повернул назад? — тихо спросил дон Лотар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чья-то длинная тень коснулась их пяток. Плиний и дон Лотарио молча прошли еще несколько шагов. Тень прошмыгнула у них под но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вам и вашему спутнику, Мануэ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Доминго Паскуаль. Плосконосый до уродства, с тонкими, как щелки, губами, в берете, низко надвинутом на лоб, и преогромным жив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инго! Каким ветром тебя занесло в эту глу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тоял у киоска на Пасео дель Оспиталь и вдруг вижу, вы идете. Дай, думаю, догоню их и расскажу про голоса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и дон Лотарио перегля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 передачах по рад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на кладбище, когда мы туда хо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наешь, в чем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лько я и знаю. А как увидел, что началась такая заварушка, сразу решил: пойду расскажу все Мануэлю, чтобы не ломал себ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го замолчал, вероятно размышляя, с чего начать. И тут снова, как бы предваряя его рассказ, послышалось шарканье ног по мелкому гравию буль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 Лотарио украдкой взглянул на Плиния, едва сдерживая душивший его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же, я 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голоса, которые раздаются на кладбище, идут от включенного приемничка, засунутого в гроб Сеспеде «Красному» его друж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спеде «Крас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нуэль, тому, который при республике был членом городского совета, а потом сидел в тюрьме за то, что служил советником при Урб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мню, младший из семейства Сеспе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му в гроб засунули приемник, настроенный на волну «Свободной Исп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Он слушал его каждую ночь до самой своей смерти. Все надеялся, что с минуту на минуту Франко умрет и дон Урбано снова станет алькальдом, а сам он — членом муниципального совета... И вот, когда он умер, его дружку стало жаль, что Сеспеда не дождался этого часа, и, перед тем как должны были закрыть гроб, взял с тумбочки маленький транзистор и сунул ему в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т друж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казать. Сами понимаете. Я сообщил вам, как начальнику муниципальной гвардии, то, что знаю, но выдавать никого не стану. Это была всего-навсего шу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спасибо, Доминго. Может быть, теперь нам удастся утихомирить истериков и они оставят в покое алька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оборвался. Они по-прежнему шли по бульвару. Доминго Паскуаль молчал и больше не шаркал ногами, а, напротив, высоко и легко подним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трое поравнялись с автобусной станцией, намереваясь свернуть, Доминго Паскуаль вдруг остановился и, низко опустив голову, сунул в рот палец, словно при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думаешь, Домин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о чем. Я все сказал, а теперь по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большое 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аправился в сторону Сан-Ис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и дон Лотарио переглянулись. Лица их отражали умиротво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он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родлив до ужаса. При этом бездельник, каких свет не видывал. Вечно что-то вынюхивает, шныряя по городу... Удивительно, что до сих пор я ни разу не замечал, что он шаркает ногами. А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он начинает шаркать ногами перед тем, как собирается о чем-то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больше десяти часов, когда дон Лотарио распрощался с Плинием возле его дома. Едва Мануэль закрыл за собой входную дверь, как кто-то позвонил с улицы, и он снова отпер ее. При свете лампочки, освещавшей крыльцо, он увидел Сару — учительницу. Она уже больше двух лет работала у них в городе, но Мануэль был едва с ней зн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ануэль, за мое позднее вторжение, но обстоятельства сложились так, что мы можем быть полезны друг д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входите, — пригласил Плиний, не очень-то хорошо понимая, зачем ей пона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жена и дочь находились в гостиной, откуда доносились звуки телевизора, Плиний провел гостью в столовую, где обедали только по праздникам. Здесь повсюду лежали свадебные подарки, и Мануэлю пришлось освободить место, чтобы усадить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они заговорить, как в дверь заглянула Грегория. Женщины поздоровались, но жена Мануэля, увидев, что гостья не принесла подарка, сразу потеряла к ней всякий интерес и уд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е еще не было тридцати, и, хотя она старалась держаться степенно, темперамент так и бурлил в ней, о чем свидетельствовали ее живые глаза, энергичные движения и та животворная сила, которая так и била из нее ключом. Сара привлекала не красотой, а своей манерой говорить, смотреть, жестикулировать, двиг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быть вам полезен, сень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лько вы мне, сколько я вам, — ответила она и широко улыбнулась, обнажая свои белоснежн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лицо ее омрачилось. Она поведала Плинию свою печальную, почти драматическую историю. По тому, как она говорила, по ее тону можно было подумать, что речь идет совсем не о ней... И лишь когда девушка произносила имя дона Антонио, глаза ее становились грустными, а в голосе начинала звучать едва заметная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 в несколько минут обрисовала ему всю картину. Договорив до конца, она облегченно вздохнула и посмотрела на комиссара, улыбнувшись нежной, доверчивой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сно, — сказал Плиний. — Я благодарен вам за то, что вы пришли... Возможно, инспектору общего полицейского корпуса, который официально занимается расследованием, захочется поговорить с вами. Ведь мне придется рассказать ему о нашей бесе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Мануэль, но мне будет очень тяжело еще раз рассказывать об этом. Если бы вы помогли мне избежать этого разговора, я была бы вам признательна... Подумайте о моем положении, о мое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проводил Сару до крыльца, пожал ей на прощанье руку и остался стоять там, глядя, как она легкой походкой переходила на другую сторону улицы, направляясь к сво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линий озабоченно поскреб пальцем в затылке и направился в гостиную, где с нетерпеливым любопытством его ждали жена и дочь за накрытым к ужину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й так срочно понадобилось от тебя в такой поздний 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не догад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маме, что она, наверное, приходила сообщить о намерении всех учительниц нашего города пойти к губернатору с требованием вернуть тебе прежние 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гория подала мужу чесночный су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ка, Альфонса, — спросил он у дочери, принимаясь за еду, — ты когда-нибудь слышала, что у этой сеньориты есть же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сегда видела ее только в обществе матери и сест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жду тем вот уже больше года у нее есть самый настоящий жених... И притом всем хорошо извес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отец, она держала это в большой тай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нейш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 же, кто он. Не тя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женихом был и — кто знает? — может, все еще есть дон Антонио, пропавший до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ихом, чтобы жениться или только на 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жениться, Грегория... если, конечно, верить словам учитель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же они встреч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раза в неделю после двух часов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Мануэль, такие встречи нормальны для жениха и неве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самое спросил у нее и я, только в более деликатной форме. Но она ответила, что дон Антонио порядочный человек и очень скромный. Он не хотел, чтобы кто-нибудь знал об их встречах до свадьбы... Говорил, что не умеет быть женихом. А свидания всегда проходили в присутствии ее матери и сестры. Судя по словам Сары, дон Антонио соблюдал все формальности получше самого судьи и никогда не позволил бы себе ничего плохого по отношению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вторяешь е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дурно думать о людях, мама. Почему это не может быть правдой? Никто не сомневается в порядочности дона Антон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фонса слегка приглушила звук телевиз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 только, отец, почему она до сих пор хранила эту тайну и только теперь во всем призн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жителям нашего города было объявлено, что каждый, кто видел доктора в тот день после шести часов, должен явиться в жандармерию для дачи показаний. А она, по крайней мере до сегодняшнего дня, последняя, кто его видел. Дон Антонио пришел к ней после двух ночи и ушел оттуда около трех живой и невредимый... Но к себе домой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гория подала мужу на второе рыбное блю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перь ей уже безразлично, что об их отношениях у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Она поступила так только ради него. И просила сохранить ее тайну, опасаясь, и не без основания, что люди станут думать о ней дурно, как ты, Грегория. Так что держите пока язык за з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покоен, Мануэль. Мы — великие молчальницы муниципальной гвардии Томельо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ь отказался от десерта, попросил усилить звук телевизора и, удобно развалившись в кресле, стал смотреть на экран, попыхивая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Плиний лег спать сразу после вечерней молитвы, переданной по телевизору, то в половине седьмого утра уже брился электробритвой в ванной комнате, а ровно в восемь попил утренний кофе и закурил сигарету. Дочь еще не вставала. Она допоздна собирала свои вещи, чтобы перевезти их на новую квартиру. Жена, подав ему кофе, настежь распахнула окна и принялась яростно протирать полы и ме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ь всегда поражался жене: сдержанная и мягкая, она становилась неугомонной и резкой, едва начинала, словно одержимая, убирать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ь еще не слишком хорошо представлял себе, куда пойдет в такую рань, но бодрящая свежесть, врываясь в настежь распахнутые окна, манила на улицу, и перспектива застрять дома пугала его все больше и больше. А потому он поторопился поскоре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ее солнце заливало все вокруг своим ярко-лимонным светом. Соседи и знакомые здоровались с ним еще осипшими от сна голосами, а беленые фасады домов отражали солнечный свет, словно зеркала. Женщины, пользуясь тем, что на улице было мало прохожих, подметали у порогов своих домов, низко склоняясь и не обращая никакого внимания на водителей мотоциклов и моток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Плиний дойти до почтамта, как позади снова послышалось знакомое шарканье. Наверное, Доминго Паскуаль очень торопился, потому что шарканье было отрывистым и ча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 прошлый раз, Мануэль не обернулся, а продолжал идти, привычно размахивая руками. Когда он проходил мимо монастырской школы, шарканье почти настигло его, а у газетного киоска Доминго Паскуаль поравнялся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Мануэль, — поздоровался он с начальником муниципальной гвардии своим чуть сипловат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оминго. Что скажешь? — отозвался Мануэль с деланным равнодуш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кое-что сообщить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луш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Доминго заговорил, как шарканье прекрат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сается доктора, который пропал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насторожил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го Паскуаль помолчал, словно раздумывая, с чего начать, и в ту же секунду снова зашаркал но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тебе известно, что он пропал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а другой день он нигде не появл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ты хочешь сообщить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доктора дона Антонио была невеста или что-то в это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го Паскуаль взглянул на Плиния, желая увидеть, какое впечатление произвели его слова. Но Мануэль даже бровью не повел. Доминго явно растер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 — спросил наконец комиссар нехо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нья Сара, учительница... Доктор приходил к ней домой в ту ночь и ушел оттуда в три часа, преспокойненько покуривая сига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ел в машину? — схитрил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был без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видела моя сестра. Мы живем рядом с домом учительницы. Хотя я уверен, что доктора видел еще кое-кто из жителей нашего квар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залось, жители в вашем квартале рано ложатся с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лько не в ту 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было с ним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ошел к себе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был у себя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откуда это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Алиаги, соседа дона Антонио, того, что живет в квартире этажом ниже, прямо под ним. Около половины четвертого Алиага слышал, как доктор пошел в ванную комнату, умылся там и почистил зубы. Дон Антонио всегда умывался перед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Плиний позволил себе бросить на плоское, уродливое лицо Доминго пристальный насмешливый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ктор снова ушел из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Наверное, по делу. А вот куда и зачем, я пока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кондитерской сеньоры Росио, и Доминго Паскуаль, так и не ответив на последний вопрос Плиния, сухо попроща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окотившись о прилавок, Мануэль ждал, пока Росио удостоит его своим вниманием. Нельзя сказать, чтобы в кондитерской было много народу, но кондитерша разговаривала с сеньорой и ее дочерью, которые перебрались на постоянное жительство в Валенсию, но время от времени наведывались в Томельо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Росио освободилась и, сделав удивленный вид, будто только теперь заметила Мануэля, подошла к нему, церемонно раскланиваясь с присущими ей до сих пор андалускими мане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вы, Мануэль? Уже пришли? А я и не заметила, совсем заболталась, — сказала она, посмеиваясь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ь выслушал ее, не моргнув глазом и не проронив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ала ему кофе и пончики, а затем, улучив минутку, когда в кондитерской было мало посетителей, подошла к нему, как делала обычно, намереваясь что-то сообщ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ньор начальник, сейчас я вам такое скажу, что вы похолоде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кофе достаточно горяч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яка не знаете, что у дона Антонио была в нашем городе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который в эту минуту подносил ко рту пончик, с трудом удержался, чтобы не прыснуть со сме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я этого н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есть точные сведения, что в ту ночь сеньор доктор провел в одном доме час или полтора и кое-кого обхаживал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тут его исчезнов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Как, впрочем, и другим... Это уж ваша забота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же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вы прытки. Скажите спасибо, что я сообщила вам то, что начальнику муниципальной гвардии следовало знать еще два год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посетители, и Росио удалилась. Покончив с пончиками, Мануэль достал сигарету и закурил. В это время в кондитерскую вошел чем-то озабоченный дон Лотарио. Увидев Мануэля, он обрадованно потер руки и, озираясь по сторонам, приблизился к Пли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уэль, я знаю, кто невеста дона Антонио,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хотел было пошутить над ветеринаром, но из уважения к нему сдер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знаю, дон Лотарио, — скромно ответил Мануэль и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узнать, что тебя так рассмеш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мешно, потому что со вчерашнего вечера, не говоря уже о сегодняшнем утре, каждый считает своим долгом подойти ко мне и с таинственным видом сообщить, что у дона Антонио есть нев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тебе, наверное, известно, кто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со вчерашнего ве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комиссар, просим прощения за наше скромное желание помочь муниципальной гвардии, — вмешалась в разговор Росио, услышав последние слова Плиния, и, став по стойке «смирно», вытянула руки по ш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обижайтесь на меня. Я сейчас вам все объясню. Большое спасибо за информацию, но как тут не рассмеяться, если по меньшей мере три человека подряд в течение получаса, — сказал Мануэль, взглянув на свои наручные часы, — подходят ко мне и сообщают одно и 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пытать меня на медленном огне, Мануэль, но я вам ни за что не скажу, кто она, — заявила Рос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е все знаю в мельчайших подробностях, — ответил ей Плиний, приняв серьезный ви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то же третий? — поинтересовался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инго Паскуаль, тот, который шаркает ногами. Ему и эт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расплачивались, когда в кондитерскую вошел Мансилья, только что прибывший из Алькас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ио тихонько засмеялась и с плохо скрытой издевкой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Мануэль, он явился сюда с той же но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улыбаясь, выждал несколько минут, но ни о чем не подозревавший Мансилья преспокойно помешивал сахар в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 завтраком было покончено, они втроем направились к выходу. Росио крикнула им вдого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 в помощь, сеньоры! А вам, Мануэль, желаю смеяться сегодня до позднег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у себя в кабинете, в спокойной обстановке, Плиний, как всегда, очень обстоятельно рассказал дону Лотарио и Мансилье о вчерашнем визите к нему Сары — невесты дона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олько мы одни ничего не знали о ней, — заключил он, — остальным уже было известно об этом... Или стало известно в последние дни, после исчезновения бедня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дивительного. В таком маленьком городке, как Томельосо, невозможно скрыть от жителей, что доктор ухаживал за учительницей, даже если они встречались по ночам, — категорично заявил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жителей, разумеется, нет. А вот от начальника муниципальной гвардии и его друга дона Лотарио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Мануэль, мы с тобой давно вышли из того возраста, когда интересуются чужими романами. Мы заняты более важными дел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Странно только, почему вся эта история всплыла наружу в последние дни, после исчезновения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вмешался в разговор Мансилья, поскребывая свои бакенбарды, — для нас остается тайной, что произошло с доном Антонио после того, как он вышел из казино и, распрощавшись с нотариусом, отправился к учитель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 довольным видом возразил Мануэль, стряхивая пепел с сигареты, — для нас остается тайной, что стало с доном Антонио после того, как, возвратившись домой от учительницы, он зашел в ванную комнату, умылся, почистил зубы и снова куда-то ушел... или его ув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Мануэль, вы уложили меня на обе лопатки. Не тем, что он возвращался домой, а тем, что заходил в ванную комнату и прочими подробност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Мансилья, вам тоже известно, что он возвращался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чера, уже к вечеру, ко мне в полицейский участок явился один субъект, который работает в Алькасаре, а живет здесь, и сообщил, что после трех ночи видел, как дон Антонио вместе с каким-то мужчиной выходил из автомобиля на улице Толе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подхватил Плиний, — кое-что начинает проясняться... Дон Антонио уходит от своей невесты около половины третьего, возвращается к себе домой, и тут кто-то заезжает за ним на своей машине и увозит на улицу Толедо. Вот отсюда и начинается тай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ежде чем вы продолжите свои рассуждения, Мануэль, объясните, откуда вам известны все эти подробности насчет ванной комнаты и проч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Мансилья, что его сосед Алиага, который живет прямо под ним, страдает бессонницей и каждую ночь слышит, как дон Антонио в определенный час идет в ванную комнату и умывается перед с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Мануэль, вам помогает само провидение, а всеми вашими поступками руководит пресвятая дева Магдалена, — полушутливо заявил Мансилья и при этом почесал шею под высоким воротом своего свит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ам виднее. Как бы там ни было, но, если не возражаете, мы можем поговорить с этим Алиагой. А кто видел доктора выходящим в ту ночь из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нардино Лопес, железнодорожный служа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его тоже можно вызвать, если вы ничего не имеете прот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те как считаете нужным,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к я считаю, а как считаете нужным вы, вернее, «полицейские силы, призванные заниматься уголовными делами», как говорит губерна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авайте его словам слишком серьезного значения, Мануэль. Губернатор, да, впрочем, и все они — перелетные птицы, а вы останетесь и будете здесь жить 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 Во всяком случае, я не намерен с ним связываться... Уйдет он или не уйдет, еще неизвестно, а пока что он меня доко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айте из этого трагед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уж ничего не попишешь, сие от меня не зависит... Да, простите, я вспомнил одну немаловажную де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лица Толедо, где Бернардино Лопес видел доктора выходящим с кем-то из машины, пересекает улицу Сервера, где живет учительница С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это случайное совпадение, — заявил Манси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о, ведь наш городок небольш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большой, дон Лотарио. Во всяком случае, не следует сбрасывать со счетов данное обстоя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полчаса после того, как Малесу послали за Алиагой, соседом дона Антонио, он явился в кабинет Пли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аге давно уже перевалило за семьдесят, и был он настолько худ, — впрочем, таким он был всю свою жизнь, — что одежда висела на нем как на вешалке, а когда он садился, брюки вздувались колоколом, обнажая ужасающе тощие лодыжки. Бледность его остроконечного, как клин, лица и непомерная худоба компенсировались живостью его характера, хотя говорил он всегда очень тихо и вид у него был довольно уны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илья в отличие от Плиния и дона Лотарио, давно уже привыкших к худобе Алиаги, откровенно таращился на него, не скрывая своего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в на предварительные вопросы Плиния, Алиага на свой лад объяснил, откуда ему известны привычки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вам известно, всю жизнь сплю не больше трех-четырех часов. А потом отсыпаюсь по утрам. Ночью же я бодрствую, лежа в постели, и, разумеется, прислушиваюсь к звукам, которые доносятся до меня из соседних квартир... Дон Антонио живет прямо надо мной. Каждую ночь около трех часов он идет перед сном в ванную комнату и, судя по журчанию воды, умывается и чистит зубы. Затем укладывается спать, и до меня доносится стук падающих на пол ботинок, когда он разувается, и даже скрип кровати, когда он вороч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 вашей спальней находится его ванная комната или тоже спаль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овина на половину, судя по звукам, которые до меня донос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ту ночь все было как обычно: он пошел в ванную комнату, пустил воду из крана, умылся, почистил зубы и снял бот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ньор, я этого не говорил. Я слышал только, как он пошел в ванную комнату, умылся, почистил зубы... Но я абсолютно уверен, что он не снимал с себя ботинок, если, конечно, не переобулся в домашние туфли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А вы не слышали приблизительно в это же время чьих-нибудь шагов на лестнице или как спускался или поднимался лиф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естница находится довольно далеко от моей спальни. Я слышал только то, о че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шум отъезжающей машины или что-нибудь похожее н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 ответил он, поглаживая лысину, венчавшую его белое как мел чело, — я не обращаю внимания на уличные зв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ка вы не заснули, наверху не раздавались больше ш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что могло случиться с доном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ения не имею. Но вряд ли кто-то мог совершить насилие над таким человеком,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Алиага застегнул пиджак на все пуговицы, и его страшная худоба стала еще очевид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он тощ! — сказал Мансилья, когда тот вы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худой в нашем го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 женитьбой ему не повезло. Сразу же после свадьбы его жена заболела и спустя несколько дней умерла, — заметил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увидела, какой он тощий, и не вынесла такого удара, — ответил Пли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можно понять, — согласился Манс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нардино Лопес явился в кабинет Плиния только во второй половине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меня за опоздание, но, когда за мной пришли, я был в кооперативе. Теперь я всецело в вашем распо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нардино всегда улыбался, во всяком случае, создавалось именно такое впечатление. В данный момент улыбка его была несколько натянутой и печальной. Обычно же он просто улыбался. А если был доволен, громко хохотал. Впрочем, мать его тоже отличалась веселым нра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Бернардино, ты заявил в полицейском участке, что видел в ту ночь дона Антонио выходящим из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близительно около половины четвер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ло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роме того, что я уже рассказал детективу. В ту ночь, хотя на следующее утро мне надо было чуть свет ехать в Алькасар, я возвращался домой очень поздно. Мы с дружками... Нет, нет, не подумайте ничего плохого, мы просто играли в карты. Так вот, я возвращался домой по правой стороне улицы Толедо, как вдруг меня обогнала машина и остановилась в пяти метрах от моего дома. Дальше она проехать не могла, потому что в том месте ведутся строительные работы. Вот тогда-то я и увидел, как доктор выходил из машины с каким-то незнакомым мне мужчиной и как они вместе направились вверх по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братил внимания, кто из них сидел за ру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нь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какой дом они во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идел. Я вошел к себе в дом и сразу же лег спать, а они отправились своей доро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лышал, машина потом отъе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снул как убитый, сеньор Мануэль. Я ведь не спал с семи у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последний, кто видел дона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знал, я бы его о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силья, у вас есть к нему какие-нибудь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нуэль,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 улыбаясь, Бернардино покинул кабинет, Плиний задумчиво уставился в п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скажу, о чем ты сейчас думаешь, Мануэль? — спросил дон Лотарио, понаблюдав за ним несколько секу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что Антонио в ту ночь по разным делам появлялся в одном и том же кварт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нь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верить словам очевидцев, то получается, — заметил Мансилья, — будто доктор уехал из дома на машине и вернулся на ней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икто не может знать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утром машина доктора стояла у подъезда его дома,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полне мог уехать из дома на машине того, кто за ним приезжал... Итак, прежде всего нам необходимо узнать, если, конечно, удастся и если вы не возражаете, куда направился Антонио в половине четвертого, когда его увидел Бернарди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Но ведь улица Толедо там разрыта и дальше проех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не смог сдержать усме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ехать, разумеется, нельзя, Мансилья, но пройти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равы, я как-то не подумал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логике вещей и по долгу своей службы врач мог отправиться в такой поздний час только к больному. Скорее всего кто-то заехал за ним на машине и отвез к себе... Знать бы, кто из жителей этого квартала тяжело болен. Придется навести справки у тамошних врачей и фельдш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то э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стали сигареты и в ту же минуту заметили алькальда, который шел в аюнтамиен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аш друг алькальд. Пойду доложу ему, как это делают детективы в кинофильмах, что антифранкистскую пропаганду на кладбище ведет транзистор, спрятанный в гробу, в ногах Сеспеды «Кра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пыхивая сигаретой, начальник муниципальной гвардии отправился к алька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ансилья не явился в Томельосо, а позвонил по телефону, чтобы узнать у Мануэля, есть ли какие-нибудь новости. Вероятно, начальство Мансильи запретило ему ездить в Томельосо до тех пор, пока не появится повод, достойный звания инспектора уголовной полиции... Плиний сказал ему, чтобы он не беспокоился, а занимался своими делами, которых у него и так больше чем достаточно, и передавал привет своему начальств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76015" cy="5962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3676015" cy="596201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дери, дон Лотарио! Мы с вами окончательно зашли в тупик. Итак, мы застряли на улице Толедо, где дон Антонио вышел из машины в половине четвертого ночи... Я обзвонил врачей и фельдшеров всего квартала, но на мой вопрос, есть ли у них тяжелобольные, они ответили, чт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астряли на улице Толедо, Мануэль, потому что человек, который сопровождал Антонио в ту ночь, не явился, как ему надлежало, в полицейский участок и не сказал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 этом-то вся загвоздка... Если вдуматься хорошенько, нам не повезло по двум непредвиденным обстоятельствам: во-первых, потому, что улица Толедо в том месте разрыта и дальше проезда нет, а во-вторых, Бернардино Лопес не знал или просто не обратил внимания на того, кто сопровождал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всех этих непредвиденных обстоятельств, как говорите вы, или неудач, как скажут остальные, не существовало бы нераскрытых уголовных дел. А их больше чем доста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Но, верно и то, Мануэль, что тебе сидеть сложа руки накануне свадьбы Альфонсы еще ху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дон Лотарио. Кстати, раз речь зашла о свадьбе, должен вам сказать, что вы сделали Альфонсе слишком роскошный подарок. Бедняжка от счастья чуть не лишилась чув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Поскольку в твоем доме свадеб больше не предвидится, я не мог отказать себе в удовольствии сделать подарок от д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ьфонса просила передать, что хочет видеть вас, чтобы лично поблагодарить и расцел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й еще представится такая возможность в день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ю редко снились сны, а если и снились, то были настолько эфемерны, что рассеивались без следа, едва он пробуждался. Но в то утро, возможно, потому, что днем предстояла свадебная церемония, он проснулся с ясным сознанием того, что ему приснились два сна, имеющие прямое отношение к свадьбе: ватный шар, который кружил над кроватью Альфонсы, и новенький синий мундир — совсем такой же, какой ему сшили специально к этому торжеству, — среди горящих свечей и дымящихся куриль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он сел на постели, крепко вцепившись в одеяло, и попытался воскресить в памяти образы своих сновидений. Даже когда, полузакрыв глаза, он брился электробритвой перед зеркалом, ему все еще виделись ватный шар и новый му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гория сказала ему, что Альфонса спит, так как ей надо хорошенько отдохнуть перед сва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надел свою повседневную форму, но под впечатлением сна краем глаза взглянул на новую, темно-синюю, с нашивками начальника муниципальной гвардии, висевшую на спинке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фе ему подала жена («Теперь уже до конца дней мне будет подавать жена»), и он по обыкновению выпил его стоя. Когда Мануэль закуривал первую сигарету — а в этот день ему предстояло выкурить еще множество сигарет, — кто-то принес очередной свадебны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избежать предсвадебных волнений, Мануэль, несмотря на ранний час, отправился в бар «Лови», где изредка завтракал, но при этом сделал небольшой крюк: ему не хотелось встречаться со знакомыми. Войдя в бар, он пристроился у самого края металлической стойки, делая вид, что никого не замечает, чтобы ему не докучали глупыми расспросами. Было еще совсем раннее утро, и на пол возле стойки не успели набросать окурков, грязных салфеток и косточек от маслин. Мануэль попросил кофе, пирожное по-алькасарски и почему-то стал думать о комнате дочери. Той самой девичьей комнате, в которой она ночевала сегодня в последний раз. Завтра ее комната приобретет нежилой вид, постель будет гладко застелена покрывалом, окна наглухо закрыты ставнями, с ночного столика исчезнет стакан с водой, а платяной шкаф опустеет. Наверное, в комнате дочери уже никто никогда не будет жить. Только Грегория по субботам будет заходить туда, чтобы протереть пыль да проветрить помещение. В этой девичьей комнате, расположенной по соседству с их супружеской спальней, Альфонса жила со дня своего рождения. Мануэль вдруг поймал себя на мысли, что заглядывал в комнату дочери на ходу, второпях, что понятия не имел, какие вещи лежат у Альфонсы в шкафу или в тумбочке. Ему пришлось напрячь память, чтобы вспомнить, какого цвета и формы была полочка для обуви... Но еще труднее ему было вспомнить, как выглядела его собственная комната до женитьбы: красное одеяло на кровати, узкая полоска света, проникавшая сквозь приоткрытые ставни, сводчатый потолок, беленный известью пол... И вдруг он осознал, что никогда не видел девичьей комнаты своей жены, которую родители отселили от себя, едва она вышла за него замуж, всучив ей в приданое два допотопных ком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этими воспоминаниями, Мануэль пробыл в баре «Лови» довольно долго. Наконец он отправился в казино «Сан-Фернандо», где расставляли столы к свадебному банкету. Для предстоящего торжества Мануэль выбрал именно это заведение, абсолютно уверенный в том, что Перона и Мораледа ни в чем ему не откажут и подадут гостям все самое лучшее, что только у них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жнем зале казино уже были кое-какие посетители в беретах, глазевшие в окна, а в верхнем, как и предполагал Мануэль, расставляли столы к предстоящему банкету. Поскольку торжество должно было окончиться к вечеру, решено было подать гостям хорошую закуску, сладости и напи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уэль, сколько столов ставить для почетных г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вьте побольше, во всю ширину зала: родственников и представителей власти будет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вышел на балкон. Внизу, в сквере, застыли кроны деревьев. Птицы, сидя рядками на ветках, молчали. На площади там и сям небольшими группками стояли мужчины в блузах и черных беретах, рассуждая, вероятно, о повышении цен на хлеб, понижении — на вино и о пользе разведения люцерны, которую в последнее время повсюду очень реклам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стоял на балконе, облокотись о перила, и думал: «Наверное, дочка уже проснулась, приняла душ». Потом вернулся в зал и вместе с Пероной и Мораледой, которые решили немного отдохнуть, вспоминал о недавно справленных свадьбах. Мануэль выпил еще одну чашечку кофе и снова вышел на балкон. Теперь жена и дочь не смогут упрекнуть его в том, что он не позаботился о свадебном банк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к в нынешние времена уже никто давно не устраивает свадебных шествий, а дом Плиния находился довольно далеко от церкви, дон Лотарио предложил ему свою машину: «Недоставало только, чтобы ты нанимал такси, даже не думай. Я отвезу вас на своей машине. Украсим ее белыми цветами и сделаем все, что положено в таки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ояние от дома до церкви они проехали медленно, выставляя себя на всеобщее обозрение. За рулем сидел дон Лотарио. Рядом с ним в новом форменном костюме Плиний, а на заднем сиденье невеста в белом, вполне современном платье, с таким же белым букетом цветов; и Грегория в темном платье, но с огромными серьгами в ушах, доставшимися ей в наследство от матери. В зеркало заднего обзора Плиний поглядывал на счастливое лицо дочери. Когда они подъехали к площади, караульные в дверях аюнтамиенто вытянулись по стойке «смирно», но при этом улыбка не сходила с их лиц. В сквере на площади собралось множество народу. Дон Лотарио остановил машину на углу улицы Индепенденсия, напротив приходской церкви, где их уже ждал жених, одетый по этик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предложил руку дочери и повел ее сквозь строй приглашенных, которые выстроились шеренгой под деревьями у входа в церковь. Только теперь, во время этого свадебного обряда, Мануэль по-настоящему почувствовал волнение. До сих пор все приготовления к свадьбе обходились без него: этим занимались «его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имая поздравления, слушая добрые пожелания друзей и знакомых, Плиний вспоминал свою свадьбу с Грегорией, как они входили с ней в те же самые двери тридцать лет назад. И вдруг осознал, что только дважды, по этим вот торжественным случаям, переступал порог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еще совсем молодой, с пышной шевелюрой, читал молитвы по-испански, просто и задушевно, совсем не так, как делал это пожилой священник, венчая его с Грегорией. И нынешний обряд показался Мануэлю как бы ступенькой, необходимой неверующим для того, чтобы вступить в брак... Однако Альфонса упивалась каждым словом священника, словно эти неритуальные слова были самыми доходчивыми, самыми приятными, какие ей только доводилось слышать в жизни. Чего никак нельзя было сказать про жениха, который стоял, слегка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никак не мог понять, за что Альфонса полюбила этого человека. Впрочем, будь на месте избранника дочери любой другой, он все равно не понял бы этого. Мануэль почему-то считал, что его будущий зять непременно должен походить на него. А в данном случае, разумеется, ничего подобн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женный час вопреки ожиданиям и предварительным подсчетам верхний зал казино заполнился до отказа. Пришлось срочно накрывать столы на довольно большое количество персон в соседнем, маленьком зале, где обычно стоял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в за столами председательское место, Плиний с беспокойством оглядывал зал, пока все гости не разместились и перед ними не появились необходимые закуски и напитки. По одну сторону от Мануэля сидела дочь, по другую — сватья, с которой он едва был знаком, а потому не знал, о чем с ней говорить. Мануэль улыбался, перекидывался словами с теми, кто сидел неподалеку от него, и прежде всего с доном Лотарио. Ветеринар в своем темном костюме, с бриллиантовым перстнем на пальце — он надевал его только в особо торжественных случаях — не прекращал беседовать с алькаль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разгар трапезы в дверях большого зала появился капрал Малеса, выискивая кого-то глазами. Мануэль попытался перехватить его взгляд, но тот не смотрел или не хотел смотреть в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что Мануэль в первый и, вероятно, в последний раз в своей жизни устраивал такой пышный банкет, ему приятно было думать, что столько людей едят, пьют и веселятся за его счет. Он сам присутствовал на свадьбах большинства мужчин, чьи лысины теперь отражались в огромных зеркалах, и на крестинах многих подруг дочери, которые сидели здесь за длинными сто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нуэль снова взглянул на Малесу, капрал сдержанно говорил что-то двум советникам. Судя по выражению их лиц, Плиний решил, что, вероятно, речь идет о чем-то очень интересном. Но вниманием Мануэля вновь завладели сосед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о время подавать свадебный торт. Все гости, в том числе Малеса и советники, бурно заапло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тарелки, блюда, подносы опустели, в воздух взвился табачный дым и позы гостей изменились. Мануэль заметил, как дон Лотарио стал потихоньку пробираться в сторону капрала и двух советников с явным намерением к ним присоединиться. Плиний не спускал с него глаз. Едва дон Лотарио приблизился к ним, Малеса стал что-то нашептывать ему на ухо, а ветеринар внимательно слушал, слегка наклон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к Мануэлю подошел сват сообщить, что дону Лотарио не надо будет отвозить молодых домой за вещами, так как это сделает брат жениха. Для Мануэля эти слова не явились новостью: все уже было заранее оговорено, поэтому он слушал свата вполуха, искоса наблюдая за капралом и ветеринаром. Однако его внимание снова отвлекли гости, которые поднялись из-за столов и начали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Альфонса с мужем тоже идут к нему прощаться, Мануэль почувствовал, как слезы подступили к его горлу. Этой минуты он боялся больше всего... И вот она настала... Не миновала его. Молодожены подошли к Мануэлю, крепко держась за руки, счастливые. В ответ на объятия новоиспеченного зятя он еще нашел в себе силы что-то сказать. Но, когда его шею обвили руки дочери, уже не смог вымолвить ни слова, а только натянуто улыбался и печально смотрел ей в глаза, подставляя лицо ее нежным поцелуям. А затем сжал ей руку и поцеловал в лоб. Этот волнующий миг запомнится ему на всю жизнь! Не успел Мануэль оправиться от волнения, как дочь уже отвернулась от него и стала прощаться с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гория пошла вниз проводить молодых до выхода, но Мануэль не нашел в себе сил это сделать. Он уселся на свое прежнее место, теперь в одиночестве, быстрым движением руки смахнул с ресниц набежавшую слезу, залпом осушил бокал шампанского и закури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 успел сделать несколько затяжек, как к нему не торопясь приблизились Малеса и дон Лотарио и в нерешительности остановились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мы тебе потом скажем,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ите же, в чем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Мануэль, что дона Антонио нашли мертвым, — произнес наконец Малеса с несвойственной ему серьез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часа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двале винного заводика на улице Сервера, который принадлежит Пабло Кас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взглянул на дона Лотарио, и в глазах его, еще омраченных недавним прощанием с молодыми, вспыхнуло уди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валился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валился, а может... его столкнули,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абло Касас. Соседи, которые живут рядом с заводом, обратили внимание на то, что из подвала плохо пахнет. Они сказали об этом Пабло, который, как вы знаете, не живет при заводе, да и завод сейчас не работает. Пабло Касас пошел туда, спустился в подвал и обнаружил тело доктора как раз под одним из «люков»</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Он сразу же явился в суд, потом в аюнтамиенто и сообщил об этом, но, так как и я, и секретарь судьи, и сам судья, и судебный врач, и, разумеется, вы находились здесь, на свадьбе, его попросили немного подождать в полицейском учас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ли. Как только гости начнут расходиться, доложите обо всем судье... А я присоединюсь к вам чуть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йти из казино оказалось совсем не просто. Гости, не зная, чем им заняться в такой час, слонялись по залам казино, толпились на террасе и в сквере. Мануэль хотел поскорее отвезти жену домой и отправиться к месту происшествия, но никак не мог выбрать удобного момента. Хорошо еще, что Грегория, узнав обо всем, отвела Мануэля в сторону и сказала, что поедет домой со своей сестрой. Так что Плиний и дон Лотарио попытались незаметно ускользнуть от гостей, но на террасе казино и в сквере им пришлось все-таки прощаться со мно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и уселись в «Сеат-850», все еще украшенный белыми свадебными цве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 нашем городке, где на каждом шагу попадаются «люки» бесконечных винных погребков и подвалов, человек свалился туда или его столкнули и он разбился бы насмерть, такого еще никогда не бы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мне помнится, нет, Мануэль. Здесь никому в голову не приходило покончить жизнь самоубийством или же убить кого-то таким образом... Возможно, потому, что мы тысячу раз изо дня в день ходим по этим «люкам». Как странно! Бедный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тормозите на минутку возле здания суда, я узнаю, ушли ли судей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линию не пришлось выходить из машины, потому что по пути им повстречался Малеса, который сказал: «Нечего туда ходить, опознаватели трупов уже отправились к месту происшествия прямо со свадьбы, разряженные в пух и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ехали к винному заводику на улицу Сервера, Плиний, глядя на свою праздничную форму и парадный костюм дона Лотарио, думал, что если и судейские в таком же виде, как и они, то опознавание трупа будет происходить в торжественной обстановке, под стать чопорности и изысканности городского суд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пришлось поставить вдалеке, поскольку у ворот завода толпились зеваки. При появлении Мануэля и дона Лотарио все повернулись к ним. В воздухе чувствовался трупный зап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явились вовремя, Мануэль. «Скорая помощь» еще не приезжала, — тихо сказал комиссару дон Лотарио, как только они вошли в зеленые ворота заводика, направляясь к подвалу, двери которого находились посреди огромног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охраняли два жандарма: они встретили Мануэля и дона Лотарио улыб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шла свадьба, Мануэль? — спросил тот, что был повыше рос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адьба-то прошла хорошо, да только видите,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ь и дон Лотарио спустились в подвал по крутой сырой лестнице. И сразу же при дневном свете, проникавшем сюда сквозь решетки «люков», увидели большие красноватые глиняные кувшины, которые выстроились в ряд по обеим сторонам подвала. Комиссар и ветеринар протиснулись сквозь толпу собравшихся здесь соседей и любопытных. Еще два жандарма сдерживали натиск людей, не подпуская их близко к трупу. Судебный врач, низко склонясь и зажав двумя пальцами нос, обследовал мертвое тело доктора, которое казалось намного меньше, чем при жизни... По комочкам влажной земли, прилипшим к лицу доктора, можно было догадаться, что доктора нашли лежащим ничком и только теперь перевернули, а по тому, как он сжался в комок, можно было предположить, что в минуту смерти дон Антонио испытал сильную боль в животе. В густых черных волосах запеклись сгустки крови. Чуть поодаль виднелся раскрытый докторский саквояж, а часть его содержимого валялась на полу, поблескивая никелировкой.</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16960" cy="5925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3616960" cy="59251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руки за спину, дон Лотарио скорбно взирал на безжизненное тело своего бывшего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вчерашнего вечера я был в Мадриде, — шепнул на ухо Мануэлю Пабло Касас, — моему сыну — студенту должны были сделать опер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последние дни ты сюда не за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Вчера ко мне домой явились несколько человек, которые живут поблизости от завода, и сказали, что из подвала плохо пахнет. Сегодня я пришел сюда посмотреть, в чем дело, и обнаружил труп. Сначала я хотел пойти прямо к тебе, но ты был на свадь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словам домработницы дона Антонио, — тихонько сказал Плиний дону Лотарио, — листок со списком больных, которых должен был посетить доктор в тот день, находится у него в карм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мог его вы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ь немного подождал, надеясь, что судья сам догадается отдать распоряжение вынуть вещи из карманов покойного, но, видя, что его собираются уносить в санитарную машину, приблизился к судье и, как бы подсказывая ему,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ого как вынут вещи из карманов доктора, надо бы посмотреть, нет ли среди них списка больных, которых он должен был посетить в 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внимательно выслушал комиссара и, подмигнув, дал знать, что все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еньор судья не возражает, можете забирать труп, — сказал судебный врач подошедшим с носилками четырем санитар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можете уносить, но прежде надо вынуть все из карманов, и пусть соберут медицинские инстр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снова зажал двумя пальцами нос и склонился над трупом, извлекая из карманов покойника ключи, деньги, носовой платок, карандаш, папиросы и, наконец, сложенный вчетверо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с этой процедурой было покончено, судья сказал, обращаясь к начальнику муниципальной гвардии Томельос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добры, Мануэль, позаботьтесь о деньгах и прочих вещах доктора. У меня нет времени дожидаться альгуасилов</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И передайте все это в су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ньор, — с готовностью согласился Плиний, отдавая честь судье. И тут же спросил, адресуясь к зевакам: — Не найдется ли у кого-нибудь из вас газ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толпы протянул Мануэлю целлофановый пак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зьмите, я понесу сыр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взял пакет, и они вместе с доном Лотарио, как два заправских детектива из кинофильмов, стали осторожно брать каждый предмет кончиками пальцев и класть его в пропахший сыром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ый дон Антонио почему-то выглядит гораздо меньше, худощавее и моложе, чем при жизни», — подумал Пл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е пузатые глиняные кувшины, застыв в неподвижности, казались немыми свидетелями происшедшей здесь др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п доктора увезли в морг, где должны были произвести судебную экспертизу, а Плиний и дон Лотарио сели в машину, и комиссар с нетерпеливой поспешностью стал изучать каждую вещь, извлеченную из карманов дона Антонио. Но ничего особенного не обнаружил. Стекло наручных часов было разбито, шариковая ручка сломана пополам. Прежде чем передать вещи доктора в суд, Плиний попросил дона Лотарио остановить машину у площади и, сидя на заднем сиденье, аккуратно переписал список больных, которых доктор посетил пятнадцатого октяб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пять, шесть... ровно сем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этот список нам чем-нибудь по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того, кто заезжал за ним на машине ночью, в этом списк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мог же он вписать его после того, как пос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совершенно очевидно, что этот визит доктора был послед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сеньор, вы хотите сказать, что список нам ничем не поможет? А вдруг? Чем черт не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линий вернулся из здания суда, где оставил вещи дона Антонио, он сказал ветерина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ам предстоит навестить всех, кого доктор посетил в тот день. Посмотрим, может, удастся напасть на след. Это единственная соломинка, за которую мы можем ухватиться, потому что вскрытие нам ничего не даст. И так ясно, что дон Антонио либо свалился в подвал, либо его туда столк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мог подумать, что Антонио так страшно кончит свои дни. Просто в голове не укладывается. Бедняга!.. Да, между прочим, я не видел сестры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ья сказал, что она не захотела видеть его мерт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ая женщина! Впрочем, день свадьбы твоей дочери кончился не менее странно... Тебя отвезти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ьте добры. Бедненькая Грегория там совсем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попив кофе, Плиний не ушел, как обычно, из дома. Ему было жаль Грегорию, которая впервые оставалась одна с тех пор, как Альфонса окончила школу. Сделав вид, что ему надо изучить список больных, которых дон Антонио посетил в тот злополучный день, Мануэль водрузил на нос очки и поудобнее уселся в кре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знать, по какому такому случаю ты сегодня расселся здесь в кресле, а не пошел с утра пораньше к своей кондитерше и к дону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по какому. Просто так. Мне надо просмотреть вот этот спис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лишком короткий, чтобы изучать его, сидя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всему, Грегория не испытывала чувства одиночества. Мануэль облегченно вздохнул, закурил сигарету, сложил листок и попрощался с ней, спросив на всякий слу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удут пору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ерживайся, пожалуйста, сегодня мы с тобой обедаем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тракав в кондитерской Росио, Мануэль и дон Лотарио посидели немного на террасе казино «Сан-Фернан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Мануэль, что это ты тут сидишь вместо того, чтобы вести расследование по делу смерти Антонио, как тебе велит долг? — спросил Фараон, подсаживаясь к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докуриваю сигарету и собираюсь отправиться в контору... Все еще никак не могу прийти в себя после свадьбы доч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давать дочек замуж не то что женить сыновей. Когда женился мой Курито, с меня словно с гуся вода. А вот когда вышла замуж моя Сара, я несколько дней ходил как в воду опущ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дочери Фараона напомнило Мануэлю о другой Саре, учительнице, и обо всем, что было с ней свя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аон отошел и присоединился к соседней компании поболтать. А Мануэль достал уже известный нам список больных и стал читать его вслух, делая паузу после каждой фамилии или ад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линий увидел нотариуса, который, держа под руку жену, переходил с ней через площадь. И, как всегда, отметил про себя его элегантность. Жена рядом с ним выглядела невзрачной простушкой, одетой слишком скромно... И вдруг на память ему пришли слова «иберийский фарс», который якобы произошел с доном Антонио в тот день... «Иберийский фарс»... Чисто интуитивно, как сказал бы дон Лотарио, его мысли обратились к Саре, к разговору с ней у него дома, в столовой. Он вспомнил, что совсем забыл спросить, не говорил ли ей дон Антонио в ту ночь об этом «иберийском фа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не откладывая в долгий ящик, как делал всегда, принимая какое-нибудь оперативное решение, Плиний вошел в казино, разыскал в телефонной книжке фамилию учительницы и позвонил ей, чтобы узнать, дома она утром или в школе. К телефону подошла сама Сара. Она ответила ему, что дома и, конечно, прим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на террасу, Мануэль рассказал дону Лотарио о своем желании повидать учительницу и объяснил, почему это необход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зти тебя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йду пешком. А ты жди мен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звонок ему открыла дверь учительница. Она была в вельветовых брюках и туфлях на высоченных кабл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сеньор Мануэль? — спросила она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 была превосходно сложена, и Мануэля нисколько не удивило, что дон Антонио прельстилс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елись в камышовые кресла под навесом в небольшом садике. Несмотря на беспредельное горе девушки, жизнь светилась в ее глазах, угадывалась в каждом движении ее упругого, сильного т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 побеспокоил вас, сеньорита Сара, но мы все еще топчемся на месте. Просто не знаем, за что ухв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 помолчала немного, сдерживая слезы, а затем, судорожно глотнув, произн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могу сообщить вам нового, Мануэль, кроме того, о чем уже сказала... Могу только добавить, что нисколько не сомневалась, что его нет в жи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ердцем чувствовала с первой же минуты его исчезнов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к вам, чтобы еще раз поподробнее расспросить о доне Антонио. Может быть, мне удастся найти хоть какую-нибудь заце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иднее, Мануэль. Спрашив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кому-нибудь стоял поперек дороги? Или ему кто-то угро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Вы ведь знаете, Мануэль, он всегда держался очень естественно... Как бы вам получше объяснить?.. Был одинаково ровен со всеми. А потому не вызывал у людей ни особых симпатий, ни антипатий. За исключением меня и нескольких своих друзей, он ко всем проявлял чисто профессиональный интерес. И мало с кем общался. Так что, Мануэль, вы уж меня извините, но вряд ли кто-то покушался на его жизнь. Скорее всего он упал в подвал через отверстие или «люк», как вы тут его называете, решетка которого была откры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известно, что он упал туда только через час после того, как ушел от вас, хотя ваш дом в двух шагах от этого завод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лышала об этом. Но вполне вероятно, что он вернулся от меня домой, а потом за ним кто-то заехал и увез к тяжелобольному. Так случалось не раз. Антонио называл такие вызовы «ночной вахтой вра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его видели выходящим с кем-то из машины в половине четвертого утра, и, если рассуждать логично, тот, кто заезжал за ним на машине, должен был бы отвезти его обратно... А если он пошел домой один, пешком и свалился в открытый «люк», то на другой же день кто-нибудь увидел бы открытую решетку и сообщил нам... а может, еще и сообщ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иднее, Мануэль. Вы лучше разбираетесь в таких делах, на то вы и полицейский. Не могу понять только, кому понадобилось, если все так, как вы говорите, лишать его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убивают ближнего в порыве минутной злобы, просто необъяснимой потом... У меня к вам просьба, Сара: взгляните, пожалуйста, на этот список больных, которых дон Антонио должен был посетить в тот день. Возможно, одна из фамилий вам что-то под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 надела очки в очень тонкой оправе и внимательно просмотрела список. Дочитав его до конца, она опустила взгляд и печально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вы улыб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лохо знаю жителей Томельосо, но мне вспомнилось, как в ту ночь Антонио рассказал мне об одном пренеприятном случае, который произошел, когда он был с визитом у Гомеса Гарсии. Осматривая его дочь по поводу какой-то болезни, Антонио обнаружил, что она беременна, и со свойственной ему откровенностью, не подумав о том, что она не замужем, сказал что-то вроде: «Эта болезнь не имеет никакого отношения к ее беременности». Услышав такое, Гомес Гарсиа набросился на Антонио, требуя, чтобы он взял свои слова обратно, что его дочь порядочная девушка и бог знает ч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нотариус говорил о том, что Антонио упоминал о каком-то «иберийском фарсе», который произошел с ним в тот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н тоже назвал это «иберийским фарсом». Так, значит, и нотариусу он рассказал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обещал рассказать. Скорее всего речь идет о Гомесе Гарсии, который поселился в Томельосо сразу же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никак не мог понять, за что эта жизнерадостная девушка полюбила такого заурядного, ничем не примечательного человека, как дон Антонио, который, казалось, даже улыбаться не умел, а смеялся всегда через силу и никогда не смотрел собеседник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тоя на крыльце, Мануэль представил себе, как Сара прощается с доном Антонио, и едва сдержал улыбку. Еще раз извинившись за непрошеное вторжение, он решил пройти мимо злополучных «люков» винного заводика Пабло Кас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 снова подумал он, — что все события той ночи, связанные с доктором, сосредоточены на маленьком участке города: на улице Сервера, где живет учительница и находится завод; на улице Клаудио Коэльо, где живут Гомес Гарсиа и его беременная дочка, и на улице Толедо, которая в этой части перекопана из-за строительных работ, где Бернардино Лопес видел, как доктор вышел с кем-то из машины в половине четвертого ночи и они куда-то направились вдвоем. Н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Плиния, прохаживающегося перед винным заводиком, соседи стали с интересом наблюдать за ним из окон и с балк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линий ни на кого не обращал внимания. Он думал лишь о том, что именно здесь, на этом маленьком участке города, кроется ключ к разгадке таинственной смерти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друг вспомнилось безжизненное тело дона Антонио, перевернутое на спину, сырая земля на окоченевшем лице и пожелтевшая рука, протянутая к саквояжу с медицинскими инструмен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Мануэль, двигаются помаленьку? — спросил его какой-то прох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Мануэль остановился и посмотрел вверх. Городские фонари на улице Сервера стояли на большом расстоянии друг от друга. И фактически зарешеченные «люки», вытянувшиеся вдоль всего тротуара перед заводом, освещал один-единственный фонарь, вернее, металлическое бра, лампочка в котором была разбита... «Вот дурень, как же я вчера не заметил, что лампочка разбита? Ведь здесь не так уж много соседей и будет совсем нетрудно выяснить, с каких пор она разбита... Лампочка хоть и висит не слишком высоко, но все же надо быть довольно метким, чтобы в нее попасть камнем, или достаточно высоким, чтобы дотянуться до нее п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ь еще раз внимательно осмотрел решетки «люков», которые были вровень с заасфальтированным тротуаром, затем постоял в раздумье и, закурив сигарету, отправился в центр города... «Должно быть, уже известны результаты вс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он намеревался заглянуть в казино «Сан-Фернандо», где его наверняка ждал дон Лотар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 Лотарио действительно дожидался его там в обществе своего племянника Рубио и нескольких его приятелей — студе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уть,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это вы рассказываете им с таким пы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о том, что здесь, в Томельосо, еще довольно долгое время после войны было полным-полно мулов и пятеро-шестеро ветеринаров и столько же кузнецов едва справлялись с рабо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 много их было по субботам, — поддержал друга Плиний. — Куда ни глянешь — мулы: одних выводили из загонов, запряженных в телеги, других вели подковывать. Бесконечное число мулов входило и выходило из ворот почти всех домов городка, начиная с полудня и до самого позднего ве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я им говорил, Мануэль, что раньше все было иным, даже городские звуки. Только десятка два-три жителей имели собственные машины, а по некоторым улицам в течение недели не проезжал ни один автомобиль. Тишина, с которой теперь покончено навсегда, нарушалась лишь тарахтеньем повозок по мощеным мостовым. В домах же, если, конечно, кто-нибудь не пел, стояло полное безмолвие. Только по субботам да по воскресеньям слышались топот и мычание мулов в стойлах. Люди настолько привыкли к тишине, что чириканье воробья казалось им концертом... Я говорил им также, что, если бы наши предки, привыкшие к тогдашней тишине, вдруг воскресли, они не выдержали бы современного шума. Зато в каждом доме имелся курятник, и день начинался с кукареканья петухов, едва брезжил рас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принимались звонить церковные колокола, — добавил Плиний, смеясь, — по любому поводу и без всякого пов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и к заутрене, и к обедне, и к торжественной мессе, и во славу всех свят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ого. Они трезвонили по каждому усопшему так, словно хотели вогнать нас всех в могилу. Нет, я нисколько не сожалею о прош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же. Если не считать, конечно, навсегда ушедшей молод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вас, дон Лотарио, очень сомневаюсь. Раньше вы едва поспевали ставить скотине клейма и посещать загоны, а теперь вы видите животных только на картинках в своей лечеб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хочешь сказать этим, Мануэль, что я тогда сколотил себе целое состоя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равнении с тем, сколько мне приходилось трудиться тогда, я теперь зарабатываю денег горазд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м разговором и застал их инспектор Мансилья, входя в кази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йна проясняется,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решил, что мы с вами не увидимся в наших благодатных краях до самого рождества Хрис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видите,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илья незаметно дал понять Мануэлю, чтобы он подошел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но я должен вас покинуть, — сказал Мануэль студентам и направился к инспек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есть результаты вскры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вого. То, что я и предполагал. Он умер в результате падения. Похороны состоятся около пяти, так что я пробуду тут до вечера. Хотите, пообедаем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те дона Лотарио. К сожалению, мне придется отказаться. Меня ждет дома жена, она там совсем одна после свадьбы доч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В глубине души вы не только отличный отец, но и превосходный 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ый обыкнове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пятого оба блюстителя порядка и ветеринар отправились на кладбище в машине инсп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медицинский персонал города, нотариус, приятели и множество пациентов дона Антонио ожидали начала погребения. В часовне, сидя возле закрытого гроба, с отрешенным видом молилась сестра доктора — сеньора навар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обсуждали, каким образом дон Антонио мог провалиться в подвал, и высказывали самые невероятные предположения. Увидев Плиния, Мансилью и дона Лотарио, кое-кто из них приблизился к блюстителям порядка, желая узнать, каково их мнение на этот счет. Большинство склонялось к тому, что доктор разбился в результате падения, что это просто несчастный случай. Блюстители порядка отмалчивались и, воспользовавшись первым удобным моментом, отошли в сторону. Подъехал мотоцикл, на котором восседал мужчина во всем чер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вященник? — поинтересовался Манси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священника мотоцикл побольше, — ответил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хоронщик, — пояснил дон Лотарио, усмехнувш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 могильщ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менно похоронщик. У нас в городе есть специальный человек, который занимается всеми похоро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м городке, как я погляжу, есть все. А у нас в Алькасаре, насколько мне известно, такого похоронщик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Алькасаре много чего не хватает, хотя там и проходит железная дор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оезда все и уво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вященник отслужил молебен, несколько мужчин из числа приятелей доктора подняли гроб и понесли к первой галерее. За гробом шла сестра дона Антонио, пристально глядя себе под ноги, словно боялась что-то разд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частники похорон заполнили галерею, Плиний увидел Сару и ее мать, полускрытых за мраморным надгробием. Девушка, подавшись всем телом вперед, как одержимая сверлила глазами гроб, точно хотела пробуравить взглядом лакированное дерево. Мать наблюдала за ней с величайшим состраданием. Погребение тела происходило в полном молчании: без слез, без стенаний. Сначала все смотрели на гроб, а потом на могильщика, который орудовал кирпичами и известкой, словно не хотели видеть, как дона Антонио окончательно замуруют в н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юди стали расходиться, Плиний заметил Пабло Касаса, владельца винного заводика. Он стоял в стороне и разглядывал чье-то надгробие. Пропустив вперед часть людей, Пабло присоединился к блюстителям порядка и ветерина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уже умерли в моем доме, но чтобы в подвале завода... Жаль беднягу! — произнес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ка, Пабло, ты случайно не обратил внимания, с каких пор разбита лампочка фонаря перед твоим заво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знал, что она разбита, Мануэль. Для меня это новость. Ведь я там вечерами не 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кладбища похоронная процессия мгновенно рас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ашиной инспектора ехали сеньор священник, второй священник, его помощник, и похоронщик, каждый на своем мотоцик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лицезреть всех, без кого не обходится ни одна церковная служба по усопшему, — сказал Плиний, снова заметив похоронщика, — не хватает лишь Доминго Паскуа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друг ты стал уделять столько внимания Доминго Паскуалю? Можно подумать, ты его раньше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нал, дон Лотарио, но за всю мою жизнь мне не приходилось разговаривать с ним так много, как за эту неделю. И никогда прежде я не замечал, чтобы он шаркал но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Доминго Паскуаль не оказывал вам раньше своих услуг, когда вы занимались расследованиями? — удивился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чего это вы 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ваших разговоров я понял, что он целыми днями слоняется по улицам от одного дома к другому и вынюхивает, что где проис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впервые. Верно,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у него есть основания на сей раз проявлять такое любопытство и вол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бы это,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по-соседски. Он ведь живет в центре того самого квартала, где происходили все известные нам собы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что Доминго Паскуаль живет на улице Дульсине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л когда-то, но после смерти своих родителей переехал к овдовевшей сестре на улице Серв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нечно, по-прежнему не жен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Кто же выйдет замуж за такого урода и бездель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добры, Мансилья, сверните к улице Сервера, я хочу еще разок взглянуть н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Мануэль, так и тянет к месту происше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Мануэль, зачем вам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Мансилья, когда я попадаю в район, связанный с делом, которое я расследую, у меня всегда возникают хорошие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минут короткого пути Мануэль успел подробно рассказать инспектору о своем последнем разговоре с Са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ансилья, сбавьте, пожалуйста, ско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Мануэль, на углу улицы тот дом, в котором живет Доминго Паску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сколько раз объехали все перекрестки квартала, после чего Мануэль попросил остановить машину у винного заводика Пабло Касаса, чтобы выкурить по сигарете и показать им разбитую лампочку. Едва они успели сделать несколько затяжек, как дон Лотарио, взглянув в зеркало заднего обзора,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мотрите, а вот и сам Доминго Паскуаль, собственной персоной. И, к нашему всеобщему удовольствию, снова шаркает ногами... За версту чует нас и теперь идет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машине, Доминго Паскуаль перестал шаркать ногами и заглянул внутрь автомобиля, хитро улыбаясь своим уродливым плосконосым ли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сеньоры. Все ищ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щем. А у тебя есть какие-нибудь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ое-что... Я знаю, к кому приходил в ту ночь с последним визитом дон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об этом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сестра. Бедняжка плохо спит по ночам, слоняется по дому, смотрит в окна... Они выходят как раз на улицу Клаудио Коэльо, к дому Гомеса Гар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доктор заходил к нему в четыре часа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ыл ли он у него днем, а вот после трех часов ночи был точно,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я сестра не могла ошиб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видела, как дон Антонио и Гомес Гарсиа шли вдвоем со стороны улицы Толе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котором часу они возвращались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она уже не видела. Доктор, пожалуй, пробыл там около часа, потому что она легла не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же не представляешь, Доминго, как я тебе благодарен... вернее, как мы благодарны тебе за твое сооб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Я всегда к вашим услуг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го Паскуаль как-то неуверенно зашагал прочь, но ногами уже не шар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тип попал прямо в цель... Странно только, что после всего этого «иберийского фарса»... — задумчиво проговорил Плиний, глядя в спину Доминго Паскуаля, который шел вниз по улице. — ...Вам не трудно подождать меня здесь немного? Я хочу зайти к Гомесу Гарсии, послушаю, что скажет он... А вы, Мансилья, составите мне комп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лучше идите один.</w:t>
      </w:r>
    </w:p>
    <w:p>
      <w:pPr>
        <w:pStyle w:val="Normal"/>
        <w:ind w:left="0" w:right="0" w:firstLine="432"/>
        <w:jc w:val="both"/>
        <w:rPr/>
      </w:pPr>
      <w:r>
        <w:rPr>
          <w:rFonts w:cs="Times New Roman" w:ascii="Times New Roman" w:hAnsi="Times New Roman"/>
          <w:color w:val="auto"/>
          <w:sz w:val="20"/>
          <w:szCs w:val="20"/>
        </w:rPr>
        <w:t>Пока Мануэль шел до дома Гомеса Гарсии, он вспомнил, как тот появился у них в городе со знаменем «Испанской фаланги»</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которая вошла в Томельосо сразу же по окончании войны. Вскоре он посватался к старшей дочери Ровиры. Вместе с «Испанской фалангой» Гомес Гарсиа покинул город, а спустя несколько месяцев снова вернулся, уже лиценциатом, и женился. В начале сороковых годов его часто можно было увидеть в официальных кругах, всегда в синей рубашке, очень воинственно настроенного. Когда же с этой эйфорией было покончено, Гомес Гарсиа всецело посвятил себя семейной жизни. И жил на небольшой капитал жены, которым, кстати сказать, распоряжался довольно у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дважды постучал в дверь колотушкой, имеющей форму железной руки с зажатым в кулак шаром, и ему пришлось подождать несколько минут, пока ему открыл — он хорошо это видел — человек, который прежде внимательно оглядел его из-за жалюзи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человеком оказался сам Гомес Гарсиа. Вид у него был хмурый, брови насуплены, а взгляд, как всегда, невыраз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мес Гарсиа не поздоровался с Плинием, не задал ни одного вопроса, а только молча смотрел на него. Казалось, всем своим огромным квадратным туловищем он стремился преградить ему путь в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ойти? — спросил комиссар, выдержав его приста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тив, тот посторонился. Прежде чем заговорить, они снова обменялись хмурыми взгляд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служить? — произнес наконец Гомес Гарси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задать вам несколько вопр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идет об исчезновении доктора дона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вас интерес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ходил к вам пятнадцатого октяб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шли ко мне как друг или как начальник муниципальной гвардии? — спросил он, делая ударение на последних слов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чальник муниципальной гвардии Томельос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очень сожалею, но я не обязан вам отве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по закону вам не положено заниматься делами, которые не входят в функции муниципальной гвард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Но инспектор общего полицейского корпуса сеньор Мансилья, который в данный момент сидит здесь, в машине, счел необходимым послать меня от своего имени, чтобы не придавать важности этому чисто формальному допросу. Если хотите, я могу позва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него нет судебного предписания, он может себя не утру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дел такого рода в нашей стране не нужны судебные предписания. Но раз вы хотите соблюсти букву закона, я скажу, чтобы он пришел к вам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огласился Гомес Гарсиа, уступая доводам комиссара. — Что вам угодно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согласны отвечать на мои вопросы, несмотря на то, что это не входит в мою компетен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у вас дон Антонио пятнадцатого октяб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около четырех часов дня. Он приходил осмотреть мою дочь, которая хвор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вы на него рассерд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переспросил он, не в силах скрыть своего уди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 на кого не сер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речь идет о смерти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когда он снова пришел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мес Гарсиа взглянул на Плиния, как бы раздумывая, стоит ли ему отвечать. Наконец он реш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овине четвертого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ая почувствовала себя ху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уведомили его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шел за ним, но его не оказалось дома, и мне пришлось подождать у подъ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шли п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ивез его на своей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ремени он пробыл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полу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отвезли его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захотел пройт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вас обычно стоит ма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дворе. Туда ведет отдельный вход через ворота позади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вы подъехали со стороны улицы Толедо, где все перерыто из-за строительны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мес откровенно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собирался отвезти доктора к нему домой, а там машина ближе всего стоит к нашему д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вашему, что с ним могло случ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может подтвердить то, что вы говорили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и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пришли в аюнтамиенто сообщить нам, что дон Антонио был у вас до четырех ночи, ведь всем жителям города было объявлено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л ни об объявлении, ни об исчезновении доктора. На другой же день мы с дочерью уехали в Мадри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возвра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ответил на все ваши вопросы, — сказал Гомес Гарсиа, приоткрывая входную дверь и глядя на Мануэля все тем же хмурым взглядом. — И дураку ясно, что я не имею никакого отношения к смерти этого сеньора. Но, клянусь богом, как только все прояснится, я непременно доложу губернатору, что вы занимаетесь не своими дел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е право! А пока что, надо полагать, инспектор не замедлит явиться к вам со всеми надлежащими судебными предписан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риходит! — гаркнул Гомес Гарсиа, в бешенстве захлопнув дверь за спиной начальника муниципальной гвардии Томельо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линий уже в машине рассказал не без горькой иронии о своей встрече с Гомесом Гарсией, инспектор воз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пойду к нему сам! Интересно, что он запо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ам не следует торопиться, посмотрим, как будут дальше разворачиваться события. Нам ведь совсем не трудно узнать, действительно ли он уезжал в Мадри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еперь уже нет никаких сомнений в том, что именно Гомес Гарсиа заезжал в ту ночь за доном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 весь сыр-бор загорелся из-за того, что дочь Гомеса беременна... или была беременна. Сара, учительница, как вам известно, говорила, что доктор без всяких обиняков заявил ему об этом... Помните, дон Лотарио, «иберийский фарс», о котором дон Антонио не успел рассказать нотариу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Антонио имел в виду ту сцену, которую устроил ему Гомес Гарсиа, когда доктор заявил, что его дочь в полож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осмелился в таком случае снова поехать за доктором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дочери стало хуже... а Гомесу не хотелось обращаться за помощью к друг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ы пришлось посвятить в свою тайну еще ког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пришло в голову, комиссар, что он просто хотел прикончить доктора и... концы в 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Гомес Гарсиа личность темная, и таких, как он, у нас в стране пруд пруди, но вряд ли он на это пошел бы. А вы как думаете,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згляд, обе версии вполне приемлемы. Он мог заехать за доктором, потому что его дочери стало хуже и он решил не обращаться ни к кому другому, а мог и прикончить его. Хотя на поверку все выходит совсем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илья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 чем вы сме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ад тем, что на поверку все выходит совсем иначе. Вообразите, например, что дочь Гомеса Гарсии после дневного посещения дона Антонио вдруг признается отцу, что беременна от доктора. Разве не может быть та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жище, если мы начнем фантазировать... Интересно, что скажет вам Гомес Гарсиа на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ошли в здание аюнтамиенто, Мансилья внезапно из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ть полицейским в провинциальных городах. Здесь не приходится гоняться за преступниками на машинах с оружием в руках. И тут, и в Алькасаре все дела сводятся к задержанию какого-нибудь забияки, разбушевавшегося в казино, в загородном питейном заведении или же во время уличной др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и погони за преступниками на автомобилях с револьверами в руках бывают только в детективных фильм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шь, Мануэль, мы с тобой гонимся за кем-нибудь в моем «Сеате-850»!</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висит от того, дружище, на какой машине от нас будут удирать те, кого мы преследуем. Если на «Сеате-600» выпуска десятилетней дав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чальник муниципальной гвардии Томельосо непременно ранил бы преступника из двуствольного ружья, даже если бы «Сеат-600» мчался на всей скор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заметил дон Лотарио, — если такую погоню с беспрерывными выстрелами из ружья заснять замедленной съемкой, то фильм получится довольно увлекате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что нет таких детективных фильмов, в которых преступление осталось бы нераскрытым, как это нередко случается в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расследования уголовных дел, которые ведешь ты, действительно завершаются уда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де говоря, здесь и не бывает по-настоящему серьезных дел. Так, одни пустя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у говоришь, Мануэль, ты не провалил ни одного стоящего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не хватает еще, чтобы вы переругались на старости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жизни надо уметь одурачивать людей. Позволь им только сказать, что ты неудачник, и можешь поставить на себе крест. А если сумеешь внушить им, что ты человек незаурядный, то любой твой чих покажется им музы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по-твоему, Мануэ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Мансильи и дона Лотарио Плиний обменялся несколькими словами с капралом Малесой, просмотрел провинциальную газету и отправился домой. У него появилась потребность побыть одному, расслабиться, не думать ни о чем серьез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всегда одной и той же дорогой. И пока шел, развлекался тем, что воскрешал в памяти образы давно умерших соседей такими, какими он чаще всего их видел. Он вспоминал донью Росауру, которая так и умерла старой девой, хотя всю свою долгую жизнь занималась сводничеством, — полускрытую за жалюзи окна, наблюдающую за тем, что происходило на противоположной стороне улицы... Дона Рамона, который умер в день окончания войны, — стоящим на балконе, облокотись о перила; он всегда избегал здороваться с прохожими, проходившими по другой стороне улицы... Соседа, которого все называли «ротозеем», — прогуливающимся перед фасадом собственного дома, задрав голову вверх, словно боялся, что с минуты на минуту на нос ему сядет слепень... А на том вот углу — сбитого насмерть машиной сына Мелкиадаса в зеленоватом габардиновом пальто и вельветовых брюках... А за этими вот запертыми воротами — двухместную коляску седовласого доктора, которого посадили в тюрьму сразу же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ю вдруг взгрустнулось при мысли о том, что через несколько лет многие жители городка будут вспоминать о нем точно так же: «Вот за этим столом, — скажут они, — обычно сидел Мануэль, слегка расставив ноги, глядя в пол и покуривая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дом сидела Грегория, сложив на животе руки и поджав ноги под стул. Редко его жена сидела перед домом, а тем более одна. Обыкновенно она проводила время с дочерью под навесом портика или под навесом во дворе. Наверное, ей стало невмоготу от одиночества, и потому она сидела здесь, в полумраке, совсем понур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сказала ему жена вместо приветствия, — звонила Альфонса из Севильи. Говорит, что очень довольна. Ей все там нравится, и она рада, что сможет столько пови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за нее р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Пойду включу телевизор, взгляну, что там происходит с Фра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там ни говорили, а рано или поздно он умрет, как и вс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комнаты дочери, он не смог удержаться от искушения заглянуть туда и приоткрыл дверь. В глубине виднелся опустевший платяной шкаф. С тумбочки и туалетного столика исчезли фотографии и баночки из-под кремов, а полочка для обуви была задвинута в самый дальний угол. Комната выглядела совсем заброшенной... Мануэль погасил свет и за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Мануэль включил телевизор, как в гостиную вошла Грего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говорила Альфон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нее был очень радост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чему?.. У нее ведь медовый месяц. По-твоему,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Мануэль против своего обыкновения лег в постель раньше обыч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пор, как ты стал тестем, ты всегда будешь ложиться в двенадцать ча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стал. И не сидеть же мне перед потухшим телевиз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деяться, когда Франко умрет, передачи по телевизору будут кончаться поз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анут кончаться поз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Франко так скоро умрет. Он всегда отличался нерастороп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гория легла в постель чуть позже Мануэля, предварительно погасив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первого, несмотря на усталость, Плиний все еще не спал. Он лежал неподвижно, боясь потревожить жену, но сна как не бывало. Жена по его дыханию догадалась, что он не с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п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се думаешь о доч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ай из этого трагедии. Я не сплю, потому что привык ложиться гораздо поз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решил, что я делаю трагед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се вы, женщины, так устроены, — ответил Мануэль, беспокойно переворачиваясь с одного бока на дру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покури, может, успоко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я действительно пойду к себе в комнату и выкурю сигаретку-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рно вскочил с постели, достал сигареты из кармана мундира, который набросил на себя прямо поверх пижамы, прошел к себе в кабинет и стал прохаживаться по нему, зажав сигарету в зубах и заложив ру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ь нервничал из-за того, что дочери не было дома, и оттого, что вот уже битый час он не мог найти себе места. В него словно вселился бес. Хотя по природе своей он был человеком сдержанным, даже невозмутимым, его вдруг охватило неудержимое беспокойство, которого он никак не мог унять. Вот почему, проделав множество шагов по комнате и выкурив две сигареты, Мануэль наконец принял решение. Он надел поверх пижамы старый темно-коричневый вельветовый костюм, в котором год назад выезжал за город и который висел в шкафу коридора, и, водрузив на голову выцветший берет, сунул в карман пачку сигарет и взял из среднего ящика письменного стола автоматический пистолет, хранившийся там на всякий случай. Затем тихонько открыл парадную дверь, выглянул наружу и посмотрел по сторонам. Никого не было. Он бесшумно запер за собой дверь и зашагал по безлюдной улице, плотно прижимаясь к стене и посмеиваясь над своим бегством и оде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около часа ночи. В небе ярко сверкали звезды. Откуда-то издалека временами доносился печальный лай собаки. Плиний не стал переходить площадь, а пересек улицу Меркадо, вышел к улице Кампо и направился в сторону улицы Клаудио Коэльо. Дойдя до улицы Сервера, он замедлил шаги, приблизился к винному заводику Пабло Касаса и остановился у того самого «люка», в который провалился дон Антонио. Ему хотелось проверить, как выглядит этот «люк» без электрического освещения. Даже если предположить, что в ту ночь луна светила еще ярче, чем теперь, надо было очень внимательно смотреть под ноги, чтобы увидеть, закрыт «люк» решеткой или нет. Если же доктор шел, занятый своими мыслями, то вполне мог провалиться в него. Плиний несколько раз прошелся по злополучному «люку». Потом попробовал приподнять решетку руками, и она легко поддалась. В отличие от всех остальных она не была закреплена цепью. Плиний опустил решетку на место, и она заняла почти весь тротуар в ширину... Не будь разбита лампочка, дон Антонио сразу заметил бы, что решетка открыта. Горевшая лампочка, пусть даже маленькая, но висевшая достаточно высоко, хорошо освещала все три «люка». Если учесть, что окна и балконы соседних домов находились далеко от завода, то в лампочку можно было швырять камнями безнаказанно, не опасаясь, что кто-нибудь зам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что ему делать дальше и зачем он ушел из дома, Мануэль уселся на каменный бордюр тротуара и закурил, прикрывая ладонью огонек, вспыхивавший всякий раз, когда он затягивался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рив, он затоптал окурок и пошел вниз по улице к дому Сары, учительницы. На пустынной улице царила полная тишина, дома были наглухо закрыты. Только из-за ставней окна учительницы пробивалась узенькая полоска света. Вероятно, это была спальня девушки, которая либо читала, либо переживала свое горе, перебирая письма и предаваясь воспоминаниям. А может быть, разговаривала с кем-нибудь из родных. Мануэль приник ухом к окну. Никаких звуков... В шестидесяти метрах от дома Сары, на противоположной стороне улицы, находился дом Доминго Паскуаля. Сквозь щели балконной двери, закрытой ставнями, тоже сочился свет. Без сомнения, комната эта принадлежала его сестре, страдавшей бессонницей почти до самого утра. Мануэль свернул за угол на улицу Клаудио Коэльо и окинул взглядом дом Гомеса Гарсиа. Дом был наглухо закрыт и погружен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вернулся к дому Сары. Полоска света по-прежнему виднелась в окне. Мануэль снова приник к окну и прислушался. Никаких звуков. Вновь перешел на другую сторону к дому Доминго Паскуаля. В комнате с балконом тоже горел свет. Мануэль хотел было выкурить еще одну сигарету и присел, как раньше, на каменный бордюр тротуара. Но ему вдруг нестерпимо захотелось спать. Он поднялся, собираясь уйти, и тут вдруг двери балкона открылись, появился Доминго Паскуаль и равнодушно оглядел обе стороны улицы. Плиний замер на месте. Доминго поежился, словно от холода, вернулся в комнату и закрыл за собой балконную дверь. Свет в комнате по-прежнему 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леваемый сном Плиний тоже поежился от холода, засунул руки в карманы вельветовых брюк и отправился к себ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они вместе с доном Лотарио по своему обыкновению позавтракали в кондитерской Росио. Мануэль ничего не стал рассказывать ветеринару о своих ночных похождениях: днем они утратили свою остроту. Друзья говорили о разных пустяках, но, когда, перед тем, как уходить, дон Лотарио вскользь коснулся смерти дона Антонио, Мануэль пробурчал нечто невразум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 Лотарио отправился в ветеринарную лечебницу, а Мануэль — к себе в контору. Час спустя явился Мансилья и сообщил о своем намерении сегодня же утром вызвать на допрос Гомеса Гарсиа. Плиний одобрил его решение, но почему-то не разгуливал, как обычно, по кабинету, а стоял у окна, наблюдая из-за жалюзи за тем, что происходит на площади. Так он простоял до одиннадцати часов, пока не увидел Доминго Паскуаля, который шел в казино «Сан-Фернандо». Ничего не сказав Мансилье, занятому чтением старого номера газеты, Мануэль решительным шагом вышел из кабинета и направился на улицу Сервера. На сей раз он не остановился у разбитой лампочки и «люков» винного заводика и даже не взглянул в сторону дома учительницы. Он приблизился к дому Доминго Паскуаля и дважды сильно постучал в дверь, которую ему тут же открыла сестра Доминго — в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поговорить с тобой несколько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Конечно.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са Паскуаль, хотя и была намного старше Доминго, но в свои шестьдесят лет отличалась отменным слухом и, казалось, слышала все даже тогда, когда к ней не обращ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едложила ему сесть на один из стульев в патио и, привычно насторожив уши,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м могу служить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реса, расскажи мне, пожалуйста, все, что ты видела в ту ночь, когда дон Антонио проходил здесь в последн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 Я ничего не видела, Мануэль. В одиннадцать часов я уже ложусь с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ак понял, что ты ложишься очень поздно, потому что долго не можешь ус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то такое мог сказать вам. Я, слава богу, всю свою жизнь засыпаю как убитая, едва прикоснусь к поду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а, что в ту ночь уснула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верена. Могу поклясться, если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 хотя по-прежнему слушала во все 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 ту ночь ты тоже легла в одинна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ту ночь я легла еще раньше. Ровно в десять я была в постели... А почему вы меня спрашиваете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их расспрашиваю тут, в вашем квартале. Вдруг мне что-нибудь удастся выяснить. Ты не знаешь, брат твой ничего такого не видел или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ичего мне не говорил, но я нисколько не удивлюсь, если видел и слышал. Он всегда ложится спать далеко за пол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наверное, отсыпается во время сиесты</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Если, конечно, рано вс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нем он спит почти до пяти, потому что в пять идет в погребок поесть кро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 часа дня в казино «Сан-Фернандо» инспектор Мансилья рассказывал дону Лотарио и Плинию о своей встрече с Гомесом Гарсией. Гомес повторил ему, но уже более миролюбиво то, что уже сказал Мануэлю. Что его дочери стало хуже и ему пришлось снова вызывать дона Антонио, который уже был у них накануне днем. Но осмотр ничего не дал, и на другой день он отвез дочь в Мадри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как и вы, поинтересовался, из-за чего возникла у него ссора с доном Антонио, он, глазом не моргнув, ответил, что никакой ссоры не было. В Мадриде он жил в гостинице «Модерно». Но окончательно Гомес выдал себя, когда я спросил его, почему он после возвращения из Мадрида не явился в полицию и не заявил о том, что дон Антонио был у него после четырех ночи. Сначала он замолчал, а потом сказал, что, когда вернулся из Мадрида, ничего не знал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н сказал то же сам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ак оно и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ого мнения, Манси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вердо убежден, что он возил дочку в Мадрид делать аб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в этом убедитесь спустя несколько меся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считаете, Мансилья, что дона Антонио уб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этому не удивл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н Лотарио, а вы что скажете? Вы ведь хорошо знали дона Антонио. Вряд ли он был настолько наивен, чтобы не понимать, какая ловушка ему уготована, если он пойдет к Гомесу Гарсии, с которым накануне по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простите меня, Мансилья, но я вполне согласен с Мануэлем. Доктор все отлично пони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ть-то понимал, а все же попался в л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и дон Лотарио задумчиво перегля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о мое скромное мнение... Если у вас есть более веские доводы, я готов их вы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заводитесь, Мансилья. Мы ведь разговариваем как друз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о вот что примечательно: дон Антонио почему-то отказывается ехать домой на машине, хотя время уже позднее, и идет п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это меня меньше всего удивляет, Мансилья, — ответил ему дон Лотарио, — он не любил ни у кого одал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четверти пять Плиний, отговорившись тем, что его ждут служебные дела, оставил Мансилью и дона Лотарио в том же самом казино, куда они вновь пришли выпить по чашечке кофе, и отправился в самый конец улицы Майор, где, насколько ему было известно, находился погребок, в котором лакомился кроликами Доминго Паску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х в этот час было мало, и Мануэль стал прогуливаться на перекрестке, который по его расчетам должен был миновать Доминго Паску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уже вступила в свои права, и Плиний почувствовал, как его пробирает дрожь. Солнце хоть и было ярким, но совсем не г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уливая взад-вперед, Плиний все время думал о том, что привело его сюда: «Без сомнения, Доминго Паскуаль знает гораздо больше того, ч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пять часов Доминго Паскуаль появился на противоположной стороне улицы. Он шел, глядя себе под ноги, низко надвинув на лоб берет, и не шаркал ногами. Со стороны можно было подумать, что идет слишком грузный пожилой человек. Все в нем было неестественно. Плинию всегда казалось, что он похож на ненормального, которого выпустили ненадолго из больницы прогуляться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уженный в свои мысли, Доминго Паскуаль не заметил Плиния. Минуту поколебавшись, Мануэль решил незаметно следовать за ним до погребка и поговорить там. Но, не дойдя метров шестидесяти до улицы Медиодиа, где находился погребок, Доминго Паскуаль присоединился к небольшой компании, стоявшей у двери жил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линий уже без всяких колебаний пересек улицу и тоже присоединился к этой комп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Доминго? — дружелюбно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помалень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е жду, когда ты мне еще что-нибудь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го слегка пожал плечами, словно не знал, что ему отв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вдруг сурово произнес Мануэль, — я вспомнил, что мне надо кое о чем тебя рас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хочешь... Если не возражаешь, мы могли бы немного прогуляться вдвоем, — предложил ему Плиний, смягчая суровое выражение своего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мнится, ты иногда гуляешь по Пасео де ла Эстаси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стретимся там ровно в семь возле богадельни для престарелых. 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нуэль устремился вниз по улице Майор, заложив ру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 аюнтамиенто, а ровно в семь был уже на улице Пасео де ла Эстасион возле богадельни. В ожидании Доминго он закурил очередную сигарету, но в этот момент с улицы Конкордиа выехала машина, кто-то посигналил ему и, резко притормозив, остановил машину перед комисс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ара, учительница, которая, вероятно, возвращалась из школы. Не успел Плиний сделать и шага к ней навстречу, как она, оставив мотор включенным, быстро выскочила из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акие-нибудь новости, Мануэль? — спросила она, печально улыбаясь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ото дня мне становится все тяжелее. Никак не могу смириться с мыслью, что Антонио нет в жи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хорошо понима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удалось что-нибудь выяснить у Гомеса Гарсии, к которому в тот день приходил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ясня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сестра Антонио уе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Вы с ней виде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и не подозревает о моем существ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на улице Пасео дель Оспиталь, напротив площади Торос, появился Доминго Паскуаль. Он шел торопливо, но, увидев Плиния и Сару, замедлил шаги. Плиний смотрел на него, приветливо улыбаясь, а Доминго вдруг нахмурился и остановился на довольно значительном расстоянии от богадельни. Мануэль, продолжая разговаривать с девушкой, с удивлением наблюдал за поведением Доминго Паскуаля. Внезапно он прервал разговор воп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ра, вам знаком вон тот толстяк, что стоит на улице Пасео дель Оспиталь, чуть ближе к нам от площади То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 вскинула голову и мило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мне его не знать, Мануэ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го Паскуаль, заметив, что девушка смотрит на него, стремительно повернулся и быстро зашагал к улице Доктора Каха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инго! — окликнул его Пл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минго даже не оглянулся, а побежал во всю прыть, насколько позволяли его толстые, короткие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со мной, Сара, поговорим по дороге. Я не хочу терять его из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говорю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 машине не выключен мо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ехали за ним на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я 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ь быстро зашагал вслед за Доминго Паскуалем, а Сара, сев в машину, сделала разворот перед зданием богадель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го Паскуаль бежал, время от времени оборачиваясь... Плинию не составило бы никакого труда догнать его, но он почему-то решил следовать за ним на некотором рас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ашина Сары поравнялась с Пли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 на мгновенье притормозила, и Мануэль уселся рядом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ежав до угла улицы Санта Каталина, Доминго Паскуаль еще раз оглянулся и, не увидев позади себя Плиния, остановился в недоумении, озираясь по сторонам. Доминго заметил их в машине только тогда, когда они почти поравнялись с ним. Взбрыкнув, словно конь, он снова пустился наут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 Мануэ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ему нас обог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Мануэль, но я не очень хорошо понимаю, зачем мы едем за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я, я сам пока что этого не понимаю, сеньорита учитель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 каких пор мы будем его преслед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 непонимающе пожала плечами и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игнув улицы Пасео де Сиркуласион, Паскуаль сделал обманный маневр: он перешел на левую сторону улицы, чтобы, таким образом, ускользнуть от машины, которая должна была ехать по правой стор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 чем вы смеетесь, сеньорита С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играем с ним в кошки-мышки. Он убегает от нас, а мы его догоня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сказано... Так вы его хорошо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вы ведь сос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сос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мешно говорить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мейтесь и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люблен в меня. Такого постоянного поклонника, как он, у меня не было никогда в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 Никогда не подумал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пор как я поселилась на улице Сервера, он глаз с меня не св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ватался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Он даже ни разу не заговорил со мной. Только смотрит на меня из окна и с балкона, когда я выхожу на улицу или возвращаюсь домой. Особенно из окна. Бедный Антонио называл его «оконным поклонником номер д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он де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Мануэль, он только что свернул на улицу Сант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они увидели его. Доминго Паскуаль бежал, прижимаясь к стенам домов, но силы уже покида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 Опять на левой стороне улицы, чтобы мы не могли к нему близко подъ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Мануэль, вас нисколько не удивило мое признание в том, что Доминго Паскуаль мой покло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так думаете. Я удивлен и даж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го Паскуаль обернулся и посмотрел на них печаль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икогда не приходило в голову, что этот ваш «оконный поклонник номер два» может иметь какое-то отношение к смерти дона Антон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 не останавливая машины, повернула к Плинию удивленн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мотрите вперед и притормозите на мину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это приходило в голову, Мануэль? — спросила она, слегка притормоз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б этом-то я и спрашиваю вас и себя... У меня есть только подозрение и никаких доказатель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ревности? Но ведь этот человек не вполне норма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оэтому... Поехали дальше, а то мы выпустим его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почти получаса продолжали они преследовать Доминго Паскуаля, маневрируя на самой малой скорости, иногда двигаясь наравне с ним, и за все это время не проронили ни слова. Сара, крепко вцепившись в руль, сжав губы, не спускала глаз с Доминго Паскуаля, который с каждой минутой все больше терял самообладание и задыхался. То и дело он оборачивался назад и устремлял на нее свой печа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то миг Плинию показалось, что выражение ее лица смягчилось и она смотрит на Доминго с некоторым состр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ъехали на площадь, уже был вечер. И пока Сара на самой малой скорости разворачивалась, Доминго Паскуаль, уже окончательно поверженный, направился к дверям аюнтамиенто. Поднимаясь на тротуар, он споткнулся о его край и упал на бок, прикрыв голову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быстро выскочил из машины и схватил его. Доминго вспотел и задыхался. Двое караульных, которые стояли в дверях аюнтамиенто, и Плиний подняли его на ноги и буквально поволокли в здание на глазах многочисленных зевак, находившихся на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 осталась у машины в ожидании Мануэ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праздничный день, Мансилье пришлось приехать в то утро в Томельосо, чтобы, как он любил выражаться с присущей ему грубоватой манерой деревенского простака, «прикончит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дон Лотарио и Плиний пили кофе, который принесли из бара «Лови» в кабинет начальника муниципальной гвардии Томельос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знать, Мануэль, — сказал Мансилья, прикрыв глаза, — как вы догадались, что убийство совершил этот олух Доминго Паску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этому выводу я пришел постепенно, Манси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 Лотарио посмотрел на своего друга с нежной восторжен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асторожил тот интерес, который Доминго Паскуаль начал проявлять к этому делу. Зачем-то стал рассказывать нам то одно, то другое, и никогда раньше он не шаркал ногами. Как, впрочем, никогда не вмешивался в дела, которые мы расследовали у нас в го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Мануэль, но что странного углядели вы в том, что он шаркает но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чему-то показалось, что он начинал шаркать ногами, когда нервн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расскажу в Управлении безопасности в Алькасаре, что Плиний заподозрил Доминго Паскуаля в убийстве потому, что тот шаркал ногами, они все рты разинут от изумления и потребуют у начальства дать Мануэлю еще одну медаль за полицейские заслу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реувеличивать моих заслуг, Мансилья... Я действительно заподозрил Доминго, но не в убийстве, а в том, что он знает гораздо больше, чем говорит. Особенно когда его сестра сказала мне, что не видела в ту ночь дона Антонио и Гомеса Гарсию. А когда она добавила, что, наверное, он сам их видел, так как поздно ложится спать и шпионит за всеми из окон своего дома и с балкона... я понял, что он врет, и решил серьезно поговорить с ним. Ну а после того, как Доминго пустился наутек, увидев меня с учительницей, а та рассказала, что он влюблен в нее, тут уж все стало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же он бежал, если в конце концов сам с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озможно, его мучила совесть, и он боялся встречи с Са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разу вам во всем при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только уселся на тот самый стул, на котором сидите вы, Мансилья, и немного отдышался... Он сказал, что открыл решетку «люка», но доктора в подвал не толкал. Просто заранее разбил лампочку на фонаре перед винным заводом и, зная, что доктор возвращается от Сары всегда одной и той же дорогой, две последние ночи, когда тот приходил к ней, открывал «люк», а потом бегал смотреть, провалился в него доктор или нет. Но каждый раз терпел неудачу. Вероятно, Антонио шел по краю тротуара или по другой стороне улицы. И только на третий раз, ночью, в среду, пятнадцатого октября, добился сво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Антонио в ту ночь тоже ушел от Сары п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Но в ту ночь, судя по его словам, он не стал открывать «люк», когда доктор уходил от Сары, а открыл его, когда увидел, как тот приехал вместе с Гомесом Гарсией... Потом Доминго, как всегда, пошел посмотреть, свалился ли доктор в подвал, и, обнаружив, что свалился, закрыл «люк» решет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 объясняет, за что убил дона Антон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он ничего не говорит. Когда я спросил, правда ли, что он влюблен в Сару, он словно в рот воды набрал. И как я ни старался, не смог выудить у него ни слова... Он преспокойненько рассказывал о том, как три ночи открывал «люк», а об этом — молч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А я был убежден, что доктора убил Гомес Гарси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мес Гарсиа был только косвенным виновником... Вот так-то. Теперь, как только судья отдаст распоряжение, можете увозить Доминго Паскуаля в Алькасар... Мне искренне жаль, Мансилья, что именно я, на которого наложена санкция, раскрыл это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и быть не могло! — вырвалось у дона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так говорите,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ря, Мануэль. Дон Лотарио совершенно прав, иначе и быть не могло. Вы — лучший детектив Испании, настоящий мастер своего дела. И для меня большая честь работать вмест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го Паскуаля усадили в полицейскую машину, и Мансилья повез его в Алькасар, а дон Лотарио и Мануэль остались стоять у дверей аюнтамиенто в слабых лучах ноябрьского сол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пять воскресенье, дон Лотар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дни до следующего происшествия будут для нас воскресными. Мы будем неторопливо прогуливаться со скучающими, глупыми лицами, видеть и слышать то, что видим и слышим изо дня в день всю свою жизнь. И даже умные речи губернатора нисколько нас не развлек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надеяться, что Франко скоро умрет и тогда оживет жизнь в нашей стр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 Мадриде и в других крупных городах она и оживет, но здесь, у нас, ничто не изменится, вот уви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ануэль, сегодня по случаю твоего успеха я плачу за пиво, холодные закуски, жареные кальмары и анчоусы в уксу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Мансилья, ты его здорово огорошил такой неожиданной развязкой... да, признаться, и меня тоже. Интуиция тебя не подв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уиция тут ни при чем, дон Лотарио. Просто совпадение случайн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 говорил, что случайности надо и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го выхода нет, дон Лотарио.</w:t>
      </w:r>
      <w:r>
        <w:br w:type="page"/>
      </w:r>
    </w:p>
    <w:p>
      <w:pPr>
        <w:pStyle w:val="Level1"/>
        <w:rPr>
          <w:rFonts w:ascii="Times New Roman" w:hAnsi="Times New Roman" w:cs="Times New Roman"/>
          <w:color w:val="auto"/>
          <w:sz w:val="22"/>
          <w:szCs w:val="22"/>
        </w:rPr>
      </w:pPr>
      <w:r>
        <w:rPr>
          <w:rFonts w:cs="Times New Roman" w:ascii="Times New Roman" w:hAnsi="Times New Roman"/>
          <w:color w:val="auto"/>
          <w:sz w:val="22"/>
          <w:szCs w:val="22"/>
        </w:rPr>
        <w:t>СПРАВКИ ОБ АВТОРАХ</w:t>
      </w:r>
    </w:p>
    <w:p>
      <w:pPr>
        <w:pStyle w:val="Normal"/>
        <w:ind w:left="0" w:right="0" w:firstLine="432"/>
        <w:jc w:val="both"/>
        <w:rPr/>
      </w:pPr>
      <w:r>
        <w:rPr>
          <w:rFonts w:cs="Times New Roman" w:ascii="Times New Roman" w:hAnsi="Times New Roman"/>
          <w:b/>
          <w:bCs/>
          <w:color w:val="auto"/>
          <w:sz w:val="18"/>
          <w:szCs w:val="18"/>
        </w:rPr>
        <w:t>ЗБИГНЕВ САФЬЯН</w:t>
      </w:r>
      <w:r>
        <w:rPr>
          <w:rFonts w:cs="Times New Roman" w:ascii="Times New Roman" w:hAnsi="Times New Roman"/>
          <w:color w:val="auto"/>
          <w:sz w:val="18"/>
          <w:szCs w:val="18"/>
        </w:rPr>
        <w:t xml:space="preserve"> (</w:t>
      </w:r>
      <w:r>
        <w:rPr>
          <w:rFonts w:cs="Times New Roman" w:ascii="Times New Roman" w:hAnsi="Times New Roman"/>
          <w:color w:val="auto"/>
          <w:sz w:val="18"/>
          <w:szCs w:val="18"/>
          <w:lang w:val="pl-PL"/>
        </w:rPr>
        <w:t>Zbigniew Safjan</w:t>
      </w:r>
      <w:r>
        <w:rPr>
          <w:rFonts w:cs="Times New Roman" w:ascii="Times New Roman" w:hAnsi="Times New Roman"/>
          <w:color w:val="auto"/>
          <w:sz w:val="18"/>
          <w:szCs w:val="18"/>
        </w:rPr>
        <w:t>) — известный польский питатель, кино- и телесценарист. Родился в 1922 году в Варшаве. Его молодость совпала с годами фашистской оккупации и войны. В 1944 году Сафьян вступил в ряды народного Войска Польского и вместе с ним прошел славный боевой пут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1951 году Сафьян выходит в отставку, а вскоре дебютирует на страницах печати как публицист. Сафьян начинает много и плодотворно работать. Первый роман «Весна приходит осенью», появившийся в 1955 году, рассказывает о событиях минувшей войны, тяготы которой сам автор испытал в боях. Выпускник Академии политических наук в Варшаве, Збигнев Сафьян становится в 1956 году главным редактором газеты «Книга для тебя», в 1957 году возглавляет обозрение «Литературные и издательские новинки», в 1958—1963 годах работает секретарем редакции журнала «Польша». Все большее признание Сафьян завоевывает как писатель. Публикуемые им произведения по-прежнему посвящены теме войны: «Прежде, чем скажут» (1961), «Потом наступит тишина» (1963), «Ничейная земля» (1976, русский перевод: М., «Прогресс», 1979), «До последней капли крови» (1982). Настоящий успех приносит Сафьяну сценарий телесериала «Ставка больше, чем жизнь», написанный совместно с Анджеем Шипульским под псевдонимом Анджей Збых. Мастер остросюжетного, увлекательного повествования, Збигнев Сафьян прочно завоевал читательские симпатии и как автор произведений детективного жанра. Советский читатель знаком с двумя его детективами — «Ключ следствия» («Неман», 1966, № 6—7) и «Дневник инженера Гейны» («Москва», 1966, № 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убликуемый в настоящем сборнике роман «Грабители» первоначально вышел под названием «Встречный свет» в Библиотеке журнала «Молодая гвардия» (М., 1983, № 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p>
    <w:p>
      <w:pPr>
        <w:pStyle w:val="Normal"/>
        <w:ind w:left="0" w:right="0" w:firstLine="432"/>
        <w:jc w:val="both"/>
        <w:rPr/>
      </w:pPr>
      <w:r>
        <w:rPr>
          <w:rFonts w:cs="Times New Roman" w:ascii="Times New Roman" w:hAnsi="Times New Roman"/>
          <w:b/>
          <w:bCs/>
          <w:color w:val="auto"/>
          <w:sz w:val="18"/>
          <w:szCs w:val="18"/>
        </w:rPr>
        <w:t>ДЖЕЙМС ГРЕЙДИ</w:t>
      </w:r>
      <w:r>
        <w:rPr>
          <w:rFonts w:cs="Times New Roman" w:ascii="Times New Roman" w:hAnsi="Times New Roman"/>
          <w:color w:val="auto"/>
          <w:sz w:val="18"/>
          <w:szCs w:val="18"/>
        </w:rPr>
        <w:t xml:space="preserve"> (</w:t>
      </w:r>
      <w:r>
        <w:rPr>
          <w:rFonts w:cs="Times New Roman" w:ascii="Times New Roman" w:hAnsi="Times New Roman"/>
          <w:color w:val="auto"/>
          <w:sz w:val="18"/>
          <w:szCs w:val="18"/>
          <w:lang w:val="en-US"/>
        </w:rPr>
        <w:t>James Grady</w:t>
      </w:r>
      <w:r>
        <w:rPr>
          <w:rFonts w:cs="Times New Roman" w:ascii="Times New Roman" w:hAnsi="Times New Roman"/>
          <w:color w:val="auto"/>
          <w:sz w:val="18"/>
          <w:szCs w:val="18"/>
        </w:rPr>
        <w:t>) — американский писатель. Родился в 1949 году в небольшом городке в штате Монтана, где и провел свое детств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кончив Монтанский университет, Грейди получает диплом журналиста. В университете он проявлял также большой интерес к изучению общественно-политических наук и истории. Несмотря на незаурядные литературные способности, Грейди не решается заниматься только писательским трудом, так как убежден, «что писатели, как правило, живут в бедности». Он поступает на работу в Комитет по выработке конституции штата Монтана в качестве помощника по вопросам законодательства. Затем в течение ряда лет он становится поочередно то рабочим, то специалистом по борьбе с детской преступностью, то журналист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к продолжается до 1974 года, когда в возрасте двадцати пяти лет он издает свою первую нашумевшую книгу «Шесть дней Кондора» (в более позднем издании — «Три дня Кондора»). Роман, принесший его автору успех и популярность, экранизируется известным режиссером Сиднеем Поллак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1975 году Грейди издает свою вторую книгу «Тень Кондора». В романе действует уже знакомый герой Рональд Малькольм, которого один из критиков назвал «самым симпатичным и привлекательным, но вместе с тем самым невероятным и нереальным агентом в истории ЦР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ам Грейди после своего удачного литературного дебюта некоторое время работает в конгрессе США помощником одного из сенаторов. Сейчас Грейди служит секретарем у крупного американского журналиста. В свободное от служебных обязанностей время Джеймс Грейди пишет детективы. Сюжеты его романов, как правило, построены на фактическом материале, авторский вымысел не довлеет, а гармонично дополняет действительные событ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1980 году Грейди опубликовал свою третью книгу — «Лови ветер», а весной 1984 года четвертую — «Бегущий по улице». Вошедший в настоящий сборник роман «Шесть дней Кондора» — первое знакомство советского читателя с детективными произведениями Джеймса Грейд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p>
    <w:p>
      <w:pPr>
        <w:pStyle w:val="Normal"/>
        <w:ind w:left="0" w:right="0" w:firstLine="432"/>
        <w:jc w:val="both"/>
        <w:rPr/>
      </w:pPr>
      <w:r>
        <w:rPr>
          <w:rFonts w:cs="Times New Roman" w:ascii="Times New Roman" w:hAnsi="Times New Roman"/>
          <w:b/>
          <w:bCs/>
          <w:color w:val="auto"/>
          <w:sz w:val="18"/>
          <w:szCs w:val="18"/>
        </w:rPr>
        <w:t>ФРАНСИСКО ГАРСИА ПАВОН</w:t>
      </w:r>
      <w:r>
        <w:rPr>
          <w:rFonts w:cs="Times New Roman" w:ascii="Times New Roman" w:hAnsi="Times New Roman"/>
          <w:color w:val="auto"/>
          <w:sz w:val="18"/>
          <w:szCs w:val="18"/>
        </w:rPr>
        <w:t xml:space="preserve"> (</w:t>
      </w:r>
      <w:r>
        <w:rPr>
          <w:rFonts w:cs="Times New Roman" w:ascii="Times New Roman" w:hAnsi="Times New Roman"/>
          <w:b w:val="false"/>
          <w:bCs w:val="false"/>
          <w:color w:val="auto"/>
          <w:sz w:val="18"/>
          <w:szCs w:val="18"/>
          <w:lang w:val="es-ES"/>
        </w:rPr>
        <w:t>Francisco García Pavón</w:t>
      </w:r>
      <w:r>
        <w:rPr>
          <w:rFonts w:cs="Times New Roman" w:ascii="Times New Roman" w:hAnsi="Times New Roman"/>
          <w:color w:val="auto"/>
          <w:sz w:val="18"/>
          <w:szCs w:val="18"/>
        </w:rPr>
        <w:t>) — известный испанский прозаик, доктор филологии и философии, преподаватель литературы. Родился в 1919 году в испанском городе Томельос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чало творческой биографии Гарсиа Павона было весьма успешным. Его первый роман «Вблизи Овьедо», вышедший в в 1945 году, был удостоен национальной литературной премии «Надаль». В последующие годы Гарсиа Павон увлеченно работает, обращаясь к различным прозаическим жанрам, — публикует сборники рассказов, автобиографическую повесть «Уже не вчерашний день», пишет исследовательский труд «Социальный театр в Испании». Одновременно он читает курс истории драмы в Высшей школе драматического искусства, несколько лет является генеральным директором издательства «Таурус», сотрудничает в ряде периодических издан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1965 году, после публикации детективной повести «Автомобили без людей», имя Гарсиа Павона становится широко популярным в Испании. Литературная критика, восторженно отозвавшись о новом произведении писателя, назвала его создателем национального испанского детектива. Окрыленный признанием и успехом, Гарсиа Павон продолжает работу в жанре детектива. Последовательно выходит в свет целая серия детективов о «неустанной деятельности» главного героя Плиния и его друга дона Лотарио, раскрывающих различного рода преступления. Наиболее известные книги этой серии — «Рассказы о Плинии», «Последняя суббота», «Голоса любви в Руидеро», «Царство Витицы» (премия критики 1968 года), «Рыжие сестры» (премия «Надаль» 1969 год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ногие детективные произведения Гарсиа Павона переводились на иностранные языки. В переводе на русский язык был опубликован роман «Рыжие сестры» («Иностранная литература», 1976, № 3).</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pPr>
      <w:r>
        <w:rPr>
          <w:rFonts w:cs="Times New Roman" w:ascii="Times New Roman" w:hAnsi="Times New Roman"/>
          <w:color w:val="auto"/>
          <w:sz w:val="18"/>
          <w:szCs w:val="18"/>
        </w:rPr>
        <w:t>Легкое чтение? (</w:t>
      </w:r>
      <w:r>
        <w:rPr>
          <w:rFonts w:cs="Times New Roman" w:ascii="Times New Roman" w:hAnsi="Times New Roman"/>
          <w:i/>
          <w:iCs/>
          <w:color w:val="auto"/>
          <w:sz w:val="18"/>
          <w:szCs w:val="18"/>
        </w:rPr>
        <w:t>предисловие</w:t>
      </w:r>
      <w:r>
        <w:rPr>
          <w:rFonts w:cs="Times New Roman" w:ascii="Times New Roman" w:hAnsi="Times New Roman"/>
          <w:color w:val="auto"/>
          <w:sz w:val="18"/>
          <w:szCs w:val="18"/>
        </w:rPr>
        <w:t>). С. Высоцкий (5)</w:t>
      </w:r>
    </w:p>
    <w:p>
      <w:pPr>
        <w:pStyle w:val="Normal"/>
        <w:ind w:left="0" w:right="0" w:firstLine="432"/>
        <w:jc w:val="both"/>
        <w:rPr/>
      </w:pPr>
      <w:r>
        <w:rPr>
          <w:rFonts w:cs="Times New Roman" w:ascii="Times New Roman" w:hAnsi="Times New Roman"/>
          <w:color w:val="auto"/>
          <w:sz w:val="18"/>
          <w:szCs w:val="18"/>
        </w:rPr>
        <w:t xml:space="preserve">Збигнев Сафьян. ГРАБИТЕЛИ. </w:t>
      </w:r>
      <w:r>
        <w:rPr>
          <w:rFonts w:cs="Times New Roman" w:ascii="Times New Roman" w:hAnsi="Times New Roman"/>
          <w:i/>
          <w:iCs/>
          <w:color w:val="auto"/>
          <w:sz w:val="18"/>
          <w:szCs w:val="18"/>
        </w:rPr>
        <w:t>Перевод с польского Г. Борисоглебской.</w:t>
      </w:r>
      <w:r>
        <w:rPr>
          <w:rFonts w:cs="Times New Roman" w:ascii="Times New Roman" w:hAnsi="Times New Roman"/>
          <w:color w:val="auto"/>
          <w:sz w:val="18"/>
          <w:szCs w:val="18"/>
        </w:rPr>
        <w:t xml:space="preserve"> (13)</w:t>
      </w:r>
    </w:p>
    <w:p>
      <w:pPr>
        <w:pStyle w:val="Normal"/>
        <w:ind w:left="0" w:right="0" w:firstLine="432"/>
        <w:jc w:val="both"/>
        <w:rPr/>
      </w:pPr>
      <w:r>
        <w:rPr>
          <w:rFonts w:cs="Times New Roman" w:ascii="Times New Roman" w:hAnsi="Times New Roman"/>
          <w:color w:val="auto"/>
          <w:sz w:val="18"/>
          <w:szCs w:val="18"/>
        </w:rPr>
        <w:t xml:space="preserve">Джеймс Грейди. ШЕСТЬ ДНЕЙ КОНДОРА. </w:t>
      </w:r>
      <w:r>
        <w:rPr>
          <w:rFonts w:cs="Times New Roman" w:ascii="Times New Roman" w:hAnsi="Times New Roman"/>
          <w:i/>
          <w:iCs/>
          <w:color w:val="auto"/>
          <w:sz w:val="18"/>
          <w:szCs w:val="18"/>
        </w:rPr>
        <w:t>Перевод с английского И. Бони.</w:t>
      </w:r>
      <w:r>
        <w:rPr>
          <w:rFonts w:cs="Times New Roman" w:ascii="Times New Roman" w:hAnsi="Times New Roman"/>
          <w:color w:val="auto"/>
          <w:sz w:val="18"/>
          <w:szCs w:val="18"/>
        </w:rPr>
        <w:t xml:space="preserve"> (147)</w:t>
      </w:r>
    </w:p>
    <w:p>
      <w:pPr>
        <w:pStyle w:val="Normal"/>
        <w:ind w:left="0" w:right="0" w:firstLine="432"/>
        <w:jc w:val="both"/>
        <w:rPr/>
      </w:pPr>
      <w:r>
        <w:rPr>
          <w:rFonts w:cs="Times New Roman" w:ascii="Times New Roman" w:hAnsi="Times New Roman"/>
          <w:color w:val="auto"/>
          <w:sz w:val="18"/>
          <w:szCs w:val="18"/>
        </w:rPr>
        <w:t xml:space="preserve">Франсиско Гарсиа Павон. ОПЯТЬ ВОСКРЕСЕНЬЕ. </w:t>
      </w:r>
      <w:r>
        <w:rPr>
          <w:rFonts w:cs="Times New Roman" w:ascii="Times New Roman" w:hAnsi="Times New Roman"/>
          <w:i/>
          <w:iCs/>
          <w:color w:val="auto"/>
          <w:sz w:val="18"/>
          <w:szCs w:val="18"/>
        </w:rPr>
        <w:t>Перевод с испанского Скины Вафа</w:t>
      </w:r>
      <w:r>
        <w:rPr>
          <w:rFonts w:cs="Times New Roman" w:ascii="Times New Roman" w:hAnsi="Times New Roman"/>
          <w:color w:val="auto"/>
          <w:sz w:val="18"/>
          <w:szCs w:val="18"/>
        </w:rPr>
        <w:t xml:space="preserve"> (3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правки об авторах (4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9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РУБЕЖНЫЙ ДЕТЕКТИ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Составитель </w:t>
      </w:r>
      <w:r>
        <w:rPr>
          <w:rFonts w:cs="Times New Roman" w:ascii="Times New Roman" w:hAnsi="Times New Roman"/>
          <w:b/>
          <w:bCs/>
          <w:color w:val="auto"/>
          <w:sz w:val="18"/>
          <w:szCs w:val="18"/>
        </w:rPr>
        <w:t>А. Чигаров</w:t>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Л. Левко</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А. Степанова</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В. Пилкова</w:t>
      </w:r>
    </w:p>
    <w:p>
      <w:pPr>
        <w:pStyle w:val="Normal"/>
        <w:ind w:left="0" w:right="0" w:firstLine="432"/>
        <w:jc w:val="both"/>
        <w:rPr/>
      </w:pPr>
      <w:r>
        <w:rPr>
          <w:rFonts w:cs="Times New Roman" w:ascii="Times New Roman" w:hAnsi="Times New Roman"/>
          <w:color w:val="auto"/>
          <w:sz w:val="18"/>
          <w:szCs w:val="18"/>
        </w:rPr>
        <w:t xml:space="preserve">Корректоры </w:t>
      </w:r>
      <w:r>
        <w:rPr>
          <w:rFonts w:cs="Times New Roman" w:ascii="Times New Roman" w:hAnsi="Times New Roman"/>
          <w:b/>
          <w:bCs/>
          <w:color w:val="auto"/>
          <w:sz w:val="18"/>
          <w:szCs w:val="18"/>
        </w:rPr>
        <w:t>Е. Дмитриева, В. Авдеева, Т. Крысанова, Г. Василёва</w:t>
      </w:r>
    </w:p>
    <w:p>
      <w:pPr>
        <w:pStyle w:val="Normal"/>
        <w:ind w:left="0" w:right="0" w:firstLine="432"/>
        <w:jc w:val="both"/>
        <w:rPr/>
      </w:pPr>
      <w:r>
        <w:rPr>
          <w:rFonts w:cs="Times New Roman" w:ascii="Times New Roman" w:hAnsi="Times New Roman"/>
          <w:color w:val="auto"/>
          <w:sz w:val="18"/>
          <w:szCs w:val="18"/>
        </w:rPr>
        <w:t>Сдано в набор 18.07.84. Подписано в печать 07.12.84.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афская № 2. Гарнитура «Обыкновенная новая». Печать высокая. Усл. печ. л. 22,68. Усл. кр.-отт. 23,1. Учетно-изд. л. 24,5. Тираж 200 000 экз. (1-й завод — 100 000 экз.). Цена 2 р. 60 к. Зак. 10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ордена Трудового Красного Знамени издательства ЦК ВЛКСМ «Молодая гвардия». Адрес издательства и типографии: 103030, Москва, К-30, Сущевская, 2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Шагинян М.</w:t>
      </w:r>
      <w:r>
        <w:rPr>
          <w:rFonts w:cs="Times New Roman" w:ascii="Times New Roman" w:hAnsi="Times New Roman"/>
          <w:sz w:val="18"/>
          <w:szCs w:val="18"/>
        </w:rPr>
        <w:t xml:space="preserve"> Человек и время. — «Новый мир», 1975, № 3.</w:t>
      </w:r>
    </w:p>
  </w:footnote>
  <w:footnote w:id="3">
    <w:p>
      <w:pPr>
        <w:pStyle w:val="Footnote"/>
        <w:rPr/>
      </w:pPr>
      <w:r>
        <w:rPr>
          <w:rStyle w:val="FootnoteCharacters"/>
        </w:rPr>
        <w:footnoteRef/>
      </w:r>
      <w:r>
        <w:rPr>
          <w:rFonts w:cs="Times New Roman" w:ascii="Times New Roman" w:hAnsi="Times New Roman"/>
          <w:sz w:val="18"/>
          <w:szCs w:val="18"/>
        </w:rPr>
        <w:tab/>
        <w:t>«Правда», 1974, 15 сентября.</w:t>
      </w:r>
    </w:p>
  </w:footnote>
  <w:footnote w:id="4">
    <w:p>
      <w:pPr>
        <w:pStyle w:val="Footnote"/>
        <w:rPr/>
      </w:pPr>
      <w:r>
        <w:rPr>
          <w:rStyle w:val="FootnoteCharacters"/>
        </w:rPr>
        <w:footnoteRef/>
      </w:r>
      <w:r>
        <w:rPr>
          <w:rFonts w:cs="Times New Roman" w:ascii="Times New Roman" w:hAnsi="Times New Roman"/>
          <w:i/>
          <w:iCs/>
          <w:sz w:val="18"/>
          <w:szCs w:val="18"/>
        </w:rPr>
        <w:tab/>
        <w:t>Лэнгли</w:t>
      </w:r>
      <w:r>
        <w:rPr>
          <w:rFonts w:cs="Times New Roman" w:ascii="Times New Roman" w:hAnsi="Times New Roman"/>
          <w:sz w:val="18"/>
          <w:szCs w:val="18"/>
        </w:rPr>
        <w:t> — штаб-квартира ЦРУ.</w:t>
      </w:r>
    </w:p>
  </w:footnote>
  <w:footnote w:id="5">
    <w:p>
      <w:pPr>
        <w:pStyle w:val="Footnote"/>
        <w:rPr/>
      </w:pPr>
      <w:r>
        <w:rPr>
          <w:rStyle w:val="FootnoteCharacters"/>
        </w:rPr>
        <w:footnoteRef/>
      </w:r>
      <w:r>
        <w:rPr>
          <w:rFonts w:cs="Times New Roman" w:ascii="Times New Roman" w:hAnsi="Times New Roman"/>
          <w:sz w:val="18"/>
          <w:szCs w:val="18"/>
        </w:rPr>
        <w:tab/>
        <w:t>Как известно, персонал ЦРУ занимает одно из ведущих мест среди отдельных групп населения страны по числу психических заболеваний. (Примеч. авт.)</w:t>
      </w:r>
    </w:p>
  </w:footnote>
  <w:footnote w:id="6">
    <w:p>
      <w:pPr>
        <w:pStyle w:val="Footnote"/>
        <w:rPr/>
      </w:pPr>
      <w:r>
        <w:rPr>
          <w:rStyle w:val="FootnoteCharacters"/>
        </w:rPr>
        <w:footnoteRef/>
      </w:r>
      <w:r>
        <w:rPr>
          <w:rFonts w:cs="Times New Roman" w:ascii="Times New Roman" w:hAnsi="Times New Roman"/>
          <w:i/>
          <w:iCs/>
          <w:sz w:val="18"/>
          <w:szCs w:val="18"/>
        </w:rPr>
        <w:tab/>
        <w:t>Пасео дель Сементерио</w:t>
      </w:r>
      <w:r>
        <w:rPr>
          <w:rFonts w:cs="Times New Roman" w:ascii="Times New Roman" w:hAnsi="Times New Roman"/>
          <w:sz w:val="18"/>
          <w:szCs w:val="18"/>
        </w:rPr>
        <w:t xml:space="preserve"> (</w:t>
      </w:r>
      <w:r>
        <w:rPr>
          <w:rFonts w:cs="Times New Roman" w:ascii="Times New Roman" w:hAnsi="Times New Roman"/>
          <w:i/>
          <w:iCs/>
          <w:sz w:val="18"/>
          <w:szCs w:val="18"/>
        </w:rPr>
        <w:t>исп.</w:t>
      </w:r>
      <w:r>
        <w:rPr>
          <w:rFonts w:cs="Times New Roman" w:ascii="Times New Roman" w:hAnsi="Times New Roman"/>
          <w:sz w:val="18"/>
          <w:szCs w:val="18"/>
        </w:rPr>
        <w:t>) — Кладбищенская улица. (</w:t>
      </w:r>
      <w:r>
        <w:rPr>
          <w:rFonts w:cs="Times New Roman" w:ascii="Times New Roman" w:hAnsi="Times New Roman"/>
          <w:i/>
          <w:iCs/>
          <w:sz w:val="18"/>
          <w:szCs w:val="18"/>
        </w:rPr>
        <w:t>Здесь и далее примеч. пер.</w:t>
      </w:r>
      <w:r>
        <w:rPr>
          <w:rFonts w:cs="Times New Roman" w:ascii="Times New Roman" w:hAnsi="Times New Roman"/>
          <w:sz w:val="18"/>
          <w:szCs w:val="18"/>
        </w:rPr>
        <w:t>)</w:t>
      </w:r>
    </w:p>
  </w:footnote>
  <w:footnote w:id="7">
    <w:p>
      <w:pPr>
        <w:pStyle w:val="Footnote"/>
        <w:rPr/>
      </w:pPr>
      <w:r>
        <w:rPr>
          <w:rStyle w:val="FootnoteCharacters"/>
        </w:rPr>
        <w:footnoteRef/>
      </w:r>
      <w:r>
        <w:rPr>
          <w:rFonts w:cs="Times New Roman" w:ascii="Times New Roman" w:hAnsi="Times New Roman"/>
          <w:i/>
          <w:iCs/>
          <w:sz w:val="18"/>
          <w:szCs w:val="18"/>
        </w:rPr>
        <w:tab/>
        <w:t>Гаспачо</w:t>
      </w:r>
      <w:r>
        <w:rPr>
          <w:rFonts w:cs="Times New Roman" w:ascii="Times New Roman" w:hAnsi="Times New Roman"/>
          <w:sz w:val="18"/>
          <w:szCs w:val="18"/>
        </w:rPr>
        <w:t xml:space="preserve"> (</w:t>
      </w:r>
      <w:r>
        <w:rPr>
          <w:rFonts w:cs="Times New Roman" w:ascii="Times New Roman" w:hAnsi="Times New Roman"/>
          <w:i/>
          <w:iCs/>
          <w:sz w:val="18"/>
          <w:szCs w:val="18"/>
        </w:rPr>
        <w:t>исп.</w:t>
      </w:r>
      <w:r>
        <w:rPr>
          <w:rFonts w:cs="Times New Roman" w:ascii="Times New Roman" w:hAnsi="Times New Roman"/>
          <w:sz w:val="18"/>
          <w:szCs w:val="18"/>
        </w:rPr>
        <w:t>) — национальная испанская еда, приготовляемая из кусочков хлеба, оливкового масла, виноградного уксуса, соли, чеснока, лука.</w:t>
      </w:r>
    </w:p>
  </w:footnote>
  <w:footnote w:id="8">
    <w:p>
      <w:pPr>
        <w:pStyle w:val="Footnote"/>
        <w:rPr/>
      </w:pPr>
      <w:r>
        <w:rPr>
          <w:rStyle w:val="FootnoteCharacters"/>
        </w:rPr>
        <w:footnoteRef/>
      </w:r>
      <w:r>
        <w:rPr>
          <w:rFonts w:cs="Times New Roman" w:ascii="Times New Roman" w:hAnsi="Times New Roman"/>
          <w:i/>
          <w:iCs/>
          <w:sz w:val="18"/>
          <w:szCs w:val="18"/>
        </w:rPr>
        <w:tab/>
        <w:t>Аюнтамиенто</w:t>
      </w:r>
      <w:r>
        <w:rPr>
          <w:rFonts w:cs="Times New Roman" w:ascii="Times New Roman" w:hAnsi="Times New Roman"/>
          <w:sz w:val="18"/>
          <w:szCs w:val="18"/>
        </w:rPr>
        <w:t xml:space="preserve"> (</w:t>
      </w:r>
      <w:r>
        <w:rPr>
          <w:rFonts w:cs="Times New Roman" w:ascii="Times New Roman" w:hAnsi="Times New Roman"/>
          <w:i/>
          <w:iCs/>
          <w:sz w:val="18"/>
          <w:szCs w:val="18"/>
        </w:rPr>
        <w:t>исп.</w:t>
      </w:r>
      <w:r>
        <w:rPr>
          <w:rFonts w:cs="Times New Roman" w:ascii="Times New Roman" w:hAnsi="Times New Roman"/>
          <w:sz w:val="18"/>
          <w:szCs w:val="18"/>
        </w:rPr>
        <w:t>) — городской совет, муниципалитет.</w:t>
      </w:r>
    </w:p>
  </w:footnote>
  <w:footnote w:id="9">
    <w:p>
      <w:pPr>
        <w:pStyle w:val="Footnote"/>
        <w:rPr/>
      </w:pPr>
      <w:r>
        <w:rPr>
          <w:rStyle w:val="FootnoteCharacters"/>
        </w:rPr>
        <w:footnoteRef/>
      </w:r>
      <w:r>
        <w:rPr>
          <w:rFonts w:cs="Times New Roman" w:ascii="Times New Roman" w:hAnsi="Times New Roman"/>
          <w:i/>
          <w:iCs/>
          <w:sz w:val="18"/>
          <w:szCs w:val="18"/>
        </w:rPr>
        <w:tab/>
        <w:t>Альгуасил</w:t>
      </w:r>
      <w:r>
        <w:rPr>
          <w:rFonts w:cs="Times New Roman" w:ascii="Times New Roman" w:hAnsi="Times New Roman"/>
          <w:sz w:val="18"/>
          <w:szCs w:val="18"/>
        </w:rPr>
        <w:t xml:space="preserve"> (</w:t>
      </w:r>
      <w:r>
        <w:rPr>
          <w:rFonts w:cs="Times New Roman" w:ascii="Times New Roman" w:hAnsi="Times New Roman"/>
          <w:i/>
          <w:iCs/>
          <w:sz w:val="18"/>
          <w:szCs w:val="18"/>
        </w:rPr>
        <w:t>исп.</w:t>
      </w:r>
      <w:r>
        <w:rPr>
          <w:rFonts w:cs="Times New Roman" w:ascii="Times New Roman" w:hAnsi="Times New Roman"/>
          <w:sz w:val="18"/>
          <w:szCs w:val="18"/>
        </w:rPr>
        <w:t>) — здесь: чиновник, выполняющий поручения алькальда.</w:t>
      </w:r>
    </w:p>
  </w:footnote>
  <w:footnote w:id="10">
    <w:p>
      <w:pPr>
        <w:pStyle w:val="Footnote"/>
        <w:rPr/>
      </w:pPr>
      <w:r>
        <w:rPr>
          <w:rStyle w:val="FootnoteCharacters"/>
        </w:rPr>
        <w:footnoteRef/>
      </w:r>
      <w:r>
        <w:rPr>
          <w:rFonts w:cs="Times New Roman" w:ascii="Times New Roman" w:hAnsi="Times New Roman"/>
          <w:i/>
          <w:iCs/>
          <w:sz w:val="18"/>
          <w:szCs w:val="18"/>
        </w:rPr>
        <w:tab/>
        <w:t>Рабочие комиссии</w:t>
      </w:r>
      <w:r>
        <w:rPr>
          <w:rFonts w:cs="Times New Roman" w:ascii="Times New Roman" w:hAnsi="Times New Roman"/>
          <w:sz w:val="18"/>
          <w:szCs w:val="18"/>
        </w:rPr>
        <w:t> — профсоюзное движение нового типа, сложившееся в Испании в конце 50-х годов.</w:t>
      </w:r>
    </w:p>
  </w:footnote>
  <w:footnote w:id="11">
    <w:p>
      <w:pPr>
        <w:pStyle w:val="Footnote"/>
        <w:rPr/>
      </w:pPr>
      <w:r>
        <w:rPr>
          <w:rStyle w:val="FootnoteCharacters"/>
        </w:rPr>
        <w:footnoteRef/>
      </w:r>
      <w:r>
        <w:rPr>
          <w:rFonts w:cs="Times New Roman" w:ascii="Times New Roman" w:hAnsi="Times New Roman"/>
          <w:i/>
          <w:iCs/>
          <w:sz w:val="18"/>
          <w:szCs w:val="18"/>
        </w:rPr>
        <w:tab/>
        <w:t>Меркадо Комун</w:t>
      </w:r>
      <w:r>
        <w:rPr>
          <w:rFonts w:cs="Times New Roman" w:ascii="Times New Roman" w:hAnsi="Times New Roman"/>
          <w:sz w:val="18"/>
          <w:szCs w:val="18"/>
        </w:rPr>
        <w:t> — идеолог испанской реакции.</w:t>
      </w:r>
    </w:p>
  </w:footnote>
  <w:footnote w:id="12">
    <w:p>
      <w:pPr>
        <w:pStyle w:val="Footnote"/>
        <w:rPr/>
      </w:pPr>
      <w:r>
        <w:rPr>
          <w:rStyle w:val="FootnoteCharacters"/>
        </w:rPr>
        <w:footnoteRef/>
      </w:r>
      <w:r>
        <w:rPr>
          <w:rFonts w:cs="Times New Roman" w:ascii="Times New Roman" w:hAnsi="Times New Roman"/>
          <w:i/>
          <w:iCs/>
          <w:sz w:val="18"/>
          <w:szCs w:val="18"/>
        </w:rPr>
        <w:tab/>
        <w:t>Хиль Роблес, Хосе</w:t>
      </w:r>
      <w:r>
        <w:rPr>
          <w:rFonts w:cs="Times New Roman" w:ascii="Times New Roman" w:hAnsi="Times New Roman"/>
          <w:sz w:val="18"/>
          <w:szCs w:val="18"/>
        </w:rPr>
        <w:t> — идеолог испанской реакции.</w:t>
      </w:r>
    </w:p>
  </w:footnote>
  <w:footnote w:id="13">
    <w:p>
      <w:pPr>
        <w:pStyle w:val="Footnote"/>
        <w:rPr/>
      </w:pPr>
      <w:r>
        <w:rPr>
          <w:rStyle w:val="FootnoteCharacters"/>
        </w:rPr>
        <w:footnoteRef/>
      </w:r>
      <w:r>
        <w:rPr>
          <w:rFonts w:cs="Times New Roman" w:ascii="Times New Roman" w:hAnsi="Times New Roman"/>
          <w:i/>
          <w:iCs/>
          <w:sz w:val="18"/>
          <w:szCs w:val="18"/>
        </w:rPr>
        <w:tab/>
        <w:t>«Опус»</w:t>
      </w:r>
      <w:r>
        <w:rPr>
          <w:rFonts w:cs="Times New Roman" w:ascii="Times New Roman" w:hAnsi="Times New Roman"/>
          <w:sz w:val="18"/>
          <w:szCs w:val="18"/>
        </w:rPr>
        <w:t> — имеется в виду религиозная секта «Опус деи» («Дело божье»).</w:t>
      </w:r>
    </w:p>
  </w:footnote>
  <w:footnote w:id="14">
    <w:p>
      <w:pPr>
        <w:pStyle w:val="Footnote"/>
        <w:rPr/>
      </w:pPr>
      <w:r>
        <w:rPr>
          <w:rStyle w:val="FootnoteCharacters"/>
        </w:rPr>
        <w:footnoteRef/>
      </w:r>
      <w:r>
        <w:rPr>
          <w:rFonts w:cs="Times New Roman" w:ascii="Times New Roman" w:hAnsi="Times New Roman"/>
          <w:i/>
          <w:iCs/>
          <w:sz w:val="18"/>
          <w:szCs w:val="18"/>
        </w:rPr>
        <w:tab/>
        <w:t>«Крусада»</w:t>
      </w:r>
      <w:r>
        <w:rPr>
          <w:rFonts w:cs="Times New Roman" w:ascii="Times New Roman" w:hAnsi="Times New Roman"/>
          <w:sz w:val="18"/>
          <w:szCs w:val="18"/>
        </w:rPr>
        <w:t xml:space="preserve"> (</w:t>
      </w:r>
      <w:r>
        <w:rPr>
          <w:rFonts w:cs="Times New Roman" w:ascii="Times New Roman" w:hAnsi="Times New Roman"/>
          <w:i/>
          <w:iCs/>
          <w:sz w:val="18"/>
          <w:szCs w:val="18"/>
        </w:rPr>
        <w:t>исп.</w:t>
      </w:r>
      <w:r>
        <w:rPr>
          <w:rFonts w:cs="Times New Roman" w:ascii="Times New Roman" w:hAnsi="Times New Roman"/>
          <w:sz w:val="18"/>
          <w:szCs w:val="18"/>
        </w:rPr>
        <w:t>) — «Крестовый поход» — беспощадный идеологический и духовный террор франкизма.</w:t>
      </w:r>
    </w:p>
  </w:footnote>
  <w:footnote w:id="15">
    <w:p>
      <w:pPr>
        <w:pStyle w:val="Footnote"/>
        <w:rPr/>
      </w:pPr>
      <w:r>
        <w:rPr>
          <w:rStyle w:val="FootnoteCharacters"/>
        </w:rPr>
        <w:footnoteRef/>
      </w:r>
      <w:r>
        <w:rPr>
          <w:rFonts w:cs="Times New Roman" w:ascii="Times New Roman" w:hAnsi="Times New Roman"/>
          <w:i/>
          <w:iCs/>
          <w:sz w:val="18"/>
          <w:szCs w:val="18"/>
        </w:rPr>
        <w:tab/>
        <w:t>Ариас Наварро, Карлос</w:t>
      </w:r>
      <w:r>
        <w:rPr>
          <w:rFonts w:cs="Times New Roman" w:ascii="Times New Roman" w:hAnsi="Times New Roman"/>
          <w:sz w:val="18"/>
          <w:szCs w:val="18"/>
        </w:rPr>
        <w:t xml:space="preserve"> (1908) — премьер-министр Испании (1974—1976), ярый реакционер. В начале июля 1976 года, вскоре после смерти Франко, правительство Ариаса Наварро по инициативе короля Хуана Карлоса ушло в отставку.</w:t>
      </w:r>
    </w:p>
  </w:footnote>
  <w:footnote w:id="16">
    <w:p>
      <w:pPr>
        <w:pStyle w:val="Footnote"/>
        <w:rPr/>
      </w:pPr>
      <w:r>
        <w:rPr>
          <w:rStyle w:val="FootnoteCharacters"/>
        </w:rPr>
        <w:footnoteRef/>
      </w:r>
      <w:r>
        <w:rPr>
          <w:rFonts w:cs="Times New Roman" w:ascii="Times New Roman" w:hAnsi="Times New Roman"/>
          <w:i/>
          <w:iCs/>
          <w:sz w:val="18"/>
          <w:szCs w:val="18"/>
        </w:rPr>
        <w:tab/>
        <w:t>Лопес Родо</w:t>
      </w:r>
      <w:r>
        <w:rPr>
          <w:rFonts w:cs="Times New Roman" w:ascii="Times New Roman" w:hAnsi="Times New Roman"/>
          <w:sz w:val="18"/>
          <w:szCs w:val="18"/>
        </w:rPr>
        <w:t> — один из реакционных политических деятелей Испании, член правореформистской консервативной партии «Народный альянс».</w:t>
      </w:r>
    </w:p>
  </w:footnote>
  <w:footnote w:id="17">
    <w:p>
      <w:pPr>
        <w:pStyle w:val="Footnote"/>
        <w:rPr/>
      </w:pPr>
      <w:r>
        <w:rPr>
          <w:rStyle w:val="FootnoteCharacters"/>
        </w:rPr>
        <w:footnoteRef/>
      </w:r>
      <w:r>
        <w:rPr>
          <w:rFonts w:cs="Times New Roman" w:ascii="Times New Roman" w:hAnsi="Times New Roman"/>
          <w:i/>
          <w:iCs/>
          <w:sz w:val="18"/>
          <w:szCs w:val="18"/>
        </w:rPr>
        <w:tab/>
        <w:t>Примо де Ривера, Мигель</w:t>
      </w:r>
      <w:r>
        <w:rPr>
          <w:rFonts w:cs="Times New Roman" w:ascii="Times New Roman" w:hAnsi="Times New Roman"/>
          <w:sz w:val="18"/>
          <w:szCs w:val="18"/>
        </w:rPr>
        <w:t xml:space="preserve"> (1870—1930) — генерал, после государственного переворота в сентябре 1923 года — глава правительства и фактически диктатор Испании до самой своей смерти.</w:t>
      </w:r>
    </w:p>
  </w:footnote>
  <w:footnote w:id="18">
    <w:p>
      <w:pPr>
        <w:pStyle w:val="Footnote"/>
        <w:rPr/>
      </w:pPr>
      <w:r>
        <w:rPr>
          <w:rStyle w:val="FootnoteCharacters"/>
        </w:rPr>
        <w:footnoteRef/>
      </w:r>
      <w:r>
        <w:rPr>
          <w:rFonts w:cs="Times New Roman" w:ascii="Times New Roman" w:hAnsi="Times New Roman"/>
          <w:i/>
          <w:iCs/>
          <w:sz w:val="18"/>
          <w:szCs w:val="18"/>
        </w:rPr>
        <w:tab/>
        <w:t>ГРАПО</w:t>
      </w:r>
      <w:r>
        <w:rPr>
          <w:rFonts w:cs="Times New Roman" w:ascii="Times New Roman" w:hAnsi="Times New Roman"/>
          <w:sz w:val="18"/>
          <w:szCs w:val="18"/>
        </w:rPr>
        <w:t> — группа революционеров-антифашистов Первого октября, созданная в начале 70-х годов для борьбы с франкизмом.</w:t>
      </w:r>
    </w:p>
  </w:footnote>
  <w:footnote w:id="19">
    <w:p>
      <w:pPr>
        <w:pStyle w:val="Footnote"/>
        <w:rPr/>
      </w:pPr>
      <w:r>
        <w:rPr>
          <w:rStyle w:val="FootnoteCharacters"/>
        </w:rPr>
        <w:footnoteRef/>
      </w:r>
      <w:r>
        <w:rPr>
          <w:rFonts w:cs="Times New Roman" w:ascii="Times New Roman" w:hAnsi="Times New Roman"/>
          <w:sz w:val="18"/>
          <w:szCs w:val="18"/>
        </w:rPr>
        <w:tab/>
        <w:t>В данном случае зарешеченные отверстия в потолке винных погребков и подвалов, через которые проникают свет и воздух и которые выходят на уличные тротуары.</w:t>
      </w:r>
    </w:p>
  </w:footnote>
  <w:footnote w:id="20">
    <w:p>
      <w:pPr>
        <w:pStyle w:val="Footnote"/>
        <w:rPr/>
      </w:pPr>
      <w:r>
        <w:rPr>
          <w:rStyle w:val="FootnoteCharacters"/>
        </w:rPr>
        <w:footnoteRef/>
      </w:r>
      <w:r>
        <w:rPr>
          <w:rFonts w:cs="Times New Roman" w:ascii="Times New Roman" w:hAnsi="Times New Roman"/>
          <w:i/>
          <w:iCs/>
          <w:sz w:val="18"/>
          <w:szCs w:val="18"/>
        </w:rPr>
        <w:tab/>
        <w:t>Альгуасилы</w:t>
      </w:r>
      <w:r>
        <w:rPr>
          <w:rFonts w:cs="Times New Roman" w:ascii="Times New Roman" w:hAnsi="Times New Roman"/>
          <w:sz w:val="18"/>
          <w:szCs w:val="18"/>
        </w:rPr>
        <w:t xml:space="preserve"> (</w:t>
      </w:r>
      <w:r>
        <w:rPr>
          <w:rFonts w:cs="Times New Roman" w:ascii="Times New Roman" w:hAnsi="Times New Roman"/>
          <w:i/>
          <w:iCs/>
          <w:sz w:val="18"/>
          <w:szCs w:val="18"/>
        </w:rPr>
        <w:t>исп.</w:t>
      </w:r>
      <w:r>
        <w:rPr>
          <w:rFonts w:cs="Times New Roman" w:ascii="Times New Roman" w:hAnsi="Times New Roman"/>
          <w:sz w:val="18"/>
          <w:szCs w:val="18"/>
        </w:rPr>
        <w:t>) — здесь: полицейские.</w:t>
      </w:r>
    </w:p>
  </w:footnote>
  <w:footnote w:id="21">
    <w:p>
      <w:pPr>
        <w:pStyle w:val="Footnote"/>
        <w:rPr/>
      </w:pPr>
      <w:r>
        <w:rPr>
          <w:rStyle w:val="FootnoteCharacters"/>
        </w:rPr>
        <w:footnoteRef/>
      </w:r>
      <w:r>
        <w:rPr>
          <w:rFonts w:cs="Times New Roman" w:ascii="Times New Roman" w:hAnsi="Times New Roman"/>
          <w:i/>
          <w:iCs/>
          <w:sz w:val="18"/>
          <w:szCs w:val="18"/>
        </w:rPr>
        <w:tab/>
        <w:t>«Испанская фаланга»</w:t>
      </w:r>
      <w:r>
        <w:rPr>
          <w:rFonts w:cs="Times New Roman" w:ascii="Times New Roman" w:hAnsi="Times New Roman"/>
          <w:sz w:val="18"/>
          <w:szCs w:val="18"/>
        </w:rPr>
        <w:t> — фашистская партия в Испании. Основана в 1933 году. В 1937-м, после объединения с другими реакционными группами, называлась «Испанская фаланга традиционалистов и хунт национал-синдикалистского наступления».</w:t>
      </w:r>
    </w:p>
  </w:footnote>
  <w:footnote w:id="22">
    <w:p>
      <w:pPr>
        <w:pStyle w:val="Footnote"/>
        <w:rPr/>
      </w:pPr>
      <w:r>
        <w:rPr>
          <w:rStyle w:val="FootnoteCharacters"/>
        </w:rPr>
        <w:footnoteRef/>
      </w:r>
      <w:r>
        <w:rPr>
          <w:rFonts w:cs="Verdana" w:ascii="Verdana" w:hAnsi="Verdana"/>
          <w:i/>
          <w:iCs/>
          <w:sz w:val="18"/>
          <w:szCs w:val="18"/>
        </w:rPr>
        <w:tab/>
        <w:t>Сиеста</w:t>
      </w:r>
      <w:r>
        <w:rPr>
          <w:rFonts w:cs="Verdana" w:ascii="Verdana" w:hAnsi="Verdana"/>
          <w:sz w:val="18"/>
          <w:szCs w:val="18"/>
        </w:rPr>
        <w:t xml:space="preserve"> (</w:t>
      </w:r>
      <w:r>
        <w:rPr>
          <w:rFonts w:cs="Verdana" w:ascii="Verdana" w:hAnsi="Verdana"/>
          <w:i/>
          <w:iCs/>
          <w:sz w:val="18"/>
          <w:szCs w:val="18"/>
        </w:rPr>
        <w:t>исп.</w:t>
      </w:r>
      <w:r>
        <w:rPr>
          <w:rFonts w:cs="Verdana" w:ascii="Verdana" w:hAnsi="Verdana"/>
          <w:sz w:val="18"/>
          <w:szCs w:val="18"/>
        </w:rPr>
        <w:t>) — в Испании и некоторых других странах послеобеденный отдых в самое жаркое время дня (с двух до пяти час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mbria" w:hAnsi="Cambria" w:eastAsia="Lucida Sans Unicode" w:cs="Tahoma"/>
      <w:color w:val="auto"/>
      <w:kern w:val="2"/>
      <w:sz w:val="24"/>
      <w:szCs w:val="24"/>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Текст в заданном формате"/>
    <w:basedOn w:val="Normal"/>
    <w:qFormat/>
    <w:pPr>
      <w:spacing w:before="0" w:after="0"/>
    </w:pPr>
    <w:rPr>
      <w:rFonts w:ascii="Courier New" w:hAnsi="Courier New" w:eastAsia="NSimSun" w:cs="Courier New"/>
      <w:sz w:val="20"/>
      <w:szCs w:val="20"/>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7">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8">
    <w:name w:val="Нижний колонтитул слева"/>
    <w:basedOn w:val="Normal"/>
    <w:qFormat/>
    <w:pPr>
      <w:suppressLineNumbers/>
      <w:tabs>
        <w:tab w:val="clear" w:pos="709"/>
        <w:tab w:val="center" w:pos="4818" w:leader="none"/>
        <w:tab w:val="right" w:pos="9637" w:leader="none"/>
      </w:tabs>
    </w:pPr>
    <w:rPr/>
  </w:style>
  <w:style w:type="paragraph" w:styleId="Style19">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20">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1">
    <w:name w:val="Цитата"/>
    <w:basedOn w:val="Normal"/>
    <w:qFormat/>
    <w:pPr>
      <w:spacing w:before="0" w:after="283"/>
      <w:ind w:left="567" w:right="567" w:hanging="0"/>
    </w:pPr>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144" w:after="288"/>
      <w:ind w:left="0" w:right="0" w:firstLine="432"/>
      <w:jc w:val="right"/>
    </w:pPr>
    <w:rPr>
      <w:rFonts w:ascii="Verdana" w:hAnsi="Verdana" w:eastAsia="Lucida Sans Unicode" w:cs="Tahoma"/>
      <w:color w:val="800080"/>
      <w:spacing w:val="2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9-26T06:03:04Z</dcterms:modified>
  <cp:revision>62</cp:revision>
  <dc:subject/>
  <dc:title/>
</cp:coreProperties>
</file>