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pPr>
      <w:r>
        <w:rPr>
          <w:rFonts w:cs="Times New Roman" w:ascii="Times New Roman" w:hAnsi="Times New Roman"/>
          <w:bCs/>
          <w:sz w:val="24"/>
          <w:szCs w:val="24"/>
        </w:rPr>
        <w:t>ВАЛЕРИЙ ЯЗВИЦКИЙ,</w:t>
      </w:r>
    </w:p>
    <w:p>
      <w:pPr>
        <w:pStyle w:val="Normal"/>
        <w:spacing w:lineRule="auto" w:line="240" w:before="0" w:after="0"/>
        <w:jc w:val="right"/>
        <w:rPr>
          <w:rFonts w:ascii="Times New Roman" w:hAnsi="Times New Roman" w:cs="Times New Roman"/>
          <w:bCs/>
          <w:sz w:val="24"/>
          <w:szCs w:val="24"/>
        </w:rPr>
      </w:pPr>
      <w:r>
        <w:rPr>
          <w:rFonts w:cs="Times New Roman" w:ascii="Times New Roman" w:hAnsi="Times New Roman"/>
        </w:rPr>
        <w:t>МОСКВА, 1928</w:t>
      </w:r>
    </w:p>
    <w:p>
      <w:pPr>
        <w:pStyle w:val="Normal"/>
        <w:spacing w:lineRule="auto" w:line="240" w:before="0" w:after="0"/>
        <w:jc w:val="center"/>
        <w:rPr/>
      </w:pPr>
      <w:r>
        <w:rPr>
          <w:rFonts w:cs="Times New Roman" w:ascii="Times New Roman" w:hAnsi="Times New Roman"/>
          <w:b/>
          <w:sz w:val="48"/>
          <w:szCs w:val="48"/>
        </w:rPr>
        <w:t>ПУТЕШЕСТВИЕ НА ЛУНУ И НА МАРС</w:t>
      </w:r>
      <w:r>
        <w:rPr>
          <w:rFonts w:cs="Times New Roman" w:ascii="Times New Roman" w:hAnsi="Times New Roman"/>
          <w:sz w:val="24"/>
          <w:szCs w:val="24"/>
        </w:rPr>
        <w:b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bookmarkStart w:id="0" w:name="01"/>
      <w:bookmarkStart w:id="1" w:name="01"/>
      <w:bookmarkEnd w:id="1"/>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b/>
          <w:bCs/>
          <w:sz w:val="24"/>
          <w:szCs w:val="24"/>
        </w:rPr>
        <w:t>НЕОЖИДАННОЕ ПИСЬМО</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Петр Иваныч Гура, намотавшись за целый день в кооперативной лавке, пошел пообедать к учителю, где столовался. </w:t>
      </w:r>
    </w:p>
    <w:p>
      <w:pPr>
        <w:pStyle w:val="Normal"/>
        <w:spacing w:lineRule="auto" w:line="240" w:before="0" w:after="0"/>
        <w:ind w:firstLine="540"/>
        <w:jc w:val="both"/>
        <w:rPr/>
      </w:pPr>
      <w:r>
        <w:rPr>
          <w:rFonts w:cs="Times New Roman" w:ascii="Times New Roman" w:hAnsi="Times New Roman"/>
          <w:sz w:val="24"/>
          <w:szCs w:val="24"/>
        </w:rPr>
        <w:t xml:space="preserve">За обедом насчет торговли с Америкой беседовали, потом вопрос о сбыте яиц на разные лады прикинули, а там, как водится, перешли незаметно и на политику и на разные новости. Между прочим, разговор зашел об одной американской выдумке — на Луну особые ракеты пускать. Жена учителя подробно даже рассказала Петру Иванычу, как примерно эти ракеты будут лететь и что в ракетах будет приспособлено радио, чтобы с Землей связь держ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хня, — отрезал Гура, попыхивал папироской, — вам бы приятеля моего из Москвы, Ершова, он бы наговорил. Все Шурка знает, — меня в Москве, когда ездил туда прошлый год, по всем лекциям таскал, в трубу даже Луну показыва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Вечерней Москве» напечатали, — горячилась жена учителя, — там даже сказано, что добровольцев приглашают, чтобы лете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Ну, «Вечерняя Москва», — презрительно цедил Гура, — по ней и Шаляпин</w:t>
      </w:r>
      <w:r>
        <w:rPr>
          <w:rFonts w:cs="Times New Roman" w:ascii="Times New Roman" w:hAnsi="Times New Roman"/>
          <w:sz w:val="20"/>
          <w:szCs w:val="20"/>
          <w:vertAlign w:val="superscript"/>
        </w:rPr>
        <w:t>1</w:t>
      </w:r>
      <w:r>
        <w:rPr>
          <w:rFonts w:cs="Times New Roman" w:ascii="Times New Roman" w:hAnsi="Times New Roman"/>
          <w:sz w:val="24"/>
          <w:szCs w:val="24"/>
        </w:rPr>
        <w:t xml:space="preserve"> два раза умирал, в ней все можно. Не знаю, зачем вы ее выписываете. «Беднота» куда лучше. </w:t>
      </w:r>
    </w:p>
    <w:p>
      <w:pPr>
        <w:pStyle w:val="Normal"/>
        <w:spacing w:lineRule="auto" w:line="240" w:before="0" w:after="0"/>
        <w:ind w:firstLine="540"/>
        <w:jc w:val="both"/>
        <w:rPr/>
      </w:pPr>
      <w:r>
        <w:rPr>
          <w:rFonts w:cs="Times New Roman" w:ascii="Times New Roman" w:hAnsi="Times New Roman"/>
          <w:sz w:val="24"/>
          <w:szCs w:val="24"/>
        </w:rPr>
        <w:t xml:space="preserve">Чуть не целый час прошел в спорах. Выпив стаканов пять чая после обеда, Гура поблагодарил хозяев и пошел домой в свою холостяцкую квартиру соснуть немного. Дома, сбросив пиджак, он улегся на диван и закурил папиросу. Веки стали тяжелеть и слипаться, а в голове пошла всякая му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пать, так спать, — пробормотал он и воткнул в пепельницу окурок папиросы. Тут он неожиданно заметил на столе толстый конверт из прекрасной желтой бумаги и притом с иностранной маркой.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черт, — воскликнул он, с недоумением рассматривая письмо, — уж не насчет ли яиц? </w:t>
      </w:r>
    </w:p>
    <w:p>
      <w:pPr>
        <w:pStyle w:val="Normal"/>
        <w:spacing w:lineRule="auto" w:line="240" w:before="0" w:after="0"/>
        <w:ind w:firstLine="540"/>
        <w:jc w:val="both"/>
        <w:rPr/>
      </w:pPr>
      <w:r>
        <w:rPr>
          <w:rFonts w:cs="Times New Roman" w:ascii="Times New Roman" w:hAnsi="Times New Roman"/>
          <w:sz w:val="24"/>
          <w:szCs w:val="24"/>
        </w:rPr>
        <w:t xml:space="preserve">Убедившись, что письмо было на его имя, он быстро вскрыл конверт. Письмо несомненно было написано по-английски, но странное дело, Гура читал его свободно, как по-русски, и все понимал до слова. </w:t>
      </w:r>
    </w:p>
    <w:p>
      <w:pPr>
        <w:pStyle w:val="Normal"/>
        <w:spacing w:lineRule="auto" w:line="240" w:before="0" w:after="0"/>
        <w:ind w:firstLine="540"/>
        <w:jc w:val="both"/>
        <w:rPr/>
      </w:pPr>
      <w:r>
        <w:rPr>
          <w:rFonts w:cs="Times New Roman" w:ascii="Times New Roman" w:hAnsi="Times New Roman"/>
          <w:sz w:val="24"/>
          <w:szCs w:val="24"/>
        </w:rPr>
        <w:t>Но вместе с тем его нисколько не удивило, что письмо это прислано не кем иным, как самим Джоном Айрсом, профессором американского университета. Почтенный профессор был очень обижен недоверием Гуры, именно Петра Ивановича Гуры, и требовал, чтобы Гура приехал к нему в Нью-Йорк и лично убедился в возможности полета на Луну. Даже больше — Джон Айрс предлагал ему, Гуре, совершить полет на Луну и на Марс. В письме был чек</w:t>
      </w:r>
      <w:r>
        <w:rPr>
          <w:rFonts w:cs="Times New Roman" w:ascii="Times New Roman" w:hAnsi="Times New Roman"/>
          <w:sz w:val="20"/>
          <w:szCs w:val="20"/>
          <w:vertAlign w:val="superscript"/>
        </w:rPr>
        <w:t>2</w:t>
      </w:r>
      <w:r>
        <w:rPr>
          <w:rFonts w:cs="Times New Roman" w:ascii="Times New Roman" w:hAnsi="Times New Roman"/>
          <w:sz w:val="24"/>
          <w:szCs w:val="24"/>
        </w:rPr>
        <w:t xml:space="preserve"> на две тысячи долларов</w:t>
      </w:r>
      <w:r>
        <w:rPr>
          <w:rFonts w:cs="Times New Roman" w:ascii="Times New Roman" w:hAnsi="Times New Roman"/>
          <w:sz w:val="20"/>
          <w:szCs w:val="20"/>
          <w:vertAlign w:val="superscript"/>
        </w:rPr>
        <w:t>3</w:t>
      </w:r>
      <w:r>
        <w:rPr>
          <w:rFonts w:cs="Times New Roman" w:ascii="Times New Roman" w:hAnsi="Times New Roman"/>
          <w:sz w:val="24"/>
          <w:szCs w:val="24"/>
        </w:rPr>
        <w:t xml:space="preserve"> с правом получения означенной суммы в любом отделении Государственного банка. </w:t>
      </w:r>
    </w:p>
    <w:p>
      <w:pPr>
        <w:pStyle w:val="Normal"/>
        <w:spacing w:lineRule="auto" w:line="240" w:before="0" w:after="0"/>
        <w:ind w:firstLine="540"/>
        <w:jc w:val="both"/>
        <w:rPr/>
      </w:pPr>
      <w:r>
        <w:rPr>
          <w:rFonts w:cs="Times New Roman" w:ascii="Times New Roman" w:hAnsi="Times New Roman"/>
          <w:sz w:val="24"/>
          <w:szCs w:val="24"/>
        </w:rPr>
        <w:t xml:space="preserve">У Петра Иваныча даже руки задрожали, когда он чек держал; а через запрыгавшие губы невольно сорвало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колько это на рубли? Ну, и чудаки эти американцы... Право, чуда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глядывается Гура по сторонам и видит, будто он уже не в селе Лебедяни, а опять в Москве проживает. В это время в комнату постучали. Гура мгновенно скрыл чек в жилетном кармане и крикну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йдит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к нему не вошел, а прямо ворвался Александр Семенович Ершов, слесарь по занятиям и изобретатель по призвани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тька! Поздравляю, — заорал он, тискал руку Петра Ивановича, — вот так повезло тебе. Летишь, братец?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выпучил глаза и спрос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куда ты все выдум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откуда? Везде по радио только и гудят: Джон Айрс предложил Гуре лететь на Луну и Марс; Гура согласен и завтра вылетает на аэроплане в Париж. Что, брат? Я все зна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опешил и молча сел на диван. Он переставал понимать, что кругом него делается. На минуту ему показалось, что все это во сне, но, когда он, будто нечаянно, задел рукой за жилетный карман, там радостно хрустнул свеженький че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беспомощно поглядел в острые глаза Шурки Ершова и понял, что ему скрывать больше нече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т что, — начал он задабривающе, — так как мы с тобой приятели, а ты, кроме того, изобретаешь аппараты всякие, изучал там всякие звезды и проче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хочешь меня взять с собой, — воскликнул Ершов, — я готов. Я полечу с удовольствием и на Луну, и на Марс, и даже дальше... </w:t>
      </w:r>
    </w:p>
    <w:p>
      <w:pPr>
        <w:pStyle w:val="Normal"/>
        <w:spacing w:lineRule="auto" w:line="240" w:before="0" w:after="0"/>
        <w:ind w:firstLine="540"/>
        <w:jc w:val="both"/>
        <w:rPr/>
      </w:pPr>
      <w:r>
        <w:rPr>
          <w:rFonts w:cs="Times New Roman" w:ascii="Times New Roman" w:hAnsi="Times New Roman"/>
          <w:sz w:val="24"/>
          <w:szCs w:val="24"/>
        </w:rPr>
        <w:t xml:space="preserve">Гура поморщился от досады, но делать было нечего, а, в конце концов, вдвоем все же веселе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сказал он, протягивая руку Ершов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т жадно вцепился в нее и потряс раз двадцать подряд. </w:t>
      </w:r>
    </w:p>
    <w:p>
      <w:pPr>
        <w:pStyle w:val="Normal"/>
        <w:spacing w:lineRule="auto" w:line="240" w:before="0" w:after="24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Летим, — сказал он торжественно, — ну, складывай монатки, скоро аэроплан подадут...</w:t>
      </w:r>
      <w:bookmarkStart w:id="2" w:name="02"/>
      <w:bookmarkEnd w:id="2"/>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РОФЕССОР ДЖОН АЙРС</w:t>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У Гуры в мозгах такой круговорот пошел от всяких неожиданностей, что он и очухаться порядком не успел, как бок о бок с Ершовым пролетел над Парижем. Потом они перемахнули море и прямехонько в Англию — в самом Лондоне спустились на землю. Сбежались тут англичане, с поздравлениями лезут, удивляются, что-де смельчаки такие — на Луну и на Марс собираются. Пуще всех газетчики одолевают. Но Ершов им только усмехнулся и сказ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товарищи, вам ничего не скажем, а по радио в «Известия» перешлем. </w:t>
      </w:r>
    </w:p>
    <w:p>
      <w:pPr>
        <w:pStyle w:val="Normal"/>
        <w:spacing w:lineRule="auto" w:line="240" w:before="0" w:after="0"/>
        <w:ind w:firstLine="540"/>
        <w:jc w:val="both"/>
        <w:rPr/>
      </w:pPr>
      <w:r>
        <w:rPr>
          <w:rFonts w:cs="Times New Roman" w:ascii="Times New Roman" w:hAnsi="Times New Roman"/>
          <w:sz w:val="24"/>
          <w:szCs w:val="24"/>
        </w:rPr>
        <w:t xml:space="preserve">Да и некогда было разговаривать. Первое дело — две ночи не спали, а другое то, что в Лондоне их ждал американский аэроплан громаднейший, и спать на нем можно было в постелях, как дома. Приятели скорей туда перебросились, по стаканчику на сон грядущий хватили да покрепче в одеяла завернулись. Так до самой Америки и проспали в свое удовольствие. </w:t>
      </w:r>
    </w:p>
    <w:p>
      <w:pPr>
        <w:pStyle w:val="Normal"/>
        <w:spacing w:lineRule="auto" w:line="240" w:before="0" w:after="0"/>
        <w:ind w:firstLine="540"/>
        <w:jc w:val="both"/>
        <w:rPr/>
      </w:pPr>
      <w:r>
        <w:rPr>
          <w:rFonts w:cs="Times New Roman" w:ascii="Times New Roman" w:hAnsi="Times New Roman"/>
          <w:sz w:val="24"/>
          <w:szCs w:val="24"/>
        </w:rPr>
        <w:t xml:space="preserve">Только Гура первый в себя пришел. Чувствует — кто-то его тихонько за плечо трогает, ну и проснулся. Глядит, а перед ним профессор Джон Айрс стоит, трубку по-американски курит и говорит, рта не разжима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дравствуйте, дорогие товарищи, только времени не теряйте. Потому — Америка страна буржуазная, и каждую минуту полиция может нагрянуть. Очень у нас советских боятся. Пожалуйте в автомобиль и катим ко мне в потайную мастерскую. </w:t>
      </w:r>
    </w:p>
    <w:p>
      <w:pPr>
        <w:pStyle w:val="Normal"/>
        <w:spacing w:lineRule="auto" w:line="240" w:before="0" w:after="0"/>
        <w:ind w:firstLine="540"/>
        <w:jc w:val="both"/>
        <w:rPr/>
      </w:pPr>
      <w:r>
        <w:rPr>
          <w:rFonts w:cs="Times New Roman" w:ascii="Times New Roman" w:hAnsi="Times New Roman"/>
          <w:sz w:val="24"/>
          <w:szCs w:val="24"/>
        </w:rPr>
        <w:t xml:space="preserve">Поехали. Дорогой узнали, что сам Джон Айрс лететь не хочет, а только Гуру на Луну отправит и стал он тут же Гуре объяснять, что за аппарат он придумал и как им управлять. Только Гура ничего не поня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Извините, — говорит, — так как я приказчик по продовольственной части, то никакой механики не понима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а я все понял, — вмешивается тут Ершов, — потому я сам изобретатель. Я все могу. «Даешь Луну и Мар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фессор обрадовался, руки ему жмет и говорит с уважение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вами благодарен. Я вам в аппарате все в натуре покажу, а вы уж потом действуйт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идя это, Гура растрогался и в душе порадовался, что прихватил с собой товарища. Одному ему туго было бы, хоть назад уезжай. Меж тем, Ершов в азарт воше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ы, — говорит, — профессор, первоначально нам карту покажите и про Луну и Марс объясните подробней. Может быть, и пожить придется, так лучше точное понятие обо всем име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 карте вам пока надобности нет, — отвечает профессор, — она в летательном аппарате на стенке висит, и все на ней точно обозначено. С астрономией вы знакомы?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 наука о небесных светилах, — бойко отвечает Ершов, — как же, знаем! Мы вот вместе с гражданином Гурой на беседы такие в Москве ходили. Нам там русский профессор все объяснял про Луну, про Марс и прочие звезды. Только он, Гура, как приказчик этим мало интересуется, он больше насчет вывоза яиц, а я ему разъяснял, что Луна и Марс все одно, как земля. Только Луна поменьше будет и вокруг Земли обертывается, а Марс, как и Земля, вокруг Солнца двиг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хорошо, — сказал американец, — идемте, я вам все это в трубу покажу. У меня в летательном аппарате труба приспособлена, хотя и малая, но такой силы, что видать в нее лучше, чем в самую огромную... </w:t>
      </w:r>
    </w:p>
    <w:p>
      <w:pPr>
        <w:pStyle w:val="Normal"/>
        <w:spacing w:lineRule="auto" w:line="240" w:before="0" w:after="0"/>
        <w:ind w:firstLine="540"/>
        <w:jc w:val="both"/>
        <w:rPr/>
      </w:pPr>
      <w:r>
        <w:rPr>
          <w:rFonts w:cs="Times New Roman" w:ascii="Times New Roman" w:hAnsi="Times New Roman"/>
          <w:sz w:val="24"/>
          <w:szCs w:val="24"/>
        </w:rPr>
        <w:t xml:space="preserve">Ершов достал папиросы «Ява», которые еще в Москве купил, закурил, подмигнул Гуре и говор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 удовольствием, профессор. Ведите нас к аппарату. </w:t>
      </w:r>
    </w:p>
    <w:p>
      <w:pPr>
        <w:pStyle w:val="Normal"/>
        <w:spacing w:lineRule="auto" w:line="240" w:before="0" w:after="0"/>
        <w:ind w:firstLine="540"/>
        <w:jc w:val="both"/>
        <w:rPr/>
      </w:pPr>
      <w:r>
        <w:rPr>
          <w:rFonts w:cs="Times New Roman" w:ascii="Times New Roman" w:hAnsi="Times New Roman"/>
          <w:sz w:val="24"/>
          <w:szCs w:val="24"/>
        </w:rPr>
        <w:t xml:space="preserve">Ну, прошли вдоль всей мастерской и на второй этаж влезли по винтовой лестнице. Там площадка сделана, а на площадке, будто короткохвостая толстая рыба, стоит летательный аппарат профессора Джона Айр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дошел тот к нему, похлопал ласково, как любимую лошадь, и дверку отвор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жалуйте, — говорит, — я вам все здесь объясн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мялись приятели у входа, даже переглянулись жалобно, но делать нечего, — назвался груздем, полезай в кузов, — ну и полезли в эту американскую машину. Там профессор сейчас же все лампочки зажег.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мотрите, — говорит, — тут все удобства для вас, а вот эти скобки по стенам да веревочки разные, чтобы лази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обидел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мы вам, обезьяны что ли, — говорит, — шимпанзе или прочи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одернул е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брат, все для науки. Сколько раз я говорил тебе, а ты без внимани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 отозвался профессор, — это на тот предмет, когда от земли вы далеко улетите, то пропадет тяжесть, тянуть к земле вас перестанет, и будете плавать в воздухе. Тут вам скобы и веревки очень пригодя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успокоился, вспомнив, что Ершов ему много в Москве всего объяснял и на лекции и на беседы разные водил, только память у него дырявая — с трудностью припоминает все научное. </w:t>
      </w:r>
    </w:p>
    <w:p>
      <w:pPr>
        <w:pStyle w:val="Normal"/>
        <w:spacing w:lineRule="auto" w:line="240" w:before="0" w:after="0"/>
        <w:ind w:firstLine="540"/>
        <w:jc w:val="both"/>
        <w:rPr/>
      </w:pPr>
      <w:r>
        <w:rPr>
          <w:rFonts w:cs="Times New Roman" w:ascii="Times New Roman" w:hAnsi="Times New Roman"/>
          <w:sz w:val="24"/>
          <w:szCs w:val="24"/>
        </w:rPr>
        <w:t xml:space="preserve">Между тем Ершов в аппарате все закоулки осмотрел, все винты, рычаги и колесики перепробовал, все кнопки нажал и стрелки по несколько раз переводил. Башковитый парень — все сразу смекнул и даже профессора в краску вогна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 говорит, — профессор, вы по плану нашего русского Циолковского машинку построи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даже от радости дрогну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а! — кричит, — да здравствует советское строительство!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да ваша, — признался Джон Айрс, — это по плану Циолковского сделана, но у него денег нет, а в Америке кругом миллиардеры, да и у меня не один миллиончик. Вот мы и построили — работка денежки любит. </w:t>
      </w:r>
    </w:p>
    <w:p>
      <w:pPr>
        <w:pStyle w:val="Normal"/>
        <w:spacing w:lineRule="auto" w:line="240" w:before="0" w:after="0"/>
        <w:ind w:firstLine="540"/>
        <w:jc w:val="both"/>
        <w:rPr/>
      </w:pPr>
      <w:r>
        <w:rPr>
          <w:rFonts w:cs="Times New Roman" w:ascii="Times New Roman" w:hAnsi="Times New Roman"/>
          <w:sz w:val="24"/>
          <w:szCs w:val="24"/>
        </w:rPr>
        <w:t xml:space="preserve">Говорит это, а сам к трубе подходит, видно, что совестно стало, на другое разговор переводит. Гура сейчас все заметил и Ершову шепч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 гусь, а еще профессор!.. Чужими руками жар загребае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шепотом же в ответ ему Ершов, — только бы нам полететь, а там мы постоим за Циолковско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жду тем американский профессор Джон Айрс на белую табличку у трубы показывае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 говорит, — ежели по этой стрелке трубу поворачивать, по подписи здесь, то можно ее на Луну, или на Марс направить. С Земли направлять оттуда, где звездочкой обозначено, а как на Луну прилетите, то направлять оттуда, где полумесяц изображен, а с Марса там, где крестиком отмече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поглядел и все прекрасно поня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 говорит он профессору, — сам на Луну теперь наведу, а вы только объяснения делайте, да скажите, куда мне глазом смотре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мериканец же курит свою трубку и сквозь зубы сме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икуда, — говорит, — с глазом соваться не нужно, потому эта труба, как «волшебный фонарь» действует. Вот на стене белое полотно приделано, так Луна или другое светило и должны на нем обозначаться, как только трубу наведешь и огонь в этом помещении погасиш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давным-давно на Луну навел, — кричит Ерш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огда ладно, — говорит американец и повернул выключатель. </w:t>
      </w:r>
    </w:p>
    <w:p>
      <w:pPr>
        <w:pStyle w:val="Normal"/>
        <w:spacing w:lineRule="auto" w:line="240" w:before="0" w:after="0"/>
        <w:ind w:firstLine="540"/>
        <w:jc w:val="both"/>
        <w:rPr/>
      </w:pPr>
      <w:r>
        <w:rPr>
          <w:rFonts w:cs="Times New Roman" w:ascii="Times New Roman" w:hAnsi="Times New Roman"/>
          <w:sz w:val="24"/>
          <w:szCs w:val="24"/>
        </w:rPr>
        <w:t xml:space="preserve">Темно стало, только на полотне этом настенном сразу Луна появилась, как она на небе бывает, но размером побольше, и тени на ней пятнами, а меж темных светлые пятн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шь, куда нам лететь, — не выдержал Гура и вдруг испугал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янул на него Ершов и сплюну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х, — говорит, — курицын ты сын, а не воздухоплаватель небесны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Гура свое тян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гонь, — говорит, — та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фессор смеется, а Ершов с сердцем шип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срами ты меня. Не Гура ты, а дура. Сколько раз тебе объяснял, что свет у Луны не свой, а от солнца, вроде, как от зеркала к нам на Землю отражается... Огня там нет, а земля, как у на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ехня, — буркнул Гура по старой привычке, — почему же у нас темно и Солнце давно зашло, а на Луну оно все еще свет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профессор вмешалс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Высоко, — говорит, — Луна-то. Она, ведь, вокруг Земли ходит на расстоянии 380 тысяч километров</w:t>
      </w:r>
      <w:r>
        <w:rPr>
          <w:rFonts w:cs="Times New Roman" w:ascii="Times New Roman" w:hAnsi="Times New Roman"/>
          <w:sz w:val="20"/>
          <w:szCs w:val="20"/>
          <w:vertAlign w:val="superscript"/>
        </w:rPr>
        <w:t>4</w:t>
      </w:r>
      <w:r>
        <w:rPr>
          <w:rFonts w:cs="Times New Roman" w:ascii="Times New Roman" w:hAnsi="Times New Roman"/>
          <w:sz w:val="24"/>
          <w:szCs w:val="24"/>
        </w:rPr>
        <w:t xml:space="preserve">.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то пойми, — вмешался Ершов, — что когда Солнце зайдет, то на горе еще долго зарей играет, а высота горы на земле самое большое девять километр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 одобрил профессор, — так вот Солнце теперь по ту сторону Земли, там у вас, в вашей Советской России светит, а над Америкой Луна стоит на 380 тысяч километров высоты и солнечный свет перехватывает, и вниз его зайчиком, как зеркало отбрасыва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я понял, — сказал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л, — передразнил Ершов, — а то хнычет: огонь там... Сколько раз я тебе в башку долб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ебята, не ссорьтесь, — перебил их профессор, — потому времени нет, а в Америке время — деньги. Давайте про Луну и про Марс разговор вести, а то вам уже и лететь скор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нова Гура от страху поежился, но поглядел искоса на Ершова и покорился своей участи без возражений. </w:t>
      </w:r>
    </w:p>
    <w:p>
      <w:pPr>
        <w:pStyle w:val="Normal"/>
        <w:spacing w:lineRule="auto" w:line="240" w:before="0" w:after="0"/>
        <w:ind w:firstLine="540"/>
        <w:jc w:val="both"/>
        <w:rPr/>
      </w:pPr>
      <w:r>
        <w:rPr>
          <w:rFonts w:cs="Times New Roman" w:ascii="Times New Roman" w:hAnsi="Times New Roman"/>
          <w:sz w:val="24"/>
          <w:szCs w:val="24"/>
        </w:rPr>
        <w:t xml:space="preserve">Профессор Джон Айрс объяснил Ершову, как у трубы с разными винтами и клапанами обходиться. Тот мигом все понял, и только на Гуру строго поглядывает, чтобы зря чего не сказа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оварищ Ершов, — говорит профессор, — винтите, что нужно. Ершов второй раз просить себя не заставил, а свободно так рукой, ровно в шашки играет, один винтик тронул, другой, трети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мотрите на полотно, — говорит тут Джон Айрс. </w:t>
      </w:r>
    </w:p>
    <w:p>
      <w:pPr>
        <w:pStyle w:val="Normal"/>
        <w:spacing w:lineRule="auto" w:line="240" w:before="0" w:after="0"/>
        <w:ind w:firstLine="540"/>
        <w:jc w:val="both"/>
        <w:rPr/>
      </w:pPr>
      <w:r>
        <w:rPr>
          <w:rFonts w:cs="Times New Roman" w:ascii="Times New Roman" w:hAnsi="Times New Roman"/>
          <w:sz w:val="24"/>
          <w:szCs w:val="24"/>
        </w:rPr>
        <w:t xml:space="preserve">Глянул Гура на белое полотно, что на стенке, наклеено, и обмер. Луна видится огромная и вся рябая, будто дорога пыльная в ямочках, когда крупным дождем пыль прибьет. Светом потускнела, а еще страшней стал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 говорит профессор, — лунные горы видать и тени от них, а также лунные моря и впадины разные, как это и у нас на земле бывает... </w:t>
      </w:r>
    </w:p>
    <w:p>
      <w:pPr>
        <w:pStyle w:val="Normal"/>
        <w:spacing w:lineRule="auto" w:line="240" w:before="0" w:after="0"/>
        <w:ind w:firstLine="540"/>
        <w:jc w:val="both"/>
        <w:rPr/>
      </w:pPr>
      <w:r>
        <w:rPr>
          <w:rFonts w:cs="Times New Roman" w:ascii="Times New Roman" w:hAnsi="Times New Roman"/>
          <w:sz w:val="24"/>
          <w:szCs w:val="24"/>
        </w:rPr>
        <w:t xml:space="preserve">Гура ему не поверил, но сказать что это брехня, не успел, так как Ершов, по знаку профессора, опять винты перевернул. На полотне же в это время новые перемены. Лунные рябинки начали увеличиваться, потом затуманились, а потом вдруг ясно так стали большие, и видно, что это не просто рябины, а действительно гор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довольно, — кричит профессор, — остальное на Луне лучше разглядите, когда там будете. Теперь, товарищ Ершов, давай Марс! </w:t>
      </w:r>
    </w:p>
    <w:p>
      <w:pPr>
        <w:pStyle w:val="Normal"/>
        <w:spacing w:lineRule="auto" w:line="240" w:before="0" w:after="0"/>
        <w:ind w:firstLine="540"/>
        <w:jc w:val="both"/>
        <w:rPr/>
      </w:pPr>
      <w:r>
        <w:rPr>
          <w:rFonts w:cs="Times New Roman" w:ascii="Times New Roman" w:hAnsi="Times New Roman"/>
          <w:sz w:val="24"/>
          <w:szCs w:val="24"/>
        </w:rPr>
        <w:t xml:space="preserve">Закрутил у трубы Ершов, перевел стрелку, и вот сгасла Луна на экране, а вместо нее звездочка красноватая замаячил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авьте, — говорит Ершову профессор, — на самое большое увеличение. </w:t>
      </w:r>
    </w:p>
    <w:p>
      <w:pPr>
        <w:pStyle w:val="Normal"/>
        <w:spacing w:lineRule="auto" w:line="240" w:before="0" w:after="0"/>
        <w:ind w:firstLine="540"/>
        <w:jc w:val="both"/>
        <w:rPr/>
      </w:pPr>
      <w:r>
        <w:rPr>
          <w:rFonts w:cs="Times New Roman" w:ascii="Times New Roman" w:hAnsi="Times New Roman"/>
          <w:sz w:val="24"/>
          <w:szCs w:val="24"/>
        </w:rPr>
        <w:t xml:space="preserve">Тут уж Гура не имеет никаких возражений, знай только в полотно глазами впивается. Красноватая же звездочка на его глазах в круг перекинулась, вроде как Луна стала, а по ней пятна и полосы иду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а самая звездочка, то есть Марс, — говорит профессор Джон Айрс, — такой же шар, как Луна и Земля; только он, хотя и меньше Земли в семь раз, все же гораздо больше Луны. Огня там нет, как нет и на Луне и у нас на Земле, огонь только на Солнц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это, — Ершов спрашивает, — что за пятно белое и полос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офессор жует трубку и усмех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 говорит, — пятно белое — снег, как у нас на севере в холодных странах, а полосы эти — каналы, которые тамошние жители на тамошней земле прорыли вместо высохших ре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глянулся Гура с Ершовым, что, мол, он это мелет, да Ершов сразу его успоко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мистер, — профессору он отвечает, — (а мистер значит — господин), — так вот, мистер, мы это полетим и все своими глазами увидим. Так оно или нет, узнаем, а потом, мистер профессор, и вам расскаже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 на этом и покончили да в этой же самой летательной машине и стол для ужина накрыли. Тут всякие запасы оказались, и даже советское хлебное вино американец из шкафа особого вытащ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дмигнул глазом на бутылку и на шкаф очень так весело.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орогой, — говорит, — пользуйтесь. Оно кровь согревает, а на Марсе холодней, чем на Земле буд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у, Гура тут ожил, откупорил и сразу три стакана набулькал. Чокнулись, за полет выпили и крякнули. </w:t>
      </w:r>
    </w:p>
    <w:p>
      <w:pPr>
        <w:pStyle w:val="Normal"/>
        <w:spacing w:lineRule="auto" w:line="240" w:before="0" w:after="240"/>
        <w:ind w:firstLine="540"/>
        <w:jc w:val="both"/>
        <w:rPr>
          <w:rFonts w:ascii="Times New Roman" w:hAnsi="Times New Roman" w:cs="Times New Roman"/>
          <w:b/>
          <w:b/>
          <w:bCs/>
          <w:sz w:val="24"/>
          <w:szCs w:val="24"/>
        </w:rPr>
      </w:pPr>
      <w:r>
        <w:rPr>
          <w:rFonts w:cs="Times New Roman" w:ascii="Times New Roman" w:hAnsi="Times New Roman"/>
          <w:sz w:val="24"/>
          <w:szCs w:val="24"/>
        </w:rPr>
        <w:t>Профессор пожал руки обоим приятелям, потряс даже очень здорово и вышел.</w:t>
      </w:r>
      <w:bookmarkStart w:id="3" w:name="03"/>
      <w:bookmarkEnd w:id="3"/>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ЕРВЫЙ ПОЛЕТ</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Только дверка за Джоном Айрсом захлопнулась, как Ершов с места вскоч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етим, Гура, — спрашивает, — или не лети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Гуру вином сразу разобрало так, что, ему и море по колено. Куда и страх дел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Крути машину, Сашка, — кричит, — летим! Ничего не боюсь, к самому черту на рога полечу!..</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времени терять не стал. Дверку скорей завинтил на запоры, стрелку у трубы на Луну наставил, винт повернул, и сел, бледный весь. Только как будто ничего не случилось, а лишь на экране, то есть на полотне белом, лунный лик обозначил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 говорит, Ершов, а зубы стучат малость, — мы и летим. </w:t>
      </w:r>
    </w:p>
    <w:p>
      <w:pPr>
        <w:pStyle w:val="Normal"/>
        <w:spacing w:lineRule="auto" w:line="240" w:before="0" w:after="0"/>
        <w:ind w:firstLine="540"/>
        <w:jc w:val="both"/>
        <w:rPr/>
      </w:pPr>
      <w:r>
        <w:rPr>
          <w:rFonts w:cs="Times New Roman" w:ascii="Times New Roman" w:hAnsi="Times New Roman"/>
          <w:sz w:val="24"/>
          <w:szCs w:val="24"/>
        </w:rPr>
        <w:t xml:space="preserve">Снялся Гура с места, заметался туда-сюда, а потом тоже сел. Все одно, никуда теперь не денешься — полетели. Сидят оба, друг против друга, а в мозгах ничего, как есть, нет, — страхом обоих проняло. </w:t>
      </w:r>
    </w:p>
    <w:p>
      <w:pPr>
        <w:pStyle w:val="Normal"/>
        <w:spacing w:lineRule="auto" w:line="240" w:before="0" w:after="0"/>
        <w:ind w:firstLine="540"/>
        <w:jc w:val="both"/>
        <w:rPr/>
      </w:pPr>
      <w:r>
        <w:rPr>
          <w:rFonts w:cs="Times New Roman" w:ascii="Times New Roman" w:hAnsi="Times New Roman"/>
          <w:sz w:val="24"/>
          <w:szCs w:val="24"/>
        </w:rPr>
        <w:t xml:space="preserve">Меж тем Луна больше да больше на экране растет и вдруг в бок уходить стала. Вскочил Ершов и к винтам.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етя, — говорит Гура, — теперь в оба следи, чтобы Луна с полотна этого не сходила, а то занесет нас, черт знает куда. Этот экран нам вроде руля будет. </w:t>
      </w:r>
    </w:p>
    <w:p>
      <w:pPr>
        <w:pStyle w:val="Normal"/>
        <w:spacing w:lineRule="auto" w:line="240" w:before="0" w:after="0"/>
        <w:ind w:firstLine="540"/>
        <w:jc w:val="both"/>
        <w:rPr/>
      </w:pPr>
      <w:r>
        <w:rPr>
          <w:rFonts w:cs="Times New Roman" w:ascii="Times New Roman" w:hAnsi="Times New Roman"/>
          <w:sz w:val="24"/>
          <w:szCs w:val="24"/>
        </w:rPr>
        <w:t xml:space="preserve">Сам говорит, а винт винтит со старанием. Минуты не прошло, как опять Луна на экран вернула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мы скорей летим, чем аэроплан? — спросил Гура, оправляясь от испу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а, ха, — засмеялся Ершов, — аэроплан делает 180 пусть даже 200 верст в час, а мы летим со скоростью 10 верст в одну секунду, а в одну минуту 600 верс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шь, ты, — вскрикнул Гура, — а далеко мы теперь от земли? </w:t>
      </w:r>
    </w:p>
    <w:p>
      <w:pPr>
        <w:pStyle w:val="Normal"/>
        <w:spacing w:lineRule="auto" w:line="240" w:before="0" w:after="0"/>
        <w:ind w:firstLine="540"/>
        <w:jc w:val="both"/>
        <w:rPr/>
      </w:pPr>
      <w:r>
        <w:rPr>
          <w:rFonts w:cs="Times New Roman" w:ascii="Times New Roman" w:hAnsi="Times New Roman"/>
          <w:sz w:val="24"/>
          <w:szCs w:val="24"/>
        </w:rPr>
        <w:t xml:space="preserve">Ершов поглядел на машинку около трубы, которая на часы особые такие походила, и говор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рибор вот этот показывает, что мы летим уже 30 минут, а это значит, что мы 18 тысяч верст пролете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этом Ершов оборвал разговор, так как глянул на тот самый экран, где Луна обозначалась, и глазам не поверил. Гура следом за ним перевел взгляд и ахнул только. </w:t>
      </w:r>
    </w:p>
    <w:p>
      <w:pPr>
        <w:pStyle w:val="Normal"/>
        <w:ind w:firstLine="540"/>
        <w:jc w:val="both"/>
        <w:rPr/>
      </w:pPr>
      <w:r>
        <w:rPr>
          <w:rFonts w:cs="Times New Roman" w:ascii="Times New Roman" w:hAnsi="Times New Roman"/>
          <w:sz w:val="24"/>
          <w:szCs w:val="24"/>
        </w:rPr>
        <w:t>Страшная луна совсем стала: свет стал еще ярче, а тени от гор черней. Вся-то она уж на полотне не помещается, а только горы свои, словно зубы, ощерила. Глядят на нее приятели, по спине мурашки бегают, а оторваться нельзя, — приковала Луна к себе этой жутью самой и держит.</w:t>
      </w:r>
    </w:p>
    <w:p>
      <w:pPr>
        <w:pStyle w:val="Normal"/>
        <w:spacing w:lineRule="auto" w:line="240" w:before="0" w:after="0"/>
        <w:ind w:firstLine="540"/>
        <w:jc w:val="both"/>
        <w:rPr/>
      </w:pPr>
      <w:r>
        <w:rPr>
          <w:rFonts w:cs="Times New Roman" w:ascii="Times New Roman" w:hAnsi="Times New Roman"/>
          <w:sz w:val="24"/>
          <w:szCs w:val="24"/>
        </w:rPr>
        <w:t xml:space="preserve">Сколько в таком оцепенении они пробыли, тогда им только стало известно, когда Ершов первый опамятовался и на этот особый часовой прибор посмотрел. Посмотревши же, головой покачал да свистну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тя, — говорит, — мы два часа летим, значит 72 тысячи верст отмаха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Гура обрадовался. Смешки ему на ум иду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значит все хорошо, — говорит, — коли за два часа ничего не случилось, значит машина выдерж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уже без сомнения, — поддерживает его Ершов, — на ять американцы работаю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 теперь у нас, — хихикает Гура, — в кооперативе делают? Чай, скрипят перьями, цифры в книгах выводят — к отчету готовятся. Я здорово это от самой страды улете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кусили они на радостях и беседуют мирно.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се же я к этой Луне, — говорит Гура, — спиной сяду и глядеть не хочу — все внутренности она у меня переворачива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Ершов за Луну вдруг обиделся. Он всегда на невежество обижался. Горячо так стал Гуре про Луну доказыв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ы, Петька, — говорит с укоризной, — бревно дубовое. Долблю я, долблю тебе башку, а у тебя все ни на что понятия н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шел парень жалкие слова говорить, а потом объяснять стал. Гура пришипился, слушает — все же, ведь, совестно, что разум-то не паханы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скажи, — говорит, — вот Луна на Землю светит, ну а Земля-то Луне тоже свет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ченые доказывают, что светят и даже в четырнадцать раз светлей, чем Луна. Земля-то, ведь, в 50 раз больше Луны. Только свет-то у Земли голубовато-зеленоваты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почем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потому, что там, где моря, она голубоватый блеск дает, а где суша — зеленоватый от травы, значит, и лес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шь, т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на, брат, — продолжает Ершов, словно книгу читает, — такой же шар, как и Земля, только меньше. А вот вертятся они по-разному. Наша земля вокруг Солнца кружит — в год или в 365 дней круг около него делает и сама, как колесо, вокруг себя вертится, делая полный оборот в сутки, то есть в 24 ча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а Луна? — заинтересовался Гура.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уна, брат, вертится вокруг Земли и вместе с Землей вокруг Солнца. Кроме того и вокруг себя, как колесо крутится, только не по-земному. Вокруг Земли Луна в месяц обертывается, вернее в 28 дней (поэтому и счет ведут на месяцы) и вокруг себя столько же времени оборачивается, а потому тамошние сутки равны 28 нашим суткам: лунный день и лунная ночь выходит там по четырнадцать суток...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значит, — почесал Гура затылок, — нам придется там: или две недели на Солнце греться или две недели в темноте сиде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годи, дурной, — одёрнул его Ершов, — от такого, значит, вращения Луны еще то получается, что мы ее всегда с одной стороны видим, а другую сторону еще никогда и не вида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же это выход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от так, — ответил Ершов, — вот я тут посередке сяду и буду к примеру Земля, а ты иди кругом меня, но все время лицом ко мне буд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нехотя поднялся и пошел кругом стола, не спуская глаз с Ершов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теперь, — продолжал тот, — ты обошел вокруг меня, а я твоего затылка не видал, — так и у Луны. Поня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нял, — обрадовался Гура, — да, ведь, когда я у тебя на блинах был, ты мне это показыв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Гура запнулся о стул и как раз на полотно посмотрел, где Луна из трубы отпечатывалась. Там вместо Луны с ее горами неслись теперь с ужасной быстротой черные и светлые полос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Гура задрожал весь, онемел со страху и только Ершову тычет рукой на экран, но тот уж и сам давно глядит, — бледный весь, на лбу пот холодный каплями. Замер Гура, чувствует, страшное что-то делается, а что — понять не может.</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а Луну падаем, — шепчет Ершов, — видишь, мельтешит как, — вдребезги, брат, в пыль, в пар разнес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рути назад, — закричал Гура, а сам с испугу сел на пол, лицо руками зажал. </w:t>
      </w:r>
    </w:p>
    <w:p>
      <w:pPr>
        <w:pStyle w:val="Normal"/>
        <w:spacing w:lineRule="auto" w:line="240" w:before="0" w:after="0"/>
        <w:ind w:firstLine="540"/>
        <w:jc w:val="both"/>
        <w:rPr/>
      </w:pPr>
      <w:r>
        <w:rPr>
          <w:rFonts w:cs="Times New Roman" w:ascii="Times New Roman" w:hAnsi="Times New Roman"/>
          <w:sz w:val="24"/>
          <w:szCs w:val="24"/>
        </w:rPr>
        <w:t xml:space="preserve">Встрепенулся Ершов и к винтам. Один повернет, другой покрутит, стрелки по-разному став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а, — кричит, — молодчага ты, Гура, про обратный ход мне напомнил. Тут все одно, как у паровоза или парохода, можно ход назад, и кончено дел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лько Гура не раньше, как минут через двадцать, в себя прише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 говорит, — Саша, что ты со мной полетел — один-то я давно бы пропал. Ничего я в небесной механике не понимаю. </w:t>
      </w:r>
    </w:p>
    <w:p>
      <w:pPr>
        <w:pStyle w:val="Normal"/>
        <w:spacing w:lineRule="auto" w:line="240" w:before="0" w:after="0"/>
        <w:ind w:firstLine="540"/>
        <w:jc w:val="both"/>
        <w:rPr/>
      </w:pPr>
      <w:r>
        <w:rPr>
          <w:rFonts w:cs="Times New Roman" w:ascii="Times New Roman" w:hAnsi="Times New Roman"/>
          <w:sz w:val="24"/>
          <w:szCs w:val="24"/>
        </w:rPr>
        <w:t xml:space="preserve">Ершов между тем совсем оправился и будто дома у себя песенку мурлычет. Папироску хотел закурить, да никак спички не загораются. Теперь он уж Гуре на экран указывает. Смотрит Гура и видит, что летят они медленно и около Луны круг делают. В это время Ершов в стене что-то повернул, и внизу, в полу, вроде как окно открылось круглое; отодвинулась чугунная плита, и сквозь толстое стекло все на Луне, как на ладони вид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начала они летели над темной местностью, солнечного света тут не было. Однако тьмы большой не замечалось, а было так, как у нас под новый год зимой, когда полный месяц светит, но, пожалуй, и еще посветле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на Луне-то зима! — воскликнул Гура, — гляди, Саша, снег круг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ействительно, лунные горы и все ровное пространство вокруг них было замерзшим. Снег лежал в огромных оврагах и ущельях. Кое-где что-то поблескивало, как лед, обозначая не то моря, не то огромные озе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Брр!.. — проговорил Ершов, — там, видно, здорово холод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да, — согласился Гура. — даже от одного смотренья мороз по кож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 это время их летательный аппарат переменил несколько свое положение и неожиданно для них открыл невиданное зрелищ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краю черного неба быстро восходила какая-то огромнейшая Луна, но совсем не похожая на ту Луну, что они видели с Земли. </w:t>
      </w:r>
    </w:p>
    <w:p>
      <w:pPr>
        <w:pStyle w:val="Normal"/>
        <w:spacing w:lineRule="auto" w:line="240" w:before="0" w:after="0"/>
        <w:ind w:firstLine="540"/>
        <w:jc w:val="both"/>
        <w:rPr/>
      </w:pPr>
      <w:r>
        <w:rPr>
          <w:rFonts w:cs="Times New Roman" w:ascii="Times New Roman" w:hAnsi="Times New Roman"/>
          <w:sz w:val="24"/>
          <w:szCs w:val="24"/>
        </w:rPr>
        <w:t xml:space="preserve">Неведомое светило своей величиной и окраской вызывало у приятелей жуткое чувство. На огромном шаре, выкатившемся в черные бездны неба, были темные пятна, светлые полосы и точ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тька, — вдруг крикнул Ершов, — да это ведь Земл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вгляделся внимательней, и темные и светлые пятна стали складываться в знакомые очертан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 радостно отозвался он, — я как на карте Северную и Южную Америку вижу... </w:t>
      </w:r>
    </w:p>
    <w:p>
      <w:pPr>
        <w:pStyle w:val="Normal"/>
        <w:spacing w:lineRule="auto" w:line="240" w:before="0" w:after="240"/>
        <w:ind w:firstLine="540"/>
        <w:jc w:val="both"/>
        <w:rPr/>
      </w:pPr>
      <w:r>
        <w:rPr>
          <w:rFonts w:cs="Times New Roman" w:ascii="Times New Roman" w:hAnsi="Times New Roman"/>
          <w:sz w:val="24"/>
          <w:szCs w:val="24"/>
        </w:rPr>
        <w:t>Между тем быстро восходящая наподобие Луны Земля мчалась навстречу летящему аппарату и уходила с поля зрения. Вскоре на краю неба сверкнули ослепительные лучи Солнца, и небесные летчики полетели над теми местами Луны, где был день. Перед их глазами замелькали величественные и суровые картины.</w:t>
      </w:r>
    </w:p>
    <w:p>
      <w:pPr>
        <w:pStyle w:val="Normal"/>
        <w:spacing w:lineRule="auto" w:line="240" w:before="0" w:after="0"/>
        <w:ind w:firstLine="540"/>
        <w:jc w:val="both"/>
        <w:rPr/>
      </w:pPr>
      <w:r>
        <w:rPr>
          <w:rFonts w:cs="Times New Roman" w:ascii="Times New Roman" w:hAnsi="Times New Roman"/>
          <w:sz w:val="24"/>
          <w:szCs w:val="24"/>
        </w:rPr>
        <w:t xml:space="preserve">Это была та самая сторона Луны, которую видно с Земли, откуда, в трубу на ней можно разобрать горы, долины и мор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десь, видимо, кипела жизнь. С гор бежали сверкающие ниточки рек и ручьев; вода тускло серела в глубоких трещинах земли и на дне глубоких впадин между черными цепями. Снега, нигде не было вид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шь, — проговорил Гура, — а тут лет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заметил Ершов, — на Луне день и лето, ночь и зима — одно и тоже и тянутся по 14 дней. </w:t>
      </w:r>
    </w:p>
    <w:p>
      <w:pPr>
        <w:pStyle w:val="Normal"/>
        <w:spacing w:lineRule="auto" w:line="240" w:before="0" w:after="0"/>
        <w:ind w:firstLine="540"/>
        <w:jc w:val="both"/>
        <w:rPr/>
      </w:pPr>
      <w:r>
        <w:rPr>
          <w:rFonts w:cs="Times New Roman" w:ascii="Times New Roman" w:hAnsi="Times New Roman"/>
          <w:sz w:val="24"/>
          <w:szCs w:val="24"/>
        </w:rPr>
        <w:t xml:space="preserve">В это время небесный корабль, послушный рулевому винту, начал тихо спускаться. Теперь он плыл над каменистой равниной, иссеченной змеистыми трещинами, как морщинами. Некоторые трещины были узки, но одна из них, очень широкая и извилистая, шла в середине и разрезала пополам огромную круглую впадину, дно которой приятно зеленело — не то травка, не то кустарни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устимся здесь, — показал Гура на впадин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ответил Ершов и начал распоряжаться разными винтами и стрелкам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ебесный корабль вдруг закружился на одном месте, все замедляя и замедляя полет. Вот он тихо, словно пушинка, падает вниз на зеленеющее дно огромной лунной впадины. </w:t>
      </w:r>
    </w:p>
    <w:p>
      <w:pPr>
        <w:pStyle w:val="Normal"/>
        <w:spacing w:lineRule="auto" w:line="240" w:before="0" w:after="0"/>
        <w:ind w:firstLine="540"/>
        <w:jc w:val="both"/>
        <w:rPr/>
      </w:pPr>
      <w:r>
        <w:rPr>
          <w:rFonts w:cs="Times New Roman" w:ascii="Times New Roman" w:hAnsi="Times New Roman"/>
          <w:sz w:val="24"/>
          <w:szCs w:val="24"/>
        </w:rPr>
        <w:t xml:space="preserve">Гура приник к стеклу и смотрел, не отрываясь. Теперь он уже ясно различал, что дно впадины за исключением маленьких островов представляет водное пространство, сплошь заросшее зеленью вроде камыша и осо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кно закрываю, — крикнул Ершов, — спуск сейчас буд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д глазами Гуры мелькнула чугунная толстая доска, и все исчезло. Взглянул он на экран, но и там ничего не отражается. Только Ершов стоит спокойно и винты разные винт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это ты в слепую спускаешься, — не утерпел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 слепую, — передразнил его Ершов, — а эти все вот стрелки тебе так, для близиру, что ли? Умом, брат, лучше, чем глазами увидишь. </w:t>
      </w:r>
    </w:p>
    <w:p>
      <w:pPr>
        <w:pStyle w:val="Normal"/>
        <w:spacing w:lineRule="auto" w:line="240" w:before="0" w:after="0"/>
        <w:ind w:firstLine="540"/>
        <w:jc w:val="both"/>
        <w:rPr/>
      </w:pPr>
      <w:r>
        <w:rPr>
          <w:rFonts w:cs="Times New Roman" w:ascii="Times New Roman" w:hAnsi="Times New Roman"/>
          <w:sz w:val="24"/>
          <w:szCs w:val="24"/>
        </w:rPr>
        <w:t xml:space="preserve">В этот момент их встряхнуло слегка, потом Гура почувствовал, что ноги его уперлись в потолок, потом оторвались довольно быстро и он гораздо медленней, чем можно было ожидать, упал на пол. Падение это было разве в два раза быстрее, чем нырнуть в воде. Гура еще не пришел в себя от удивления, а Ершов кричал победоносно, как петух на забор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ра! Мы на Луне, брат. Замечаешь, как наш вес уменьшился? Эдак с нашим таким весом мы, как блохи, всю Луну обскаче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Ершов к дверке кинулся и начал было ее отвинчивать, но Гура испугался и останов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й, — кинулся он к нему, но не рассчитал легкости веса и сбил Ершова с ног.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ой черт тебя сует! — рассердился Ершов, — что тебе надо?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стой, постой, — торопился Гура, — помнишь, профессор-то говорил, что на Луне воздуха нет... </w:t>
      </w:r>
    </w:p>
    <w:p>
      <w:pPr>
        <w:pStyle w:val="Normal"/>
        <w:spacing w:lineRule="auto" w:line="240" w:before="0" w:after="0"/>
        <w:ind w:firstLine="540"/>
        <w:jc w:val="both"/>
        <w:rPr/>
      </w:pPr>
      <w:r>
        <w:rPr>
          <w:rFonts w:cs="Times New Roman" w:ascii="Times New Roman" w:hAnsi="Times New Roman"/>
          <w:sz w:val="24"/>
          <w:szCs w:val="24"/>
        </w:rPr>
        <w:t xml:space="preserve">Ершов почесал в затылке с досады, и оба приятеля уставились друг на друга с тревогой и недоумение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Давай, — говорит Гура, — мы раньше окно откроем и поглядим, стекло-то, ведь, толстенное...</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равильно, — согласился Ершов и сейчас в стене известную ему кнопку нажал, как следу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лянули в окна, а на Луне такой полдень, по-нашему, стоит, что от солнечного свету резь в глазах. Минут десять осматривались, пока совсем привыкли после темноты, что была в небесном корабле. </w:t>
      </w:r>
    </w:p>
    <w:p>
      <w:pPr>
        <w:pStyle w:val="Normal"/>
        <w:spacing w:lineRule="auto" w:line="240" w:before="0" w:after="0"/>
        <w:ind w:firstLine="540"/>
        <w:jc w:val="both"/>
        <w:rPr/>
      </w:pPr>
      <w:r>
        <w:rPr>
          <w:rFonts w:cs="Times New Roman" w:ascii="Times New Roman" w:hAnsi="Times New Roman"/>
          <w:sz w:val="24"/>
          <w:szCs w:val="24"/>
        </w:rPr>
        <w:t xml:space="preserve">Они оказались на берегу огромного озера, сплошь заросшего какими-то странными растениями. На глазах удивленных небесных путешественников целые кусты, похожие на можжевельник, выныривали со дна озера и начинали быстро расти, выбрасывая несколько крупных почек, которые бухли и распускались цветами бледно-зеленого цвета с белыми точками. Те кусты, что всплыли раньше, уже отцветали, и на месте цветов торчали колючие шишки, видимо, тяжелые, так как созревши они отрывались и, падая в воду, тонули, как камеш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ежду этими плавучими кустами извивались какие-то змеевидные гадины и, вытягивая длинные морды, жадно пожирали зеленые ветки. Порой эти водяные гады вдруг чего-то пугались и мгновенно исчезали под водо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Оба приятеля сидели у окна, словно окаменелые, не отрывая глаз. Между тем около огромного лунного озера и на его островах происходили не менее странные вещи. То там, то сям в почве появлялись какие-то норы. В том месте, где появиться норе, почва начинала пучиться и крошиться, потом вдруг проваливалась вниз, а из норы высовывалась страшная рожа какого-то зверя. Вслед за рожей лезли здоровенные лапы вроде кротовых, а потом вылезал весь зверь величиной с овцу, с виду же похожий на ежа, только щетина была гуще и короче. Следом за большими кое-где вылезали также и их детеныши.</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слегка толкнул Ершова локтем и сказал почему-то шепо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есть ежи... </w:t>
      </w:r>
    </w:p>
    <w:p>
      <w:pPr>
        <w:pStyle w:val="Normal"/>
        <w:spacing w:lineRule="auto" w:line="240" w:before="0" w:after="0"/>
        <w:ind w:firstLine="540"/>
        <w:jc w:val="both"/>
        <w:rPr/>
      </w:pPr>
      <w:r>
        <w:rPr>
          <w:rFonts w:cs="Times New Roman" w:ascii="Times New Roman" w:hAnsi="Times New Roman"/>
          <w:sz w:val="24"/>
          <w:szCs w:val="24"/>
        </w:rPr>
        <w:t xml:space="preserve">Ершов не успел ответить, как эти лунные ежи побросались в воду, которая словно закипела среди плавучих кустов. Было хорошо видно, как лунные ежи охотились за водяными гадами и, поймав добычу, быстро плыли к берегу. Скоро по всему берегу копошились эти ежи со своими детенышами, пожирая добычу. Потом зверье разлеглось спать, а среди плавучих кустов опять заскользили водяные гады, объедая зеленые вет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здорово они спят, — позевнул во весь рот Гура, — даже лапы кверху торча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мы целые сутки не спали, — тоже зевая, заметил Ершов и стал укладываться на диван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что ж, поспим на Луне, — засмеялся Гура, взбираясь на другой диван. — Не знаю только, воздух тут есть или нет? Как ты думаешь, Саша? </w:t>
      </w:r>
    </w:p>
    <w:p>
      <w:pPr>
        <w:pStyle w:val="Normal"/>
        <w:spacing w:lineRule="auto" w:line="240" w:before="0" w:after="240"/>
        <w:ind w:firstLine="540"/>
        <w:jc w:val="both"/>
        <w:rPr>
          <w:rFonts w:ascii="Times New Roman" w:hAnsi="Times New Roman" w:cs="Times New Roman"/>
          <w:b/>
          <w:b/>
          <w:bCs/>
          <w:sz w:val="24"/>
          <w:szCs w:val="24"/>
        </w:rPr>
      </w:pPr>
      <w:r>
        <w:rPr>
          <w:rFonts w:cs="Times New Roman" w:ascii="Times New Roman" w:hAnsi="Times New Roman"/>
          <w:sz w:val="24"/>
          <w:szCs w:val="24"/>
        </w:rPr>
        <w:t>Но Саша вместо ответа захрапел во все носовые завертки. Скоро заснул и Гура.</w:t>
      </w:r>
      <w:bookmarkStart w:id="4" w:name="04"/>
      <w:bookmarkEnd w:id="4"/>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НА ЛУНЕ</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Когда они проснулись, увидели опять то же самое: лунные ежи метались по воде и ловили водяных гадин. Поглядели они поглядели, да и заскучали, а со скуки пообедали, опять выспались и опять проснули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только опять солнце без изменения на полдне стоит и, видно, печет нестерпимо — над озером парит, а иногда туманом чуть-чуть заволокет, но опять просветлеет. Животины эти лунные по-прежнему то плавают, то жру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 нам тут торчать, — заявил Гура, — катай, Саша, на Мар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Ершов брови навел, молчит и дума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о, — говорит, — дознаться: есть на Луне воздух или н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о и так видать, что есть, — заметил Гура, — ежели эти самые ежи дышут, а к тому же и вода и кусты.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ак-то оно так, — возражает Ершов, — а я хочу самолично узнать, а потому из нашего небесного корабля хочу выйти на лунную земл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Испугался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выходи, — говорит, — Саша! Неровен час, что случится! Сам себя загубишь, да и я один ни к чему не способе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смехнулся Ершов, усы покрутил ухарски так и отвеча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это осторожно оборудуем. На рожон лезть не буду. </w:t>
      </w:r>
    </w:p>
    <w:p>
      <w:pPr>
        <w:pStyle w:val="Normal"/>
        <w:spacing w:lineRule="auto" w:line="240" w:before="0" w:after="0"/>
        <w:ind w:firstLine="540"/>
        <w:jc w:val="both"/>
        <w:rPr/>
      </w:pPr>
      <w:r>
        <w:rPr>
          <w:rFonts w:cs="Times New Roman" w:ascii="Times New Roman" w:hAnsi="Times New Roman"/>
          <w:sz w:val="24"/>
          <w:szCs w:val="24"/>
        </w:rPr>
        <w:t xml:space="preserve">Подошел к стене, трак-трак, — и готово: дверка настежь открылась. Ничего не случилось, только словно из печи жаром на них пахнул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ышел Ершов, и Гура за ним вылез. Дышут ничего себе, ни в чем затруднения нет, только жарко. Сунули руки в воду, а вода горяча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Словно на полке в бане, — крикнул Гура, — нарвать бы этих кустов зеленых да попариться! Эх, хорошо. Люблю, Сашка, парну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лько было они веничков наломать хотели, как гады водяные бросятся в сторону — дзыг по воде, инда брызги дождем.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чтоб вам пусто, дьяволам, — крикнул Гура, отшатнувшись от воды, и взглянул на берег. </w:t>
      </w:r>
    </w:p>
    <w:p>
      <w:pPr>
        <w:pStyle w:val="Normal"/>
        <w:spacing w:lineRule="auto" w:line="240" w:before="0" w:after="0"/>
        <w:ind w:firstLine="540"/>
        <w:jc w:val="both"/>
        <w:rPr/>
      </w:pPr>
      <w:r>
        <w:rPr>
          <w:rFonts w:cs="Times New Roman" w:ascii="Times New Roman" w:hAnsi="Times New Roman"/>
          <w:sz w:val="24"/>
          <w:szCs w:val="24"/>
        </w:rPr>
        <w:t xml:space="preserve">Там все ежи проснулись. Одни из них уставились на приятелей с удивлением, а другие позлей, видно, приближались, крадучи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Гляди, Шурка, гляди, — заорал Гура, — к нам крадутся. </w:t>
      </w:r>
    </w:p>
    <w:p>
      <w:pPr>
        <w:pStyle w:val="Normal"/>
        <w:spacing w:lineRule="auto" w:line="240" w:before="0" w:after="0"/>
        <w:ind w:firstLine="540"/>
        <w:jc w:val="both"/>
        <w:rPr/>
      </w:pPr>
      <w:r>
        <w:rPr>
          <w:rFonts w:cs="Times New Roman" w:ascii="Times New Roman" w:hAnsi="Times New Roman"/>
          <w:sz w:val="24"/>
          <w:szCs w:val="24"/>
        </w:rPr>
        <w:t xml:space="preserve">Мотнулся к небесному кораблю, да с первого шага его словно что подбросило вверх... К счастью упал он у самой дверки.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ура ты, дура, — смеется Ершов, — забыл, что мы легкими стали. Ползи по земле в комнату, а я и один постою. </w:t>
      </w:r>
    </w:p>
    <w:p>
      <w:pPr>
        <w:pStyle w:val="Normal"/>
        <w:spacing w:lineRule="auto" w:line="240" w:before="0" w:after="0"/>
        <w:ind w:firstLine="540"/>
        <w:jc w:val="both"/>
        <w:rPr/>
      </w:pPr>
      <w:r>
        <w:rPr>
          <w:rFonts w:cs="Times New Roman" w:ascii="Times New Roman" w:hAnsi="Times New Roman"/>
          <w:sz w:val="24"/>
          <w:szCs w:val="24"/>
        </w:rPr>
        <w:t xml:space="preserve">В это время подкрался к нему лунный еж и за сапог норовит ухватить, но Ершов слегка наддал ему вбок носком — тот так и взвился; пролетел чуть не пол-озера и в воду шлепнулся. Все же Ершов хоть и воюет, а к дверке сам пятится. Швырнул еще двух-трех ежей по воздуху, в комнату вскочил и дверку завинтил наглух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брат, с жары умрешь, — говорит, а сам весь потом обливаетс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Хорошо бы, — вздыхает Гура, — теперь полотенчиком обвязаться да чайку стаканов с десяток испить... </w:t>
      </w:r>
    </w:p>
    <w:p>
      <w:pPr>
        <w:pStyle w:val="Normal"/>
        <w:spacing w:lineRule="auto" w:line="240" w:before="0" w:after="0"/>
        <w:ind w:firstLine="540"/>
        <w:jc w:val="both"/>
        <w:rPr/>
      </w:pPr>
      <w:r>
        <w:rPr>
          <w:rFonts w:cs="Times New Roman" w:ascii="Times New Roman" w:hAnsi="Times New Roman"/>
          <w:sz w:val="24"/>
          <w:szCs w:val="24"/>
        </w:rPr>
        <w:t xml:space="preserve">Посидели они так с полчасика, беседуя и отдыхая, словно после бани, а за окном странное твориться начало: пар от озера идет и туманом вверх уходит, а потом сверху снежком падает и тает тотчас же. Прошел так еще часик, и все кругом затуманило — зги не вида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же мы делать-то будем в таком парном отделении, — спрашивает Гура с тоской. </w:t>
      </w:r>
    </w:p>
    <w:p>
      <w:pPr>
        <w:pStyle w:val="Normal"/>
        <w:spacing w:lineRule="auto" w:line="240" w:before="0" w:after="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Ждать у моря погоды, — отвечает Ершов, — потому и в трубу ничего не увидишь, а без трубы мы ни на Марс, ни на Землю дороги не найдем.</w:t>
      </w:r>
    </w:p>
    <w:p>
      <w:pPr>
        <w:pStyle w:val="Normal"/>
        <w:spacing w:lineRule="auto" w:line="240" w:before="0" w:after="0"/>
        <w:ind w:firstLine="540"/>
        <w:jc w:val="both"/>
        <w:rPr/>
      </w:pPr>
      <w:r>
        <w:rPr>
          <w:rFonts w:cs="Times New Roman" w:ascii="Times New Roman" w:hAnsi="Times New Roman"/>
          <w:sz w:val="24"/>
          <w:szCs w:val="24"/>
        </w:rPr>
        <w:t xml:space="preserve">Завелась с этого времени скука у приятелей, такая скука, что на сердце словно камень стопудовый давит. Сначала они было счет дням повели, да потом спутались. Ничего разобрать нельзя — сидят словно в светлом облаке; спать лягут, проснутся, — опять это облако к окну небесного корабля будто прилипло. Гура совсем затосковал, а Ершов хоть и храбрился, но видать было, что и ему тош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Хуже, чем в мышеловке сидим, — плакался Гура. </w:t>
      </w:r>
    </w:p>
    <w:p>
      <w:pPr>
        <w:pStyle w:val="Normal"/>
        <w:spacing w:lineRule="auto" w:line="240" w:before="0" w:after="0"/>
        <w:ind w:firstLine="540"/>
        <w:jc w:val="both"/>
        <w:rPr/>
      </w:pPr>
      <w:r>
        <w:rPr>
          <w:rFonts w:cs="Times New Roman" w:ascii="Times New Roman" w:hAnsi="Times New Roman"/>
          <w:sz w:val="24"/>
          <w:szCs w:val="24"/>
        </w:rPr>
        <w:t xml:space="preserve">Сколько так времени прошло, неизвестно, только проснулся раз Гура и видит — дождь моросит и снежком перебивается. Туман поредел, а по озеру совсем объеденные кусты плавают. Прошло так дня два, и лунные ежи в норы полезли и так закупорились землей, словно пробками заткнулис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вот и лунный день к концу идет, — сказал Ершов, — скоро мы звезды увидим и полетим дальше. </w:t>
      </w:r>
    </w:p>
    <w:p>
      <w:pPr>
        <w:pStyle w:val="Normal"/>
        <w:spacing w:lineRule="auto" w:line="240" w:before="0" w:after="0"/>
        <w:ind w:firstLine="540"/>
        <w:jc w:val="both"/>
        <w:rPr/>
      </w:pPr>
      <w:r>
        <w:rPr>
          <w:rFonts w:cs="Times New Roman" w:ascii="Times New Roman" w:hAnsi="Times New Roman"/>
          <w:sz w:val="24"/>
          <w:szCs w:val="24"/>
        </w:rPr>
        <w:t xml:space="preserve">Действительно, лунный день кончался и, когда тучи рассеялись, солнце стояло совсем низко, как у нас на Земле перед закатом. Значительно усохшее лунное озеро покрылось ледяной корочкой и медленно заносилось мелким крепким снежком. Длинные, почти черные тени острыми клиньями уже тянулись от крутых берегов впадины. Медленно приближалась лунная ноч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вдруг весело поглядел за снежный простор и сказал с усмешкой: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Тут, брат, без шубы не погуляешь, а у нас и пальтишек нет. Придется, ничего не поглядевши, на Марс кати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ничего не поглядевши, — возмутился Ершов, — круг всей Луны облетели, день и ночь видели, лето и зиму, а главное нашли, что воздух, вода и снег есть. Там, говорил профессор, жизни нет, а мы и кусты водяные видели, и плавучих гадин, а ежей этих самых я ногой самолично пинал... Одно только верно, что людей здесь никаких нет, и как им тут жи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ерно, — говорит Гура, — правильно, только вот скучно здесь, и от скуки спиться можно. Уж ты сделай милость, на Марс кати, а там и в Москву поспевать надо — боюсь, как бы в лавке меня не сократили за отлучк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Я, — говорит Ершов, — с удовольствием, но ждать лунной ночи приходи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обедали с горя, выпили и айда спать в ожидании ночи. </w:t>
      </w:r>
    </w:p>
    <w:p>
      <w:pPr>
        <w:pStyle w:val="Normal"/>
        <w:spacing w:lineRule="auto" w:line="240" w:before="0" w:after="0"/>
        <w:ind w:firstLine="540"/>
        <w:jc w:val="both"/>
        <w:rPr/>
      </w:pPr>
      <w:r>
        <w:rPr>
          <w:rFonts w:cs="Times New Roman" w:ascii="Times New Roman" w:hAnsi="Times New Roman"/>
          <w:sz w:val="24"/>
          <w:szCs w:val="24"/>
        </w:rPr>
        <w:t xml:space="preserve">Все же им еще три раза пришлось на Луне пообедать, пока не наступила ночь окончательно, и звезды кругом не заиграли, как жар на черном небе. Две недели без трех дней на Луне просидели. Пробовал было Ершов от безделья по радио с Землей говорить, как с профессором Джоном Айрсом уговорился, да ничего не вышло. Никакого ответа на все вызовы, а кроме того и с Земли никаких признаков вообще не проявило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осадно, — говорит Ершов, — а хорошо бы это в наши газетки сообщенье катнуть: вот, мол, на Луне, братцы, сидим. Первые куда залетели на зло всем английским Керзонам покойным и живым Чемберлена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Гура опять расстроилс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Брось, — говорит, — Саша, политику, давай Марс. Винти скорей, что там надобно, — домой по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Ершов сказал и сам к трубе. </w:t>
      </w:r>
    </w:p>
    <w:p>
      <w:pPr>
        <w:pStyle w:val="Normal"/>
        <w:spacing w:lineRule="auto" w:line="240" w:before="0" w:after="0"/>
        <w:ind w:firstLine="540"/>
        <w:jc w:val="both"/>
        <w:rPr/>
      </w:pPr>
      <w:r>
        <w:rPr>
          <w:rFonts w:cs="Times New Roman" w:ascii="Times New Roman" w:hAnsi="Times New Roman"/>
          <w:sz w:val="24"/>
          <w:szCs w:val="24"/>
        </w:rPr>
        <w:t xml:space="preserve">Окошко уже закрыли давно, темно совсем в небесном корабле, хоть глаз выколи, только чуть приметная синяя лампочка у трубы искоркой светит Ершову на стрелки. Вертит стрелки Ершов, на значки разные поглядывает, и вот наконец, на экране, что на стене висит, красная звездочка обозначила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арс это, — обрадовался Гура, — я его сразу узнал. Только все же ты, Саша, проверку сделай. Пусти трубу на большую силу, чтобы каналы видать был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согласился и, как только каналы на Марсе показались, повернул главный винт. </w:t>
      </w:r>
    </w:p>
    <w:p>
      <w:pPr>
        <w:pStyle w:val="Normal"/>
        <w:spacing w:lineRule="auto" w:line="240" w:before="0" w:after="240"/>
        <w:ind w:firstLine="540"/>
        <w:jc w:val="both"/>
        <w:rPr>
          <w:rFonts w:ascii="Times New Roman" w:hAnsi="Times New Roman" w:cs="Times New Roman"/>
          <w:b/>
          <w:b/>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щай, Луна, — крикнул он, — опять летим!</w:t>
      </w:r>
      <w:bookmarkStart w:id="5" w:name="05"/>
      <w:bookmarkEnd w:id="5"/>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7"/>
          <w:szCs w:val="27"/>
        </w:rPr>
        <w:t>ЧУДЕСА И ФОКУСЫ</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Теперь все было до невероятности странно. Гура вспоминал, что говорил о разных чудесах профессор, но тогда ему там, на Земле, это казалось просто брехней. </w:t>
      </w:r>
    </w:p>
    <w:p>
      <w:pPr>
        <w:pStyle w:val="Normal"/>
        <w:spacing w:lineRule="auto" w:line="240" w:before="0" w:after="0"/>
        <w:ind w:firstLine="540"/>
        <w:jc w:val="both"/>
        <w:rPr/>
      </w:pPr>
      <w:r>
        <w:rPr>
          <w:rFonts w:cs="Times New Roman" w:ascii="Times New Roman" w:hAnsi="Times New Roman"/>
          <w:sz w:val="24"/>
          <w:szCs w:val="24"/>
        </w:rPr>
        <w:t xml:space="preserve">Началось же это все таким образом. Когда часа на три они от Луны улетели, Гура, повернувшись на диване, на котором хотел вздремнуть, вдруг полетел в потолок. Долетев до потолка, он тихонько ударился, и словно пушинка, полетел вниз на диван. С дивана опять в потолок, и пошла канитель: вверх — вниз, вверх — вниз. Конца нет! Со страха у Гуры глотку перехватило, но потом, как заорет. Ершов даже привскочил на стуле и тоже замелькал вверх и вниз, да еще скорей Гуры, так просто и мельтешит в глаз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лько Ершов мигом в себя пришел, уцепился рукой за скобу на потолке и сразу успокоил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етя, — говорит сквозь смех, — а ты схватись за что-нибудь. Вот, говорил ты тогда профессору, что, дескать, мы не обезьяны, а придется, верно, и по-обезьяньему полаз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цепился кое-как и Гура за скобку на диване, и сел и от страха отоше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это, — говорит, — нас так кида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А Ершов отвечае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кидает нас, а мы просто вес потеряли, и все, что ни есть в нашей комнате, весу никакого не име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 этих словах он отпустил скобку и повис в воздухе, как мыльный пузырь, — только из стороны в сторону слегка покачивается. Потом достал карандаш и прямо его на воздух положил, и карандаш около него пови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от удивления глаза протирать стал и, покачнувшись, опять полетел, но не вверх, а вдоль комнаты — к трубе. По дороге посчастливилось ему веревку поймать, но веревка была довольно длинная, и Гура все же лбом припечатался к холодной зрительной трубе, но не ушибся нисколько, так словно холодным ветерком дунуло и назад, в другой конец комнаты, погнало. </w:t>
      </w:r>
    </w:p>
    <w:p>
      <w:pPr>
        <w:pStyle w:val="Normal"/>
        <w:spacing w:lineRule="auto" w:line="240" w:before="0" w:after="0"/>
        <w:ind w:firstLine="540"/>
        <w:jc w:val="both"/>
        <w:rPr/>
      </w:pPr>
      <w:r>
        <w:rPr>
          <w:rFonts w:cs="Times New Roman" w:ascii="Times New Roman" w:hAnsi="Times New Roman"/>
          <w:sz w:val="24"/>
          <w:szCs w:val="24"/>
        </w:rPr>
        <w:t xml:space="preserve">Не мало времени они так проканителились, пока не привыкли ловко пользоваться шнурами, скобами, ремнями и прочим. Привыкнув, даже забавляться разными фокусами начали. Они свободно плавали в воздухе, как рыбы в воде, но когда Ершов чиркнул спичкой, чтобы закурить свои любимые папиросы, произошел первый неприятный фокус. Спичка зажглась, погорела несколько мгновений и погасла, не дав возможности закурить папиросу. Ершов чиркнул вторую — то же самое. Так он полкоробки испортил, а все не закурил.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то за черт, — изругался Ершов, — поневоле выходит режим экономии. </w:t>
      </w:r>
    </w:p>
    <w:p>
      <w:pPr>
        <w:pStyle w:val="Normal"/>
        <w:spacing w:lineRule="auto" w:line="240" w:before="0" w:after="0"/>
        <w:ind w:firstLine="540"/>
        <w:jc w:val="both"/>
        <w:rPr/>
      </w:pPr>
      <w:r>
        <w:rPr>
          <w:rFonts w:cs="Times New Roman" w:ascii="Times New Roman" w:hAnsi="Times New Roman"/>
          <w:sz w:val="24"/>
          <w:szCs w:val="24"/>
        </w:rPr>
        <w:t xml:space="preserve">Но с Гурой еще чище дело произошло. Пить он захотел. Подкрался он со всеми предосторожностями к графину с водой. Поймал ловко и графин и стакан. Открыл пробку стеклянную и тут же на воздух положил, потому что дело-то уже под самым потолком происходило. Приготовился, словом, — перевернул графин над стаканом и даже облизнулся от жажды, а вода и не думает литься... </w:t>
      </w:r>
    </w:p>
    <w:p>
      <w:pPr>
        <w:pStyle w:val="Normal"/>
        <w:spacing w:lineRule="auto" w:line="240" w:before="0" w:after="0"/>
        <w:ind w:firstLine="540"/>
        <w:jc w:val="both"/>
        <w:rPr/>
      </w:pPr>
      <w:r>
        <w:rPr>
          <w:rFonts w:cs="Times New Roman" w:ascii="Times New Roman" w:hAnsi="Times New Roman"/>
          <w:sz w:val="24"/>
          <w:szCs w:val="24"/>
        </w:rPr>
        <w:t xml:space="preserve">Поставил Гура стакан на воздух, уцепился рукой за скобку на потолке да как тряхнет графином. Ну, вода и выскочила сразу, лентой по воздуху распласталась, а потом в большой шар собралась и плавает. Поудивлялся, поудивлялся Гура, а пить-то хочет. Долго он гонялся за водяным шаром, как за бабочкой и, наконец, настиг его на столе. </w:t>
      </w:r>
    </w:p>
    <w:p>
      <w:pPr>
        <w:pStyle w:val="Normal"/>
        <w:spacing w:lineRule="auto" w:line="240" w:before="0" w:after="240"/>
        <w:ind w:firstLine="540"/>
        <w:jc w:val="both"/>
        <w:rPr/>
      </w:pPr>
      <w:r>
        <w:rPr>
          <w:rFonts w:cs="Times New Roman" w:ascii="Times New Roman" w:hAnsi="Times New Roman"/>
          <w:sz w:val="24"/>
          <w:szCs w:val="24"/>
        </w:rPr>
        <w:t>Шар задел за середку стола и прилип к нему. Гура, уцепившись за край стола, стал пить, слизывая воду под смех Ершов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брат, — говорил тот, — мы тут не только по-обезьяньи лазаем, но и лакаем по-собачь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долго нам до Марса лететь? — спросил жалобно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с Земли месяца полтора, а с Луны не знаю, как это выход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ужто нам этак полтора месяца по воздуху плав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 успокоил его Ершов, — там в скорости нас начнет Марс к себе притягивать, и все перемени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ного еще разных чудес с ними случилось, да ко всему они привыкли. Человека теперь уже ничем не удивишь, а потому через два дня они на воздухе превосходно спали и не тревожились. </w:t>
      </w:r>
    </w:p>
    <w:p>
      <w:pPr>
        <w:pStyle w:val="Normal"/>
        <w:spacing w:lineRule="auto" w:line="240" w:before="0" w:after="0"/>
        <w:ind w:firstLine="540"/>
        <w:jc w:val="both"/>
        <w:rPr/>
      </w:pPr>
      <w:r>
        <w:rPr>
          <w:rFonts w:cs="Times New Roman" w:ascii="Times New Roman" w:hAnsi="Times New Roman"/>
          <w:sz w:val="24"/>
          <w:szCs w:val="24"/>
        </w:rPr>
        <w:t xml:space="preserve">Заснут себе на диванах, ничего, а только во сне повернется кто покруче — глядь уже под потолком. Ничего — и там спит. Стукнулся о потолок или ткнулся рукой и глядишь, утром под столом проснулся. Так все время по воздуху и летали. Привыкли и тем более что никогда никаких ушибов не было. </w:t>
      </w:r>
    </w:p>
    <w:p>
      <w:pPr>
        <w:pStyle w:val="Normal"/>
        <w:spacing w:lineRule="auto" w:line="240" w:before="0" w:after="240"/>
        <w:ind w:firstLine="540"/>
        <w:jc w:val="both"/>
        <w:rPr>
          <w:rFonts w:ascii="Times New Roman" w:hAnsi="Times New Roman" w:cs="Times New Roman"/>
          <w:sz w:val="24"/>
          <w:szCs w:val="24"/>
        </w:rPr>
      </w:pPr>
      <w:r>
        <w:rPr>
          <w:rFonts w:cs="Times New Roman" w:ascii="Times New Roman" w:hAnsi="Times New Roman"/>
          <w:sz w:val="24"/>
          <w:szCs w:val="24"/>
        </w:rPr>
        <w:t>Сколько времени они в таком состоянии были, они не знали, так давно счет всяким дням и часам потеряли. Только вот один раз сидят они, из коробок консервы вылизывают и видят, что все концы веревок и ремней, которые в воздухе, как в воде плавали, загибаются словно живые и к стенке липнут.</w:t>
      </w:r>
    </w:p>
    <w:p>
      <w:pPr>
        <w:pStyle w:val="Normal"/>
        <w:spacing w:lineRule="auto" w:line="240" w:before="0" w:after="0"/>
        <w:ind w:firstLine="540"/>
        <w:jc w:val="both"/>
        <w:rPr/>
      </w:pPr>
      <w:r>
        <w:rPr>
          <w:rFonts w:cs="Times New Roman" w:ascii="Times New Roman" w:hAnsi="Times New Roman"/>
          <w:sz w:val="24"/>
          <w:szCs w:val="24"/>
        </w:rPr>
        <w:t xml:space="preserve">Выпустил коробку Гура от удивления, а коробка вместо того, чтобы в воздух виснуть, поползла, как улитка, к той же стенке, где и концы веревок прилипли. Да и самих их с Ершовым к стенке тащит. Обрадовался Ерш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 говорит, — к Марсу подъезжаем, только к стенке все одно не станем. Вот сейчас я стрелку поверну, и все образуется правильно: пол внизу будет, а потолок вверх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бежал он по скобкам и веревкам, покрутил, что надо, и небесный корабль встал, как следует, и коробка с консервами от стены отвалилась и, хотя бесшумно на пол спустилась, а со стола оставшаяся там вода на пол закапал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пять все, как на Земле, — воскликнул Ершов, — курить хочу до смер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стал скорей папиросы, чиркнул спичкой — горит! Закурил и клубы дыма пускае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теперь, — говорит, — все в порядке, только спуск не прозевать, чтобы нас на нет не размозжил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разве наша машина не выдержит? — спросил Гура.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выдержит? Да, если с такой быстротой, как мы летим (а мы быстрей пули зашпариваем), то так шваркнемся об Марс, что сразу в огненный газ превратимся вместе со всей машино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начит и на Землю придется с опаской возвращатьс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 ты думал как? Ну, брат, теперь не мешай. Гляди в окошко, если хочешь, открою сейчас, а я обратный ход давать буду и тормозить по-всякому. </w:t>
      </w:r>
    </w:p>
    <w:p>
      <w:pPr>
        <w:pStyle w:val="Normal"/>
        <w:spacing w:lineRule="auto" w:line="240" w:before="0" w:after="0"/>
        <w:ind w:firstLine="540"/>
        <w:jc w:val="both"/>
        <w:rPr/>
      </w:pPr>
      <w:r>
        <w:rPr>
          <w:rFonts w:cs="Times New Roman" w:ascii="Times New Roman" w:hAnsi="Times New Roman"/>
          <w:sz w:val="24"/>
          <w:szCs w:val="24"/>
        </w:rPr>
        <w:t xml:space="preserve">Приник Гура к окошку и видит Марс таким, как профессор им его в трубу показывал. Только теперь видно было, что огромные каналы наполнены водой и блестят в лучах Солнца. Видны были также пробегавшие белые облака, которые, как лебеди, тянулись над каналами и над красной землей Мар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оры были очень редки, а виднелась повсюду равнина, гладкая, как ладонь. «Это совсем с Луной не схоже, — подумал Гура, — а скорей вроде наших южных степей». </w:t>
      </w:r>
    </w:p>
    <w:p>
      <w:pPr>
        <w:pStyle w:val="Normal"/>
        <w:spacing w:lineRule="auto" w:line="240" w:before="0" w:after="0"/>
        <w:ind w:firstLine="540"/>
        <w:jc w:val="both"/>
        <w:rPr/>
      </w:pPr>
      <w:r>
        <w:rPr>
          <w:rFonts w:cs="Times New Roman" w:ascii="Times New Roman" w:hAnsi="Times New Roman"/>
          <w:sz w:val="24"/>
          <w:szCs w:val="24"/>
        </w:rPr>
        <w:t xml:space="preserve">Но вот они все ближе к Марсу, а выходит, как и на Земле, спускаются вниз значит. Теперь уж заметно стало, что местность на Марсе пустынна, и только около огромных водяных каналов широкими полосами по обоим их берегам растут леса, кудрявятся кустарники или раскидываются сочные травяные луг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это, как на Земле, — радовался Гура, чувствуя кроме того, что и тяжесть в него снова влив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о только удивительно на Марсе — деревья, трава, кусты — все это не зеленого цвета, а зеленовато-бурого, красно-коричневого, а местами красно-багрового, как лист на осине бывает у нас осенью. Но что поразило Гуру и Ершова, глянувшего в окно между делом, это невероятная ширина каналов. Они были, как длинные большие озера с расстоянием между берегов верст по шестидесяти и больш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брат, канальчики, — весело крикнул Ершов, — это тебе, брат, не Фонтанка какая-нибудь ленинградска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ароходы, пароходы, — закричал Гура в испуге, — а на берегах-то города!.. </w:t>
      </w:r>
    </w:p>
    <w:p>
      <w:pPr>
        <w:pStyle w:val="Normal"/>
        <w:spacing w:lineRule="auto" w:line="240" w:before="0" w:after="0"/>
        <w:ind w:firstLine="540"/>
        <w:jc w:val="both"/>
        <w:rPr/>
      </w:pPr>
      <w:r>
        <w:rPr>
          <w:rFonts w:cs="Times New Roman" w:ascii="Times New Roman" w:hAnsi="Times New Roman"/>
          <w:sz w:val="24"/>
          <w:szCs w:val="24"/>
        </w:rPr>
        <w:t xml:space="preserve">Действительно, по каналам кое-где виднелись плывущие суда очень странного вида, а по берегам то там, то здесь теснились кучки строений, намекавших да человеческое жиль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еретрусили тут оба приятеля и стали держать сов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и марсияне, — говорил Ершов, — еще неизвестно, что за люди. Может быть, они нас в плен возьмут, а может быть, и того хуже, если они вдруг людоед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мы, Саша, — советует Гура, — там спустимся, где ночь теперь. </w:t>
      </w:r>
    </w:p>
    <w:p>
      <w:pPr>
        <w:pStyle w:val="Normal"/>
        <w:spacing w:lineRule="auto" w:line="240" w:before="0" w:after="0"/>
        <w:ind w:firstLine="540"/>
        <w:jc w:val="both"/>
        <w:rPr/>
      </w:pPr>
      <w:r>
        <w:rPr>
          <w:rFonts w:cs="Times New Roman" w:ascii="Times New Roman" w:hAnsi="Times New Roman"/>
          <w:sz w:val="24"/>
          <w:szCs w:val="24"/>
        </w:rPr>
        <w:t xml:space="preserve">Однако ночи им особенно искать не пришлось, так как было видно, как Марс вертится, отвертываясь от Солнц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Если мы будем все время лететь, — начал объяснять Ершов, — на этом месте, то будем лишь марсовый день видеть, а марсова ночь все время будет на той стороне марсового ша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же нам в ночь попас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чень просто. Нужно наш небесный корабль направить с такой же скоростью навстречу Солнцу, с какой вертится Марс, то есть нам нужно лететь на восток, и спускаться. </w:t>
      </w:r>
    </w:p>
    <w:p>
      <w:pPr>
        <w:pStyle w:val="Normal"/>
        <w:spacing w:lineRule="auto" w:line="240" w:before="0" w:after="0"/>
        <w:ind w:firstLine="540"/>
        <w:jc w:val="both"/>
        <w:rPr/>
      </w:pPr>
      <w:r>
        <w:rPr>
          <w:rFonts w:cs="Times New Roman" w:ascii="Times New Roman" w:hAnsi="Times New Roman"/>
          <w:sz w:val="24"/>
          <w:szCs w:val="24"/>
        </w:rPr>
        <w:t xml:space="preserve">Так и сделали. Небесный корабль вдруг будто остановился против того места, где Гура разглядел впервые суда вроде пароходов и здания, похожие на городские постройки. Чем ниже они спускались, тем заметнее было, как Солнце уходит назад, к западу. </w:t>
      </w:r>
    </w:p>
    <w:p>
      <w:pPr>
        <w:pStyle w:val="Normal"/>
        <w:spacing w:lineRule="auto" w:line="240" w:before="0" w:after="270"/>
        <w:ind w:firstLine="540"/>
        <w:jc w:val="both"/>
        <w:rPr>
          <w:rFonts w:ascii="Times New Roman" w:hAnsi="Times New Roman" w:cs="Times New Roman"/>
          <w:b/>
          <w:b/>
          <w:bCs/>
          <w:sz w:val="27"/>
          <w:szCs w:val="27"/>
        </w:rPr>
      </w:pPr>
      <w:r>
        <w:rPr>
          <w:rFonts w:cs="Times New Roman" w:ascii="Times New Roman" w:hAnsi="Times New Roman"/>
          <w:sz w:val="24"/>
          <w:szCs w:val="24"/>
        </w:rPr>
        <w:t>Вот уже позади них запылали кровавые зори, а впереди на потемневшем небе замигали звездочки. Спуск их на Марс произошел уже глубокой ночью.</w:t>
      </w:r>
      <w:bookmarkStart w:id="6" w:name="06"/>
      <w:bookmarkEnd w:id="6"/>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НА МАРСЕ</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Когда они снова открыли окно воздушного корабля, то увидели ползущие туманы во тьме ночи, а на почве что-то вроде инея. Сквозь прорывы туманных облаков время от времени выглядывала крошечная Луна, раз в десять меньше земной Луны. Все же свет от нее был очень яркий и сверкал в воде огромных канал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верно профессор-то насчет холода говорил, — сказал Гура, — а это что такое черное, мохнато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вот опять напугался, — ответил с досадой Ершов, — или не видишь? Лес.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ес? А что же он на лес не похож, а будто сгрудились чудища разные да руки и лапы вперед протягивают. А вон там совсем, как великаны к земле присели и волосища свои распусти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ладно, — перебил его Ершов, — утро вечера мудренее, а я спать хоч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Улегся на диван и захрапел, но Гуре не спалось. Закроет глаза, подремлет, подремлет и вздрогнет. Посмотрит в окно — все еще тьма по-прежнему. Последний раз проснулся на рассвете и не узнал Марса. </w:t>
      </w:r>
    </w:p>
    <w:p>
      <w:pPr>
        <w:pStyle w:val="Normal"/>
        <w:spacing w:lineRule="auto" w:line="240" w:before="0" w:after="0"/>
        <w:ind w:firstLine="540"/>
        <w:jc w:val="both"/>
        <w:rPr/>
      </w:pPr>
      <w:r>
        <w:rPr>
          <w:rFonts w:cs="Times New Roman" w:ascii="Times New Roman" w:hAnsi="Times New Roman"/>
          <w:sz w:val="24"/>
          <w:szCs w:val="24"/>
        </w:rPr>
        <w:t xml:space="preserve">Все зачервонело повсюду багровыми пятнами; перегнутые, изогнутые деревья леса, казалось, были обмокнуты в кровь, а над ними и над красной водой канала подымался кумачовыми полотнищами туман и летел в небо. </w:t>
      </w:r>
    </w:p>
    <w:p>
      <w:pPr>
        <w:pStyle w:val="Normal"/>
        <w:spacing w:lineRule="auto" w:line="240" w:before="0" w:after="0"/>
        <w:ind w:firstLine="540"/>
        <w:jc w:val="both"/>
        <w:rPr/>
      </w:pPr>
      <w:r>
        <w:rPr>
          <w:rFonts w:cs="Times New Roman" w:ascii="Times New Roman" w:hAnsi="Times New Roman"/>
          <w:sz w:val="24"/>
          <w:szCs w:val="24"/>
        </w:rPr>
        <w:t xml:space="preserve">Прошло минут двадцать, и туман будто сдунуло. Небо густо посинело, по нему ползли розоватые тучки, а из-за высокой горы радостно выглядывало солнышко, протягивая лучи, словно огненные спиц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и день наступил, — проговорил Ершов, позевывая и потягиваясь на диване. </w:t>
      </w:r>
    </w:p>
    <w:p>
      <w:pPr>
        <w:pStyle w:val="Normal"/>
        <w:spacing w:lineRule="auto" w:line="240" w:before="0" w:after="0"/>
        <w:ind w:firstLine="540"/>
        <w:jc w:val="both"/>
        <w:rPr/>
      </w:pPr>
      <w:r>
        <w:rPr>
          <w:rFonts w:cs="Times New Roman" w:ascii="Times New Roman" w:hAnsi="Times New Roman"/>
          <w:sz w:val="24"/>
          <w:szCs w:val="24"/>
        </w:rPr>
        <w:t xml:space="preserve">Он быстро вскочил с дивана и неожиданно подпрыгнул к самому потолку, больно стукнувшись головой.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Черт возьми! — крикнул он, — тут мы опять меньше весим, чем на земл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назад он не упал, а опустился довольно медлен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чему это, — спросил Гура, уже привыкший ко всем фокусам небесного путешестви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едь Марс, — отвечал Ершов, потирая темя, — меньше Земли в семь раз, а потому мы в семь раз меньше весим, а сила-то в нас такая же, как на земле. Вот на земле я подымал пять пудов, а здесь, значит, такую глыбу подниму, которая у нас, на Земле тридцать пять пудов вес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орово! — гаркнул Гура, — мы тут богатырями будем, подковы разбивать стане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т, брат, — засмеялся Ершов, — подкову так же не разогнем, как и на Земле. Облегчение для нас будет только, как и на Луне, в поднятии тяжестей и в легкости нашего тел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лушай, Саша, — вдруг заволновался Гура, — надоела мне эта клетка! Давай закусим да на землю — травку ногами потоптать хоч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не возражал. Сели они за стол и закусили по-человечески — ничего у них из рук не улетало. Потом Ершов отвинтил дверку, и они выш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года приятная, будто на Земле в осенний солнечный день, когда бабье лето стоит. Воздух легкий, листом и травой пахнет. Идут приятели ходко, весело, ну прямо побежать хочется после сиденья в одной комнат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ови! — крикнул Гура и ударился беж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за ним. Только бег-то у них вышел сногсшибательный. Как скакнул Гура, так сразу до леса проскочил и в кустах завяз, а на него Ершов тихонько спустился, словно подушкой накрыл. Ничего, не ушибли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адо, видно, приспособляться, — заметил Гура, выбираясь из куст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 добавил Ершов, — надо знать, что мы можем скакнуть далеко и глазомером заранее все в расчет брать. </w:t>
      </w:r>
    </w:p>
    <w:p>
      <w:pPr>
        <w:pStyle w:val="Normal"/>
        <w:spacing w:lineRule="auto" w:line="240" w:before="0" w:after="0"/>
        <w:ind w:firstLine="540"/>
        <w:jc w:val="both"/>
        <w:rPr/>
      </w:pPr>
      <w:r>
        <w:rPr>
          <w:rFonts w:cs="Times New Roman" w:ascii="Times New Roman" w:hAnsi="Times New Roman"/>
          <w:sz w:val="24"/>
          <w:szCs w:val="24"/>
        </w:rPr>
        <w:t xml:space="preserve">Приятели с удовольствием растянулись на траве, которая густо росла на красной земле да и сама была с одной стороны красная, а с другой зеленая. Отдохнули малость среди лесной свежести и давай деревья разглядывать. </w:t>
      </w:r>
    </w:p>
    <w:p>
      <w:pPr>
        <w:pStyle w:val="Normal"/>
        <w:spacing w:lineRule="auto" w:line="240" w:before="0" w:after="0"/>
        <w:ind w:firstLine="540"/>
        <w:jc w:val="both"/>
        <w:rPr/>
      </w:pPr>
      <w:r>
        <w:rPr>
          <w:rFonts w:cs="Times New Roman" w:ascii="Times New Roman" w:hAnsi="Times New Roman"/>
          <w:sz w:val="24"/>
          <w:szCs w:val="24"/>
        </w:rPr>
        <w:t xml:space="preserve">Странные были деревья. Одни, как обрубки, выходили из земли, будто люди по пояс в грязи завязли, а над плечами у них были шишки, а из шишек красно-бурые волосы спускались. </w:t>
      </w:r>
    </w:p>
    <w:p>
      <w:pPr>
        <w:pStyle w:val="Normal"/>
        <w:spacing w:lineRule="auto" w:line="240" w:before="0" w:after="0"/>
        <w:ind w:firstLine="540"/>
        <w:jc w:val="both"/>
        <w:rPr/>
      </w:pPr>
      <w:r>
        <w:rPr>
          <w:rFonts w:cs="Times New Roman" w:ascii="Times New Roman" w:hAnsi="Times New Roman"/>
          <w:sz w:val="24"/>
          <w:szCs w:val="24"/>
        </w:rPr>
        <w:t xml:space="preserve">Другие походили на протянутые руки — стоит развесистое дерево, а из него в разные стороны скрюченные руки торчат, штук до тридцати. Словом, в этих лесах такое было, что не только ночью, но и днем невесть что покаж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теперь, Гура, — говорит Ершов, — осторожненько так проберемся к берегу канала, да глянем, есть ли по близости город и люд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казано, сделано. Ползут приятели, крадутся, все стараются в соразмерности делать, чтобы, неровен час, вверх блохой не скакнуть или на четверть версты вперед не выскочить. Лес поредел постепенно, и сквозь ветви заблестела вода. </w:t>
      </w:r>
    </w:p>
    <w:p>
      <w:pPr>
        <w:pStyle w:val="Normal"/>
        <w:spacing w:lineRule="auto" w:line="240" w:before="0" w:after="0"/>
        <w:ind w:firstLine="540"/>
        <w:jc w:val="both"/>
        <w:rPr/>
      </w:pPr>
      <w:r>
        <w:rPr>
          <w:rFonts w:cs="Times New Roman" w:ascii="Times New Roman" w:hAnsi="Times New Roman"/>
          <w:sz w:val="24"/>
          <w:szCs w:val="24"/>
        </w:rPr>
        <w:t xml:space="preserve">Приятели спрятались в кустах и стали смотреть на воду, где двигалось одно из тех странных судов, которые Гура принял за пароходы. Это была огромная лодка, на которой в два этажа располагались каюты. Но у этого судна не было видно ни сбоку колес, ни винта позади кормы, а между тем оно очень резво разворачивало волны, пена же кружевной дорожкой бежала позади него. </w:t>
      </w:r>
    </w:p>
    <w:p>
      <w:pPr>
        <w:pStyle w:val="Normal"/>
        <w:spacing w:lineRule="auto" w:line="240" w:before="0" w:after="0"/>
        <w:ind w:firstLine="540"/>
        <w:jc w:val="both"/>
        <w:rPr/>
      </w:pPr>
      <w:r>
        <w:rPr>
          <w:rFonts w:cs="Times New Roman" w:ascii="Times New Roman" w:hAnsi="Times New Roman"/>
          <w:sz w:val="24"/>
          <w:szCs w:val="24"/>
        </w:rPr>
        <w:t xml:space="preserve">Вглядевшись, они увидели, что по бокам судна во всю длину его тянулись бесконечные ремни с маленькими лопаточками. Это и была двигательная часть судна, но не это интересовало приятелей — им хотелось увидеть скорей марсиан. Но марсианский пароход был далеко, и нельзя было разглядеть, какие живые существа время от времени передвигаются по палубе. </w:t>
      </w:r>
    </w:p>
    <w:p>
      <w:pPr>
        <w:pStyle w:val="Normal"/>
        <w:spacing w:lineRule="auto" w:line="240" w:before="0" w:after="0"/>
        <w:ind w:firstLine="540"/>
        <w:jc w:val="both"/>
        <w:rPr/>
      </w:pPr>
      <w:r>
        <w:rPr>
          <w:rFonts w:cs="Times New Roman" w:ascii="Times New Roman" w:hAnsi="Times New Roman"/>
          <w:sz w:val="24"/>
          <w:szCs w:val="24"/>
        </w:rPr>
        <w:t xml:space="preserve">Вдруг у самого берега заплескалась вода, Гура оглянулся на шум и увидел тридцать или сорок странных существ, похожих на людей, но будто покрытых слоновой кожей, — все тело в складках и морщинах. На ногах у них были широкие лыжи и на этих лыжах они бежали по воде, как по снегу, делая небольшие всплес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не утерпел и, ткнув локтем Ершова, громко сказ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шь, ведь, тоже физкультурой занимаются! Бегают на лыжа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как только раздался голос Гуры, все марсиане сразу повернули головы к берег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ожи-то, рожи! — воскликнул Ершов, заливаясь хохотом, но Гура струхнул немного. </w:t>
      </w:r>
    </w:p>
    <w:p>
      <w:pPr>
        <w:pStyle w:val="Normal"/>
        <w:spacing w:lineRule="auto" w:line="240" w:before="0" w:after="0"/>
        <w:ind w:firstLine="540"/>
        <w:jc w:val="both"/>
        <w:rPr/>
      </w:pPr>
      <w:r>
        <w:rPr>
          <w:rFonts w:cs="Times New Roman" w:ascii="Times New Roman" w:hAnsi="Times New Roman"/>
          <w:sz w:val="24"/>
          <w:szCs w:val="24"/>
        </w:rPr>
        <w:t xml:space="preserve">Действительно, у марсиан были не лица, а рожи и притом вроде лягушечьих с глазами навыкат. Смех Ершова еще больше привлек их внимание. Сделав круг на своих водяных лыжах, они приблизились к берегу. С вытянутыми шеями они смотрели на берег, где в кустах засели оба приятеля. Они были такие маленькие и щуплые, с отвислыми животами, с толстой кожей складкам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ка, — сказал Ершов, — хватим по-нашему: «Здравствуйте, марсиян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ба приятеля вылезли из кустов, вытянулись во весь рост и гаркнули в один голос: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драв-ствуй-те, мар-си-я-не!.. </w:t>
      </w:r>
    </w:p>
    <w:p>
      <w:pPr>
        <w:pStyle w:val="Normal"/>
        <w:spacing w:lineRule="auto" w:line="240" w:before="0" w:after="0"/>
        <w:ind w:firstLine="540"/>
        <w:jc w:val="both"/>
        <w:rPr/>
      </w:pPr>
      <w:r>
        <w:rPr>
          <w:rFonts w:cs="Times New Roman" w:ascii="Times New Roman" w:hAnsi="Times New Roman"/>
          <w:sz w:val="24"/>
          <w:szCs w:val="24"/>
        </w:rPr>
        <w:t xml:space="preserve">В ответ им раздался какой-то писк, шип и свист. Потом марсияне, ворочая огромными глазищами, двинулись к берегу и остановились, а штук пять из них, пригнувшись к воде, помчались вправо и влево, как водяные комар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х, зря мы их расшевелили, — проговорил Гура, чувствуя мурашки за спиной.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ка беда, — отозвался Ершов, — нам до нашего небесного корабля два шага, а там завинтим в небо — ищи ветра в поле. Ведь, поглядеть-то надо на них, а то были, скажут, на Марсе и марсиян не видали. </w:t>
      </w:r>
    </w:p>
    <w:p>
      <w:pPr>
        <w:pStyle w:val="Normal"/>
        <w:spacing w:lineRule="auto" w:line="240" w:before="0" w:after="0"/>
        <w:ind w:firstLine="540"/>
        <w:jc w:val="both"/>
        <w:rPr/>
      </w:pPr>
      <w:r>
        <w:rPr>
          <w:rFonts w:cs="Times New Roman" w:ascii="Times New Roman" w:hAnsi="Times New Roman"/>
          <w:sz w:val="24"/>
          <w:szCs w:val="24"/>
        </w:rPr>
        <w:t xml:space="preserve">Только с марсиянами, видно, шутки плохи. Видят, на лыжах по воде их до сотни катит в помощь прежним. Взглянули на берег, а по берегу тоже с обеих сторон марсияне посуху наступаю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и Ершов не выдерж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упи, — кричит, — к нашему корабл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какнул он через деревья, а Гура за ним. На высоте видят, — их корабль среди поля лежит. На полянку в лесу упали, а Ершов за руку Гуру ухватил и говорит, чтобы рука с рукой бежать, чтобы не потерять друг друга с такими скачками огромными. </w:t>
      </w:r>
    </w:p>
    <w:p>
      <w:pPr>
        <w:pStyle w:val="Normal"/>
        <w:spacing w:lineRule="auto" w:line="240" w:before="0" w:after="0"/>
        <w:ind w:firstLine="540"/>
        <w:jc w:val="both"/>
        <w:rPr/>
      </w:pPr>
      <w:r>
        <w:rPr>
          <w:rFonts w:cs="Times New Roman" w:ascii="Times New Roman" w:hAnsi="Times New Roman"/>
          <w:sz w:val="24"/>
          <w:szCs w:val="24"/>
        </w:rPr>
        <w:t xml:space="preserve">Выскочили они из леса, как блохи из шерсти, и давай чесать по открытому полю, в конце которого их небесный корабль лежал с открытой дверкой. </w:t>
      </w:r>
    </w:p>
    <w:p>
      <w:pPr>
        <w:pStyle w:val="Normal"/>
        <w:spacing w:lineRule="auto" w:line="240" w:before="0" w:after="0"/>
        <w:ind w:firstLine="540"/>
        <w:jc w:val="both"/>
        <w:rPr/>
      </w:pPr>
      <w:r>
        <w:rPr>
          <w:rFonts w:cs="Times New Roman" w:ascii="Times New Roman" w:hAnsi="Times New Roman"/>
          <w:sz w:val="24"/>
          <w:szCs w:val="24"/>
        </w:rPr>
        <w:t xml:space="preserve">Оглянулись назад, а из леса со всех сторон марсияне, как саранча, высыпали и за ними шпарят. Тут Гура приналег на ноги, а Ершов руг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той ты, — кричит, — глазомером расчет делай, а то мимо проскочи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было уж поздно — оторвался Гура от земли и потянул за собой приятеля. Так и вышло — сажен на пятьдесят позади воздушного корабля плюхнули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корей, скорей, — кричит Гура, — они упредят нас и машину отыму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же, бледный от досады, шип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ей только пальцем шевельнуть, одного здесь брошу. </w:t>
      </w:r>
    </w:p>
    <w:p>
      <w:pPr>
        <w:pStyle w:val="Normal"/>
        <w:spacing w:lineRule="auto" w:line="240" w:before="0" w:after="0"/>
        <w:ind w:firstLine="540"/>
        <w:jc w:val="both"/>
        <w:rPr/>
      </w:pPr>
      <w:r>
        <w:rPr>
          <w:rFonts w:cs="Times New Roman" w:ascii="Times New Roman" w:hAnsi="Times New Roman"/>
          <w:sz w:val="24"/>
          <w:szCs w:val="24"/>
        </w:rPr>
        <w:t xml:space="preserve">Замер Гура, как тряпка размяк, а Ершов сцапал его за шиворот, глазомером пристрелялся и прыг. Ровно у самой дверки очутились. Втолкнул он Гуру, сам вскочил, и только захлопнуть дверку успел и винты винтить начал, как марсияне снаружи вокруг стен зацарапали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еперь не влезут, — самодовольно произнес Гура и козырем подошел к окну, — а что, Саша, стекло выдержи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смотрим, что у них есть, — ответил Ершов, подходя к Гуре. </w:t>
      </w:r>
    </w:p>
    <w:p>
      <w:pPr>
        <w:pStyle w:val="Normal"/>
        <w:spacing w:lineRule="auto" w:line="240" w:before="0" w:after="0"/>
        <w:ind w:firstLine="540"/>
        <w:jc w:val="both"/>
        <w:rPr/>
      </w:pPr>
      <w:r>
        <w:rPr>
          <w:rFonts w:cs="Times New Roman" w:ascii="Times New Roman" w:hAnsi="Times New Roman"/>
          <w:sz w:val="24"/>
          <w:szCs w:val="24"/>
        </w:rPr>
        <w:t xml:space="preserve">В это время марсияне сплошным кольцом окружили небесный корабль, но никакой враждебности не обнаруживали. Два смельчака приблизились к окну, и один из них с размаху хватился лбом и носом по стеклу и, отскочив, уцепился руками за голов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не имеют понятия о стекле, — сказал Ершов сквозь смех. </w:t>
      </w:r>
    </w:p>
    <w:p>
      <w:pPr>
        <w:pStyle w:val="Normal"/>
        <w:spacing w:lineRule="auto" w:line="240" w:before="0" w:after="0"/>
        <w:ind w:firstLine="540"/>
        <w:jc w:val="both"/>
        <w:rPr/>
      </w:pPr>
      <w:r>
        <w:rPr>
          <w:rFonts w:cs="Times New Roman" w:ascii="Times New Roman" w:hAnsi="Times New Roman"/>
          <w:sz w:val="24"/>
          <w:szCs w:val="24"/>
        </w:rPr>
        <w:t xml:space="preserve">Но в это время двое еще, видя, что товарищ их пострадал, и, вообразив, что ему нанесли вред наши приятели, бросились на них с яростью. Они еще больней ушиблись о толстое, но прозрачное, как воздух, стекло. </w:t>
      </w:r>
    </w:p>
    <w:p>
      <w:pPr>
        <w:pStyle w:val="Normal"/>
        <w:spacing w:lineRule="auto" w:line="240" w:before="0" w:after="0"/>
        <w:ind w:firstLine="540"/>
        <w:jc w:val="both"/>
        <w:rPr/>
      </w:pPr>
      <w:r>
        <w:rPr>
          <w:rFonts w:cs="Times New Roman" w:ascii="Times New Roman" w:hAnsi="Times New Roman"/>
          <w:sz w:val="24"/>
          <w:szCs w:val="24"/>
        </w:rPr>
        <w:t xml:space="preserve">Хохочут приятели, за бока держатся, но замечают, что дело заваривается серьезное. Появились марсияне с палками и каменьями.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то, верно, войска у них, — говорит Ершов, — теперь гляди в оба, чтобы стекло не повредили. Я отойду вправо, у самого винта стану, а ты влево. Нам и будет все видать. Чуть чего, мы чугунной доской задвинем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Распределились так у окна и видят, что вооруженные толпу в сторону оттеснили, образовав цеп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 есть у нас красные шапки, — проговорил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они вдруг увидели, что марсияне нацеливаются камнями в них.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Закрывай окно! — крикнул Гура, но чугунная плита уже мелькнула у него перед глазами.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е бойся, — сказал Ершов, когда окно было закрыто, — наш корабль и пушкой не прошибешь. </w:t>
      </w:r>
    </w:p>
    <w:p>
      <w:pPr>
        <w:pStyle w:val="Normal"/>
        <w:spacing w:lineRule="auto" w:line="240" w:before="0" w:after="0"/>
        <w:ind w:firstLine="540"/>
        <w:jc w:val="both"/>
        <w:rPr/>
      </w:pPr>
      <w:r>
        <w:rPr>
          <w:rFonts w:cs="Times New Roman" w:ascii="Times New Roman" w:hAnsi="Times New Roman"/>
          <w:sz w:val="24"/>
          <w:szCs w:val="24"/>
        </w:rPr>
        <w:t xml:space="preserve">Но в это время камни с грохотом ударили в стенку, и скользнули вбок, слегка заставив дрогнуть небесный корабл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го еще бросали марсияне каменья и палки в корабль, но наконец успокоили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м временем, должно быть стало холодно, так как марсияне зажгли костры.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летим назад, — запросил Гура, — они ночью прокрадутся к нам и аппарат наш испортя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Я и сам хочу, — отвечает Ершов сумрачно, — только вот пусть первые звездочки покажутся. </w:t>
      </w:r>
    </w:p>
    <w:p>
      <w:pPr>
        <w:pStyle w:val="Normal"/>
        <w:spacing w:lineRule="auto" w:line="240" w:before="0" w:after="0"/>
        <w:ind w:firstLine="540"/>
        <w:jc w:val="both"/>
        <w:rPr/>
      </w:pPr>
      <w:r>
        <w:rPr>
          <w:rFonts w:cs="Times New Roman" w:ascii="Times New Roman" w:hAnsi="Times New Roman"/>
          <w:sz w:val="24"/>
          <w:szCs w:val="24"/>
        </w:rPr>
        <w:t xml:space="preserve">Наставил он трубу, как нужно по карте и по знакам разным, и стали приятели ночи ждать. Как только стемнело, сейчас же на экране, на полотне этом настенном, из трубы звездочка голубовато-зеленая обозначила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она, наша Земля, — сказал Ерш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совсем растрогался, даже слеза набежал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х ты, — говорит, — голубушка, кормилица наш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лько было собрались полететь, как из лесу видят целое шествие к ним двигается. Опять марсияне идут, только безо всякого оружи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инти, винти, — кричит Гура, — опять они лезут... </w:t>
      </w:r>
    </w:p>
    <w:p>
      <w:pPr>
        <w:pStyle w:val="Normal"/>
        <w:spacing w:lineRule="auto" w:line="240" w:before="0" w:after="24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А ты не ори зря, — остановил его Ершов, — видишь, это мирная делегация идет. Вон и цветы у них и всякая снедь, вроде как яблоки и ягоды разные...</w:t>
      </w:r>
    </w:p>
    <w:p>
      <w:pPr>
        <w:pStyle w:val="Normal"/>
        <w:spacing w:lineRule="auto" w:line="240" w:before="0" w:after="0"/>
        <w:ind w:firstLine="540"/>
        <w:jc w:val="both"/>
        <w:rPr/>
      </w:pPr>
      <w:r>
        <w:rPr>
          <w:rFonts w:cs="Times New Roman" w:ascii="Times New Roman" w:hAnsi="Times New Roman"/>
          <w:sz w:val="24"/>
          <w:szCs w:val="24"/>
        </w:rPr>
        <w:t xml:space="preserve">Приятели подошли к окну небесного корабля. Марсияне приблизились шагов на двести и нерешительно остановились. Разглядев в окне Гуру и Ершова, они опять сделали шагов пять-десять и опять остановились. Передовые их при этом подошли еще шагов на десять ближе и стали прикладывать обе руки к вискам, будто обеими честь отдают, и потом обеими же руками по лицу проводи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Ишь, как коты умываются, — сказал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умываются, — рассердился Ершов, — а это они нам мирные знаки делают. Я сейчас к ним выйд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е ходи, пожалуйста, — взмолился Гура, — бою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я в дверях постою... </w:t>
      </w:r>
    </w:p>
    <w:p>
      <w:pPr>
        <w:pStyle w:val="Normal"/>
        <w:spacing w:lineRule="auto" w:line="240" w:before="0" w:after="0"/>
        <w:ind w:firstLine="540"/>
        <w:jc w:val="both"/>
        <w:rPr/>
      </w:pPr>
      <w:r>
        <w:rPr>
          <w:rFonts w:cs="Times New Roman" w:ascii="Times New Roman" w:hAnsi="Times New Roman"/>
          <w:sz w:val="24"/>
          <w:szCs w:val="24"/>
        </w:rPr>
        <w:t xml:space="preserve">Быстро Ершов отвинтил дверку и вышел. Марсияне еще больше «заумывались», а Ершов, догадавшись, тоже по-ихнему стал умываться. Тогда марсияне обрадовались, и пять из них с цветами и плодами в корзинах стали осторожно приближаться к Ершову. </w:t>
      </w:r>
    </w:p>
    <w:p>
      <w:pPr>
        <w:pStyle w:val="Normal"/>
        <w:spacing w:lineRule="auto" w:line="240" w:before="0" w:after="0"/>
        <w:ind w:firstLine="540"/>
        <w:jc w:val="both"/>
        <w:rPr/>
      </w:pPr>
      <w:r>
        <w:rPr>
          <w:rFonts w:cs="Times New Roman" w:ascii="Times New Roman" w:hAnsi="Times New Roman"/>
          <w:sz w:val="24"/>
          <w:szCs w:val="24"/>
        </w:rPr>
        <w:t xml:space="preserve">Не успел Гура сообразить обстоятельства, как Ершов уже тряс руки двоим марсиянам, будто закадычным друзьям. Тут он набрался смелости и тоже к Ершову в двери вылез, а тот с марсиянами уже беседу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ислушался Гура к марсиянскому говору — шипят они да квакают, ну как есть лягушки на задних лапках стоят. Тут опять непонятное для Гуры произошло, как с письмом американского профессора, — слушает он чужой язык, а все понимает не хуже, чем по-русск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Уж не во сне ли я все это вижу? — подумал он, но его мысли перебил Ерш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Вот, — говорит, — ты боялся, а они ребята душевные. Это зря у нас до мордобоя дошло. Одно недоразумение... </w:t>
      </w:r>
    </w:p>
    <w:p>
      <w:pPr>
        <w:pStyle w:val="Normal"/>
        <w:spacing w:lineRule="auto" w:line="240" w:before="0" w:after="0"/>
        <w:ind w:firstLine="540"/>
        <w:jc w:val="both"/>
        <w:rPr/>
      </w:pPr>
      <w:r>
        <w:rPr>
          <w:rFonts w:cs="Times New Roman" w:ascii="Times New Roman" w:hAnsi="Times New Roman"/>
          <w:sz w:val="24"/>
          <w:szCs w:val="24"/>
        </w:rPr>
        <w:t xml:space="preserve">Тут Ершов пригласил пятерых марсиян, что уполномочены были для переговоров. Гура засуетился, хозяином стал: консервы откупоривает, даже печенье где-то нашел и бутылочку на стол поставил. </w:t>
      </w:r>
    </w:p>
    <w:p>
      <w:pPr>
        <w:pStyle w:val="Normal"/>
        <w:spacing w:lineRule="auto" w:line="240" w:before="0" w:after="0"/>
        <w:ind w:firstLine="540"/>
        <w:jc w:val="both"/>
        <w:rPr/>
      </w:pPr>
      <w:r>
        <w:rPr>
          <w:rFonts w:cs="Times New Roman" w:ascii="Times New Roman" w:hAnsi="Times New Roman"/>
          <w:sz w:val="24"/>
          <w:szCs w:val="24"/>
        </w:rPr>
        <w:t xml:space="preserve">Марсияне закусить закусили, только выпить отказались. У них нет того в обычае, чтобы водку употреблять. Все же и без выпивки разговоры шли очень дружные и безо всякого перерыва. </w:t>
      </w:r>
    </w:p>
    <w:p>
      <w:pPr>
        <w:pStyle w:val="Normal"/>
        <w:spacing w:lineRule="auto" w:line="240" w:before="0" w:after="0"/>
        <w:ind w:firstLine="540"/>
        <w:jc w:val="both"/>
        <w:rPr/>
      </w:pPr>
      <w:r>
        <w:rPr>
          <w:rFonts w:cs="Times New Roman" w:ascii="Times New Roman" w:hAnsi="Times New Roman"/>
          <w:sz w:val="24"/>
          <w:szCs w:val="24"/>
        </w:rPr>
        <w:t xml:space="preserve">Ершов им все рассказал и про Землю и про путешествие на Луну. Землей они очень заинтересовалис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говорят, — какие там, разумные существа живут, — а нам на мысль это не приходило. Видим мы это вашу Землю, вроде как звездочку малую, что зеленоватым светом горит, а больше ничего не знаем. Хорошо бы у вас побывать...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аляй с нами на Землю в Советскую Россию, — воодушевился Гура, — у нас там советская власть радушно всех принимает, ежели он не буржу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Марсияне замотали глазищами, так как про буржуев не поняли. Тут Ершов уж вдохновился, заломил шапку и айда им про Землю рассказыва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аса не прошло, как во всем вразумил их. Те, как наслушались, еще больше разгорелись на Землю лететь. «Даешь Землю», и тольк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Ладно, — говорит Ершов, — одного возьмем: выбирайте делегата. Рады бы и больше, да машина не подымет. </w:t>
      </w:r>
    </w:p>
    <w:p>
      <w:pPr>
        <w:pStyle w:val="Normal"/>
        <w:spacing w:lineRule="auto" w:line="240" w:before="0" w:after="0"/>
        <w:ind w:firstLine="540"/>
        <w:jc w:val="both"/>
        <w:rPr/>
      </w:pPr>
      <w:r>
        <w:rPr>
          <w:rFonts w:cs="Times New Roman" w:ascii="Times New Roman" w:hAnsi="Times New Roman"/>
          <w:sz w:val="24"/>
          <w:szCs w:val="24"/>
        </w:rPr>
        <w:t xml:space="preserve">Обрадовались те, повыскакивали наружу, и тут же митинг у них начался. Народу привалило, конца края не видать. Один говорит, другие слушают, третьи небесный корабль осматривают. Шествия всякие устраивать стали с факелами — дело-то ночью было. </w:t>
      </w:r>
    </w:p>
    <w:p>
      <w:pPr>
        <w:pStyle w:val="Normal"/>
        <w:spacing w:lineRule="auto" w:line="240" w:before="0" w:after="0"/>
        <w:ind w:firstLine="540"/>
        <w:jc w:val="both"/>
        <w:rPr/>
      </w:pPr>
      <w:r>
        <w:rPr>
          <w:rFonts w:cs="Times New Roman" w:ascii="Times New Roman" w:hAnsi="Times New Roman"/>
          <w:sz w:val="24"/>
          <w:szCs w:val="24"/>
        </w:rPr>
        <w:t xml:space="preserve">Словом, такое веселье и оживленье, как у нас, когда первое мая встречают. Одно только нехорошо: музыки у них нет и пения тоже никаког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Это, товарищи марсияне, — заметил им Гура, — скучновато у вас без музыки... Вот к нам езжайте, так всего насмотритес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у, марсиянам и повторять нечего, выбрали они одного делегата Шишишику какого-то. Имя хотя у него неладное, но парень оказался хороший. После выбора делегата заторопились вовсю.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Летите скорей, — просят, — да опять к нам милости просим и машину побольше устройте, чтоб делегатов десять к вам послать было можно. </w:t>
      </w:r>
    </w:p>
    <w:p>
      <w:pPr>
        <w:pStyle w:val="Normal"/>
        <w:spacing w:lineRule="auto" w:line="240" w:before="0" w:after="0"/>
        <w:ind w:firstLine="540"/>
        <w:jc w:val="both"/>
        <w:rPr/>
      </w:pPr>
      <w:r>
        <w:rPr>
          <w:rFonts w:cs="Times New Roman" w:ascii="Times New Roman" w:hAnsi="Times New Roman"/>
          <w:sz w:val="24"/>
          <w:szCs w:val="24"/>
        </w:rPr>
        <w:t xml:space="preserve">Попрощался Шишишика со всеми своими, вбежал в небесный корабль и из окна им умывается по-своему, а те ему в ответ то же делают. </w:t>
      </w:r>
    </w:p>
    <w:p>
      <w:pPr>
        <w:pStyle w:val="Normal"/>
        <w:spacing w:lineRule="auto" w:line="240" w:before="0" w:after="0"/>
        <w:ind w:firstLine="540"/>
        <w:jc w:val="both"/>
        <w:rPr/>
      </w:pPr>
      <w:r>
        <w:rPr>
          <w:rFonts w:cs="Times New Roman" w:ascii="Times New Roman" w:hAnsi="Times New Roman"/>
          <w:sz w:val="24"/>
          <w:szCs w:val="24"/>
        </w:rPr>
        <w:t xml:space="preserve">Ершов же этим временем у винтов орудует, и видит Гура, что они подыматься начали. Внизу видать, как забегали марсияне, махая горящими факелами, но уже разглядеть их трудно, потому что небесный корабль на большую высоту поднялся, а кроме того в солнечный свет попал. Любопытно это было смотреть, как солнце будто с запада назад пошло и подыматься стало. Один марсиянин все еще у окна стоит и на свой Марс, прощаючись, смотрит... </w:t>
      </w:r>
    </w:p>
    <w:p>
      <w:pPr>
        <w:pStyle w:val="Normal"/>
        <w:spacing w:lineRule="auto" w:line="240" w:before="0" w:after="270"/>
        <w:ind w:firstLine="540"/>
        <w:jc w:val="both"/>
        <w:rPr>
          <w:rFonts w:ascii="Times New Roman" w:hAnsi="Times New Roman" w:cs="Times New Roman"/>
          <w:b/>
          <w:b/>
          <w:bCs/>
          <w:sz w:val="27"/>
          <w:szCs w:val="27"/>
        </w:rPr>
      </w:pPr>
      <w:r>
        <w:rPr>
          <w:rFonts w:cs="Times New Roman" w:ascii="Times New Roman" w:hAnsi="Times New Roman"/>
          <w:sz w:val="24"/>
          <w:szCs w:val="24"/>
        </w:rPr>
        <w:t>Нажал кнопку Ершов, и окно чугунным ставнем закрылось. Не закрывать нельзя было. Потому что сначала они тихим ходом подымались, а потом все быстрей, да быстрей. От быстроты же такой стенки корабля снаружи накаляются здорово, а стекло от жары и треснуть может.</w:t>
      </w:r>
      <w:bookmarkStart w:id="7" w:name="07"/>
      <w:bookmarkEnd w:id="7"/>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ВОЗВРАЩЕНИЕ НА ЗЕМЛЮ</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Обратный путь ничего нового не давал для наблюдений, и Гура спал напропалую. Только время от времени Ершова заменял — смену они у винтов устроили. Однако и на смене Гура подремывал, потому дела никакого не было, а только нужно глядеть было, чтобы земной шар все время на экране обозначал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Долго ли, коротко ли так летели, только один раз Гура слышит сквозь сон, как Ершов к нему обраща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Погляди в окно, — кричит, — к Земле приближаем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адрожал Гура от радости и к окну, а там Земля огромным таким полушарием выставилась, в солнечном свете купается.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Эх, ты, красавица наша! — крикнул он, а сам смотрит не насмотрится, и Шишишика с ними радует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идит океаны и сушу. Теперь уж перед глазами была не Америка, а наша сторона: Европа и Африка и Азия. Узнал Гура Балтийское море. Черное, Средиземное и, наконец, Каспийское море, куда Волга впада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ускайся, — кричит Гура, — скорей спускайся да норови прямо в Москву. Черт с ним, с американцем, — я домой хоч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у же самому невтерпеж, к тому же он все папиросы «Ява» выкурил, весь запас. </w:t>
      </w:r>
    </w:p>
    <w:p>
      <w:pPr>
        <w:pStyle w:val="Normal"/>
        <w:spacing w:lineRule="auto" w:line="240" w:before="0" w:after="0"/>
        <w:ind w:firstLine="540"/>
        <w:jc w:val="both"/>
        <w:rPr/>
      </w:pPr>
      <w:r>
        <w:rPr>
          <w:rFonts w:cs="Times New Roman" w:ascii="Times New Roman" w:hAnsi="Times New Roman"/>
          <w:sz w:val="24"/>
          <w:szCs w:val="24"/>
        </w:rPr>
        <w:t xml:space="preserve">Вот спустились они ниже — можно и город кое-где разглядеть. Радуется Гура и вдруг замечает, что они не вниз летят, а куда-то вбок загибают. Вот тут Москва должна быть. Гура в полевой бинокль глядит: верно, едва-едва, но все же можно Москву разглядеть.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ускайся, Саша, — кричит он, но небесный корабль пролетает мимо, на запа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Вот уж Варшава внизу промелькнула, потом Берлин, Париж, Лондон... </w:t>
      </w:r>
    </w:p>
    <w:p>
      <w:pPr>
        <w:pStyle w:val="Normal"/>
        <w:spacing w:lineRule="auto" w:line="240" w:before="0" w:after="0"/>
        <w:ind w:firstLine="540"/>
        <w:jc w:val="both"/>
        <w:rPr/>
      </w:pPr>
      <w:r>
        <w:rPr>
          <w:rFonts w:cs="Times New Roman" w:ascii="Times New Roman" w:hAnsi="Times New Roman"/>
          <w:sz w:val="24"/>
          <w:szCs w:val="24"/>
        </w:rPr>
        <w:t xml:space="preserve">Сколько они времени летят, они оба не знают, — окаменели от ужаса, а марсиянин лег на диван и лежит, словно без чувст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винти, ты, что нужно, — крикнул наконец Г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ни больше не действуют, — ответил Ершов почти шепото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ще прошло много часов, а небесный корабль раз облетел вокруг земного шара, два и уже третий круг начал делать, когда Ершов ударил себя по лбу и сказал печаль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ы стали спутником Земли, вроде маленькой Лун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том бросился он к радио и начал: «Всем, всем, всем...» Не прошло и пяти минут, как ответы стали получаться. Тогда Ершов катнул профессору Джону Айрс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пасайте! Летаем вокруг Земли, а спуститься не можем. Винты не действуют... </w:t>
      </w:r>
    </w:p>
    <w:p>
      <w:pPr>
        <w:pStyle w:val="Normal"/>
        <w:spacing w:lineRule="auto" w:line="240" w:before="0" w:after="0"/>
        <w:ind w:firstLine="540"/>
        <w:jc w:val="both"/>
        <w:rPr/>
      </w:pPr>
      <w:r>
        <w:rPr>
          <w:rFonts w:cs="Times New Roman" w:ascii="Times New Roman" w:hAnsi="Times New Roman"/>
          <w:sz w:val="24"/>
          <w:szCs w:val="24"/>
        </w:rPr>
        <w:t xml:space="preserve">Профессор же отвечает, что рад де получить вести о Луне и Марсе, поздравляет с успехом, только, говорит, аппарат мой не действует от недостатка взрывчатого газа. Я, говорит, сейчас снова расчет сделал и вижу, что немного ошибся: всего на пять часов запаса газа не хватил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у зло взяло.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Вот дурак-то, — кипятился он, — тут люди на Землю попасть не могут, а он с поздравлениями... </w:t>
      </w:r>
    </w:p>
    <w:p>
      <w:pPr>
        <w:pStyle w:val="Normal"/>
        <w:spacing w:lineRule="auto" w:line="240" w:before="0" w:after="0"/>
        <w:ind w:firstLine="540"/>
        <w:jc w:val="both"/>
        <w:rPr/>
      </w:pPr>
      <w:r>
        <w:rPr>
          <w:rFonts w:cs="Times New Roman" w:ascii="Times New Roman" w:hAnsi="Times New Roman"/>
          <w:sz w:val="24"/>
          <w:szCs w:val="24"/>
        </w:rPr>
        <w:t xml:space="preserve">Ругался, ругался Гура, а на Ершова поглядел и руки опустил. Лица на том нет, сидит мертвецом зелены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Саша, — кинулся к нему Гура, — как же нам быть-то? Неужто здесь погибать у самой Зем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ак они оба расстраиваются, а небесный корабль, знай себе, вокруг земли облетает. Еще раз, потом ещ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вот веки вечные и будет кружиться, — тихонько сказал Ершов. </w:t>
      </w:r>
    </w:p>
    <w:p>
      <w:pPr>
        <w:pStyle w:val="Normal"/>
        <w:spacing w:lineRule="auto" w:line="240" w:before="0" w:after="0"/>
        <w:ind w:firstLine="540"/>
        <w:jc w:val="both"/>
        <w:rPr/>
      </w:pPr>
      <w:r>
        <w:rPr>
          <w:rFonts w:cs="Times New Roman" w:ascii="Times New Roman" w:hAnsi="Times New Roman"/>
          <w:sz w:val="24"/>
          <w:szCs w:val="24"/>
        </w:rPr>
        <w:t xml:space="preserve">Помутилось в глазах у Гуры, словно пулей его сшибло. Понял, что кончено, что надежд никаких нет, и грохнул на пол без памяти. </w:t>
      </w:r>
    </w:p>
    <w:p>
      <w:pPr>
        <w:pStyle w:val="Normal"/>
        <w:spacing w:lineRule="auto" w:line="240" w:before="0" w:after="0"/>
        <w:ind w:firstLine="540"/>
        <w:jc w:val="both"/>
        <w:rPr/>
      </w:pPr>
      <w:r>
        <w:rPr>
          <w:rFonts w:cs="Times New Roman" w:ascii="Times New Roman" w:hAnsi="Times New Roman"/>
          <w:sz w:val="24"/>
          <w:szCs w:val="24"/>
        </w:rPr>
        <w:t xml:space="preserve">Сколько так Гура лежал на полу, он не знал, только чует — около него Ершов стоит и за плечо его дергает.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и спишь же ты черт, — кричит он, — так не только у тебя украсть можно, а и самого утащут... Вставай брат, встава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вскочил с дивана и радостно залепет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что Шура? Спускаемся?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Ершов весело расхохотался в ответ: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Да ты что? Али тебя с лестницы спустил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мы на земле!? — еще радостней крикнул Гура. — Ур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ут он с недоумением увидел свою комнату, а вместо Ершова Березина, тоже приказчика из лавки. Все же он не мог сообразить, что он не где-нибудь, а в Лебедян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 где же наш марсиянин, — начал он и не окончи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Какой марсияни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Шишишик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Березин катался со смеху, а Гура смотрел и все еще не поним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Ну, что ты в меня вперся, как баран в новые ворота, — кричит ему Березин, — словно с крыши упа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Так это я спал и во сне видел, — сообразил наконец Гура, но все же ощупал жилетный карман, где недавно так приятно хрустел чек на две тысячи доллар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о в кармане, кроме сломанной гребенки, ничего не было. </w:t>
      </w:r>
    </w:p>
    <w:p>
      <w:pPr>
        <w:pStyle w:val="Normal"/>
        <w:spacing w:lineRule="auto" w:line="240" w:before="0" w:after="0"/>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Ну, и здоров же ты спать, — говорил Березин, — до восьми вечера проспал, и то разбудить нельзя. Идем в клуб, — расскажу новости. Говорят, новый декрет о низовой кооперации вышел.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Гура вяло поплелся за Березиным в лебедянский клуб, но все же у дверей оглянулся на стол, где еще недавно лежало письмо американского профессора, и усмехнулся. </w:t>
      </w:r>
    </w:p>
    <w:p>
      <w:pPr>
        <w:pStyle w:val="Normal"/>
        <w:spacing w:lineRule="auto" w:line="240" w:before="0" w:after="270"/>
        <w:ind w:firstLine="540"/>
        <w:jc w:val="both"/>
        <w:rPr>
          <w:rFonts w:ascii="Times New Roman" w:hAnsi="Times New Roman" w:cs="Times New Roman"/>
          <w:b/>
          <w:b/>
          <w:bCs/>
          <w:sz w:val="27"/>
          <w:szCs w:val="27"/>
        </w:rPr>
      </w:pPr>
      <w:r>
        <w:rPr>
          <w:rFonts w:cs="Times New Roman" w:ascii="Times New Roman" w:hAnsi="Times New Roman"/>
          <w:sz w:val="24"/>
          <w:szCs w:val="24"/>
        </w:rPr>
        <w:t xml:space="preserve">— </w:t>
      </w:r>
      <w:r>
        <w:rPr>
          <w:rFonts w:cs="Times New Roman" w:ascii="Times New Roman" w:hAnsi="Times New Roman"/>
          <w:sz w:val="24"/>
          <w:szCs w:val="24"/>
        </w:rPr>
        <w:t>Приснится же такое, — подумал он, запирая дверь своей комнаты.</w:t>
      </w:r>
      <w:bookmarkStart w:id="8" w:name="08"/>
      <w:bookmarkEnd w:id="8"/>
    </w:p>
    <w:p>
      <w:pPr>
        <w:pStyle w:val="Normal"/>
        <w:spacing w:lineRule="auto" w:line="240" w:before="0" w:after="0"/>
        <w:jc w:val="both"/>
        <w:rPr>
          <w:rFonts w:ascii="Times New Roman" w:hAnsi="Times New Roman" w:cs="Times New Roman"/>
          <w:b/>
          <w:b/>
          <w:bCs/>
          <w:sz w:val="27"/>
          <w:szCs w:val="27"/>
        </w:rPr>
      </w:pPr>
      <w:r>
        <w:rPr>
          <w:rFonts w:cs="Times New Roman" w:ascii="Times New Roman" w:hAnsi="Times New Roman"/>
          <w:b/>
          <w:bCs/>
          <w:sz w:val="27"/>
          <w:szCs w:val="27"/>
        </w:rPr>
      </w:r>
    </w:p>
    <w:p>
      <w:pPr>
        <w:pStyle w:val="Normal"/>
        <w:spacing w:lineRule="auto" w:line="240" w:before="0" w:after="0"/>
        <w:jc w:val="center"/>
        <w:rPr>
          <w:rFonts w:ascii="Times New Roman" w:hAnsi="Times New Roman" w:cs="Times New Roman"/>
          <w:b/>
          <w:b/>
          <w:bCs/>
          <w:sz w:val="27"/>
          <w:szCs w:val="27"/>
        </w:rPr>
      </w:pPr>
      <w:r>
        <w:rPr>
          <w:rFonts w:cs="Times New Roman" w:ascii="Times New Roman" w:hAnsi="Times New Roman"/>
          <w:b/>
          <w:bCs/>
          <w:sz w:val="27"/>
          <w:szCs w:val="27"/>
        </w:rPr>
        <w:t>ОБЪЯСНЕНИЯ</w:t>
      </w:r>
    </w:p>
    <w:p>
      <w:pPr>
        <w:pStyle w:val="Normal"/>
        <w:spacing w:lineRule="auto" w:line="240" w:before="0" w:after="0"/>
        <w:ind w:firstLine="5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0"/>
        <w:jc w:val="both"/>
        <w:rPr/>
      </w:pPr>
      <w:r>
        <w:rPr>
          <w:rFonts w:cs="Times New Roman" w:ascii="Times New Roman" w:hAnsi="Times New Roman"/>
          <w:sz w:val="24"/>
          <w:szCs w:val="24"/>
        </w:rPr>
        <w:t xml:space="preserve">Понимать этот рассказ нужно таким образом: в нем правда и вымысел, явь и сон переплелись в одно. Чтобы из него узнать правду о небесных светилах, к каждой главе даются разъяснения того, что могло быть и что не могло быть. </w:t>
      </w:r>
    </w:p>
    <w:p>
      <w:pPr>
        <w:pStyle w:val="Normal"/>
        <w:spacing w:lineRule="auto" w:line="240" w:before="0" w:after="0"/>
        <w:ind w:firstLine="540"/>
        <w:jc w:val="both"/>
        <w:rPr/>
      </w:pPr>
      <w:r>
        <w:rPr>
          <w:rFonts w:cs="Times New Roman" w:ascii="Times New Roman" w:hAnsi="Times New Roman"/>
          <w:b/>
          <w:bCs/>
          <w:sz w:val="24"/>
          <w:szCs w:val="24"/>
        </w:rPr>
        <w:t>1. Неожиданное письмо</w:t>
      </w:r>
      <w:r>
        <w:rPr>
          <w:rFonts w:cs="Times New Roman" w:ascii="Times New Roman" w:hAnsi="Times New Roman"/>
          <w:sz w:val="24"/>
          <w:szCs w:val="24"/>
        </w:rPr>
        <w:t xml:space="preserve">. В этой главе все понятно, нужно только отметить, что Гура заснул с той минуты как ему привиделся конверт с американской маркой от профессора Джона Айрса. Чек в две тысячи рублей, приход Ершова, разговор и полет — все это продолжение сна Гуры. </w:t>
      </w:r>
    </w:p>
    <w:p>
      <w:pPr>
        <w:pStyle w:val="Normal"/>
        <w:spacing w:lineRule="auto" w:line="240" w:before="0" w:after="0"/>
        <w:ind w:firstLine="540"/>
        <w:jc w:val="both"/>
        <w:rPr/>
      </w:pPr>
      <w:r>
        <w:rPr>
          <w:rFonts w:cs="Times New Roman" w:ascii="Times New Roman" w:hAnsi="Times New Roman"/>
          <w:b/>
          <w:bCs/>
          <w:sz w:val="24"/>
          <w:szCs w:val="24"/>
        </w:rPr>
        <w:t>2. Профессор Джон Айрс</w:t>
      </w:r>
      <w:r>
        <w:rPr>
          <w:rFonts w:cs="Times New Roman" w:ascii="Times New Roman" w:hAnsi="Times New Roman"/>
          <w:sz w:val="24"/>
          <w:szCs w:val="24"/>
        </w:rPr>
        <w:t xml:space="preserve">. Сон продолжается, и Гура видит себя летящим в Америку, где потом попадает к профессору Айрсу. Весь этот сон вызван газетными слухами и разговорами с сослуживцами о ракетах, будто бы пущенных в Америке на Луну. Действительного полета на Луну еще не было, но возможность полета на Луну существует. </w:t>
      </w:r>
    </w:p>
    <w:p>
      <w:pPr>
        <w:pStyle w:val="Normal"/>
        <w:spacing w:lineRule="auto" w:line="240" w:before="0" w:after="0"/>
        <w:ind w:firstLine="540"/>
        <w:jc w:val="both"/>
        <w:rPr/>
      </w:pPr>
      <w:r>
        <w:rPr>
          <w:rFonts w:cs="Times New Roman" w:ascii="Times New Roman" w:hAnsi="Times New Roman"/>
          <w:sz w:val="24"/>
          <w:szCs w:val="24"/>
        </w:rPr>
        <w:t xml:space="preserve">Наш русский ученый К.Э.Циолковский разработал подробно план небесного корабля, который он назвал «Ракетой». По своему действию он очень похож на ракету, ибо ракета взлетает вверх от постепенного сгорания пороха в картонной трубке, а «Ракета» Циолковского должна лететь от сгорания взрывчатого соединения различных газов, которые находятся в небесном корабле и, вырываясь из разных трубок, взрывают и заставляют лететь «Ракету» вверх, вниз, вбок и так далее. </w:t>
      </w:r>
    </w:p>
    <w:p>
      <w:pPr>
        <w:pStyle w:val="Normal"/>
        <w:spacing w:lineRule="auto" w:line="240" w:before="0" w:after="240"/>
        <w:ind w:firstLine="540"/>
        <w:jc w:val="both"/>
        <w:rPr>
          <w:rFonts w:ascii="Times New Roman" w:hAnsi="Times New Roman" w:cs="Times New Roman"/>
          <w:sz w:val="24"/>
          <w:szCs w:val="24"/>
        </w:rPr>
      </w:pPr>
      <w:r>
        <w:rPr>
          <w:rFonts w:cs="Times New Roman" w:ascii="Times New Roman" w:hAnsi="Times New Roman"/>
          <w:sz w:val="24"/>
          <w:szCs w:val="24"/>
        </w:rPr>
        <w:t>Приводимый дальше рисунок поможет разобраться в устройстве такого небесного корабля.</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848225" cy="2486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4848225" cy="2486025"/>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Ракета К. Э. Циолковского.</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Снаряд имеет снаружи вид бескрылой птицы, — так описывает свой корабль сам Циолковский, — легко рассекающей воздух. Большая честь внутреннего помещения заполнена двумя веществами в жидком состоянии: водородом и кислородом</w:t>
      </w:r>
      <w:r>
        <w:rPr>
          <w:rFonts w:cs="Times New Roman" w:ascii="Times New Roman" w:hAnsi="Times New Roman"/>
          <w:sz w:val="20"/>
          <w:szCs w:val="20"/>
          <w:vertAlign w:val="superscript"/>
        </w:rPr>
        <w:t>5</w:t>
      </w:r>
      <w:r>
        <w:rPr>
          <w:rFonts w:cs="Times New Roman" w:ascii="Times New Roman" w:hAnsi="Times New Roman"/>
          <w:sz w:val="24"/>
          <w:szCs w:val="24"/>
        </w:rPr>
        <w:t xml:space="preserve">. Они разделены перегородкой и соединяются между собой мало-помалу. В другой половине корабля помещаются наблюдатели и разного рода аппараты, необходимые для сохранения жизни пассажиров, для научных наблюдении и для управления «Ракетой». Водород и кислород, смешиваясь в узкой части расширяющейся трубы, где стоит буква А, соединяются между собой, образуя страшно нагретый водяной пар. В конце этой трубы находится газовый руль для управления «Ракетой». Водяной пар в трубе, показанной на картинке, имеет огромную упругость, а потому с ужасающей скоростью вырывается из этой трубы, заставляя корабль лететь в противоположную сторону. </w:t>
      </w:r>
    </w:p>
    <w:p>
      <w:pPr>
        <w:pStyle w:val="Normal"/>
        <w:spacing w:lineRule="auto" w:line="240" w:before="0" w:after="0"/>
        <w:ind w:firstLine="540"/>
        <w:jc w:val="both"/>
        <w:rPr/>
      </w:pPr>
      <w:r>
        <w:rPr>
          <w:rFonts w:cs="Times New Roman" w:ascii="Times New Roman" w:hAnsi="Times New Roman"/>
          <w:sz w:val="24"/>
          <w:szCs w:val="24"/>
        </w:rPr>
        <w:t xml:space="preserve">Это, должно быть, единственно возможный способ улететь с Земли на Луну или Марс. Мнение нашего ученого подтверждает также известный английский ученый, И. Максуэлл. Он говорит, — что единственным способом для путешествия на другую планету остается достижение такой скорости полета, которая больше одиннадцати километров (верст) в секунду. Лучше всего для этого использовать ракету, а не ядро, выпущенное пушкой. Надо сделать так, чтобы ракета производила не один, а много выстрелов, изменяя этим скорость и направление полета, и чтоб на ней можно было возвратиться на землю.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 Луне и Марсе будет сказано в объяснениях к соответствующим главам. </w:t>
      </w:r>
    </w:p>
    <w:p>
      <w:pPr>
        <w:pStyle w:val="Normal"/>
        <w:spacing w:lineRule="auto" w:line="240" w:before="0" w:after="0"/>
        <w:ind w:firstLine="540"/>
        <w:jc w:val="both"/>
        <w:rPr/>
      </w:pPr>
      <w:r>
        <w:rPr>
          <w:rFonts w:cs="Times New Roman" w:ascii="Times New Roman" w:hAnsi="Times New Roman"/>
          <w:b/>
          <w:bCs/>
          <w:sz w:val="24"/>
          <w:szCs w:val="24"/>
        </w:rPr>
        <w:t>3. Первый полет.</w:t>
      </w:r>
      <w:r>
        <w:rPr>
          <w:rFonts w:cs="Times New Roman" w:ascii="Times New Roman" w:hAnsi="Times New Roman"/>
          <w:sz w:val="24"/>
          <w:szCs w:val="24"/>
        </w:rPr>
        <w:t xml:space="preserve"> В этой главе затронут очень важный вопрос: тяжесть и притяжение предметов к Земле и другим планетам и звездам. Мы знаем, что всякий предмет на земле имеет вес или тяжесть; что всякий предмет, брошенный вверх или вбок, падает обратно на Землю. Так, пушечное ядро упадет обратно, если выстрелить вверх прямо; оно полетит дугой, если стреляют вдоль земной поверхности. </w:t>
      </w:r>
    </w:p>
    <w:p>
      <w:pPr>
        <w:pStyle w:val="Normal"/>
        <w:spacing w:lineRule="auto" w:line="240" w:before="0" w:after="0"/>
        <w:ind w:firstLine="540"/>
        <w:jc w:val="both"/>
        <w:rPr/>
      </w:pPr>
      <w:r>
        <w:rPr>
          <w:rFonts w:cs="Times New Roman" w:ascii="Times New Roman" w:hAnsi="Times New Roman"/>
          <w:sz w:val="24"/>
          <w:szCs w:val="24"/>
        </w:rPr>
        <w:t xml:space="preserve">Все это объясняется тем, что наша Земля (как и прочие планеты и звезды) с силой притягивает к себе все предметы. Это притяжение тем сильнее, чем предмет ближе к середине Земли. Поэтому все предметы вдали от Земли (например, на очень высоких горах) весят меньше, они там легче, а внизу (в долинах, в шахтах и т. п.) предметы делаются тяжелее. Разница эта легко замечается при проверке, например, гирь пружинными весами. </w:t>
      </w:r>
    </w:p>
    <w:p>
      <w:pPr>
        <w:pStyle w:val="Normal"/>
        <w:spacing w:lineRule="auto" w:line="240" w:before="0" w:after="0"/>
        <w:ind w:firstLine="540"/>
        <w:jc w:val="both"/>
        <w:rPr/>
      </w:pPr>
      <w:r>
        <w:rPr>
          <w:rFonts w:cs="Times New Roman" w:ascii="Times New Roman" w:hAnsi="Times New Roman"/>
          <w:sz w:val="24"/>
          <w:szCs w:val="24"/>
        </w:rPr>
        <w:t xml:space="preserve">Таким образом ясно, что оторваться от земли и полететь к Луне и звездам можно только тогда, когда сила, толкающая небесный корабль, будет больше той силы, с какой Земля притягивает к себе всякий предмет. </w:t>
      </w:r>
    </w:p>
    <w:p>
      <w:pPr>
        <w:pStyle w:val="Normal"/>
        <w:spacing w:lineRule="auto" w:line="240" w:before="0" w:after="0"/>
        <w:ind w:firstLine="540"/>
        <w:jc w:val="both"/>
        <w:rPr/>
      </w:pPr>
      <w:r>
        <w:rPr>
          <w:rFonts w:cs="Times New Roman" w:ascii="Times New Roman" w:hAnsi="Times New Roman"/>
          <w:sz w:val="24"/>
          <w:szCs w:val="24"/>
        </w:rPr>
        <w:t xml:space="preserve">Теперь возьмем случай с обыкновенной ракетой, пушечным ядром и пушкой при выстреле. Почему ракета взлетает вверх? Многие думают, что взрывами находящегося в ней пороха она «отталкивается от воздуха». Но на самом деле воздух тут ни при чем — ракета может лететь и в безвоздушном пространстве, так как она движется толчком от взрыва. При всяком выстреле происходит взрыв: он выталкивает пулю. Мы все знаем, что ружье и пушка кроме того «отдают» при выстреле: ружье толкает в плечо, а пушка откатывается назад. Но ружье и пушка укреплены на месте и гораздо тяжелее пули или ядра. Ракета же легка и притом свободно может двигаться в воздухе. Сила взрыва в ней не тратится на выбрасывание пули, а заставляет двигаться самое ракету. </w:t>
      </w:r>
    </w:p>
    <w:p>
      <w:pPr>
        <w:pStyle w:val="Normal"/>
        <w:spacing w:lineRule="auto" w:line="240" w:before="0" w:after="0"/>
        <w:ind w:firstLine="540"/>
        <w:jc w:val="both"/>
        <w:rPr/>
      </w:pPr>
      <w:r>
        <w:rPr>
          <w:rFonts w:cs="Times New Roman" w:ascii="Times New Roman" w:hAnsi="Times New Roman"/>
          <w:sz w:val="24"/>
          <w:szCs w:val="24"/>
        </w:rPr>
        <w:t xml:space="preserve">Теперь изобретены пушки, стреляющие на 100 километров и больше. Может быть, сумеют изготовить и такие, что их снаряды будут бить на 500 и 1 000 километров. Чем сильнее бьет пушка, тем скорее из нее вылетает ядро, тем дальше оно летит. Ученые легко могут сосчитать, с какой скоростью должно вылетать ядро из пушки, чтобы пролететь 200, 500 или 1 000 километров. </w:t>
      </w:r>
    </w:p>
    <w:p>
      <w:pPr>
        <w:pStyle w:val="Normal"/>
        <w:spacing w:lineRule="auto" w:line="240" w:before="0" w:after="0"/>
        <w:ind w:firstLine="540"/>
        <w:jc w:val="both"/>
        <w:rPr/>
      </w:pPr>
      <w:r>
        <w:rPr>
          <w:rFonts w:cs="Times New Roman" w:ascii="Times New Roman" w:hAnsi="Times New Roman"/>
          <w:sz w:val="24"/>
          <w:szCs w:val="24"/>
        </w:rPr>
        <w:t xml:space="preserve">Так вот оказывается, что если бы мы могли сделать такую пушку, чтобы из нее снаряд вылетал со скоростью 7½ километров в одну секунду, то этот снаряд полетел бы так далеко, что не упал бы на землю, а облетел бы ее кругом и стал бы вечно летать вокруг земли, делая полный круг в 1 час 23 минуты. </w:t>
      </w:r>
    </w:p>
    <w:p>
      <w:pPr>
        <w:pStyle w:val="Normal"/>
        <w:spacing w:lineRule="auto" w:line="240" w:before="0" w:after="0"/>
        <w:ind w:firstLine="540"/>
        <w:jc w:val="both"/>
        <w:rPr/>
      </w:pPr>
      <w:r>
        <w:rPr>
          <w:rFonts w:cs="Times New Roman" w:ascii="Times New Roman" w:hAnsi="Times New Roman"/>
          <w:sz w:val="24"/>
          <w:szCs w:val="24"/>
        </w:rPr>
        <w:t xml:space="preserve">Если бы мы смогли сделать пушку, выбрасывающую ядро со скоростью 10 километров в одну секунду, то такое ядро улетело бы прочь от земли к звездам.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С такой и даже большей скоростью по плану Циолковского может лететь его небесный корабль «Ракета». Таким образом, полет Гуры и Ершова был бы возможен не только во сне, но и наяву.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4. На луне.</w:t>
      </w:r>
      <w:r>
        <w:rPr>
          <w:rFonts w:cs="Times New Roman" w:ascii="Times New Roman" w:hAnsi="Times New Roman"/>
          <w:sz w:val="24"/>
          <w:szCs w:val="24"/>
        </w:rPr>
        <w:t xml:space="preserve"> Для тех, кому интересно, мы расскажем вкратце то, что ученым стало известно о Луне. Эти сведения помогут нам сразу разобраться в том, что в сновидении Гуры было верно, а что просто ему приснилось. </w:t>
      </w:r>
    </w:p>
    <w:p>
      <w:pPr>
        <w:pStyle w:val="Normal"/>
        <w:spacing w:lineRule="auto" w:line="240" w:before="0" w:after="0"/>
        <w:ind w:firstLine="540"/>
        <w:jc w:val="both"/>
        <w:rPr/>
      </w:pPr>
      <w:r>
        <w:rPr>
          <w:rFonts w:cs="Times New Roman" w:ascii="Times New Roman" w:hAnsi="Times New Roman"/>
          <w:sz w:val="24"/>
          <w:szCs w:val="24"/>
        </w:rPr>
        <w:t xml:space="preserve">Луна постоянно вращается вокруг земли. Она есть спутник земли и ближайшее к земле светило. От земли до Луны около 385 тысяч километров. Луна двигается вокруг земли в 27 суток 7 часов 43 минуты и 11 секунд. Точь-в-точь в такое же время Луна оборачивается вокруг себя (как колесо на спице). Поэтому выходит, что на Луне день и ночь длятся приблизительно по две недели, а сама Луна обращена к нам всегда одной и той же стороной. (Сообразите, как это выходит.)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4752975" cy="28384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3" r="-8" b="-13"/>
                    <a:stretch>
                      <a:fillRect/>
                    </a:stretch>
                  </pic:blipFill>
                  <pic:spPr bwMode="auto">
                    <a:xfrm>
                      <a:off x="0" y="0"/>
                      <a:ext cx="4752975" cy="283845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i/>
          <w:iCs/>
          <w:sz w:val="24"/>
          <w:szCs w:val="24"/>
        </w:rPr>
        <w:t>Полет ядра при разных скоростях.</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При помощи наблюдений в трубы и фотографических снимков ученые составили точную карту Луны, отметив на ней горы, трещины и впадины. Луна так же шаровидна, как и наш земной шар, но она в 50 раз меньше земли. Луна своего света не имеет, а светится отраженным солнечным светом. В нашем рассказе об этом сказано довольно подробно. </w:t>
      </w:r>
    </w:p>
    <w:p>
      <w:pPr>
        <w:pStyle w:val="Normal"/>
        <w:spacing w:lineRule="auto" w:line="240" w:before="0" w:after="0"/>
        <w:ind w:firstLine="540"/>
        <w:jc w:val="both"/>
        <w:rPr/>
      </w:pPr>
      <w:r>
        <w:rPr>
          <w:rFonts w:cs="Times New Roman" w:ascii="Times New Roman" w:hAnsi="Times New Roman"/>
          <w:sz w:val="24"/>
          <w:szCs w:val="24"/>
        </w:rPr>
        <w:t xml:space="preserve">Есть ли на Луне воздух — вопрос спорный. Некоторые ученые полагают, что есть, но большинство это отрицает. Сторонники того, что на Луне есть тонкий слой воздуха, доказывают существование на луне воды и льда, а также растений и даже животных. Это, конечно, только догадки, может быть, совсем неверные. </w:t>
      </w:r>
    </w:p>
    <w:p>
      <w:pPr>
        <w:pStyle w:val="Normal"/>
        <w:spacing w:lineRule="auto" w:line="240" w:before="0" w:after="0"/>
        <w:ind w:firstLine="540"/>
        <w:jc w:val="both"/>
        <w:rPr/>
      </w:pPr>
      <w:r>
        <w:rPr>
          <w:rFonts w:cs="Times New Roman" w:ascii="Times New Roman" w:hAnsi="Times New Roman"/>
          <w:sz w:val="24"/>
          <w:szCs w:val="24"/>
        </w:rPr>
        <w:t xml:space="preserve">Видимые простым глазом на Луне светлые пятна — это возвышенности и горы, а серые пятна — это лунные впадины. </w:t>
      </w:r>
    </w:p>
    <w:p>
      <w:pPr>
        <w:pStyle w:val="Normal"/>
        <w:spacing w:lineRule="auto" w:line="240" w:before="0" w:after="0"/>
        <w:ind w:firstLine="540"/>
        <w:jc w:val="both"/>
        <w:rPr/>
      </w:pPr>
      <w:r>
        <w:rPr>
          <w:rFonts w:cs="Times New Roman" w:ascii="Times New Roman" w:hAnsi="Times New Roman"/>
          <w:sz w:val="24"/>
          <w:szCs w:val="24"/>
        </w:rPr>
        <w:t xml:space="preserve">Предполагают, что на луне 14-суточный день является лунным летом, а такой же длины ночь — лунной зимой. Таким образом, на Луне каждые две недели холод сменяется сильной жаро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Земной шар с Луны должен казаться огромной луной, в пятьдесят раз большей, чем Луна нам кажется с Земли. С Луны Земля должна быть видна отчетливо, и на ней можно бы различать так же ясно распределение суши и морей, как на карте. </w:t>
      </w:r>
    </w:p>
    <w:p>
      <w:pPr>
        <w:pStyle w:val="Normal"/>
        <w:spacing w:lineRule="auto" w:line="240" w:before="0" w:after="0"/>
        <w:ind w:firstLine="540"/>
        <w:jc w:val="both"/>
        <w:rPr/>
      </w:pPr>
      <w:r>
        <w:rPr>
          <w:rFonts w:cs="Times New Roman" w:ascii="Times New Roman" w:hAnsi="Times New Roman"/>
          <w:b/>
          <w:bCs/>
          <w:sz w:val="24"/>
          <w:szCs w:val="24"/>
        </w:rPr>
        <w:t xml:space="preserve">5. Чудеса и фокусы. </w:t>
      </w:r>
      <w:r>
        <w:rPr>
          <w:rFonts w:cs="Times New Roman" w:ascii="Times New Roman" w:hAnsi="Times New Roman"/>
          <w:sz w:val="24"/>
          <w:szCs w:val="24"/>
        </w:rPr>
        <w:t xml:space="preserve">Для понимания этой главы надо помнить то, что говорилась в объяснениях и главе «первый полет» о земном притяжении. Там мы говорили, что тяжесть есть не что иное, как сила притяжения Землей каждого предмета. </w:t>
      </w:r>
    </w:p>
    <w:p>
      <w:pPr>
        <w:pStyle w:val="Normal"/>
        <w:spacing w:lineRule="auto" w:line="240" w:before="0" w:after="0"/>
        <w:ind w:firstLine="540"/>
        <w:jc w:val="both"/>
        <w:rPr/>
      </w:pPr>
      <w:r>
        <w:rPr>
          <w:rFonts w:cs="Times New Roman" w:ascii="Times New Roman" w:hAnsi="Times New Roman"/>
          <w:sz w:val="24"/>
          <w:szCs w:val="24"/>
        </w:rPr>
        <w:t xml:space="preserve">Между тем в межзвездном пространстве, где небесный корабль может лететь, почти нет тяжести, предметы там очень мало весят, ибо там почти нет притяжения, из-за отдаленности земли и других светил. Летающий там корабль можно считать падающим. Раз падает в пространстве корабль, то падает и все находящееся в нем. Так как все эти вещи падают с одинаковой скоростью, то там и не замечается отдельного падения предметов.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Для пояснения приведем опыт профессора де-Метца. Он брал стакан (смотрите рисунок) и делил его перегородкой пополам. Одну половину наливал водой, помещал стакан в особый аппарат и давал ему падать с большой высоты.</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center"/>
        <w:rPr>
          <w:rFonts w:ascii="Times New Roman" w:hAnsi="Times New Roman" w:cs="Times New Roman"/>
          <w:sz w:val="24"/>
          <w:szCs w:val="24"/>
        </w:rPr>
      </w:pPr>
      <w:r>
        <w:rPr>
          <w:rFonts w:cs="Times New Roman" w:ascii="Times New Roman" w:hAnsi="Times New Roman"/>
          <w:sz w:val="24"/>
          <w:szCs w:val="24"/>
        </w:rPr>
        <w:drawing>
          <wp:inline distT="0" distB="0" distL="0" distR="0">
            <wp:extent cx="3476625" cy="3105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76625" cy="3105150"/>
                    </a:xfrm>
                    <a:prstGeom prst="rect">
                      <a:avLst/>
                    </a:prstGeom>
                  </pic:spPr>
                </pic:pic>
              </a:graphicData>
            </a:graphic>
          </wp:inline>
        </w:drawing>
      </w:r>
      <w:r>
        <w:rPr>
          <w:rFonts w:cs="Times New Roman" w:ascii="Times New Roman" w:hAnsi="Times New Roman"/>
          <w:sz w:val="24"/>
          <w:szCs w:val="24"/>
        </w:rPr>
        <w:br/>
      </w:r>
      <w:r>
        <w:rPr>
          <w:rFonts w:cs="Times New Roman" w:ascii="Times New Roman" w:hAnsi="Times New Roman"/>
          <w:i/>
          <w:iCs/>
          <w:sz w:val="24"/>
          <w:szCs w:val="24"/>
        </w:rPr>
        <w:t>Опыт проф. де-Метца.</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540"/>
        <w:jc w:val="both"/>
        <w:rPr/>
      </w:pPr>
      <w:r>
        <w:rPr>
          <w:rFonts w:cs="Times New Roman" w:ascii="Times New Roman" w:hAnsi="Times New Roman"/>
          <w:sz w:val="24"/>
          <w:szCs w:val="24"/>
        </w:rPr>
        <w:t xml:space="preserve">Когда стакан начинал падать, эта перегородка мгновенно выдергивалась; вода в половине стакана вовремя падения оставалась неподвижной; она так и стояла столбом и не разливалась по стакану во все время падения. </w:t>
      </w:r>
    </w:p>
    <w:p>
      <w:pPr>
        <w:pStyle w:val="Normal"/>
        <w:spacing w:lineRule="auto" w:line="240" w:before="0" w:after="0"/>
        <w:ind w:firstLine="540"/>
        <w:jc w:val="both"/>
        <w:rPr/>
      </w:pPr>
      <w:r>
        <w:rPr>
          <w:rFonts w:cs="Times New Roman" w:ascii="Times New Roman" w:hAnsi="Times New Roman"/>
          <w:sz w:val="24"/>
          <w:szCs w:val="24"/>
        </w:rPr>
        <w:t xml:space="preserve">Мы говорим, что полет небесного корабля на самом деле одинаков с падением. Пусть небесный корабль, улетев с Земли, опускается на Луну, то есть падает. Что должно происходить внутри его с падением и тяжестью? Ершов выпускает из рук карандаш, и вот карандаш виснет в воздухе и не падает на пол. Почему это? Потому, что и корабль, и карандаш оба падают и притом с совершенно одинаковой скоростью. Например, если карандаш в течение одной секунды упал на одну сажень вниз, то и корабль в это же время упал на одну сажень вниз. Таким образом, пока летят корабль и все предметы и люди внутри его с одинаковой скоростью, они не могут падать друг на друга, ибо все летят вместе рядом или друг за другом. </w:t>
      </w:r>
    </w:p>
    <w:p>
      <w:pPr>
        <w:pStyle w:val="Normal"/>
        <w:spacing w:lineRule="auto" w:line="240" w:before="0" w:after="0"/>
        <w:ind w:firstLine="540"/>
        <w:jc w:val="both"/>
        <w:rPr/>
      </w:pPr>
      <w:r>
        <w:rPr>
          <w:rFonts w:cs="Times New Roman" w:ascii="Times New Roman" w:hAnsi="Times New Roman"/>
          <w:sz w:val="24"/>
          <w:szCs w:val="24"/>
        </w:rPr>
        <w:t xml:space="preserve">Так, если мы возьмем стеклянный стакан, вложим в него двухфунтовую гирю и уроним с колокольни, то во время полета гиря не раздавит стакан, но как только стакан коснется земли и, следовательно, перестанет двигаться, гиря, продолжающая двигаться, раздавит его, так как неподвижный стакан помешает ее движению, а ввиду своей хрупкости остановить ее не сможет и лопнет от придавившей его тяжести.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Что же касается того, что Гура и Ершов качались в корабле вверх и вниз и их «кидало» при всяком резком движении, то это объясняется тем, что там они, не имея почти никакой тяжести и не испытывая притяжения, сохранили в себе ту самую силу, какая была у них на земле. Поэтому им было очень трудно привыкнуть к новым условиям, чтобы правильно пользоваться своей силой.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 же самое случилось с ними на Луне и Марсе (здесь сон Гуры правдив), где они хотя и имели вес, но гораздо меньший, чем на Земле. </w:t>
      </w:r>
    </w:p>
    <w:p>
      <w:pPr>
        <w:pStyle w:val="Normal"/>
        <w:spacing w:lineRule="auto" w:line="240" w:before="0" w:after="0"/>
        <w:ind w:firstLine="540"/>
        <w:jc w:val="both"/>
        <w:rPr/>
      </w:pPr>
      <w:r>
        <w:rPr>
          <w:rFonts w:cs="Times New Roman" w:ascii="Times New Roman" w:hAnsi="Times New Roman"/>
          <w:sz w:val="24"/>
          <w:szCs w:val="24"/>
        </w:rPr>
        <w:t xml:space="preserve">Что касается летания воды, то опыты ученых давно показали, что все жидкости, когда они теряют вес, принимают вид шара. При этом, конечно, они занимают меньше всего места в пространстве. Все, что привиделось Гуре во сне относительно ловли воды для питья, соответствует правде. </w:t>
      </w:r>
    </w:p>
    <w:p>
      <w:pPr>
        <w:pStyle w:val="Normal"/>
        <w:spacing w:lineRule="auto" w:line="240" w:before="0" w:after="0"/>
        <w:ind w:firstLine="540"/>
        <w:jc w:val="both"/>
        <w:rPr/>
      </w:pPr>
      <w:r>
        <w:rPr>
          <w:rFonts w:cs="Times New Roman" w:ascii="Times New Roman" w:hAnsi="Times New Roman"/>
          <w:sz w:val="24"/>
          <w:szCs w:val="24"/>
        </w:rPr>
        <w:t xml:space="preserve">Правдиво также в этом сновидении то, что не горели спички. Мы знаем, что горение происходит тогда, когда есть приток свежего воздуха (поддувало в печках и тяга в трубе, решетки поддувала у ламповых горелок, решетка внизу и труба вверху у самоваров и т. д.).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о же происходит с горением на открытом воздухе, например — спички или свечки. </w:t>
      </w:r>
    </w:p>
    <w:p>
      <w:pPr>
        <w:pStyle w:val="Normal"/>
        <w:spacing w:lineRule="auto" w:line="240" w:before="0" w:after="0"/>
        <w:ind w:firstLine="540"/>
        <w:jc w:val="both"/>
        <w:rPr/>
      </w:pPr>
      <w:r>
        <w:rPr>
          <w:rFonts w:cs="Times New Roman" w:ascii="Times New Roman" w:hAnsi="Times New Roman"/>
          <w:sz w:val="24"/>
          <w:szCs w:val="24"/>
        </w:rPr>
        <w:t xml:space="preserve">Свеча и спички горят тогда, когда образующиеся при горении теплые газы улетают вверх, давая доступ воздуху. Нагретые газы улетают вверх, потому что от нагревания они делаются легче. В небесном корабле, где нет веса, все газы весят одинаково, а потому и горячие, но не горючие газы, не улетая и не давая доступа свежему воздуху, гасят пламя. </w:t>
      </w:r>
    </w:p>
    <w:p>
      <w:pPr>
        <w:pStyle w:val="Normal"/>
        <w:spacing w:lineRule="auto" w:line="240" w:before="0" w:after="0"/>
        <w:ind w:firstLine="540"/>
        <w:jc w:val="both"/>
        <w:rPr/>
      </w:pPr>
      <w:r>
        <w:rPr>
          <w:rFonts w:cs="Times New Roman" w:ascii="Times New Roman" w:hAnsi="Times New Roman"/>
          <w:b/>
          <w:bCs/>
          <w:sz w:val="24"/>
          <w:szCs w:val="24"/>
        </w:rPr>
        <w:t>6. На Марсе.</w:t>
      </w:r>
      <w:r>
        <w:rPr>
          <w:rFonts w:cs="Times New Roman" w:ascii="Times New Roman" w:hAnsi="Times New Roman"/>
          <w:sz w:val="24"/>
          <w:szCs w:val="24"/>
        </w:rPr>
        <w:t xml:space="preserve"> В пояснение этой главы мы должны сказать несколько слов о планетах солнечной системы. </w:t>
      </w:r>
    </w:p>
    <w:p>
      <w:pPr>
        <w:pStyle w:val="Normal"/>
        <w:spacing w:lineRule="auto" w:line="240" w:before="0" w:after="0"/>
        <w:ind w:firstLine="540"/>
        <w:jc w:val="both"/>
        <w:rPr/>
      </w:pPr>
      <w:r>
        <w:rPr>
          <w:rFonts w:cs="Times New Roman" w:ascii="Times New Roman" w:hAnsi="Times New Roman"/>
          <w:sz w:val="24"/>
          <w:szCs w:val="24"/>
        </w:rPr>
        <w:t xml:space="preserve">Слова планета греческое и значит по-русски «странствующая». Планеты, в число которых входит и наша Земля, все имеют вид шаров и движутся вокруг Солнца. Всех планет семь: из них самая маленькая Меркурий, находится ближе всех к Солнцу, подальше от него — Венера, которая немного меньше Земли, еще дальше от Солнца Земля со своим спутником Луной, еще дальше находится Марс, который значительно меньше Земли, еще дальше от Солнца находится огромная планета Юпитер, дальше Юпитера — большая планета Сатурн, еще дальше — планета Уран, и, наконец, самая дальняя от Солнца — планета Нептун.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Теперь, зная положение Марса в солнечной системе, поговорим о нем более подробно. </w:t>
      </w:r>
    </w:p>
    <w:p>
      <w:pPr>
        <w:pStyle w:val="Normal"/>
        <w:spacing w:lineRule="auto" w:line="240" w:before="0" w:after="0"/>
        <w:ind w:firstLine="540"/>
        <w:jc w:val="both"/>
        <w:rPr/>
      </w:pPr>
      <w:r>
        <w:rPr>
          <w:rFonts w:cs="Times New Roman" w:ascii="Times New Roman" w:hAnsi="Times New Roman"/>
          <w:sz w:val="24"/>
          <w:szCs w:val="24"/>
        </w:rPr>
        <w:t xml:space="preserve">Земля находится от Солнца на расстоянии в круглых цифрах 150 миллионов километров (верст), а Марс дальше Земли в полтора раза. Поэтому солнечного тепла и света Марсу достается значительно меньше, чем Земле, и на Марсе гораздо холоднее, чем на Земле. Обе планеты — Земля и Марс — при своем вращении вокруг Солнца иногда сближаются, иногда расходятся. Через каждые 17 лет Марс приближается к Земле на 55 миллионов километров. Это их самое близкое соседство, после чего обе планеты с каждым годом удаляются друг от друга, пока не достигнут расстояния в 90 миллионов километров. Потом опять начинают сближаться. </w:t>
      </w:r>
    </w:p>
    <w:p>
      <w:pPr>
        <w:pStyle w:val="Normal"/>
        <w:spacing w:lineRule="auto" w:line="240" w:before="0" w:after="0"/>
        <w:ind w:firstLine="540"/>
        <w:jc w:val="both"/>
        <w:rPr/>
      </w:pPr>
      <w:r>
        <w:rPr>
          <w:rFonts w:cs="Times New Roman" w:ascii="Times New Roman" w:hAnsi="Times New Roman"/>
          <w:sz w:val="24"/>
          <w:szCs w:val="24"/>
        </w:rPr>
        <w:t xml:space="preserve">По своим размерам Марс превышает Меркурия, но в 7 раз меньше Земли по объему. При этом Марс не так плотен, как Земля; он рыхлее Земли, и плотность его в 10 раз меньше земной. На Марсе очень слабо притяжение, а потому там все предметы много легче, чем на Земле. Этой разницы в весе и в силе притяжения достаточно для того, чтобы на Марсе с попавшими туда людьми приключились странные вещи. </w:t>
      </w:r>
    </w:p>
    <w:p>
      <w:pPr>
        <w:pStyle w:val="Normal"/>
        <w:spacing w:lineRule="auto" w:line="240" w:before="0" w:after="0"/>
        <w:ind w:firstLine="540"/>
        <w:jc w:val="both"/>
        <w:rPr/>
      </w:pPr>
      <w:r>
        <w:rPr>
          <w:rFonts w:cs="Times New Roman" w:ascii="Times New Roman" w:hAnsi="Times New Roman"/>
          <w:sz w:val="24"/>
          <w:szCs w:val="24"/>
        </w:rPr>
        <w:t xml:space="preserve">«Всякий предмет там оказался бы неестественно легким, — говорит астроном Ловелл, — свинец весил бы не больше, чем у нас на Земле камень, камень стал бы таким же легким, как у нас вода, и всякое тело казалось бы превращенным в какое-то другое, не похожее на него... С небольшим напряжением мы совершали бы невероятно трудные работы, так как наша мощь увеличилась бы в 7 раз. Наконец, все в этом странном мире совершалось бы со значительной медленностью. Вода бы текла не спеша, ленивой струей, а падающие предметы опускались бы медленно и плавно».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оэтому разные приключения Гуры и Ершова на Марсе (скачки и легкость) правдоподобны. Правдоподобно также описание каналов на Марс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Правильно отмечен красный цвет поверхности Марса, как это признают одни ученые, и красный и красно-бурый цвет растительности, как полагают другие.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На Марсе есть воздух, как и на Земле; есть вода, а зимой появляется снег и лед. </w:t>
      </w:r>
    </w:p>
    <w:p>
      <w:pPr>
        <w:pStyle w:val="Normal"/>
        <w:spacing w:lineRule="auto" w:line="240" w:before="0" w:after="0"/>
        <w:ind w:firstLine="540"/>
        <w:jc w:val="both"/>
        <w:rPr/>
      </w:pPr>
      <w:r>
        <w:rPr>
          <w:rFonts w:cs="Times New Roman" w:ascii="Times New Roman" w:hAnsi="Times New Roman"/>
          <w:sz w:val="24"/>
          <w:szCs w:val="24"/>
        </w:rPr>
        <w:t xml:space="preserve">На Марсе происходят смены времен года, как у нас. Марсовый год, то есть оборот Марса вокруг Солнца, почти вдвое больше нашего года и равняется 687 земным суткам. Однако оборот вокруг себя Марс совершает почти в такой же срок, как и Земля — в 24 часа 37 минут, то есть сутки на Марсе больше наших суток на 37 минут. </w:t>
      </w:r>
    </w:p>
    <w:p>
      <w:pPr>
        <w:pStyle w:val="Normal"/>
        <w:spacing w:lineRule="auto" w:line="240" w:before="0" w:after="0"/>
        <w:ind w:firstLine="540"/>
        <w:jc w:val="both"/>
        <w:rPr/>
      </w:pPr>
      <w:r>
        <w:rPr>
          <w:rFonts w:cs="Times New Roman" w:ascii="Times New Roman" w:hAnsi="Times New Roman"/>
          <w:sz w:val="24"/>
          <w:szCs w:val="24"/>
        </w:rPr>
        <w:t xml:space="preserve">У Марса есть два спутника — две луны: одна большая, но все же в 10 раз меньше нашей Луны, а другая еще меньше и кажется звездочкой, а не луной. </w:t>
      </w:r>
    </w:p>
    <w:p>
      <w:pPr>
        <w:pStyle w:val="Normal"/>
        <w:spacing w:lineRule="auto" w:line="240" w:before="0" w:after="0"/>
        <w:ind w:firstLine="540"/>
        <w:jc w:val="both"/>
        <w:rPr/>
      </w:pPr>
      <w:r>
        <w:rPr>
          <w:rFonts w:cs="Times New Roman" w:ascii="Times New Roman" w:hAnsi="Times New Roman"/>
          <w:sz w:val="24"/>
          <w:szCs w:val="24"/>
        </w:rPr>
        <w:t xml:space="preserve">Что касается каналов, то, несмотря на споры среди ученых относительно их существования, большинство признает существование их доказанным. Многие из ученых полагают, что эти каналы сделаны разумными существами для орошения планеты, на которой пересохли моря и большие реки. </w:t>
      </w:r>
    </w:p>
    <w:p>
      <w:pPr>
        <w:pStyle w:val="Normal"/>
        <w:spacing w:lineRule="auto" w:line="240" w:before="0" w:after="0"/>
        <w:ind w:firstLine="540"/>
        <w:jc w:val="both"/>
        <w:rPr/>
      </w:pPr>
      <w:r>
        <w:rPr>
          <w:rFonts w:cs="Times New Roman" w:ascii="Times New Roman" w:hAnsi="Times New Roman"/>
          <w:sz w:val="24"/>
          <w:szCs w:val="24"/>
        </w:rPr>
        <w:t xml:space="preserve">Один из видных исследователей Марса, американский астроном Ловелл, убежден, что на Марсе живут разумные существа и что сеть каналов (он открыл 400 каналов) создана превосходными инженерами, жителями Марса; они прорезали сухие пустыни своей планеты оросительными каналами, так что тающие льды и снега с северного и южного полюсов поочередно наполняют водой при таянии все эти каналы и поддерживают жизнь на высохших материках Марса.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Однако все эти предположения наукой еще не доказаны, а что касается пароходов, марсиан, бегающих по воде, и столкновения с ними, то все это только сонные видения Гуры. </w:t>
      </w:r>
    </w:p>
    <w:p>
      <w:pPr>
        <w:pStyle w:val="Normal"/>
        <w:spacing w:lineRule="auto" w:line="240" w:before="0" w:after="0"/>
        <w:ind w:firstLine="540"/>
        <w:jc w:val="both"/>
        <w:rPr>
          <w:rFonts w:ascii="Times New Roman" w:hAnsi="Times New Roman" w:cs="Times New Roman"/>
          <w:sz w:val="24"/>
          <w:szCs w:val="24"/>
        </w:rPr>
      </w:pPr>
      <w:r>
        <w:rPr>
          <w:rFonts w:cs="Times New Roman" w:ascii="Times New Roman" w:hAnsi="Times New Roman"/>
          <w:b/>
          <w:bCs/>
          <w:sz w:val="24"/>
          <w:szCs w:val="24"/>
        </w:rPr>
        <w:t>7. Возвращение на землю.</w:t>
      </w:r>
      <w:r>
        <w:rPr>
          <w:rFonts w:cs="Times New Roman" w:ascii="Times New Roman" w:hAnsi="Times New Roman"/>
          <w:sz w:val="24"/>
          <w:szCs w:val="24"/>
        </w:rPr>
        <w:t xml:space="preserve"> В этой главе правдоподобно изображается положение небесного корабля, когда он, не имея возможности двигаться по желанию пассажиров (недостаток газа), превращается в спутника Земли. Это происходит оттого, что корабль теряет необходимую скорость и не может ни преодолеть тяготение к Земле, ни упасть на нее. Примеры с полетом пушечного ядра в объяснениях к главе «первый полет» достаточно объясняют, как и при какой скорости движения какое-либо тело может сделаться спутником Земл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римечания</w:t>
      </w:r>
    </w:p>
    <w:p>
      <w:pPr>
        <w:pStyle w:val="Normal"/>
        <w:spacing w:lineRule="auto" w:line="240" w:before="0" w:after="0"/>
        <w:ind w:firstLine="54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1</w:t>
      </w:r>
      <w:r>
        <w:rPr>
          <w:rFonts w:cs="Times New Roman" w:ascii="Times New Roman" w:hAnsi="Times New Roman"/>
          <w:color w:val="000000"/>
          <w:sz w:val="24"/>
          <w:szCs w:val="24"/>
        </w:rPr>
        <w:t xml:space="preserve">Шаляпин — известный русский певец.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2</w:t>
      </w:r>
      <w:r>
        <w:rPr>
          <w:rFonts w:cs="Times New Roman" w:ascii="Times New Roman" w:hAnsi="Times New Roman"/>
          <w:color w:val="000000"/>
          <w:sz w:val="24"/>
          <w:szCs w:val="24"/>
        </w:rPr>
        <w:t xml:space="preserve">Чек — это записка человека, имеющего деньги в банке, о том, чтобы из его денег уплатили предъявителю обозначенную в ней сумму.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3</w:t>
      </w:r>
      <w:r>
        <w:rPr>
          <w:rFonts w:cs="Times New Roman" w:ascii="Times New Roman" w:hAnsi="Times New Roman"/>
          <w:color w:val="000000"/>
          <w:sz w:val="24"/>
          <w:szCs w:val="24"/>
        </w:rPr>
        <w:t xml:space="preserve">Доллар — американские деньги: один доллар равен двум русским рублям.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4</w:t>
      </w:r>
      <w:r>
        <w:rPr>
          <w:rFonts w:cs="Times New Roman" w:ascii="Times New Roman" w:hAnsi="Times New Roman"/>
          <w:color w:val="000000"/>
          <w:sz w:val="24"/>
          <w:szCs w:val="24"/>
        </w:rPr>
        <w:t xml:space="preserve">Километр — около версты. </w:t>
      </w:r>
    </w:p>
    <w:p>
      <w:pPr>
        <w:pStyle w:val="Normal"/>
        <w:spacing w:lineRule="auto" w:line="240" w:before="0" w:after="0"/>
        <w:ind w:firstLine="540"/>
        <w:jc w:val="both"/>
        <w:rPr/>
      </w:pPr>
      <w:r>
        <w:rPr>
          <w:rFonts w:cs="Times New Roman" w:ascii="Times New Roman" w:hAnsi="Times New Roman"/>
          <w:color w:val="000000"/>
          <w:sz w:val="24"/>
          <w:szCs w:val="24"/>
          <w:vertAlign w:val="superscript"/>
        </w:rPr>
        <w:t>5</w:t>
      </w:r>
      <w:r>
        <w:rPr>
          <w:rFonts w:cs="Times New Roman" w:ascii="Times New Roman" w:hAnsi="Times New Roman"/>
          <w:color w:val="000000"/>
          <w:sz w:val="24"/>
          <w:szCs w:val="24"/>
        </w:rPr>
        <w:t>Водород и кислород — два прозрачных, бесцветных газа. Соединившись между собой, они дают гремучий газ, который после взрыва превращается в воду.</w:t>
      </w:r>
    </w:p>
    <w:sectPr>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Century Gothic" w:hAnsi="Calibri;Century Gothic" w:eastAsia="Times New Roman"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0"/>
      <w:ind w:firstLine="275"/>
    </w:pPr>
    <w:rPr>
      <w:rFonts w:ascii="Times New Roman" w:hAnsi="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9T10:46:00Z</dcterms:created>
  <dc:creator>Игорь</dc:creator>
  <dc:description/>
  <cp:keywords/>
  <dc:language>en-US</dc:language>
  <cp:lastModifiedBy>Игорь</cp:lastModifiedBy>
  <dcterms:modified xsi:type="dcterms:W3CDTF">2007-11-21T12:24:00Z</dcterms:modified>
  <cp:revision>28</cp:revision>
  <dc:subject/>
  <dc:title/>
</cp:coreProperties>
</file>