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5706110" cy="193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706110" cy="193421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КРАСНОДАРСКОЕ КНИЖНОЕ ИЗДАТЕЛЬСТВО 196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4С6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4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Эта книга посвящена милиции и народным дружинникам — тем, кто стоит на ответственном посту, охраняя жизнь, здоровье, достоинство советских людей.</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Герои сборника — люди, влюбленные в свое нелегкое дело. Ему они отдают все силы и знания, лучшие порывы души. Многих из них хорошо помнят в городах и станицах края, многие до сих пор в строю. Документальность — отличительная черта повестей и рассказов Г. П. Яковлева, журналиста, немало прослужившего в органах охраны общественного порядка. С большой теплотой и симпатией рассказывает он в этой книге о своих товарищах, об их боевых делах.</w:t>
      </w:r>
      <w:r>
        <w:br w:type="page"/>
      </w:r>
    </w:p>
    <w:p>
      <w:pPr>
        <w:pStyle w:val="Level1"/>
        <w:spacing w:before="0" w:after="288"/>
        <w:rPr>
          <w:rFonts w:ascii="Times New Roman" w:hAnsi="Times New Roman" w:cs="Times New Roman"/>
          <w:color w:val="auto"/>
        </w:rPr>
      </w:pPr>
      <w:r>
        <w:rPr>
          <w:rFonts w:cs="Times New Roman" w:ascii="Times New Roman" w:hAnsi="Times New Roman"/>
          <w:color w:val="auto"/>
        </w:rPr>
        <w:t>От ответа не уйти</w:t>
      </w:r>
    </w:p>
    <w:p>
      <w:pPr>
        <w:pStyle w:val="Level2"/>
        <w:rPr>
          <w:rFonts w:ascii="Times New Roman" w:hAnsi="Times New Roman" w:cs="Times New Roman"/>
          <w:color w:val="auto"/>
          <w:sz w:val="20"/>
          <w:szCs w:val="20"/>
          <w:lang w:val="ru-RU"/>
        </w:rPr>
      </w:pPr>
      <w:r>
        <w:rPr>
          <w:rFonts w:cs="Times New Roman" w:ascii="Times New Roman" w:hAnsi="Times New Roman"/>
          <w:color w:val="auto"/>
        </w:rPr>
        <w:t>Страшный 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В </w:t>
      </w:r>
      <w:r>
        <w:rPr>
          <w:rFonts w:cs="Times New Roman" w:ascii="Times New Roman" w:hAnsi="Times New Roman"/>
          <w:color w:val="auto"/>
          <w:sz w:val="20"/>
          <w:szCs w:val="20"/>
        </w:rPr>
        <w:t>кабинет секретаря парткома колхоза Школьникова торопливо вошла сторожиха Ананьевна. Василий Иванович с большой теплотой относился к беспокойной старушке и иногда подшучивал над некоторыми ее странностями. Взглянув на возбужденное лицо Ананьевны, о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Картины ваши потерялись? Или кто-нибудь раскритиков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атая Ананьевна имела слабость: в свободное время, собрав в кучу малышей, рисовать вместе с ними цветными карандашами незамысловатые кар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ажешь тоже, Вася! Не до картин мне</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беда пришла! Муженек мой, Егор Егорович, у тебя в кабинете вчера пол ремонтировал и под полом золотые вещички разные нашел. Батюшки, чего там только нету! Как он порасскажет, так душа пере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сразу стал серьезным Школьников. — Какое золото? Где?.. Егор Егорович отнес его участковому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беда, не отнес старый сразу, а художнику клубному Чижову отдал. И что же теперь будет?! Дознаются власти, засудят. Колечки там были золотые, зубы, сережки! Сама я не видела, Егор Егорович рассказывал. Спаси, ради господа бога, Егорушку… Отдал Чижову. А ведь сам знаешь того пьянчужку, все спустит. А мой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ванович решил немедленно поговорить с плотником. По пути к своему дому Ананьевна продолжала взволнованный, сбивчивы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арелые супруги уже давно получали пособие по старости, но их, пожалуй, даже силой нельзя было заставить сидеть без дела. Ананьевна по собственной инициативе охраняла колхозное правление, а Егор Егорович выполнял мелкие плотницкие работы. Вот и вчера в отсутствие Школьникова в его кабинете заменял в полу прогнившие концы двух д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а Егоровича все знали как исключительно честного человека. «Почему он отдал такую находку Чижову? — удивился Школьников. — А, может быть, там не было ничего ценного? И все-таки передавать Митьке не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жов работал художником в колхозном клубе. Он довольно часто выпивал, скандалил с женой, и по этому поводу Василий Иванович не раз имел с ним крупные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кураженный Егор Егорович ждал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ываю это я доску, — начал рассказывать он, подергивая остреньким кадыком, — а в земле, наполовину так зарыта, медная гильза из-под снаряда, от стодвадцатимиллиметровой пушки. Закупорена хорошо: куском кожи и завязана крепко. Потянул — тяжело. Еле вытянул. Открыл — и руки опустились: гильза полна колечек, сережек, часиков и другой петрушки. На которых вещичках вроде ржавчины. Колупнул пальцем — не отскакивает — не иначе, кровь засохшая. Обомлел я, Василь Иванович. Стою. И заходит в это время художник наш — Митька. Тоже посмотрел, стервец. И давай меня, старого дурня, крутить-вертеть. Дескать, попал ты, дед, крепко. Затаскает, мол, обвинит тебя милиция. Другой, быть-то, никто не нашел, а ты. Ты во время оккупации в станице находился. Связь могут пришить с фашистами. А гильзу не иначе, из них кто-то спрятал. Вот и попробуй доказать, оправ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Егорович тяжело вздохнул, посмотрел на Школьникова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этому стервецу: делать-то что? А он говорит, давай свой клад, брошу его в речку, да и с концами. Ты молчок, и я молчок. На литру водки гони — и дело шито-крыто… Дал ему на пару «столичных»: шесть рублев — две трешницы. Гильзу он в свою куртку завернул… и до свидания. Всю ночь я не спал. Ничего от старухи не утаил. Утром к тебе ее погнал. Самому стыдно, понимаю, хреновина пол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озадаченно протянул Школьников. — Не похоже на тебя, Егор Егорович. Стал овцой — и волк нашелся. Сразу требовалось заявить куда следует. Гильзу эту и правда фашист какой-то во время оккупации с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иков отправил жену плотника за участковым милиционером. Сам вместе с вспотевшим от волнения Егором Егоровичем направился домой к Чиж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ай, Василь Иванович, — бормотал старик. — Как хочешь, выручай. Ты партийный секретарь, тебе народ доверил, чтоб везде за справедливость выступать. А я ни в чем не повинный человек. Обморочили меня, обкру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встретила жена Митьки, беленькая пухлая женщина. Она стыдилась своего выпирающего из-под красного передника живота и неловко прикрывала ег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Лена, — снял соломенную шляпу Василий Иванович. — Дмитрия нам бы надо по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произошло? — удивилась женщина, глядя на тревожные лица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 Краснодар уехал. Еще с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а! — удивился Егор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яслось, Васил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ьзу с золотом твой муженек украл! Меня, старого недотепу, облапошил. На испуг взял, — вспыл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золото, какую гильзу?! Быть не может! Зачем ему? — Слезинки задрожали на светлых длинных ресницах 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сквозь слезы крикну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крывшуюся дверь просунулась большущая рука, потом голова в милицейской фуражке. В комнату осторожно втиснулся участковый. В колхозе «Рассвет» все называли его любовно «дядя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ванович в нескольких словах объяснил капитану милиции сущност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сидела притихшая, беспомощная, думала о муже: «Мало я стыда из-за него натерпелась. С Веркой Куртюковой связался. Людям стыдно в глаза смотреть. А теперь еще…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обыск у вас делать, Леночка, — проговорил, алея лицом, дядя Боря. — Извините, конечно. Обстоятельства тре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Ищите. Я ничего не видела. А вы, может, и найдете… Скорее всего, если он что спрятал, то в сарае. Там краски, инструмент различный. 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уськом направились за Леной. Открыли ветхую, скрипучую дверь. Испуганная крыса с писком метнулась за подрамник. Дядя Боря стукнулся головой о перекладину под потолком и сконфуженно поднял упавшую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у в беспорядке лежали краски, кисточки, наброски видов станицы, пейзажей, начатые портреты. У стены стояло почти законченное полотно в раме: женщина в купальном костюме — мальчишеская прическа, бесстыдные зеленые глаза. Все без труда узнали нелегальную подругу Митьки — Верку Куртю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Боря начал осторожно переставлять, перекладывать вещи. Он не торопился, хорошо зная, что каждая мелочь может навести на след. В углу высилась куча старых пыльных холстов. Василий Иванович смотрел, как капитан перебирает их, и нетерпеливо переступал с ноги на ногу. Обыск казался напрасной, пустой затеей. Не терпелось и Егору Егоровичу. Он беспокойно щипал свою сивую жиденькую бороденку. Наконец, участковый отложил в сторону последний холст. Встал на колени,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ка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пата без сопротивления наполовину вошла в грунт и уперлась во что-то твердое. Капитан осторожно разгреб землю и извлек медную цилиндрическую гильзу от с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самая, стодвадцатимиллиметровка, — хлопнул радостно в ладоши Егор Егорович. — Как есть —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раскрутил медную проволоку, перехватывающую широкое горло гильзы, сбросил обрезок к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полная, — а уж меньше половины осталось! Украл! — тряхнул бородко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Боря перевернул гильзу на один из чистых холстов. Все затаили дыхание. Лена по-детски закусила палец. Егор Егорович нахмурился, словно готовясь вступить в драку. Золотая куча горела тихим огнем. Камни колец вспыхнули. Казалось, из этого мертвого костра сейчас вырвется пламя и охватит весь сарай. У Василия Ивановича зарябило в глазах, заныло, сжалось сердце. Он осторожно взял причудливую, в форме полумесяца сережку с четырехгранным зеленым камнем. На тыльной стороне золотой дужки виднелись маленькие четкие буквы: «СГ». Соня Говорко — расшифровал Школьников значение букв. Его жена, его Со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чно такая же сережка хранилась дома у Школьниковых, в синей фарфоровой чашке. Чашка стояла в дальнем углу серванта.</w:t>
      </w:r>
    </w:p>
    <w:p>
      <w:pPr>
        <w:pStyle w:val="Level2"/>
        <w:rPr>
          <w:rFonts w:ascii="Times New Roman" w:hAnsi="Times New Roman" w:cs="Times New Roman"/>
          <w:color w:val="auto"/>
          <w:sz w:val="20"/>
          <w:szCs w:val="20"/>
        </w:rPr>
      </w:pPr>
      <w:r>
        <w:rPr>
          <w:rFonts w:cs="Times New Roman" w:ascii="Times New Roman" w:hAnsi="Times New Roman"/>
          <w:color w:val="auto"/>
        </w:rPr>
        <w:t>Этого забы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литки, наклонив немного набок темноволосую голову, ждала Соня. Большое остывшее солнце уже наполовину втиснулось за горизонт. Его темно-красные лучи скользили по спокойному лицу женщины. Бордовое гладкое платье ее будто све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словно с каждым годом молодела: становилась более привлекательной, женственной. Ее высокую фигуру не портила даже некоторая полнота. Когда Школьниковы появлялись вдвоем на улице, Василий Иванович невольно замечал, как часто поворачивались и засматривались на жену. И совсем не потому, что она была слепой. Нет, этого незнакомые люди не знали: Соня всегда носила темные очки. Просто по-настоящему красивое не может остаться незам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ванович, любуясь женой, приблизился. Соня мягко, как это умеют делать только слепые, потрогала ласковыми пальцами его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иятности,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 в порядке. Ни с плеч, ни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минание о прошлом было бы слишком жестоким для нее, и Школьников постарался успокоить Соню, задавал незначительные вопросы, неумело ост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ванович обычно, несмотря ни на какую усталость, каждый вечер раскладывал словари, учебники и занимался английским языком. Но сегодня не мог. Он долго курил на крыльце, прислушивался к знакомому дыханию станицы. В клубе веселилась молодежь, в первой бригаде стрекотал трактор. Изредка пробегали машины. Школьников на цыпочках вернулся в дом и, убедившись, что Соня легла, достал из серванта синюю фарфоровую чашечку. Там хранилось много безделушек. А на самом донышке золотая сережка в форме полумесяца с четырехгранным зеленым камнем. «СГ» — прочел он мелкие буковки на дужке. Да, этого не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4 ноября 1942 года связная партизанского отряда «Мститель» Соня Говорко пришла из районного центра, где постоянно жила, посещая лагерь лишь в определенные дни. Она шутила с бородатыми партизанами, а сама все время косилась на командирскую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пока к товарищу Школьникову, — басил молодой партизан, бывший милиционер, которого за большой рост и раннюю солидность называли «дядей Борей». — Командир беседует с новым товар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не хотелось скорее заглянуть в веселые глаза Васи, увидеть, как он смешно пощипывает свою мягкую русую бородку. Это желание появилось давно, еще в тот день, когда ее принимали в комсомол. Вася, в то время первый секретарь райкома комсомола, вел заседание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иков беседовал с рядовым Советской Армии Лукой Онищенко. Того, оборванного, голодного, задержали прошедшей ночью недалеко от партизанской базы. Онищенко — молодой, мускулистый мужчина с костистым, заросшим лицом, рассказывал свою историю. С воинской частью он попал в окружение. Часть разбили. Лука долгое время скрывался в лесах, пробираясь на восток, чтобы снова встать в строй, снова бить врага. Он не хотел оставаться в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иков уб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нт далеко. Один ты вряд ли доберешься благополучно. Пока надо сражаться здесь. А будет реальная возможность, тогда и решим насчет перехода линии фронта. Птицам крылья, а человеку разум всегда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Онищенко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открыла дверь в землянку в тот момент, когда командир отряда, пожимая руку новому партизану, возвращал ему красноармейск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щенко глянул в сторону девушки и, пригнувшись, вывалился из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довольно потер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ет наш отряд. Растет! Скоро мы будем беспокоить фашистов еще более ощу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доложила о событиях в районном центре: фашисты повесили пленного советского летчика, завезли большое количество снарядов в бывшие склады райпотреб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мотрел на смуглое, красивое лицо девушки. Глаза ее, немного продолговатые, серые, чистые, счастливо 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день, получив очередное задание, она уходила обратно. Василий провожал девушку. Мелкий дождь шелестел по блеклой траве. Редкие желтые листья, оставшиеся на деревьях, сиротливо трепетали на ветру. Было холодно и неуютно. Молодые люди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 себя, Соня. Будь осторо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ья срываются с деревьев, но не падают сразу на землю. Ветер еще долго, долго несет их по воз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 Онищенко оказался человеком со странностями, но веселым. Он почему-то тянулся к дяде Боре. Показывал ему монеты разных стран. Объяснял, что он — нумизмат. Дядя Боря удивился: «В такое время собирать монеты? Смешно». Однако бойкий парень производил хорошее впечатление, и дядя Боря, вспомнив, что видел у одного из партизан несколько мелких немецких и румынских монет, выпросил их и отдал Онищ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 носил длинные поповские волосы и постоянно зачесывал их влево так, чтобы они прикрывали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Боря, заметив за левым ухом Онищенко ярко-фиолетовое родимое пятно размером чуть меньше пятака, понял, почему он носит такую странную прическу: Лука просто не хотел, чтобы видели его м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вшаяся до того без надобности в землянке старая гармошка ожила в умелых руках Луки. Те, кто не уходил на задание, вечерами собирались вокруг него. Допоздна не спали, слушая, как вполголоса, задушевно поет под гармошку дядя Боря. Партизаны вспоминали мирные дни, ребятишек, 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Лука стал в отряде своим человеком, и Школьников, привыкший всем сердцем верить людям, дал ему серьезное поручение: распространить да районном центре сводки Совинформ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щенко и молчаливый сибиряк Сигарин без происшествий добрались до места. Лука вел себя смело, уверенно, и это подбадривало Си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улиц партизан случайно увидела Соня. Она хотела подойти к ним, но, вспомнив строгие наставления Школьникова о конспирации, просто решила проследить и лишь в случае надобности помоч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щенко и Сигарин миновали центральную улицу, безлюдный рынок и неожиданно повернули к бывшей библиотеке, где теперь располагались немецкие солдаты. Девушка насторожилась: «Зачем они туда идут?! Видимо, просто не знают». Крикнуть не успела: калитка открылась и сразу захлопнулась. Почти тотчас же послышался громкий крик Си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ник! Пр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неслись глухие удары, приглушенный 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ало ясно. Соня бросилась в лес к партизанам: «Только бы успеть предуп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ья деревьев рвали одежду. Осталась на мокрой траве любимая голубенькая косынка. Кровь сочилась из расцарапанной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успела вовремя. Малочисленный отряд еще не мог принять открытого боя с карателями. Командир решил увести партизан. Вдалеке уже слышался шум мо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ы были короткими. Все, что не могли взять с собой, подож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Боря, шагавший рядом с мрачным Школьниковым, молчал. На душе было скверно. Как это я не распознал врага, — ругал он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доносились резкие автоматные очереди — это каратели расстреливали пустые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километров прошли партизаны. Остановились в излучине Дашкиного оврага. Теперь партизанскую базу с трех сторон окружали вязкие болота. Будь первоначальное место таким же, Школьников бы, не задумываясь, дал бой фаш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давно просилась побывать в районном центре. Там у нее оставалась мать, и она беспокоилась. Школьников не отпу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командир сказал С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йдешь в райцентр. Надо установить, где находится Онищенко. Если он еще в райцентре, побывай в доме № 17 по улице Советской. Там проживает Евгений Петрович Кириллов. Пароль: «Не сдадите ли на неделю свою угловую комнату?» Ответ: «Пожалуйста, только в комнате печки нет». Передай Кириллову нашу просьбу: казнить предателя Онищенко… Помни, Соня, он тебя здесь видел. Будь внима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роводил ее за черту партизанских постов. Дальше девушка уходила одна, весело помахивая гибким ивовым прутиком. Она шла тропинками, намного сокращая путь. К полуночи Соня уже была у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центр встретил молчанием, темнотой. Казалось, все вымерло. Свет горел только в одноэтажном здании детсада, где теперь размещалась жандармерия. «Надо заглянуть в окно: может быть, увижу Онищенко. Тогда завтра побываю у Кириллова, и задание будет выполнено. Если дома все в порядке, можно вернуться в отряд… Василий ждет, беспок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кралась к освещенному окну. У стола, забросанного окурками, заставленного бутылками с желтоватой самогонкой, сидели несколько раскрасневшихся пьяных полицаев. В центре — Онищенко. «Ну, подожди, убийца! За все отв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не успела отойти. Кто-то цепко и твердо схватил сзади, дохнул сивухой, чесн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здесь, девка, лазишь?! Приказа начальства не знаешь? Шляешься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рванулась, что есть силы, и вырвалась бы, но на помощь первому полицаю подоспел второй. Они повалили сопротивлявшуюся девушку и волоком потащили в жандармерию. Соня стукнулась головой об острую шляпку гвоздя, вылезшего из половицы. Почувствовала: по лицу бежит горячий руч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окнами бродит, — пояснил один из полицаев, задержавших девушку. — Может, гранату хотела 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ай грязно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щенко сразу узнал ее. Встал и, вытирая толстые мокрые губы жирной ладонью, протопал к девушке. Схватил за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ница Школьникова! Попалась, пташ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вскрикнула от неожиданной резкой боли: Онищенко вырвал из уха девушки сережку. Ударом кулака сбил на пол и ожесточенно начал топтать партизанку тяжелыми сап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придя в себя, Соня сняла оставшуюся сережку и спрятала на гру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когда серый свет пробился в камеру, она увидела на забрызганной кровью стене расплывшуюся надпись:</w:t>
      </w:r>
    </w:p>
    <w:p>
      <w:pPr>
        <w:pStyle w:val="Cite"/>
        <w:rPr>
          <w:rFonts w:ascii="Times New Roman" w:hAnsi="Times New Roman" w:cs="Times New Roman"/>
          <w:color w:val="auto"/>
          <w:sz w:val="20"/>
          <w:szCs w:val="20"/>
        </w:rPr>
      </w:pPr>
      <w:r>
        <w:rPr>
          <w:rFonts w:cs="Times New Roman" w:ascii="Times New Roman" w:hAnsi="Times New Roman"/>
          <w:color w:val="auto"/>
        </w:rPr>
        <w:t>«Прощайте, товарищи! Уводят на расстрел. Я верю, победа будет за нами! Си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ю привели на допрос к Онищенко. По подобострастному отношению полицаев чувствовалось, что он один из глав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артизаны?! — закричал Онищенко визгливо. — Говор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 с ненавистью и презрением смотрела в разъяренное лицо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овори место! Где Ш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щенко жестоко избивал Соню. Девушка часто теряла сознание. Ее приводили в чувство, облив холодной водой, и снова били, снова допрашивали. Он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заметила, что ее прятали от немцев. Стоило услышать их речь, как Говорко выталкивали в запасную дверь и бросали в камеру. Девушка догадывалась, что ее прячут с одной целью: Онищенко хочет сам исправить свою ошибку, лично узнать о новой партизанской б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дней пытали мужественную партизанку, но так ничего и не добились. И однажды ночью, надругавшись, выколов глаза, выбросили Соню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голая, истекающая кровью, она долго ползла по грязи, смешанной со льдом и снегом. Ползла до тех пор, пока не подобрали честные советские лю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ня горела, металась в бреду. Лекарства оставались нетронутыми. Неизвестно, как бы все повернулось, если бы партизаны не узнали, где она находится. Ее перенесли в отряд. И уже следующей ночью на самолете отправили на Большую землю.</w:t>
      </w:r>
    </w:p>
    <w:p>
      <w:pPr>
        <w:pStyle w:val="Level2"/>
        <w:rPr>
          <w:rFonts w:ascii="Times New Roman" w:hAnsi="Times New Roman" w:cs="Times New Roman"/>
          <w:color w:val="auto"/>
          <w:sz w:val="20"/>
          <w:szCs w:val="20"/>
        </w:rPr>
      </w:pPr>
      <w:r>
        <w:rPr>
          <w:rFonts w:cs="Times New Roman" w:ascii="Times New Roman" w:hAnsi="Times New Roman"/>
          <w:color w:val="auto"/>
        </w:rPr>
        <w:t>Ночные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раннего утра Василия Ивановича не покидали смутные тяжелые предчувствия. К тому же еще разболелось плечо — давала знать себя старая рана. Школьников начал ее массажировать. Часто это помогало. Сегодня боль по-прежнему оставалась ре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открыв двери своего кабинета, Василий Иванович услышал телефонный звонок. Звонил дядя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ожил о случившемся своему начальству. Чижова ищут. Думаю, никуда он не денется… И вот еще, Василий Иванович, ты о находке плотника пока никому не говори. Я всех остальных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а конспи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слишки есть кое-какие. При встрече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Боря помедлил, и зная, что настроение у Школьникова скверное,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приходите ко мне с супругой. Пельмени будут… настоящие, сибирские. Моя Катя сделала по твоему вкусу — остр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секретаря парткома колхоза — сплошные заботы. В одном месте не ладилось с поливальными машинами, в другом надо было обязательно провести беседу, проехать с агитбригадой по полевым станам, поторопить редакторов с выпуском стенных газет. Десятки, сотни больших и маленьк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ванович приехал с полей к себе в кабинет поздно ночью. С улицы доносились голоса парней, смех девушек, задумчивый разговор гармошки. Знакомые звуки, он привык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завтрашнему утру ему надо было подготовить справку в райком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иков уже собирался уходить домой, когда за окном явственно послышался шорох. Василий Иванович хотел закрыть створку, но не успел сделать и шага. Ярко-рыжий хвост выстрела метнулся навстречу, ожег лицо. После второго выстрела будто раскаленным шилом проткнуло грудь. Василий Иванович закачался и тяжело рухнул на пол. Еще какое-то время он был в сознании, слышал неумолкающую гармошку-полуночницу. Потом стало тихо-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узнал о страшной беде Егор Егорович. Он пришел проконтролировать свою стар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атая Ананьевна спала крепко, и мужу пришлось немало побарабанить по двери ку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пишь, старая! — крикну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Егор Егорович, напраслину возводишь. Минуточку всего я и придремнула. Голова чегой-то закружилась, так закружилась… Я и прилегла. А тут сон на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ты военнообязанная, я бы тебе за такое дежурство сотню нарядов «вне очереди» всыпал, — сердито сбросил Егор Егорович со стола рисунки Анань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на лодке мы с тобой катались, — рассказывала Ананьевна, не обращая внимания на ворчание мужа. — И вдруг лодка как закачается, и что-то как бабахнет! Оказались мы оба в воде. Плывем, плывем, а выплыть не можем: берег крутой, обрывистый. А на берегу стоит Митька Чижов. Ему бы подсобить нам, а он, черт вылизанный, смеется и кукиш ставит… Не досмотрела я сон. Ты загремел, заш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ва часа, — вздохнул Егор Егорович, вдавливая коричневым ногтем окурок в черное дно стеклянной пепельницы. — А Василь наш Иванович сидит. Свет у него горел, когда я к тебе направлялся. Заботливый мужик, работящий. Настоящий партиец… Пойду-ка я его домой спроважу, а то Соня, поди, заж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А я еще одну лисичку нарисую да завтра в детский сад унесу детишкам. Такая там одна хорошенькая — Олечка. А, может, и сон досмотрю, как мы с тобой выбирались из в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гор Егорович легонько постучал в дверь кабинета Школьникова. Молчание. А свет пробивался сквозь щель. «Забыл, видать, погасить». Старик потянул ручку и замер на пороге с открытым ртом. Василий Иванович лежал на полу в неловкой позе: одна рука была подвернута за спину, вторая сжата в кулак и вытянута. Темная, поблескивающая лужа растекалась по полу. Егор Егорович, дрожа, словно от сильного озноба, выскочил из кабинета.</w:t>
      </w:r>
    </w:p>
    <w:p>
      <w:pPr>
        <w:pStyle w:val="Level2"/>
        <w:rPr>
          <w:rFonts w:ascii="Times New Roman" w:hAnsi="Times New Roman" w:cs="Times New Roman"/>
          <w:color w:val="auto"/>
          <w:sz w:val="20"/>
          <w:szCs w:val="20"/>
        </w:rPr>
      </w:pPr>
      <w:r>
        <w:rPr>
          <w:rFonts w:cs="Times New Roman" w:ascii="Times New Roman" w:hAnsi="Times New Roman"/>
          <w:color w:val="auto"/>
        </w:rPr>
        <w:t>Чижов заметает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стоял в тамбуре вагона скорого поезда и привычно чистил перочинным ножом длинные, как у женщины, ногти. По сторонам мелькали станицы, прикрывшиеся зеленью от палящего солнца. Митька нервно вздрагивал, когда кто-либо выходил из вагона. Правой ногой он прижимал к стенке небольшой облупленный чемод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ижову несколько раз выходил крючконосый мужчина. От крючконосого сильно пахло пивом и селедкой. Они испытующе взглядывали друг на друга, обменивались незначительными фразами: «Ну и духотища… сейчас бы на пляже позагорать с холодным пивком, раками…». Дальше этих фраз дело не двигалось. Митька был осторожен, хотя крючконосый явно хотел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еред Ростовом он спросил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 городе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боялся, страшно боялся. Однако у него не было денег, и вместо ответа на вопрос он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пишь пару бездел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чконосый глянул в самые зрачки Чижова и еле замет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разжал потный кулак с заранее приготовленными двумя золотыми кольцами. На одном алел ровным спокойным светом крупный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чконосый дунул на него, потер о штанину и несколько торопливо спрятал оба кольца во внутренний карман. Не вытаскивая руки из-за пазухи, похрустел деньгами, как сухарями в 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нул две новенькие, согнутые посредине дес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 дохнул Чи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ха, малыш. Т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пустила в тамбур троих парней. У Митьки обмякли ноги. Только тревога оказалась напрасной: парни не имели к крючконосому никакого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еще не остановился, как Чижов оттеснил плечом проводницу с тоненькими косичками и первым спрыгнул на перрон, втесался в людскую гущу, проплыл с ней через вокзал на площадь. Его потянули за рукав. Обернулся — крючконо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очлег ищешь? — шепнул тот, заговорщицки кося глазами на облупленный Митькин чемоданчик. — Могу помочь. Комнатка маленькая, зато с видом на Дон. Жалеть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ты, дипломат!.. — взорвался Митька. — Жилье у меня есть — к тетке приехал. А тебе продал колечки жены. У нее украл. И отвяжись. Не то милиционера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малыш, тыха! — обиделся крючконосый, опасливо оглянулся по сторонам и, увидев поблизости стройного молоденького сержанта милиции, с независимым видом зашага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ижова не было в городе даже знакомых. Сюда он приехал лишь потому, что случайно сел на ростовский поезд. Митька вяло побрел к остановке такси, занял свободную машину и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ицу… где есть свободные места. Вы, наверно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а не из легких, однако попробуем, — весело согласился шофер, молодой парень в светлом бе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министраторы гостиниц будто сговорились, везде гость слышал стереотипный ответ: «Мест свободных не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 западной окраине Ростова, в маленьком двухэтажном «Доме приезжих» сероглазая администраторша предложила кровать в обще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командировочное удостоверение, — по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у меня нет при себе никаких бумаг, я отдыхать приехал, — неуверенно соврал Митька. — Из Барна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земляк, — запрыгали игривые ямочки на щеках сероглазой администраторши. — Устрою без командировки, давайте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впопыхах забыл вс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звините, не могу помочь. Милиция у нас строгая. Оштраф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деньги, вырученные за кольца, пришлось отдать такс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частную квартиру попытайтесь, — посоветовал шофер на прощанье и дал г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из опасения, что снова могут потребовать документы, не воспользовался советом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ние деньги он купил бутылку «Московской», круг ливерной, липнущей к пальцам колбасы и в попавшемся на пути парке занял скамейку. Помедлив, распил «Московскую», аккуратно свернул брюки с большим импортным ярлыком на кармане, подложил под голову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южный город вступала теплая таинственная ночь. На темном небе золотыми брошками рассыпались крупные звез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дущее Митьку не пугало. Он понимал — содержимое чемоданчика стоит очень много. И разве с таким богатством можно было тужить?</w:t>
      </w:r>
    </w:p>
    <w:p>
      <w:pPr>
        <w:pStyle w:val="Level2"/>
        <w:rPr>
          <w:rFonts w:ascii="Times New Roman" w:hAnsi="Times New Roman" w:cs="Times New Roman"/>
          <w:color w:val="auto"/>
          <w:sz w:val="20"/>
          <w:szCs w:val="20"/>
        </w:rPr>
      </w:pPr>
      <w:r>
        <w:rPr>
          <w:rFonts w:cs="Times New Roman" w:ascii="Times New Roman" w:hAnsi="Times New Roman"/>
          <w:color w:val="auto"/>
        </w:rPr>
        <w:t>Разнос и след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ничной больницы, подняв серое облако пыли, резко затормозил газик с залатанным брезентовым верхом. Отлетела дверца. Из машины выскочил начальник районной милиции майор Бойко. Быстрый, энергичный. Одетый, несмотря на жару, в глухой китель, брид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омовые сапоги начальника заскрипели на кры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властно бросил он румяной сестре в белом, которая, узнав посетителя, вежливо уступила дорогу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дьмой одиночной палате, на перв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уверенно направился к дверям. Их загородил поднявшийся со стула дядя Боря. Начальник нетерпеливо махнул рукой. Участковый не изменил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к нему. Не пущу, Михаил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изумился майор, и на минуту лицо его стало растеря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озможно к нему, товарищ начальник, поймите. Нельзя: раны серье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ые желваки забегали на скулах Бойко. В это время дверь палаты открылась. Показалась Соня. Она подняла красивую руку, и столько было в этом жесте боли и тревоги, что все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сдержался, вытер платком высокий лоб с залысинами и, повернувшись, тихо позвал участкового. Медицинская сестра усмехнулась, озорно помахала рукой вслед нача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злился и обвинял капитана: «Все у него тихо, хорошо, и вот, пожалуйста!.. А он частушки распевает в клубе, песенки. Артист!.. Я это преступление сам раскрою, лично! Пусть все увидят, кто работает, кто числится в сп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елые мысли не покидали и дядю Борю. Но совершенно иного плана. Он горячо и остро переживал за Василия Ивановича. Ненависть кипела в нем к преступнику, поднявшему руку на Школь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дядя Боря докладывал май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ольникова обнаружил местный плотник… Выстрелы слышали многие из молодежи, гулявшей в этот вечер на улице. К сожалению, никто не придал им значения. Все произошло около часа-двух ночи. Школьников в тяжелом состоянии. Надежд на спасение мало. Секретарь райкома звонил перед вашим приездом, обещал, что из Москвы сегодня прилетит профессор-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Боря, закусив губу,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аникуй! — зло бросил майор. — Распустил преступный элемент. Что хотят, то и делают. Не в состоянии справиться — пришел бы и сказал: не могу, замените, отпустите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собираюсь на пенсию. Мне еще дел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рел в секретаря парткома, — пропустил Бойко мимо ушей слова участкового, — это политический акт… Мне уже несколько раз звонил начальник управления и другие руководящие товарищи. Просто стыдно разговаривать с людьми. Преступника надо найти, кровь из носа — найти. Я заверил руководство, что мы распутаем клубок сами. Задержим преступника в недельны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вы наобе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не учи. Знаю сам. И тянуть резину здесь не собираюсь. Кстати, что слышно о вашем художнике Чиж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дождавшись ответа, забегал по кабинету, рубя ладонью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ог допустить, что он украл ценностей на целую сотню тысяч? Скрылся из-под носа, обвел вокруг пальца, как новичка. Здорово,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получилось, — отвечал понуро дядя Боря. — Не считал я его способным совершить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ософия, причем вре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был шумлив, резок, но умел и работу организовать. С его приездом кабинет участкового превратился в настоящий штаб. Майор грубовато и весело отдавал приказания, советовал, ругался. Десятки оперативных сотрудников, участковых уполномоченных работали во всех концах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илиции вызвал на допрос Егора Егоровича. С ним он разговаривал слишком напористо, уверенный, что старик что-то недоговаривает. Плотник обиженно сопел, укоризненно взглядывал выцветшими глазами на сидевшего здесь же дядю Борю. Капитану казалось, будто он говорит: «Как же вы так! Зачем меня обижаете подоз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не вмешивался до тех пор, пока старика не отправили домой. Потом, сразу закипа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чужого не возьмет. Ни золота, ни бриллиантов. Напрасно вы причисляете его к авантюр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говоришь? Нет, дорогой дядя Боря, не напрасно. Смотри сам: половину золота нашли у Чижова. Где вторая? Ты решил — увез с собой Митька. А доказательства? Может быть, старик и Митька разделили все пополам. Значит, не исключено, что Егор Егорович знает и об истории со Школьниковым. Следовательно, у него надо сделать обыск. Посмотреть: не прикидывается ли? Дальше, где он находился во время оккупации? Здесь жил со своей старухой… Чего молчишь? Что я, говорю нераз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овах майора и правда была определенная последовательность, логичность. Она тяжело и упрямо обволакивала капитана. Но он быстро стряхнул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хаил Федорович. Обыска делать у Егора Егоровича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ю правду рассказал. А во время войны Егор Егорович не меньше меня рисковал, даже больше, помогая нам, партизанам. Обыск делать у старика не дам. Жаловатьс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брось! — скрипнул зубами Бойко. — Думаешь, ты один болеешь за своего друга Школьникова? Я больше тебя отвечаю… Но если у тебя одна станица, один колхоз, у меня на плечах целый район. Мне важно раскрыть преступление в самый коротки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старика десятки лет, — немного успокоившись, твердо продолжал участковый. — Знаю не только имя-отчество, но кое-что и побольше: в трудные минуты встречался. Давайте подождем. Выясним. Сейчас у нас для обыска, на мой взгляд, есть лишь формальные мотивы. И поймите еще, Михаил Федорович, — здесь станица. Об обыске станет известно всем, это сломает старика. Потом не поправишь даже публичным признанием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покосился на твердо сжатые губы своего подчиненного. «Ни за что не отступит, — подумал сердито, хорошо зная настойчивость дяди Бори. — Надо, видимо, согласиться, подождать. А появятся дополнительные факты, тогда уж не посмотрю ни на какую философию. Заодно решу вопрос и с участковым. Пора ему на пенсию. Отработал св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вздохнул Бойко, — оставим пока в покое старика. Только запомни: выяснится его причастность к преступлению — будешь отвечать. И строго отвечать. А теперь надо приложить все усилия к розыску Чижова. Безотлагательно!</w:t>
      </w:r>
    </w:p>
    <w:p>
      <w:pPr>
        <w:pStyle w:val="Level2"/>
        <w:rPr>
          <w:rFonts w:ascii="Times New Roman" w:hAnsi="Times New Roman" w:cs="Times New Roman"/>
          <w:color w:val="auto"/>
          <w:sz w:val="20"/>
          <w:szCs w:val="20"/>
        </w:rPr>
      </w:pPr>
      <w:r>
        <w:rPr>
          <w:rFonts w:cs="Times New Roman" w:ascii="Times New Roman" w:hAnsi="Times New Roman"/>
          <w:color w:val="auto"/>
        </w:rPr>
        <w:t>«Романтика» 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проснулся поздно. Припекало солнце. Давно высохла роса на траве. На последнюю мелочь, которую насобирал в карманах, он выпил кружку холодного молока и отправился искать скупочные мага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Митька выбрал один магазин. За стойкой сидел одноногий пожилой приемщик. Его маленькие хитрые глазки надежно прятались под толстыми веками. Чижов около двух часов околачивался вблизи «скупки», пока убедился, что приемщик настоящий дока и готов на любую темную сделку. К нему заходили подозрительные типы, шептались, сп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жов дождался, пока приемщик остался один, и навалился на ст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том будете брать, маэ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если товар стоящий. «Обжулит, — решил Митька. — Точно обжулит. Надо держать ухо во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 — бросил скупщик, подбирая тяжелые кост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лезли в дверь маленькой комнатки с затянутым паутиной крохотным око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е дам, — сразу предупредил скупщик. — Трудно стало работать: милиция, да и вообще риск большой. Показывай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жов для верности оглянулся по сторонам, открыл чемод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ногий наклонился, протянул руку, будто хотел поворошить золото, но не дотро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обратил внимание, как у скупщика начинает багроветь шея. Инвалид поднял голову и впился острыми глазками-гвоз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оторопел Чижов, чувствуя неладное. — Не нравится, дело хозяйское, не бери… Все чистое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ура! — выдавил скупщик. — Ты за кого меня принимаешь? Я покупаю краденое, но без крови. А ты, видать, самый настоящий фашистский прихвостень. Такие, как ты, во время войны грабили, баб убивали. Ты за кого меня принимаешь, коли надумал эти зубы подсунуть? З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щик ловко взмахнул костылем и, не отклонись Митька, инвалид наверняка проломил бы ему голову. Чижов выхватил из кармана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щик проговори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пробуй.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жов опасливо схватил свой чемоданчик и выскочил из каморки. Бросился за угол, нырнул в подворотню. Перебрался через попавшийся по пути высокий забор и еще долго выделывал заячьи петли по улицам, пока не оказался в знакомом парке. Присел на скамейку, ту самую, на которой провел ночь накануне. Отдышался,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ача не обескуражила Митьку. Он решил сбыть часть своего товара на рынке. Порывшись, выбрал в чемоданчике брошку с голубоватым камнем, два колечк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хотелось есть. Слюна скапливалась во рту. Это придавало реш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зар был в самом разгаре. Торговали всем: женскими кофточками и старыми самоварами, рыболовными крючками и мотоциклами, костюмами и картинами. Многочисленная пестрая толпа гудела, двигалась, смеялась, ря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полагал, что к нему сразу бросятся покупатели, но люди проходили равнодушно. Чижов осмелел и начал кричать, как заправская торг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и, голуби, налетай, по дешевке заб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астый, чубатый мужчина заинтересовался. Внимательно осмотрел все, попробовал на зуб оправу брошки и заключил незлоб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ер, медь начистил, надраил и за золото продаешь. Меня, брат, не обманешь. Я тертый калач. А часики свои убери. Их в магазине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червонное золото, маэстро! — искренне возмутился Митька. — Самое насто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итри. Медь — не золото. Будь у тебя золотые вещи, ты бы не толкался по базару, а в «скупочный» с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Чижову пришлось кричать, заманивать покуп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яная, пышноволосая красавица в очках, в открытом ярко-желтом платье прошла мимо орущего Митьки, но он остановил ее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те, мадам, недорого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брежно осмотрела Митькин товар и, спросив о це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щи редкие, даже уникальные. Я у вас купила бы, пожалуй, часы. Только денег при себе недостаточно. Если можно, выйдемте с рынка. Вы подождете, а я деньги принесу. Живу я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хорошо, — торопливо, боясь, что женщина раздумает, согласился Чижов, пробираясь за покупательницей сквозь людской водоворот. — Я могу и с вами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зачем же. У меня муж не любит, когда я с рук покупаю. Лучше подо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Жду. С превеликим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у дерева, — попросила женщина. — Я быстро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проводил ее взглядом, пока она не свернула за угол. Тревога почему-то овладела им. И он решил посмотреть, куда пошла покупательница. Сделать это оказалось нетрудно: Чижов забежал за угол и сразу увидел впереди, среди пешеходов, ее желтое платье. Женщина близоруко обернулась раз-другой и, ничего не заметив, поспешила к телефонной будке в подъезде белого многоэтажного дома. Номер, куда звонила покупательница, был занят, и Митька как раз успел к началу разговора. Он встал за спин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илиция? — спросила она взволнованно. — Я звоню вам с рынка. Понимаете, здесь мне встретился один очень подозрительный тип. Продает золотые вещи. На мой взгляд, крад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жов с ненавистью посмотрел красавице в затылок, где волосы вились русыми колечками. Конца разговора он не дождался. Тихонько отступил и поспешил прочь, подальше от р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блуждал по городу. На газоне, недалеко от голубого киоска, шумная компания распивала водку. Митька дождался, когда они уберутся из-под тенистых тополей, воровато оглянувшись, поднял три пустые бутылки и положил их в чемодан поверх золота. Потом, тщательно обследовав пыльную траву газона, обнаружил еще две бутылки, но с испорченными горлы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нкте по приему посуды Чижов выстоял длинную очередь. Заработал тридцать шесть копеек. Продавец, будто издеваясь, дал самые мелкие медные монеты. На них Митька купил пачку сигарет и булку серого хле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ижов решил покинуть так негостеприимно встретивший его город. Приехав на железнодорожный вокзал, он обратил внимание, что за ним внимательно наблюдает высокий, в новенькой форме сержант милиции. Митька шмыгнул за уборную и услышал вслед милицейский свисток.</w:t>
      </w:r>
    </w:p>
    <w:p>
      <w:pPr>
        <w:pStyle w:val="Level2"/>
        <w:rPr>
          <w:rFonts w:ascii="Times New Roman" w:hAnsi="Times New Roman" w:cs="Times New Roman"/>
          <w:color w:val="auto"/>
          <w:sz w:val="20"/>
          <w:szCs w:val="20"/>
        </w:rPr>
      </w:pPr>
      <w:r>
        <w:rPr>
          <w:rFonts w:cs="Times New Roman" w:ascii="Times New Roman" w:hAnsi="Times New Roman"/>
          <w:color w:val="auto"/>
        </w:rPr>
        <w:t>Бойко торо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ому было искренне жаль Лену. Всю дорогу от ее дома до своего кабинета, где ждал Бойко, он молчал. Слова утешения, приходившие в голову, казались фальш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встретил Лену мягко. Он не ходил, как обычно, по кабинету, скрипя сапогами, был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нимаем ваше горе, — говорил майор участливо и глуховато. — Но случилось непоправимое. Ваш муж, конечно, все это сделал необдуманно, в горячке, и суд учтет эти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ему золото понадобилось? — вытирала слезы полненькой рукой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идет не только о золоте, а главное — о человеке, в которого он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Зачем вы, Михаил Федорович, — заторопилась испуганно женщина. — Не мог он такое сделать. Он только болтал пьяный всякие угрозы. У него не хватит см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 он говорил? — заинтересовался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яца два назад, — тяжело вздохнула Лена, — Василий Иванович вывел пьяного мужа из клуба. Вот Дмитрий и рассердился. Кричать начал… пригрозил Василию Ива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умело задавал вопросы и быстро записывал мелким, убористым почерком в протокол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ружие, пистолет вы у мужа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Боря затаил дыхание, боясь скрипнуть стулом. Если Чижов имел пистолет, то ранение Школьникова могло, быть делом его рук. Тогда все, даже косвенные доказательства, приобретали большо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правду, — торопил Б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а я у него наган, — выдохнула Лена. — Однажды Дмитрий пришел от Веры Куртюковой, своей знакомой… Вера здесь в парикмахерской работает. Я ругаться начала, плакать. Он наган… черный такой наган вытащил и на меня наставил. Я в ту ночь у соседей ноч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уточнить не можете? — погладил чисто выбритую щеку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месяца, может быть, чуть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продолжался допрос, тем больше Бойко убеждался в виновности Чиж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чувствовал себя на верном пути. Его догадки подтверж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просил Михаил Федорович дядю Борю, как только закрылась дверь за Леной. — Может быть, опять будешь шуметь, жаловаться пойдешь? Говорить, что я нарушаю социалистическую законность, поступаю необдуманно, решаю вопросы поверхностно. Стареем, мой друг, стареем. Оттого и философств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овлетворенный Бойко позвонил в больницу. Ему сказали, что о беседе со Школьниковым пока не может быть и речи. Тогда майор вызвал на допрос парикмахера Куртюкову. Она давно ждала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а высокая, гибкая женщина лет тридцати восьми, остриженная «под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онравился начальник. Его строгий костюм, подтянутая сухощавая фигура, чуть загоревшее продолговатое лицо. Он напоминал ей мужа, человека, которого она любила по сей день и который безжалостно растоптал ее счастье. Бросил. Забыл. А Митька? Митьку она считала временным спу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нала, зачем вызвали. Догадки, что Чижов стрелял в Школьникова, возникли и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говорить откровенно, Вера? — спросил майор, прохаживаясь по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не скрывать и хитрить нет над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Расскажите о ваших взаимоотношениях с Чиж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ернула уголком маленького рта, прищурила зеле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 он у меня. Ночевал: говорил, что не любит жену, что ему трудно с ней.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Ну, а о Школьникове у вас бы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особенного. Просто не нравился ему Василий Иванович. Чижов выпивал, на работе не появлялся. Школьников по этому поводу несколько раз вызывал Дмитрия, беседовал, ругал. И Чижов злился. Говорил, что ему жить спокойно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толет вы у него вид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лась у Митьки такая штучка. Ее он обычно с собой таскал. Рассказывал, будто нашел в местах, где бои проходили.</w:t>
      </w:r>
    </w:p>
    <w:p>
      <w:pPr>
        <w:pStyle w:val="Level2"/>
        <w:rPr>
          <w:rFonts w:ascii="Times New Roman" w:hAnsi="Times New Roman" w:cs="Times New Roman"/>
          <w:color w:val="auto"/>
          <w:sz w:val="20"/>
          <w:szCs w:val="20"/>
        </w:rPr>
      </w:pPr>
      <w:r>
        <w:rPr>
          <w:rFonts w:cs="Times New Roman" w:ascii="Times New Roman" w:hAnsi="Times New Roman"/>
          <w:color w:val="auto"/>
        </w:rPr>
        <w:t>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иков открыл глаза: незнакомая комната. Резкий запах хлороформа, йода. Вокруг все белое. Тихо. Голова казалась свинцовой. Василий Иванович попробовал поднять ее и не смог. Болел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ись легкие шаги, появилась Соня с дымящим стаканом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ванович вспомнил все сразу… Когда он услышал за окном своего кабинета шорох, то решил посмотреть, кто бродит. Но не успел сделать и двух шагов, как выстрелы метнулись навстречу. Кто стрелял, он так и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ванович зажмурился: «Кто? Зачем? Неужели я неправильно жил? Неужели с кем-то был неправ до такой степени, что…» И тут же Школьников поборол минутную слабость, сказал себе: «Просто тебе обидно, старик. Ты немножко паникуешь. Возьми себя в руки. Успокойся. Ты живешь и жил всегда так, как тебе подсказывал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ставила на тумбочку чай и, придвинув стул, села около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разу заметил, что виски у Сони побелели, словно она их густо напуд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юшка, — позвал тихо, —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пала на колени около кровати. Василий Иванович повторял только одн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юшка… Сонюшка. Сон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слово было ей дороже всех слов на свете. Плечи Сони перестали вздрагивать. Нет, никому она не могла отдать его, даже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сква. Военная Москва. Город жил молчаливо, серьезно, готовый ко всему. Но об этом Соня лишь догадывалась, она не могла видеть. Девушка не поднималась с постели, хотя чувствовала, что могла бы встать. Она не хотела жить. Перед ней была ночь, ночь,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Соней в палате лежало еще двое. Одну звали Валей, вторую — Наташей. Девушки часто шептались, жалея ее. Боясь, что оскорбят Соню своим хорошим настроением, смеялись в подушку. Тихонечко читали письма любимых: и это было хуже всего. Соне не приходили письма. Она понимала: не так-то просто, чтобы оттуда прилетела даже маленькая, крохотная весточка. Но мысли одна чернее другой не покидали. «Вася!» Она думала о нем днем и длинной бессонной ночью, даже в те минуты, когда тревожная Москва чуток засыпала на коротенький час. Как пульс, билась тревожная мысль: «Зачем я ему слепая, калека? Он красивый, молодой.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ишло долгожданное письмо. Кому дать прочитать? Девушкам, соседкам по палате? А вдруг там такое, чего им нельз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учил старенький, всеми уважаемый главврач Керим Кириллович. Она сразу узнала его по тяжелому старческому покашли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одни тут, Соня, — отдышавшись, заговорил он. — Разрешите, я вам прочитаю письмо. Оно проделало большой, трудный путь, и нельзя, чтобы оставалось нераспечатанным. Я не из любопытных. Поймите меня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верила — письмо от Василия. И не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в нем были очень хорошие. Вася писал о своем большом чувстве, о том, что он считает Соню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чьте, плачьте, — бормотал и сам растроганный вконец главврач. — Это хорошие слезы. Легкие… Вы героическая женщина. Пионеры сто седьмой школы назвали вашим именем отряд. И опять рвались к вам с утра. Я не разрешил из-за этого письма. Не знал, что там. А теперь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много думала. И все же пришла к выводу, что Василий приносит себя в жертву ей. «Ну, что я могу? Ничего. Ни на что не способна. Буду ему только обузой, в тягость. Нет, если я по-настоящему люблю, я должна уйти из его жизни. Не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ыздоровления Соня уехала в Тю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она даже не подозревала, что слепые живут такой большой трудовой жизнью. Она попала на сложное производство, где они работали на штамповальных станках, обслуживали умные аппараты. Соня на своем станке делала пакетные электрические выключатели, другие собирали пуско-регламентирующие устройства для ламп дневного света. Изготовление деталей требовало большого умения и сно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е Соне было легче. А вот когда возвращалась домой, чувствовала себя совсем одинокой. Писать было некуда: мать умерла в голодные военные годы. И Соня оказалась отрезанной от всего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памятный майский день она, как обычно, под вечер пришла в свою маленькую комнатку. И сразу же кто-то осторожно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и сказал только одно слово: «Сон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 сегодня был Соне больше, чем муж, больше, чем друг. Он был для нее самой жизнью, миром, всем тем прекрасным, что есть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алату вошел профессор-москвич. Веселый, говорливый. Он еще с порога затороп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знакомиться, Василий Иванович. Я и есть тот самый лиходей, который вытащил у вас пульку. Прямо скажу — опасная штучка. Стреляли из иностранного пистолета «Кольт». Калибр, вы знаете, у него серьезный. Подарил бы вам пульку на память, но взял ее сотрудник милиции. Экспертизу по ней будут проводить. К счастью, все осталось позади. Сейчас вы будете жить да поживать. А если хотите быстренько встать с постели — больше ешьте. Кашу, редиску, — все, чем вас будет угощать ваша изумительная сиделка Софья Николаевна. Я вам больше не нужен как врач, поэтому разрешите откланяться.</w:t>
      </w:r>
    </w:p>
    <w:p>
      <w:pPr>
        <w:pStyle w:val="Level2"/>
        <w:rPr>
          <w:rFonts w:ascii="Times New Roman" w:hAnsi="Times New Roman" w:cs="Times New Roman"/>
          <w:color w:val="auto"/>
          <w:sz w:val="20"/>
          <w:szCs w:val="20"/>
        </w:rPr>
      </w:pPr>
      <w:r>
        <w:rPr>
          <w:rFonts w:cs="Times New Roman" w:ascii="Times New Roman" w:hAnsi="Times New Roman"/>
          <w:color w:val="auto"/>
        </w:rPr>
        <w:t>Сколько веревочка ни в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е повезло: никем не замеченный, он забрался в открытый товарный вагон, более чем наполовину загруженный углем, и затаился. Скоро колеса сказали свое обычное, сначала медленное «таа-таа», и торопливо затукали на стыках рель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ь лез в рот. Страшно резало глаза. Митька зажмурился и сидел не двиг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грезился жирный борщ, вареники, которые так умело готов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не раскаивался. Он верил, что будь у него с собой паспорт, все было бы иначе. Взять документы и тогда уже скрыться окончательно — такую задачу поставил перед собой Чижов. К выполнению замысла решил привлечь Верку Куртюкову. Ей он верил. «Мой дом наверняка под наблюдением милиции. Заставлю Веру, она все провернет. Ее не заподозрят». Жене он уже заготовил плаксивое, полное обещаний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няк часто останавливался, и Митька, уставший от постоянного страха, а теперь чувствуя себя в относительной безопасности,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крыл глаза, поезд стоял. В свете фонаря прочитал название знакомой станции. Тропинками до колхоза «Рассвет» было не более трех-четырех километров. Митька подхватил свой тяжелый чемоданчик и спрыг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цию осторожно обогнул справа и зашагал к ст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парила Кубань. Он повернул к берегу, постоял немного и, вытащив из кармана пистолет, швырнул его в белесый туман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учше будет, — сказал тихо. — А то застукают и не вы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ног с треском вспорхнула перепелка. Чижов вздрогнул, пригнулся. Догадавшись, кто его испугал, сердито сплюнул. «Тьфу ты, черт! Ситу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ому Куртюковой он пробрался через огород и постучал в окно условленным стуком. Его будто ждали. Босые ноги торопливо прошлепали в с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а, от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лся с шумом крючок. Митька шмыгнул в сени. Верка щелкнула выключателем. Ахнула, увидев его черное от грязи лицо и одежду. Митька торопливо подбежал и погаси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 Успокоившись, заговорил заиски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чка, очень тебя прошу, сходи к Ленке. Передай письмо и возьми мой паспорт… Я устроюсь подальше от этих мест, заберу тебя. Будем вместе жить. Я люблю тебя, Вера. Все сделаю ради нашего общего счастья. Нельзя терять время.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орно накинула поверх длинной белой рубахи плащ и стукнула дверью. Митька сразу же бросился к кухонному столу, нащупал съестное. Он рвал зубами душистые куски хлеба, заталкивал в рот огурцы. Мычал от наслаждения. В мгновение ока проглотил увесистую краюху и несколько огу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ел и чутко прислушивался. Два-три раза подбегал к окну, приподнимал край занавески, вглядывался. Все было спокойно. И постепенно настроение подни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продолжал жадно чавкать, когда дверь бесшумно открылась. Вспыхнул свет. На пороге стояли майор Бойко с пистолетом в руке, дядя Боря, из-за их спин выглядывала Куртю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голубчик, — поджала тонкие губы Митькина под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лова прозвучали как выстрел, сразу отняли у Чижова все силы. «Как же ты так могла, Верка? Ты говорила… любишь. Как же так, Верка! Я так надеялся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 приказал властно начальник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покорно поднял грязные дрожащие ладони. Дядя Боря проверил его уже пустые карманы. Потом, увидев у стола чемоданчик, открыл. В электрическом свете заиграло бликами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истолет? — грозно спроси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ничего, и не было. Честное слово, нет. Вам на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и, — перебила Куртюкова. — Ты же мне показывал эту штучку. Я из-за тебя не хочу себе жизнь портить. Призн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ил я его в Кубань, — обмяк Митька, все еще держа вздрагивающие руки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 кивнул дядя Боря, беря Чижова за ши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не разжимая пальцев, так и вел его, как щенка,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Чижов путался, врал. Когда спросили, почему стрелял в Школьникова, Митька заплакал. Разговор был долгим, серьезным. Чижова убеждали, ловили на противоречиях, однако он так и не раска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его признание уже было необязательным. Слишком многое уличало Ми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ого увели в соседнюю комнату. Бойко снял трубку и позвонил начальнику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ник Чижов пойман, — докладывал он, довольно потирая чистую, без морщинок щеку. — Как видите, я свое слово сдержал. Золото изъято… У Чижова с раненым были неприязненные отношения: он давно угрожал Школьникову расправой. Пистолет преступник выбросил в Кубань. Мы попросим саперов и водолазов помочь нам найти его. Хотя, собственно, он и не нужен. Улик достаточно. Чижова сейчас отправляю в отдел милиции с участковым… Нет, ничего. Он один доставит. Силой нашего участкового бог не обидел… вот только… хотя я вам доложу позднее. Кстати, он высказал свое, так сказать, особое мнение — не уверен, что Чижов стрелял в Школьникова… Да, нет доказательств… Философия одна. Но для нас важны факты. — Бойко замолчал. Лицо приятно розовело, его хв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апитан, вези преступника в районный отдел милиции, — закончив разговор, приказал Бойко. — И смотри в оба, чтобы не дал стрек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козырял участ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как и на допросе, Митька плакал и тверд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мне стрелять в него, дядя Боря? Ну зачем? Сами подумайте. Ругался я с Василием Ивановичем — правда. Только что из того? Разве бы я поднял руку на такого человека? Да никогда… А золото это, провались оно сквозь землю. Я же не украл. Мне Егор Егорович добровольно отдал… Вы спрашиваете, почему я убежал из станицы? Думал, если Егор Егорович расскажет, у меня все отберут. А я хотел погулять, не работать, — честно говорю. А пистолет — он ржавый и без патронов. Выбросил я его из страха, что могут поймать с оружием… Я ведь знаю, носить пистолеты нельзя.</w:t>
      </w:r>
    </w:p>
    <w:p>
      <w:pPr>
        <w:pStyle w:val="Level2"/>
        <w:rPr>
          <w:rFonts w:ascii="Times New Roman" w:hAnsi="Times New Roman" w:cs="Times New Roman"/>
          <w:color w:val="auto"/>
          <w:sz w:val="20"/>
          <w:szCs w:val="20"/>
        </w:rPr>
      </w:pPr>
      <w:r>
        <w:rPr>
          <w:rFonts w:cs="Times New Roman" w:ascii="Times New Roman" w:hAnsi="Times New Roman"/>
          <w:color w:val="auto"/>
        </w:rPr>
        <w:t>За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ретью ночь проводил дядя Боря в пустующем кабинете Школьникова. Никто, кроме Егора Егоровича и Ананьевны, не зн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сидел в темноте. Время тянулось медленно. Изредка, тщательно пряча огонь под полой, он раскуривал свою, солидных размеров, теплую трубку, на миг освещал циферблат часов. Стрелки будто замерл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жно и сонно пропели первые петухи. Почти сразу же за окном — осторожные шаги. Дядя Боря торопливо влез в стоящий около печки гарде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было светлее, чем в комнате, и участковый в щель увидел в оконном проеме голову мужчины. Тот немного помедлил и потянул на себя половинки створки. Не закрытые, они легко поддались. Мужчина решительно перевалился через подоконник в комнату. В руках темнели какие-то предметы. Уже потом участковый понял: топор и ломик. Неизвестный посветил фонариком. Быстрый голубоватый луч пробежал по комнате и погас. Мужчина подошел к гардеробу. Участковый затаил дыхание. Незнакомец попытался открыть дверцу гардероба. Дядя Боря, вцепившись до боли в пальцах в выступающие планки, удержал их. Тогда мужчина, кряхтя, начал отодвигать гардероб в сторону. Ему это удалось. Теперь дядя Боря не мог наблюдать и лишь по треску догадался, что неизвестный выламывает доски в полу. Капитан немного помедлил, потом рывком распахнул дверцы и появился перед стоявшим на коленях незнакомцем. Тот сделал стремительный рывок, но дядя Боря сбил его с ног и придавил к полу. Мужчина сопротивлялся отчаянно: извивался, дрыгал ногами, кусался. Дядя Боря все же завернул ему руки за спину и туго связал ремнем. Как только участковый включил свет, незнакомец вскочил и бросился к открытому окну. Дядя Боря легко удержал его, усадил на стул.</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455795" cy="7052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55795" cy="70529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ому гостю было около пятидесяти. Покатые плечи распирал модный серый пиджак, упрямство чувствовалось в наклоненной лысой голове. Участковый приблизился к незнакомцу сзади. Сразу бросилось в глаза крупное ярко-фиолетовое родимое пятно за левым ухом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у милиции вспомнилось: война. Партизанский отряд. Выдавший себя за рядового Советской Армии Онищенко. Тогда в костре горела гармошка, которую бросили в огонь партизаны, торопливо покидающие из-за предательства Онищенко свою базу. Гармошка вытянулась в пламени, будто в агонии, и звук был протяжным, жалоб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нищенко, мы и встретились снова, — нарушил молчание дядя Боря. — Теперь, надеюсь, последний раз. Знаю, прибыл ты за награбленным: за коронками, колечками, часиками, ради которых лишил жизни сотн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с кем-то путаете, — хрипло выдавил Онищ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бы тебя узнал из миллионов. Тебя я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Боря никогда так не волновался, как в эти минуты. Перед ним сидел не человек — зверь. Тот, кто глумился над славной разведчицей-партизанкой С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только сейчас вспомнил, что надо обыскать Онищенко. В его карманах оказалось несколько монет разных стран, тупорылый пистолет марки «Ко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 потребовал капитан тихо, — все без утайки. И знай: жив мой друг Василий, и его жена Соня — твои обвинит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щенко, опытный, матерый зверь, отлично понял: нет ни малейшей щели, ни малейшего шанса на спасение. Любая хитрость, любая уловка — ничего не поможет: наступил день расплаты за все.</w:t>
      </w:r>
    </w:p>
    <w:p>
      <w:pPr>
        <w:pStyle w:val="Level2"/>
        <w:rPr>
          <w:rFonts w:ascii="Times New Roman" w:hAnsi="Times New Roman" w:cs="Times New Roman"/>
          <w:color w:val="auto"/>
          <w:sz w:val="20"/>
          <w:szCs w:val="20"/>
        </w:rPr>
      </w:pPr>
      <w:r>
        <w:rPr>
          <w:rFonts w:cs="Times New Roman" w:ascii="Times New Roman" w:hAnsi="Times New Roman"/>
          <w:color w:val="auto"/>
        </w:rPr>
        <w:t>Жизнь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Боря в своем кабинете перебирал бумаги и привычно мурлыкал песню. Позвонил начальник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Бойк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 невозмутимо ответил участ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Крупную птицу ты зацепил. Сегодня заключение экспертизы получено. Пуля была выпущена из пистолета Онищенко. Ну, а пистолет Чижова оказался непригодным: спусковой механизм проржавел… Митька освобожден из-под стражи. Взяли у него подписку о невыезде. Не исключено, что дело в отношении Чижова будет прекращено. Смотри за ним, шалоп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молчал. Дядя Боря догадывался, что продолжать разговор, признаваться в своей неправоте майору страшно не хочется, но помал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ение пишу, — наконец, прервал слишком затянувшуюся паузу Бойко, — прошу наградить тебя… кстати, ты не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ердиться? Мое дело уже такое — пенсионное. Думаю вот рапорт писать. Буду окуней ловить. Петь — самодеятельностью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у философию брось! — загремела трубка. — И думать не смей. Не отпущу… сил у тебя еще много и дело знаешь. А просчеты у всех бывают, и у меня в том числе.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посмотрим, — пробасил, вставая, дядя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он увидел важно вышагивающих под руку Егора Егоровича с Ананьевной. Старуха была одета в праздничное зеленое платье с большими карманами, в руках держала сверток. Старик выглядел молодцом в отутюженной гимнастерке. На груди ярко блестел в солнечных лучах начищенный кирпичом Георгий. Егор Егорович степенно пожал большую руку участкового и, подняв жиденькую бороденку кверху,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у направляемся, Васю пров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радался он, сердечный, — вставила слово Анан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в белых халатах чинно проследовали в палату. Школьников сидел на кровати и зубрил англи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 закричал он приветливо, отбрасывая книгу. — Егор Егорович! Ананьевна! Гостям почет и хозяину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шмыгнула мягким носом, положила на тумбочку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енькие пирожки, Васенька. С зеленым луком, яичком, какие ты любишь. Ешь на здоровье, поправл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пасибо, Ананьевна, — растроганно говорил Ш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шкни, — дернул седой бровью в сторону жены Егор Егорович, и, обращаясь к Василию Ивановичу, заговорил: — Ты молодец, Василь Иванович, выдюжил. Я вот тоже помню… в гражданскую петрушку такую. Бросились мы в атаку на беляков. Конь у меня горячий, ретивый. С места в аллюр. Я, как всегда, впереди всех лечу. Насупротив беляк, тоже на ладном коне. Сплоховал я, и рубанул он мне правую руку. На одной коже осталась. Я не растерялся. Шашку в левую перебросил, коня коленями сжал. На что он упрямый, а тут будто почувствовал и сразу повернул. Ходом за беляком. В момент догнал. И я беляка левой рукой сш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 — переспросила Ананьевна, все время державшая сухонькую ручку у сморщенного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Егорович не удостоил ее ответом и закончил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слась моя правая. Добре срос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ньевна вытащила из кармана во много раз сложенную бумагу, развернула и подала Школьникову. Все увидели на листе странного зайца с зелеными ушами. Василий Иванович, сдерживая улыбку, чересчур усердно рассматривал рису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вечера старалась, — горделиво кивнул в сторону жены Егор Ег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и весело разговаривали друзья. Потом Школьников, сразу став серьезным, спросил у дяди Б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все-таки решил, что стрелял не Чижов? Как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хлопнул тяжелой ладонью себя по ко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еще с этой гильзой история получилась, я целую ночь не спал. Все прикидывал, кто, в какое время мог спрятать. Сережка твоей Сони навела на мысль: гильзу спрятал Онищенко. А раз он, то, если еще жив, придет за золотом. Придет, не утерпит. Вопрос возникал: в какое время? Помнишь, я тебе звонил по телефону и просил помалкивать о находке? Я уже тогда поджидал зверя. Но не думал, что он придет так скоро. Чижов здесь карты напутал. С золотом этим скрылся. Конечно, я не особенно верил, что он решится на такое… на такую подлость. Причин у него не было, да и слишком трусливый он человечишко. Потом, когда выяснилось, что у него имелось оружие, честно признаться, я сам заколебался. На первом допросе он юлил, крутил. Когда я его в район повез, много мы дорогой говорили. Опять сомнение. После этого я решил устроить засаду. И как видишь —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перь все ясно, — задумчиво проговорил Василий Иванович. — Теперь слово за с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сторожно открылась. Появилась счастливая, помолодевшая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Боря, — начала она строго, — в коридоре стекла дрожат, так вы басите. И наверняка расстраиваете моего Школьникова страшными разгов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Сонюшка, — вмешался Егор Егорович. — Мы говорим об окунях. Вот зайца Ананьевны рассматр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ье-то у тебя какое доброе, Соня. К личику, к личику, — сказала Ананьевна, не понявшая, о чем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нащупала плечо участкового, наклонилась и зашептала ему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живом-то муже секретничать, — покачал головой Васил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пусть Вася сам решит, — загремел дядя Боря, — звать ег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жов к тебе пожаловал, — объяснила Соня мужу, — говорит, как к партийному секретарю. Поговорить хочет. Я ему объяснила, что еще нельзя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 обиделся Василий Иванович и попросил дядю Борю. — Выгляни, пожалуйста, в коридор. Если он там, по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енький Митька в ярко-красной рубахе появился на пороге. Он не поднимал низко опущенной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у нас родился, — прошептал он вместо приветствия, и затих у поро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Дмитрий, — сказал Школьников просто. — Давай сюда, поближе, проходи. Потолкуем, как жить дальше…</w:t>
      </w:r>
    </w:p>
    <w:p>
      <w:pPr>
        <w:pStyle w:val="Level2"/>
        <w:rPr>
          <w:rFonts w:ascii="Times New Roman" w:hAnsi="Times New Roman" w:cs="Times New Roman"/>
          <w:color w:val="auto"/>
          <w:sz w:val="20"/>
          <w:szCs w:val="20"/>
        </w:rPr>
      </w:pPr>
      <w:r>
        <w:rPr>
          <w:rFonts w:cs="Times New Roman" w:ascii="Times New Roman" w:hAnsi="Times New Roman"/>
          <w:color w:val="auto"/>
        </w:rPr>
        <w:t>Возмез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проходил прямо на зеленом поле колхозного стадиона. В молчании тысячи людей разместились на трибунах, стояли. Несколько мальчишек, пробравшихся на стадион через только им известную дыру в заборе, не бегали, как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щенко сидел с низко опущенной головой. Жаркие солнечные зайчики прыгали по его лысине. Предатель чувствовал спиной взгляды людей, слышал гневное дыхание. Ему казалось, что он стоит на самом краю пропасти, а сзади море. Громадная упругая волна катится по поверхности, и осталось совсем немного до того момента, когда она подхватит его, как щ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щенко почти не воспринимал показания свидетелей. Когда ему задавал вопросы председательствующий, моложавый строгий полковник, он отвечал невпопад. Но его словно толкнуло что-то в момент появления у судейского стола Сони. Статная, красивая Школьникова стояла с высоко поднятой головой, говорила тихо, сдерживая слезы. Злоба заклокотала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ею, что я тебя отпустил, — ощерил он неровные желтые кл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стренный слух Сони уловил эти слова, голос ее дрогнул, но она тут же взяла себя в руки и продолжала спокойно давать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ые вещи, которые нашел Егор Егорович под полом, спрятал однажды Онищенко, когда каратели заходили в станицу. Он боялся, что дружки, узнавшие о коллекции, не постесняются. И чтобы завладеть богатством, могут отправить его на тот свет, точно так же, как это сделал он сам с немецким офицером, у которого увидел награбленное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1 году, перед самым началом войны, Онищенко обокрал магазин и сидел в тюрьме. Преступника выпустили фашисты и охотно взяли к себе на службу. Вскоре после неудачной операции против партизанского отряда Школьникова Онищенко перевели в другую область. Он много раз хотел заполучить свой страшный клад, но по не зависящим от него обстоятельствам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Онищенко долгое время хоронился в северных районах страны. Работал в лесозаготовительных организациях. Полагая, что о нем забыли, решил выкопать спрятанную гильзу с награбленным. С этой целью приехал в станицу и остановился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местах Онищенко зверствовал. Он хорошо понимал, что здесь его могли узнать, но надеялся на фортуну, на время. Онищенко уже облысел, обрю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пока он жил в станичной гостинице, выходил из номера только в темноте. Проскальзывал с опущенной головой мимо толкающихся около дежурного администратора людей. Прогуливался, не спуская пальца с курка тяжелого «кольта»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щенко никак не ожидал встретить в станице Школьникова. Дикая ненависть всколыхнулась в нем. Но убийца выжидал. Он хотел сначала заполучить награбленное, а уж потом, выследив Школьникова, расправиться с ним. Избавиться от возможного обвинителя. Однако получилось иначе. Онищенко столкнулся с парторгом, когда шел за награб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роковую ночь он побоялся достать гильзу: ночные выстрелы могли привлеч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 об аресте Митьки докатился до убийцы. Он ликовал: обстоятельства складывались в его пользу, но и ждать долго было нельзя. Могли выяснить непричастность Митьки к ранению Школьникова, и убийца направился за своим к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и вышли из голубенького домика, где обычно раздевались футболисты. И снова заняли места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атель и без предупреждения знал, что приговор выслушивают стоя. Но ноги были словно ватные, не слуш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те, — приказал конвоир, молодой солдат с авт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щенко с трудом поднялся, придерживаясь руками за спинку накалившейся от солнца ска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яжелые годы Великой Отечественной войны, — читал громко и четко полковник, — Онищенко изменил Родине. Добровольно служил в полиции, участвовал в карательных экспедициях. Уничтожал мирных советских граждан: взрослых, детей. Мародер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Боря стоял сзади всех. Внешне он казался спокойным. Но в нем бушевала страшная буря. Нет, никогда не забудутся раны в сердце, нанесенные войной. Умирающие от голода дети, висе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не мог больше оставаться здесь. Он начал проталкиваться сквозь толпу. Уже выйдя со стадиона, услышал из радиору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ем Российской Советской Федеративной Социалистической Республики военная коллегия приговорила… рас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загрохотали тысячи ладоней. Загремела овац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ядя Боря свернул в парк, прошел к любимой скамейке около малого фонтана. Присел. Закурил. Напротив молодая женщина убаюкивала в нарядной розовой коляске темноволосого ребенка.</w:t>
      </w:r>
    </w:p>
    <w:p>
      <w:pPr>
        <w:pStyle w:val="Level1"/>
        <w:rPr>
          <w:rFonts w:ascii="Times New Roman" w:hAnsi="Times New Roman" w:cs="Times New Roman"/>
          <w:color w:val="auto"/>
        </w:rPr>
      </w:pPr>
      <w:r>
        <w:rPr>
          <w:rFonts w:cs="Times New Roman" w:ascii="Times New Roman" w:hAnsi="Times New Roman"/>
          <w:color w:val="auto"/>
        </w:rPr>
        <w:t>Кривые тропы</w:t>
      </w:r>
    </w:p>
    <w:p>
      <w:pPr>
        <w:pStyle w:val="Level2"/>
        <w:rPr>
          <w:rFonts w:ascii="Times New Roman" w:hAnsi="Times New Roman" w:cs="Times New Roman"/>
          <w:color w:val="auto"/>
          <w:sz w:val="20"/>
          <w:szCs w:val="20"/>
        </w:rPr>
      </w:pPr>
      <w:r>
        <w:rPr>
          <w:rFonts w:cs="Times New Roman" w:ascii="Times New Roman" w:hAnsi="Times New Roman"/>
          <w:color w:val="auto"/>
        </w:rPr>
        <w:t>Случай в под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инник Алексей Скворцов понуро бродил на набережной уже около двух часов. Цемесская бухта была сегодня неприветливой: январский ветер гнал по ней черные упругие волны. Они разбивались о гранитную набережную, и хлесткие, крупные брызги, как камни, выпущенные из пращи, летели по воздуху несколько метров. Вдали рваные облака почти касались волн. Моросил мелкий противный дождь. Походив еще немного, Скворцов поплелся домой. На душе было скверно. Дня четыре назад он шел по улице Советов и около гостиницы увидел Люсю. Она стояла с высоким парнем, как ему показалось, армянином, и от души над чем-то смеялась. Когда они прощались, армянин надолго задержал руку Люси. Злое чувство ревности охватило Алексея. Ему хотелось подойти и сказать девушке что-нибудь обидное, но он сдержался. И более того, ничего не сказал ей об этом при следующе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ечер у Алексея оказался свободным и он пригласил Люсю в кино. Девушка отказалась, заявив, что у нее болит голова. Однако и сегодня Алексей заметил Люсю на улице. И опять рядом стоял тот же самый парень. Он выглядел эффектно в своем новеньком черном пальто, с ярко-красным шарфом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ю Меринову Алексей знал около месяца. Высокая, изящная, всегда с непокрытой русой головой, небрежно распущенными волосами, она сразу понравила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работал электриком в порту и состоял в народной дружине, которая ловила спекулянтов, — людишек, готовых ради заграничной тряпки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и Люсю привлечь в дружину, тем более, что она всегда с большим интересом слушала его «следовательские» рассказы. Алексей даже познакомил ее с оперативным уполномоченным ОБХСС старшим лейтенантом Виктором Сергеевичем Лютиковым, который шефствовал над их друж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Алексей услышал возбужденные голоса, доносившиеся из подъезда многоэтаж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отина! Я тебя прико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рцов, не раздумывая, бросился туда. В подъезде было темно. Но он разглядел силуэты двух сцепившихся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родный дружинник, — проговорил Скворцов. — Прошу вас, граждане, прекратить скандал и пройти со мной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отпустили друг друга и выжидательно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в милицию! — повтори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парень. У нас свой разговор, — дохнул крепким перегаро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глядевшись в говорившего, Скворцов на какое-то мгновение растерялся: перед ним стоял тот самый армянин, которого он уже дважды видел с Люсей. Второй мужчина, приняв замешательство Скворцова за нерешительность, с угрозой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й быстро отсюда! Не то морду наб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нащупал в кармане фонарь и включил свет. В тот же миг он скорее почувствовал, чем увидел, что его хотят ударить, и резко отклонился в сторону. Кулак армянина скользнул по его плечу. Скворцов успел ухватить руку нападающего, резко вывернуть ее. В этот момент дружинника ударили в затылок. Красные круги завертелись перед глазами, тело стало мягким, будто тряпочным. Алексей, тяжело обтирая известку со стенки подъезда, осе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Скворцов пришел в себя через несколько минут. Поднялся с пола. Ноги подрагивали, в висках стучала кровь. Почему-то было больно глазам. Выйдя из подъезда на улицу, он глубоко вдохнул холодный, сырой воздух и быстро зашагал к телефону-автомату. Алексей набрал номер домашнего телефона Лютикова. Старший лейтенант был дома. Скворцов коротко рассказал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ебя чувствуешь? — обеспокоенно спросил Викто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правда, в голове немного шу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 Алеша, на месте. Через пять-десять минут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ейская машина, а за ней «Скорая», вызванная Виктором Сергеевичем, почти одновременно остановились около Сквор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торопливо выскочил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 Виктор Сергеевич. Вот там они на меня набросились, — кивнул на темный подъезд Ск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А сейчас, Алексей, поезжай в больницу, — скомандовал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Сергеевич, да я же хорошо себя чувствую… вполн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разговоров. Мы проведем осмотр, и я к тебе за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ебная собака Загон два раза выводила от подъезда к улице Советов. Здесь след терялся. Моросящий дождь стер следы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Мальцев, высокий медлительный мужчина в очках, вместе с Василием Сергеевичем начали осмотр подъезда. Сразу, как только включили свет, на полу ярко засветилась золотая монета. Рядом лежал красный обломок кирп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ский доллар, — проговорил Мальцев, осторожно придерживая за ребро монету. — Посмотрим в лаборатории, может быть, на нем остались следы пальцев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риемной больницы Виктора Сергеевича уже дожидался Алекс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лько шишка на голове, — сообщил он радостно, как о чем-то приятном. — Видимо, я просто со страха сознание потерял…</w:t>
      </w:r>
    </w:p>
    <w:p>
      <w:pPr>
        <w:pStyle w:val="Level2"/>
        <w:rPr>
          <w:rFonts w:ascii="Times New Roman" w:hAnsi="Times New Roman" w:cs="Times New Roman"/>
          <w:color w:val="auto"/>
          <w:sz w:val="20"/>
          <w:szCs w:val="20"/>
        </w:rPr>
      </w:pPr>
      <w:r>
        <w:rPr>
          <w:rFonts w:cs="Times New Roman" w:ascii="Times New Roman" w:hAnsi="Times New Roman"/>
          <w:color w:val="auto"/>
        </w:rPr>
        <w:t>Преступники заметают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збиения дружинника преступники, выбежав из подъезда, бросились к парку. Они пересекли пустынную улицу Советов, поднялись в гору и долго петляли среди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янин — Пашка Шапальян и матерый спекулянт Зуренко, по кличке «Цулак», знали друг друга около дву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енко путем различных махинаций скопил крупную сумму денег. На них он с Шапальяном скупал в Новороссийске у прибывающих из-за границы моряков вещи, золотые монеты. Пашка, имевший в Грузии и Армении большие связи с преступным миром, увозил туда скупленное и сбывал по спекулятивным ц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альян вполне устраивал Цулака, он был расторопен, быстро завязывал знакомства, умел договориться о скупке вещей с матросами любой национальности. Кроме того, Зуренко уже судился за спекуляцию и знал, что им интересуется милиция, Пашка же, лишь периодически навещавший Новороссийск, был вне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ндал, который привлек внимание Алексея Скворцова, произошел у них вот из-за чего. Шапальян, как обычно, скупил ковры, несколько золотых монет и принес вещи, чтобы Зуренко оценил их перед тем, как везти в Грузию. Но Пашка решил не возвращать Цулаку оставшиеся у него после скупки ценностей деньги: он хотел поразвлечься со своей новой знакомой Лю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в парке у скамейки, Зуренко бросил на нее растрепавшийся у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ружинника не сильно пристукнул? — спросил Шапальян своего приятеля. — А то знаешь, за «мокр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дурак, — зло перебил Зуренко. — Все из-за тебя получилось: сам устроил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альян замолчал. Он думал, что Зуренко сейчас потребует все деньги, золотые монеты и просто прогонит его. А ведь он уже договорился с Люсей поехать в Тбилиси, Ереван. Показать ей «настоящую» жизнь: рестораны, теа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еньги, — потребовал З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ка покорно вытащил из кармана толстую п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утренним пароходом, Шапальян должен был отправиться с товаром. Скупили они в этот раз немало: десять ковров, тридцать две золотые монеты, несколько бумажных дол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улак не знал, что ему делать с Пашкой. Если прогнать, то значит надо искать нового человека. А где найти подход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мыслив, Зуренко все же решил простить своего компаньона, и ждал, когда тот начнет просить изв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Шапальян, отдав деньги и постояв немного, пош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дожди! — приказал З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альян покорн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адумал дело 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л я перед этим, Цулак. Даже и сам не знаю, как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л, — передразнил Зуренко со злобой Пашку. — Молоко пей… Монеты как упа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упил туфли Люсе, той самой, с которой ты меня видел… В подошве сделал тайники. Люся об этом не знает. Туфли уже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 чем-либо догадывается? — испугался Ц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ей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бе вообще эту крашеную дуру возить с собой? Чтобы был лишний сви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Она может помочь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ься н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искренне удивился Пашка. — Просто с ней веселее и в данном случае без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ашка, Пашка, ни к чему ты все это затеял… Помни, обо мне с ней ни слова… А теперь жди мен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Зуренко вернулся с чемоданом и передал его Шапальяну. Потом вытащил из внутреннего кармана бумажку. Пашка знал, что это цены на вещи. Он даже представил себе, как Цулак дома ощупывал, обнюхивал каждую вещь и, мусоля химический карандаш, писал на бумажке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ую монету где-то я обронил, — тихо проговорил Зуренко, — ты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Ц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ни пуха тебе, ни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ам, не прогуляй все со своей девочкой.</w:t>
      </w:r>
    </w:p>
    <w:p>
      <w:pPr>
        <w:pStyle w:val="Level2"/>
        <w:rPr>
          <w:rFonts w:ascii="Times New Roman" w:hAnsi="Times New Roman" w:cs="Times New Roman"/>
          <w:color w:val="auto"/>
          <w:sz w:val="20"/>
          <w:szCs w:val="20"/>
        </w:rPr>
      </w:pPr>
      <w:r>
        <w:rPr>
          <w:rFonts w:cs="Times New Roman" w:ascii="Times New Roman" w:hAnsi="Times New Roman"/>
          <w:color w:val="auto"/>
        </w:rPr>
        <w:t>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ка, с чемоданом в руках, добрался до небольшого частного домика, где жила с престарелой бабкой Люся Меринова. Однажды он уже ночевал здесь. Шапальян осторожно приблизился к окну и тихо постучал. Через минуту знакомое лицо с распущенными волосами прижалось к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горячими руками обняла за шею П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пойдем в мою комнату, — позвала она тихо. — Бабка до утра не проснется. Хоть из дома все уноси. Родной мой, я уже сказала ей, что еду в отпуск в Тбил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альян, не раздеваясь, крепко взял ее за плечи и прове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ся, кое-что изменилось, — начал он, старательно обдумывая слава. — Мы должны уеха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 На чем мы поедем сейчас? М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ка поцеловал ее холодными мокрыми губами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Мы должны уехать… Понимаешь… я подрался с твоим знакомым-дружи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орцовым?! Ты подрался со Скворц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хороший человек, Люся. Сегодня ночью я возвращался в гостиницу от одного знакомого. Немного не дойдя до универмага, услышал крик девушки. Я сразу бросился на помощь. И что ты думаешь: увидел Скворцова… Он лез к незнакомой девушке. Я ударил его несколько раз. Девушка убежала, а этот Скворцов, ты представить себе не можешь, какой нахал, заявил мне, что он обязательно посадит меня в тюрьму за хулиганство… Еще он сказал неприличные слова 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завец, — выдохнула Люся, сжимая кулачки. — Я его всегда принимала за порядочного человека. Но ведь ты прав, Павел. Я пойду завтра сама в милицию и расскажу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это, Люся. Ты понимаешь… там не было свидетелей… а ту девушку, которую он обидел, найти трудно. Я даже не запомнил, как она одета. Скворцов будет тебе мстить и за меня: он же видел нас с тобой в городе. Прошу тебя, Люся, собирайся. Мы доедем на попутных машинах до Туапсе, а там сядем на парох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ся больше не заставила себя уговаривать. Быстро одевшись и прихватив маленький чемоданчик, она направилась за своим другом.</w:t>
      </w:r>
    </w:p>
    <w:p>
      <w:pPr>
        <w:pStyle w:val="Level2"/>
        <w:rPr>
          <w:rFonts w:ascii="Times New Roman" w:hAnsi="Times New Roman" w:cs="Times New Roman"/>
          <w:color w:val="auto"/>
          <w:sz w:val="20"/>
          <w:szCs w:val="20"/>
        </w:rPr>
      </w:pPr>
      <w:r>
        <w:rPr>
          <w:rFonts w:cs="Times New Roman" w:ascii="Times New Roman" w:hAnsi="Times New Roman"/>
          <w:color w:val="auto"/>
        </w:rPr>
        <w:t>Оператив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ергеевич вместе с Алексеем прошел по гулкому коридору отдела милиции в свой маленьки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чистый лист бумаги,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говорят о людях — талантливый. Талантливый врач, талантливый спортсмен, талантливый писатель. Это, пожалуй, самая высокая оценка деятельности человека. О Викторе Сергеевиче вполне можно было сказать, что он талантливый оперативный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иков пришел в милицию сразу после демобилизации из армии. И буквально с первых же дней начал делать такие успехи, которым завидовали даже опытные милицейские раб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поражало в старшем лейтенанте умение сразу же нащупать единственно правильный путь к раскрытию преступления. Он почти всегда отметал все лишние, казавшиеся на первый взгляд правильными 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Алексей, будем рассуждать, что предпримут преступники, — предложил Лю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иктор Сергеевич, — быстро придвинулся к столу Ск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собенно нравилось, что старший лейтенант всегда относился к ребятам из дружины по-товарищески. Он никогда не подчеркивал свое служебное положение. С ним было легко и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начал Виктор Сергеевич, прищурившись, — нам известно, что преступников двое. Что они занимаются скупкой золота и вещей у иностранцев. Один из них, по твоим словам, армянин. Ему примерно двадцать пять-двадцать семь лет, высокий, волосы черные, вьющиеся. Одет в черное пальто, ярко-красный шарф. Что он знает твою знакомую Люсю Меринову. Так,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что Люся работает на почте, адрес ее нам устанавливает дежурный по отделу милиции. Видимо, преступники, коль они теряют золото в подъездах, уже скупили какие-то ценности. Теперь, после нападения на тебя, они постараются удрать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икто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т же, что после случившегося мы их будем искать. Да и продолжать скупать вещи они не решатся: все-таки Новороссийск небольшой город, и человеку, приметы которого мы знаем, здесь спрятаться нелегко… Каким путем они побегут от нас? — рассуждал далее оперативный сотрудник. — Пароходом? На морском вокзале находится проинструктированная оперативная группа. Наши сотрудники выехали уже и на железнодорожный вокзал, автовокзал, в аэропорт. Какой выход у преступников? Пожалуй, только проходящий попутный транспорт. Посты ГАИ тоже поставлены в известность, но преступники могут просочиться: слишком много идет тран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акую сторону они поедут, Виктор Сергеевич? Я имею в виду — к Краснодару или на Туап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взгляд — в сторону Туапсе. А оттуда постараются поближе к Грузии. Ведь один из преступников армянин или грузин. Он постарается улизнуть поближе к дому. Там знакомые, друзья. Там легче сбыть скупленное, укрыться. Значит, нам с тобой, мой друг, нужно садиться в машину и марш-марш в сторону Туап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Сергеевич, а не может ли один из них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опустил глаза и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постарался не заметить его смущения и живо подхватил недосказанную мыс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ин из них может пойти к Люсе и даже скрываться у нее какое-то время. А ты чего голову повесил? Пожалуй, и к лучшему, что у тебя так случилось с этой девушкой. Видимо, ветреная она особа. Идем. Сейчас в первую очередь заедем к Люсе, а потом в Туапсе.</w:t>
      </w:r>
    </w:p>
    <w:p>
      <w:pPr>
        <w:pStyle w:val="Level2"/>
        <w:rPr>
          <w:rFonts w:ascii="Times New Roman" w:hAnsi="Times New Roman" w:cs="Times New Roman"/>
          <w:color w:val="auto"/>
          <w:sz w:val="20"/>
          <w:szCs w:val="20"/>
        </w:rPr>
      </w:pPr>
      <w:r>
        <w:rPr>
          <w:rFonts w:cs="Times New Roman" w:ascii="Times New Roman" w:hAnsi="Times New Roman"/>
          <w:color w:val="auto"/>
        </w:rPr>
        <w:t>На 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альяну и Люсе повезло. Только они вышли на трассу, как впереди ярко загорелись огни большого грузовика. Люся замахала рукой. Машина затормозила. Пашка сжал руку девушки и придвинулся к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везите нас: у моей жены, — он кивнул в сторону Люси, — умирает в Туапсе бабушка. Нам только что принесли телеграмму. Мы хорошо запла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парень, о плате толковать, — сердито махнул рукой шофер. — Какой может быть разговор? Да и все равно я еду в С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дхватил чемоданы своих пассажиров. Затолкал их в кузов под брезент и гостеприимно открыл дверку кабины. Мотор грузовика загудел. Мощная машина начала быстро набирать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ашка даже подпрыгнул на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тихо спрос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ся, какие ты надела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ние, которые ты мне подарил. Только знаешь, они очень тяжелые. Я никогда таких не н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они прочные и как раз по погоде… Да ты не беспокойся: приедем и сразу выберем самые нарядные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вистел за окном автомобиля. Стрелка спидометра все время прыгала около цифры восемьдес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извините, товарищи, быстрее не могу: машина груженая, тяжелая, — проговорил шофер, видя, что его пассажир не спускает глаз со спидометра.</w:t>
      </w:r>
    </w:p>
    <w:p>
      <w:pPr>
        <w:pStyle w:val="Level2"/>
        <w:rPr>
          <w:rFonts w:ascii="Times New Roman" w:hAnsi="Times New Roman" w:cs="Times New Roman"/>
          <w:color w:val="auto"/>
          <w:sz w:val="20"/>
          <w:szCs w:val="20"/>
        </w:rPr>
      </w:pPr>
      <w:r>
        <w:rPr>
          <w:rFonts w:cs="Times New Roman" w:ascii="Times New Roman" w:hAnsi="Times New Roman"/>
          <w:color w:val="auto"/>
        </w:rPr>
        <w:t>По горячим сл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у Сергеевичу и Алексею пришлось долго стучать, пока из-за двери послышался густой старч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стучит? Ты, Лю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аспахнулась. На пороге стояла высокая старуха в длинном халате. Увидев мужчин, она не удивилась и не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а, Люська свой ключ забыла да и долбит в дверь. Вам чего надо? Совесть, поди, надо иметь, людей беспокоите в таки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з милиции, бабушка, — сказал Виктор Сергеевич. — Нам нужна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оходите, — позвала старуха, — спит, видно, она. Сейчас поб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ах ярко горел свет. У порога блестели небольшие лужицы воды. Грязные следы тянулись в комнату, куда скрылась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ее, — растерянно развела руками вышедшая бабка. — Постель разобрана. Вроде бы спала, а вот нету. Да вы идите сами посмотрите. Не натворила ли он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бабушка, — отозвался Алексей. Виктор Сергеевич и Алексей прошли в Люсину комнату. Одеяло на постели было смято. На подушке четко отпечаталась вмятина от головы. На полу, как и в первой комнате, виднелись грязные мокрые следы мужской обуви. Виктор Сергеевич сфотографировал их. Бабка, прикрываясь ладошкой от яркого блеска вспышк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а уехала. Отпуск же она взяла за сво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бабушка? — спроси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то в Грузию, Армению, а не то еще дальше. Чего ей только там понадобилось, ума не приложу. И погода опять же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ергеевич и Алексей, больше не задерживаясь, простились со стар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машине старший лейтенант проговорил озаб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ли мы немного, Алексей. Но ничего, никуда они не де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прижимаясь к дороге, мчалась на большой скорости. Почти сразу за Новороссийском Виктор Сергеевич и Алексей увидели сотрудника милиции на мотоцикле. Старший лейтенант попросил шофера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вы здесь, товарищ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надцать минут, Викто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поздно перекрыли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кое-как завел мотоцикл: остыл он, погода-то х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машин прошло за время вашего дежу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легковых, товарищ старший лейтенант. Все машины я останавливал. По приметам не было в них такого человека, которого мы 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Гриша, нажми, — попросил своего шофера Викто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ось утро. Дождь прекратился. Алексей, уставший от всего пережитого, навалился на плечо старшего лейтенанта и сладко похрапывал. Гриша не отрывал напряженного взгляда от дороги. Проехали спрятавшийся в горах курортный поселок Джубгу. Скоро показались первые огоньки Новомихайловки. Догнали большую машину с кузовом, затянутым брез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четыре тридцать семь, — вслух прочитал номер грузовика Виктор Сергеевич. В кабине этой машины сидел Шапальян с Люсей. Старший лейтенант хотел попросить шофера обогнать грузовик, но в это время Гриша приторм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зин у нас на нуле, Виктор Сергеевич. Справа здесь автоколонна. Давайте заскочим, за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кивнул старший лейтенант, провожая взглядом уходящий груз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раже был один сторож, однорукий пожилой мужчина с берданкой. Виктор Сергеевич долго растолковывал инвалиду, что им нужно заправить машину. Старик заарта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чальства мы не могем. Добро государственное — нельзя транжир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когда старика все же уговорили, оказалось, что у него нет от заправочной будки ключа. Пришлось Грише пешком идти за заправщиком. Эта задержка обошлась в целых сорок минут.</w:t>
      </w:r>
    </w:p>
    <w:p>
      <w:pPr>
        <w:pStyle w:val="Level2"/>
        <w:rPr>
          <w:rFonts w:ascii="Times New Roman" w:hAnsi="Times New Roman" w:cs="Times New Roman"/>
          <w:color w:val="auto"/>
          <w:sz w:val="20"/>
          <w:szCs w:val="20"/>
        </w:rPr>
      </w:pPr>
      <w:r>
        <w:rPr>
          <w:rFonts w:cs="Times New Roman" w:ascii="Times New Roman" w:hAnsi="Times New Roman"/>
          <w:color w:val="auto"/>
        </w:rPr>
        <w:t>Беглецы в Туап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альян и Люся вышли из машины, немного не доезжая центра города. Они пешком добрались до морского вокзала и купили билеты на пароход. Судно должно было прийти через час. Оставив чемоданы в камере хранения, они отправились в промтоварный магазин, потому что Люся, чуть не плача, заявила, что больше не может ходить в «этих тяжеленных бут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ка хорошо знал город и по пути к магазину выбирал наиболее глухие улицы. Люся держала под руку Шапальяна и тихонько все время любовалась им. Ей правилось его лицо: крупный с горбинкой нос, большие карие глаза, густые черные брови вразлет. Около Пашки Люся чувствовала себя спокойно и уверенно. И будущее с ним ей казалось простым и прекрасным. По его словам, он работал в газете и сейчас находился в творческом отпуске: собирал материалы о земляках — участниках боев на Малой земле. Она никогда не видела дома Шапальяна, но, по его словам, это было очень уютное гнездышко в окрестностях Еревана, где он жил вместе с матерью. Ей думалось, что там обязательно есть беседка, увитая виноградом, а вокруг большие, неизвестные ей красные цветы. Пашка казался добрым и щедрым. В магазине он предлагал ей выбрать самые дорогие туфли. Она же умышленно взяла скромные черного цвета: «Жена всегда должна быть эконо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газина они вернулись на вокзал. Получили в камере хранения чемоданы. Белоснежное судно уже приближалось к порту. Пашка и Люся остановились среди немногочисленных пассажиров и тоже любовались все увеличивающимся в размерах паро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легонько тронул Люсю за рукав, она обернулась, и ей показалось, что сердце остановилось: перед ней стоял, с перевязанной свежим бинтом головой, Скворцов. Рядом с ним Виктор Сергеевич Лю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те, Меринова, и вы, гражданин, в машину, — кивнул Шапальяну Лю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апсинском городском отделе милиции задержанных завели в дежурную комнату. Если до этого Меринова была в каком-то полушоковом состоянии, то сейчас будто проснулась. В ней заклокотала злоба. Ей хотелось расцарапать бледное лицо Скворцова, сорвать с его головы повязку. Сделать ему больно-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 — выкрикнула она, глядя прямо на Алексея. — Ты подговорил милицию, чтобы схватили Павла. Нет, я молчать не буду. Ты же приставал на улице к девушке, хулиган! Ты еще сядешь в тюрьму! Я буду писать,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е кричать, — потребовал дежурный по отделу, седой высокий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люблю тебя, — продолжала визжать Люся, покраснев от натуги. — Я люблю Павла, и тебе не удастся помешать нашему счастью. Не удастся, слышишь? Я все знаю: мне Павел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 попросил Викто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не понимал, почему он вызвал такой гнев у Люси, и растерянн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инова, наконец, замолчала и сидела, поджав злые губы. На ее глазах у Шапальяна взяли документы, открыли чемодан. Из чемодана достали один за другим несколько ковров. Теперь настал черед Люсе удивляться: «Неужели он не журналист, а просто спекуля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ы были разного формата и расцветки, от них рябило в глазах. Виктор Сергеевич и дежурный капитан внимательно рассматривали их, показывая двум сидевшим здесь же свидетелям, и все записывали в протокол. Отложен в сторону последний к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просил старший лейтенант у Шапальяна. — Больше нет контрабандных це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кивнул Шапальян. — Больше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сверток у вас в руках? — обратился Виктор Сергеевич к Мери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фли… мои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краешком глаза наблюдал за Шапальяном. Он заметил, как кровь мгновенно прилила к его лицу, потом оно побледнело. На лбу у задержанного проступили легкие капл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иков развернул бумагу, извлек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произнес он удивленно. — Они что у вас, из железа изгото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отдела тоже подержал их на руке и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 это туфли, Люся? — спросил Виктор Сергеевич, подходя к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чая, она взглянула на Шапальяна и прочитала в его глазах такой животный страх, что даже удивилась. Ей стало страшно, хотя она и не знала, почему это жуткое чувство навалилось на нее и сковало с ног до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прашиваю, чьи это туфли? — повторил Викто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Разве вы не видите, что туфли женские? — выкрикнула Меринова. — Я их в Новороссийске купила. А здесь мы вместе вот эти купили, — она вытянула свою красивую стройн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ак и запишем в протоколе, что туфли ваши и вы их купили в Новороссий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ергеевич вытащил из кармана перочинный нож, внимательно осмотрев туфли, осторожно приподнял стельку. И удивленно присвистнул. Все подошли поближе. В толстой подошве был вырезан почти на всю длину туфли тайник, прикрывающийся стелькой. В тайнике лежали золотые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клад! — доставая одну за другой монеты, проговорил Лю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золотыми монетами лежало несколько бумажных дол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ка! — удивился один из свидетелей, пожилой мужчина в рабочей одежде. — Как у шпионки. Сколько живу, а такое только в кино вид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же день задержанных Шапальяна и Меринову доставили в Новороссийск.</w:t>
      </w:r>
    </w:p>
    <w:p>
      <w:pPr>
        <w:pStyle w:val="Level2"/>
        <w:rPr>
          <w:rFonts w:ascii="Times New Roman" w:hAnsi="Times New Roman" w:cs="Times New Roman"/>
          <w:color w:val="auto"/>
          <w:sz w:val="20"/>
          <w:szCs w:val="20"/>
        </w:rPr>
      </w:pPr>
      <w:r>
        <w:rPr>
          <w:rFonts w:cs="Times New Roman" w:ascii="Times New Roman" w:hAnsi="Times New Roman"/>
          <w:color w:val="auto"/>
        </w:rPr>
        <w:t>Очная ст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ина строптивость быстро исчезла. Она рассказала все, что знала. А вот Шапальян всеми путями пытался запутать следствие, уйти от ответственности. Виктор Сергеевич решил провести между ними очную ставку. Конвоир первой привел в кабинет Меринову. Люся изменилась неузнаваемо: измятая одежда, скатавшиеся в сосульки волосы, синие ненакрашенные губы, глаза, красные от слез. Она пала духом и теперь надеялась только на Шапальяна, полагая, что он подтвердит ее полную невино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инова скромненько примостилась на кончике стула и застыла, сцепив пальцы на коленях. Лютикову по-человечески стало жал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доставили и Шапальяна. Он, нагловато усмехаясь, без приглашения развалился напротив Лю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му улыбаетесь, Шапальян? — спросил Викто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а Люсю смотрю: за эти дни она изменилась не в лучш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посмотрела на него удивленно. Румянец пробежал по ее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 делу не относится, Шапальян. Разговор у нас должен вестись лишь по существу, — проговорил Лютиков. — Сейчас меня интересует один вопрос: гражданка Меринова на допросе показала, что туфли, которые были изъяты у нее в Туапсинском отделе милиции, фактически, Шапальян, ваши.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ка нагловат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товарищ старший лейтенант, думаете, я могу взять на себя преступление, совершенное этой д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е, Шапальян, оскорблять гражданку Меринову. Я вас предупреждаю. Отвечайте по сущ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могу и по существу. Туфли, о которых идет речь, я Мериновой не покупал. О золотых монетах и бумажных долларах, обнаруженных в туфлях, мне ничего не известно. Я Мериновой купил одни туфли в Туапсе. Они сейчас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сняла черненькие туфли и осторожно отодвинула их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ньте, — попросил Виктор Сергеевич. — Когда вам принесут из дома какую-то обувь, тогда и отдадите их Шапальяну. Босиком у нас ход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орно выполнила приказ и, не мигая, в упор смотрела на Шапальяна. Крупные слезы катились по ее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ражданин Шапальян, вы продолжаете утверждать, что туфли и золото, хранившееся в них, не в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Я ведь знаю, что за это дело и двадцать пять лет могут дать. Я никогда не занимался валютными операциями. Тряпки, ковры — мое дело, признаюсь. А о золоте спрашивайте у нее, у Мери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А что за материал и для какой книги вы собирали в Новороссий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придумал для гражданки Мериновой. Я нигде не работаю уже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опрос: с какой целью вы придумали компрометирующую Скворцова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отношении того, что Скворцов приставал к девушке? — уточнил Шапал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это я имел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чтобы она — Меринова, — кивнул Пашка в сторону Люси, — поехала со мной. А ударил, товарищ начальник, Скворцова не я — один морячок. Не то грек, не то румын. Скворцов ведь как раз нас пытался задержать, когда я покупал ковры у моряка. Привязался, пойдемте в милицию. Вот морячок его и стукнул: жалко стало ко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терял золотую монету в подъезде, где вас пытался задержать Скворцов? — продолжал допрос Лютиков. — Вы лично или иностранный моряк, о котором вы сейчас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ответил: с золотом дела не имел, видимо, монету потерял иностранный моряк. — «Нет, ни за что я не признаюсь в этих золотых операциях, — думал Шапальян. — Дадут большой срок, да и Цулака придется к делу пришить. Уж лучше одному за ковры отсидеть. Тогда и с Цулака, когда выйду из тюрьмы, можно деньгу сдернуть. А эта дурочка пусть сама выпутывается. Хорошо я придумал с туфлями. Выручили он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альян, конечно, не знал, что Лютиков перед тем, как вызвать его на очную ставку, много поработал, что был уже установлен Цулак, выяснена его тесная связь с Пашкой. Виктор Сергеевич проверил и все, что касалось Люси. Он убедился в ее невино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инова, — обратился старший лейтенант к Люсе. — Вы свободны.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уда же? — торопливо поднялась 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идите. Совсем. Только из города пока никуда не уезжайте, вы еще понадобитес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Сергеевич… Вы поверил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ил, Меринова,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сорвалась со стула и выбежала за две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апальян был явно удивлен таким исходом дела.</w:t>
      </w:r>
    </w:p>
    <w:p>
      <w:pPr>
        <w:pStyle w:val="Level2"/>
        <w:rPr>
          <w:rFonts w:ascii="Times New Roman" w:hAnsi="Times New Roman" w:cs="Times New Roman"/>
          <w:color w:val="auto"/>
          <w:sz w:val="20"/>
          <w:szCs w:val="20"/>
        </w:rPr>
      </w:pPr>
      <w:r>
        <w:rPr>
          <w:rFonts w:cs="Times New Roman" w:ascii="Times New Roman" w:hAnsi="Times New Roman"/>
          <w:color w:val="auto"/>
        </w:rPr>
        <w:t>Шапальян придумал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ует мнение, что особенно трудно изобличить опытных, прожженных преступников. Но это не всегда так. Чаще всего опытные попадаются на психологических мелочах, выдают себя и своих соучастников. Нервы у них не выдерж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Шапальян сам попросился на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 рассказать правду, — начал он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ора, — согласился Лю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я репатриант из Греции? — начал П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мн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ветский Союз я приехал мальчишкой вместе с матерью в 1951 году. Отец остался в Греции, у него был большой собственный магазин, и он не захотел с ним расстаться. Обещал, что приедет на родину через год-два. Когда мы уезжали из Греции, он дал нам бумажные доллары и золотые монеты. Мы полагали — доллары здесь в ходу. А золото берегли на черный день. Когда мы убедились, что ни доллары, ни золото в Союзе не ходят в обращении, я решил их сбыть иностранным морякам, но не смог. Вот и решил сделать тайник в туфлях, которые подарил Люсе, и таким образом доставить золото обратно домой. Я прибег к этой хитрости потому, что боялся: вдруг что-нибудь случится. Я все сказал от чистого сердца и прошу это у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ы записать ваши показания, Шапальян, — сказал Лютиков, — но делать этого мне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ы опять сказали неправду. А суд учитывает поведение обвиняемого во время следствия. Кстати, уже допрошена ваша мать. Она показала, что никакого золота вы с собой не привозили, не имели и бумажных долларов. Просчитались вы и еще в одном. Вы приехали в СССР в 1951 году. Ваш отец умер в Греции в 1953 году.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огласился Шапальян, еще не зная, куда клонит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смотрите изъятый у вас бумажный доллар. Он выпущен в 1957 году. Уловили, где вы просчи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пальян понял, что он посадил себя на крепкую мель, и заскрежета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иков бросил на весы еще один свой коз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чка «Цулак» вам ничего не говорит, Шапал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ы и его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Василий Сергеевич нажал на кнопку в столе. В кабинет ввели З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ал, сопляк! — не выдержав, бросил зло от порога З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Цулак! — вскрикнул Шапал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едите Зуренко! — приказал старший лейтенант. — Пусть успокоится. Потом разговарив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улака у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Шапальян, больше уговаривать тебя не буду. Не понимаешь, что надо рассказывать правду, — не надо. Когда надумаешь говорить начистоту — скажешь часовому. Тебя приведут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бумагу, — протянул руку Шапальян. — Крутить мне больше нечего. Цулак и сам влип и меня поставил в безвыходное положение. Тоже мне… а еще в тюрьме сидел. Говорил, что все ходы и выходы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иши, — Виктор Сергеевич протянул Шапальяну ручку и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ю все же не удалось избежать больницы. Врачи на неделю уложили его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к Виктору Сергеевичу, как только его вы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 сокрушенно вздохнул Лютиков. — Не мог тебя навестить: ты в больницу, а я в командировку в Армению. Все по делу Зуренко и Шапал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все ясно, Виктор Сергеевич, с ними, с этими валют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Сергеевич, я еще хочу у вас спросить… — Дальше Алексей никак не мог выговорить, и, как всегда, Лютиков пришел ему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просить о Лю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ыдохнул Ск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и в чем не виновата… Кстати, Люся должна сейчас быть здесь. Она не расписалась в протоколе допроса, и я ее вы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дверь осторожно постучали. Вошла Люся. Увидев бледного, осунувшегося Алексея, она замерла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Люся, — улыбнулся старший лейтенант. — Проходи. Прочитай, что ты написала, да распишись. Сразу-то забыла, вот и пришлось еще раз беспокоить. А ты, Алексей, погуляй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расписалась в протоколе и вышла следом за Скворц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видел в окно, как она спустилась с высокого крыльца отдела милиции и робким шагом приблизилась к Алексею. Они постояли немного, потом медленно пошли по ули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улице ярко светило солнце, его радостные блики прыгали по лужицам.</w:t>
      </w:r>
    </w:p>
    <w:p>
      <w:pPr>
        <w:pStyle w:val="Level1"/>
        <w:rPr>
          <w:rFonts w:ascii="Times New Roman" w:hAnsi="Times New Roman" w:cs="Times New Roman"/>
          <w:color w:val="auto"/>
          <w:sz w:val="20"/>
          <w:szCs w:val="20"/>
        </w:rPr>
      </w:pPr>
      <w:r>
        <w:rPr>
          <w:rFonts w:cs="Times New Roman" w:ascii="Times New Roman" w:hAnsi="Times New Roman"/>
          <w:color w:val="auto"/>
        </w:rPr>
        <w:t>Сотрудник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илось какое-то преступление. О нем говорят, негодуют, возмущаются. Но прошла неделя, вторая, улеглись страхи, стерлась острота, и о случившемся люди стали забы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пусть проходят десятки лет, а работа сотрудников уголовного розыска по раскрытию преступления не прекращается ни на один день. Работа кропотливая, подчас нудная, иногда связанная с риском, опасностью. Ею заполнены и будни майора милиции Баранцева.</w:t>
      </w:r>
    </w:p>
    <w:p>
      <w:pPr>
        <w:pStyle w:val="Level2"/>
        <w:rPr>
          <w:rFonts w:ascii="Times New Roman" w:hAnsi="Times New Roman" w:cs="Times New Roman"/>
          <w:color w:val="auto"/>
          <w:sz w:val="20"/>
          <w:szCs w:val="20"/>
        </w:rPr>
      </w:pPr>
      <w:r>
        <w:rPr>
          <w:rFonts w:cs="Times New Roman" w:ascii="Times New Roman" w:hAnsi="Times New Roman"/>
          <w:color w:val="auto"/>
        </w:rPr>
        <w:t>СТАР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в июне 1936 года на берегу реки Лабы сидела молодая учительница Таня Белова. У ног неумолкаемо шумела вода по камням, справа помигивали огоньки родной станицы. Таня любила это уединенное место. Камень, на котором она обычно сидела, нагревался за день, ветви наклонившейся над ним ивы нежно касались щеки. Вверху сквозь листья виднелись голубоватые звезды. Изредка большая рыба выпрыгивала из воды и хлестко шлепалась упругим боком. Таня часто приходила сюда, особенно когда ей хотелось побыть одной. Сегодня к ней пришло большое горе. О нем она пока никому не могла рассказать, разве только этому теплому камню и ласковой 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стей Таня познакомилась на институтском вечере. Он пришел в военной форме, такой простой, белоголовый парень. Весь вечер он приглашал ее одну. Так и началась их дружба, казалось — вечная, чи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как птицы, не сидят на месте, и письма ей приходили из разных городов. Она каждый раз радовалась знакомому поч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ы учебы в институте пролетели быстро. Таня уже учительствовала. Все было хорошо, но вот сегодня пришло это письмо. Костя написал честно. Они не могли быть вместе. Раньше Таня всем говорила: «Вот приедет мой Костя», «Мой Костя прислал письмо», «С Костей мы поедем в отпуск». Теперь ничего этого говор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 огонь выстрела, и Таня сразу же почувствовала резкий толчок в спину. Так же игриво плясала по камням речка, так же светились голубые звезды, а на свете стало меньше на одного очень хорош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п Тани Беловой нашли вездесущие ребятишки. С выпученными от страха глазами они примчались в станичный Совет. Участковый милиционер, председатель Совета, местный фельдшер и еще десяток неизвестно откуда взявшихся людей побежали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лежала на спине. На кофточке алело пятно. Она была как живая. Фельдшер взял девушку за руку. Рука — холодная, мертв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следованием занимались районная милиция, прокуратура, приехавший из краевого центра опытный следователь Дмитриев. Много было отработано версий, проверено догадок, слухов, но ничто не приблизило к раскрытию тайны. Дмитриев нашел письмо Кости, адресованное Тане:</w:t>
      </w:r>
    </w:p>
    <w:p>
      <w:pPr>
        <w:pStyle w:val="Cite"/>
        <w:rPr>
          <w:rFonts w:ascii="Times New Roman" w:hAnsi="Times New Roman" w:cs="Times New Roman"/>
          <w:color w:val="auto"/>
          <w:sz w:val="20"/>
          <w:szCs w:val="20"/>
        </w:rPr>
      </w:pPr>
      <w:r>
        <w:rPr>
          <w:rFonts w:cs="Times New Roman" w:ascii="Times New Roman" w:hAnsi="Times New Roman"/>
          <w:color w:val="auto"/>
        </w:rPr>
        <w:t>«Таня, мы всегда с тобой относились честно друг к другу. И теперь я не хочу скрывать от тебя. Я встретил девушку. Мне хорошо с ней. Прости меня, этого бы, наверное, не случилось, если бы мы бы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вызвал и допрашивал летчика. Костю потрясла смерть Тани. Но подозревать летчика не имелось осн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исывался том за томом. Допрашивались десятки людей. Уходил один следователь, работник розыска, на их место приходили другие и с новой энергией брались за раскрытие «старого» дела. Но все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ерез двадцать восемь с лишним лет раскрытие убийства Тани Беловой поручили майору Василию Бара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осторожно перелистывал страницы томов. Многие чернильные строки выцвели, некоторые листы пожелтели и ломались. По официальным протоколам Василий угадывал, как развивалась мысль его предшественников, какие они намечали версии, до конца ли эти версии отрабатывались. Казалось, все было учтено, прове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юбом деле Баранцев привык полностью представлять картину случившегося. Иначе он просто не мог работать, и после изучения материалов дела Василий выехал в ст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 у по-прежнему говорливой речки, где так любила сидеть Таня, давно была срублена. На берегу стояло несколько многоэтажных домов. Загорелые ребятишки барахтались в песке. Подремывали в тени ста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кто помнил о Тане Беловой даже в школе, где она когда-то преподавала. И только старушка-учительница Мария Степановна Леушкина еще не забыла давни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часа сидели в пустой химической лаборатории майор милиции и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она была девушка, — тихо и печально говорила Леушкина. — Я на год раньше ее пришла в школу. Помню, ревновала к ребятишкам. Они как-то сразу полюбили Таню. И я по-хорошему завидовала. Она была очень добрая. Дети чувствова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ария Степановна, — проговорил мягко Василий. — Не могли бы вы мне высказать свое мнение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безвинно ее убил какой-то негодяй. Времени столько прошло, а она все перед глазами стоит. Жених Тани приезжал, такой белоголовый летчик. Так плакал на могиле, так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загремевший звонок нарушил их беседу. Здание школы заполнилось топотом, криками,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простился. До самого вечера ходил он по станице, беседовал со старожилами. Люди только покачивали головами. «Все давно быльем поросло, чего ворошить старое. Если уж сразу ничего не могли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асилий решил еще раз побывать на квартире старой учительницы. Мария Степановна откровенно удивилась его приходу, но тут же приветливо пригласила в дом. Комнаты были чистенькими, прохладными. Пахло печеным хлебом. Мария Степановна накрыла стол, поставила пирожки, варенье. За чаем она рассказывала о своих учениках. Один из них был известным в стране академиком, и учительница счастливо хвасталась его письмами. Потом разговор снова пошел о Тане Бе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здесь, в станице, и родилась, — придерживая горячий стакан сухонькой рукой, говорила Мария Степановна. — Ее дом на соседней улице. Большой кирпичный особняк. От родителей остался. Отец и мать умерли, когда она еще училась в институте. Потом Таня приехала и заняла одну комнату. В трех остальных жили учителя. Она с них ни копейки не брала. Сейчас в доме этом детясли… — Мария Степановна помолчала, потом продолжала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кто говорил мне. Примерно лет пять назад приезжал родственник Тани, не то племянник, не то двоюродный брат. Ходатайствовал о передаче ем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овая деталь в следствии. Родословная Тани проверялась и раньше, однако о родственниках ничего не был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вшись с гостеприимной учительницей, Василий, несмотря на поздний час, направился к председателю станичного Совета. Его встретил подтянутый пожилой мужчина в защитной гимнастерке и гали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майор, — отвечал он. — Ко мне обращался с рапортом, вернее, заявлением, некто Власенко. Он просил передать ему дом, принадлежавший Беловым. Только странно получилось: документы все Власенко представил, что является двоюродным братом Татьяны Беловой, а сам после этого ни разу не появился. Будто в воду канул.</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Заявление сохранилось в Совете. Через полчаса оно было в руках Василия. Вот его подлинный текст:</w:t>
      </w:r>
    </w:p>
    <w:p>
      <w:pPr>
        <w:pStyle w:val="Cite"/>
        <w:rPr>
          <w:rFonts w:ascii="Times New Roman" w:hAnsi="Times New Roman" w:cs="Times New Roman"/>
          <w:i/>
          <w:i/>
          <w:iCs/>
          <w:color w:val="auto"/>
        </w:rPr>
      </w:pPr>
      <w:r>
        <w:rPr>
          <w:rFonts w:cs="Times New Roman" w:ascii="Times New Roman" w:hAnsi="Times New Roman"/>
          <w:i/>
          <w:iCs/>
          <w:color w:val="auto"/>
        </w:rPr>
        <w:t>«Предс. стан. Совета</w:t>
      </w:r>
    </w:p>
    <w:p>
      <w:pPr>
        <w:pStyle w:val="Cite"/>
        <w:rPr>
          <w:rFonts w:ascii="Times New Roman" w:hAnsi="Times New Roman" w:cs="Times New Roman"/>
          <w:i/>
          <w:i/>
          <w:iCs/>
          <w:color w:val="auto"/>
        </w:rPr>
      </w:pPr>
      <w:r>
        <w:rPr>
          <w:rFonts w:cs="Times New Roman" w:ascii="Times New Roman" w:hAnsi="Times New Roman"/>
          <w:i/>
          <w:iCs/>
          <w:color w:val="auto"/>
        </w:rPr>
        <w:t>от гр-на Власенко В. В.</w:t>
      </w:r>
    </w:p>
    <w:p>
      <w:pPr>
        <w:pStyle w:val="CiteSubTitle"/>
        <w:rPr>
          <w:rFonts w:ascii="Times New Roman" w:hAnsi="Times New Roman" w:cs="Times New Roman"/>
          <w:i/>
          <w:i/>
          <w:iCs/>
          <w:color w:val="auto"/>
        </w:rPr>
      </w:pPr>
      <w:r>
        <w:rPr>
          <w:rFonts w:cs="Times New Roman" w:ascii="Times New Roman" w:hAnsi="Times New Roman"/>
          <w:i/>
          <w:iCs/>
          <w:color w:val="auto"/>
        </w:rPr>
        <w:t>Заявление</w:t>
      </w:r>
    </w:p>
    <w:p>
      <w:pPr>
        <w:pStyle w:val="Cite"/>
        <w:rPr>
          <w:rFonts w:ascii="Times New Roman" w:hAnsi="Times New Roman" w:cs="Times New Roman"/>
          <w:color w:val="auto"/>
          <w:sz w:val="20"/>
          <w:szCs w:val="20"/>
        </w:rPr>
      </w:pPr>
      <w:r>
        <w:rPr>
          <w:rFonts w:cs="Times New Roman" w:ascii="Times New Roman" w:hAnsi="Times New Roman"/>
          <w:i/>
          <w:iCs/>
          <w:color w:val="auto"/>
        </w:rPr>
        <w:t>Прошу отдать в мое пользование дом № 13 по ул. Репина, ранее принадлежавший Т. Л. Беловой, в связи с тем, что я являюсь ее двоюродным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ь под заявлением оказалась неразборчивой. Отсутствовала и 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 деле появилось новое лицо. Родственник. Он мог знать такие детали из жизни убитой, которые пролили бы свет на раскрытие преступления. Власенко могли быть известны и недруги Тани. Он был немногим старше ее, и не исключено, что Таня делилась с ним своими секр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Баранцев начал розыск Власенко. Сначала требовалось установить, есть ли такой родственник у убитой? Это удалось довольно просто. В уголовном деле имелись фамилии людей, которые близко знали семью Беловых. Они подтвердили, что Владимира Владимировича Власенко, родственника Тани, видели однажды в семье Беловых. Он воспитывался в детдоме и доводился Тане двоюродным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кропотливого труда. Сбор по крупицам интересующих сведений. Оказалось, Власенко из детдома за воровство был отправлен в трудовую колонию. Освободившись в 1935 году уже взрослым, много ездил по стране. Женился. Но в тот же год развелся и уехал в Магадан. Жил во Владивостоке, Иркутске, Свердловске. Работал на стройках, золотых приисках. Во время Великой Отечественной войны служил в строительном батальоне. Изменил Родине. После войны за это отбывал длительный срок наказания. Потом, в 1960 году Власенко работал на стройке в Краснодаре. Был замешан в хищении и скры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прасно Баранцев слал запросы во все концы страны. Ответ оставался неизменным:</w:t>
      </w:r>
    </w:p>
    <w:p>
      <w:pPr>
        <w:pStyle w:val="Cite"/>
        <w:rPr>
          <w:rFonts w:ascii="Times New Roman" w:hAnsi="Times New Roman" w:cs="Times New Roman"/>
          <w:color w:val="auto"/>
          <w:sz w:val="20"/>
          <w:szCs w:val="20"/>
        </w:rPr>
      </w:pPr>
      <w:r>
        <w:rPr>
          <w:rFonts w:cs="Times New Roman" w:ascii="Times New Roman" w:hAnsi="Times New Roman"/>
          <w:color w:val="auto"/>
        </w:rPr>
        <w:t>«…прописанным не значится… не проживает… не про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асилий медленно перелистывал дело об убийстве Тани Беловой. Все было настолько изученным, что люди, о которых шла речь в деле, вставали перед Василием, как живые: со своими особенностями, привычками, характ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ответов значилось, что Власенко, находясь в заключении, дружил с неким Шаловым Николаем, уроженцем Новоросси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ов по-прежнему проживал в Новороссийске. Василий Филиппович выеха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ов жил за городом в большом, увитом виноградом доме. Он женился на женщине, имеющей двух детей, работал шофером в автохозяйстве. Там его знали как серьезного человека, хорошего семья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Филиппович осторожно постучал в дверь. Вышел седой, среднего роста широкоплечий мужчина. Он махнул рукой, приглашая Баранцева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дыхающий? — первым заговорил он. — К сожалению, мы никого не пускаем. Своя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успокоил Баранцев, протягивая служебное удостоверение. — Я по друг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ов растерянно при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елось бы поговорить с вами о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ов поблед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прошлые годы вы, конечно, знаете. Сжег я свою молодость. Так, пропил, продал ни за грош, ни за копейку. Ну, а сейчас, вот видите, живу…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сенко вы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сенко, — повторил Шалов, — знал. Сидел вмест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ыскиваю его. Вы мне не может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мы виделись. Он приезжал к нам покупаться. А где живет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ласенко и Шалов встретились в лагере. Шалова потянуло к земляку. Тот был расторопен, у него всегда имелись продукты, папиросы. Власенко любил поучать Шалова и относился к нему покровительственно. Однажды, лежа на нарах,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свобожусь, заживу иначе. Наследство у мен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ов вопроситель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енки вылупил, дурак? — сузив глаза, продолжал тот. — Ничего даром не достается, своими руками наследство д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ласенко замолчал. Шалов в то время так ничего и не понял, да и не придал этому разговору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н ничуть не изменился, — продолжал Шалов, поглядывая на Баранцева. — Разве только тем, что фамилия у него стала другая — Локотьков. А зовут по-старому, Владимир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овсем неожиданно, сотрудник уголовного розыска получил интереснейши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роверил Локотькова по адресному бюро Краснодарского края. И сразу удача. Оказалось, он жил в поселке Пашков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вели рыжеватого развязного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служить? — спросил он, не здоро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давно ищу, Власенко-Локотьков, — ответил Баранцев. — За преступление надо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Тани Беловой… Вот протокол допроса вашего бывшего знакомого Шалова. Надеюсь, вы его н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олчал Власенко-Локотьков. Он думал о своей жизни, прожитой бесцельно, бездумно. Не жизни даже, а существовании в постоянном страхе перед будущим. И вот расплата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что круг замкнулся. Теперь запирательство могло привести только к осложн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бумагу, — хрипло проговорил Власенко. — Я напишу. Не вы меня задержали, а сам я с повинной явился… Прошу зафиксировать мою «явку с повинной». Это ведь по законам облегчает участь вино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считать, что вы сами пришли, — ответил Василий Филиппович, протягивая чистый лист бумаги Власенко. — 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мерти родителей Тани Власенко узнал случайно, когда находился в тюрьме. Освободившись из заключения и поболтавшись по различным городам страны, он направился к родственнице. Приехав товарным поездом в станицу, Власенко пошел к Тане. У дома Беловых на лавочке сидела старуха. От нее он и узнал, что Таня ушла к реке. Любимое место сестры Власенко знал.</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457065" cy="610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457065" cy="61080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емнело, и никто из прохожих не обратил внимания на высокого худого человека. Да и вряд ли бы его узнали: в станице он не был несколько лет. По пути к реке у Власенко окрепло решение, выношенное им еще в тюрьме: расправиться с Таней. И впоследствии, пользуясь правом единственного наследника, получить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крался к ивам, за которыми сидела Таня. Узнав ее, подло выстрелил в спину. Потом трусливо бросился бежать на вокзал и уехал с первым же поездом. По дороге выбросил украденный ранее у охранника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думывая свое преступление, он боялся, что найдут старуху, у которой он спрашивал о сестре, но этого в то время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ойна… Тюр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 права Власенко предъявил только в 1960 году, понимая, что единственного свидетеля — старухи уже нет в живых. В это время у него было два паспорта: подлинный на имя Власенко и поддельный — Локот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Власенко-Локотьков добился бы получения дома Беловых, но ему не понравился председатель станичного Совета, который слишком тщательно проверял документы. Власенко-Локотьков струсил и решил еще какое-то время оставаться в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 закончил писать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милиция об этом «мокром деле» давно забы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думал, Власенко. Мы ничего не забываем…</w:t>
      </w:r>
    </w:p>
    <w:p>
      <w:pPr>
        <w:pStyle w:val="Level2"/>
        <w:rPr>
          <w:rFonts w:ascii="Times New Roman" w:hAnsi="Times New Roman" w:cs="Times New Roman"/>
          <w:color w:val="auto"/>
          <w:sz w:val="20"/>
          <w:szCs w:val="20"/>
        </w:rPr>
      </w:pPr>
      <w:r>
        <w:rPr>
          <w:rFonts w:cs="Times New Roman" w:ascii="Times New Roman" w:hAnsi="Times New Roman"/>
          <w:color w:val="auto"/>
        </w:rPr>
        <w:t>МИЛЛ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 преступника не всегда бывает дол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вердловска в уголовный розыск Краснодара пришла телеграмма. Свердловчане просили помочь разыскать скрывшегося миллионера М. Каминского. Несколько слов о том, как он стал миллио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еще такая редкая должность — заготовитель леса. Как правило, заготовитель не пилит деревьев, не разводит костра от комаров. Он просто заключает договоры с леспромхозами и отправляет по железной дороге лес своим патронам. Деньги для всяких операций, как правило, наличными, ему дают колхозы, нуждающиеся в древесине. М. Каминскому помогли стать миллионером некоторые представители колхозов Краснодарского края. Один был щедрее другого. И у проходимца собралась кругленькая сумма, с которой он выехал в Свердлов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и колхозов ждали леса, а Каминский пропивал общественные деньги в центральном ресторане Свердловска «Большой У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звестие дошло до ротозеев-председателей. И они обратились в милицию Свердловска. Но мошенник был 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Баранцев у себя в кабинете изучал очередное «старое дело». Неожиданно раздался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ы майор Ба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интересует личность Михаила Кам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не назову свою фамилию и адреса не дам… Интересует ли вас Кам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нам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 Ха-ха! Насколько я знаю, вы его разыск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откровенный разговор. Каминский придет сегодня к краевому суду. Его интересует процесс Латванова. Это тоже заготовитель леса, и его судят за аналогичное преступление. Вот Каминский и хочет узнать, сколько годиков получит Латванов. И вообще, вы понимаете, подобные дела для него интер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лефонной трубке послышались частые гудки. «Что это? Провокация? Но зачем, каков смысл? Просто кто-то подурачился? Вряд ли. Скорее всего — кто-то из обиженных «друзей» Кам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озвонил в краевой суд. Ему подтвердили, что действительно будет слушаться дело Латванова. Следовательно, надо было спешить. Майор вызвал дежурную «Волгу». По пути ввел в курс дела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в узеньком переулке, зажатом старым деревянным забором. Василий еще раз взглянул на фотографию Каминского: широкая, самодовольная физиономия, брови вразлет, глаза навык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орачивайтесь в сторону города, — приказал Баранцев. — И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суд толпилось много людей. Здесь были и родственники подсудимого и просто любопытные. Баранцев слился с толпой. Он незаметно вглядывался в лица. «Нет, не этот. У Каминского лицо пополнее. И не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нский и трое его собутыльников стояли у ворот краевого суда. Баранцев узнал миллионера сразу и стал за его спиной. «Как брать мошенника? Делать это в толпе — он может скрыться. Да и троица, его окружающая, обязательно поможет улизнуть проходим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мысленно выругал себя за то, что второпях не взял помощников. Однако решил не упускать жу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 зданию крайсуда подошла тюремная машина. Толпа с жадным любопытством придвинулась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осторожно тронул Каминского за рукав и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тебе надо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так же шепотом спросил Кам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могут здесь задержать. Моя машина в переулке. Быстро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нувшись, Баранцев и Каминский выбрались из толпы, не замеченные даже стоявшими рядом дружками мош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инский плюхнулся рядом с Василием на заднее сиденье. Довольно и облегченно развалился. Машина стремительно рванула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 — спросил Каминский, небрежно похлопывая Баранцев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Вася. Век не забуду. Вот уж правда: не имей сто рублей, а имей сто друзей. А я стою и все себя неспокойно чувствую. Будто кто-то смотрит на меня. Спасибо, Васек. А кто тебя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 задохнулся Кам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у здания управления мили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прошу, — вежливо открыл дверцу машины майор милиции Баранцев.</w:t>
      </w:r>
    </w:p>
    <w:p>
      <w:pPr>
        <w:pStyle w:val="Level2"/>
        <w:rPr>
          <w:rFonts w:ascii="Times New Roman" w:hAnsi="Times New Roman" w:cs="Times New Roman"/>
          <w:color w:val="auto"/>
          <w:sz w:val="20"/>
          <w:szCs w:val="20"/>
        </w:rPr>
      </w:pPr>
      <w:r>
        <w:rPr>
          <w:rFonts w:cs="Times New Roman" w:ascii="Times New Roman" w:hAnsi="Times New Roman"/>
          <w:color w:val="auto"/>
        </w:rPr>
        <w:t>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то Андрей Кишинский в Харькове совершил квартирную кражу. Харьковские работники милиции пытались его задержать. Но это не удалось. Кишинский, детина более чем двухметрового роста, обладал могучей физической силой. При задержании он ранил сержанта милиции и скрылся. Преступника начали искать по всему Сою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айор Баранцев получил сведения, что Кишинский может скрываться в станице Архангельской у доярки по имени Мария. Сведения скудные, а может быть, и неточные, но их надо был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Баранцев сидел в квартире участкового уполномоченного в станице Архангельской. Участковый служил давно и знал всех от мала до ве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лхозных фермах работало несколько женщин по имени Мария. Больше всех Василия заинтересовала одна. В прошлом ее судили за самогоноварение. И сейчас по станице о ней ходили нехорошие с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нял свой костюм и облачился в старенькую куртку, латаные брюки, резиновые сапоги участкового. Одежда висела мешком, болтались на ногах сапоги, маскарад неузнаваемо изменил облик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на ферме № 3 появился невысокий мужчина. Он несмело подошел к заведующему фер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у вас временно поработать? Деньги и документы я потерял. Надо добраться домой на Урал, а ехать не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скептически посмотрел на женские тонкие руки просителя и хотел отказать. Но на лице мужчины была такая искренняя просьба, что заведующий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могай вон дояркам. Коров корми, навоз уб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ерме работало восемь человек, и Баранцев без труда познакомился с Марией Акимовой. Это была крупная костистая женщина средних лет. Густо напудренное лицо, большие серые холод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ельзя будет переночевать две-три ночи, пока я найду квартиру? — обратился к ней Василий в конце рабочего дня. И подумал: «Неужели откажет? Рано я, видимо, полез на ро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оценивающе смерила его взглядом с головы до ног и безразлич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 моим Юркой поспишь. Вам вдвоем на кровати тесн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а жила на краю станицы, в хорошем, но запущенном доме. Оторванные воротца калитки валялись посередине двора. Колодезный журавль покосился. В глубине стоял кирпичный сарай. Мария на глазах Василия захлопнула его толстую массивную дверь и навесила ржавы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состоял из двух смежных комнат. Первая служила и кухней, и столовой. На кухне Василий увидел чистенького, лет двенадцати-тринадцати мальчишку. Он, взглянув на пришельца, равнодушно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достала сало, соленые огурцы, молоко, пышный каравай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кивнула она Василию, пододвигая сильными руками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 молча. Мальчишка враждебно косился на Баранцева. От этих взглядов кусок не шел в горло Василию. Майор, осторожно поглядывая по сторонам, увидел в углу у порога окурок. Мария не курила, а Юрка, если и делал это втихомолку, то, конечно, никогда бы не бросил здесь окурка. «Кишинский?». Отчаянно застучало сердце. Василий еле заставил себя досидеть до конца трапезы. После ужина вышел во двор и начал прилаживать дверку к ка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раза на крыльце появлялась Мария. «Ждет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мнело. Залаяли наскучавшиеся за день собаки. Василий закончил работу и плотно закрыл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пи, работничек! — крикнула из дома Мария. Она провела его через кухню в комнату. Майор разделся и лег около мальчика. Тот торопливо и отчужденно отодвину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возилась на кухне. За кого его принял мальчишка? Почему смотрел таким волчонком? Василий чувствовал, что тот не спит. Хотел заговорить с ним, искренне жалея и понимая его, но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риказал себе не спать. Но усталость, чистая постель сделали свое дело. А может быть, он только забылся на несколько минут. Проснулся — будто толкнули. В приоткрытую половинку двери из кухни падал свет. Виднелся край стола, на нем бутылка, сало, огурцы. Тянуло табачным дымом. Доносился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он такой? — прохрипел мужской 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дяга. Ни документов, ни денег, — отвечала Мария. — Навоз у нас в коровниках чи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все же ты его не 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 Под грузными шагами заскрипели половицы. Мужская лапища осторожно открыла дверь в комнату, где спал Василий. Майор почувствовал, что над ним накло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он без задних ног, — донесся из соседней комнаты голос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стояв над Баранцевым, вышел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цан, что ли? — проговорил он. — Совсем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зрос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уезжаю, Мария, на месячишко-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мыгнула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заговорили громче. Оттуда так и тянуло сивушным запахом само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в сарай, принеси еще бутылку, — сказал мужчина, пересаживаясь на друго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асилий ясно увидел его. Это был Кишинский. Круглая большая кудрявая голова. Даже сидя, он выглядел гигантом. Мария несколько раз приносила самогонку. Они целовались. Говорили всякий вз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и еще! — потребовал Киш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не ответила: она сладко и тонко похрапывала. Кишинский встал. Слышно было, как хлоп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еще, что будет делать, Василий быстро оделся. Мария спала, уронив голову с рассыпавшимися черными волосами на стол. Василий прошел мимо, сжимая рукоятку пистолета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лизился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крыльца услышал в сарае позвякивание стекла. Василий бросился туда. С силой захлопнул тяжелую дверь. Срывая ногти и не замечая этого, вдвинул в отверстие металлическую щекол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рае несколько минут было тихо. Потом страшный шепот Киш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ка, открой! Убью! Маша! Брось шутить. Открывай, дверь выло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приказал Василий. — Вы арестованы, Киш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грохотала. Василию казалось, что сарай развалится от уд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нице встают со светом. И первые любопытные потянулись ко двору. Они с интересом смотрели на невысокого мужчину в смешной не по росту одежде. И не избежать бы расспросов, но прибежали запыхавшийся участковый милиционер и председатель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вызовите из райотделения спецмашину с конвоем, — приказал Ба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это сделал, товарищ майор, как только услышал шум. Тут близко. Она скор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шинский, услышав голоса, затих, а потом с новой силой начал выламывать дверь. Она трещала и готова была раз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илища, господи помилуй, — проговорила женщина, закутанная в черны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теперь не беспокоился. Рядом был участковый, люди, готовые прийти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а вышел Юра. Он смотрел на Баранцева озада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ора остановилась машина. Участковый замахал рукой, и шофер подрулил к сараю. Молодцеватый сержант подбежал к майору Баран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ьте около дверей. Приготовьте оружие, — приказал Василий и тихо добавил: — Держитесь у стены. У него может быть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тбросил замок и открыл уже еле державшуюс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ьте оружие, Кишинский! — крикнул Ба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толет вылетел из с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ы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шинский вывалился, нагнув бычью шею. Его громадная фигура была какой-то обмякшей. И только сжатые кулачищи выдавали напряжение. Он протопал к машине, взялся за стальную решетку, которая обычно крепилась на заднем окне, и сжал, будто она была из воска. Потом повернулся и, сверкнув красными глазами по фигуре Василия,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дохнув бензином, тронулась. Люди повалили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асилию подступил Юр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 свою фуражку забыли. Вот она, — достал он серый блин из-за спины и широко, дружески улыбнулся.</w:t>
      </w:r>
    </w:p>
    <w:p>
      <w:pPr>
        <w:pStyle w:val="Level1"/>
        <w:rPr>
          <w:rFonts w:ascii="Times New Roman" w:hAnsi="Times New Roman" w:cs="Times New Roman"/>
          <w:color w:val="auto"/>
        </w:rPr>
      </w:pPr>
      <w:r>
        <w:rPr>
          <w:rFonts w:cs="Times New Roman" w:ascii="Times New Roman" w:hAnsi="Times New Roman"/>
          <w:color w:val="auto"/>
        </w:rPr>
        <w:t>Левша</w:t>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ли на пенсию капитана милиции Тихона Ивановича Бердышева. За окнами пылал нестерпимо огненный закат, и от этого все лица казались вылитыми из меди. Сам юбиляр, плотный и еще крепкий старик, поминутно вытирал платком круглую бритую голову, вздыхал и сконфуженно косился на лежавший перед ним большой букет полевых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районного отдела милиции майор Войтенко, в парадном кителе, торжественно читал приказы о награждении юбиляра, поздравительную телеграмму заместителя министра охраны общественного порядка. Все были удивлены ее необыкновенно простым задушевным тоном. Никто не знал, что сегодняшний заместитель министра был начальником уездной милиции и служил вместе с Бердышевым. Давно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идцатые годы. Наган в потертой кобуре. Ноги, ноющие от усталости. Ночи в седле, тревожные, бессонные ночи. Каждый куст, казалось, грозил выстрелом. Ночами, к непогоде, ныл рубец от ножевой раны: «Семка-череп» полоснул во время об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 Иванович всегда служил нам примером. Честный, добросовестный, он умел создавать на своем участке нетерпимую обстановку для воров и хулиг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дышев слушал громкие, ладно подогнанные слова и чувствовал себя как на собственных поминках. Говорили об его опыте, орденах и медалях, о заслуженном отдыхе, а он еще не представлял себе жизни без обходов, инструктажей, дежурств и плохо верил, что завтра проснется — и впереди будет длинный и совершенно свободный день. Еще месяц назад он стремился к отдыху, мечтал, как уедет на море, к дочери, купит там домишко и будет со старухой разводить сад. А сегодня его не покидало ощущение какой-то необъяснимой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предоставляется нашему дорогому юбиляру капитану Бердыш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Иванович грузно встал и прошел к знакомой низенькой трибуне. Долго шарил по карманам, ища очки, нашел их и развернул перед собой большую мятую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начал он, но что-то горячее туго перехватило дыхание. Только теперь до конца почувствовал, что прощается с самым дорогим в его жизни. Тридцать лет бок о бок жил и работал он с этими людьми в синих форменных мундирах. Как много надо сказать им, но слезы… Да, слезы, незнакомые, непрош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повторил он хрипло и замолчал, комкая бумагу с 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были знакомые, славные лица: открытое и немного насмешливое — Якимова, задумчивое и бледное — Маринина, изрезанное морщинами и вечно изумленное — Николая Лошаднина и близкое, почти родное — сержанта Алексея Грибкова. Тихон Иванович посмотрел в горячие глаза Грибкова, попытался проглотить комок, застрявший в горле, и, так ничего не сказав, махнул рукой и сошел с трибу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ут произошло неожиданное…</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а у Алешки убили на 1-м Украинском фронте осенью 1943 года. Мать, получив похоронную, упала на стоящий в углу сундук и страшно, тоскливо закричала. Испуганный Алешка пытался уговорить ее, просил выпить воды, перейти на постель, но мать словно оглохла от собственного крика. Алешка и сам ревел от жалости и ужаса, хотел позвать соседей, да так и уснул в слезах на полу, возле матери. Утром она встала почерневшая, тихая, с сухими красными глазами, накинула на плечи темный платок и ушла на завод, оставив три холодные картофелины в глиняной м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же осенью Алешка бросил школу. Дома ему не сиделось. Он завел себе компанию из таких же отбившихся от школы ребят и целыми днями пропадал на реке или на заводской свалке, лазая по обгорелым танкам. Худой, но крепкий, он ходил с расстегнутым воротом в распахнутой рваной телогрейке, курил едучую солдатскую махорку и мастерски играл в «очко» и «буру». Наудив колючих ершей и тощих пескарей, он нанизывал их на суровую нитку и продавал на толкучке по десятке за связку. На вырученные деньги ходил в кино, смотрел картины про войну. Он и сам готовился бежать на фронт с Ленькой Ветошкиным. Исподволь копил сухари, деньги. Выменяв у знакомого спекулянта тридцать пачек папирос «Дукат» на три ворованные курицы, Алешка продавал папиросы россыпью — рубль пара. Дело пошло здорово! Через месяц Алешка стал настоящим богачом. Он даже нанял рябого беспризорного Спирю помогать в торгов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ег и сухарей накопилось достаточно. На всякий случай Ленька Ветошкин стащил у отца, инвалида войны, новенький карманный фонарик и помятую флягу с непонятными буквами на боку. Было у них и оружие — испорченный немецкий пистолет «Вальтер». Бежать решили в ночь на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ятницу Алешку задержал у клуба с поличным хмурый милиционер Левша, как дразнили его ребята. У Тихона Ивановича не было трех пальцев на правой руке, и он все старался делать левой. Запираться Алешка не стал — не к чему. На грязном снегу белели рассыпанные папиросы, в кармане лежало еще пять пачек и около сорока рублей выручки. Но не такой Алешка, чтобы сдаваться! Упав на спину, он задрыгал ногами, заорал. Левша пытался поднять мальчика, но не тут-то было: Алешка завертелся юлой, заорал громче прежнего. Собралась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чего вы над ребенком издеваетесь! — вступилась за Алешку очкастая женщина в потертом жакете. Ее поддержал хор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лейтенантские погоны на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нашли вора! Они только сопляков и л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ша растерялся. Алешка мгновенно вскочил, нырнул в толпу, бросился за угол. «Ух, вырвался! — вздохнул он. — Чертов Лев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речались не в первый раз. Алешка ненавидел и боялся этого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есопилки Алешка встретил Тоню Шарову, бывшую одноклассницу, отличницу и за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ик! — протянул он грязную ладошку, прищурился ехидно. — Не в настроении? Опять с «Кризисом» не пол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зисом» с легкой Алешкиной руки прозвали лысого и тощего старичка, преподававшего немец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ладили! — презрительно покосилась Тоня. — А тебе интересно? Все небось бездельничаешь да от милиции бе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а, — рассмеялся Алешка и сконфуженно высморкался. — Сейчас от Левши рв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 рассказывать о случившемся, стараясь все представить посмешнее. Тоня звонко смеялась, показывая ровные белые зубки. Она давно нравилась Алешке за самостоятельность и красоту. Но Алешка верховодил «тавровскими» ребятами, Тоня жила в Низах, а «низовские» — давние враги Тавровки. Поэтому Алешка относился к Тоне насмешливо и внешне даже чуть-чуть враждебно. Однако это не мешало им видеться часто. «Низовцы» втайне ревновали Тоню и не раз грозили побить ее, если она будет встречаться с Ал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робродил с Тоней до темноты. Под конец он рассказал ей под честное слово, что на днях с Ленькой Ветошкиным бежит на фронт и обещал показать «Вальтер». Он даже проводил Тоню почти до Низов, но простился на «ничьей» земле, у водокачки: дальше идти было опасно. «Низовцы» дрались нечестно, носили с собой свин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лешка вернулся домой, его хорошее настроение как рукой сняло. В комнате, у стола, сидел пожилой человек в милицейской шинели. «Левша!» А на столе лежал туго набитый вещевой мешок. Сухари и припасы для побега на фронт. Они же были спрятаны в сарае, на полке! Все кончено. Алешка вздрогнул и отступил. Но бежать было некуда — в дверях стоя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ходи, герой! — насмешливо сказал милиционер и положил рядом с мешком драгоценный «Вальтер». — Выкладывай, что за день выручил. Пускай мать по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онуро подошел к столу и вывалил из карманов папиросы, скомканные рубли, трешницы. Вывернул для убедительности карманы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льш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ша неторопливо пересчитал деньги и опять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курат для штрафа. И то матери легче. — Затем он надел шапку, кивнул Алешке: — Застегнись, мешок возьми, — и пошел к выходу. «Вальтер» спрятал в карман шинели. Алешка тупо повиновался. Он был огл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родом плыла полная луна. Алешка тащил тяжелый мешок и боялся оглянуться. Сзади ш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нии милиции Левша долго писал протокол, трудно выводя почти печатные буквы. Алешка успокоился, страх его прошел, и он неожиданно для себя стал откровенным. Подробно рассказал про свои похождения: и как куриц воровал, и как побег готовил, и как спекулировал папиросами. Напоследок даже расхвастался, рассказывая про боевые схватки «тавровцев» с «низо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идела в углу притихшая и смотрела на него грустно и удивленно, будто впервые его видела. Только тут, заметив ее взгляд, Алешка осекся на полуслове, почувствовал вдруг, как горят у него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ша закурил и начал выговаривать Алешке. Говорил он тихо, задумчиво, тяжелыми и какими-то отдельны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твоего десять лет знал. Правильный был мужик, непьющий. Золотые руки. Поглядел бы он, покойный, на тебя сейчас. Ха-а-арош сынок, нечего сказать! Из воришек в генералы м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ниже и ниже опускал голову. От стыда у него даже в носу щипало. Вдруг горячая волна раскаяния захлестнула душ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мам… вот увидишь… не буду! — захлебывался он, и его худые угловатые плечи вздрагивали от рыданий. Какими глупыми казались ему теперь его «подвиги». Мама! Вот сидит она усталая, родная, уронив натруженные слабые руки. А кругом война… И папки нет… И не будет… А он? — Мама, родная, прости.</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Алешка пошел в школу. Класс удивленно притих, когда он появился в дверях. А он молча прошел на знакомое место возле окна, тряхнул за плечо худенького Генку Сузяева, из «низ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ысь! Расселся тут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покорно собрал книжки и ушел на другую парту. Алешку в классе уважали и поба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мене в школьной уборной Вовка Лопатин протянул Алешке тлеющий о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и, я покара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омедлил, но взял папиросу. Сделав несколько глубоких затяжек, он бросил ее на пол и растер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яя. Больше 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недоверчиво рассмеялся. Алешка вдруг обозлил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значит, не буду! Меня за это из пионеров исключил, ты же голосовал! А сам? Красный галстук носишь. Кури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выпучил глаза и беззвучно зашевелил губами. Алешка расхохотался и ткнул ему кулаком под ре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Алешка шел, весело насвистывая. От большого яркого солнца резало глаза, небо было на редкость голубое и праздничное. Впереди Алешка увидел Тоню Шарову, окликнул ее. Она оглянулась, помедлила и свернула в переулок. Алешка побежал за ней, завернул за угол и… отшатнулся. «Низовцы»! От группы отделился Васька Говя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третились! Как здоровь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с ненавистью посмотрел в зеленые прищуренные глаза Вас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ин на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хе! — презрительно скривил Васька злые тонкие губы. — Коленки ослабли? Да мы тебя, ухажера, век заставим на лекарство работать! — И он неторопливо отвел руку для удара. Но не успел. Алешка нырнул вперед и с силой ахнул его кулаком по уху. Васька покачнулся и тяжело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все смешалось. «Низовцы» окружили Алешку, удары сыпались на него, как град. Алешка отбивался отчаянно. Только бы не упасть. Тогда — крышка. Вдруг что-то с силой ударило по затылку. Перед глазами поплыли багровые и желтые круги. Уже падая, он услышал отрывистый милицейский св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Алешка оттого, что кто-то тронул его за рукав. Он медленно поднял голову и как в тумане увидел Левшу. Тот сидел перед ним на корточках и тяжело дышал, запыхавшись от б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тебя разукрасили! Идти-то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кивнул и с трудом встал на ноги. Левша поднял его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скривился от боли в за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нчаткой били… Шпана! Семеро на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хорош, — утешил Левша и взял Алешку под руку. — Ничего, вечером фельдшера при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Левша размышля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али, дурни. Думают, не найду. Да я у себя на участке любую кошку по кличке знаю. Елсаков — слесаря сын, Говязин Васька, Хорунжий, Суханов Пашка…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ромолчал: выдавать было не в его харак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обиралась на работу. Увидев сына, она в ужасе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укался! Лица не видать. Ой, горюшко ты мое, безотцовщина! — и принялась ругать Алешку на чем свет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молча прошел за полог, умылся, лег на сундук, отвернулся к стене и закрыл глаза. Хлопнула дверь. Мать ушла на работу, бросив Алешке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ахочешь — в чугунке карт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ша вышел следом за ней. Когда стихли их шаги, Алешка вскочил. Надо немедленно поднимать Тавровку и отомстить «низовцам». Надевая телогрейку, он лихорадочно вспоминал: Ленька Ветошкин и Драчев уже пришли из школы, Мишка Бусыгин, Витька-«нос», Юрчик Лы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без шапки выбежал из дома. Едва он открыл калитку, как кто-то схватил его за воротник. Алешка вскинул глаза — Левша. Оказывается, он и мать стояли еще за вор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 отчаянно рванулся Алешка, но Левша с силой затащил его в сени и захлопнул дверь. Алешка услышал, как снаружи звякнула задв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беглец! — сердито ворчал Левша. — Марш в постель! Фельдшер придет — откр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ягу! — со слезами в голосе закричал Алешка и принялся колотить пяткой в дверь. — Левша! Лягавый! Все равно у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пришел фельд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устя три дня поступило в милицию заявление из низовского поселка о кражах со взломом. Следователь Лошаднин хмуро осмотрел места преступлений. Кражи были на редкость нелепыми. Из пяти дровяников, взломанных ломом-гвоздодером, пропало только восемнадцать голубей и мешок с овсом. Конечно, и это был серьезный ущерб. Странно было другое: в дровяниках остались нетронутыми другие, более ценные вещи, продукты, одежда. Вернувшись в кабинет, Лошаднин написал постановление о возбуждении уголов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какая-то, — растерянно ворчал Лошаднин, рассматривая план поселка, — словно на выбор воровали. Способ один, в одну ночь, а места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н вызвал к себе участкового Бердышева и безнадеж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рак! Сам разбирайся со своими голубятниками. У меня из-за них десять дел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дышев долго читал, шевеля губами, скупые протоколы. Лошаднин косился на него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думай… Запустил участок-то, Тихо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дышев встал, застегивая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щать надо дело… А вора, если хочешь, я тебе через час приведу, — и не обращая внимания на изумленного Лошаднина,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с перевязанной головой лежал на сундуке и читал «Графа Монте-Кристо». Порой он поднимал от книги туманные глаза и тогда чувствовал, как у него урчит в животе. Мать велела сварить кашу, но до ее прихода оставалось еще пять часов, и Алешке ужасно не хотелось вылезать из-под одеяла, не узнав, как выберется Эдмон Дантес из своей тем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крипнул половицами в сенях. Алешка посмотрел на дверь и ленив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жидал, что войдет Ленька Ветошкин, с которым они договорились вместе кормить голубей, но в дверях стоял… Левша. Сердце у Алешки остановилось. «Знает или не знает?» — пытался он определить по загорелому суровому лицу участкового, но вслух сказал веж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ихон Иванович. Вы к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к тебе. Навестить пришел. Ты чего это в школу не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же освобождение на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протянул участковый и, закурив, уселся на табурет. — Между прочим, сегодня уже четвертый день… Лежишь, значит, про графов читаешь. Драть тебя, Алешка,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знает!» — решил Алешка и хитр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 Тихон Иванович, по советским законам не положено. А печку растопить — это я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ыгнул с сунд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законник, — улыбнулся Тихон Иванович и выбросил в печку окурок. — Пойдем лучше в сарай, голубей прове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их голубей? — поперхнулся Алешка. — Что вы, Тихон Иванович, никаких у меня голубей нет. Это я раньше баловался. И ключ от дровяника мама с собой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 собой? Вон, возле окошка висит. Я его еще с того раза, как мешок взяли,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онял, что игра окончена, и, погрустнев, сказал 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как это вышло… Я уже хотел вернуть их, Тихон Иванович, честное слово, да потом узнал, что милиция приезжала… Что мне за э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тюрьму посадят, — сказал участковый. — Все целы голуб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сквозь слезы прошептал Алешка. — Все, можете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направились к дровянику. Голуби чувствовали себя прекрасно. Алешка высыпал в кормушку пригоршню овса, и воздух наполнился тугим треском крыльев. Голуби слетели с насеста и принялись за еду. Алешка обернулся к участк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х теперь? В милицию 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Иванович смотрел на него добр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 милицию… Мать-то во сколько придет? В четыре? Ну, вот тогда и принесешь. И овес с собой захвати, скольк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роводил взглядом участкового, сел на мешок с овсом и закрыл лицо ладо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милиции Алешка неожиданно увидел Тоню Шарову. Она, не заметив Алешку, мотнула косичками и скрылась за углом. Ужасное подозрение закралось ему в душу: «Зачем Тонька была в милиции? Неужели она навела его тогда на засаду «низовских»? А может, и про голубей тоже она рассказала? Нет, не может этого быть, — отогнал Алешка тревожные мысли, — про голубей она ничегошеньки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о ждешь, малый? — из дверей выглянул дежурный. — Как тво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бков, — хмуро ответил Алешка, поднимая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рибков! — заинтересованно посмотрел на него дежурный. — А это, значит, голуби? Ну,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вздохнул и вошел в отделение. В дежурной комнате за барьером, на длинной скамейке чинно сидела вся «низовская» компания во главе с Говязиным. «Низовцы», как по команде, повернули головы и посмотрели на Алешку, потом разом уставились вниз. Только один Суханов задержал взгляд на 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и почтари все ц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не отвечая, положил шевелящийся мешок в угол. В дверях уже стоя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бков, на допрос в трети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язин, на допрос — в п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у допрашивал молодой краснощекий следователь в тугом новом мундире. Подняв редкие брови, он с минуту рассматривал Алешку, потом сразу забросал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Где живешь? Кто мать? Где отец? С кем воровал? Имел ли приводы в милицию? Где взял технические средства для к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испуганно смотрел на следователя и поспешно отвечал: «Четырнадцать лет, мать — токарь на заводе; да, украл восемнадцать голубей и полпуда овса; воровал один». Насчет технических средств он не понял, и следователь объяснил ему, что это лом-гвоздодер. Алешка сказал, что нашел лом возле дровяника Гришки Хорун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ледователь писал, Алешка смотрел на его широкий затылок и мучительно раздумывал: «Посадят или нет?» А следователь сыпал уже новым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л подстрекателем? Куда намеревался сбыть голубей и фураж? Какие кражи совершал еще? Когда и где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ну следователя Алешка понял, что посадят, и похолодел от ужаса и жалости к себе. В голове звенело от страшных и непонятных слов «подстрекатель», «фураж». Отвечать на вопросы он уже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едователь, рассерженный его молчанием, напомнил ему старые грехи, называл какие-то статьи Уголовного кодекса, тряс перед лицом какой-то бума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Неделю назад задерживался за спекуляцию папиросами. Вот оно, твое объяснение! Драки устраиваешь! А здесь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он дал подписать протокол и велел посидеть в коридоре, бросив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хорошенько. Надумаешь —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сел возле дверей кабинета и задумался. Ему вспомнилась вся его нелепая жизнь: драки, игра в карты, спекуляция, наконец, кр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себя несчастным и покинутым всеми. Даже Тонька Шарова отказалась от былой дружбы. Ну и пусть! Так ему и надо, вору, спекуля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хлопнула дверь. По тяжелым шагам Алешка узнал Бердышева, но головы не поднял. Участковый постоял перед ним, потом вошел в кабинет. Вдруг Алешка услыхал в тишине коридора странные хлюпающие звуки. Он поднял тяжелую голову. В дальнем конце коридора плакал старый Алешкин враг, главарь «низовцев» Васька Говязин. Он плакал тихо и горлом: «Кы-хы… Кы-хы…» Странно, Алешка не чувствовал сейчас к нему никакой ненависти. Он даже начал жалеть Вас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неплотно закрытой двери кабинета донесся громкий голос Тихона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товарищ Лошаднин, выговором не пугай. А пришивать уголовное дело четырнадцатилетнему мальчонке не дам! Обиделся парень, что его нечестно побили, ну и отомстил. Ум-то еще ребячий. А мы, взрослые люди, детское озорство от кражи отличить не можем. Нашли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товарищ Бердышев, — раздраженно перебил его другой голос, — парень спекулирует, дерется, школу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ь Грибкова не дам! До краевого прокурора дойду, а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едва успел отскочить от двери. Тихон Иванович шумно прошел к начальнику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 его вызвали к начальнику. Алешка плохо помнит этот разговор. Он отвечал на какие-то вопросы, плакал, бессвязно просил. Очутившись снова в коридоре, Алешка прижался щекой к холодному косяку, забылся в тяжелом детском горе. Томительно текли минуты. Он даже не слышал, как подошел к нему Левша и тихо тронул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рибков, ид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непонимающе поднял опухшие от слез глаза, а когда понял, даже задохнулся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 Иванович! Значит, поверили, да? Не посадя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или. Только ты уж меня не подводи. Я тебя вроде как на поруки взял. Вечером сам зайду, с матерью по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ихон Иванович! Честное слово, не подведу! Вот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ша придержал его за рука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что. Со школой, видать, у тебя ничего не получается. Завтра в девять утра вместе пойдем к директору. А Тоню Шарову не обижай. Это она меня позвала, когда тебя «низовские» били. И сейчас помогла разобраться… Ну, иди.</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когда ветеран милиции, капитан Бердышев, давясь слезами, махнул рукой и молча сошел с трибуны, произошло неожид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ая гнетущую тишину, с места поднялся новый участковый уполномоченный, сержант Алексей Грибков, и, побледнев, сказал звон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скажу я!</w:t>
      </w:r>
    </w:p>
    <w:p>
      <w:pPr>
        <w:pStyle w:val="Level1"/>
        <w:rPr>
          <w:rFonts w:ascii="Times New Roman" w:hAnsi="Times New Roman" w:cs="Times New Roman"/>
          <w:color w:val="auto"/>
          <w:sz w:val="20"/>
          <w:szCs w:val="20"/>
        </w:rPr>
      </w:pPr>
      <w:r>
        <w:rPr>
          <w:rFonts w:cs="Times New Roman" w:ascii="Times New Roman" w:hAnsi="Times New Roman"/>
          <w:color w:val="auto"/>
        </w:rPr>
        <w:t>Слово за экспе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сложного, романтичного в работе сотрудников уголовного розыска, следователей. Но в милиции есть еще одна, не менее интересная профессия — эксперт. Он не участвует непосредственно в задержании преступников, не вступает с ними в единоборство. Эксперт идет по невидимым для несведущего глаза следам. Его оружие — микроскопы, сложная аппаратура, приборы, которые могут заставить «говорить» предме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тене еле заметное бурое пятнышко. Кровь? Если кровь, то какой группы?.. Сплошь залитая чернилами записка. Что в ней написано? Когда? Кем?.. Кусок расплющенного свинца. Из какого конкретно ружья была выпущена пуля? Окурок. Кто из десятков, сотен людей курил и когда? Почти невидимый на асфальте след протектора автомобиля. Когда он оставлен и какой машиной? Полуистлевшая, выцветшая картина. Кто автор? Год исполнения? Важный для следствия, но полностью сгоревший документ. Остался только легкий, как пух, сероватый пепел. Что за документ? Текст этого документа? На такие и подобные вопросы отвечает эксперт. Причем во внимание судом, следователем принимаются не догадки, а только научно обоснованные выводы. Эксперт неопровержимо доказывает вину преступников и оправдывает невинных.</w:t>
      </w:r>
    </w:p>
    <w:p>
      <w:pPr>
        <w:pStyle w:val="Level2"/>
        <w:rPr>
          <w:rFonts w:ascii="Times New Roman" w:hAnsi="Times New Roman" w:cs="Times New Roman"/>
          <w:color w:val="auto"/>
          <w:sz w:val="20"/>
          <w:szCs w:val="20"/>
        </w:rPr>
      </w:pPr>
      <w:r>
        <w:rPr>
          <w:rFonts w:cs="Times New Roman" w:ascii="Times New Roman" w:hAnsi="Times New Roman"/>
          <w:color w:val="auto"/>
        </w:rPr>
        <w:t>СЛОМАННОЕ ЛЕЗ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ий сноп света настольной лампы. Усталое лицо мужчины, сосредоточенный взгляд. Борис Малков заканчивает очередную экспертизу. А она была нелег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неизвестный хулиган ударил ножом рабочего цементного завода Василия Петрика. Потерпевшего в бессознательном состоянии доставили в больницу. Когда он пришел в сознание, мало что прояснилось. Кто на него напал? Почему? Все это осталось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милиции начали трудный поиск. Были проверены подозрительные лица, находящиеся в городе, опрошены граждане, проживающие вблизи места происшествия, случайные прохожие, бывшие в тот момент на улице. И все безрезульт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Петрик чувствовал себя плохо: рана воспалилась. При более тщательном осмотре ее врачи обнаружили маленький осколок лезвия ножа, который и послужил причиной воспа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олок лезвия передали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ладелец ножа с обломленным концом? Не один десяток людей были опрошены, осмотрено множество ножей у подозреваемых лиц. И все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еще раз обыскать местность, где было нанесено ранение Петрику. И в сквере нашли обыкновенный перочинный нож со сломанным лезвием. Чей? Опять 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ли дружинники: подобный складной нож видели у некоего Селиванова, недавно вернувшегося из мест заключения. Он нигде не работал. Часто выпивал. В общественных местах, на улицах вел себя грубо, вызывающе. Но все это еще не было основанием для обв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допросе Селиванов не отрицал, что нож, обнаруженный в сквере, принадлеж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т нож потерял, а где — не помню, — объяснил Селиванов. — Кончик ножа случайно обломил однажды на рыбалке. Петрика я не знаю. Никогда с ним не встречался и не сканд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экспертом стал вопрос: правду говорит Селиванов или лжет? Малков начал исследование осколка металла, изъятого из раны Петрика, и лезвия ножа, принадлежащего Селив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ельный вес, точка плавления, твердость, качественный состав стали и осколка, и лезвия ножа полностью соответствовали. При совмещении абсолютно совпала и линия излома. Особенно хорошо это было видно на сильно увеличенной фотограф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олько теперь эксперт Борис Малков со спокойным сердцем написал заключение:</w:t>
      </w:r>
    </w:p>
    <w:p>
      <w:pPr>
        <w:pStyle w:val="Cite"/>
        <w:rPr>
          <w:rFonts w:ascii="Times New Roman" w:hAnsi="Times New Roman" w:cs="Times New Roman"/>
          <w:color w:val="auto"/>
          <w:sz w:val="20"/>
          <w:szCs w:val="20"/>
        </w:rPr>
      </w:pPr>
      <w:r>
        <w:rPr>
          <w:rFonts w:cs="Times New Roman" w:ascii="Times New Roman" w:hAnsi="Times New Roman"/>
          <w:color w:val="auto"/>
        </w:rPr>
        <w:t>«Осколок лезвия, обнаруженного в ране Петрика, и лезвие перочинного ножа Селиванова изготовлены из одного и того же сплава. Осколок, извлеченный из раны Петрика, является частью ножа, принадлежащего Селиван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еперь уже дело следователя задать Селиванову вопрос, что побудило его ударить ножом Василия Петрика.</w:t>
      </w:r>
    </w:p>
    <w:p>
      <w:pPr>
        <w:pStyle w:val="Level2"/>
        <w:rPr>
          <w:rFonts w:ascii="Times New Roman" w:hAnsi="Times New Roman" w:cs="Times New Roman"/>
          <w:color w:val="auto"/>
          <w:sz w:val="20"/>
          <w:szCs w:val="20"/>
        </w:rPr>
      </w:pPr>
      <w:r>
        <w:rPr>
          <w:rFonts w:cs="Times New Roman" w:ascii="Times New Roman" w:hAnsi="Times New Roman"/>
          <w:color w:val="auto"/>
        </w:rPr>
        <w:t>КТО 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по многу лет живут рядом, а то и служат в одном учреждении однофамильцы, скажем, Борисовы, Перепелицы, Львовы. И ничего. Это им совершенно не мешает. Но случается и так, что подобное обстоятельство подчас приводит к серьезным недоразум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надцать часов дня в отделении милиции раздался тревожный звонок. Дежурный поднял трубку. Взволнованный женский голос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рынка ограблен киоск… — Потом без паузы женщина добавила: — Я видела грабителя. Его фамилия Луков Владислав Семенович… Я ег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ложила трубку. Ни фамилии своей, ни имени она не на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сто выехала оперативная группа. Сигнал подтвердился: в подарочном киоске выбито боковое стекло. Украдена ценная вещь. Работники милиции собрали осколки стекол с земли и положили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ычно водится в таких случаях, вокруг места происшествия собралась толпа… Начался обычный осмотр. Один из сотрудников разговаривал с любопытными, надеясь найти очевидцев случившегося. Его внимание привлек высокий парень со свежей ссадиной на руке. А в практике часто бывает, когда преступник появляется в толпе и наблюдает, что будет делать милиц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трудник милиции улучил момент, отозвал подозрительного парня в сторону и попросил у него документы. В паспорте значилось:</w:t>
      </w:r>
    </w:p>
    <w:p>
      <w:pPr>
        <w:pStyle w:val="Cite"/>
        <w:rPr>
          <w:rFonts w:ascii="Times New Roman" w:hAnsi="Times New Roman" w:cs="Times New Roman"/>
          <w:color w:val="auto"/>
          <w:sz w:val="20"/>
          <w:szCs w:val="20"/>
        </w:rPr>
      </w:pPr>
      <w:r>
        <w:rPr>
          <w:rFonts w:cs="Times New Roman" w:ascii="Times New Roman" w:hAnsi="Times New Roman"/>
          <w:color w:val="auto"/>
        </w:rPr>
        <w:t>«Луков Владислав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к на месте кражи сотрудники милиции больше не нашли и вместе с задержанным Луковым приехали в отде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осмотрел стекла, на них были обнаружены четкие отпечатки пальцев Лу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ого начали допрашивать. Он упорно отрицал свою вину. О ссадине на руке сказал, что получил ее во время ку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вестно, преступник не всегда признается в совершенном, и тем не менее при наличии улик его судят. В данном случае доказательства имелись — это отпечатки пальцев на кусках стекла, доставленных в милицию. Парню можно было предъявить обвинение. Однако эксперт, старший лейтенант милиции Алексей Иванович Крошин, не торопился. Что-то в этом, казалось бы, простом деле, тревожило, беспокоило эксп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риехал на отдых из Сибири. Комсомолец. Не судимый. Эксперту хотелось верить ему, помочь. Одна версия сменяла другую. И вдруг — до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слав, расскажи мне, как ты садился в машину, когда тебя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ов удивился странному вопросу. Задумался. Потом вдруг его осенил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эксперт! Да ведь, когда я садился в милицейскую машину, на сиденье лежали стекла. Я взял их и переложил чуть в сторону, потому что они мешали мне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у освободили из-под страж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скоре задержали настоящего преступника. У него изъяли украденную в киоске вещь. Преступником был Владислав Семенович Луков.</w:t>
      </w:r>
    </w:p>
    <w:p>
      <w:pPr>
        <w:pStyle w:val="Level2"/>
        <w:rPr>
          <w:rFonts w:ascii="Times New Roman" w:hAnsi="Times New Roman" w:cs="Times New Roman"/>
          <w:color w:val="auto"/>
          <w:sz w:val="20"/>
          <w:szCs w:val="20"/>
        </w:rPr>
      </w:pPr>
      <w:r>
        <w:rPr>
          <w:rFonts w:cs="Times New Roman" w:ascii="Times New Roman" w:hAnsi="Times New Roman"/>
          <w:color w:val="auto"/>
        </w:rPr>
        <w:t>КОЛЕСО ТЕ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ополосе рабочие совхоза случайно обнаружили свежую шкуру коровы жителя аула Октябрьского. На место выехала оперативная группа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надежное дело, — махнул рукой один из сотрудников милиции. — Съест преступник мясо, и делу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лейтенант милиции Виктор Мальгин, придерживался другого мнения. Он твердо знал: без следов не совершается ни одно преступление. Мальгин начал метр за метром осматривать прилегающую местность. Его внимательный глаз заметил немало. Вот здесь кровь животного, примята трава. Однако нет ни вдавившегося отпечатка каблука, ни клочка бумаги. Преступник с профессиональной ловкостью сделал свое грязное дело. Но скоро Виктору повезло: обнаружил след телеги и пошел по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на поле есть мягкие кочки. Колесо вдавливалось и отрезало краюхи. И вот она, характерная «отметинка». Будто кто специально делал в колее углубления. Полтора метра и ямочка, еще полтора метра и опять ямка, маленькая, однако заметная поперечная бороз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гин с нескольких точек сфотографировал интересующее его место, затем вырезал кусок грунта вместе с «отмет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волновались стайкой на пологом берегу водохранилища, удивленно таращили глазенки. Немного в стороне от них — женщины и несколько мужчин. Кто-то из них говорил ехидненько: «У человека корову украли, воров надо искать, а они, смотрите, что делают — игру зате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ктор Мальгин и еще несколько работников в форме внимательно осматривали следы, оставленные колесами телег и бричек, которые одна за другой выезжали из совхозного двора. Колеса и копыта чавкали по густой грязи, оставляя четкие отпе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гина особенно заинтересовал след телеги ездового Асланбега Х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я тянулась ровно и гладко точно полтора метра, потом на ней появлялась неглубокая поперечная бороз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тот самый след, что я обнаружил на месте происшествия!» — подумал эксп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винить человека в совершенном преступлении — дело серьезное. Самая маленькая неточность может привести к тяжелым, роковым последствиям. И Мальгин еще и еще раз просил Асланбега Хута проехать по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апрасно гоняешь взад-вперед! — взорвался Хут. — Узнать че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ьте с телеги и идите сюда, — позвал вместо ответа эксперт. Асланбег нехотя прибли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показал Мальгин на вмятинки в следе те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эксперт подвел Хута к телеге и указал на шину колеса. В одном месте она была деформирована, и образовался небольшой поперечный выпуклый шов — на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шов и оставляет отметинку, — объяснил Мальгин. — В лесополосе, где мы нашли шкуру коровы, я обнаружил такой же след… Может быть, объясните, кто там езд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х! Чего там объяснять, — махнул безнадежно рукой Хут. — Черт меня попутал… Мясо у меня в сарае под полом. Идемте, я покажу…</w:t>
      </w:r>
    </w:p>
    <w:p>
      <w:pPr>
        <w:pStyle w:val="Level2"/>
        <w:rPr>
          <w:rFonts w:ascii="Times New Roman" w:hAnsi="Times New Roman" w:cs="Times New Roman"/>
          <w:color w:val="auto"/>
          <w:sz w:val="20"/>
          <w:szCs w:val="20"/>
        </w:rPr>
      </w:pPr>
      <w:r>
        <w:rPr>
          <w:rFonts w:cs="Times New Roman" w:ascii="Times New Roman" w:hAnsi="Times New Roman"/>
          <w:color w:val="auto"/>
        </w:rPr>
        <w:t>ЯД В ВОЛ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Чубука — Анна и Алексей — жила дружно, казалось, они любили друг друга. Случались, конечно, мелкие ссоры, но это быстро забывалось. Алексей работал в отделе снабжения строительного треста, Анна — шв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и не случилось бы несчастья, если бы не появился этот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ица Алексея в тот вечер не сходила угодливая улыбка. Он суетливо бегал по комнате, передвигал стулья. Вилов, так назвался непрошеный гость, задержался надолго. Пил с Алексеем неразведенный спирт, говорил вполголоса. Анна подавала на стол и все время чувствовала себя третьей лишней. Она старалась поймать взгляд Алексея, но он упорно отвора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Алексей пришел с работы нетрезвый и коротко рассказал о незнакомце: Вилов работал по договору в колхозе, для которого «доставал» строительные материалы. Однажды Алексей помог заготовителю купить кровельное железо. В этом не было ничего противозаконного, однако Вилов решил «отблагодарить» Чубука. Вечером они сидели в ресторане. Алексей быстро опьянел. Вилов отвез его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уже на работе, Алексей обнаружил в кармане пиджака двести рублей и благодарственную записку заготовителя. Он решил немедленно встретиться с Виловым и вернуть ему деньги. Но к вечеру передумал. Вот так и началась их «дружба», подкрепляемая постоянными махинациями. Теперь Алексей находился в полной зависимости от хитрого Ви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язан пойти в милицию и обо всем рассказать, — потребов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 закрича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гда в милицию пойду я, — твердо сказала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Чубук встретился с Виловым и поведал ему о разговоре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злобно проговорил Вилов и подсказал ему «выход». Через несколько часов после состоявшегося разговора он вручил Чубуку пакет с мышь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сразу, понемногу всыпай в пищу, — напутств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стоит рассказывать о том, сколько времени колебался Алексей: применять ему страшный яд или нет. Факт остается фактом: подлец, дрожащий за свою шкуру, боявшийся разоблачения, начал свое гряз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дозревавшая Анна принимала вместе с пищей яд и слегка занемогла. Дозы были не смертельными. Чубук продолжал их увеличивать. Роковой день прибли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го диагноза болезни врачи сразу не установили, но подозрение на отравление Анны все же появилось. Поэтому событиями, происходившими в семье Чубука, заинтересовались сотрудники милиции. Следователь изъял в квартире Чубука пищевые продукты и направил их на судебно-медицинскую эксперт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лизом продуктов занялась эксперт-химик Ольга Анисимовна Шандыба. Она быстро справилась с поставленной перед ней задачей: в молоке обнаружила яд — мыш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буку предъявили обвинение в умышленном отравлении жены. Он изворачивался, лгал. Тогда следователь снова обратился за помощью к Ольге Анисимовне. Эксперт должна была помочь найти веские доказательства, основанные на неопровержимых д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Анисимовна взяла на исследование несколько волос из головы Анны. И после тщательного анализа она с уверенностью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ищу женщины систематически подмешивался я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знакомившись с материалами судебно-медицинской экспертизы, Чубук признался в совершенном преступлении. Вместе с Виловым он понес суровое наказание.</w:t>
      </w:r>
    </w:p>
    <w:p>
      <w:pPr>
        <w:pStyle w:val="Level1"/>
        <w:rPr>
          <w:rFonts w:ascii="Times New Roman" w:hAnsi="Times New Roman" w:cs="Times New Roman"/>
          <w:color w:val="auto"/>
          <w:sz w:val="20"/>
          <w:szCs w:val="20"/>
        </w:rPr>
      </w:pPr>
      <w:r>
        <w:rPr>
          <w:rFonts w:cs="Times New Roman" w:ascii="Times New Roman" w:hAnsi="Times New Roman"/>
          <w:color w:val="auto"/>
        </w:rPr>
        <w:t>Сере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рыловское отделение милиции пришло анонимное письмо:</w:t>
      </w:r>
    </w:p>
    <w:p>
      <w:pPr>
        <w:pStyle w:val="Cite"/>
        <w:rPr>
          <w:rFonts w:ascii="Times New Roman" w:hAnsi="Times New Roman" w:cs="Times New Roman"/>
          <w:color w:val="auto"/>
          <w:sz w:val="20"/>
          <w:szCs w:val="20"/>
        </w:rPr>
      </w:pPr>
      <w:r>
        <w:rPr>
          <w:rFonts w:cs="Times New Roman" w:ascii="Times New Roman" w:hAnsi="Times New Roman"/>
          <w:color w:val="auto"/>
        </w:rPr>
        <w:t>«В среду будут брать универ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еду сделали засаду. Ночь выдалась лунная, прохладная. Милиционер Рябцев Сергей чему-то улыбался в темноте. Начальник угрозыска Хлебнов изредка поворачивал в его сторону голову: «Молодость, молодость. Мурашки, поди, от страха ползут между лопаток, а он, знай, ухмыляется. Давно ли такой был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нову вдруг захотелось сказать что-нибудь приятное этому хорошему парню, но он сдержался. Стеснялся партийный секретарь своего, как он выражался, «бабь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женное время прокричали петухи. И опять тихо, тихо. Разве в такие ночи совершаются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и тени приблизились к магазину. Звякнул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 рявкнул простуженным басом Хлеб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ая Серегина тень метнулась к преступникам и на миг загородила их от Хлебнова. Прогремел единственный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месту бросилось несколько работников милиции. Крики,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трое были связаны, их вели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нов наклонился к упавшему милицио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га!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ю ранения милиционера знал весь больничный городок. Вокруг Сереги всегда толпились больные. Некоторые из них вообще не отходили от него: им нравилось широкое приветливое лицо парня, его тощ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быстро устал от славы и теперь часто уходил в самый дальний, обычно пустующий угол сквера. Там однажды он почувствовал себя скверно и, невольно ойкнув, при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лохо? — спросил испуганный девичий голос. Девушка уставилась на Серегу своими беспокойными синю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рача п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вот яблоко. Съеш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тяжелое желтое яблоко и, глядя восторженно в бледное смущенное лицо девушк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вы — прощай,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го она дорога, а кто и не рад ей, — обронила печально девушка и испугалась своей неожиданной откровенности с незнаком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сразу разгорячился, заспорил, но девушка поднялась. Она уходила, торопливо ступая по блеклой траве маленькими белы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 раннего утра, Серега уже был в сквере и еле дождался появления девушки. Он приблизился к ней. Девушка глянула сердито и молч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обиделся Серега, избалованный вниманием. — Видали мы и не таких! Сама, пожалуй, захочешь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Серега комкал подушку, а утром отказался от бараньих, с хрустящей корочкой, котлет. Неслыханн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смерила температуру — тридцать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жим пос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Серега умолял, чтобы ему разрешили выходить. Злой, валялся он на кровати и все вытягивал тонкую шею, и все высматривал через о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даже самые флегматичные становятся наблюдательными и хитренькими. Многие заметили, что лицо парня менялось, когда в скверике появлялась синеглаз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года стояла дрянная. Как рваные куски материи, болтались по небу облака. Моросил дождь. Больничный скверик пу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хорошо», — бормотал Серега. А что «хорошо», он и сам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побороть стыд и справляться о синеглазой у усатой тети Сары — старшей медсестры больницы. Для тети Сары не существовало тайн и загадок, своей осведомленностью она походила на начальника уг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 ее беременную бросил, — отвечала тетя Сара удивленному Сереге. — Видела я его, как приводил он Катю: кепка модная желтая, а душа… прости господи. От побоев она родила семимесячного. Ничего, горластый парнишка. На ее походит. А это уж верная примета: будет счастливым в жизни, хоть и без отца остался. Выписывать их пора, да вот куда — не знаем: Катя-то приез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нная жалость теперь прочно вселилась в Серегу. Опять он вертелся в постели, и опять прыгала темп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она? Больная, слабая, и ребенок. Во всем городе одна, а может, во всем свете… Что, если с Хлебновым по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ерега сбежал из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больничный заинтригованно ждал: чем же все это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лец появился через день вместе с известным всему поселку Хлебновым. У начальника угрозыска в руках был большой букет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милиции прошли в кабинет главного врача. Потом больные увидели синеглазую женщину с неловко закутанным ребенком. Ребенок заплакал. Молодая мать не знала, что с ним делать. В это время тетя Сара впустила ее к главному врачу и приложила ухо к замочной сква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много времени, тетя Сара устала стоять согнувшись. Наконец дверь открылась. Серега бережно держал ребенка и аккуратно вышагивал своими длинными ногами, за ним Катя. Шествие замыкал Хлебнов. Все они сели в милицейск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Сара многозначительно молчала, и больные мучились от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машина катила, пылила и остановилась почти на окраине поселка у маленького деревянного домика. Серега взял на руки синеглазую и понес. Она прижимала к груди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ал головой Хлеб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ояли две койки: маленькая, у свежевыбеленной печки, была убрана оранжевым поношенным одеялом. На большой кровати ватный матрац прикрывала милицейская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и располагайтесь, — смущенно объяснял Серега. — Масло и картошка под кроватью. Дров я наколол. Вода в сенях, в бачке. Молоко там же в бидоне. Если почитать захочется, то вон книги — в ящике. Сам я в дежурке пока буду. Да и… общежитие найти не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приходил два раза в сутки. Вечером он задерживался, садясь напротив Кати, вздыхал и лишь изредка взглядывал в ее синющие глаза. Они темнели вместе с дневным светом. Тогда Серега смотрел на ее белеющие во тьме руки. Однажды он не удержался и дотронулся до пальцев Кати. Она вздрогнула: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расписана с Желтой ке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 он, — шепотом выдохнула Катя и, ударившись лбом о спинку кроват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посмотрел на мальчика. Он спал, безмятежно почмокивая розовыми губ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 как-то торжественно проговорил Серега и положил ладонь на гладко причесанную голову К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езлый будильник тикал на боку. Большая стрелка совершила два круга. Перестали вздрагивать плечи К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пытался думать, но ни черта не думалось. Просто ему было хорошо и спокойно-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за два года службы Серега опоздал на работу. Дежурный по милиции, никогда не улыбающийся Ченчик послал его к Хлеб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усадил в потертое кресло милиционера и долго смотрел на него. Серега смутился. Хлебнов, как всегда, когда ему что-либо особенно нравилось, потер ладонями седеющие виски, взял со стола конверт и пр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 всего коллектива. Одеяло не забудь купить. Два дня отдыха, товарищ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глупейшим образом растянул рот, сунул деньги в карман и откозыр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универмаге он выбрал платье — самое большое и самое яркое, белое цинковое корыто, коня с пушистым хвостом, а в продмаге — две бутылки «Шампанского». Одеяло купить забыл.</w:t>
      </w:r>
    </w:p>
    <w:p>
      <w:pPr>
        <w:pStyle w:val="Level1"/>
        <w:rPr>
          <w:rFonts w:ascii="Times New Roman" w:hAnsi="Times New Roman" w:cs="Times New Roman"/>
          <w:color w:val="auto"/>
          <w:sz w:val="20"/>
          <w:szCs w:val="20"/>
        </w:rPr>
      </w:pPr>
      <w:r>
        <w:rPr>
          <w:rFonts w:cs="Times New Roman" w:ascii="Times New Roman" w:hAnsi="Times New Roman"/>
          <w:color w:val="auto"/>
        </w:rPr>
        <w:t>Милицейские бай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журная комната милиции. То и дело звонит телефон 02. Это поступают сигналы о происшествиях. В дежурке постоянный наряд: следователи, оперативные работники, дежурный. К утру телефон успокаивается. Но спать нельзя. Каждую минуту может потребоваться помощь людям. И все бодрствуют. Как всегда, начинаются воспоминания, споры, рассказы.</w:t>
      </w:r>
    </w:p>
    <w:p>
      <w:pPr>
        <w:pStyle w:val="Level2"/>
        <w:rPr>
          <w:rFonts w:ascii="Times New Roman" w:hAnsi="Times New Roman" w:cs="Times New Roman"/>
          <w:color w:val="auto"/>
          <w:sz w:val="20"/>
          <w:szCs w:val="20"/>
        </w:rPr>
      </w:pPr>
      <w:r>
        <w:rPr>
          <w:rFonts w:cs="Times New Roman" w:ascii="Times New Roman" w:hAnsi="Times New Roman"/>
          <w:color w:val="auto"/>
        </w:rPr>
        <w:t>ПРЕСТУПНИК НЕ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можно не спать? — сладко зевнул помощник дежурного, молодой черноволос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не спят и по пять суток, — ответил моложавый подполковник, заместитель начальника уголовного розыска Пет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мотрели на него, ожидая объяснения. Петренко заговорил ровным, спокой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астковый уполномоченный Пащенко, вы его все знаете, однажды возвращался на мотоцикле в свою станицу из командировки. На окраине его встретили жители и рассказали, что известный хулиган Гончарук убил из охотничьего ружья свою жену и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лишних слов Пащенко повернул мотоцикл. Было начало февраля. Погода скверная: снег, дождь, холод. Мотоцикл то и дело буксовал, приходилось вытаски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Глубокой балки, знаменитой тем, что в ней даже в самые жаркие летние дни можно было напиться холодной ключевой воды, он увидел мужчину и сразу узнал в нем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услышав рокот мотора, бросился в сторону к пахоте. Гнаться теперь за ним на мотоцикле было невозможно. Лейтенант оставил мотоцикл и начал преследовать Гончарука, который явно стремился к виднеющимся невдалеке г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вои хромовые сапоги Пащенко изорвал за два часа. У одного подошва совсем отлетела. Убийца был в лучших условиях: к бегству он </w:t>
      </w:r>
      <w:r>
        <w:rPr>
          <w:rFonts w:cs="Times New Roman" w:ascii="Times New Roman" w:hAnsi="Times New Roman"/>
          <w:color w:val="auto"/>
          <w:sz w:val="20"/>
          <w:szCs w:val="20"/>
          <w:lang w:val="ru-RU"/>
        </w:rPr>
        <w:t>приготовился</w:t>
      </w:r>
      <w:r>
        <w:rPr>
          <w:rFonts w:cs="Times New Roman" w:ascii="Times New Roman" w:hAnsi="Times New Roman"/>
          <w:color w:val="auto"/>
          <w:sz w:val="20"/>
          <w:szCs w:val="20"/>
        </w:rPr>
        <w:t xml:space="preserve">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райотдела милиции, которые тоже узнали о преступлении, не сидели сложа руки. Позвонили в Сочи, Туапсе, Геленджик. Там милиция перекрыла горные дороги. Сотрудники отдела выехали на место, откуда Пащенко начал преследовать убийцу, надеясь нагнать лейтенанта и помочь ему, но скоро в лесу потеряли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пришлось участковому, но он проявил настоящее мужество и упорство. На пятый день непрерывной погони по горам и лесам Пащенко все же задержал Гончарука и сам доставил его в отдел милиции. Не спал лейтенант ровно сто тридцать часов — это пять с половиной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енко закурил и продолж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нчарук перед судом жалобу на участкового подал. Написал, что Пащенко съел из его запасов полбуханки хлеба. Странный оказался преступник, с юмором.</w:t>
      </w:r>
    </w:p>
    <w:p>
      <w:pPr>
        <w:pStyle w:val="Level2"/>
        <w:rPr>
          <w:rFonts w:ascii="Times New Roman" w:hAnsi="Times New Roman" w:cs="Times New Roman"/>
          <w:color w:val="auto"/>
          <w:sz w:val="20"/>
          <w:szCs w:val="20"/>
        </w:rPr>
      </w:pPr>
      <w:r>
        <w:rPr>
          <w:rFonts w:cs="Times New Roman" w:ascii="Times New Roman" w:hAnsi="Times New Roman"/>
          <w:color w:val="auto"/>
        </w:rPr>
        <w:t>ИСТОРИЯ ОДНОГО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Иванцов вытащил из внутреннего кармана пачку бумаг, полистал и отобрал два исписанных тетрадных листа в к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рочитать вам это письмо, — заговорил он. — Но прежде объясню, как оно ко мне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с полмесяца тому назад ко мне в кабинет вошел парень — Владимир Н. и молча протянул это письмо. Оно было написано из мест заключения неким Медведевым, с которым Владимир познакомился год назад. Медведев оказался вором. Он очень быстро подчинил своему влиянию Владимира. Кто знает, к чему бы это привело, но они ненадолго расстались, и за это время Медведев успел совершить преступление и попасть в тюрь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вот оно, это письмо:</w:t>
      </w:r>
    </w:p>
    <w:p>
      <w:pPr>
        <w:pStyle w:val="Cite"/>
        <w:rPr>
          <w:rFonts w:ascii="Times New Roman" w:hAnsi="Times New Roman" w:cs="Times New Roman"/>
          <w:color w:val="auto"/>
        </w:rPr>
      </w:pPr>
      <w:r>
        <w:rPr>
          <w:rFonts w:cs="Times New Roman" w:ascii="Times New Roman" w:hAnsi="Times New Roman"/>
          <w:color w:val="auto"/>
        </w:rPr>
        <w:t>«Володька, здравствуй! Посадили меня в третий раз. Сейчас надолго. Сам понимаешь, времени для раздумывания тут много, вот я и решил написать тебе. Раньше ерунду я тебе говорил: и о перчатках, и о том, что знаю назубок Уголовный кодекс. Ни черта мне это не помогло. Суди сам! В первый раз я обокрал столовую. И влип: отпечатки пальцев остались на стекле. По ним и нашли меня. Дали небольшой срок: кражу совершил впервые, молодой. Вышел я. Ну, теперь, думаю, буду похитрее. Прикинулся раскаявшимся. А сам совершил кражу из комбината «Лесомебель». Работал в перчатках. Хорошо взял. Гулял славно. Правда, недолго. Я-то на перчатки, как на каменную гору надеялся, а милиция, понимаешь, взяла меня на другом. В одном месте я след каблука оставил. Пыль там была. Ну, кто знал! Пришли, посмотрели мои туфельки. И — прощай воля. Как видишь, и в третий раз я попался — на краже вещей из магазина. Работал в перчатках, за всем следил, все продумал. Уверен был — на сто процентов. И снова проиграл. Сидят тут со мной разные. Послушаешь их рассказы — удивишься. Один на месте преступления потерял волос из головы. И по этому волоску его нашли. Десять лет он получил за грабеж.</w:t>
      </w:r>
    </w:p>
    <w:p>
      <w:pPr>
        <w:pStyle w:val="Cite"/>
        <w:rPr>
          <w:rFonts w:ascii="Times New Roman" w:hAnsi="Times New Roman" w:cs="Times New Roman"/>
          <w:color w:val="auto"/>
          <w:sz w:val="20"/>
          <w:szCs w:val="20"/>
        </w:rPr>
      </w:pPr>
      <w:r>
        <w:rPr>
          <w:rFonts w:cs="Times New Roman" w:ascii="Times New Roman" w:hAnsi="Times New Roman"/>
          <w:color w:val="auto"/>
        </w:rPr>
        <w:t>Да, Володька, всего не напишешь. Одно я тебе скажу, на собственной шкуре испытал: как ни крути, ни верти, а если украл или напакостил, — рано или поздно отвечать придется. Сам я теперь выйду, завяжу сразу на веки вечные и тебе не советую лезть в кашу. Нет смыс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 закончил читать следователь Иванцов. — Владимир Н. нашел в себе мужество признаться, что он намеревался обокрасть швейную мастерскую. Парня мы, понятно, компрометировать не стали.</w:t>
      </w:r>
    </w:p>
    <w:p>
      <w:pPr>
        <w:pStyle w:val="Level2"/>
        <w:rPr>
          <w:rFonts w:ascii="Times New Roman" w:hAnsi="Times New Roman" w:cs="Times New Roman"/>
          <w:color w:val="auto"/>
          <w:sz w:val="20"/>
          <w:szCs w:val="20"/>
        </w:rPr>
      </w:pPr>
      <w:r>
        <w:rPr>
          <w:rFonts w:cs="Times New Roman" w:ascii="Times New Roman" w:hAnsi="Times New Roman"/>
          <w:color w:val="auto"/>
        </w:rPr>
        <w:t>ВАНЬКА ХЛЫ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милиции в отставке Алексей Ефимович Рукавишников улыбнулся и вытащил из кармана пачку «Казбека». Полковник не входил официально в дежурный наряд милиции, но регулярно раз в неделю появлялся в дежурке и оставался вместе со всеми на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не могу, — говорил он. — Я у вас здесь, как аккумулятор, энергии набираюсь. После дежурства целую шестидневку хожу бод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дали рассказа Алексея Ефимовича, и он не заставил себ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еще во времена нэпа, — пригладив седые волосы ладошкой, заговорил полковник. — Я работал в уголовном розыске. Дел в то время… Эх, да чего там сравнивать: иногда в ночь происходило по полсотни ограблений. Хотя речь, собственно, не об этом. Помнится, особенно досаждал нам некий Ванька Хлыст, хоть и занимался он карманными кражами, а не грабежами и убий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Хлыст был видный мужчина: высокий, упитанный, румянец во всю щеку. Одевался он чисто, как интеллигентный нэпман: безупречный черный фрак, всегда отутюженные брюки, белая сорочка, ботинки с блеском, атласный цилиндр с бантиком на тулье. Благодаря такому элегантному костюму ему обычно без подозрений удавалось улепетывать с места к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ька Хлыст считался королем карманников. И больше всего он любил тугие кошельки нэпманов. А они хоть и гребли деньги нечестным путем, однако поднимали такой шум после каждой кражи, что и не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ая власть, — орали они, — защитить нас не может. Что нам, свою милицию соз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дело приобретало политическую окраску. Помню, вызывает меня начальник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тебе Ваньку Хлыста во что бы то ни стало задержать с по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получен, надо выполнять. Начал я сети расставлять Хлысту. Но каждый раз ему удавалось выйти сухим из воды. Хотя я ему нервы потрепал чувствительно. И вот однажды встречает он меня на улице, приподнял цилиндр,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с, товарищ чекист? Все за мной следите? Напрасно. Еще не родилось такого милиционера, чтобы взять меня. Прощайт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опешил, что даже ответить ему ничего не сумел. Ну, во-первых, мы лично с Хлыстом никогда не встречались, и я полагал, что он меня не знает. Во-вторых, озадачило меня: откуда ему известно о мое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я еще больше загорелся мыслью взять Ваньку Хлы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 меня товарищ-друг Фотей Сапин. Его нет в живых: погиб он от пули бандита в тридцать восьмом. Замечательный был человек. Так вот, в то время мы с ним вместе работали, жили в одной комнате. Он знал, конечно, о моем задании и вызвался мн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как раз после получки, мы взяли напрокат хороший костюм. Фотей вырядился, положил в карман кошелек с деньгами. Кстати, жили мы с ним своей маленькой коммуной, следовательно, и мои деньги были у него. Я еще предупредил Фоте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 бы не увел Хлыст кошелек. Может, в него лучше бумаги натол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отей меня у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ись мы с дружком в те места, где частенько появлялся Ванька Хлыст. Фотей впереди, а я за ним — наблюдаю. Потолкались в магазинах, потом двинулись на рынок. И там почти сразу я заметил Хлы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умело я действовал или нет, только, конечно, следил за вором во все глаза, да и Фотей тоже был начеку. Толчея на рынке была страшная, и это осложняло наблюдение. Хлыст прошел около Фотея всего один раз и сразу же исчез в толпе, будто корова его языком слизнула. Я протолкался к Фотею и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 говорит, — прошел он раз мимо, и все. Может, узн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ли мы оба, постояли, и я позвал Фотея съесть по паре пирогов. Только он руку в карман сунул, вижу, побледнел, глаза округлились: кошелька-то нет. Кинулись мы туда-сюда: Ваньки Хлыста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ть и задерживать его дома было напрасно. Сами понимаете: деньги не пахнут и примет особых не и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лучая пришлось нам с Фотеем подтянуть ремни: занимать у ребят сразу после получки неудобно, а прод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пару дней на улице я снова встретил Ваньку Хлыста. Румянец на щеках у него так и играет, а у меня от голода в животе бурчит. Подошел я к нему злой, готов на части его разорвать. Он цилиндр припод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ствую вас, товарищ сыщик. Большое спасибо за деньги. Они мне как раз пригодились. А ваш Фотей — ротозей. Только вы не обижайтесь, разбогатею я — и верну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в милицию, — при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льшим-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ем мы по улице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кцию мне будете читать в отделении? — подливает масла в огонь Ванька Хлыст. — Об искоренении мелкой буржуазии,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много не дошли до отделения, когда я, приостыв, решил отпустить Хлыста. Что я мог сделать ему? Ничего. О случившемся мы с Фотеем помалкивали: Знали, что товарищи нас зас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говорю, — ладно, контра. Но знай: все равно тебе от правосудия не уйти. Я тебя пой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сыщик, и я вам даю слово: лично у вас я вытащу кошелек в самое ближайшее время. Как только у вас появятся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 сказать, меня эта угроза напугала. Я теперь уже хорошо знал, что Хлыст виртуоз своего дела и слов на ветер не бросает. Поэтому, не откладывая дела в долгий ящик, начал готовиться к встрече. Первым делом занял денег, купил в магазине четыре десятка рыболовных крючков самых различных размеров. Придя вечером домой, вывернул карманы своих брюк и пришил все крючки таким образом, что в карман просунуть руку было можно, а вот вытащить обратно — едв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а я ждал с нетерпением. Все ворочался с боку на бок так, что моя проржавевшая кровать скрипела и пищала на сотни л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ишься ли ты, наконец? — взмолился Фотей. — Знаю, скребет у тебя в животе. Каюсь, что проглядел наши деньги. Но теперь уж потерпи, завтра получка, и мы наедимся до отвала. Если захочешь, пойдем в ресторан. А сейчас спи. И лучше храпи, но не скрипи кроватью, а то я из-за этого скрипа сп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зарплату нам выдали часов в десять. Мы с Фотеем тут же решили сбегать на угол в харчевню, или, как мы ее окрестили — «Бристоль», где обычно продавалась дешевая кровяная колбаса и ситный хлеб. Только сходить перекусить мне не пришлось, перед самым выходом меня встрети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ка, голубь, — позвал он меня тихо и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хорошо знал, что у нашего начальника это кульминационная точка н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орел-сыщик, и расскажи мне, как ты ловишь вора-рецидивиста Ваньку Хлы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красочно описывать свои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 повторял начальник, многозначительно поскрипывая своим новым кожаным ремнем. Больше скрипеть ему было нечем. Его сапоги, как и мои, просили каши, а о хромовой комиссарской куртке он только мечтал. Когда я доложил о всех операциях, начальник подошел ко мне вплотную и, глядя мне прямо в зрачки своими рыжими глазам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б операции на рынке почему не докладываешь?! Как у вас с Фотеем деньги Ванька Хлыст украл?! Почему ут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том я узнал, что Фотей проболтался одному нашему парню обо всем, а тот своему товарищу, так слух докатился д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озорил нас всех! — возмущался начальник. — Ты выставил всех нас на посмешище классовым врагам! Над нами потешается весь город… Два дня сроку тебе, — тяжело перевел дух начальник, — не поймаешь Ваньку Хлыста с поличным, выгоню из угрозыска и тебя, и Фот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я от начальника со страшной головной болью. Причина, конечно, была не только в нервном потрясении, но и в том, что мы с Фотеем благодаря Ваньке изрядно попос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уро сел в трамвай и решил поехать домой. Отоспаться, наесться, а уже потом на свежую голову решать, что делать дальше. Из угрозыска уйти так просто я не мог. Любил эту работу уже в те дни. Мне казалось, что мы с Фотеем найдем какой-то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я подскочил на своем месте от страшного крика. В трамвае все задвигались, заволновались. Люди придвинули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со мной орал, как ошпаренный, Ванька Хлыст. Я схватился за карман. В моем кармане была рука Хлы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ючки намертво держали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обратился я к людям. — Прошу обратить внимание на гражданина, рука которого у меня в кармане. Это известный карманный 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егодяй! — заговорили граждане. — Мерзавец! Избить его ма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успокоил всех и записал свидетелей. А Ванька Хлыст, король карманников, покорно держал руку в моем кармане.</w:t>
      </w:r>
    </w:p>
    <w:p>
      <w:pPr>
        <w:pStyle w:val="Level1"/>
        <w:rPr>
          <w:rFonts w:ascii="Times New Roman" w:hAnsi="Times New Roman" w:cs="Times New Roman"/>
          <w:color w:val="auto"/>
          <w:sz w:val="20"/>
          <w:szCs w:val="20"/>
        </w:rPr>
      </w:pPr>
      <w:r>
        <w:rPr>
          <w:rFonts w:cs="Times New Roman" w:ascii="Times New Roman" w:hAnsi="Times New Roman"/>
          <w:color w:val="auto"/>
        </w:rPr>
        <w:t>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ошло в Сочи в конце двадцатых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 в восемь вечера в центральный ресторан вошел мужчина лет тридцати пяти с солидным желтым портфелем в руке. Он был высок, хорошо сложен, лицо с крупными приятными чертами, светлые, коротки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прожигали последние свои золотые бывшие нэпманы, тоже бывшие поношенные офицеры, десятка полтора темных личностей, неизвестно почему называющих себя интеллигентами, и просто любители выпить. Многие сразу обратили внимание на вновь вошедшего: слишком уж необычно он оказался одетым для жаркого, душного июля. Если мужчины сидели в рубашках, а женщины в легких декольтированных платьях, то блондин был в дорогом вечернем костюме, белой рубашке, галстуке и белых лайковых перчатках. Он явно понравился немногочисленным представительницам прекрасного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ондин слегка улыбнулся сидевшей в компании трех мрачных личностей красавице вдове морского капитана Каролине Бузылевой и уверенно прошел к буф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йкой командовал краснощекий старичок со странной, но вполне соответствующей его внешности фамилией — Коротыш. Старик исполнял обязанности буфетчика и одновременно администратора зала. В ресторане Коротыш проработал не один десяток лет и своим лисьим чутьем сразу узнавал особенных, значительных клиентов. Поэтому дальнейшее не вызвало у него никакого удивления. Новый клиент поздоровался и заговорил приятным, чуточку хрипловат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Павел Иванович. Я сегодня именинник. Знакомых в вашем прекрасном городе у меня нет, и, с вашего позволения, я хочу угостить всех здесь присутствующих. Сколько будет стоить это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с, — наклонил большую круглую голову со лбом математика Коротыш. — Угощать гостей вы изволите весь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До закрытия вашего заведения, черт побери… И прошу на столы подавать все самое свежее, самое луч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уважае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к наморщил большой лоб, потер висок (как бы побольше урвать с богатого клиента?) и, глядя ясными глазами в лицо Павла Ивановича, уверенно вы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ь тысяч рублей… Пожалуй, хватит… Мы получили свежий балычок, икорку. Найдем и еще-с кое-чт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511040" cy="701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511040" cy="70104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ванович щелкнул замком своего желтого, пахнущего кожей портфеля, и выбросил на стойку деньги — несколько тугих пачек в банковской обертке. Маленькие глазки буфетчика хищно вспыхнули. Слегка дрожащей пухлой рукой он торопливо сгреб деньги в выдвинутый ящик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дал, черт побери, десять тысяч, — уточнил Павел Иванович. — К закрытию ресторана закажите все, какие есть в городе, извозчики… машины. Все средства передвижения: пусть развезут по домам моих гостей. А сейчас объявите людям, что я их уго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Иванович присел к единственному пустующему у стены столику с табличкой: «Не обслу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к биллиардным шаром метнулся к лениво погромыхивающему оркестру, пошептался с музыкантами и величественно, показывая розовым пальчиком-сосиской в сторону Павла Иванович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 — но он не выговорил слово «господа» до конца, быстро выправился, — товарищи! Покорнейше извиняюсь и прошу минутку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затихли, только потный цыганистый верзила в красной рубашке по кличке Самовар, завсегдатай питейных заведений, не поняв, в чем дело, пьяно оскла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Коротыш замитинг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вара грозно зашикали, и он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ишине Коротыш начал подробно объяснять сущность дела. И чем дальше он говорил, тем больше любопытных взглядов устремлялось в сторону одиноко сидевшего Павла Ивановича. После витиеватой речи буфетчика в зал с ломящимися от закусок и вин подносами, будто в атаку, бросились официанты и официантки. Весело, оживленно загремел оркестр. Казалось, даже старинные стеклянные люстры под потолком сбросили полувековую пыль и заблестели ярче. В паузах оркестра иногда слышались робкие возражения, обращенные к официантам, ставящим на столы все новые и новые яства: «Ой, не надо, что вы?! Как-то неудобно! Он же нам совершенно незнаком…» Но эти голоса были до того жиденькими и неуверенными, что официанты не обращали на них никако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ых даровых рюмок с места поднялся пожилой мужчина с военной выправкой кадров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 рявкнул он, словно отдал команду «смирно». — Я предлагаю выпить за нашего общего друга Павла Ивановича. С днем ангела вас, уважаемый! Многие лета вам, здоровья и всяческих рад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о зазвенело стекло, захлопали пробки. Кто-то предложил сдвинуть столы. Идею единодушно поддержали, и Павел Иванович оказался в самом центре. Тост следовал за тостом. Всем понравилось, что именинник держит себя скромно и с достоинством, одинаково со всеми любезен и предупредителен. Разве чуточку больше, чем другим, он отдавал предпочтение красавице вдове Каролине Бузылевой. Но на это компания великодушно смотрела сквозь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 веселья, в какой уже раз, поднялся со своего места совсем захмелевший Сам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ыпьем за меня! А то «Павел Иванович, Павел Иванович!» А что он за гусь? Чем заслужил такое по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е поддержал смут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я тебя поцелую, добрая ты душа! — лез к Павлу Ивановичу худой, с козлиной бородкой, мужчина, держа дымящуюся душистую сигару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сволочи, пить за меня! — рявкнул Самовар. — Н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со стола откупоренную бутылку и, разливая красное шампанское, грохнул ею в витрину. Загремело разбитое стекло, рухнула батарея аккуратно расставленных бутылок. Самовар схватился еще за одну бутылку, но в это время рука Павла Ивановича перехватила его запястье. Самовар было рванулся, однако тут же ойкнул от нестерпимой боли, побледнев, опусти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спокойно! — приказал хлебосольный хозяин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вар покорно опустил голову и в этот вечер уже больше не пытался бун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выразительно посмотрел на Павла Ивановича, потом на свой разрушенный бу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 счет, — кивнул именинник. — Где пьют, там и 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нял высоко над головой полный бокал шампанского и произнес непонятный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я всех прошу выпить… помянуть рабу божью Оль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акая Ольга? Когда она умерла? Никто ничего не знал. Иные предполагали, что сна близкая родственница Павла Ивановича, а толстая потная женщина утверждала, что это его мать, вдова же Каролина Бузылева подумала, что речь идет о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нутая обстановка царила в ресторане недолго. Скоро о мрачном тосте все забыли и веселье продолжалось. Динькало стекло, булькали в горлышках бутылок напитки. Несколько пар танц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ойка закончилась далеко за полночь. Извозчики почти всех доставили по домам. Только никто не увозил Павла Ивановича. Куда он исчез? Когда? При каких обстоятельствах? Этого никт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дним из столов остался его пустой желтый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случившемся в ресторане милиции стало известно на следующее утро со слов Самовара, который умудрился выпасть из пролетки извозчика, заранее получившего деньги и не очень заботившегося о сохранности своего пассажира. Самовар богатырски храпел на дороге, пока его не подобрали милиционеры. Выспавшись, он и рассказал эту историю дежурному. Тот не особенно поверил выпивохе, но все же доложил о происшедшем нача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происшедшие в ресторане, глубоко взволновали всех сотрудников милиции. Выбросить такую большую сумму денег в один вечер казалось очень подозрительным. Настораживали и другие обстоятельства. Черные перчатки, тост «за упокой души Ольги» и вообще странное, необычное поведение Павла Ивановича. По действиям он походил на крупного афериста-грабителя, веселящегося после очередного большого преступл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случившемся местное милицейское начальство донесло в Москву. Оттуда последовал строжайший приказ:</w:t>
      </w:r>
    </w:p>
    <w:p>
      <w:pPr>
        <w:pStyle w:val="Cite"/>
        <w:rPr>
          <w:rFonts w:ascii="Times New Roman" w:hAnsi="Times New Roman" w:cs="Times New Roman"/>
          <w:color w:val="auto"/>
          <w:sz w:val="20"/>
          <w:szCs w:val="20"/>
        </w:rPr>
      </w:pPr>
      <w:r>
        <w:rPr>
          <w:rFonts w:cs="Times New Roman" w:ascii="Times New Roman" w:hAnsi="Times New Roman"/>
          <w:color w:val="auto"/>
        </w:rPr>
        <w:t>«Подробно выяснить обстоятельства дела. Установить Павла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то выдвинул версию, что человек, называвшийся Павлом Ивановичем, — сумасшедший. Но при опросах очевидцев эта мысль не нашла подтверждения. Павел Иванович на всех присутствующих в ресторане произвел впечатление ум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е значение, и это, конечно, вполне логично, сотрудники милиции придали его тосту «помянуть рабу божью Ольгу». Не исключалось, что Павел Иванович совершил убийство и завладел имуществом этой неизвестной Ол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ыск Павла Ивановича осложнялся многими обстоятельствами. Буфетчик Коротыш, как он пояснил, «вместе с мусором» сжег банковскую упаковку с денег, которые получил в ресторане от богатого посетителя. Он, бесспорно, догадывался, что червонцы добыты преступным путем, но не побрезговал ими. Его «чаевые» наверняка были самыми крупными в мире. Коротышу, даже по самым скромным подсчетам, досталось около трех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нежная упаковка могла рассказать очень многое. Довольно невразумительно буфетчик говорил и о приметах Павла Ивановича. А приметы его сотрудникам нужны были позарез. Они опросили буквально всех, кто присутствовал на сказочном пире в ресторане. Показания оказались на редкость противоречивыми. Кто говорил, что Павел Иванович рыжий, среднего роста, голубоглазый. Самовар же утверждал, что он ч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яснилось позже, самые близкие к истине показания дала вдова Каролина Бузы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 очень симпатичный, эрудированный, хотя часто употреблял такое нелитературное слово, как «черт побери», — блестя мелкими белыми зубками, рассказывала Бузылева. — Лет ему около тридцати пяти, высокий, черты лица крупные, русые волосы зачесаны назад. Жаль, что он так неожиданно исчез. И знаете, мне кажется, что он из рабочей среды: Павел Иванович весь вечер не снимал перчаток, но я обратила внимание, что руки у него большие — руки трудового человека. Да и лицо обветренное, загор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 первый взгляд, незначительное замечание потом в какой-то мере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ый портфель Павла Ивановича, оставленный им в ресторане, не давал сотрудникам милиции никаких шансов на обнаружение владельца. Он был совершенно новый и куплен в Сочи, в магазине. Там подобных портфелей продали несколько сотен, и когда вызвали в отдел милиции на допрос продавщицу, она только беспомощно хлопала густыми рес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осквы торопили с раскрытием загадки. Но сочинская милиция не могла пока похвастаться, что она напала на след таинственного Павла Ивановича в белых перч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вана Ефимовича Деревянкина отозвали из очередного отпуска. Начальник отделения милиции, худой, желчный, уставший от бессонных ночей, выложил из стола несколько растрепанных па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это клятое дело. И хоть умри, а найди мне Павла Ивановича! Не оборотень же он —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ранно, но Иван Ефимович любил такие вот пухлые дела, над которыми уже успели немало поработать другие. В них все первоначальное, все, что лежало на поверхности, уже было сделано. Теперь требовалась вдумчивая, творческая работа, зрелый подход к делу, без всякой горячности, нервоз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ины ради стоит сказать, что Деревянкину, считавшемуся одним из лучших работников, тоже пришлось немало потрудиться, прежде чем он выяснил обстоятельства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Великой Октябрьской революции вблизи поселка Ажек в среднем течении реки Сочи и на ее притоках Ац, Хосте, Мзымте, Ушху находили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дцатых годах после работы нескольких геологических экспедиций в Ажеке организовалось так называемое «смотрительство», в задачу которого входило наблюдение за добычей золота артелями старателей. Но предприятие редко называли «смотрительством», а чаще всего простым, привычным для старателей словом прииск. Впоследствии такое название прочно укоренилось за ажекскими разработками. Прииск просуществовал несколько лет и был закрыт ввиду явной его бедности з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быче благородного металла не было научной закономерности, старатели в основном добывали русловое золото. Прииск был небольшой, намывка мизерной, чаще всего случайной. Золото добывали вручную, с помощью громоздких, архаичных желобов. Рабочие жили в единственном длинном мрачном бараке да в небольших избушках. Долго здесь никто не задерживался. Однако, несмотря ни на что, люди все-таки тянулись на прииск, приходил народ беспокойный, охочий до приключений. Немало перебывало здесь и всякого сброда: воров, мошенников, людей алчных до длинного рубля. Да и сам по себе город Сочи, словно гигантский магнит, притягивал всякого рода проходимцев. На прииске и решил побывать Деревянкин. Сегодня добраться из Сочи в Ажек не представляет труда: двадцать — тридцать минут. В те же годы приходилось добираться несколько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Ефимович отправился в путь, как обычно, на лошади. Уже близилась осень. С корявых дубов, лепившихся даже на краях отвесных скал, падали желтые листья. Порой камни неслышно скатывались по мягкому ковру опавших листьев с крутых боков гор и глухо стукались о каменистую, извивающуюся змеиными петлями дорогу. Лошадь нервно вздрагивала при каждом таком неожиданном хло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иском командовал старый золотоискатель Поярков. Матерщинник и пьяница, он в то же время был человеком честным. Иван Ефимович знал, что, если Пояркову что-то известно, он обязательно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янкин не доехал до прииска несколько сот метров и, спрыгнув с лошади, привязал ее к дереву. Дальше можно было пробираться только пешком. Согнувшись почти вдвое и придерживаясь за ветки кустарника, активно наступающего на круто поднимающуюся в гору тропинку, сотрудник милиции полез к видневшемуся на небольшом уступе горы ба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рков в расстегнутой до пояса, вылинявшей рубахе сидел на земле под старым, с иссеченной временем корой, дубом. Около него стоял большой запотевший графин красного вина. На раскинутой холстине желтел заветрившийся громадный ок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Здравствуй! — кивнул он, приветливо улыбаясь. — Присаживайся, Иван Ефимович, госте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ть некогда, Фрол Семенович, — отказался Деревянкин. —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лушаю, — с сожалением посмотрел на графин с вином Поярков, размышляя о том, что пока он будет говорить с сотрудником милиции, охлажденное в роднике вино снова станет теп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Ефимович подробно рассказал Пояркову о происшествии в ресторане. Рассказ этот немало удивил видавшего виды стар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какой-то бешеный, — качал головой Поярков. — Ну разве человек в своем уме может совершить такое? Да ведь и деньги ой-ей какие! Подумать только… Нет, у меня нет таких психов, Иван Ефимович. На прииске больше всего гуляки, а у них, сам понимаешь, за душой алт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рков почесал пятерней затылок, выпил не закусывая большую с погнутой ручкой кружку вина.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не на танцульках, черт побери! — раздался вдруг поблизости сердитый мужской голос. — Нечего по сторонам глазеть: надо носилки держать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Ефимовича будто неожиданно толкнули в бок, он повернулся и увидел двух мужчин. Они несли носилки, в которых громоздились как попало набросанные ломы, заступы, веревки, металлические крючья из проволоки, пустые ведра. Один из мужчин — тот, который продолжал ворчать на своего напарника, был статен, высок ростом. Выгоревшие на солнце светлые волосы лезли ему в глаза, и мужчина резким движением головы отбрасывал их с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янкин невольно обратил внимание на его громадные, в шрамах, с уродливыми ногтям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 ресторане, тоже часто произносил эти слова: «черт побери», — вспомнил Иван Ефимович. — И похож, похож ведь! Удивительно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Иванович! — позвал Деревянкин, вскакивая и догоняя мужчин с носи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авел Иванович, а к вашим услугам, Василий Иванович Поронин, — остановился высокий бло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казал сотрудник милиции, ничуть не смущаясь. — Но я именно вас и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янкин отрекомендовался Василию Ивановичу. Поронин удивился, однако без лишних вопросов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ко мне в избу пройдем? Там прохладно. Да и, видимо, у вас ко мне разговор серь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Ефимович согласился, и они направились к покосившейся избушке, опутанной цепким виногр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рков, ничего не понимая, смотрел им вслед, забыв о вине в граф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Поронина было чисто, и первое, что поразило Ивана Ефимовича, — это книги. Они плотными, строгими рядами стояли на грубо сколоченных полках, закрывая полностью стенки от пола до пот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нин придвинул Деревянкину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чем могу быть полезен? Кажется, никого не убивал, не гра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занимается не только убийцами и грабителями, — ответил Иван Ефимович, немного сердясь на себя за то, что не знал, как дальше поведе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ванович сам выруч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ас интересуют мои похождения в сочинском ресторан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гадали, — подтвердил Иван Ефимович, удивившись про себя. — Почему вы назвались в ресторане Павлом Ива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ейший вопрос ему я задал», — отметил Деревян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не хотел называть своего имени, а другого не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все по порядку, товарищ Поронин. Зачем вам понадобилось это представление? Где вы взяли столько денег, чтобы швыряться ими, как мус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ванович заговорил не сразу. Чувствовалось, что начать ему трудно. Он несколько раз прошелся по земляному полу избушки из угла в угол. Только потом присел к столу и тих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слушайте, коль это вас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ванович Поронин происходил из рода золотоискателей. Неизвестно, когда Поронины промыли свой первый ковш породы, выискивая тяжелые золотые пылинки. Они облазили Урал, проложили первые тропки в Сибири, вдоль и поперек исходили дикие места алданские. Все они были люди серьезные, работящие, но не жадные «до деньги». При желании Поронины могли разбогатеть, открыть свой прииск. Но никого из них не привлекало такое счастье. Они были сыты, каждый из них приберегал тяжелый кожаный мешочек на чер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ров и опасен тяжкий труд старателя-одиночки. Цинга, дикие звери, бандиты, нелепые случайности сводили в могилу одного за другим Порон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ванович остался последним из рода золотоискателей. И все, что было накоплено за долгие годы, все тяжелые мешочки, которые не боялись никаких денежных реформ, перешли к Василию. Справедливости ради стоит сказать, что немалая часть из них была и делом его рук, самого везучего из всех. Он рискнул и превратил все золотишко в деньги, после чего распростился хоть и со щедрыми, но неласковыми сибирскими зем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ронина оказалось более ста тысяч рублей. По его подсчетам, денег ему хватало надолго. Поселиться Василий решил у Черного моря. Об этих сказочных местах мечтал и его дед, 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в Сочи, Василий купил добротный, большой дом. Он жил в нем тихо, и не потому, что боялся зависти и плохих слов. Просто скромность была врожденной чертой всех Порониных. Нигде не работая, имея много свободного времени, он часто бывал в библиотеках, не пропускал ни одного представления приезжих артистов. Однажды в Сочи гастролировал Московский театр. Ставили модную, по тем временам, пьесу. Постановка была неинтересной. Действия затянуты и скучны. Поронин, незаметно зевая, посматривал на сцену. Наблюдая за артистами, он обратил внимание на высокую стройную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стке было не больше двадцати трех лет. Ее изящная высокая фигурка, маленькая черноволосая голова, горделиво откинутая назад, — все заинтересовало Василия. Ему казалось, что роль официантки ее тяготит, что ей бы куда лучше подошла роль молодой графини, которую исполняла плотно сложенная угрюмая женщина средн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нин совсем перестал следить за развитием событий на сцене и ждал только выхода «официантки». Однако девушка появлялась редко, и поэтому он непонятно на кого 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представления Василий, купив около театра большой букет роз у расторопной старушонки, подошел к служебному выходу. К его счастью, девушка вышла одна. Он, немного робея, протянул ей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ее маленькое хорошенькое личико засветилось дружеск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шагал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уляем? — неожиданно с какой-то присущей, пожалуй, одним артистам непосредственностью предложила она. — Меня зовут Ольга. 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 первых же минут стало легко и просто с ней. Казалось, они были знакомы уже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здесь в Сочи хорошо: тепло, цветы. Только я боюсь моря: плавать не умею. И волны такие сердитые. Как налетят, налетят!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а Ольга посмеиваясь и по-ребячьи надувая г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родили по городу, по темным скверам, по набережной. И запросто, как закадычные друзья, рассказывали друг другу о себе. Василию понравилось, когда Ольга сказала, что они обязательно должны были встретиться в жизни. Пусть не сегодня. Через год-два, дес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рассвет. В нежно-розовых лучах солнца на листьях вспыхнули цветными камешками капельки росы. Василий бережно держал тоненькие белые пальцы Оли в своей руке, и все хотел определить цвет ее глаз. Они были то темные, когда она рассказывала о детдоме, где воспитывалась, то синие грустные, если речь шла о театре, то вдруг вспыхивали зеленью, как умытые росой листья взметнувшегося в небо у моря каш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вели вместе десять ночей. И каких… За них, казалось, можно было отдать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 радостью согласилась остаться с Василием. Оказалось, что театр она не любит, что там назло ей давали только эпизодические роли, оби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министрация театра не задержала актрису, и она оказалась так же свободна, как и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споря и целуясь, они наметили маршрут своего свадебного путе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месяц молодожены пробыли в Ленинграде. Еще больше в Москве. Здесь у Ольги оказалась куча знакомых. От них, говорливых, шумных, у Василия кружилась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золотоискатель! — обычно представляла мужа Ольга. — Не правда ли — ла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е соглашались. Иные похлопывали его по плечу, произнося покровительственно: «Здоров, здоров» или — «Хорош, хорош,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нину все подобное не нравилось, но он только хмурился. Эти маленькие обиды казались ему мелочами по сравнению с тем большим недовольством собой, которое с каждым днем росло. А отчего оно, почему, он и сам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тром — жили они тогда с Ольгой в гостинице, — встав, как обычно, рано, он вышел из номера на балкон. Улицы Москвы были запружены рабочим людом. Успевший вымазаться с утра шофер грузовика, высунувшись из обшарпанной кабины, кричал вслед только что отошедшей от него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работы встретимся! На стар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сарь-сантехник с большой сумкой через плечо, из которой выглядывали ключи… Старик в спец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ая улица взволновала Василия. Он неожиданно понял, что беспокоило его. Поронин вернулся в номер. Ольга спала. Краска на ее подведенных ресницах растеклась, и глаза казались сплошным синяком. На столе сохла бурая икра. Мухи ползали по нарезанным кускам сыра. В стаканах с вином плавали раскисшие окурки. Василий нашел чистый стакан и налил водки. Но она показалась кислой, и он, сморщившись, выплеснул ее в рак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нин почувствовал, что страшно устал от безделья, что ему все опротивело, что он истосковался по лесу, по веселым, крепким на слово товарищам. Для него, привыкшего с детства жить трудом, находить в нем радости и удовольствия, сегодняшнее его состояние было уже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разбудил Оль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ы что, лапочка? — сонно спросила она, глядя в его возбужд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Ольга. Едем сейчас ж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ыталась хныкать, уговаривать, но Василий был непреклонен. И молодой жене ничего не оставалось делать, как согла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супруги Поронины уехали из Москвы. В пути Ольга грустила, а Василий, наоборот, был весел, разговорчив и щедр. На станциях он покупал ящиками пиво, вино, водку, угощал окружающих без разбора, 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чи они оставались всего несколько часов. Василий накупил несколько чемоданов всякой всячины и, загрузив телегу нанятого извозчика доверху, вместе с женой выехал на при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ботаем, Оля, потом опять закатим кругосветное путешествие, — говорил он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е разделяла оптимизм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нины поселились в небольшой обветшалой избушке с маленькими подслеповатыми окошками и покосившимися скрипучими дверями. Теперь супруги представляли между собой резкий контраст. Истосковавшийся по работе Василий пропадал в лесу с утра до ночи, домой возвращался усталый, но жизнерадостный, шумный. Ольга, наоборот, замкнулась, стала раздражительной, в уголках тонких губ резко обозначились морщ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 успокаивал Поронин. — Не век же, черт побери, мы будем в этой д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асилию исполнялось тридцать пять лет, и он хотел со всем прииском отметить свой день рождения. А старателей в тех местах обитало не менее с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ленька, будем составлять список покупок, — смеясь, говорил Поронин. — Денег у нас с тобой здесь целых двадцать тысяч! Смотри — к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 мальчишка, откидывал крышку чемодана и перебрасывал тугие п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округу пригласим! Водки купим — вагон! Икры! Тебе самый лучший наряд! Корол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у не трогали слова мужа. Она хмуро поджимала губы и молч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кануне дня рождения Поронин, как обычно, пришел поздно. В избе было темно и тихо. «Спряталась», — подумал он и улыбаясь зажег керосиновую лампу. Ему сразу бросился в глаза лист бумаги, лежащий на столе.</w:t>
      </w:r>
    </w:p>
    <w:p>
      <w:pPr>
        <w:pStyle w:val="Cite"/>
        <w:rPr>
          <w:rFonts w:ascii="Times New Roman" w:hAnsi="Times New Roman" w:cs="Times New Roman"/>
          <w:color w:val="auto"/>
          <w:sz w:val="20"/>
          <w:szCs w:val="20"/>
        </w:rPr>
      </w:pPr>
      <w:r>
        <w:rPr>
          <w:rFonts w:cs="Times New Roman" w:ascii="Times New Roman" w:hAnsi="Times New Roman"/>
          <w:color w:val="auto"/>
        </w:rPr>
        <w:t>«Не ищи меня. Я взяла часть денег на расходы. Ушла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и под записко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нин, печально закончив рассказ, встал со стула, подошел к одной из книжных полок и, достав записку, протянул ее Ивану Ефимовичу Деревян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а была написана торопливо и небр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она у вас взяла денег? — поинтересовался Деревян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ытались ее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чем? Я хотел знать: меня она любит или мои деньги. И убе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нин помолчал, поглаживая своей громадной исцарапанной ладонью нарядную скатерть на столе,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на прожила всего несколько дней. Я понимал, что долго не сможет… и просил ее, чтобы подождала хотя бы месяц-два. Нашел бы я работу по душе в Сочи и переехали, черт побери. Только, видите, не хватило у нее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же вы в ресторане так?.. Истратили столько? — поинтересовался Иван Еф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ипело на душе… Ну, и все же день рождения был. А здесь, на прииске, я не хотел его отмечать. Боялся — проболтаюсь по пьянке. Смеяться будут. Старатели — народ острый на слово. А так никто ничего не знает… Спрашивали, где жена? Я всем говорю, что к больной матери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ее, товарищ Поронин. Почему вы в ресторане произнесли странный тост «за усопшую Ольгу»? Ведь она, кажется, жива и здорова… И почему ни разу не сняли перч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для меня Ольга — покойница. Я так считаю. А перчатки не снимал по простой причине: руки-то, видите, у меня какие, и бокал с шампанским держать неудобно… Лазил я тут в лесу и ободрался. Выглядеть же хотелось посолиднее. Вот и вся моя хитрость или, точнее, сумасбродство, черт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рассказал Поронин сотруднику милиции, при проверке полностью подтвер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оказалось, уехала в Москву. Там свила себе гнезд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держался в Сочи и Поронин. Он направился в Сибирь. Туда его все время тянуло. Там был размах, раздолье, его стих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еся деньги — около семидесяти тысяч рублей, — он передал государству: на постройку детск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чи Поронин появился лет через пять. Веселого, радостного, встретил его на улице Иван Ефимович Деревян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тесь, — ласково подтолкнул Василий вперед молодую черноглазую женщину. Высокая, крепко сложенная, она была под стать Поро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 пропела тягуче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коренная старательница и моя женушка, — улыбнулся Поронин. — Даша еще моря не видела. Вот и решили приехать, месячишко по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уговорили Ивана Ефимовича провести с ними вечер. Их сердечность, какая-то особая простота отношений сразу располагали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янкин и Поронины, поужинав в открытом кафе, стояли на набережной, прислушивались к редким гудкам пароходов, к негромким всплескам набегавшей на гальку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учив минуту, когда Даша отошла в сторону, Василий наклонился к Ивану Ефимовичу и зашеп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 я с ней. Ой, как счастлив! По себе срубил дерево. Легко мне с Дарьей. Руки золотые, и умница… Наша кость, черт побери, трудовая.</w:t>
      </w:r>
    </w:p>
    <w:p>
      <w:pPr>
        <w:pStyle w:val="Level1"/>
        <w:rPr>
          <w:rFonts w:ascii="Times New Roman" w:hAnsi="Times New Roman" w:cs="Times New Roman"/>
          <w:color w:val="auto"/>
          <w:sz w:val="20"/>
          <w:szCs w:val="20"/>
        </w:rPr>
      </w:pPr>
      <w:r>
        <w:rPr>
          <w:rFonts w:cs="Times New Roman" w:ascii="Times New Roman" w:hAnsi="Times New Roman"/>
          <w:color w:val="auto"/>
        </w:rPr>
        <w:t>Что написать Нат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лучилась история, о которой я хочу поведать читателю, я работал следователем. Помню, ко мне в кабинет вошел невысокого роста паренек в голубой ку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Ерин Иван, — сказал он. — Я хочу поговорить по душам. Можно? Вы не удивляйтесь, что я именно к вам пришел. Просто я читал ваши рассказы о преступниках. Вам же с ними часто приходится встречаться. Вот и решил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ы в этот день говорили. Честно сказать, Ивану было нелегко. Девушка по имени Наташа, которую он полюбил, совершила такое, что стоило приза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ел почти месяц со дня нашего знакомства, — рассказывал Иван, — но Наташа по-прежнему бывала у моего бывшего однокашника Славки Петрушина дома. Мне не нравились их встречи. А вот сказать об этом не позволяла мужская гордость, хотя иногда я разделял настроения Оте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и экзаменами в техническом училище, где я учусь в группе слесарей, у меня заболела мать, и Наташа целую неделю занималась нашим хозяйством. Она ухаживала за больной, мыла, готовила пищу. Я с трудом дожидался конца занятий и спешил домой. В один из этих вечеров к нам постучалась соседка. Я вышел к ней в коридор. Она попросила ч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которая ходит к вам, снимала белье и, видимо, по ошибке взяла и мои ч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соседки Наташа неожиданно погрустнела. Я безуспешно старался развесел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ушла, не пропев мне, как обычно, свою любимую шуточную песенку «Медвеж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 примчался домой в пять часов. Наташа еще не при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а? — забеспоко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егала, — сказала мама, — вот тетрадку тебе остав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толе лежала ничем не примечательная общая тетрадь с четко выведенными в центре словами: «Дневник Н. В. Леонтьевой». Первые записи я прочитал с интересом, а дальше… Чтобы все остальное было понятней, я приведу часть из них.</w:t>
      </w:r>
    </w:p>
    <w:p>
      <w:pPr>
        <w:pStyle w:val="Cite"/>
        <w:rPr>
          <w:rFonts w:ascii="Times New Roman" w:hAnsi="Times New Roman" w:cs="Times New Roman"/>
          <w:color w:val="auto"/>
        </w:rPr>
      </w:pPr>
      <w:r>
        <w:rPr>
          <w:rFonts w:cs="Times New Roman" w:ascii="Times New Roman" w:hAnsi="Times New Roman"/>
          <w:color w:val="auto"/>
        </w:rPr>
        <w:t>«…Какой прекрасный человек наш классный руководитель Варвара Дмитриевна. Ее слова запомнятся на всю жизнь. «Ты получила аттестат зрелости. Перед тобой широкая дорога. Своим чудесным голосом, пением ты добьешься очень многого». Я буду артисткой! Цветы, аплодисменты. Наверное — это и есть слава. Мамочка сейчас спит. Мне жаль ее. Двадцать пять лет проработать бухгалтером, сидеть на одном месте, копаться в бумагах. Не жизнь — существование.</w:t>
      </w:r>
    </w:p>
    <w:p>
      <w:pPr>
        <w:pStyle w:val="Cite"/>
        <w:rPr>
          <w:rFonts w:ascii="Times New Roman" w:hAnsi="Times New Roman" w:cs="Times New Roman"/>
          <w:color w:val="auto"/>
          <w:sz w:val="20"/>
          <w:szCs w:val="20"/>
        </w:rPr>
      </w:pPr>
      <w:r>
        <w:rPr>
          <w:rFonts w:cs="Times New Roman" w:ascii="Times New Roman" w:hAnsi="Times New Roman"/>
          <w:color w:val="auto"/>
        </w:rPr>
        <w:t>Варвара Дмитриевна не ошибается — я создана для другого — большого, красив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сколько листов открылась еще одна любопытная страничка из жизни Наташи.</w:t>
      </w:r>
    </w:p>
    <w:p>
      <w:pPr>
        <w:pStyle w:val="Cite"/>
        <w:rPr>
          <w:rFonts w:ascii="Times New Roman" w:hAnsi="Times New Roman" w:cs="Times New Roman"/>
          <w:color w:val="auto"/>
          <w:sz w:val="20"/>
          <w:szCs w:val="20"/>
        </w:rPr>
      </w:pPr>
      <w:r>
        <w:rPr>
          <w:rFonts w:cs="Times New Roman" w:ascii="Times New Roman" w:hAnsi="Times New Roman"/>
          <w:color w:val="auto"/>
        </w:rPr>
        <w:t>«Несчастливая моя звезда. Неудача за неудачей. Мало того, что провалилась при поступлении в институт. Вадим. Думала, он настоящий артист, а он бездарь. Ради него уехала чуть ли не на край света. Ради руководителя художественной самодеятельности районного Дома культуры! И еще сын. Стала матерью в восемнадцать. Больше не могу вынести прозябания. Прощай, Вадим, прощай. Мы с сыном покидаем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аницах значились города: Москва, Елизаветинск, Краснодар, Сочи, Ростов. Последним стояло название наше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а делала на юге? Почему сейчас оставила сына у матери? Разошлась с мужем? Зачем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читал дневник несколько раз. Чувствовалось — хозяйка не доверяет всего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 старался не думать о Наташе. Ничего не вы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вспомнились слова бывшей классной руководительницы Наташи — Варвары Дмитриевны, прочитанные, в дневнике. Именно она привила Наташе мысль быть пев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а сделала это, зная о посредственном голос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Наташи мне представился старым, злым и, если хотите, неумным человеком. Как мог здравомыслящий мужчина жениться на семнадцатилетней девчонке! Довести ее до такого состояния, что она с ребенком уехала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е трудно сейчас, и надо помочь ей. Разыскать, разыска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у я увидел неожиданно: вечером на танцплощадке, когда мимоходом решил заглянуть в парк. Ее загорелая рука лежала на плече Славки. Надо отдать ему должное — танцевал он хорошо. «Я думая, ей тяжело, а она веселится», — мелькнула горькая мысль. Славка смеялся, красуясь в рубашке с расцветкой «золотые петушки». Мне хотелось отозвать его в сторону и поговорить по-мужски. Если бы Наташа не заметила меня, я так бы и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 по узенькой, между густых акаций, аллейке в глубь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читал дневник? — тихо спроси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вила тебе его, чтобы ты знал все. Рассказать бы я не 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молчала, потом заговорила горячо, с непонятной об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рудно жить. Все желания, надежды, мечты пропали. Стыдно работать официанткой, стыдно получать чаевые, улыбаться за них. Приходится все это делать потому, что маме трудно прожить с ребенком. Ты, вероятно, обратил внимание, я часто меняю местожительство. Характер у меня неуживчивый. Поссорюсь и больше не могу дышать одним воздухом с эт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т быть, поэтому и мужа 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адим — плохой человек и намного старше меня, он ревновал без всякого повода, д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бя же об этом ничего не написано в дневнике», — подумал я, а сказал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думать, с кем связыва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меня понял! — обиделас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ейка, по которой она уходила, — очень прямая. Я видел только спину Нат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илище я немного заб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ишел вечер. Вероятно, меня кто-нибудь обвинит в сентиментальности. Да. Я мучился. Слова Наташи «характер у меня неуживчивый, поссорюсь и не могу дышать одним воздухом с этим человеком» не выходили у меня из головы. Вдруг она не захочет дышать со мной одним воздухом? Уедет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же я дурак! Наговорил глупостей, а ведь хотел помочь. Думал одно, сказал другое. И все из-за того, что она танцевала со Славкой. Я натягивал одеяло и сбрасывал его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ньше всех просыпаются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к-чирик», — радостно прощебечет под окном. Помолчит, словно прислушиваясь, потом зальется звонко и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л с кровати и подошел к окну. С тротуара на меня смотре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с балкона второго этажа прыгать совсем не страшно. Надо повиснуть на руках, потом спу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ему, все парни помнят первый поцелуй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илище наступили каникулы. Наташа как раз в это время собиралась в Москву. Меня обрадовало такое известие, и вот почему. В Казани жила моя тетка, она давно звала к себе в гости, и я решил ехать вместе с Наташей. Однако ей ничего не сказал, думаю, пусть будет ей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отъезда я ждал Наташу на вокзале. Наконец она появилась, но не одна. Ее сопровождал парень в широченном пиджаке. Это заставило меня остаться незам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ете: ревновал? Да. И не нахожу в этом ничего плохого. Парень купил билет. Я слышал его хриплый голос: «шестой вагон». Мне билет дали в седьмой. Я занял место у окна и стал ждать. Скоро появились Наташа и парень в сером пиджаке. Парень нес два чемодана. Он не поцеловал Наташу. Просто протянул руку и исчез в густой толпе провожающих. Поезд дрогнул, будто его неожиданно кольнули чем-то острым, и колеса застучали на стыках. Серый вокзал спрятался за водокачку. Только тогда я перешел в шестой вагон. Наташа сидела в предпоследнем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подняла она руки, словно защи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серый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знакомый, — объясня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пути она вела себя странно: прятала глаза, легко смущалась, часто выходила в тамбур. Потом повеселела. Много рассказывала о сыне, Алешке, и так живо, что мне не на шутку захотелось увидеть карапуза. А еще — подержать его на руках. Я сказал об этом Нат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повозишься, — сказала она вполне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вагона незаметно по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я оттого, что поезд грохотал по тоннелям. Уже рассвело. Полчаса — горы и хвойный лес остались позади. Замелькали полянки, поляны, березовые перелески, осиновые колки с заплатами-метками, оставленными зайцами на ство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еще спала, совсем по-детски причмокивая губами. Я решил умыться и тут же вспомнил, что забыл полотенце. Конечно, можно было вытереться носовым платком, но хотелось, чтобы она улыбнулас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в чемодане, — невнятно пробормотала Наташа и опять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одан открылся без ключа, будто пружинкой отбросило кр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ешил. Да возможно ли? Сверху лежала Славкина рубашка «золотые петушки». Тревожно сжалось сердце. Еще не понимая случившегося, я отбросил рубашку и увидел мужской костюм, под ним яркие платья. Одно из них я видел на Славкин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сновным свидетелем на суде выступал я. Наташа сидела на первой скамейке рядом с «серым пиджаком». Она была в том самом платье в белый горошек, в котором я увидел ее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молодая строгая женщина, предупредила меня, как и всех свидетелей: «За дачу ложных по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ерьте, при всей серьезности положения первый раз за много дней мне стало смешно. Я сам отдал Наташу в руки правосудия, так зачем же мне л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учитывая все смягчающие вину обстоятельства, приговорил Наташу за кражу вещей к двум годам условного осуждения. «Серый пиджак», как главный участник преступления, к тому же уже судимый в прошлом, был осужден на три года тюремного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разу после суда уехала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месяц. Я получил письмо. Наташа пишет, что много поняла, выстрадала. А в конце спрашивает, можно ли ей приехать обратно? Хочет поступить в наше техническое училище. Какая странная! В Москве ведь тоже есть училища… Не знаю, что написат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шло уже несколько лет после этой встречи. Изредка мы переписываемся с Ериным. Он живет с Наташей в Ангарске. Они счастливы. И мне думается, что это правильно, закономерно, потому что их дороги к счастью были нелегкими. Иван и Наташа сумели преодолеть все трудности. Любовь их, уважение друг к другу стали еще крепче. И поэтому сегодня я не жалею, что в те черные для них дни посоветовал Ивану написать Наташе в Москву, позвать ее обратно.</w:t>
      </w:r>
    </w:p>
    <w:p>
      <w:pPr>
        <w:pStyle w:val="Level1"/>
        <w:rPr>
          <w:rFonts w:ascii="Times New Roman" w:hAnsi="Times New Roman" w:cs="Times New Roman"/>
          <w:color w:val="auto"/>
          <w:sz w:val="20"/>
          <w:szCs w:val="20"/>
        </w:rPr>
      </w:pPr>
      <w:r>
        <w:rPr>
          <w:rFonts w:cs="Times New Roman" w:ascii="Times New Roman" w:hAnsi="Times New Roman"/>
          <w:color w:val="auto"/>
        </w:rPr>
        <w:t>Случай у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адка этого дела была наиболее трудной в моей практике. Впрочем, все по порядку. Девятнадцатого января вечером вместе с другими товарищами я дежурил по отделу милиции. Время проходило спокойно, и нам казалось: так будет до конца дежурства. Однако мы ошиблись. В двадцать два часа сорок семь минут затрещал телефон. Звонили из приемного покоя первой городской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доставили молодого человека с ранением в голову, — объяснила дежурный врач. — Больной без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ару минут наш краснополосый «газик», сигналя, мчался по обледенелым улицам города. Мы лишь притормаживали у красных светофоров, но не останавливались. Прохожих было еще много, некоторые поворачивались вслед нашей торопящейся машине и, я уверен, думали: «Вот милиция! Сами нарушают правила уличного движения, а других за такие вещи по головке не гладят!». Но стоять у каждого красного огонька светофора мы не могли. В подобных случаях дорога каждая сек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еще при входе, нас встретила кудрявая женщина-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много не успели. Он только что умер. По всей вероятности — сильное кровоизлияние в мозг. Мы ничего не могли сделать. В сознание он так и не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егородкой на низенькой белой кушетке лежал парень лет двадцати пяти — двадцати семи. Меня поразило его белое спокойное лицо. Казалось, он спит. Чуть повыше уха виднелась небольшая рана. Вокруг сгустками алела кровь. Мне стало страшно. Человек еще сегодня ходил по улице, смеялся, строил планы на будущее — 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в нетрезвом состоянии, — продолжала спокойно врач. — Документов при нем никаких не оказалось. Только два неиспользованных билета в кино на девятнадцать пятьдесят пять, носовой платок и фотокарточка. Вон, пожалуйста, все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маленький снимок, какой обычно приклеивают на паспорта. С фотокарточки весело смотрела круглолицая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овам врача, потерпевшего доставил шофер больничной машины Валентин Сергеев, который сейчас ремонтировал в гараже свою «Победу». Встречаются люди, нравящиеся с первого взгляда. Именно к подобной категории относился Валентин Сергеев. Добродушное широкое лицо, большие карие улыбчивые глаза, спокойные, уверенные движения, выглядывающая из-под расстегнутой рубашки кромочка матросской тельняшки — все располагало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в десять вечера, — рассказывал Сергеев, — я отвез главного врача домой и возвращался в гараж. На улице Советской, знаете, недалеко от церкви, у моей «шлюпки» отказала свеча. Я остановился и заменил ее запасной. Хотел уже ехать, когда ко мне подбежал парень. Он в двух словах объяснил, что его товарищу плохо, и попросил отвезти в больницу. Мою машину он принял за «Скорую» — на ней нарисован красный крест. Я ничего не успел ответить парню, как он отбежал и привел под руку своего дружка. Оба были «под градусом». Я не стал спорить, может, правда человеку необходимо оказать медицинскую помощь. Парень усадил своего товарища в мою посудину и сразу ж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ю вы у него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астерянно отвечал Сергеев. — Все так быстр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меты, одежду за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помнил… Правда, одежду не совсем запомнил. А так в лицо узнаю… Он высокого роста. По-моему, симпатичный парень. А одет во что-то светлое, может быть, плащ, может,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олов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олове? На голове вроде шляпа, а может быть, фура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ий парень говорил что-нибудь своему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Может быть, говорил, может быть, нет, — шофер с искренним сокрушением разве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я разговаривал с Сергеевым, и чем дальше, тем больше он путался, нервничал, краснел. Я так и не добился чего-либо, что хоть в какой-то мере помогло бы приблизиться к интересующим меня собы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я старался все взвесить и оценить, но лезли в голову совсем неподходящие мысли. Сейчас, спустя несколько лет, я все еще ругаю себя: мне надо было не пускаться в пессимистические раздумья, не терять время, а действовать. Причем сделать самое простое и нужное; попросить шофера Сергеева показать точное место, где он останавливался и менял свечу в машине. И оттуда пустить служебно-розыскную собаку. Она бы наверняка привела к месту, где развернулась трагедия. И кто знает, может быть, именно тогда я бы сразу получил ключ к разгадке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о дворе милиции меня обожгла мысль: «Убийство совершил шофер Сергеев. Потом подобрал потерпевшего и привез в больницу. Ясно, зачем ему понадобилось ночью ремонтировать машину: он просто уничтожил следы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обратно, — приказал я шоферу. — В больницу. «Такой простодушный, честный с виду, — сердился я на Сергеева. — Глаза ясные, честные. А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раже больницы, как я и предполагал, находился дежурный, молодой цыганистый парень. Я предъявил ему удостоверение личности, попросил включить дополнительный свет и, не вдаваясь в объяснения, начал осматривать машины. Меня прямо как магнитом тащило к «Победе» Сергеева, но чтобы этого не понял дежурный, я осмотрел несколько машин и уже потом перешел к старенькой зеленой «Победе». Буквально всю ее ощупал пальцами, рассмотрел каждую царапину, каждую вмятину. Машина стояла на яме, и я, прихватив переноску, тщательно осмотрел все внизу. Вылез грязный, усталый, но теперь с уверенностью мог сказать: Сергеев наезда не совер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есяти часам утра эксперты сделали фотографию убитого и увеличенную фоторепродукцию обнаруженной у него карточки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е уполномоченные нашего отдела милиции, получив фотографии, начали выяснять личность потерпевшего. Два дня напряженной работы не принесли пользы. На третий день в отдел милиции поступило заявление от администрации механического завода о том, что слесарь Колесов Виктор двадцатишестилетнего возраста три дня не появляется ни на работе, ни в общежитии. Я пригласил нескольких человек с завода, хорошо знавших Колесова, и предъявил им для опознания фотографию. Все без колебания узнали Колес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му он перешел дорогу?» — размышлял я, перелистывая тощее дело. В нем интересным пока был только один документ — заключение судебно-медицинского эксперта:</w:t>
      </w:r>
    </w:p>
    <w:p>
      <w:pPr>
        <w:pStyle w:val="Cite"/>
        <w:rPr>
          <w:rFonts w:ascii="Times New Roman" w:hAnsi="Times New Roman" w:cs="Times New Roman"/>
          <w:color w:val="auto"/>
        </w:rPr>
      </w:pPr>
      <w:r>
        <w:rPr>
          <w:rFonts w:cs="Times New Roman" w:ascii="Times New Roman" w:hAnsi="Times New Roman"/>
          <w:color w:val="auto"/>
        </w:rPr>
        <w:t>«1. Смерть В. А. Колесова наступила в результате сильного кровоизлияния в мозг.</w:t>
      </w:r>
    </w:p>
    <w:p>
      <w:pPr>
        <w:pStyle w:val="Cite"/>
        <w:rPr>
          <w:rFonts w:ascii="Times New Roman" w:hAnsi="Times New Roman" w:cs="Times New Roman"/>
          <w:color w:val="auto"/>
        </w:rPr>
      </w:pPr>
      <w:r>
        <w:rPr>
          <w:rFonts w:cs="Times New Roman" w:ascii="Times New Roman" w:hAnsi="Times New Roman"/>
          <w:color w:val="auto"/>
        </w:rPr>
        <w:t>2. Ранение было нанесено твердым острым предметом.</w:t>
      </w:r>
    </w:p>
    <w:p>
      <w:pPr>
        <w:pStyle w:val="Cite"/>
        <w:rPr>
          <w:rFonts w:ascii="Times New Roman" w:hAnsi="Times New Roman" w:cs="Times New Roman"/>
          <w:color w:val="auto"/>
          <w:sz w:val="20"/>
          <w:szCs w:val="20"/>
        </w:rPr>
      </w:pPr>
      <w:r>
        <w:rPr>
          <w:rFonts w:cs="Times New Roman" w:ascii="Times New Roman" w:hAnsi="Times New Roman"/>
          <w:color w:val="auto"/>
        </w:rPr>
        <w:t>3. В области раны обнаружена краска зелен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найти девушку, изображенную на фотографии, которую обнаружили у Колесова, и отправился на завод. Лучше всех знают людей на любом предприятии работники отдела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кадров меня встретил мужчина с сердитым лицом. В его золотых зубах тлела душистая сигара. Коротко я объяснил ему цель своего визита. Он долго изучал предложенную мной фотографию девушки и пропищал неожиданно тоненьким голо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 нас никогда не работала и не работает. Я вам говорю совершенно точно. Десятый год протираю сво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собирался проститься с экстравагантным кадровиком, но он останов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чекист, советую вам поговорить с Валей Лочиной — она секретарь комсомольской организации. Валя вчера вернулась из длительной командировки… А Колесов был активистом. Они обычно вместе бегали. Если хотите, я ее приглашу. — И, не дожидаясь моего согласия, поднял телефонную трубку. Через минуту легкие шаги простучали в коридоре. Появилась невысокая черноволосая девушка, с заметными черными усиками над тонкой верхней губой, в красном свитере. Кадровик познакомил нас и, сославшись на занятость, деликатно удалился. Валя присела напротив. Маленькая слезинка шмыгнула по ее румяной щеке. Однако она сразу взяла себя в руки и начала рассказывать о Колес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замечательный парень. И я это говорю не потому, что так принято в подобных случаях. Совсем нет. Он хорошо работал. До недавнего времени был членом комитета. Такой честный, компанейский,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 почему вы говорите «до недавнего времени был членом комитет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пожалуй, и не относится к делу, нискол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вы мне скажите, сейчас все к делу от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все произошло из-за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аля. Из-за нее? — я протянул ей фотографию кудрявой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чина взглянула на фотографию и согласно тряхнула темны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з-за нее. Это Галина Коробова. Она работает в швейном ат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ропливо схватился за записную книжку, но почувствовал, что Валя сразу насторожилась, и с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продолжала Лочина. — Виктор Колесов дружил с Галей, любил ее. С год назад приехал его друг Михаил Кравченко. Виктор на первых порах много помогал ему. Михаил Кравченко устроился на наш завод, в один цех с Виктором. Они дружили. Дружили до тех пор, пока Виктор не познакомил Михаила с Галей… После этого их дороги разошлись: Михаил увлекся Галей… Однажды Виктор прямо в цехе назвал Михаила подлецом и у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пок Колесова был, конечно, некрасивый, и мы вывели его из состава комитета. А вообще о Викторе и о Михаиле, да и о Галине, с которой я впоследствии познакомилась, я не могу сказать ничего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еще много рассказывала о ребятах, но больше всего меня заинтересовала история между Михаилом и Ви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Кравченко работал в первую смену, и Валя объяснила мне, как пройти к нему в це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заводском дворе шустро бегали закопченные работяги-автопогрузчики, высокий парень в косматой меховой шапке приклеивал на видном месте газету «Молния». На ней плясали веселые крупные буквы:</w:t>
      </w:r>
    </w:p>
    <w:p>
      <w:pPr>
        <w:pStyle w:val="Cite"/>
        <w:rPr>
          <w:rFonts w:ascii="Times New Roman" w:hAnsi="Times New Roman" w:cs="Times New Roman"/>
          <w:color w:val="auto"/>
          <w:sz w:val="20"/>
          <w:szCs w:val="20"/>
        </w:rPr>
      </w:pPr>
      <w:r>
        <w:rPr>
          <w:rFonts w:cs="Times New Roman" w:ascii="Times New Roman" w:hAnsi="Times New Roman"/>
          <w:color w:val="auto"/>
        </w:rPr>
        <w:t>«Михаил Кравченко — первый! Его вчерашняя выработка — 200,5 %. Молодец, Миша! Так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у этого парня есть второе лицо, о котором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а Кравченко я узнал сразу: высокий, бледное интеллигентное лицо, большой лоб, гладко зачесанные назад волосы. Он стоял у мотора неизвестной мне машины и то наклонялся, то выпрямлялся, постукивая звонко ключом. Прислушивался, подкручивал гайки, прощупывал тонкими длинными пальцами ярко-желтые провода. Я осторожно тронул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ключ со звоном вылетел из ег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что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лковать надо. Пойдем. Я с твоим начальством договорился, ты можешь уйти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одеться и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оден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лся ждать в крошечном кабинете старшего мастера, расположенном в углу цеха. В кабинете пахло машинным маслом, жарко дышала красная труба теплоцентрали. Все подрагивало от гула станков. За стеной что-то потрескивало, казалось, это не кабинет, а кабина громадной разболтанной машины, которая вот-вот двинется. Зазвонил телефон, заваленный чертежами. Я поднял трубку и услышал приятный девич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любезны, пригласите к телефону Михаила Кра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говорит?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знакомая, Коро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я не могу приглас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что вы, Михаил здоров. Он вышел из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а хотела повесить трубку. Я торопливо отрекомендовался ей и попросил прийти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ношении Вити?.. Виктора Коле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уг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я закончил разговор, как в дверь постучал Кравченко. Модное светло-коричневое пальто, элегантная шляпа изменили его неузнавае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отдела милиции Кравченко, сведя густые русые брови на переносице, пасмурно молчал. И только при вход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вам пона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я его пропустил первым. Оказавшись сзади, увидел на пальто у воротника два слабо заметных бурых пятн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задал Кравченко глав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надцатого января вечером вы видели Коле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ел, — не задумываясь,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где, сколько времени вы с ним были? Когда, при каких обстоятельствах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ного вопросов сразу. Разрешите отвечать по порядку, — Кравченко натянуто улыбнулся. — Я с вами должен быть откровенным, и поэтому мне хочется сделать маленькое отступление, чтобы вам было все понятно. Виктора до последнего дня я считал свои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уже известную мне историю знакомства с Галиной Коробовой, об испортившихся отношениях с Виктором, о том, как Виктор удар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 ломал Кравченко свои длинные пальцы. — Галя первая дала волю своему чувству. И я не смог, у меня не хватило воли противиться ей… Да и нравилась она мне… Так как-то все получилось быстро. Я понимал, что в отношении Виктора это нехорошо… подло, но ничего не мог сделат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залось, говорит он искренне, но с какой-то особой лег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надцатого января вечером, примерно в шесть часов, — продолжал Кравченко, — я шел по улице. Около универмага увидел Виктора. Последнее время мы с ним не здоровались. И в этот раз он прошел мимо, но потом окликнул меня. Я остановился. Он подошел и предложил побродить по городу. Раньше мы часто так делали… Ходили вдвоем, мечтали. Гуляли мы часа два. Много говорили, вернее, говорил он. Я больше молчал, да мне и сказать было нечего: я чувствовал свою вину. В общем, из слов Виктора я понял, что он сожалеет о нашем разрыве и твердо решил не мешать в наших отношениях с Галей. Помню, он улыбнулся и сказал: «Насильно мил не будешь». Проходя около кинотеатра «Родина», мы надумали посмотреть фильм. Взяли два билета на девятнадцать часов пятьдесят пять минут… После окончания кино Виктор сказал, что ему надо сходить к знакомой девушке. Простился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ченко не знал, что билеты, которые они купили, находятся у меня. Его ложь настораживала, заставляла за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вы смотрели кин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паев». Это наш любимый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вердо отвечал он. — Я вам говорю правду. Мне нет необходимости л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не скажете, кто отправлял Колесова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кие бисеринки пота выступили на высоком бледном лбу Кравченко. Он взял из моей пачки папиросу и неловко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сейчас понял, — заговорил он с хрипотцой в голосе, — что вы меня подозреваете в уб… убийстве Колесова. Поймите, я не виноват. Честное слово,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делаете выводы, Кравченко. Вам никто не говорит, что вы убили. Вас спрашивают: останавливали ли вы медицинскую машину и отправляли ли на ней Колесова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идел никакой машины и Колесова в больницу не отправлял. В этом не было необходимости. Мы простились с ним около кинотеатра. Он ушел совершенно здоровым… нормальным. Зачем его было отправлять в больницу?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пятна у вас на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аки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ите, пожалуйста, пальто. Я вам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явной неохотой выполнил мою просьбу. Я указал ему на два буроватых пятнышка у воротника, которые заметил еще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ченко покраснел и неопредел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как эти пятна попали ко мне на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волю себе забежать немного вперед: эксперты, изучившие в этот же день пятна на пальто Кравченко, дали заключение, что эта кровь по группе совпадала с кровью Виктора Колесова. Но эти данные я получил лишь к вечеру, а теперь, видя, что Кравченко сник, решил дать ему поразмыслить и отправил в дежурную комнату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 ним закрылась дверь, я взялся за телефон. В кинотеатре «Родина» в день убийства Колесова действительно шел фильм «Чапаев». Почему же Кравченко и Колесов не посмотрели фильм? Зачем он скрывает этот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вызвать шофера Валентина Сергеева для опознания личности Кравченко. Позвонив Сергееву, пригласил в кабинет Кравченко, еще двух парней примерно его же возраста и сви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ев не заставил себя долго ждать. Через пять минут его зеленая «Победа» затормозила у отдела милиции. Шофер не знал, зачем я его вызвал, но как только появился в кабинете, даже не поздоровавшись, кивнул на Кра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 самый человек, который девятнадцатого января на улице Советской подвел ко мне парня, что умер у нас в больнице. Этот человек оставил парня в машине, а сам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ложь, — глухо выдавил Кравченко. — Я вас, товарищ, никогда не видел, не знаю. Никогда с вами не встречался и никого к вам не садил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дорогой! — горячо возмутился Сергеев. — Я тебя бы и через пять лет узнал. Мне достаточно раз увидеть и амба, морской закон. На всю жизнь за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ставил протокол опознания личности. Все, кроме Кравченко, подписались. Он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вдвоем с Кравченко, я пытался добиться от него правды. Убеждал, показывал статью Уголовного кодекса, в которой говорится, что чистосердечное признание является смягчающим обстоятельством. Он упорно отрицал свою вину, обвиняя шофера Сергеева во л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худенькая, голубоглазая — такой явилась Галина Коробова. Яркий голубой шарф с особым изяществом переброшен через левое плечо. Она села, подобрав пальто, выставив вперед длинные стройн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а почти все время, пока находилась у меня в кабинете,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а я видела последний раз восемнадцатого января, — рассказывала она. — Мы договорились встретиться девятнадцатого, но он почему-то не пришел. И вообще я его больше не видела. Вы знаете, в те дни как-то неспокойно м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дили на похороны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его смерти я узнала от знакомых ребят. Они вместе с ним жили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ихаила вы на похоронах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и сама удивилась. Они ведь были большие друзья. Я подумала, что между ними снова произошел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ожет быть, Михаил вам говорил о чем-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Он избегал со мной говорить о Викторе. Я ничего не знаю! Я ничего не мог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нова мы сидим с Кравченко с глазу на глаз. Сегодня он бледнее обычного. Курит без разрешения, упорно смотрит мимо меня в окно, где на ветках акации прыгают озябшие вороб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ихаил, — нарушаю я молчание, — есть основания полагать, что ты имеешь отношение к убийству Коле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бивал его, честное слово. И ничего не знаю,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говоришь неправду? Почему? Пойми, молчание, недомолвки могут привести к нежелательным последствиям. Ты должен все объяснить. Это в твоих же интер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по нему, что он скрывает что-то, боится. И мне думалось, он заговорит только тогда, когда полностью будет изобличен фактами. К счастью, я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неожиданно выдохнул Кравченко. — Я все расскажу. Все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ссильно опустил руки, поднял глаза, полные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манул вас. В кино мы с Виктором не ходили. Хотя билеты и покупали. Я предложил пойти в ресторан, Виктор согласился. Раньше мы оба не злоупотребляли спиртным, но на сей раз выпили очень много. Помню, сначала две бутылки коньяка, потом шампанское… Как мы вышли из ресторана — не знаю. Где и сколько ходили, тоже не знаю. Помню, что Виктор падал. Это, кажется, происходило у церкви… Где со мной расстался Виктор — не помню. Но он, мне кажется, был более трезвый. Он рассчитывался в ресторане… Проснулся я уже дома. Вот все, больше я ничего не могу добавить. Может быть, и подходил к машине, может быть, и ударил Виктора — не знаю. Правда, ножа с собой я никогда не ношу… Вас интересует дальнейшее мое поведение. В последующие дни я чувствовал себя скверно. Мне было стыдно за свою пьянку. Я никого не хотел видеть, поэтому не встречался даже с Галиной. С Виктором мы работали в разные смены, и я ничего не подозревал. О его смерти узнал на заводе. Я перепугался: думаю, мало ли что могло произойти, какие-то предчувствия были тревожные. Поэтому не пошел и на похороны… Вот все. Больше не могу добавить ни слова. Делайте со мной, что хотите. Я, честное слово, ничего не помню. Какой-то провал в памяти. Не признавался я по одной причине: мне было страшно. А почему — и са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ерить или не верить рассказу Кравченко? Я пришел к выводу — верить. Ведь, собственно, Кравченко ничего не отрицал. Он лишь утверждал, что ничего не помнит. Подобная ситуация не исключалась. Нужно было выяснить обстоятельства, при которых произошло преступление. Место встречи шофера Сергеева с Кравченко и Колесовым мы уже осмотрели, однако никаких следов не обнаружили. Кравченко в своем рассказе упомянул о церкви. От места встречи Сергеева с Кравченко и Колесовым на улице Советской до церкви было примерно полтора квартала. Я решил осмотре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начал с места, где стояла машина Сергеева. На улице по-прежнему держался гололед. Машины двигались осторожно, неуверенно. Ветви деревьев обросли толстой ледяной коркой. Они еле удерживали непосильный груз и готовы были вот-вот обломиться. И только мальчишки чувствовали себя отлично. Они катались, обрывая подошвы ботинок, падали и радовались. Изучая предполагаемый путь движения Кравченко и Колесова, я приблизился к церкви, о которой упоминал Кравченко. Церковь была огорожена забором, выкрашенным в зеленый цвет. Забор состоял из металлических прутьев, концы которых напоминали острые старинные копья. Когда я прошел примерно до середины забора, то обратил внимание на один металлический прут. Вверху он был согнут в сторону тротуара, почти под прямым углом, так что острие копья угрожающе щетинилось мне в грудь. На острие виднелся бурый налет, похожий на ржавчину. Я вздрогнул от неожиданной мысли: «А не здесь ли все произошло?» Мы предполагали, что рану Колесову нанесли ножом или чем-то острым. Этим «чем-то» как раз и могло быть копье церковной ограды. И еще одна деталь привлекла внимание. В ране Колесова эксперт обнаружил небольшие кусочки зеленой краски. Забор оказался выкрашенным в зеленый цвет. Но как же этим копьем Кравченко или кто-то другой мог ударить Колесова? Я попробовал пошевелить прут, однако он был настолько прочно закреплен нижним концом в каменном фундаменте, что даже не шелохнулся. Вокруг меня уже теснилась любопытная толпа: несколько женщин, мужчины, ребятишки и даже один длинноволосый в черном священник. Он стоял по ту сторону забора. В присутствии свидетелей я соскоблил с прута-копья бурый налет, немного зеленой краски с забора и обратился к священ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можете разрешить мне изъять этот металлический прут? Он нужен для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не удостоив меня ответом, молча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ам, — сердито сказал мужчина. — Раз для следствия необходимо — чего просить. Взять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спел ничего ответить, как здоровяк схватил прут могучей рукой и потянул. Усилия силача оказались тщетными. Священник вернулся быстро и так же молча протянул здоровяку пилу по мета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вольцев выпилить прут нашлось много, и пока я писал официальный протокол об изъятии вещественных доказательств, все было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ча торопила. Я простился с помогавшими мне людьми и выбрался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милиции быстро набросал постановление о направлении вещественных доказательств на экспертизу. Конечно, в первую очередь меня интересовали вопросы: является ли кровью бурый налет на металлическом пруте? Если это кровь, то не совпадает ли она с группой крови убитого Колесова? Не однородна ли по химическому составу зеленая краска, обнаруженная в ране Колесова, и краска забора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кладывая дела в долгий ящик, я решил побеседовать с гражданами, проживающими поблизости от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домике с тремя голубыми ставнями меня встретили старик со старухой. Они с удовольствием слушали, покачивали белыми головами, соболезновали, однако ничем помочь не могли. Подобная история повторялась многок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ждения по дворам мне запомнились и по сей день. До одурения я разговаривал с мужчинами, женщинами, мальчишками, бесконечно спрашивая их об одном и том же. И от всех получал примерно один и тот же ответ: «Нет, ничего не видели. Много здесь бродит молодежи, бывает, и сканда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одя из дома в дом, я удалился от церкви на целый квартал. Уже стемнело. Ярко вспыхнули уличные фон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а очередного дома я встретил на улице. Это был высокий пожилой мужчина в длинной армейской шинели без погон и в зеленой фуражке. Выслушав меня внимательно, он вытащил трубку, энергично набил табаком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ется мне один случай. Только не знаю, представит ли он для вас интерес. Девятнадцатого января я провожал сына. Он приезжал из армии в отпуск. На двадцать два часа мы заказали такси. А его не прислали. Боясь опоздать на поезд, мы решили выйти на улицу и добираться пешком до троллейбуса. Сына вместе со мной провожала жена. Мы направились по улице Советской. Тротуары, как и сегодня, обледенели, и идти было трудно. Около церкви, на противоположной от нас стороне улицы, мы заметили двух парней. Они, видимо, были нетрезвые, — мужчина замолчал, пыхнул трубкой так, что из нее выскочил целый сноп красных искорок, и продолжал, — покачивались. Один, высокий, шел впереди, второй — среднего роста, метров на восемь отстал. Неожиданно тот, что шел сзади, поскользнулся и упал. Он ударился головой о забор церкви. У него слетела шляпа. Сын хотел перейти улицу и помочь, однако парень почти сразу поднялся и бросился догонять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таив дыхание, слушал мужчину. Мужчина, неправильно расценив мое молчани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этот факт вас н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Что вы! Пожалуйста, 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опять пыхнул трубкой мужчина. — Тот парень, который упал, догнал высокого. На мой взгляд, они были знакомы, потому что высокий обнял его. Они прошли немного. Маленький снова упал. Друг попытался поднять его, но потом, увидев стоявшую поблизости на улице «Победу», подбежал к ней. Он что-то сказал шоферу, вернулся к товарищу, поднял его, повел к машине и усадил. Машина почти сразу тронулась. Высокий парень, оставшись один, направился в боковую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деты они как были, н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ий — в светло-коричневое пальто, второй во что-то тем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были закончены все многочисленные экспертизы. Криминалисты установили, что бурый налет, который я обнаружил на копье церковного забора, — кровь Колесова. Краска забора и кусочки краски, обнаруженные в ране, — однородны по своему химическому со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ется объяснить одно: кровь на пальто Кравченко попала в тот момент, когда он вел Колесова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полмесяца после описанных событий ко мне в кабинет зашел Михаил Кравченко. Следствие к тому времени уже было закончено, и меня его визит, откровенно сказать, уди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Кравченко и не узнавал его: он показался мне ниже ростом, чем при первом знакомстве, лицо, усталое, с желтоватым нездоровым оттенком, взгляд вя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ал, что он скажет. Кравченко же молчал, глядя через мое плечо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ы моей во всем этом деле нет, товарищ следователь, — наконец, нарушил он затянувшееся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чки зрения юридической нет. А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перебил Кравченко, — вы хотите сказать о Коробовой… о том, что если бы не история с ней, то не было бы и пьянки в ресторане и Колесов был бы жив… Так ведь, товарищ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равченко, именно так, как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езжаю из города… один, — опять после большой паузы проговорил он. — Я больше вам не понадоблю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свободны.</w:t>
      </w:r>
    </w:p>
    <w:p>
      <w:pPr>
        <w:pStyle w:val="Level1"/>
        <w:rPr>
          <w:rFonts w:ascii="Times New Roman" w:hAnsi="Times New Roman" w:cs="Times New Roman"/>
          <w:color w:val="auto"/>
        </w:rPr>
      </w:pPr>
      <w:r>
        <w:rPr>
          <w:rFonts w:cs="Times New Roman" w:ascii="Times New Roman" w:hAnsi="Times New Roman"/>
          <w:color w:val="auto"/>
        </w:rPr>
        <w:t>Следствием установлено</w:t>
      </w:r>
    </w:p>
    <w:p>
      <w:pPr>
        <w:pStyle w:val="Level2"/>
        <w:rPr>
          <w:rFonts w:ascii="Times New Roman" w:hAnsi="Times New Roman" w:cs="Times New Roman"/>
          <w:color w:val="auto"/>
          <w:sz w:val="20"/>
          <w:szCs w:val="20"/>
        </w:rPr>
      </w:pPr>
      <w:r>
        <w:rPr>
          <w:rFonts w:cs="Times New Roman" w:ascii="Times New Roman" w:hAnsi="Times New Roman"/>
          <w:color w:val="auto"/>
        </w:rPr>
        <w:t>Уголовное дело № 9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рхипович Диденко, старший следователь краевой милиции, положил перед собой очередное дело: тощее, потрепанное, с пожелтевшими от времени ко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ночью, пять лет назад, пятого декабря. Шел дождь со снегом, порывистый ветер беспокойно стучал оторванным металлическим листом по крыше. Сторож сельмага в станице Васюринской Побежимов, продрогший на ветру, зашел погреться в будку. Он пробыл там пять-десять минут, а когда открыл дверь на улицу, трое преступников набросились на него. Один вырвал ружье, второй засунул в рот кляп, третий завернул руки назад. Жулики повалили Побежимова, больно стянули веревками руки и ноги, потом занесли в будку и прикрыли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утра мучился сторож, пытаясь освободиться. Лишь на рассвете ему удалось выплюнуть кляп. Он начал кричать. Шедшие на работу станичники развязали сторожа, подняли тревогу. Приехала милиция. Замки на дверях магазина оказались сломанными. Сейф лежал во дворе. Преступники взяли ценностей на несколько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пугался я, — рассказывал Побежимов. — Все случилось так быстро, в считанные минуты. По голосам чувствовалось, что молодые ребята, здоровые. Я, конечно, сопротивлялся, как мог, но один против троих… придавили меня, ничего не мог сделать. Ни лиц их, ни одежды не рассмотрел, кто такие — не знаю… Слышал: машина потом загремела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осмотрели работники милиции место происшествия: распиленные дужки замков, оброненный у магазина костюм, мазки грязной обуви, но ни одного четкого следа. В ста метрах обнаружили полусмытые дождем отпечатки автомобильных шин. Ничего не принесли и беседы с жителями близлежащих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станице пополз слушок: дескать, не обошлось здесь без участия самого сторожа и его сынков. Слухи оставались слухами. Тяжело человеку, если они неправдоподобны. Трудно и следователю установить и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пять лет. Тем не менее Диденко выехал в Васюринскую, чтобы лично провести осмотр места происшествия. Машина мягко покачивалась на редких выбоинах. Промелькнула зеленая будка ГАИ, прямой отрезок широкой асфальтированной дороги, поворот вправо — и потянулись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нице люди заинтересованно поглядывали на молодого коренастого мужчину в темном костюме, который несколько раз обходил вокруг магазина, осматривая окна, двери, лазил на чердак, измерял шагами расстояние от сторожевой будки до дверей магазина. Диденко хотелось самому осмотреть все, продумать. Свидетели, вызванные им на допрос, скептически улыбались: прошло пять лет, все быльем-травой поросло. Но следователь продолжал упорные поиски: беседовал с дружинниками, давал им поручения и допрашивал, допрашивал. Многие уже знали следователя в лицо и дружелюбно с ним заговаривали. Росло, пухло уголовное дело № 9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нтересные сведения. Житель станицы Морозов рассказал: «В ночь, когда обокрали сельмаг, я возвращался на попутной машине из Краснодара. Время было позднее, часа два-три. Я вылез из машины у самого магазина и, когда повернул к дому, столкнулся лицом к лицу с парнем в сером пальто. Это был Лешка. Имя его узнал при следующих обстоятельствах: помнится, как-то я решил заглянуть вечером в наш клуб. И вот здесь-то впервые увидел парня в сером пальто. Он был изрядно выпивши, нецензурно ругался, размахивал над головой бутылкой с водкой. Никогда не забуду, как бутылка вырвалась из его рук и разбилась рядом со мной. В этот момент какой-то незнакомец, назвав хулигана Лешкой, оттащил его в сторону. И вот в ночь, когда был обворован магазин, я второй раз встретил Лешку. Без сомнения, это был он, тогда у клуба я хорошо запомнил его… Я не сообщил об этом в милицию, хотя и имел подозрения. Почему? Во-первых, меня никто не спрашивал, а во-вторых, кто его знает, он или нет обокрал магазин? Оклеветать человека — тяж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ния, бесспорно, заслуживали пристального внимания. Итак, встал вопрос: что за Лешка в один из вечеров, пять лет назад, хулиганил у сельского клуба? В милиции, у участкового уполномоченного никаких сведений на этот счет не имелось. Развели руками и бывший директор клуба, и клубные активисты. И опять Иван Архипович собрал сельских дружинников. Розыском Лешки занялась вся дружина во главе со следователем. Хулиганство его, естественно, должен был видеть не один Морозов, ведь дело было у клуба, где всегда многолюдно. И действительно, нашелся еще один человек, подтвердивший, что несколько лет назад он видел у клуба хулигана, размахивающего бутылкой с водкой. Но кто он такой, как был одет, свидетель не помнил. Поиск Лешки заходил в ту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его вовсе и не Лешкой звали? — размышлял Иван Архипович. — Может, это просто кличка, или Морозов что-нибудь перепу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мять у Морозова оказалась замечательной. С помощью дружинников следователю удалось отыскать гражданина Мелкумова, который не только подтвердил факт, рассказанный Морозовым, но и дал в руки Диденко настоящую «заце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ка — житель Краснодара, — рассказал Мелкумов. — Несколько лет назад он часто бывал в клубе. Фамилия его Петровский. Он имел собственную машину, на которой и приезжал в станицу. Однажды он даже подвозил меня в город, но на какой живет улице и где работает, я не знаю. Последний раз видел его пять-шес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рошем настроении возвращался в Краснодар Иван Архи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фигура этот Петровский? Пьянствовал, хулиганил… имеет собственную машину. А в ту злополучную ночь у магазина были обнаружены следы от автомашины, и Лешка как раз находился в станице. Потом исчез, и уже несколько лет его никто не видел в Васюринской». Круг замыкался. Оставалось разыскать Петровского. Фамилия довольно распространенная, но следователя это не смущ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ку он начал с госавтоинспекции. Владельцев машин Петровских в городе оказалось четверо. Правда, ни одного из них не звали Алексеем, но «Лешка» мог управлять машиной родственников или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денко начал проверять Петровских. Три семьи никакого отношения к Лешке не имели. Четвертая около пяти лет назад выехала на Урал — в Свердлов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рхипович по прямому проводу связался со столицей Урала. Работники милиции обещали быстро выполнить просьбу следователя. Начались дни ожидания. Диденко старался заняться текущими делами, но ничего не лезло в гол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конец, долгожданный ответ с Урала:</w:t>
      </w:r>
    </w:p>
    <w:p>
      <w:pPr>
        <w:pStyle w:val="Cite"/>
        <w:rPr>
          <w:rFonts w:ascii="Times New Roman" w:hAnsi="Times New Roman" w:cs="Times New Roman"/>
          <w:color w:val="auto"/>
        </w:rPr>
      </w:pPr>
      <w:r>
        <w:rPr>
          <w:rFonts w:cs="Times New Roman" w:ascii="Times New Roman" w:hAnsi="Times New Roman"/>
          <w:color w:val="auto"/>
        </w:rPr>
        <w:t>«Семья Петровских, в прошлом жителей Краснодара, проживает в Свердловске с февраля 1960 года. Они действительно имели собственную машину марки «Москвич», которую продали два года назад. Сын Петровских — Алексей Федотович, 1935 года рождения, в 1961 году выехал в Среднюю Азию в город Ханабад, где и проживает в настоящее время».</w:t>
      </w:r>
    </w:p>
    <w:p>
      <w:pPr>
        <w:pStyle w:val="Level2"/>
        <w:rPr>
          <w:rFonts w:ascii="Times New Roman" w:hAnsi="Times New Roman" w:cs="Times New Roman"/>
          <w:color w:val="auto"/>
          <w:sz w:val="20"/>
          <w:szCs w:val="20"/>
        </w:rPr>
      </w:pPr>
      <w:r>
        <w:rPr>
          <w:rFonts w:cs="Times New Roman" w:ascii="Times New Roman" w:hAnsi="Times New Roman"/>
          <w:color w:val="auto"/>
        </w:rPr>
        <w:t>Следы вели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набаде следователь сразу же направился в местное отделение милиции. Там он узнал, что Петровский Алексей Федотович действительно проживает в городе с женой и двухлетним сыном. Иван Архипович сначала хотел вызвать Петровского в милицию, но потом передумал и сам поехал к нему н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ский жил в большом четырехэтажном доме. Иван Архипович поднялся на второй этаж и нажал черную кнопку звонка квартиры № 7. Дверь открыл высокий, молодой светловолосы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роходите, — предложил он приветливо, не задавая традиционного вопроса: «А вам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была обставлена скромно, но со вкусом. Внимание Диденко почему-то привлекла очень крупная фотография: Петровский наклонился над коляской, в которой сидел улыбающийся малыш в вязаной шапочке. Справа от коляски стояла миловидная женщина, она глядела наивно и ласково прямо в фото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вана Архиповича невольно сжалось сердце: может быть, с его приходом сюда нарушится безмятежное счастье этой, по-видимому, дружно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едователь из Краснодара, — посмотрел прямо в красивое лицо Петровского Диденко. — Приехал специально к вам. Меня интересуют ваши знакомства и дела в станице Васюри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ский откровенно удивился. Он заговорил медленно, слегка волнуясь. Чувствовалось, что вспоминать прошлое ему неприятно… Однажды Лешка на своем «Москвиче» возвращался из города Усть-Лабинска в Краснодар. Когда проезжал Васюринскую, у него отказал мотор. До темноты провозился с машиной, но так ничего и не сделал. Напротив из клуба доносилась музыка. Лешка направился туда. В клубе он и познакомился с Марусей. Первый вечер пролетел, как сон. Потом Лешка стал постоянно бывать в Васюринской. Приезжал на автобусе или отцовской машине. Как-то, поругавшись с Марусей, он напился и дебоширил «назло ей» у клуба. Скоро они помирились, и Лешка снова стал навещать Марусю. Через месяц она стала его женой. Они переехали в Краснодар. Затем вместе с отцом Лешки — в Свердловск, откуда в Ханаб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воду кражи из магазина я ничего не знаю, — сказал в заключение Алексей. — И даже ничег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ла Маруся с двухлетним Вовкой. Иван Архипович долго говорил с ней. И чем дальше, тем больше понимал, что в Ханабад приехал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обывал на стройке, где работал Алексей Петровский, на вечернем отделении института — там Алексей учился на втором курсе. Везде о нем отзывались с уважением. Нет, такой человек не мог совершить преступление. В жизни у него была ясная цель, ясна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окончательно убедившись в невиновности Петровского, следователь направился в аэро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стоял оживленный говор: прощались, встречались, плакали, смеялись. Иван Архипович тяжело вздохнул и присел на скамейку. Слишком много времени было потеряно зря. Сколько сил, бессонных ночей. А преступники по-прежнему ходили где-то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Архипович! — послышался бодрый голос Алексея Петровского, — что же вы не сказали о своем отъезде? Как-никак, мы с вами земляки. И есть одн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рхипович и Алексей вышли из здания аэро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вас проводить и поделиться своими мыслями. Вы спрашивали о краже. Я много думал, чем бы помочь вам. Знаете, бывая в Васюринской, я встречал ребят из Краснодара. Один из них — Володька Шингарев — за воровство сидел в тюрьме. Дружки с ним были тоже подходящие: блатные… Думаю, неспроста они бывали там. Может быть, они ограбили магаз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ъявили посадку на самолет. Иван Архипович пожал руку Алексею Петровскому.</w:t>
      </w:r>
    </w:p>
    <w:p>
      <w:pPr>
        <w:pStyle w:val="Level2"/>
        <w:rPr>
          <w:rFonts w:ascii="Times New Roman" w:hAnsi="Times New Roman" w:cs="Times New Roman"/>
          <w:color w:val="auto"/>
          <w:sz w:val="20"/>
          <w:szCs w:val="20"/>
        </w:rPr>
      </w:pPr>
      <w:r>
        <w:rPr>
          <w:rFonts w:cs="Times New Roman" w:ascii="Times New Roman" w:hAnsi="Times New Roman"/>
          <w:color w:val="auto"/>
        </w:rPr>
        <w:t>Опять все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рхипович решил начать проверку личности Шингарева. Запросил официальную справку. В ней значилось, что Шингарев Владимир Иванович, 1938 года рождения, житель Краснодара, дважды судился за кражи.</w:t>
      </w:r>
    </w:p>
    <w:p>
      <w:pPr>
        <w:pStyle w:val="Normal"/>
        <w:tabs>
          <w:tab w:val="clear" w:pos="709"/>
          <w:tab w:val="left" w:pos="6885"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ови мне своих друзей, и я скажу, кто ты», — так говорит мудрая народная пословица. И следователь начал выяснять наиболее близких дружков Шингарева. Ими оказались: Птицын, Бойко, Игошин, Бондарев. Во время кражи в Васюринской все они находились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за днем изучал их личности следователь Диденко. И все больше вырисовывалась грязная подноготная пятерки: тунеядцы, любители спиртного, хулиганы. Такие могли совершить любое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з этой компании должен первым появиться в кабинете следователя? От этого зависел дальнейший ход расследования. Шингарев, Бондарев, Бойко находились в местах заключения. На свободе оставались Птицын и Игошин. Птицын в прошлом судился. Лишь один Игошин не, привлекался к уголовной ответственности. В эти дни он приехал в краткосрочный отпу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го и тщательно готовился к допросу следователь Диденко. Он скрупулезно анализировал факты, мельчайшие подробности, хорошо понимая, что признание от Игошина будет получить непросто. Пять лет его никто не беспокоил, и он, видимо, уже уверовал в «счастливую звезду».</w:t>
      </w:r>
    </w:p>
    <w:p>
      <w:pPr>
        <w:pStyle w:val="Level2"/>
        <w:rPr>
          <w:rFonts w:ascii="Times New Roman" w:hAnsi="Times New Roman" w:cs="Times New Roman"/>
          <w:color w:val="auto"/>
          <w:sz w:val="20"/>
          <w:szCs w:val="20"/>
        </w:rPr>
      </w:pPr>
      <w:r>
        <w:rPr>
          <w:rFonts w:cs="Times New Roman" w:ascii="Times New Roman" w:hAnsi="Times New Roman"/>
          <w:color w:val="auto"/>
        </w:rPr>
        <w:t>Есть ни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бойко постучали. Вошел молодцевато подтянут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гошин прибыл по вашему вызову, товарищ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 заговорил он, — я работаю далеко от Краснодара, на одном уральском машиностроительном заводе… У меня кончается отпуск. Я должен выехать. Мне опаздывать нельзя. Поэтому прошу побыстрее решить все вопросы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ы я знаю, Игошин, — кивнул Иван Архипович. — На то я и следователь. Ну, а когда вам вернуться, опаздывать, не опаздывать — от вас зависит. Как чистосердечно вы себя пов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товарищ следователь, — розовая щека Игошина д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Шингарева знаете? — перебил Иван Архи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н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тицына? Бойко? Бонд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тицына… Бойко… Бондарева, — повторил Игошин. — Ах, да! Я знал их. Хорошие ребята… ппростые. Но я не дружил с ними. Просто на танцах вместе бывали. И вообще — по городу их знаю. Город наш — не Москва. Выйдешь на Красную — и, пожалуйста… Все ребята там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Шингарева вы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Шингарева знал. Тоже на Красной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сразу не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забыл его. В армии новые друзья появились. А с Шингаревым я просто так — шапочное 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ндарев вас подвозил куда-нибудь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почему вы меня допрашиваете? — возмутился Игошин. — На каком основании? Я ничего не сделал, ничего не украл, не убил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допрашиваю, Игошин, на основании закона. И, пожалуйста, отвечайте: подвозил или нет вас на своей автомашине Бонд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дв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шин не был преступником-рецидивистом. И случись этот допрос пять лет назад, он бы не выдержал. Но прошедшие годы понуждали его сегодня уходить от прямых от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рхипович не посчитал нужным далее скрывать цель вы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льчайшим деталям, словам он все более убеждался: сидящий перед ним Игошин причастен к совершению преступления в станице Васюри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подозреваем, Игошин, — продолжал следователь. — что в ночь на пятое декабря вы и ваши друзья совершили кражу из сельмага. Вы и ваши друзья, которых я уже н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т! — закричал отчаянно Игошин. — Я не совершал никакой кражи… Вы ошибаетесь. Вы не имеете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денко налил стакан воды, подал Иго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успокойтесь и, главное, по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шин покорно принял стакан, потом взял из рук следователя папиросу, прикурил от протянутой ему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Николай, внимательно: я уверен, что ты со своими бывшими дружками совершил преступление. Тебе страшно признаться. Ты трусишь. Но с ложью всю жизнь не проживешь. Надо сказать правду. Зачем тебе таскать такой камень на душе? Ведь ты и так все эти прошедшие после кражи годы был не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ого раз ночами Колька просыпался от страха. Ему казалось, что кто-то стучит в дверь, что за ним пришли. Он вздрагивал каждый раз, встречая на улице милиционера. Ему хотелось избавиться от этого животного страха. Однажды он решил прикурить у постового милиционера. Вытащил папиросу и, холодея спиной, подошел к стар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ожалуйста, ог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чиркнул спичку. Руки у Кольки тряс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кур воровал? — пошутил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ак просто, — промямлил Колька и торопливо зашага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рал он уезжал с радостью. Думал там избавиться от страха. Но ошибся. Каждый раз, когда его вызывали к мастеру, пугливо думал: «Наверно, узнали все. Арестуют!» Прощальным взглядом обводил строго заправленный строй кроватей в общежитии. Товарищи недоумевали: «Чего ты тряс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забываясь, Игошин мечтал, как он будет учиться в институте, работать, женится на любимой девушке. Но всегда тревожная мысль о прошлом заглушала радость. А вдруг узнают? Сколько будет позора. Иногда он даже хотел, чтобы скорее все открылось. Но тут же торопливо подавлял в себе это чувство. Страх побеждал здравый рассудок. И вот роковой день наступил. Колька с ужасом обвел взглядом кабинет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Игошин, — прервал его мысли следователь. — Я вижу, ты сегодня признаваться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уете, товарищ старший лейтена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Думаю, если, кроме этого преступления, нигде больше не напакостил, будешь продолжать работать. Мое мнение такое. Решать окончательно будет народный суд. Сегодня иди домой. Подумай, хорошо подумай. Завтра жду тебя в девять.</w:t>
      </w:r>
    </w:p>
    <w:p>
      <w:pPr>
        <w:pStyle w:val="Level2"/>
        <w:rPr>
          <w:rFonts w:ascii="Times New Roman" w:hAnsi="Times New Roman" w:cs="Times New Roman"/>
          <w:color w:val="auto"/>
          <w:sz w:val="20"/>
          <w:szCs w:val="20"/>
        </w:rPr>
      </w:pPr>
      <w:r>
        <w:rPr>
          <w:rFonts w:cs="Times New Roman" w:ascii="Times New Roman" w:hAnsi="Times New Roman"/>
          <w:color w:val="auto"/>
        </w:rPr>
        <w:t>А дело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часов Игошин не явился. Прошло двадцать минут — его не было. Отодвинув приготовленный план допроса, Иван Архипович мрачно смотрел в окно. «Поверил. Надо было договориться с военным комендантом — задержать Игошина. Теперь ищи ветра в поле. В конечном счете, ясно, никуда не денется. Но сколько опять уйдет времени. Да и мало ли может возникнуть случай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сять часов Игошин не появился. В одиннадцать Иван Архипович встал, чтобы доложить о своем промахе начальнику следственного отдела. Толкнул дверь в коридор. На стуле около кабинета сидел Игошин. Он был одет в гражданский старенький костюм. У ног стоял солдатский вещевой мешок. Ивану Архиповичу почему-то только сейчас бросилось в глаза, что Игошин совсем еще мальчишка: тонкая шея, вихор волос, ежиком торчащий на макушке, розовое лицо без единой морщ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Николай. Мешок с сухарями ты приготовил напрасно. Если бы надо было, я б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рхипович пропустил в дверь Игошина, взял со стола бумагу,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будешь писать? Или рассказывать, я з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шин сидел несколько минут над чистой бумагой, потом, решившись, написал первое слово, второе и застрочил строку за стр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нгарев, Игошин, Птицын, Бойко и Бондарев знали друг друга несколько месяцев. Вместе бывали на танцплощадках, выпивали, хулиганили. Чем больше увлекала их праздная жизнь, тем больше требовалось денег. Шутя совершили несколько мелких краж — удачно. Безнаказанность побудила к новым «подвигам». Признанным вожаком стал Шингарев. Сильный, властный, он быстро прибрал к рукам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компанией Шингарев несколько раз побывал в Васюринской. Они наметили совершить кражу из сельмага. Бондареву, работающему шофером, было поручено достать автомашину. Четвертого декабря, вечером, Бондарев сообщил Шингареву, что может взять на ночь автомашину. Преступники договорились встретиться в полночь. В назначенное время Бондарев подъехал в условное место. Его ждали. Шингарев сел в кабину, подручные — в кузов грузовика.</w:t>
      </w:r>
    </w:p>
    <w:p>
      <w:pPr>
        <w:pStyle w:val="Normal"/>
        <w:tabs>
          <w:tab w:val="clear" w:pos="709"/>
          <w:tab w:val="left" w:pos="5250"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нице Бондарев остановил автомобиль около сквера. Вокруг было пустынно, шел дождь со снегом. Ветер качал ветви деревьев. Бондарев остался в машине, остальные, прячась, подошли к магазину. Птицын, Бойко и Игошин подкрались к будке, куда на их глазах вошел сторож. Шингарев заранее приготовленными инструментами — ломиком, ножовкой по металлу — орудовал у запоров. Его сообщники, затаив дыхание, ждали у сторожевой будки. Скоро Побежимов открыл дверь и не успел выйти, как они набросились на него. Шингарев к этому времени уже взломал запоры магазина, и его дружки присоединились к нему. Жулики хватали все, что попадало под руку: пальто, костюмы, отрезы. В одной из витрин при свете вспыхнувшей спички блеснул корпус часов. Шингарев и Птицын, отталкивая друг друга, бросились к витрине. Шингарев, как более сильный, оттеснил Птицына и опустошил витрину. Бойко наткнулся на массивный сейф магазина. Преступники пытались утащить его. Они, кряхтя, даже вытащили сейф из магазина — на большее не хватило сил, и сейф остался во дворе. Все награбленное жулики побросали в кузов автомашины и поехали в Красно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ассвета было еще далеко, а на улице Чкалова горбатый мужчина уже мел улицу. Он делал несколько движений метлой, останавливался и, как черепаха, вытянув и горба-панциря шею, чутко прислушивался. Потом снова брался за мет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к нему присмотревшись, можно было заметить, что горбун метет для отвода глаз. Вот он уловил стрекот мотора машины, подкатился к калитке и, озираясь, открыл ее. Машина без света вывернула из-за угла и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хин! — позвали по фамилии горбатого из машины. —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б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нгарев, Бойко, Птицын подошли к Петру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чно привезли, — сказал Шингарев. — Куда свалив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 богом, в са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лики начали перетаскивать ценности. Петрухин, удовлетворенно похрюкивая, стоял в сарае, изредка подсвечивая фон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е, ребятки. Воротник пальтишка не испачкайте. Вещь — она не замызганная смотрится, и цена ей тогда настоящая — красная 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 краденое дровами, все вышли из сарая. Горбун, опасливо оглядев сообщников, начал вытаскивать из-под мышки пачки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ворчал мотор автомашины и постепенно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хин опять появился на улице с метлой: махнул два-три раза, повертел большой головой по сторонам и исчез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шин, не поднимая глаз, сидел над исписанными листами. Он чувствовал большое облегчение. Казалось, что раньше он долгое время лежал в постели с высокой температурой, и вдруг температура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иколай? — спросил Иван Архи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иколай, это единственное твое преступление?.. Ведь сразу решиться на такое вряд л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конечно, не поверите, — тихо заговорил Игошин, — мне и самому кажется сном все, что я натворил… Кража из магазина в Васюринской — мое единственное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во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прочем, Шингарев однажды сказал, что магазин — не первое его дело. Были и почище. А какие, что он имел в виду, честное слово, — не знаю… Меня вы арестуете? Да, я знаю, со мной и нельзя поступить инач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ники милиции, Игошин, слов на ветер не бросают. Ты свободен… Хотя судить тебя будут. Вызовем. Случившееся пусть будет для тебя уроком на всю жизнь. Иди, Игошин. До свидания.</w:t>
      </w:r>
    </w:p>
    <w:p>
      <w:pPr>
        <w:pStyle w:val="Level2"/>
        <w:rPr>
          <w:rFonts w:ascii="Times New Roman" w:hAnsi="Times New Roman" w:cs="Times New Roman"/>
          <w:color w:val="auto"/>
          <w:sz w:val="20"/>
          <w:szCs w:val="20"/>
        </w:rPr>
      </w:pPr>
      <w:r>
        <w:rPr>
          <w:rFonts w:cs="Times New Roman" w:ascii="Times New Roman" w:hAnsi="Times New Roman"/>
          <w:color w:val="auto"/>
        </w:rPr>
        <w:t>Клубок разма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нгарев, Птицын, Бойко, Бондарев, припертые к стене неопровержимыми доказательствами, признались в совершении преступления. Немало пришлось повозиться Диденко с Петрухиным. Он юлил, выкручивался: «Я человек пожилой. Мне связываться с преступниками не с руки. Да и зачем мне молокос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за часом беседовал Иван Архипович с матерым преступником, а дело не двигалось с места. Следователь окончательно убедился, что Петрухина заставят признаться только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денко решил проверить документы скупочных и комиссионных магазинов за несколько лет. Горы документов — и все надо было пересмотреть. И как всегда, на помощь пришли дружинники. Закипела работа. Дружинники вместе со следователем неутомимо продолжали поиск. И, наконец, успех: квитанция БП № 096439 на имя Петрухина Ивана Андреевича, из которой явствовало, что он сдал в скупочный магазин несколько отрезов. Еще одна квитанция БЗ № 065567, по ней сданы Петрухиным пальто, отрезы, еще квитанция,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дливое, постоянно улыбающееся лицо, воровато бегающие хитрые глаза. Это он заблаговременно обещал скупать все краденое: «Воруйте, ребятки. За все уплачу наличными…». И воодушевленные «ребятки» грабили… Иван Архипович подвинул Петрухину квитанции. Тот схватил их цепко. Впился глазами. Лицо из красного медленно становилось се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взяла, — выдохнул он зло. — Пишите. Только имейте в виду: я скупал у них барахло и совсем не знал, что оно краденое. И воровать их не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установил, что Петрухин не только скупал краденые вещи, но и был прямым подстрекателем воров. Его изобличили сами обвиняе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ледователь заканчивает уголовное дело, он составляет последний документ — обвинительное заключение. В нем полностью описывается преступная деятельность предаваемых суду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ле по ограблению магазина в станице Васюринской все было ясно: признался главарь шайки — Шингарев, его помощники, полностью сдернута завеса со «скромного мирянина» Петрухина. Однако что-то еще тревожило Ивана Архиповича. Не верил следователь, чтобы эта шайка совершила всего одно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ку своих догадок следователь начал с Шингарева. Именно от него тянулись все ниточки. Еще на первых допросах Иван Архипович удивлялся особенной озлобленности в речи и манерах Шингарева. Среднего роста, плотный, широкоскулый Шингарев упрямо наклонил темно-рус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кем жили до ареста, Шингарев? — спросил Иван Архипович мя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какое дело? Разве это относится к моим краж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тносится… просто интересуюсь. Возможно, помощь какая нужна.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ас дождешься мягкосердечности. Стараетесь вытянуть из меня что-нибудь новенькое? Напрасно. Я ничего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араюсь узнать. Потому что думаю: есть на вашей совести еще грязные делишки. И советую вам рассказать и о них. Отвечать, так сразу за все. Вы, по-моему, убедились: прошло пять лет, а мы все же уличили вас в краже из магазина. Так и об остальных делах узнаем. Пусть через месяц, два, год, но у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я вам ничего говорить. Никаких краж я больше не совершал. Отправьте меня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ичего и не добился Иван Архипович от Шингарева ни на первом, ни на последующих допросах. Замкнулся, запрятался в свою скорлупу и упорн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Архипович решил навестить его семью. Там он увидел печальную картину: отец Шингарева уже длительное время не поднимался с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ать бы его…» — как-то вырвалось однажды во время разговора со следователем у Шинг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м устроить свидание? Если бы старший Шингарев мог ходить, тогда бы было просто. А что, если свозить Владимира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Иван Архипович вызвал Шинг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будете допытываться? Я вам сказал! — Шингарев диковато блеснул глазами и схватился за пресс-пап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Ни о чем я тебя сегодня не буду спрашивать. Мы и без твоего признания об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Шингарев, сидя между двумя работниками милиции, мрачно посматривал на затылок Ивана Архип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везет? Чего пристал? Все равно ничего не скажу». Машина остановилась на улице Черныш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 улыбнулся следователь Шингареву. — Пойдем, с отцом повидаешься. Да не расстраивай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Шингарев сам попросился на допрос. Он был слегка возбужден, но первый раз смотрел прямо в лицо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ищаться, Иван Архипович, хочу. Вам будет легче и мне. Времени для размышлений у меня было достаточно. А то один срок отсидишь, там вы второе мое дело раскопаете — опять суд. И вообще думаю поставить точку. Отцу слово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второе июля Шингарев, судимый в прошлом Тюнькин и Птицын в Краснодаре остановили такси. Птицын попросил доставить их в район дач за поселком Яблоновским. Когда приехали на место, преступники, угрожая шоферу Розанову ножом, завладели машиной. Тюнькин, умевший водить автомобиль, сел за руль. Шоферу определили место сза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поехали в город Хадыженск, где ограбили магазин. Потом вернулись в Краснодар. Только там освободили шофера. Вещи сбыли все тому же Петрухину. Они знали, что Розанов обо всем расскажет милиции, и тщательно запутали следы. Это им тогда удалось.</w:t>
      </w:r>
    </w:p>
    <w:p>
      <w:pPr>
        <w:pStyle w:val="Level2"/>
        <w:rPr>
          <w:rFonts w:ascii="Times New Roman" w:hAnsi="Times New Roman" w:cs="Times New Roman"/>
          <w:color w:val="auto"/>
          <w:sz w:val="20"/>
          <w:szCs w:val="20"/>
        </w:rPr>
      </w:pPr>
      <w:r>
        <w:rPr>
          <w:rFonts w:cs="Times New Roman" w:ascii="Times New Roman" w:hAnsi="Times New Roman"/>
          <w:color w:val="auto"/>
        </w:rPr>
        <w:t>Встать! Суд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суда переполнен. На скамье подсудимых, кроме известных уже нам преступников, сидели Свидченко, Серединский, Яшкин. Они принимали участие в других преступлениях, о которых рассказал Шинг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й последней скамье в углу скромно примостился Иван Архипович Диденко. Человек, который распутал клубок преступлений, совершенных несколько лет назад. Следователь, умеющий разобраться в самых сложных делах, проявить гуманность, постоянно подтверждающий практически принцип: от справедливого возмездия не уйти. Нелегок его путь, зато очень почетен. Он устанавливает виновных и оправдывает оклеветанных. Теперь уже никто не ткнет пальцем в спину сторожа магазина в станице Васюринской Побежимова. Следователь Диденко доказал: Побежимов — честный граждан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уд сурово и справедливо покарал преступников, осмелившихся поднять руку на народное богатство. Все они приговорены к разным срокам тюремного заключения. Только Игошин — к условной мере наказания. Суд принял во внимание, что он совершил первый раз преступление и чистосердечно признался на следствии.</w:t>
      </w:r>
    </w:p>
    <w:p>
      <w:pPr>
        <w:pStyle w:val="Level1"/>
        <w:rPr>
          <w:rFonts w:ascii="Times New Roman" w:hAnsi="Times New Roman" w:cs="Times New Roman"/>
          <w:color w:val="auto"/>
          <w:sz w:val="20"/>
          <w:szCs w:val="20"/>
        </w:rPr>
      </w:pPr>
      <w:r>
        <w:rPr>
          <w:rFonts w:cs="Times New Roman" w:ascii="Times New Roman" w:hAnsi="Times New Roman"/>
          <w:color w:val="auto"/>
        </w:rPr>
        <w:t>С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ном поселке тревога. Два дня назад в лес ушли ребятишки и не вернулись. Их искали, искали всем поселком, но безрезультатно. Как помочь горю матери, потерявшей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дарском управлении милиции зазвонил телефон «0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пециальный самолет, а в нем старший лейтенант милиции Александр Суходол с собакой, вылетел в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 милиции со своим помощником нашел детей в тот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чет мать, теперь уже от радости. Она не знает, как отблагодарить, и протягивает проводнику деньги. Он не сердится на нее, а просто разъясняет, что деньги за вызов собаки платить не надо. Работники милиции всегда бескорыстно приходят на помощь людям, встают на защиту их имущества, здоровья, жизн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427220" cy="687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427220" cy="687006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водник служебно-розыскных собак Александр Суходол работает в милиции более двух десятков лет. Немало интересных, опасных случаев было в его практике. Есть у него и любимые собаки. Им не дают медалей за породистость, красоту. Они не показываются на выставках, но они заслуживают большего.</w:t>
      </w:r>
    </w:p>
    <w:p>
      <w:pPr>
        <w:pStyle w:val="Level2"/>
        <w:rPr>
          <w:rFonts w:ascii="Times New Roman" w:hAnsi="Times New Roman" w:cs="Times New Roman"/>
          <w:color w:val="auto"/>
          <w:sz w:val="20"/>
          <w:szCs w:val="20"/>
        </w:rPr>
      </w:pPr>
      <w:r>
        <w:rPr>
          <w:rFonts w:cs="Times New Roman" w:ascii="Times New Roman" w:hAnsi="Times New Roman"/>
          <w:color w:val="auto"/>
        </w:rPr>
        <w:t>Нах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7 году шел по Краснодару военный в фуражке с зеленым верхом, на погонах широкая золотая полоска, за плечами тощенький вещевой мешок. Это возвращался после прохождения срочной службы Александр Суходол. Во дворе одного дома раздался жалобный визг щенка. Сержант насторожился. На заставе он служил инструктором служебных собак и полюбил животных. Четвероногие друзья не раз спасали ему жизнь, помогали задерживать наруш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рыжий мальчишка, схватив за загривок, бил серого со вздувшимся животом щенка. Джульбарс съел в сарае у соседей сметану. Рука Александра твердо легла на плечо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ить-то не стоит,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сержанта и рыжего немедленно собрались любопы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урная река Аракс. Левый берег ее турецкий, на правом несут службу советские пограничники. Александр Суходол со служебной собакой Ракета, как обычно, обходил участок. В лесу напевали птицы. Работяга-дятел отчаянно долбил сухую осину. В двухстах метрах от осины на влажном песке Александр обратил внимание на странные четырехугольные вмятины. Шерсть поднялась на загривке Ракеты. Стало ясно: нарушитель использовал какую-то хитрость и сумел перейти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 — тихо приказал пограничник. Собака уверенно повела вперед. «Совсем свежий», — отметил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альше в глубь леса уходил Александр. Неожиданно Ракета сделала стремительный скачок, Александр не удержал поводка. Сразу же раздался выстрел. Суходол бросился вперед. Нарушитель отбивался от собаки. Минуты хватило пограничнику, чтобы связать врага. Уже слышался треск сучьев — на помощь спешили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ая Ракета неподвижно лежала в стороне, крупные слезы текли из ее глаз. Для спасения собаки ничего нельзя был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ушавшие некоторое время молчали, потом рыжи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озьмите Джульбарса себе. Он от чистокровной овчарки, только… сметану любит. Хоть куда ее запрячь, обязательно найдет — замечательный ню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щенком на руках уходил сержант Суходол из двора. На выходе его окликнул невысокий пожилой мужчина — это был начальник краевого уголовного розыска. Он тоже слышал рассказ сержан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го говорили полковник милиции и сержант-пограничник. Этот разговор определил дальнейшую судьбу Суходола. Александр пришел работать проводником служебно-розыскных собак в управление милиции.</w:t>
      </w:r>
    </w:p>
    <w:p>
      <w:pPr>
        <w:pStyle w:val="Level2"/>
        <w:rPr>
          <w:rFonts w:ascii="Times New Roman" w:hAnsi="Times New Roman" w:cs="Times New Roman"/>
          <w:color w:val="auto"/>
          <w:sz w:val="20"/>
          <w:szCs w:val="20"/>
        </w:rPr>
      </w:pPr>
      <w:r>
        <w:rPr>
          <w:rFonts w:cs="Times New Roman" w:ascii="Times New Roman" w:hAnsi="Times New Roman"/>
          <w:color w:val="auto"/>
        </w:rPr>
        <w:t>Красавец Кла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крали квартиру на улице Железнодоро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сто выехали работники уголовного розыска, следователь, проводник служебно-розыскной собаки Александр Суходол. Работников милиции встретила заплаканная хозяйка и сочувствующая толпа: женщины, двое-трое мужчин. Мальчишки восторженно раскрыли рты, не спуская глаз с огромного красавца Кла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обака! Она и с тигром с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могучего пса перестала всхлипывать обворованная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ус уверенно натянул поводок. В комнате он обнюхал разбросанные на полу вещи, кровать, диван, потом выв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хал след! Нанюхал! — радостно орали мальчишки. — Теперь вору не уйти! Разы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те господи, — проговорила совсем успокоившаяся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ус сделал круг по двору и потянул в сарай. Александр удлинил поводок. И в это же время собака рванулась вперед, вырвала поводок из рук. А через мгновение из сарая со страшным ревом метнулся грязно-пестрый кот. За ним Клаус. Кот подбежал к углу дома и стремительно шмыгнул наверх. Красавец Клаус со злобным лаем неистово метался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 своего волка! — снова заголосила хозяйка. — Тут обокрали, а теперь еще и кошку загу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пытался поймать волочившийся поводок собаки, но пес не да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тигра-а! — лукаво протянул цыганистый парнишка и, заложив два пальца в рот, оглушительно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проводник пытался заставить собаку взять след, но глупого Клауса интересовал только к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вместе со своим «бобиком» в машину и уезжайте, — сердито шепнул следователь Александру, хмуро поглядывая на смеющуюся толпу.</w:t>
      </w:r>
    </w:p>
    <w:p>
      <w:pPr>
        <w:pStyle w:val="Level2"/>
        <w:rPr>
          <w:rFonts w:ascii="Times New Roman" w:hAnsi="Times New Roman" w:cs="Times New Roman"/>
          <w:color w:val="auto"/>
          <w:sz w:val="20"/>
          <w:szCs w:val="20"/>
        </w:rPr>
      </w:pPr>
      <w:r>
        <w:rPr>
          <w:rFonts w:cs="Times New Roman" w:ascii="Times New Roman" w:hAnsi="Times New Roman"/>
          <w:color w:val="auto"/>
        </w:rPr>
        <w:t>«Настоящая»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ая собака имеет свой характер. Если Клаус был закоренелым флегматиком, то подросший к этому времени Джульбарс — злобным и неласковым. Он признавал одного Александра. Неохотно выполнял команды, а однажды так хватил клыками учителя, что тому пришлось бюллет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тся из него настоящей ищейки, — пророчествовали товарищи Алекс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улице Чапаева обокрали квартиру, Александр первый раз взял Джульбарса на место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обнюхала оброненную вором в квартире женскую кофточку и уверенно взяла след. Остались позади улицы Октябрьская, Шаумяна, а Джульбарс по-прежнему туго натягивал поводок, не обращая внимания на многочисленных прохожих. Вблизи улицы Красной собака резко метнулась во двор. Около забора, в углу, под старым листом фанеры лежал спрятанный вором узел с вещами. Радостно забилось сердце проводника: «Нет, это не Клаус. Настоящая собака, с хорошим чутьем, ум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икование Суходола прошло быстро. Джульбарс вывел на улицу Коммунаров и направился… прямо в Первомайский райотдел милиции. У входа в отдел Александр силой удержал Джульба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а среди сотрудников ищешь? — смеялись милиционеры и дружинники, наблюдавшие за этой с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ульбарс громко лаял и рвался в помещение. «Будь что будет. Все равно позор…» Александр ослабил поводок. Джульбарс прошел мимо опешившего дежурного лейтенанта и заскреб когтями дверь комнаты, где находились задерж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своего кобеля, — оправился от удивления дежурный, — Там в комнате арестов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пожалуйста, дверь, — попросил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ожал плечами и открыл замок. Джульбарс с глухим рычанием бросился к низкорослому мужчине. Тот испуганно подня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ди чертову собаку. Все расскаж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 последующем допросе Низкорослого выяснилось, что это был опытный вор-гастролер. Обокрав квартиру на улице Чапаева, он спокойно направился к автовокзалу. По пути, заметив милицейскую машину с собакой, понял, что хозяева уже заявили о краже. На автостанции его могли задержать. Поэтому вор торопливо спрятал вещи, после чего вышел на улицу и умышленно устроил скандал, за что его и задержали сотрудники Первомайского отдела.</w:t>
      </w:r>
    </w:p>
    <w:p>
      <w:pPr>
        <w:pStyle w:val="Level2"/>
        <w:rPr>
          <w:rFonts w:ascii="Times New Roman" w:hAnsi="Times New Roman" w:cs="Times New Roman"/>
          <w:color w:val="auto"/>
          <w:sz w:val="20"/>
          <w:szCs w:val="20"/>
        </w:rPr>
      </w:pPr>
      <w:r>
        <w:rPr>
          <w:rFonts w:cs="Times New Roman" w:ascii="Times New Roman" w:hAnsi="Times New Roman"/>
          <w:color w:val="auto"/>
        </w:rPr>
        <w:t>Эстаф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реступников бытует мнение, что служебную собаку различными уловками можно сбить со следа. Одно из средств, которое они используют, — табак. Махоркой преступники засыпают свои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Александр Суходол выехал на место происшествия в станицу Динскую. Джульбарс быстро освоился с обстановкой и взял след. Но не успела собака пройти полсотни метров, как зачихала и недоуменно посмотрела на своего учителя, будто хотела спросить: «Что же это такое, непри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присмотревшись, Александр увидел на траве табачную пыль. И он пошел сам по четко видимому следу. Через двадцать-тридцать метров табачная дорожка кончилась, и Джульбарс снова взял след. Вскоре снова появилась табачная дорожка, и эстафета перешла к Александру. Так продолжалось довольно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километров прошел лесами и полями по следу Александр Суходол с собакой. След закончился в Краснодаре на одной из трамвайных остановок. Джульбарс снова смотрел озадаченно на своего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ление совершилось в воскресный день… След потерялся на остановке поблизости от базара. Преступники хотят сразу же после кражи продать вещи, хотят поскорее избавиться от украденного, от улик», — к такому выводу пришел Суход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струкции по применению служебных собак есть термин — «свободная выборка». Это значит, что собака выбирает — находит преступника среди множества людей. Единственным ориентиром для нее в подобных случаях является запах, который вел ее по следу. Но подобная выборка производится среди десятка, в крайнем случае — двух десятков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зар был в самом разгаре. Гул. Яблоку негде упасть. И все-таки Александр решил применить собаку. Он верил в способности своего пит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чку не продаешь? — зубоскалили женщины. — Во двор бы ее на цепочку… А милиционер ничего, красивый, сероглазый, только росточком 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час, второй, третий. Гудели ноги — чувствовались километры, пройденные от Динской до Краснодара. Александр прислонился к забору, и в это же время, как струна, натянулся поводок. Шерсть стала дыбом на загривке Джульбарса. Лохматый верзила метнулся в сторону и заорал неистово. Джульбарс вцепился в его штаны. В руках верзила держал дамское пальто. Жулик был задержан с полич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один десяток преступлений раскрыл старший лейтенант милиции Суходол со своим верным помощником. Джульбарс уже окончил свою службу. Суходол работает с другой собакой, но он всегда вспоминает щенка, который любил сметану, а впоследствии стал такой замечательной ищейкой.</w:t>
      </w:r>
    </w:p>
    <w:p>
      <w:pPr>
        <w:pStyle w:val="Level1"/>
        <w:rPr>
          <w:rFonts w:ascii="Times New Roman" w:hAnsi="Times New Roman" w:cs="Times New Roman"/>
          <w:color w:val="auto"/>
          <w:sz w:val="20"/>
          <w:szCs w:val="20"/>
        </w:rPr>
      </w:pPr>
      <w:r>
        <w:rPr>
          <w:rFonts w:cs="Times New Roman" w:ascii="Times New Roman" w:hAnsi="Times New Roman"/>
          <w:color w:val="auto"/>
        </w:rPr>
        <w:t>Кузьм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шему оперуполномоченному уголовного розыска Динского райотдела милиции Михаилу Кузьмичу Лукьянову за пятьдесят. В милиции он четверть века. Голова белехонька. А кажется, совсем недавно волосы блестели, как крыло грача. И звали его — Миша. Теперь называют Кузьмич.</w:t>
      </w:r>
    </w:p>
    <w:p>
      <w:pPr>
        <w:pStyle w:val="Level2"/>
        <w:rPr>
          <w:rFonts w:ascii="Times New Roman" w:hAnsi="Times New Roman" w:cs="Times New Roman"/>
          <w:color w:val="auto"/>
          <w:sz w:val="20"/>
          <w:szCs w:val="20"/>
        </w:rPr>
      </w:pPr>
      <w:r>
        <w:rPr>
          <w:rFonts w:cs="Times New Roman" w:ascii="Times New Roman" w:hAnsi="Times New Roman"/>
          <w:color w:val="auto"/>
        </w:rPr>
        <w:t>ОКУРОК «КАЗ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хозники станицы Елизаветинской сообщили в милицию, что в плавнях кто-то прячет двух лошадей. Кузьмич выехал на место. Он хорошо знал эти труднопроходимые места: не раз еще мальчишкой пробирался среди могучих камышей, пугаясь скорбного крика цапель и стремительного вылета 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ч несколько раз провалился, пока добрался до того места, где паслись кони. Тонконогая вороная кобыла тревожно навострила уши. Рыжий жеребец с белым хвостом оказался смелее, неловко перебирая спутанными ногами, он подскакал к облепленному с ног до головы грязью человеку и начал тыкаться розовыми губами в его руку, явно выпрашивая под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ч мог перегнать лошадей в милицию, и в конце концов хозяева нашлись бы. Но главная задача работника милиции не в этом. Надо установить — кто у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засветло Кузьмич вернулся в Елизаветинскую и собрал своих помощников-дружинников. Один из них, Николай Арнаутов, рассказал, что вчера был в станице Кореновской, где узнал о краже двух лошадей: вороной кобылы и рыжего белохвостого жеребца. Итак, чьи лошади — вопрос был я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Парамина посоветовала присмотреться к цыгану Василию Юренко. В последнее время он часто куда-то выезжал из станицы, возвращаясь, собирал своих дружков и пьянствовал по нескольку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ч беседовал с Юренко уже второй час. Тот курил толстые папиросы «Казбек» и хитро улыбался, отвечая на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енко все ждал, что его спросят о лошадях, и, не дождавшись, решил: «Ничего не знает этот седоголовый милиционер… сегодня надо увести лошадей из плавней. Сдать из рук в руки покупателю. И дело с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 начальник, — протянул пачку с «Казбеком» Ю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к «Северу» привык, — отказался Кузьмич, удовлетворенно отмечая, что Юренко ни о чем не догадывается, сегодняшний разговор станет для него обязательно толчком к дей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Юренко, — подытожил он разговор. — Устраивайся на работу. Я сегодня уезжаю к себе в Динскую. Дней через десяток наведаюсь. Не послушаешь совета, вини только себя. Предупреждать и уговаривать не будем. Выселим, как тунея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ый работник уезжал попутной машиной. На околице ему помахал коричневой лапищей Ю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го пути, начальник! Через недельку в гости приезжай. Угостим на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к полночи, тем ярче становятся звезды. Юренко ехал верхом на белохвостом коне, держа в поводу резвую вороную. Он думал о том, как ловко зарабатывает большие деньги. Улыбался в душе над простоватым седоголовым милиционером, который курит папиросы «Север». Юренко осталось проехать по камышам несколько десятков метров. Он, не прикуривая, размял в пальцах папиросу. В это время крепкие руки взяли лошадь под уз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ич?! — вздрогнул Юренко. — Ну 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работником милиции стояли трое дружи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куришь, Юренко, — откликнулся Кузьмич. — И все папиросы одной марки — «Казбек». Даже в Кореновской, на конюшне, где стояли эти лошади, твой окурок наш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л, начальник, — уныло опустил голову вор.</w:t>
      </w:r>
    </w:p>
    <w:p>
      <w:pPr>
        <w:pStyle w:val="Level2"/>
        <w:rPr>
          <w:rFonts w:ascii="Times New Roman" w:hAnsi="Times New Roman" w:cs="Times New Roman"/>
          <w:color w:val="auto"/>
          <w:sz w:val="20"/>
          <w:szCs w:val="20"/>
        </w:rPr>
      </w:pPr>
      <w:r>
        <w:rPr>
          <w:rFonts w:cs="Times New Roman" w:ascii="Times New Roman" w:hAnsi="Times New Roman"/>
          <w:color w:val="auto"/>
        </w:rPr>
        <w:t>ДЫРКА В З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ю буфетчица Андреева прибежала рано утром. Растрепанная, краснощекая, слезы-горошины по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крали буфет… продукты, деньги с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 милиции направил ее к Кузьмичу. В его кабинете Андреева кричала зло, будто виноваты в случившемся были работники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рожей нет, буфеты не охраняются! Все на сознательность хотите, вот и пожалуйста. Боком выходит эта созн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нечно, не знала, кто украл и когда. Да и откуда ей знать? Воры же не доклад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а большой ладонью терла красную щеку. На среднем пальце тускло поблескивало золотое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мужем? — неожиданно спросил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мужняя, — ответила и удивилась странному вопросу Андр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милиции всегда делают осмотр места, откуда совершена кража. Для них очень важно, чтобы никто из любопытных не дотронулся ни до одного предмета на месте совершения преступления, не нарушил следа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фете царил беспорядок: разлитый томатный сок на полу, плавающие в нем пачки «Беломора», конфеты, шоколад. Ребятишки, давившие нос о стекло буфета, видели, как Кузьмич несколько раз щелкал фотоаппаратом, брал и тщательно рассматривал все, что валялось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ионер Колька Лосев обратил внимание, что работник милиции особенно тщательно рассматривал надкушенную шоколадную плитку. Ни в буфете, ни около не оказалось замка от дверей. Куда он мог деваться? Не унес же его вор с собой? Найти замок Кузьмич поручил Кольке с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 у вас острые, — улыбнулся он. — Пошукайте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разделил всех ребят на группы. Искать замок оказалось делом скучным и нудным. Витька и Генка потихоньку смотались домой. Колька нашел замок в бурьяне. Совсем целенький, и Кузьмич в присутствии всех пожа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председателя Совета работника милиции уже ждали дружинники. Он, как обычно, говорил кра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кражу совершил кто-то из местных жителей. Приезжий вряд ли позарится на буфет… При осмотре мне показалось странным: слишком уж все переворочено, и замок целый. Есть важная зацепочка. Преступник, побывавший в буфете, не имеет одного верхнего зуба. Это я установил по надкушенной шоколадке. — Кузьмич показал ее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ожений и догадок было высказано много. Тракторист Андрей Клюев предложил обыскать все лесополосы вокруг совхоза, а Олег Головко — арестовать бабку Костиху, которая года два назад скупала краде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Кузьмича заинтересовали сведения дружинников о буфетчице Андреевой. Оказывается, она вела разгульную жизнь, покупала дорогие вещи и дружила с Володькой Фрольченко, которого не раз замечали в мелких кражах. Кузьмич попросил дружинников выз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совхоза Фрольченко прошел к столу и только тогда поднял немигающие глаза на работника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пьяный, даже сейчас, в рабочее время? — спросил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ваше пью, — ощерился Фроль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а нет… верхнего, — отметил Кузьмич. — Дырка между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е на собственные, Фрольченко… Государственное проп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еще доказать надо! На пушку берете! Привыкли в милиции. Меня пугать нечего. Честно зарабат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 пушку. Вот шоколад… ты откусил и метку оставил. Зуба-то нет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я один виноват?! — заорал Фрольченко и тут же спохватился,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фетчица Андреева снова рыдала, растирая толстой ладонью красные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цо снимите, — попросил Кузьмич. — Вы его на краденые деньги приобрели. И расскажите, как докатились до та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а любила пожить на широкую ногу. Часто брала деньги из выручки. Скоро она убедилась, что растратила слишком много. Вот тогда и познакомилась с вором Фрольченко. Пригласила его к себе и, когда Фрольченко захмелел, предложила ограбить бу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они вдвоем пробрались к буфету, своим ключом Андреева открыла замок. Фрольченко положил его в карман и позднее выбросил. Андреева постаралась навести беспорядок: разлила томатный сок, разбросала папиросы, конфеты. Фрольченко в это время посматривал на свою подружку и уплетал шоколад. Одну плитку, надкусив, обронил на пол прямо в сок и поэтому не поднял. Ее-то и нашел Кузьм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 обыске на квартире преступников обнаружили ящик водки, много шоколада, деньги.</w:t>
      </w:r>
    </w:p>
    <w:p>
      <w:pPr>
        <w:pStyle w:val="Level1"/>
        <w:rPr>
          <w:rFonts w:ascii="Times New Roman" w:hAnsi="Times New Roman" w:cs="Times New Roman"/>
          <w:color w:val="auto"/>
        </w:rPr>
      </w:pPr>
      <w:r>
        <w:rPr>
          <w:rFonts w:cs="Times New Roman" w:ascii="Times New Roman" w:hAnsi="Times New Roman"/>
          <w:color w:val="auto"/>
        </w:rPr>
        <w:t>Последнее преступление года</w:t>
      </w:r>
    </w:p>
    <w:p>
      <w:pPr>
        <w:pStyle w:val="Level2"/>
        <w:rPr>
          <w:rFonts w:ascii="Times New Roman" w:hAnsi="Times New Roman" w:cs="Times New Roman"/>
          <w:color w:val="auto"/>
          <w:sz w:val="20"/>
          <w:szCs w:val="20"/>
        </w:rPr>
      </w:pPr>
      <w:r>
        <w:rPr>
          <w:rFonts w:cs="Times New Roman" w:ascii="Times New Roman" w:hAnsi="Times New Roman"/>
          <w:color w:val="auto"/>
        </w:rPr>
        <w:t>Происшествие у поселка Афип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е стенные часы в темном ореховом футляре пробили десять. Начальник уголовного розыска Трофим Михайлович Емец собрал со стола бумаги и спрятал их в старинный массивный сейф, потом выключил настольную лампу и на минутку подошел к окну. Краснодар готовился к встрече Нового года. В стеклах здания напротив плясали разноцветные огни невидимой полковнику елки. По тротуарам, мостовой шли люди, пели, смеялись. В праздничной толпе медленно пробирался, припушенный легким снежком, троллей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лет подряд Трофим Михайлович не встречал Новый год дома. Так случалось, что обычно в эту ночь полковнику было не до праз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первые ничего не произошло, и он предвкушал удовольствие встретить Новый год с семьей. Трофим Михайлович только сейчас вспомнил, что так и не купил цветные лампочки для елки, и озадаченно почесал затылок, зная, что жена обязательно укорит: «По дому тебе, Трофим, нельзя поручить даже мелочи — обязательно за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Наверное, жена беспокоится». Полковник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ет дежурный по управлению майор Воронов, — послышался знакомый Трофиму Михайловичу голос. — Около моста через реку Афипс обнаружен труп неизвестн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молчал немного и хрипловат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то происшествия посылаю проводника со служебно-розыскной собакой, эксперта, из уголовного розыска старшего лейтенанта Серебрян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опять Новый год», — вздохнул полковник и тут 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перативной группой поеду сам. Вызовите машину к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дарцев не часто балует снег в Новый год: бывает так, что в праздничные дни идут дожди, а то солнце выглянет и засветит ярко, по-летнему. Но в этом году снег покрыл землю, дома, деревья. И город стал еще красивее: даже старенькие одноэтажные домишки выглядели наря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ырвалась из праздничных улиц на Новороссийское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радость, а кому-то горе, — проговорил Василий Серебря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этих бандитов публично на площади вешал, при всем честном народе, — пристукнул ладонью по баранке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низенький крепыш Тарышев, и проводник служебной собаки пожилой украинец Вишня не поддержали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елькнул пригородный поселок Энем. Трофим Михайлович, закуривая, чиркнул спичкой. Желтоватое пламя на миг вырвало из темноты его усталое, в морщинках лицо. Тридцать лет назад пришел он в милицию. Начинал с рядового милиционера. И не было ночи, что бы выспался по-настоящему, не было дня, чтобы провел спокойно. Даже в выходной всегда ждал вызова, звонка. Однако, размышляя подчас о себе, он не мог представить свою жизнь как-т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моста их уже ждали начальник районного от дела милиции капитан Соснихин, председатель поселкового Совета Пименов, одетый в меховую куртку и шапку-уш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к трупу мы не подходили, ждали вас, — доложил Соснихин, — только осмотрели вокруг. Женщина убита недалеко отсюда, на обочине шоссе. Преступник волоком оттащил труп к обрыву реки и с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ывая, Соснихин включил фонарик и отошел немного в сторону. Все последовали за ним. На обочине дороги лежала небольшая куча булыжника, в снегу темнели пятна крови. Тут и там виднелось множеств вмятин, след 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наружили-то как, — начал объяснять председатель поселкового Совета. — Автобус рейсовый шел из Новороссийска в Краснодар. Колесо у него спустило в этом месте. Шофер попросил пассажиров выйти. Один гражданин отошел от дороги к обрыву, к речке, и увидел убитую. Ну, знаете, как это бывает: все остальные пассажиры, а их было человек пятьдесят, — туда. Тут еще машины останавливались. В общем, народа около убитой побывало много, вот и затоптали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Емец приказал пустить собаку по следу, хотя и не надеялся на успех. Овчарка заметалась от дороги к берегу реки. Несколько раз она выводила к вылощенному автомобильными шинами шоссе и наконец, жалобно повизгивая,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ьмет след, — тяжело вздохнул прово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Михайлович попросил шоферов — своего и приехавшего с Соснихиным — поставить машины так, чтобы свет фар освещал место, где лежал труп. Все гуськом спустились под обрыв. Убитая лежала в пяти-шести метрах от мрачно поблескивающей воды. На ней была серая пуховая шаль, короткий плюшевый жакет, резиновые сапожки. Подойдя ближе, даже видавшие виды работники милиции остановились: голова, лицо женщины были безжалостно обезображены. Теперь ее не узнали бы даже близ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тут и профессор Герасимов помочь не сможет в опознании, — озадаченно протянул Серебря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трупом лежал пудовый остроугольный булыжник. И неспециалисту было бы ясно, что именно этим камнем преступник убил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манах убитой не оказалось никаких документов. Только небольшой коричневый кошелек — в нем двадцать девять рублей и два трамвайных билета Краснодарского трамвайно-троллейбусного управления. Поблизости от убитой обнаружили мужскую домашней вязки белую рука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сфотографировал труп, отдельные участки места происшествия. Тщательно осматривали его работники милиции, но не обнаружили ничего, заслуживающ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оварищи, обменяемся мнениями, — предложил полковник. — Вам слово,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убийство совершено с целью ограбления, — будто ждал, что к нему обратятся, быстро ответил Серебрянников. — Но грабителю, видимо, кто-то помешал осмотреть карманы своей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брянников протянул руку в сторону близко помигивающих огоньков поселка Афип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здесь наверняка часто ходят: они и по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 согласился эксп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а находилась со знакомым человеком, — продолжал Василий. — Не пойдет же она с первым встречным в такое довольно уединен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ер убийца, — вмешался председатель сельского Совета. — Специально так женщину искалечил, чтобы его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ец, не перебивая, выслушал мнения всех. Сам он пока не пришел ни к какому выводу. Не убедили его и слова помощ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мец вытащил из кармана большой блокнот, карандаш и быстро написал на листе:</w:t>
      </w:r>
    </w:p>
    <w:p>
      <w:pPr>
        <w:pStyle w:val="Cite"/>
        <w:rPr>
          <w:rFonts w:ascii="Times New Roman" w:hAnsi="Times New Roman" w:cs="Times New Roman"/>
          <w:color w:val="auto"/>
        </w:rPr>
      </w:pPr>
      <w:r>
        <w:rPr>
          <w:rFonts w:cs="Times New Roman" w:ascii="Times New Roman" w:hAnsi="Times New Roman"/>
          <w:color w:val="auto"/>
        </w:rPr>
        <w:t>«31 декабря, в пяти метрах от реки Афипс Северского района Краснодарского края был обнаружен труп неизвестной женщины в возрасте 25—30 лет, с сильным повреждением головы и лица, в связи с чем установить личность потерпевшей не удалось. Приметы убитой: среднего роста, волосы темно-русые. Одета: плюшевый жакет черного цвета, серая пуховая шаль, резиновые сапожки.</w:t>
      </w:r>
    </w:p>
    <w:p>
      <w:pPr>
        <w:pStyle w:val="Cite"/>
        <w:rPr>
          <w:rFonts w:ascii="Times New Roman" w:hAnsi="Times New Roman" w:cs="Times New Roman"/>
          <w:color w:val="auto"/>
        </w:rPr>
      </w:pPr>
      <w:r>
        <w:rPr>
          <w:rFonts w:cs="Times New Roman" w:ascii="Times New Roman" w:hAnsi="Times New Roman"/>
          <w:color w:val="auto"/>
        </w:rPr>
        <w:t>На месте происшествия обнаружена мужская рукавица белая, домашней вязки, с левой руки. Прошу проверить, не поступало ли в милицию заявление о пропавшей женщине с указанными приметами.</w:t>
      </w:r>
    </w:p>
    <w:p>
      <w:pPr>
        <w:pStyle w:val="Cite"/>
        <w:rPr>
          <w:rFonts w:ascii="Times New Roman" w:hAnsi="Times New Roman" w:cs="Times New Roman"/>
          <w:color w:val="auto"/>
          <w:sz w:val="20"/>
          <w:szCs w:val="20"/>
        </w:rPr>
      </w:pPr>
      <w:r>
        <w:rPr>
          <w:rFonts w:cs="Times New Roman" w:ascii="Times New Roman" w:hAnsi="Times New Roman"/>
          <w:color w:val="auto"/>
        </w:rPr>
        <w:t>О результатах проверки срочно сооб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оснихин, — обратился Емец к начальнику Северской милиции, протягивая написанное, — поезжайте к себе, срочно размножьте эту бумагу и разошлите во все органы милиции края и соседние области. Эксперт с проводником возвращаются домой, труп завозят в морг. Ну, а мы с товарищем Серебрянниковым пройдемся пешком в Афипский. Здесь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хорошо понимал, что поиск надо начинать по горячим следам и решил действовать 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и уговаривал работников милиции Пименов отдохнуть до утра у него дома, они все же остались до рассвета в Со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одмостил под голову валик дивана и скоро сладко зас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ец не спал. Он размышлял о случившемся. Почему-то ему казалось, что преступление совершено мужем убитой или близким знакомым. «Преступник обезобразил лицо жертвы. Для него важно скрыть, кто убит. Запутать нас. Он в этом заинтерес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скрикивал сонно, метался. Полковник встал, на цыпочках приблизился к старшему лейтенанту, осторожно укрыл своим кожаным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 разных концах поселка закричали петухи. Стало сереть, начали вырисовываться очертания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милиции решили в первую очередь побывать в домах, расположенных ближе к реке, а следовательно, и к месту происшествия. Они обошли не менее полусотни домов, пока наткнулись на старушку, которая рас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ов эдак в пять-шесть я ехала домой из Краснодара на попутной машине. Шофер-то в ней наш, афипский — Гришка Сомов. Но вы не подумайте, он наш-наш, а уж обязательно ему полтинник уплати. Так вот, подъезжаем это мы к мосту, а на обочине дороги стоит военный человек и с ним женщина, невысоконькая такая. И страсть как они между собой ругаются. Кричат, руками машут. Поглядели мы на них, не остановились. Потом я уж домой приехала. И вскорости понесла корм поросенку. Маленький он у меня, поросенок-то, а я за него на базаре на той неделе двадцатку отдала. Страсть какие стали дорогие порос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 поторопил Серебря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значит, вышла я на крыльцо и слышу с речки крик такой горестный: «Помогите!» У меня аж ведро из рук вывалилось. Постояла, никто больше не кричит. Подумала я о том военном, что с женщиной у моста ругался. Думаю: может, обижает ее. Народ ведь пошел страсть какой нер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ша, а во что была одета женщина? Которая у моста с военным стояла? — спросил Трофим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рное во что-то, сынок. А военный — в шинели обыкновенной. Высокий такой, ста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добросовестно старалась вспомнить что-нибудь, но напрасно. Зато шофер, Григорий Сомов, оказался более наблюд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ый высокого роста, — рассказывал он, — был одет в серую армейскую шинель, шапку. На его погоны я не обратил внимания, а может, их и не было вовсе. Лица его я не видел: он спиной к машине стоял. На руках у него, помнится, были или перчатки, или рукавицы белые. А женщина с ним стояла невысокая такая… По-моему, молодая. Какое-то черное полупальто на ней и резиновые сапож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офим Михайлович и Василий переглянулись: бесспорно, речь шла об убитой.</w:t>
      </w:r>
    </w:p>
    <w:p>
      <w:pPr>
        <w:pStyle w:val="Level2"/>
        <w:rPr>
          <w:rFonts w:ascii="Times New Roman" w:hAnsi="Times New Roman" w:cs="Times New Roman"/>
          <w:color w:val="auto"/>
          <w:sz w:val="20"/>
          <w:szCs w:val="20"/>
        </w:rPr>
      </w:pPr>
      <w:r>
        <w:rPr>
          <w:rFonts w:cs="Times New Roman" w:ascii="Times New Roman" w:hAnsi="Times New Roman"/>
          <w:color w:val="auto"/>
        </w:rPr>
        <w:t>Первая зац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после случившегося Трофим Михайлович и Василий опять были в Афипском. Сотрудники милиции снова ходили по домам, беседовали с работниками Совета, с жителями поселка. Но никто не знал и не видел мужчины в армейской шинели с женщиной среднего роста, одетой в плюшевый ж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Трофим Михайлович предложил Василию поехать на железнодорожный вокзал: скоро должен проходить пригородный поезд, и полковнику хотелось посмотреть, не появится ли кто-либо из его старых «пациентов» после отсидки. На маленьком перроне царило оживление. Мальчишки шумно катались по застывшему льду лужиц, степенно покуривали мужчины, хлопотали женщины с тяжелыми корз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уливаясь по, перрону, офицеры милиции обратили внимание на высокую женщину в черной шали, которая громко рассказывала стоявшим около нее, по-видимому,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умайте только: сестра должна была приехать тридцатого, вместе думали встретить праздник, а нет и по сегодняшний день. Уж не случилось ли что с ней?! Не знаю, что и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Михайлович и Василий подождали, пока женщина останется одна, потом полковник, отрекомендовавши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ю вы не обращались по поводу розыска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его в милицию-то! — округлились глаза женщины. — А вы откуда знаете-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ромко рассказывали, мы и у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сестра не какая-нибудь мошенница — инженер! В милициях ей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с неправильно поняли, — успокоил Трофим Михайлович. — Просто к нам часто обращаются граждане. И мы помогаем… ясность вносить. Я вам посоветую, если сестра не приедет еще день-другой, приходите ко мне. Кстати, скажите фамилию сестры и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у нас фамилия — Погореловы, а зовут ее Теодора Владимировна. На Украине она проживает, в городе Никола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горелова, нам фотография вашей сестры нужна, — тронул легонько за руку женщину Емец. — У вас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а натворила? Что на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пришлось успокаивать и буквально уговаривать Погорелову, пока она согласилась дать фотографию сест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имок оказался любительский, но доброкачественный. С фотографии на Трофима Михайловича доверчиво смотрела женщина лет тридцати, с красивым узлом волос на голове. «Может быть, она убита?» Догадки окрепли, когда сотрудники милиции, осторожно выведывая приметы Теодоры, установили, что она среднего роста, а волосы, как и у убитой, темно-русые.</w:t>
      </w:r>
    </w:p>
    <w:p>
      <w:pPr>
        <w:pStyle w:val="Level2"/>
        <w:rPr>
          <w:rFonts w:ascii="Times New Roman" w:hAnsi="Times New Roman" w:cs="Times New Roman"/>
          <w:color w:val="auto"/>
          <w:sz w:val="20"/>
          <w:szCs w:val="20"/>
        </w:rPr>
      </w:pPr>
      <w:r>
        <w:rPr>
          <w:rFonts w:cs="Times New Roman" w:ascii="Times New Roman" w:hAnsi="Times New Roman"/>
          <w:color w:val="auto"/>
        </w:rPr>
        <w:t>Следствие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Серебрянников побывал в трамвайно-троллейбусном управлении, по номерам билетов, обнаруженных у убитой, установил, что билет продала кондуктор Сысоина около десяти часов утра между остановками «улица Ленина» и «Совет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соина в этот день не работала, и Василий решил побывать у не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милиции хотели предъявить кондуктору трамвая на опознание фотографию Погореловой Теодоры и таким путем выяснить, не ехала ли она в трамвае Сысоиной тридцать первого дека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соиной дома не оказалось, Василию пришлось долго ждать ее. Он бродил по улице, прислушиваясь, как поскрипывал под ногами снежок. «Предположим, что Теодора Погорелова приехала из Николаева в Краснодар тридцать первого утром, — размышлял Серебрянников. — Стоп: приходил ли утром какой-либо поезд, на котором можно добраться из Николаева в Краснодар?..» Серебрянников полистал находившийся всегда в его папке железнодорожный справочник. Оказалось, утром в Краснодар из Николаева приехать было вполн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и Погорелова, — продолжал рисовать начатую картину старший лейтенант, — знакомится с военнослужащим. Он ей очень нравится. Военный любезен и в то же время подает серьезные надежды. Он говорит, что едет домой в отпуск. Погорелова приглашает его на два-три дня к сестре в поселок Афипский. Тот согласен. В Краснодаре они высаживаются. Бандит с самого начала хочет завладеть чемоданом Погореловой. Теодора со своим знакомым садятся на привокзальной площади в троллейбус, доезжают до улицы Мира, пересаживаются в трамвай. Погорелова берет у Сысоиной два билета. Они доезжают до моста через реку Кубань. Потом садятся на попутную машину или автобус. Едут. Погорелова говорит своему спутнику, что скоро Афипский. Ехать туда преступнику нежелательно: его планы могут сорваться. Он предлагает Погореловой выйти из машины и пройтись пешком. Она необдуманно соглашается. Около моста, улучив момент, когда шоссе пустынно, преступник хватает камень. Это замечает Погорелова. Ей все сразу становится ясно, в испуге она кричит: «Помогите!». Ее крик слышала старушка. Убийца наносит камнем страшный удар в голову. Потом сбрасывает ее труп с обрыва к реке и, прихватив чемодан, с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ждете? — прервала размышления старшего лейтенанта веселая розовощекая женщина. — Моя фамилия Сысо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дтвердил Серебря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Сысоиной Василий прошел в маленькую квартиру. Старший лейтенант изложил Сысоиной сущность дела и протянул фотографию Погоре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первого декабря я работала на трамвае второго маршрута, — задумчиво отвечала румяная Сысоина. — Только, знаете, за день народа столько проходит, что разве упомнишь. Не видела я эт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е же подумайте. Женщине лет тридцать, среднего роста. Одета она была в серую пуховую шаль и плюшевый жакет. Вместе с ней мог ехать военный в шинели, высокий. Скорее всего они садились в ваш трамвай на улице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извиняющимся тоном отвечала кондуктор, — и рада бы вам помочь, но не помню таких люд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управление милиции Василий возвращался расстроенный: целый день пропал даром. Он ругал в душе Трофима Михайловича: «Почему сразу было не предъявить на опознание труп этой Погореловой. Если убитая ее сестра, так она бы узнала. На то она и сестра. Ну, а если не опознала, тоже бы ясно было: продолжать поиск. Полковник одно твердит: «Нельзя человеку наносить травму, пока ты не убежден, что поступаешь правильно». Время только тянем.</w:t>
      </w:r>
    </w:p>
    <w:p>
      <w:pPr>
        <w:pStyle w:val="Level2"/>
        <w:rPr>
          <w:rFonts w:ascii="Times New Roman" w:hAnsi="Times New Roman" w:cs="Times New Roman"/>
          <w:color w:val="auto"/>
          <w:sz w:val="20"/>
          <w:szCs w:val="20"/>
        </w:rPr>
      </w:pPr>
      <w:r>
        <w:rPr>
          <w:rFonts w:cs="Times New Roman" w:ascii="Times New Roman" w:hAnsi="Times New Roman"/>
          <w:color w:val="auto"/>
        </w:rPr>
        <w:t>Новости из Никола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журный по управлению принес Емцу полученный из Николаева ответ на запрос:</w:t>
      </w:r>
    </w:p>
    <w:p>
      <w:pPr>
        <w:pStyle w:val="Cite"/>
        <w:rPr>
          <w:rFonts w:ascii="Times New Roman" w:hAnsi="Times New Roman" w:cs="Times New Roman"/>
          <w:color w:val="auto"/>
        </w:rPr>
      </w:pPr>
      <w:r>
        <w:rPr>
          <w:rFonts w:cs="Times New Roman" w:ascii="Times New Roman" w:hAnsi="Times New Roman"/>
          <w:color w:val="auto"/>
        </w:rPr>
        <w:t>«Погорелова Теодора Владимировна работала в г. Николаеве инженером-мелиоратором, проживала в общежитии по ул. Фрунзе, 97, комната 2. Двадцатого декабря она уволилась с работы, в связи с выездом в Краснодарский край. Двадцать пятого декабря Погорелова выехала из г. Николаева в поселок Афипский. При опросе знакомых Погореловой установлено, что в последние дни она часто встречалась с военнослужащим по имени Миша, который находился в г. Николаеве в отпуске.</w:t>
      </w:r>
    </w:p>
    <w:p>
      <w:pPr>
        <w:pStyle w:val="Cite"/>
        <w:rPr>
          <w:rFonts w:ascii="Times New Roman" w:hAnsi="Times New Roman" w:cs="Times New Roman"/>
          <w:color w:val="auto"/>
        </w:rPr>
      </w:pPr>
      <w:r>
        <w:rPr>
          <w:rFonts w:cs="Times New Roman" w:ascii="Times New Roman" w:hAnsi="Times New Roman"/>
          <w:color w:val="auto"/>
        </w:rPr>
        <w:t>Фамилию Миши и тех, к кому он приезжал в Николаеве, а также номер воинской части нам установить не представилось возможности.</w:t>
      </w:r>
    </w:p>
    <w:p>
      <w:pPr>
        <w:pStyle w:val="Cite"/>
        <w:rPr>
          <w:rFonts w:ascii="Times New Roman" w:hAnsi="Times New Roman" w:cs="Times New Roman"/>
          <w:color w:val="auto"/>
          <w:sz w:val="20"/>
          <w:szCs w:val="20"/>
        </w:rPr>
      </w:pPr>
      <w:r>
        <w:rPr>
          <w:rFonts w:cs="Times New Roman" w:ascii="Times New Roman" w:hAnsi="Times New Roman"/>
          <w:color w:val="auto"/>
        </w:rPr>
        <w:t>Для сведения сообщаем приметы Миши: высокого роста, черноволосый, лицо продолговатое, брови густые, нос прямой, губы тонкие, возраст 35—40 лет. Всегда был одет в военную форму пехотинца. Воинское звание — старш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Михайлович пригласил Серебрян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вот, — протянул он телефонограмму. Василий быстро пробежал глазами написанное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дти готовить командировочные документы,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в свою очередь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икол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старший лейтенант. Сначала вызовите гражданку Погорелову из поселка Афипского, допросите ее официально о внешности, приметах сестры. Потом предъявите ей труп для опознания. Тогда и о командировке речь пов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ойдя до дверей, Серебрянников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мы же теряем время. Ведь вы сами говорили, что в этих случаях каждый день против нас: преступник заметает следы. «Мишу» надо искать, и я уверен: найду его в Никола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разве говорю, что искать его не надо? Обязательно. Но прежде чем искать, прежде чем назвать его убийцей, следует иметь ос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откозырял и плотно прикрыл за собой дверь. Он уважал полковника, преклонялся перед его опытом, больше того — любил, но часто ему казалось, что тот слишком медлит там, где над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Серебрянников снова был в кабинете полковника. По его лицу Трофим Михайлович догадался, что старший лейтенант выяснил что-т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рассказывай, Василий Осипович, — кивнул Емец на кресло 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релова в убитой твердо опознала свою сестру, товарищ полковник. Она помнила особые приметы: на левом плече у нее было родимое пятно, а на правой руке ниже локтя шрам — это еще в детстве Теодора стеклом сильно порезала руку. И, конечно, опознала по росту, по телосложению, по цвету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е виделись сестры? — поинтересовался 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лет. Но зато до этого они долго жили вместе. У меня никаких сомне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раз сомнений нет, собирайся в командировку в Николаев. И найди «Мишу» хоть под землей.</w:t>
      </w:r>
    </w:p>
    <w:p>
      <w:pPr>
        <w:pStyle w:val="Level2"/>
        <w:rPr>
          <w:rFonts w:ascii="Times New Roman" w:hAnsi="Times New Roman" w:cs="Times New Roman"/>
          <w:color w:val="auto"/>
          <w:sz w:val="20"/>
          <w:szCs w:val="20"/>
        </w:rPr>
      </w:pPr>
      <w:r>
        <w:rPr>
          <w:rFonts w:cs="Times New Roman" w:ascii="Times New Roman" w:hAnsi="Times New Roman"/>
          <w:color w:val="auto"/>
        </w:rPr>
        <w:t>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колаев старший лейтенант Серебрянников приехал вечером, но, несмотря на это, довольно быстро разыскал женское общежитие, в котором жила недавно Погорелова. Он постучался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крикнули из-за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ола, заваленного книгами, сидела худенькая, коротко стриженная девушка в темном спортивн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 Лугова, — назвалась она, возвращая удостоверение Серебрян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очти не задавал ей вопросов. Лугова рассказывала охотно и как раз то, что особенно интересов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одорой я прожила вместе два года. Нельзя сказать, чтобы мы были закадычными подругами, но жили дружно. Миша, о котором вы спрашиваете, раза три приходил при мне. Звание у него старший сержант: Тогда же я и узнала от Теодоры, что он сверхсрочно служит в армии. Как его фамилия и где он живет, я не знаю. Понимаете… много рассказать о нем я не могу: обычно, когда он приходил, я старалась уйти. Да и Миша, как правило, задерживался в общежитии недолго. Теодора мне говорила, что она поедет в поселок Афипский, там у нее живет родная сестра. Она хотела устраиваться на работу в Краснодаре. Уехала Теодора 25 декабря… Я уже это второй раз рассказываю, — пояснила Лугова. — До вас участковый милиционер приходил, тоже спрашивал. Может быть, случилось что с Теод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нтересуемся личностью Миши, — уклонился от ответа Серебрянников. — Валя, а вы не скажете: они вместе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одора мне сказала, что она поедет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не найти этого Мишу? — вполне серьезно спросил Валю Серебря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жала он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так же, как это делал в трудные минуты Емец, прошелся по комнате и опять обратился к 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 а что, если собрать девушек вашего общежития? Скажем, хотя бы с первого этажа, и поговорить с ними? Девчата народ глазастый. А тут военный, да еще не раз приходил. Может быть, и помогут ег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соберу всех, кто есть в комнатах, в красный уголок, — энергично тряхнула короткими волосами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 зале собралось человек сорок. Все с жадным любопытством смотрели на старшего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начал Серебрянников, — я извиняюсь, что побеспокоил вас, но дело не терпит отлагательств, и я постараюсь быть крат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ем, — непонятно почему улыбнулась яркая крашеная блондинка в красной кофте, сидевшая в первом 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 общежитии до недавнего времени проживала Теодора Погорелова. Многие из вас, конечно, знаю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Знаем! — подтвердили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ие дни, перед отъездом, у нее бывал военнослужащий, старший сержант. По всей вероятности, кое-кто из вас вид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ого симпатичного мужчину не заметить! — хохотнули в задних ря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собрал вас сюда, чтобы вы помогли мне найти этого симпатичного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 преступник? Украл что-нибудь? — поинтересовалась яркая блонд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вам не могу ответить на этот вопрос. Мы его ищем, чтобы выяснить одно очень важное дело. И у меня к вам большая просьба: помогите. Может быть, кто-нибудь захочет со мной поговорить наедине, пожалуйста, я пробуду здесь с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ядах наступила тишина. Потом все дружно и довольно торопливо встали, направили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ут всяких ходит, — проходя мимо Серебрянникова, сказала невысокая толстушка. — Каждого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полистал подшивки газет, прочитал один небольшой очерк. В комнате никто не появлялся, и, посидев еще немного, Серебрянников решительн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дул холодный ветер с моря. Небо было покрыто тучами, моросил мелкий дождь. Василий дошел до угла общежития, когда услышал за спино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Товарищ! Подо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бежала девушка. Вглядевшись, он узнал блондинку в красной коф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уже минут десять ждала и не знаю, как просмотрела. Пойдемте вот сюда, под на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у одного из заколоченных подъездов общежития. В это время мимо прошла машина с включенными фарами. Яркий свет на миг вырвал из темноты лицо блондинки. Старший лейтенант заметил, что та плачет. Желая дать девушке успокоиться, он не торопился ее расспрашивать. Она заговорил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виноват Михаил? Почему вы его ищете? Скажите мне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я мог сказать, я говорил в красном уголке… А вы почему так интерес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 отец моего ребенка, вот почему интересуюсь, — воскликну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олошина, так звали девушку, познакомилась с Михаилом Лубниковым четыре года назад, тогда она жила в пригороде Николаева. Лубников в то время уже служил сверхсрочно в армии. Любовь их оказалась недолгой. Он перестал писать Кате, как только узнал, что она берем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сейчас у моей матери, — рассказывала Катя. — А с Михаилом все кончено, он меня не любит, да и я такого негодяя не хочу знать. В общежитии я его видела вместе с Теодорой Погореловой. Знаю, он и ее обманет. Такой уж мерз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реса Лубникова у вас нет, Кат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н, правда, старый. Но, кажется, Лубников там еще служит. Я вам принесла его письмо, — Катя протянула Василию солдатский треугольник.</w:t>
      </w:r>
    </w:p>
    <w:p>
      <w:pPr>
        <w:pStyle w:val="Level2"/>
        <w:rPr>
          <w:rFonts w:ascii="Times New Roman" w:hAnsi="Times New Roman" w:cs="Times New Roman"/>
          <w:color w:val="auto"/>
          <w:sz w:val="20"/>
          <w:szCs w:val="20"/>
        </w:rPr>
      </w:pPr>
      <w:r>
        <w:rPr>
          <w:rFonts w:cs="Times New Roman" w:ascii="Times New Roman" w:hAnsi="Times New Roman"/>
          <w:color w:val="auto"/>
        </w:rPr>
        <w:t>Похоро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офиму Михайловичу принесли телеграмму Серебрянникова:</w:t>
      </w:r>
    </w:p>
    <w:p>
      <w:pPr>
        <w:pStyle w:val="Cite"/>
        <w:rPr>
          <w:rFonts w:ascii="Times New Roman" w:hAnsi="Times New Roman" w:cs="Times New Roman"/>
          <w:color w:val="auto"/>
          <w:sz w:val="20"/>
          <w:szCs w:val="20"/>
        </w:rPr>
      </w:pPr>
      <w:r>
        <w:rPr>
          <w:rFonts w:cs="Times New Roman" w:ascii="Times New Roman" w:hAnsi="Times New Roman"/>
          <w:color w:val="auto"/>
        </w:rPr>
        <w:t>«Преступник установлен. Выезжаю задер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должны были хоронить Теодору Погорелову, и Емец решил снова побывать в поселке. Он ехал не из праздного любопытства. Полковник надеялся получить дополнительные сведения о преступлении, да и в его практике встречался не один случай, когда преступники появлялись в том месте, где они совершили свое чер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5 году Трофиму Михайловичу, совсем еще молодому сотруднику уголовного розыска, удалось задержать на похоронах матерого убийцу-кулака по фамилии Гле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Емец спросил Гле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пришел, ведь знал, что мы тебя 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яснить хотел, что в народе говорят по поводу убийства, — откровенно признался Гле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ец оставил машину около поселкового Совета и пешком направился к Погореловым. У дома стояла большая скорбная толпа. Редкие звездочки снега падали на траурные в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Михайлович внимательно изучал лица присутствующих, но ни одно из них не привлекло его внимания: скорбные, хмурые выражения, как и подобает в таки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лковник возвращался с кладбища, на улице его окликнул пожилой незнакомый мужчина с длинными прокуренными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моему, из милиции, — сказал он, здоро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дивился 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 поселке, вас знают, вы ведь уже приезжали, — объяснил мужчина. — Моя фамилия Легайло. Я к вам по такому вопрос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я старшая дочка, Василиса, вышла замуж около двух лет назад за Новожилова Семена. Он в то время жил в станице Северской. Вскоре после замужества Василиса с Семеном уехали в Магадан. Первое время у них было все в порядке, а потом… Потом неладно стали они жить: забижать стал Семен мою дочку, и крепко забижать. Вот, почитайте письмо от нее, — Легайло протянул полковнику согнутый вчетверо листок, исписанный четким ученическим почерком. В начале письма были приветы многочисленным родственникам, знакомым, потом шли строки, заинтересовавшие Трофима Михайловича:</w:t>
      </w:r>
    </w:p>
    <w:p>
      <w:pPr>
        <w:pStyle w:val="Cite"/>
        <w:rPr>
          <w:rFonts w:ascii="Times New Roman" w:hAnsi="Times New Roman" w:cs="Times New Roman"/>
          <w:color w:val="auto"/>
          <w:sz w:val="20"/>
          <w:szCs w:val="20"/>
        </w:rPr>
      </w:pPr>
      <w:r>
        <w:rPr>
          <w:rFonts w:cs="Times New Roman" w:ascii="Times New Roman" w:hAnsi="Times New Roman"/>
          <w:color w:val="auto"/>
        </w:rPr>
        <w:t>«…А как наша жизнь с Семеном сложится дальше — я не знаю. Жить же с ним не могу. Я вам писала, что мы ждали ребенка. Но Семен так зверски избил меня, что произошло большое горе: ребенок родился раньше срока мертвым. Избил меня изверг только за то, что я подала ему подгоревшую яичницу. Не будь, конечно, последнего случая, я бы вам не стала писать, расстраивать вас, хоть и раньше он обижал меня. Теперь, папаня и маманя, не знаю, что мне делать. Скорее всего думаю уйти от Семена и приехать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заметив, что Емец окончил чтение письма, заговор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оказывается, недавно один приехал домой к своей матери в Северскую. Я был там два раза: хотел потолковать с ним, подлецом, откровенно, однако ничего не получилось: раз я его не застал, а второй раз он даже не поздоровался со мной и говорить не захотел. А писем от дочки больше нет. Это, что вы читали, — последнее, уже с месяц или более того как пришло. Тревожно что-то мне: как бы не случилось 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ы вам поможем разобраться в этой истории, — пообещал Трофим Михайлович, делая пометки в своей большой записной книжке. — За издевательства над вашей дочерью Новожилов ответит по закону.</w:t>
      </w:r>
    </w:p>
    <w:p>
      <w:pPr>
        <w:pStyle w:val="Level2"/>
        <w:rPr>
          <w:rFonts w:ascii="Times New Roman" w:hAnsi="Times New Roman" w:cs="Times New Roman"/>
          <w:color w:val="auto"/>
          <w:sz w:val="20"/>
          <w:szCs w:val="20"/>
        </w:rPr>
      </w:pPr>
      <w:r>
        <w:rPr>
          <w:rFonts w:cs="Times New Roman" w:ascii="Times New Roman" w:hAnsi="Times New Roman"/>
          <w:color w:val="auto"/>
        </w:rPr>
        <w:t>Серебрянников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рилетел в Прокопьевск вечером. Он быстро разыскал улицу Грибоедова, где проживал Михаил Лубников. Старший лейтенант, конечно, отдавал себе отчет, что брать убийцу одному опасно: такой ни перед чем не остановится, но нельзя было упускать ни минуты. Любое, даже самое маленькое промедление могло дать возможность преступнику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остановился около небольшого одноэтажного домика. Во всех четырех окнах горел свет. Через редкие тюлевые занавески было видно женщину в пестром халате. У стола в нижней рубашке сидел красивый мужчина с газетой в руках. «Лубников», — догадался старший лейтенант, сжимая в кармане рукоятку пистолета. Скоро к Лубникову из второй комнаты вышла женщина. Он притянул ее за руку и поцеловал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Серебрянников был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бников, — спокойно назвался мужчина, когда Серебрянников представился. Его явно озадачил приход старшего лейтенанта в такое неурочное время, однако он ничем не выдал этого своего 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вас одеться, — предложил Василий, — и пройти со мной в отде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ельзя? — поинтересовался Луб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ужно выяснить кое-чт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зачем? Почему тебя в милицию вызывают? — спросила женщина. Только сейчас по-настоящему Василий обратил внимание на ее внешность, и ее лицо показалось ему очень знакомым, будто где-то он ег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 улыбнулся Лубников женщине. — Выясним, это недоразумение. Я скоро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 умоляюще попрос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самообладание!» — невольно отметил Серебрянников и тут же спросил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а как 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релова… Ой, простите, Лубникова: еще не привы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 — удивился и растеря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б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ервую фамилию как вы на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релова Теодора — это моя девичья фамилия, — теперь уже в свою очередь удивилась женщина, приподняв покатые полны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порт ваш дайте, — тихо попросил Василий, присаживаясь на стул и догадываясь уже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женщина порылась в стоящей на комоде стеклянной корзинке и протянула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релова Теодора Владимировна, родилась в поселке Афипском Краснодарского края, — прочитал вслух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спорте стоял штамп о регистрации брака с Лубниковым. Теперь Василий понял, почему ему сразу показалось знакомым лицо Теодоры: он видел ее на фотографии, которую дала ее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омнений быть не могло, перед ним стояла живая, здоровая младшая Погор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 — вмешался Луб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переспросил Василий. — Дело в том, что одну Погорелову Теодору уже похоронили в поселке Афип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ую?! — почти одновременно воскликнули супруги Лубни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 нескольких словах объяснил им сущност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а, уткнувшись в подушку, зары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то я сколько принесла сестре! Дура я, дура! Боже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Василий вместе с Погореловой-Лубниковой выехал в Краснодар. Уезжая, он попросил Лубникова дать телеграмму в поселок Афипский родственникам Тео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я настолько ошеломил такой поворот дела, что он долго не мог прийти в себя. Ведь он был совершенно уверен, что они с полковником идут по правильному следу, что преступник уже известен. А теперь выяснилось, что сестра Теодоры ошиблась, опознавая 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не приехали к сестре, как обещали? — спросил он кутающуюся в платок Лубникову. — Вас же ждали, встр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йствительно хотела переехать в Краснодар поближе к родственникам, — Теодора тяжело вздохнула. — Но так получилось все неожиданно. Михаила я знала всего несколько дней. Предложение же вступить в брак он сделал мне буквально в день моего отъезда и сразу же взял меня с собой. Я не могла написать, боялась: вдруг наш брак окажется недолговечным. Знаете, в жизни может всякое случиться. Думала, поживу месяц, другой, потом и напишу. Зарегистрировались мы с Михаилом уже в Прокопьевске. Я ведь не знала, что получится так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казалась Василию длинной. Большую часть пути он провел один в коридоре. Не до разговоров было и Лубни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когда Василий возвращался из командировки, он прямо по-детски радовался, глядя на первые краснодарские постройки. Ему казалось, что он встречается с хорошими знакомыми. Сегодня же старший лейтенант хмуро посматривал на приближающийся в голубоватой дымке Красно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ую Погорелову он заметил на перроне первым и сказал об этом Теодоре. Она быстро накинула плащ, направилась к выходу. Поезд остановился. Погорелова, увидев сестру, с криком бросилась к 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енка! Теодорушка! Живая!..</w:t>
      </w:r>
    </w:p>
    <w:p>
      <w:pPr>
        <w:pStyle w:val="Level2"/>
        <w:rPr>
          <w:rFonts w:ascii="Times New Roman" w:hAnsi="Times New Roman" w:cs="Times New Roman"/>
          <w:color w:val="auto"/>
          <w:sz w:val="20"/>
          <w:szCs w:val="20"/>
        </w:rPr>
      </w:pPr>
      <w:r>
        <w:rPr>
          <w:rFonts w:cs="Times New Roman" w:ascii="Times New Roman" w:hAnsi="Times New Roman"/>
          <w:color w:val="auto"/>
        </w:rPr>
        <w:t>Новая вер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внимательно выслушал доклад Серебрянникова о результатах командировки и, прихлопнув ладонью бумаги на столе, протянул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 старший лейтенант, ни на шаг мы с тобой не продвинулись. Ни на шаг. И понимаешь, во все отделы милиции края не поступило ни одного заявления об исчезновени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глядя на хмурое лицо своего помощника, и неожида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голову повесил? Найдем мы преступника, никуда он не денется. А проверять все, что хоть в какой-то мере может нас натолкнуть на след, — мы обязаны… Факт тут без тебя интересный появился. Заслуживает про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Михайлович рассказал о встрече в поселке Афипском с гражданином Легайло и подчеркнул, что сейчас его зять Новожилов проживает в станице Северской и упорно уклоняется от встречи с тес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л запрос в Магадан, проживает ли там Новожилова Василиса, — пояснил Емец, — ответа пока нет… Давай так сделаем: поговорим еще раз с Легайло, потом решим вопрос о задержании Новожилова. Он зверски избил свою жену… зверски, — сделал на последнем слове ударение полковник, — такой, как он, мог и убить. Да и пути-дороги этих людей как раз могли привести сюда, к поселку Афипскому. Родители их здесь живут… Как ты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оглаш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конечно, и это. Вполне возможно. Давайте пров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зеленый милицейский «газик» стрельнул облачком дыма и отошел от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Легайло расспросить о приметах дочери, — повернулся к Серебрянникову Емец. — Жаль, я этого не сделал сразу. Понимаешь, как-то неудоб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и полковник задремал. Василий посмотрел на его усталое с желтоватым оттенком лицо, и что-то теплое неожиданно нахлынуло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милиции застали Легайло во дворе. Он провел их в дом. Трофим Михайлович не хотел напрасно волновать родственников Легайло и поэтому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здохнул Легайло, догадавшись, почему его об этом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жилов или дочка что-нибудь вам сооб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вожилова захватить дома не могу, и от дочки нет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товарищ Легайло, что Теодора Погорелова жива? — поинтересовался 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знаю. Весь поселок ходил смотреть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Легайло увлажнились, непрошеная крупная слеза прокатилась по его задубелой от ветра щеке. Легайло отвернулся к окну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почему вы приехали ко мне, и знаю, что хотите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говорите, — попросил 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огда я в гробу увидел ту убитую женщину, — тряхнул головой Легайло, — сразу у меня сердце кольнуло. И не только от жалости. Сам не знаю, почему… Ну, все же считали, что убитая — Погорелова Теодора, а я смотрел и, знаете, казалось, знакомое что-то вижу в убитой. Смотрю, а сердце будто кто прищемил… Конечно, ни лица у ней нет, ни головы, и трудно мне было распознать. Мать бы, та, ясно, скорее признала, да не мог я в то время сказать ей о своих горьких догадках. Сами понимаете, дело-то такое… Вертелись у меня мысли всякие в голове, потому я и к вам в тот день подошел,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пичный, под новой шиферной крышей дом Новожиловых стоял в центре сада. Громадный рыжий пес, заметив незнакомых людей, рванул тяжелую цепь, захлебнулся от злобного 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мец, и Серебрянников одновременно увидели приблизившееся на миг к стеклу окна лицо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димому, он, — заметил Василий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огласился Трофим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милиции простояли несколько минут: открывать им не торопились. Злобный пес по-прежнему рвался с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хозяин! — крикнул полковник. — Выйдите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в ответ с противоположной стороны дома послышался звон разбитого сте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с левой стороны обходи дом, — приказал Трофим Михайлович. Сам же бросился справа, перемахнул через забор и, пробежав немного вдоль плетня, отгораживающего усадьбу Новожиловых от соседней, присел.</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372610" cy="674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372610" cy="67417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 кинулся влево, но заметив Серебрянникова, круто повернул вправо. Он бежал прямо на Трофима Михайловича. Василий преследовал его. Новожилову осталось до плетня два-три метра. Емец поднялся и властно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 ту же секунду Трофим Михайлович увидел направленное на него дуло пистолета. На раздумья не оставалось ни секунды, и полковник бросился вперед, ударил рукой под локоть Новожилова. Бах! Б-а-ах! — прогремели два выстрела. Пули пропели над головой Трофима Михайловича. Он завладел рукой преступника и резко вывернул ее. Пистолет выпал. Подоспевший Серебрянников поднял оружие и крепко взял вторую руку Новожи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крикнул Василий, — в кого стрелять н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попросил Емец. — Спокойно,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стрелы сбежалась целая толпа станичников. Низко опустившего голову Новожилова провели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Новожилов вдруг ткнулся головой в переднее сиденье и заревел. Емец, не ожидая этого, с удивлением поверну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Не хотел я в вас стрелять! — кричал со слезами Новожилов. — Не хотел! Просто испугался и со страху начал п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убегал? — в упор спросил Трофим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понял, что вы из милиции. Вот 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так милиции боишься? — все еще не остывший от пережитого, сердито с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меня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тихо поинтересовался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ильно побил жену… она в больницу попала из-за побоев, родила мертвого ребенка. В Магадане милиция против меня дело возбудила. Следователь взял с меня подписку о невыезде с места жительства до конца следствия. А я сбежал. Вот и испугалс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день пришло сообщение из Магадана. В нем сообщалось, что Новожилова-Легайло жива и уже здорова, проживает в Магадане. Новожилов не врал в машине: против него за избиение жены было возбуждено уголовное дело. Магаданская милиция просила задержать Новожилова и отправить его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этапировать? — поинтересовался у полковника Серебря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едь он стрелял в в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ите товарищам в Магадан об этом. Там за все ответит, в том числе и за хранение огнестрельного оружия.</w:t>
      </w:r>
    </w:p>
    <w:p>
      <w:pPr>
        <w:pStyle w:val="Level2"/>
        <w:rPr>
          <w:rFonts w:ascii="Times New Roman" w:hAnsi="Times New Roman" w:cs="Times New Roman"/>
          <w:color w:val="auto"/>
          <w:sz w:val="20"/>
          <w:szCs w:val="20"/>
        </w:rPr>
      </w:pPr>
      <w:r>
        <w:rPr>
          <w:rFonts w:cs="Times New Roman" w:ascii="Times New Roman" w:hAnsi="Times New Roman"/>
          <w:color w:val="auto"/>
        </w:rPr>
        <w:t>Разыскивается Зоя Ваг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обедом позвонили из Главного управления милиции. Емец догадывался, что спросят, раскрыто ли убийство около поселка Афипского, и не ошибся. Полковник Демкин сначала вежливо справился о делах вообще, а потом задал интересующий его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ника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чность убитой пока установить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 донеслось знакомое ехидненькое Демкина. — Может быть, мне приехать к вам и заняться делом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явно ждал от Емца, что тот станет оправдываться, но Трофим Михайлович отвечал спокойно и делов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нимаем все меры к обнаружению убийцы, однако пока безуспешно… А если вы желаете помочь нам, мы будем рады. Забронировать вам номер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еще здесь надо кое-какие дела решить, — торопливо отказался Демкин. — Может быть, позднее приеду… или пришлю кого-нибудь из своих опытных работников. Пока же направьте мне копию плана, по которому вы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разговора с Демкиным последовал второй звонок из Новороссийска. Звонил начальник уголовного розыска Ор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к нам сегодня по поводу розыска своей дочери Зои обратилась с заявлением гражданка Ваганова. Обстоятельства дела такие — второго августа этого года ее дочь Зоя вышла замуж за офицера Спартакова, звание у него лейтенант, — уточнил Орленко, — вместе с мужем Ваганова-Спартакова выехала к его месту службы. Это было еще в августе. По сегодняшний день мать Вагановой не получила от дочери ни одного письма. Ваганова обратилась к командиру воинской части, где служит Спартаков. Ответ ей пришел более чем удивительный. Одним словом, Вагановой ответили, что Спартаков не женат и проживае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 ее была зарегистрирована со Спартаковым? — спросил Трофим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регистрирована… И еще вот что, товарищ полковник, дайте команду выслать нам одежду убитой, мы предъявим ее для опознания Вагановой. Мать, конечно, узнает одежду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Михайлович положил трубку и вызвал Серебрян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ещи убитой? — спросил он, как только старший лейтенант появился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щи я выдал сестре Погоре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ас уполном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л, товарищ полковник, что дело ясное и нет надобности их хр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горал от стыда: он, считавший себя опытным сотрудником уголовного розыска, допустил такую непростительну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реловы могли продать или просто отдать кому-то эти вещи. И как оказалось впоследствии, действительно, они прода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ец, все еще возбужденный разговором с начальством из Москвы, готов был накричать на своего помощника, но быстро взял себя в руки и сказал, не повышая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едь за подобное самоуправство буду наказыват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вызовите машину. Едем в воинскую часть. Из Новороссийска поступил сигнал. Над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за городом пошел дождь. Тяжелые капли звонко захлопали о лобовое стекло машины. Невеселые мысли одолевали Василия: он понимал всю серьезность создавшегося из-за его оплошности положения. Неизвестно, каким человеком окажется Спартаков. Если он будет отказываться от всего, то возникнут большие тру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предупрежденный заранее о приезде работников милиции, поднял полосатый шлагбаум. Машина проскочила еще несколько сотен метров и остановилась у невысокого приземистого здания. Трофим Михайлович с Василием прошли к командиру подразделения. Их встретил подтянутый, щеголеватый подполковник. Емец объяснил ему цель своего визита. Лицо командира сразу стало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емного интересовался этим вопросом, — подполковник закрыл глаза, потер длинными тонкими пальцами большой лоб. — Мне приходило письмо из Новороссийска от матери Вагановой, из которого явствовало, что наш Спартаков — муж ее дочери… Я вызывал лейтенанта. Представьте, он заявил, что холост, что никогда не был женат и даже не знает гражданку Ваганову. Хотя и подтвердил, что провел свой отпуск в Новороссийске. Я не собираюсь защищать своего офицера, да и в таком деле просто это невозможно, но должен заметить: Спартаков — офицер, любящий свое дело, честный, принципиальный. Правда, горячий, но это свойственно многим молод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ы хотели побеседовать с ним, — попросил 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Спартаков четко докладывал командиру о своем прибытии. Василию понравилась его подтянутость, открытый взгляд. Подполковник попросил лейтенанта сесть, и только тогда Спартаков покосился на одетых в гражданскую одежду сотрудников милиции. Командир представил полковника и Василия Спартакову, но и после этого ничего не изменилось в лице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ехали специально, лейтенант Спартаков, — заговорил Емец, поднимаясь со стула, — чтобы узнать правду о вашей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объяснял своему командиру, — вспыхнул Спартаков. — Нет у меня жены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вы обманули командира, — голос полковника стал жест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вороссийске, в ЗАГСе, есть небезызвестная вам запись. Ваша ложь, а пока я не знаю, чем она вызвана, может привести к тяжким последствиям. Вас подозревают в убийстве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ртаков вскочил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бивайте, старший лейтенант, — вмешался подполковник, нервно постукивая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ас не называю убийцей, — продолжал тихо, но твердо Емец. — Я вас называю подозреваемым, потому что вы солгали своему командиру, заявив, что у вас нет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Михайлович подошел близко к лейтен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не отрываясь смотрел на побледневшее лицо лейтенанта, с легкими порезами в нескольких местах, и почему-то подумал: «Да он же совсем мальчишка, бороду еще не научился б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манул вас, товарищ подполковник, — поник неожиданно Спартаков. — Я женат, вернее, был женат на гражданке Вага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Новороссийске Сергею Спартакову понравилось. Он первый раз был у моря, первый раз наслаждался прелестью южных вечеров. Ему, бывшему детдомовцу, проводившему здесь свой первый офицерский отпуск, все представлялось сказочным и прекрасным. Особенно красивыми казались девушки. А Зоя Ваганова была самая красивая. Он познакомился с ней на танцплощадке. В первый же вечер он чувствовал себя так легко, будто знал ее всю жизнь, и в первый же вечер он сделал ей предложение. Да иначе и быть не могло: до конца отпуска оставалось двенадцать дней, а Зоя была самой милой, самой доброй и самой непосредственной. Он просил ее руки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е замужем была, дурачок, — отвечала Зоя со снисходитель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Ты моя.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так настойчив, что на следующий день они подали заявление в ЗАГС. Потом была маленькая свадьба, поздние прогулки у ласкового спокойного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Спартаков ехал с молодой женой к месту службы. Теперь у него был самый близкий друг, товарищ, помощник в нелегкой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езд вышел из Новороссийска, как Спартаков заснул: на прощание он выпил у тещи лишнюю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ер глаза часа через полтора. На потолке по-прежнему слабо желтела лампочка. Купе оказалось пустым. Лейтенанту стало почему-то тревожно. Он вышел в тамбур вагона и увидел Зою. Ее целовал незнакомый мужчина в морской форме. Спартаков сначала хотел кинуться с кулаками на обидчика. Но почему-то не сделал этого. Он просто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партаков ждал, что Зоя как-то объяснит свое поведение, пусть даже обманет, но она не сделала этого. Муж не упрекал жену. Он даже зачем-то дал ей денег. Она взяла. Спартаков один вышел на первой о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ло стыдно рассказывать об этом своему командиру, — поднял глаза лейтенант. — Поэтому я солгал, что у меня нет жены. Да у меня и правда е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дтверд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ей, с Зоей, что-нибудь случилось? — спросил Спар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Михайлович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умаю, что ниче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Level2"/>
        <w:rPr>
          <w:rFonts w:ascii="Times New Roman" w:hAnsi="Times New Roman" w:cs="Times New Roman"/>
          <w:color w:val="auto"/>
          <w:sz w:val="20"/>
          <w:szCs w:val="20"/>
        </w:rPr>
      </w:pPr>
      <w:r>
        <w:rPr>
          <w:rFonts w:cs="Times New Roman" w:ascii="Times New Roman" w:hAnsi="Times New Roman"/>
          <w:color w:val="auto"/>
        </w:rPr>
        <w:t>Еще одна зац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ле об убийстве неизвестной женщины у моста были уже сотни допросов, ответов, справок, планов, схем, рапортов, объяснений. Серебрянников уныло перелистывал все эти бумаги. Он бы с удовольствием отказался от дела: прошло уже три месяца с того дня, как они выезжали на место происшествия, но по-прежнему ничего не изменилось. Василий подшил последнюю бумагу — это было сообщение о том, что Зоя Спартакова-Ваганова жива и здорова. Поболтавшись несколько месяцев по различным городам, она вернулась к родным новороссийским пен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неядка и распутная бабенка! — вслух проговорил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Кого это ты так несешь? — удивился, входя в комнату, помощник дежурного по управлению лейтенант Козлюк. — Несчастная любовь, Вася, это предвестник большого настоящего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и ты… со своими чувствами, — взорвался Серебрянников. — Давай, чего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юка не обидел тон товарища, и он продолжал так же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женщин ждут, чтобы ты принял участие в их судьбе. Вот получай пять заявлений. Полковник Емец приказал подобные штуки, где речь идет об исчезновении женщин, приноси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заявления и, насвистывая,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 ругнулся Серебрянников. — То ни одного сообщения не поступало, а теперь пачками посы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зял заявления и пошел на доклад к 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настроение, старший лейтенант? — спросил Трофим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сказать откровенно, товарищ полковник, и дела, и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е верю в успех дела. Посудите сами, сколько мы людей перебрали, а толку что? Одни бумаги. Сегодня в один день пришло пять заявлений об исчезновении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что предлагаешь, Василий? Заменить тебя кем-то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жно: у нас, как ты сам знаешь, незаменимых людей нет. Мне тоже надоело это дело. Одни неприятности: Новый год из-за него не встретил с семьей, преступник чуть не застрелил, из Москвы звонят, ругают. Я тоже отказ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удиви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Я начальник, — поручу это дело другим. Пусть изучают наше с тобой многотомье. Как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 же уйдет масса времени,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Я встаю на твою точку зрения. Давай наметим, кому поручит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молчал, опустив глаза. Уши у него были кр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прав, товарищ полковник. Разрешите мне продолжать работу по эт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ец хитро наклонил голову набок,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ю, старший лейтенант. И коль ты согласился искать убийцу, значит, и я присоединяюсь к тебе в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Михайлович подвинул к себ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л, пять женщин потерялось в разных местах? Надо решить, за что нам в первую очередь взя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двухчасового анализа работники милиции остановились на одной бумаге, пришедшей из Татарской республики:</w:t>
      </w:r>
    </w:p>
    <w:p>
      <w:pPr>
        <w:pStyle w:val="Cite"/>
        <w:rPr>
          <w:rFonts w:ascii="Times New Roman" w:hAnsi="Times New Roman" w:cs="Times New Roman"/>
          <w:color w:val="auto"/>
        </w:rPr>
      </w:pPr>
      <w:r>
        <w:rPr>
          <w:rFonts w:cs="Times New Roman" w:ascii="Times New Roman" w:hAnsi="Times New Roman"/>
          <w:color w:val="auto"/>
        </w:rPr>
        <w:t>«24 декабря из города Бугульма, — писали сотрудники Казанского уголовного розыска, — на работу в поселок Холмский Краснодарского края выехал подозреваемый в краже из магазина гражданин Цветков-Раисов, он же Барышников Борис Николаевич, вместе со своей сожительницей Анной Ивановной Силичевой.</w:t>
      </w:r>
    </w:p>
    <w:p>
      <w:pPr>
        <w:pStyle w:val="Cite"/>
        <w:rPr>
          <w:rFonts w:ascii="Times New Roman" w:hAnsi="Times New Roman" w:cs="Times New Roman"/>
          <w:color w:val="auto"/>
        </w:rPr>
      </w:pPr>
      <w:r>
        <w:rPr>
          <w:rFonts w:cs="Times New Roman" w:ascii="Times New Roman" w:hAnsi="Times New Roman"/>
          <w:color w:val="auto"/>
        </w:rPr>
        <w:t>Нами получены сведения, что Цветков прибыл в поселок Холмский один, без Силичевой. Где находится Силичева, неизвестно. Поэтому просим установить местонахождение Силичевой, а также выяснить, не причастен ли Цветков к совершению кражи в магазине.</w:t>
      </w:r>
    </w:p>
    <w:p>
      <w:pPr>
        <w:pStyle w:val="Cite"/>
        <w:rPr>
          <w:rFonts w:ascii="Times New Roman" w:hAnsi="Times New Roman" w:cs="Times New Roman"/>
          <w:color w:val="auto"/>
          <w:sz w:val="20"/>
          <w:szCs w:val="20"/>
        </w:rPr>
      </w:pPr>
      <w:r>
        <w:rPr>
          <w:rFonts w:cs="Times New Roman" w:ascii="Times New Roman" w:hAnsi="Times New Roman"/>
          <w:color w:val="auto"/>
        </w:rPr>
        <w:t>Для сведения сообщаем: Цветков-Раисов, он же Барышников, в прошлом неоднократно судим за к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 говорил полковник Василию, — Холмский сравнительно недалеко расположен от Афипского. Кроме того, убийство совершено таким варварским способом, который выдает матерого преступника, каким и является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же ищем военнослужащего, — проговорил старший лейтена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и не так, — парировал Трофим Михайлович. — Мы ищем преступника в военной форме. Им может быть и невоеннослужащий, а, скажем, тот же Цветков, одетый в армейскую шинель. Вспомни, свидетели же не говорили, что они видели погоны у человека в шинели, который в тот роковой вечер стоял с женщиной у моста. А Цветкова надо проверить еще и потому, что он подозревается в краже.</w:t>
      </w:r>
    </w:p>
    <w:p>
      <w:pPr>
        <w:pStyle w:val="Level2"/>
        <w:rPr>
          <w:rFonts w:ascii="Times New Roman" w:hAnsi="Times New Roman" w:cs="Times New Roman"/>
          <w:color w:val="auto"/>
          <w:sz w:val="20"/>
          <w:szCs w:val="20"/>
        </w:rPr>
      </w:pPr>
      <w:r>
        <w:rPr>
          <w:rFonts w:cs="Times New Roman" w:ascii="Times New Roman" w:hAnsi="Times New Roman"/>
          <w:color w:val="auto"/>
        </w:rPr>
        <w:t>Знакомство с Цвет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ец направил участкового уполномоченного поселка Холмский лейтенанта Угрюмова за Цветковым, сам в его кабинете вместе с Серебрянниковым остался ждать. Скоро они увидели через окно высокого мужчину лет тридцати пяти в коротком коричневом плаще, которого сопровождал Угрюмов. Мужчина отрекомендовался от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Раисов, он же Барышников Борис Николаевич, — уточнил 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ражданин начальник, — метнул в сторону Трофима Михайловича быстрый и внимательный взгляд Цветков, без приглашения присаж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обратил внимание на его покрытые татуировкой руки. Они мелко подраг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о себе, Борис Николаевич, — попросил 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ссказывать-то, — добродушно ответил Цветков. — Живу, как все люди: работаю, отдыхаю. Вы, видимо, вызвали меня для профилактики. Так напрасно это. По молодости творил я дела, а сейчас одумался. Честно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честно? — заметил Серебря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меня — поймали на чем-нибудь? — огрызнулся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ли, — подтвердил полковник. — Кражу вы совершили, Цветков. Магазин обокрали в Бугул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ков дернулся, прикусил пухлую нижнюю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ушку берете, граждани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Цветков. Просто говорю тебе об этом без всяких предисловий по одной причине: не люблю терять время, да и тебе тянуть вряд ли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ец внимательно наблюдал за лицом Цветкова. С самого начала беседы тот будто что-то ждал. Сейчас, когда полковник сказал ему о краже, лицо Цветкова посветлело, Трофиму Михайловичу даже показалось, что он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не буду резину тянуть, признаюсь, тогда что? — спросил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ешь — чистосердечное признание учитывается судом при определении меры наказания, — объяснил 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у Михайловичу очень хотелось спросить Цветкова: когда и с кем он приехал из Бугульмы, когда расстался с сожительницей Силичевой, но он понимал, что говорить об этом с Цветковым можно лишь при наличии неопровержимых доказательств, и поэтому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азин я взял, признаюсь, — неожиданно сказал Цветков. — Прошу дать мне бумагу: я сам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поднялся со стула Емец. — А бумагу мы тебе дадим в Краснодаре. Там не торопясь все и напишешь. Сейчас пойдем к тебе, покажешь, куда спрятал краде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ков занимал в общежитии нефтяников отдельную небольшую комнату. На стене, на вешалке, прикрытые белой марлей, висели два новеньких дорогих костюма. В тумбочке под бумагами лежали две пары золотых часов. Цветков сам поднял доску пола в углу: из-под нее изъяли еще двадцать штук золоты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ец продолжал тщательно осматривать комнату, вещи Цветкова, прощупывая каждый ш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ищите, гражданин начальник, я же признался и сам все покажу, — попросил Цветков. — У меня еще чемодан спрятан, здесь недалеко, в лесопосадке. Там все лежит. Продавать ничего не продавал. Хоть я и жил здесь в прошлом, и знакомые есть, но боялся.</w:t>
      </w:r>
    </w:p>
    <w:p>
      <w:pPr>
        <w:pStyle w:val="Level2"/>
        <w:rPr>
          <w:rFonts w:ascii="Times New Roman" w:hAnsi="Times New Roman" w:cs="Times New Roman"/>
          <w:color w:val="auto"/>
          <w:sz w:val="20"/>
          <w:szCs w:val="20"/>
        </w:rPr>
      </w:pPr>
      <w:r>
        <w:rPr>
          <w:rFonts w:cs="Times New Roman" w:ascii="Times New Roman" w:hAnsi="Times New Roman"/>
          <w:color w:val="auto"/>
        </w:rPr>
        <w:t>Раздумья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Михайлович пришел на работу рано. Он привычно завел стенные часы и вытащил бумаги из сейфа. Затем решительно снял телефонную трубку. Серебрянников оказал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Василий, так ран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старый. Мне уже не лежится, а тебе, молодому, только поспать в это время. Жена уже не сердится, что Новый год с ней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 ее: сердиться-то не сердится, а нет-нет да и ук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с тобой исправим. А сейчас вот что, Василий. Бери машину и поезжай в поселок Холмский. Выясни, как был одет Цветков в день приезда. Не продал ли он что-либо из одежды в Холмском. Я имею в виду не краденые вещи из магазина. Шинель надо искать, Вася. Убийца ведь был в шинели. Проверь каждый шаг Цветкова, который он сделал со дня прибытия и до ареста. Проведи дополнительный обыск в его комнате, осмотри еще раз те места, где он прятал чемодан с краденым. Действуй. В помощники себе возьми участкового уполномоченного. Если еще потребуются люди — звон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сять Емец докладывал своему начальнику комиссару милиции о результатах поиска убийцы. Комиссар подробным образом расспрашивал обо всем. Когда Трофим Михайлович уже поднялся, начальни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поручите дело своим помощникам? У вас и без этого хлопот достаточно, Трофим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еще несколько дней, — упрямо наклонил голову Емец. — А там уже ре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правления милиции уважал и ценил Трофима Михайловича. Пожалуй, только одно не нравилось ему в начальнике уголовного розыска: уж очень часто он лично брался за трудные дела и потом до самого задержания преступника его невозможно было оторвать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Михайлович сидел на заседании в крайисполкоме, ходил по вызову в крайком партии, в краевую прокуратуру и отовсюду выбирал минутку звонить дежурному, не давал ли о себе знать Серебря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оявился только в одиннадцать часов вечера. Он ввалился без стука к Трофиму Михайловичу, чего раньше никогда не делал. В руках его была серая армейская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даже больше, чем мы думали! — улыбнулся Серебрянников, кладя шинель на стул и вынимая из ее кармана белую вязаную рукавицу с правой руки. — Вы представляете, Цветков шинель продал в соседнем поселке — Черноморском и даже карманы не проверил. Так рукавица и попала к новому хозяину вместе с шинелью. Хозяин мужичок прижимистый. Купил ее по дешевке и еще ни разу не надевал: она ему ве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Василий, молодец! — похвалил Трофим Михайлович, взял увеличительное стекло и начал внимательно осматривать шинель. На внутренней стороне у нижнего края полы полковник обнаружил несколько мелких буроватых пятныш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и, Василий, свои находки дежурному эксперту: надо установить, что это за пятна. Возможно, кровь. И пусть также дадут заключение в отношении рукавиц, той, которую мы нашли на месте происшествия, и этой. Да возвращайся скорее. Пойдем к тебе. Надеюсь, чаем угостишь. Заодно и с женой твоей побеседуем. А то ведь не дело, что она все еще новогоднюю обиду помнит.</w:t>
      </w:r>
    </w:p>
    <w:p>
      <w:pPr>
        <w:pStyle w:val="Level2"/>
        <w:rPr>
          <w:rFonts w:ascii="Times New Roman" w:hAnsi="Times New Roman" w:cs="Times New Roman"/>
          <w:color w:val="auto"/>
          <w:sz w:val="20"/>
          <w:szCs w:val="20"/>
        </w:rPr>
      </w:pPr>
      <w:r>
        <w:rPr>
          <w:rFonts w:cs="Times New Roman" w:ascii="Times New Roman" w:hAnsi="Times New Roman"/>
          <w:color w:val="auto"/>
        </w:rPr>
        <w:t>Призн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Трофиму Михайловичу ввели Цветкова. Он уже не раз бывал на допросах в кабинете полковника, и вызовы не волновали его. Емец предложил Цветкову сесть и, придвинув к себе заключение экспертов, прочитал еще раз заключительную часть:</w:t>
      </w:r>
    </w:p>
    <w:p>
      <w:pPr>
        <w:pStyle w:val="Cite"/>
        <w:rPr>
          <w:rFonts w:ascii="Times New Roman" w:hAnsi="Times New Roman" w:cs="Times New Roman"/>
          <w:color w:val="auto"/>
          <w:sz w:val="20"/>
          <w:szCs w:val="20"/>
        </w:rPr>
      </w:pPr>
      <w:r>
        <w:rPr>
          <w:rFonts w:cs="Times New Roman" w:ascii="Times New Roman" w:hAnsi="Times New Roman"/>
          <w:color w:val="auto"/>
        </w:rPr>
        <w:t>«…Бурые пятна, обнаруженные на шинели арестованного Цветкова, — кровь человека, по группе совпадающая с кровью женщины, убитой 31 декабря около реки Афипс. Рукавица, найденная в кармане шинели Цветкова, и рукавица, изъятая на месте происшествия, схожи между собой по однородности волокна, по типу вязки, степени изношенности, размеру, химическому составу шер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ков сидел спокойно, развалившись на стуле. Сегодня в камере он отобрал у задержанного за карманную кражу воришки продуктовую передачу, наелся и был в особенно благодушн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гражданин начальник, вызываете меня какой уже раз? — пробасил сытый Цветков. — Надоело. Все же ясно: я признался, вещи добровольно выдал. Чего еще тянуть. Дел больше за мн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 почувствовал в этом вопросе что-то неладное и сразу подтянулся,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ломать комедию, Цветков, — со стальными нотками в голосе проговорил Емец, — рассказывайте: за что вы убили свою сожительницу Сили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никакой Силичевой, — хватил открытым ртом воздух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те! — Емец подал преступнику заключение экспертизы. Тот впился в него глазами, потом вдруг рванул на части 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Цветков, у нас есть копия этого документа, — встал полковник. — Спокойнее. 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Цветков познакомился с Анной Силичевой в Бугульме, куда он приехал сразу же после отбытия срока наказания. О его прошлом Анна хорошо знала. В Бугульме Цветкова дважды судили за кражи. Анна никогда бы не связала свою жизнь с ним, если бы он не дал клятвы, что будет жить честно. В те минуты, когда Цветков обещал Силичевой, он и сам верил в свои слова. Поверила в них и Анна. Поэтому она согласилась поехать с ним в незнакомые для нее места — на Кубань, где когда-то некоторое время работал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мне здесь, — убеждал ее Цветков, — люди знают, что я судился, не верят мне. А там мы заживем по-н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перед отъездом Цветков появился у Анны только на рас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лся с друзьями, — объяснил он свое отсутствие. — Как-никак, навсегда уез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езде Цветков вел себя предупредительно. Анну смущало лишь одно: слишком часто он отлучался в ресторан и возвращался всегда наве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зжая к Краснодару, Анна решила уложить в чемодан всякую дорожную мелочь. Совершенно случайно она открыла не свой, а чемодан Цветкова. Открыла и отшатнулась: в чемодане лежало множество часов. Анна все поняла. В эту минуту зашел Цветков. Он сразу отрезвел и начал плакать, умолять Сили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я это сделал в последний раз. Сделал ради нас же обоих: ведь нам трудно придется начинать жизнь на нов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ь! — потребовала Анна. — Или я заявлю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согласился тот. — Только не здесь, не сейчас. Меня могут поймать. Давай поедем до следующей станции. Я выброшу вещи где-нибудь в глухом месте. Их, конечно, найдут, и никто не пострадает. Пойми, я делал это не для себя, дл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онимая, что сейчас уже трудно что-либо изменить,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и Афипской они вышли из вагона, и Цветков, хорошо знающий эти места, повел Силичеву к реке с явным намерением разделать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одошли к мосту, Цветков еще раз попытался уговорить Анну. Они заспорили. Силичева требовала, чтобы Цветков выбросил чемодан с краденым. В этот момент убийца схватил из кучи булыжника огромный камень. Силичева успела крикнуть только одно слово, как убийца опустил ей на голову свое страшное оружие. Потом, сбросив жертву под обрыв, он подхватил чемоданы, свой и Силичевой, ушел на железнодорожный вокзал поселка Афипского. Цветков вытащил из чемодана Силичевой деньги и документы и бросил его в проходивший товарный состав. Документы Силичевой впоследствии сжег. Из Афипской поездом преступник уехал в Новороссийск, а уже оттуда автобусом в поселок Черноморский, где продал первому встречному шинель, потом добрался до Холм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просил полковник, выслушав исповедь Цвет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прохрипел Цветков, вцепившись в свои волосы пяте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шинель зачем ты продал? — поинтересовался Трофим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стоял с Силичевой у моста, одет был в эту шинель. Помню, мы начали спорить, и в это время проходила грузовая машина. Я подумал, что нас с Силичевой могли видеть и запомнить мою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Цветков, ты не хотел, чтобы тебя вызывали ко мне. Я исполняю твое желание. Больше я тебя допрашивать не бу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мец вызвал конвой, убийцу увели.</w:t>
      </w:r>
    </w:p>
    <w:p>
      <w:pPr>
        <w:pStyle w:val="Level1"/>
        <w:rPr>
          <w:rFonts w:ascii="Times New Roman" w:hAnsi="Times New Roman" w:cs="Times New Roman"/>
          <w:color w:val="auto"/>
        </w:rPr>
      </w:pPr>
      <w:r>
        <w:rPr>
          <w:rFonts w:cs="Times New Roman" w:ascii="Times New Roman" w:hAnsi="Times New Roman"/>
          <w:color w:val="auto"/>
        </w:rPr>
        <w:t>В штате не числились</w:t>
      </w:r>
    </w:p>
    <w:p>
      <w:pPr>
        <w:pStyle w:val="Level2"/>
        <w:rPr>
          <w:rFonts w:ascii="Times New Roman" w:hAnsi="Times New Roman" w:cs="Times New Roman"/>
          <w:color w:val="auto"/>
          <w:sz w:val="20"/>
          <w:szCs w:val="20"/>
        </w:rPr>
      </w:pPr>
      <w:r>
        <w:rPr>
          <w:rFonts w:cs="Times New Roman" w:ascii="Times New Roman" w:hAnsi="Times New Roman"/>
          <w:color w:val="auto"/>
        </w:rPr>
        <w:t>«Ч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сто комсомольцев разошлись на патрулирование. В двух прокуренных комнатах домоуправления, которые занимал по вечерам оперативный комсомольский отряд, остались только члены штаба — высокий сероглазый командир отряда, внештатный секретарь райкома, адвокат Андрей Тихомиров; инженер, одетый, как правило, в щегольские офицерские бриджи Борька Чудный; пионервожатая Нина Хлебникова, которую все называли просто Нинусей; веселый, очкастый слесарь машзавода Женя Бертго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более двух часов, а в штабе было тихо: ни телефонных звонков, ни задерж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 позвал Женя. — А что, наш отряд только и будет заниматься патрулированием по улицам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ом отряда Тихомирова назначили около полугода назад. Сейчас ему пришли на память слова секретаря райкома партии Калмыкова: «Всегда помни, что ты не только командир отряда, но и секретарь райкома комсомола. Твоему отряду мало ловить воришек, хулиганов. Главное — повести за собой ту часть молодежи, которую мы называем «неустойчивой». Суметь заинтересовать ее, отвлечь от дурного. В народе говорят: «Человек прожил жизнь недаром, если он посадил дерево, и, тем более, он проживет не зря, если поможет стать на ноги оступившемуся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 успел ответить Жене. В комнату вошли патрульные во главе с боксером Колей Воронцовым. Они привели парня лет двадцати, чернявого, широкоскулого, немного сутулов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ердито кивнул в его сторону, причесывая пятерней свои растрепавшиеся медные волосы, Коля Воронцов. — Карманный вор Хамза Бергизов… Мы за ним целый час следили. Как он орудовал в трамваях! Где толкучка — он туда. К одному в карман, к другому! Мы думали его с поличным взять, да не стали дожидаться.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азил я по карманам, — обратился к Андрею задержанный. — Честное слово. Клепает этот рыжий на меня. Он сам воровал, проходимец, — ткнул Бергизов пальцем в сторону Коли. — Я лично видел: он у старушки вытащил трешку. Пальцы сложил лодочкой, и-и-и раз к ней в карман. Деньги вы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спыльчивого Коли обиженно запрыгали губы, красные пятна появились на скулах. Он весь напрягся, рванулся вперед и вдруг ударил Бергизова в лицо. Тот покачнулся, однако устоял. Все замерли от неожиданности. У Нинуси глаза стали круглыми. Женька Бертгольц тоненько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помните вы меня, — зло выдавил Берги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ля Воронцов стоял теперь съежившись, низко опустив голову. Его сильные руки ви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Чудный подробно записал объяснение Хамзы, и ему разрешили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изов от порога обвел всех сердитым взглядом и так хлопнул дверью, что со стола покатились ручки и карандаши. В штабе стало тихо-тихо. Было слышно, как нудно гудит комар, залетевший в комнату. Командир отряда повернулся к Николаю Ворон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здали оперативный комсомольский отряд, — заговорил Тихомиров чужим голосом, — объявили войну хулиганам, пьяницам, ворам. А ты занялся мордобитием. Позор! Сейчас же уходи. Больше ты не будешь участвовать в рейдах. Об остальном поговорим на заседании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медленно повернулся и, опустив голову,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долго держалась натянутая неловкая обстановка. Разрядил ее Борька Чу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ребята, молчать. Получилось, понятно скверно. Только мы не должны сейчас нагнетать атмосферу. Кстати, давайте узнаем о Бергизове. Что за человек, чем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тянул широкий офицерский ремень на гимнастерке и взял телефонную трубку. У Бориса уже давно были приятельские отношения со многими сотрудниками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Дежурный? Ты, Вася? Привет! Ну, как там у тебя?.. Ага, понятно… Вася, мы тут задержали карманника Хамзу Бергизова. Он известен вам?.. Так, так. Сидел, говоришь, за карман? И опять замечен. Ясн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бы он ни был, — не вытерпел горячий Женька Бертгольц, поправляя с достоинством очки, — а бить человека, правильно сказал Андрей, позор! Но я согласен и с тобой, Борька. Нечего нам киснуть… Кстати, ребята, у меня идейка. У штаба простаивает одна машина. Давайте на нее посадим группу комсомольцев — это будет наш передвижной патруль. Пусть ребята ездят по самым глухим уголкам. Быстрота! Нат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Женьки всем понравилось. Раздобыв где-то кусок обоев, на чистой стороне крупными буквами вывели: «Комсомольский патруль». Надпись ребята укрепили наискось на борту машины. Женя забрался с пятеркой комсомольцев в кузов, и «оперативка» ушла в рейс. Она заменила несколько пеших оперативных групп, и впоследствии без нее не проходил ни один рей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Женькина группа задержала несколько хулиганов и пья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ерем самых отчаянных! — кричал Бертгольц. — А остальных домой отправляем. Сразу на улицах стало спокойнее и тише. Попрятались хулиганы. Перепугали мы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штаба находились задержанные. Двое из них спорили с комсомольцами-часовыми, один беззаботно напевал, еще двое сладко похрапывали на ска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го из задержанных надо было подробно опросить и принять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работы Чудный побледнел и охрип. Нинуся с теплой жалостью смотрела на его усталое лицо. Андрей выгнал Борьку на улицу: подышать чистым воз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омсомольцами предстал толстый розовый мужчина с одним ухом. Как только его ввели, он начал защи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держан безвинно! Я человек интеллигентный, положительный, главбух! Главбух артели «Мед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рапорте комсомольской группы по поводу задержания главбуха сообщалось:</w:t>
      </w:r>
    </w:p>
    <w:p>
      <w:pPr>
        <w:pStyle w:val="Cite"/>
        <w:rPr>
          <w:rFonts w:ascii="Times New Roman" w:hAnsi="Times New Roman" w:cs="Times New Roman"/>
          <w:color w:val="auto"/>
          <w:sz w:val="20"/>
          <w:szCs w:val="20"/>
        </w:rPr>
      </w:pPr>
      <w:r>
        <w:rPr>
          <w:rFonts w:cs="Times New Roman" w:ascii="Times New Roman" w:hAnsi="Times New Roman"/>
          <w:color w:val="auto"/>
        </w:rPr>
        <w:t>«Нетрезвый, пел непристойные песни у ресторана, оскорблял нецензурной бранью прохож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итать мораль подвыпившему главбуху сейчас не имело смысла, и Андрей отпустил его домой. А в артель «Медник» было заготовлено письмо:</w:t>
      </w:r>
    </w:p>
    <w:p>
      <w:pPr>
        <w:pStyle w:val="Cite"/>
        <w:rPr>
          <w:rFonts w:ascii="Times New Roman" w:hAnsi="Times New Roman" w:cs="Times New Roman"/>
          <w:color w:val="auto"/>
        </w:rPr>
      </w:pPr>
      <w:r>
        <w:rPr>
          <w:rFonts w:cs="Times New Roman" w:ascii="Times New Roman" w:hAnsi="Times New Roman"/>
          <w:color w:val="auto"/>
        </w:rPr>
        <w:t>«20-го июля на улице Дзержинского у ресторана «Колос» был задержан работник артели Борноволоков Никодим Онуфриевич, который, будучи пьяным, пел непристойные песни и приставал к прохожим.</w:t>
      </w:r>
    </w:p>
    <w:p>
      <w:pPr>
        <w:pStyle w:val="Cite"/>
        <w:rPr>
          <w:rFonts w:ascii="Times New Roman" w:hAnsi="Times New Roman" w:cs="Times New Roman"/>
          <w:color w:val="auto"/>
          <w:sz w:val="20"/>
          <w:szCs w:val="20"/>
        </w:rPr>
      </w:pPr>
      <w:r>
        <w:rPr>
          <w:rFonts w:cs="Times New Roman" w:ascii="Times New Roman" w:hAnsi="Times New Roman"/>
          <w:color w:val="auto"/>
        </w:rPr>
        <w:t>Мы, члены оперативного комсомольского отряда Ленинского райкома ВЛКСМ, считаем его поведение хулиганским и просим администрацию принципиально обсудить Борноволокова на общем собрании артели. О принятых мерах сообщите на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ой члены штаба уходили с рассветом. Они тихонечко напевали сочиненную Женькой песню:</w:t>
      </w:r>
    </w:p>
    <w:p>
      <w:pPr>
        <w:pStyle w:val="Poem"/>
        <w:rPr>
          <w:rFonts w:ascii="Times New Roman" w:hAnsi="Times New Roman" w:cs="Times New Roman"/>
          <w:color w:val="auto"/>
        </w:rPr>
      </w:pPr>
      <w:r>
        <w:rPr>
          <w:rFonts w:cs="Times New Roman" w:ascii="Times New Roman" w:hAnsi="Times New Roman"/>
          <w:color w:val="auto"/>
        </w:rPr>
        <w:t>Меня родило море,</w:t>
      </w:r>
    </w:p>
    <w:p>
      <w:pPr>
        <w:pStyle w:val="Poem"/>
        <w:rPr>
          <w:rFonts w:ascii="Times New Roman" w:hAnsi="Times New Roman" w:cs="Times New Roman"/>
          <w:color w:val="auto"/>
        </w:rPr>
      </w:pPr>
      <w:r>
        <w:rPr>
          <w:rFonts w:cs="Times New Roman" w:ascii="Times New Roman" w:hAnsi="Times New Roman"/>
          <w:color w:val="auto"/>
        </w:rPr>
        <w:t>Меня оно сделало сильным.</w:t>
      </w:r>
    </w:p>
    <w:p>
      <w:pPr>
        <w:pStyle w:val="Poem"/>
        <w:rPr>
          <w:rFonts w:ascii="Times New Roman" w:hAnsi="Times New Roman" w:cs="Times New Roman"/>
          <w:color w:val="auto"/>
        </w:rPr>
      </w:pPr>
      <w:r>
        <w:rPr>
          <w:rFonts w:cs="Times New Roman" w:ascii="Times New Roman" w:hAnsi="Times New Roman"/>
          <w:color w:val="auto"/>
        </w:rPr>
        <w:t>Меня трепало море,</w:t>
      </w:r>
    </w:p>
    <w:p>
      <w:pPr>
        <w:pStyle w:val="Poem"/>
        <w:rPr>
          <w:rFonts w:ascii="Times New Roman" w:hAnsi="Times New Roman" w:cs="Times New Roman"/>
          <w:color w:val="auto"/>
        </w:rPr>
      </w:pPr>
      <w:r>
        <w:rPr>
          <w:rFonts w:cs="Times New Roman" w:ascii="Times New Roman" w:hAnsi="Times New Roman"/>
          <w:color w:val="auto"/>
        </w:rPr>
        <w:t>Меня оно сделало честным.</w:t>
      </w:r>
    </w:p>
    <w:p>
      <w:pPr>
        <w:pStyle w:val="Poem"/>
        <w:rPr>
          <w:rFonts w:ascii="Times New Roman" w:hAnsi="Times New Roman" w:cs="Times New Roman"/>
          <w:color w:val="auto"/>
        </w:rPr>
      </w:pPr>
      <w:r>
        <w:rPr>
          <w:rFonts w:cs="Times New Roman" w:ascii="Times New Roman" w:hAnsi="Times New Roman"/>
          <w:color w:val="auto"/>
        </w:rPr>
        <w:t>Меня баюкало море,</w:t>
      </w:r>
    </w:p>
    <w:p>
      <w:pPr>
        <w:pStyle w:val="Poem"/>
        <w:rPr>
          <w:rFonts w:ascii="Times New Roman" w:hAnsi="Times New Roman" w:cs="Times New Roman"/>
          <w:color w:val="auto"/>
          <w:sz w:val="20"/>
          <w:szCs w:val="20"/>
        </w:rPr>
      </w:pPr>
      <w:r>
        <w:rPr>
          <w:rFonts w:cs="Times New Roman" w:ascii="Times New Roman" w:hAnsi="Times New Roman"/>
          <w:color w:val="auto"/>
        </w:rPr>
        <w:t>Меня оно сделало смелы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ребят не был моряком, но им нравилась эта песня. И не только потому, что ее сочинил Женька. Их привлекал боевой темп ее, настрой, ритм. Песню пропели трижды и остановились. Надо было расходиться. Нинуся как-то торопливо подошла к Чудному, стоявшему несколько в стороне. Женька, заметив это, круто повернулся и скрылся за углом. Одна Нинуся могла верну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и, строители, зачем возводить дома многоэтажные? Влюбленные вас не понимают. Мелкие камешки не долетали до четвертого этажа, а большим можно было выбить стекло. Тогда Андрей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тудентка пединститута, не разрешала Андрею называть себя иначе. Она любила свое детское прозвище. Так ее называла мать за неистовую любовь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рикнул только пять раз. Больше он бы и не смог, если бы даже и захотел. В рот, в нос, в уши хлынула холоднющая вода — целое море. На балконе в ярко-красном халате стояла русалкина мама. В одной руке она держала пустое ведро. Андрей мгновенно снял разбухшую, как картофельная лепешка, кепку и поклонился в знак признательности. Рядом с мамой улыбалась Рус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шеный, — сказала она, а у самой даже глаза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росил цветок Русалке. Цветок был давно приготовлен и даже прикреплен камешек к кор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с Русалкой, взявшись за руки, побрели к реке. На знакомом, отшлифованном водой валуне блестели капельки росы. Русалка спустилась к воде и стала плескать ее ладошками, любуясь радужными бры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 позв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ткинув свои прямые каштановые волосы со лба, поднялась от воды и подошла к Тихоми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мотрел в ее синие глаза, ему было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 уже уходили дворники, торопились на базар женщины с кошелками. Прощаясь, Русалка с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ты бросишь свой штаб? В кино даже не можем вместе сходить. Да и вообще не в свое дело ты, Андрей, ввязался. Ты адвокат, а не милиционер. Зачем тебе лезть в эту кашу?</w:t>
      </w:r>
    </w:p>
    <w:p>
      <w:pPr>
        <w:pStyle w:val="Level2"/>
        <w:rPr>
          <w:rFonts w:ascii="Times New Roman" w:hAnsi="Times New Roman" w:cs="Times New Roman"/>
          <w:color w:val="auto"/>
          <w:sz w:val="20"/>
          <w:szCs w:val="20"/>
        </w:rPr>
      </w:pPr>
      <w:r>
        <w:rPr>
          <w:rFonts w:cs="Times New Roman" w:ascii="Times New Roman" w:hAnsi="Times New Roman"/>
          <w:color w:val="auto"/>
        </w:rPr>
        <w:t>В лог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за Бергизов жил на квартире у часового мастера Леонида Красавчикова. С ним он познакомился в тюрьме, когда отбывал наказание за карманную кражу. Красавчик в то время сидел за ограбление магазина. В тюрьме Красавчика побаивались, зная его жестокость и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ва вертлявых, чем-то похожих друг на друга парня заставили Хамзу играть с ними в вырванные из газеты карты. Сначала играли на хлеб, и казалось, Хамзе везло. Но недолго. Через час он уже проиграл свой недельный паек и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й, пацан, тряпки, — кривя в недоброй усмешке рот, потребовал один из вертля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за под общий смех начал стягивать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сдохните! — раздался вдруг сердитый голос. Мускулистый лысый Красавчик остановился около вертлявых и, обращаясь к ним, проговорил: — Заденете еще раз татарчонка — головы откр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ы, Красавчик? Мы же так, пошутили… Зачем нам его барахло, — виновато заговорили парни, торопливо ретиру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ость ли сильного к слабому или еще какое-то чувство побуждало Красавчика, но он выделял Хамзу из остальных, явно ему покровительствовал. И Хамзу больше никто не смел тро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изов старался поближе держаться к своему шефу. Часто Хамза делился своими мыслями с Красавчиком. Тот его слушал, пусть даже снисходительно, но все равно это льстило Бергизову. Судьба у Хамзы была сложная. Родителей он не помнил. Воспитывался в детдоме. Из детдома Бергизов не раз убегал. Бродяжничал, научился лазить по карманам. Его несколько раз задерживали, предупреждали. К уголовной ответственности привлекли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за, как ему казалось, многое узнал в тюрьме, и больше всего — от Красавчика. Опытный вор, часто поглаживая очень рано облысевшую голову и по привычке хмуря черные брови, поуч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а сейчас пошли не те: воровать надо умело. И обязательно работать на производстве. Иначе всегда будешь на подозрении милиции. Заметут. Вот я. Я часовой мастер и не стыжусь своей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чик рассказывал о карманниках такие истории, от которых у Хамзы дух захватывало. Он знал воров Долговязого и Зуба. По его словам, они могли в любую минуту, на глазах у толпы, только прикурив у прохожего, лишить его кошелька, где бы он ни был спря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зе очень хотелось быть похожим на этих ловких, удачливых 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чик перед самым своим освобождением пригласил Хамзу после «кутузки» приехать к нему. В городе у Леонида была отдельная двухкомнатная секция, в которой жила его престарела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год Хамза использовал приглашение. К этому времени Красавчик жил один. Мать оставила ему квартиру, уехав подальше от сына, в Новосибирск к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чик довольно легко прописал Хамзу и устроил в сапожную мастерскую: Бергизову пригодилась полученная в колонии специальность сапожного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они дружно. Хамза отдавал Красавчику зарплату и то, что он иногда добывал из чужих карманов. У Бергизова была ценная хозяйственная струнка: он держал квартиру в образцовом порядке, стирал, гладил, быстро научился варить вкусные обеды. Это, понятно, нравилось его ше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Хамза шел по улице с очень плохим настроением. Красавчик научил его многим воровским приемам и хитростям. Бергизову казалось, что теперь он не попадется, и вот… «Хорошо еще, что взяли меня впустую, — размышлял Хамза, — а если бы с деньгами, то сдали бы в милицию — и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за открыл своим ключом дверь, снял у порога обувь и прошел на кухню. У стола, на котором стояла опорожненная бутылка коньяка, сидел Краса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конец-то! — приветствовал он Хамзу. — Где ты пропадал? Я тебя целый час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е лицо Красавчика было красно и потно. Но Хамза никогда не видел своего товарища пья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не засыпался, — проговорил Хамза, устало присаживаясь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де? — встревожился Краса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 я честь честью в трамвае. Милиционеров никого: я их всех уже в лицо знаю. У одного фраера хороший кошель нащупал и взял бы, да тут какой-то рыжий с дружками меня сцапал. Я думал, милиция — оказалось, нет… Привел рыжий меня в комсомольский штаб. Ты знаешь, оказывается, комсомольцы организовали отряд. Специально карманников ловят… А начальник у них знаешь,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дождавшись ответа на вопрос, Хамза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вокат. По фамилии Тихомиров. Высокий тако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они тебя спрашивали? — нахмурил большой лоб Краса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 о чем. Рыжий рассказывал Тихомирову, как они меня «пасли». Оказывается, точно проследили. А потом… — Хамза надолго замолчал, катая ладонью хлебный шарик на столе. Красавчик не выдержал па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один из них, тот, рыжий, что сцапал, как двинет мне в челюсть кулаком. Я и с ног долой… Теперь мое дело труба. Милиция уже задерживала, теперь эти. Затихнуть надо — заме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чик достал из-под стола неначатую бутылку «Московской», налил в граненые стаканы. Выпили. С хрустом закусили соленым огур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протянул задумчиво Красавчик. — Та-ак… Неси чистую бумагу и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за, не спрашивая, поспешно подн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черк у Красавчика был крупный, четкий. Хамза, не понимая, что хочет его друг, внимательно следил за буквами, выходящими из-под пера.</w:t>
      </w:r>
    </w:p>
    <w:p>
      <w:pPr>
        <w:pStyle w:val="Cite"/>
        <w:rPr>
          <w:rFonts w:ascii="Times New Roman" w:hAnsi="Times New Roman" w:cs="Times New Roman"/>
          <w:color w:val="auto"/>
          <w:sz w:val="20"/>
          <w:szCs w:val="20"/>
        </w:rPr>
      </w:pPr>
      <w:r>
        <w:rPr>
          <w:rFonts w:cs="Times New Roman" w:ascii="Times New Roman" w:hAnsi="Times New Roman"/>
          <w:color w:val="auto"/>
        </w:rPr>
        <w:t>«Начальнику районного отдела милиции от гражданина Бергизова Хам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ты чего это, Леонид? — испугался Хамза, кося узкими чер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вление. Комсомольцы тебя избили — пусть отве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оит ли? Ведь они меня за дело в штаб при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докажут. Они же взяли тебя не с поличным. По подозрению. А за этот удар попла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чик не говорил Хамзе, что он уже несколько раз слышал об отряде. Сегодня действия отряда вызвали беспокойство: он боялся, что Хамза струсит, перестанет воровать. Тогда придется рисковать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чик написал заявление, дал подписать Бергизову и процед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сомольцев, отряд ихний, разгонят. Даю тебе башку на отсеч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амза знал: Красавчик слов на ветер не бросает.</w:t>
      </w:r>
    </w:p>
    <w:p>
      <w:pPr>
        <w:pStyle w:val="Level2"/>
        <w:rPr>
          <w:rFonts w:ascii="Times New Roman" w:hAnsi="Times New Roman" w:cs="Times New Roman"/>
          <w:color w:val="auto"/>
          <w:sz w:val="20"/>
          <w:szCs w:val="20"/>
        </w:rPr>
      </w:pPr>
      <w:r>
        <w:rPr>
          <w:rFonts w:cs="Times New Roman" w:ascii="Times New Roman" w:hAnsi="Times New Roman"/>
          <w:color w:val="auto"/>
        </w:rPr>
        <w:t>Молод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идел у шефа комсомольского отряда, первого секретаря райкома комсомола Володи Мичурова. Володя служил раньше на флоте. Любовь к морю, ко всему флотскому сохранилась у него и после демобилизации. Краешек тельняшки даже в июльскую жару всегда виднелся у Мичурова. Широкий в кости, внешне медлительный, он обладал неистощимой энергией. При всей своей занятости Володя уделял немало внимания отрядным делам, помогал Тихомирову. Вот и опять он вызвал Андрея по делам отряда. Однако поговорить они не успели. За дверями послышался сердитый девичий голос. Дверь со стуком раскрылась, и через нее протиснулась рослая толстая девушка, а за ней невысокий кудряв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фамилия Крякуши. Мы по вопросу жилплощади, — деловито заговорила девушка. — Вот наше свидетельство о браке. Мы вчера зарегистрировались. Конечно, можно было подождать, но нельзя же упускать такой счастливый случай. Я имею в виду, что молодоженам вы предоставляете квартиры. Просим записать нас на получение жилплощади в вашем «Доме молодоженов». Причем в первую очередь. Мой муж сердечник. Посмотрите, какой он вялый и бледный. Крякуша, чего ты молчишь! — прикрикнула она на суп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татный, и внештатный секретари райкома уже устали от подобных разговоров с посетителями. А дело было вот в ч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инициативе оперативного отряда на деньги, заработанные во время уборки урожая комсомольцами района, началось строительство «Дома молодоженов», который в шутку назвали «Медовым домом». В краевой молодежной газете в первые же дни стройки появилась статья, в которой бойкий журналист писал:</w:t>
      </w:r>
    </w:p>
    <w:p>
      <w:pPr>
        <w:pStyle w:val="Cite"/>
        <w:rPr>
          <w:rFonts w:ascii="Times New Roman" w:hAnsi="Times New Roman" w:cs="Times New Roman"/>
          <w:color w:val="auto"/>
          <w:sz w:val="20"/>
          <w:szCs w:val="20"/>
        </w:rPr>
      </w:pPr>
      <w:r>
        <w:rPr>
          <w:rFonts w:cs="Times New Roman" w:ascii="Times New Roman" w:hAnsi="Times New Roman"/>
          <w:color w:val="auto"/>
        </w:rPr>
        <w:t>«Красавец дом, самый прекрасный, из стекла и цветного кирпича, с магазином полуфабрикатов внизу. Квартиры будут обставлены мебелью! Дом с клубом! Молодые супруги будут жить в нем бесплатно до тех пор, пока не получат квартиру в порядке очере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этой статьи в Ленинский райком комсомола повалила молодежь. Мичуров сначала пытался объяснить посетителям, что дом еще только начал строиться и что вселять в него будут особо отличившихся комсомольцев и остро нуждающихся, но поток желающих не убавился. Тогда Володя начал закрываться от молодоженов. В райкоме на дверях кабинетов появились таблички:</w:t>
      </w:r>
    </w:p>
    <w:p>
      <w:pPr>
        <w:pStyle w:val="Cite"/>
        <w:rPr>
          <w:rFonts w:ascii="Times New Roman" w:hAnsi="Times New Roman" w:cs="Times New Roman"/>
          <w:color w:val="auto"/>
          <w:sz w:val="20"/>
          <w:szCs w:val="20"/>
        </w:rPr>
      </w:pPr>
      <w:r>
        <w:rPr>
          <w:rFonts w:cs="Times New Roman" w:ascii="Times New Roman" w:hAnsi="Times New Roman"/>
          <w:color w:val="auto"/>
        </w:rPr>
        <w:t>«По вопросам, касающимся «Дома молодоженов», принимает внештатный секретарь райкома комсомола А. Тихо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и таблички мало кого смущали. Вот и сейчас Крякуши терпеливо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ы как-нибудь перебьемся, Тася? — робко сказал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 Тася так посмотрела на него своими красивыми глазами, что муж сразу при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 качнул головой Мичуров. — Замечательно, что вы, так сказать, пришли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посмотрел на Мичурова удивленно: «Что он, спя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згляните, — Володя извлек голубую папку, сто раз просмотренную комсомольцами отряда и сто раз вызывавшую споры. — Крыша этого дома будет из пластических материалов. В каждой квартире кухня. Обязательно балкон. Коридор светлый, широкий. Вот здесь, — ткнул Мичуров в чертеж пальцем, — будет общий зал отдыха. В каждой квартире холодильник.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чуров рассказывал воодушевленно, и Тася торжественно поглядывала на своего супруга. «Что я тебе говорила!» — прыгало в ее глазах. А Толя вдруг загоря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буду ли я жить в этом доме, но вообще молодые супруги — так? Надо, чтобы жилье было прекрасным. У меня — замечания. Вход в кухню надо сделать не из комнаты, как у вас, а из прихожей. Теперь балконы. Это же решетки! Тюремные решетки! Нужен рису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схватил листок бумаги. Карандаш он извлек из кармана Мичурова и набросал красивый рисунок бал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же листе несколькими точными движениями карандаша Крякуша нарисовал профиль Мичурова и волевое лицо Тихомирова. Потом глянул на лицо жены, улыбнулся краешком пухлых губ и увековечил ее физионо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вырвалось у Андрея. — Вы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рхитектор. Начинающий… Тася, ты пойди домой или в магазин, — повернулся он к жене. — Мы, мужчины, одни легче догово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ребята, — смущенно заговорил Толя, как только удалилась жена. — Прочитала она в газете о вашем доме и потащила меня сюда. Но вы не думайте, она хорошая. И, конечно, мы зарегистрировались совсем не потому, что прочитали о «Доме молодоженов»… Просто мы давно дружили. К тому времени, как вы дом построите, мы будем «староженами». Так что нам и давать квартиру 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не понравился, старик, — сказал Мичуров, обращаясь к Толе. — Ты комсомольски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ал бы нашему штабу, — поддержал Андрей, приглаживая густые русые волосы. — Нам художник позарез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я о вашем отряде. Дело стоящее, — кивнул Толя и деловито, без лишних слов, спросил: — Когда и куда мне при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сегодня. Чкалова, 38, — весело ответ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Анатолий пришел в штаб. В руках у него были краски, бумага. Чудный, заложив пальцы за широкий командирский ремень, в тот момент отдавал какие-то указания группе комсомольцев. Он воинственно осмотрел мешковатую фигуру Крякуши. Толю не смутил такой прием. Он невозмутимо отодвинул Чудного в сторону и, усевшись к столу, начал рабо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комсомольцы вывесили на предприятиях десятки карикатур на хулиганов и пьяниц.</w:t>
      </w:r>
    </w:p>
    <w:p>
      <w:pPr>
        <w:pStyle w:val="Level2"/>
        <w:rPr>
          <w:rFonts w:ascii="Times New Roman" w:hAnsi="Times New Roman" w:cs="Times New Roman"/>
          <w:i/>
          <w:i/>
          <w:iCs/>
          <w:color w:val="auto"/>
          <w:sz w:val="20"/>
          <w:szCs w:val="20"/>
        </w:rPr>
      </w:pPr>
      <w:r>
        <w:rPr>
          <w:rFonts w:cs="Times New Roman" w:ascii="Times New Roman" w:hAnsi="Times New Roman"/>
          <w:color w:val="auto"/>
        </w:rPr>
        <w:t>Из дневника Жени Бертголь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не очень хочется быть твердым. Я хочу быть похожим на Павку Корчагина. Ведь он тоже был человеком из плоти и крови. А сколько мужества было у него! Нет, я не ставлю себя рядом с ним. Я просто хочу самую капельку быть похожим на него. Но я слюнтяй и тряп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Если бы мне задали вопрос, кто самая лучшая девушка на всем земном шаре, я бы не задумывался ни минуты. Самая лучшая, самая добрая, самая красивая девушка — это Нинуся. Я никогда не встречал девушку, похожую на нее, и никогда не встречу. Когда она смотрит на меня, я становлюсь сам не свой. И почему-то по-дурацки улыбаюсь… Я знаю, что не могу дать ей радости, даже самой маленькой, хотя ради нее, не задумываясь, отдал бы все… Нинуся счастлива только тогда, когда рядом Борис. Он чудесный парень, его нельзя не люб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лупо и нечестно поступил я в ту ночь, когда побежал от ребят. Что они подумают обо мне?.. И смешно же я выглядел. Ой как смешно.</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Все. Беру себя в руки крепко-крепко. Буду железным.</w:t>
      </w:r>
    </w:p>
    <w:p>
      <w:pPr>
        <w:pStyle w:val="Level2"/>
        <w:rPr>
          <w:rFonts w:ascii="Times New Roman" w:hAnsi="Times New Roman" w:cs="Times New Roman"/>
          <w:color w:val="auto"/>
          <w:sz w:val="20"/>
          <w:szCs w:val="20"/>
        </w:rPr>
      </w:pPr>
      <w:r>
        <w:rPr>
          <w:rFonts w:cs="Times New Roman" w:ascii="Times New Roman" w:hAnsi="Times New Roman"/>
          <w:color w:val="auto"/>
        </w:rPr>
        <w:t>Невесел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позвонили утром, как только он появился на работе. Мужской голос показался знакомым. Но кто это, Андрей так и не мог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авлович Тихо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Андрей Павлович, извините, я останусь инкогнито. Я вам хочу дать полезный совет. На мой взгляд, вы напрасно связались с отрядом. Для вас — лишь неприятности в перспективе. Что вы скажете, Андр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ыругался и бросил трубку. Его коллега, старый холостяк Антон Самуилович, одетый в несвежую рубашку, воз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авлович!.. Вы же адвокат. Разве допустимо подобным образом говорить с клиентом? Наше с вами оружие — веж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Самуилович был так возмущен, что даже не рассказал своего традиционного утреннего анекд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вый раз звонили Андрею и давали «советы». Но сегодняшний звонок вывел из себя. Делать ничего не хотелось. Тихомиров убрал со стола бумаги и вышел на улицу. День был серый. Низкие клочковатые облака разбивались о купол старой церкви. Лица прохожих казались скучными, неприветл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рамвайной остановки Андрей встретил участкового уполномоченного милиции младшего лейтенанта Прохорова, тоже члена оперативного комсомольского отряда. Прохоров тащил тяжелую сетку, в которой виднелись патроны, банки с порохом, мешочек с дробью, какая-то специальная замысловатая машинка. Андрей не удивился, он знал, что Сима Прохоров — страстный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крепко пожал руку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акой кислый, товарищ адвокатище? Не выс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 утерпел и рассказал ему о последнем телефонном зв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 улыбнулся Сима. — Выходит, что наш отряд стал кому-то поперек горла. И ясно кому — прохвостам. Надо радоваться, а ты киснешь… Вот начнется охота, увезу я тебя на недельку. Приедешь свеженький и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несколько слов ободрили Андрея. И, побродив еще немного по улицам, он вернулся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тона Самуиловича уже изменилось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уляли, молодой человек? Не желаете ли нов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дожидаясь согласия Андрея, он начал рассказывать анек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ндрею пришел посетитель — старичок с костылем — хоккейной клюшкой. Старику надо было выселить соседа-скандалиста. Тихомиров рассказал, какие необходимо собрать документы, написал ему заявление в суд. По правилам, он должен был выписать старичку квитанцию, чтобы тот за услуги внес деньги в кассу. Но Андрею стало неудобно, что за его двадцать слов на бумаге старый хоккеист будет платить деньги. И он, не выписав квитанции, проводил стар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тон Самуилович сдержался, хотя ему и было трудно сделать это.</w:t>
      </w:r>
    </w:p>
    <w:p>
      <w:pPr>
        <w:pStyle w:val="Level2"/>
        <w:rPr>
          <w:rFonts w:ascii="Times New Roman" w:hAnsi="Times New Roman" w:cs="Times New Roman"/>
          <w:color w:val="auto"/>
          <w:sz w:val="20"/>
          <w:szCs w:val="20"/>
        </w:rPr>
      </w:pPr>
      <w:r>
        <w:rPr>
          <w:rFonts w:cs="Times New Roman" w:ascii="Times New Roman" w:hAnsi="Times New Roman"/>
          <w:color w:val="auto"/>
        </w:rPr>
        <w:t>Операция «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лены штаба хорошо помнят этот случай. Трое комсомольцев задержали известного хулигана по фамилии Нежный. Беседовать с ним начал Андрей. Неожиданно для всех Нежный вскочил и нож молнией сверкнул в его руке. Неизвестно, чем бы все это кончилось, если бы к хулигану не метнулся Сима Прохоров. Резким движением он выбил нож. Хулигана свя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а в отряде полюбили не только за смелость, но и за его веселый нрав, деловитость. Очень быстро он стал в штабе своим человеком. Без него не проводили ни одного серьезного мероприятия. Сима в необходимых случаях обыскивал хулиганов — это ему разрешалось законом, вызывал на заседание штаба нарушителей. Он же возглавил группу уголовного розыска. Попасть в нее было большой ч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в районе участились кражи мотоциклов с улиц. Сима предложил организовать засаду. У кого-то из знакомых предприимчивый Женька одолжил «ижака». И в один из вечеров группа, возглавляемая Симой, начала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подъехал на мотоцикле к кинотеатру «Салют», лихо развернулся и заглушил мотор. Оставив мотоцикл, он присоединился к ребятам, спрятавшимся в темном подъезде дома напротив кино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незнакомый парень и девушка остановились рядом с подъездом. Молодые люди клялись друг другу в любви, 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спугнуть их, — предложил кто-то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 шикнул Женька. — Может, это и есть 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юбленные стояли около часа и не намеревались уходить. Они будто испытывали нервы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если целоваться, так целовались бы где-нибудь в подходящем месте, — вздохнул Кряк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меешь в виду, что целоваться им нужно дома в присутствии родителей? — вполне серьезно спроси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а не выдержал и засмеялся. Влюбленные испуганно отскочили друг от друга. Начали оглядываться и скоро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у кинотеатра становилась все более жидкой. Ребята уже собирались покинуть свое укромное место, как к мотоциклу подскочил парень, откинул подножку. На фаре загорелась лампочка зажигания — парень имел ключ. Женька было рванулся, но Сима у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ронется. А то выкрутиться может: скажет, просто интересовался. Далеко все равно не уедет. Ты ведь слил из бака бен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всем немножко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 мотор. Вор оседлал мотоцикл. На заднее сиденье плюхнулся неизвестно откуда вывернувшийся второй. Мотоцикл рванулся. Комсомольцы разом выскочили из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ут! — горестно выдохнул Кряк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ый, через проходной двор! — приказал С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на ходу разделились на две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цикл проскочил метров двести и заглох. Воры бросились в разные стороны. Андрей видел, что один из них попал в объятия Женьки. Второй большими лосиными скачками уходил. Преследуя его, ребята растянулись. Андрей опередил всех остальных. На середине улицы Горького вор поскользнулся и упал. Тихомиров бросился к нему. Вор больно пнул Андрея в живот. Тот вскрикнул и присел. Вор пружинисто вскочил и скрылся в темном дворе напротив. За ним бросились ребята. Андрей, остался посередине дороги. Вокруг него быстро собралась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а до какого состояния напился, — удивилась пожилая женщина. Неожиданно сильные руки подняли его. Это пришел на помощь проходивший мимо Краса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ывает, — говорил он участливо. — Кто ее, товарищ адвокат, не пьет, сердеш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мотревшись, Андрей узнал однажды обращавшегося к нему за консультацией Красавчика и хотел освободиться, но Красавчик не отпускал его целый квартал. Он проявлял всяческое внимание и заботу. Андрею, собственно, и не требовалась никакая помощь, более того, со стороны Красавчика она была ему неприятна, но он вынужден был постоять с ним, так как уйти сразу было неудобно. Красавчик предложил вызвать такси, Тихомирову с трудом удалось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начала хотел объяснить, почему он оказался в таком положении на улице, однако, подумав, решил не делать этого и про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частвовавшие в операции собрались в штабе. Задержанного вора Сима отвел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прыгнет! — восторженно орал Женька. — Прямо ко мне в руки попал. Здоровый. Барахтаться начал. Я его одним приемчиком у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ы отдали вора в милицию? — спросил Крякуша. — Мы поймали его, нам и раз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лучше распутает клубок, — улыбнулся Сима. — По моему мнению, мы задержали крупную птицу. Не уйдет и второй от нашего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не милиция? — не отступал Кряку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Я лишь неопытный участковый. Мне это дело тоже не под силу.</w:t>
      </w:r>
    </w:p>
    <w:p>
      <w:pPr>
        <w:pStyle w:val="Level2"/>
        <w:rPr>
          <w:rFonts w:ascii="Times New Roman" w:hAnsi="Times New Roman" w:cs="Times New Roman"/>
          <w:color w:val="auto"/>
          <w:sz w:val="20"/>
          <w:szCs w:val="20"/>
        </w:rPr>
      </w:pPr>
      <w:r>
        <w:rPr>
          <w:rFonts w:cs="Times New Roman" w:ascii="Times New Roman" w:hAnsi="Times New Roman"/>
          <w:color w:val="auto"/>
        </w:rPr>
        <w:t>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Самуилович встретил Андрея пасмурно. Он долго рассматривал золотую цепочку своих часов, прохаживался около его стола. Тихомиров намеренно старался не замечать странного поведения кол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ете, миленький, — неожиданно выпалил Антон Самуилович, — на улицах валяет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тон Самуилович протянул Андрею голубой лист. В верхнем углу его размашистым почерком была написана резолюция заведующего юридической консультацией Антону Самуиловичу:</w:t>
      </w:r>
    </w:p>
    <w:p>
      <w:pPr>
        <w:pStyle w:val="Cite"/>
        <w:rPr>
          <w:rFonts w:ascii="Times New Roman" w:hAnsi="Times New Roman" w:cs="Times New Roman"/>
          <w:color w:val="auto"/>
          <w:sz w:val="20"/>
          <w:szCs w:val="20"/>
        </w:rPr>
      </w:pPr>
      <w:r>
        <w:rPr>
          <w:rFonts w:cs="Times New Roman" w:ascii="Times New Roman" w:hAnsi="Times New Roman"/>
          <w:color w:val="auto"/>
        </w:rPr>
        <w:t>«Срочно разберитесь с Тихомировым. Возьмите объяснение. О его поведении сообщите в РК ВЛКС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очитал письмо неизвестного автора, в котором сообщалось, что он пьяный валялся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гнусная анонимка! — возмутился Андрей. — Чистейшая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пытался рассказать о засаде, о задержании воров, но старый адвокат только отмах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ыма без огня. Дикость, дикость, дикость. Пьющих не понимаю и особенно юристов. Людей, отлично знающих последствия алког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оправдывался Андрей, Антон Самуилович так и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писал эту гнусность? — размышлял Андрей. — Красавчик? Хотя зачем ему. Но, видно, все же кто-то из моих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Антон Самуилович еще раз «обрадовал» Тихомирова. Коллега сообщил, что Колю Воронцова, который ударил в штабе карманного воришку Бергизова, арестовали за хулиганство на десять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мчался к судье. Тучный Иван Иванович тольк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есть факт, — уточнил он оправдательные доводы Тихомирова. — Воронцов ударил гражданина, которого вы называете карманным вором. Ударил в общественном месте… — Судья помолчал немного и, видимо желая ободрить поникшего Андрея, добавил: — Да… там на тебя жалоба была… Я только что заходил к твоему начальству… Оказывается, чепуху на тебя написали. Так что недоразумение выяс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ихомирова это сообщение не обра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в райком комсомола, однако и Мичуров не под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парня, только посуди сам: мы же не можем допускать мордобития. Правильно его наказали. И тебе наука — не распускай людей. Да ты не кисни, старик, во всяком новом деле промахи неизбежны. Присядь-ка лучше, закуси. У меня два килограммовых бутерброда. — Андрей сердито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 добродушно проговорил Володя, — не надо. Тогда я дам тебе, как секретарю райкома,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чуров извлек из своего громоздкого стола новенькие футбольные бутсы. Оба ботинка скалились гвоз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е, а стоит только легонько нажать пальцем на подошву — и вот, полюбуйся. Выходит, наша футбольная команда играет плохо не только потому, что не владеет техникой. Видно, ей мешают и подобные «шедевры» обувной фабрики. Возьми капитана команды футболистов да махни на фаб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игласил нескольких человек из команды «Урожай», но когда ребята узнали, в чем дело, то явилис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дставь себе, — дергал Тихомирова за руку худощавый пасмурный вратарь, — мяч еле ползет к моим воротам. Я вижу — наш Генка Жуков открылся. Я и хотел с ходу ногой отдать ему мяч. Имей в виду, так поступает и Лев Яшин. А вместо этого срезаю мяч в собственные ворота. И в чем, думаешь, причина? Смотрю, подошва бутс показывает клыки: отпала незаметно во время игры, и когда я делал удар по мячу, то вспахал поле. И кому проиграли?! «Звезде»! Да у них ни одного сильного нападающего нет. Бить некому. Наши после игры меня чуть не отлупили. Подвести всю команду — это не шуточка. А что я мог сделать? Ты мне скажи, что я мог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абрике делегация нашла секретаря комитета ВЛКСМ, вялого белобрысого парня. От него пахло пивом. Тихомиров сказал ему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дьба комсомольская была, — отозвался тот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тболисты потянули его с собой в склад готовой продукции. Остроносенькая девчонка в красной косынке допустила всех в свои апартаменты. Команда сразу же набросилась на ворох футбольных ботинок. Ребята полагали, что здесь ботинки хорошего качества, но они ошиблись. Рабочие быстро узнали о появлении футболистов. Около склада собралась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ть не умеют, а только бутсы браковать мастера, — хохот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меетесь, бракоделы? — набросился вратарь на шутников. — Порядочную пару ботинок сшить не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попробуй сшей, — отозвался парень в коричневой куртке. — Стельки гнилые. А начальству подавай план! Говорят — ставьте! В стельках же и гвозди не держ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тболисты, беззлобно поругавшись с рабочими, шумной ватагой повалили к директору. Их встретил розовощекий пожилой мужчина. Андрей объяснил ему сущност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претензии, товарищи, не совсем справедливы, — парировал директор. — Виноваты не мы, а поставщики кожматериалов, присылают всякую дрянь. А у нас план… Тем не менее мы постараемся сделать все зависящее от н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ей, футболисты еще долго спорили с директором, но так ни о чем и не договорились.</w:t>
      </w:r>
    </w:p>
    <w:p>
      <w:pPr>
        <w:pStyle w:val="Level2"/>
        <w:rPr>
          <w:rFonts w:ascii="Times New Roman" w:hAnsi="Times New Roman" w:cs="Times New Roman"/>
          <w:color w:val="auto"/>
          <w:sz w:val="20"/>
          <w:szCs w:val="20"/>
        </w:rPr>
      </w:pPr>
      <w:r>
        <w:rPr>
          <w:rFonts w:cs="Times New Roman" w:ascii="Times New Roman" w:hAnsi="Times New Roman"/>
          <w:color w:val="auto"/>
        </w:rPr>
        <w:t>Гра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ное кафе на общественных началах возглавил член оперативного комсомольского отряда артист драмтеатра Толя Солоницын. У Толи было очень мало времени, но он все-таки умудрялся находить свободные минуты. И в эти «окошечки» то бежал к директору торга, умоляя его выделить для кафе что-нибудь особенно нужное, то «ложился костьми» у директора столовой, где по вечерам функционировало молодежное кафе, выпрашивая два-три лишних часа работы. Помещение столовой отряду разрешили использовать по вечерам два раза в неделю. Однако директор столовой постоянно ставил палки в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анцульки, песенки, — кричал он, — а мне план нужен! С вашего кафе я в вечер получаю сотню-полторы выручки — это же ерунда! Мне нужно платить работникам зарплату, премиальные, а вы в самое горячее время стоите у входа и пропускаете только по своим приглас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толовой каждый раз снимал вывеску «Молодежное кафе «Ласточка» и прятал ее. Толя чуть не плакал от такого произвола. И если бы было время, заплакал, но мешали сотни различных забот: кто вымоет пол? Где напечатать пригласительные билеты? Где найти интересных людей? Кого поставить в гарде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фе, как правило, приглашали трудновоспитуемых ребят. Каждый раз Толя с сотрудниками милиции колдовал над спи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запомнился членам штаба первый вечер в кафе «Ласточка». Все приглашенные чинно уселись в зале, опираясь на хрустящие скатерти локтями, и начали ждать. Что же будет дальше? А среди членов штаба имелась договоренность: ничего никому не навязывать. В зале играл оркестр, были шахматы, газеты, был «музей дряни». В музее красовались бутсы с обувной фабрики, а рядом — кривобокие подшипники, изготовленные на механическом заводе. Под каждым «шедевром» висела табличка: кем и когда изгото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 сколько бы царила в кафе натянутость, если бы не шустрая зеленоглазая девчонка, недавно вернувшаяся из исправительной кол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я вам спою?! — выскочила она в центр зала и, не дожидаясь согласия присутствующих, запела. Оркестр уверенно поддержал ее част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у вызвали на «б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аботала моментальная фотография. Смешные рисунки заготовлены были заранее и фотограф, щелкая пустым аппаратом, вручал их направо и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матисты начали записывать первые ходы. Совсем седой, с обветренным лицом морской офицер собрал около себя мальчишек. Они слушали его с разинутыми 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ндрею подошел наутюженный, пахнущий духами парень. Он долго мямлил, пока Тихомиров понял, что в кафе парень привел свою любимую девушку. И ему крайне неудобно, так как в «музее дряни» выставлена продукция их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говорил парнишка, — Лена оформляется на нашу фабрику, и очень неудобно, что в этот праздничный вечер она видит такие непривлекатель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раздничный вечер, — вмешался Женька, — мы хотим, чтобы молодежь проводила свой досуг всегда так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 кафе было по-настоящему уютно и весело. Появился приглашенный писатель, художник Лебедев принес несколько своих кар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 подлетел к Тихомирову Женька, — в «тихом уголке» цел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ндрей не успел ничего ему ответить. В зал вбежал Борис, бледный, растерянный. Его офицерский ремень съехал набок. Он наклонился к Тихомирову и выпалил такое, отчего у Андрея холодные капельки пота выступили на лбу. Они бросились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кроме членов отряда, находилось несколько сотруднико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мандир, — сказал кто-то при появлении Тихоми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вольно покраснел под сердитым взглядом полного капитана. Тихомиров подумал, что он старший. Но из-за спины капитана вышел маленький улыбающийся мужчина. Он дружески протянул руку Андрею и на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нов Алексей Степанович, начальник уголовного роз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нов зашел с Андреем в свободн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Андрей, вот в чем, — глядя в лицо Тихомирову, заговорил Жданов. — Какой-то мерзавец час тому назад ограбил пенсионера по фамилии Бабенко. Пригрозил ему ножом и отобрал около семидесяти рублей. У грабителя такие приметы: лет тридцати, рыжий, волосы зачесаны назад, в очках… На рукаве у него была красная повязка, а на ней буквы: «ОКО». Если я не ошибаюсь, они означают «Оперативный комсомольский отряд»… Вот и вся история. Тебе приметы преступника ни о чем не говорят? Нет у тебя в отряде человека с такой внеш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товарищ Жданов, — выдав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волнуешься, командир? К тебе я приехал поговорить, а не арестовывать твоих орлов. Такую повязку мог надеть не только член отряда, но и любой мерзавец. — Жданов, видя растерянность Андрея, быстро перевел разговор на дела отряда: — Добро, добро, что вы отвлекаете молодежь от никчемных занятий. Надо учить людей проводить время. Это, между прочим, дело трудное. Каждый человек должен быть по горло занят любимым делом — или волейболом, или стихами, или охотой, или музыкой. Одним словом, приятным, полезным занятием, к которому бы тяну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ей заметил у Жданова наколки. На каждом пальце левой руки зеленела маленькая буковка:</w:t>
      </w:r>
    </w:p>
    <w:p>
      <w:pPr>
        <w:pStyle w:val="Cite"/>
        <w:rPr>
          <w:rFonts w:ascii="Times New Roman" w:hAnsi="Times New Roman" w:cs="Times New Roman"/>
          <w:color w:val="auto"/>
          <w:sz w:val="20"/>
          <w:szCs w:val="20"/>
        </w:rPr>
      </w:pPr>
      <w:r>
        <w:rPr>
          <w:rFonts w:cs="Times New Roman" w:ascii="Times New Roman" w:hAnsi="Times New Roman"/>
          <w:color w:val="auto"/>
        </w:rPr>
        <w:t>«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головного розыска поймал взгляд Тихомирова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ство. Так вот и хожу, ме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нов был очень приятный человек, и Андрей скоро почувствовал себя с ним легк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Андрей, еще работать, — говорил он устало. — Постовых милиционеров у нас мало. Мы их для порядка в центр города направляем, а на окраину, на глухие улицы послать некого. Вот на некоторых ваших членов отряда надевать бы по вечерам форму, а?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дя, что Андрей замешкался,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ваших ребят, общественность плохо помогает милиции. Больше шумят, лозунги говорят. А тут надо рукава засучивать. Да и мы работаем, как рыбаки: ловим, садим. Жулики выходят, мы опять их ловим. Надо, чтобы общественные организации занимались воспитательной работой. Будет это — и дело пойдет. А мы вязнем по уши в теку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хмурый капитан. Андрей догадался, что ему надо доложить что-то Жданову, но он не решался сделать это в присутствии постороннего человека и пасмурно поглядывал то на Тихомирова, то на Жд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 кивнул Жданов, — от командира отряда у нас не может быть секретов. Он понимает, что к ним могут примазаться всякие прохвосты. В том числе и такие, которые сегодня совершили ограб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подполковник, думаю за тем гражданином послать, которого ограбили, — сказал капитан. — Он ведь узнает бандита. Выстроим всех комсомольцев, пусть по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Жданова сузились, и синенькая жилка запульсировала на левом вис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всех честных ребят будете предъявлять для опознания? Может быть, им еще пальцы всем отпечатать, товарищ Петренко? Посмотреть здесь, в отряде, надо. Но не так.</w:t>
      </w:r>
    </w:p>
    <w:p>
      <w:pPr>
        <w:pStyle w:val="Level2"/>
        <w:rPr>
          <w:rFonts w:ascii="Times New Roman" w:hAnsi="Times New Roman" w:cs="Times New Roman"/>
          <w:color w:val="auto"/>
          <w:sz w:val="20"/>
          <w:szCs w:val="20"/>
        </w:rPr>
      </w:pPr>
      <w:r>
        <w:rPr>
          <w:rFonts w:cs="Times New Roman" w:ascii="Times New Roman" w:hAnsi="Times New Roman"/>
          <w:color w:val="auto"/>
        </w:rPr>
        <w:t>Логика Рус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ятности Андрея не взволновали Русалку. Она прослушала все молча и без переход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лушать Онегина… А то скоро мои каникулы кончатся, а мы так и не побываем вместе в театре. Сегодня будет петь Э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болел основной солист? — ехидно спрос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риком, артистом оперы, он встречался несколько раз. Высокий, интересный, но удивительно слащавый, излишне любезный, он не вызывал симпатии у прямого, резковатого Тихомирова. Андрей знал, что Эрик учился в одной школе с Русалкой и еще в то время нравился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лучше в кино? — спрос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у Русалки были теплые, а синие глаза ласковые. Она присела на ручку кресла к Андрею и тихонько потянула его к себе за уши. Ее губы были близко-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покраснел и упрям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ебя радуют мои неудачи в 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думалась на минуту, потом, тряхнув волосами,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понять, наконец, что все, чем вы занимаетесь, — детективная игра. А взрослые люди не играют. Они думают о своем будущем. Играют лишь в карты в поезде, когда скучно, а дорога длинная-длинная и совсем нечего делать. Если у тебя достаточно времени, поступай в аспирантуру. Учись, специализируйся в своей области. Зачем распылять силы, знания? Что дает твоя общественная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сказать, что желаешь иметь дело с людьми, которые борются за свое солидное будущее, — вспыхнул Андрей, — забывая о своем долге? Только бы лезть — лезть по го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грубо, Андрей? Я это говорю тебе как близкому человеку, который мне далеко не безразличен. Я совсем не за то, чтобы ты лез по головам. Живи, как большинство людей. Честно, но не забывай о себе. Извини меня, однако, если ты на своей общественной работе протрешь брюки, тебе никто не даст 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Если все будут думать, где теплее и жирнее, то кто будет строить новые города на Севере, кто будет топать по Луне, кто будет превращать болота в плодородные поля? Кто, наконец, защитит женщину от хули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справимый, — и она прижалась щекой к плечу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лка не отпускала руки Андрея, когда они вышли из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около густой колючей акации. Смотрели на небо, на ничем не примечательные клочковатые облака. Так они могли простоять всю ночь и, может быть, простояли, если бы недалеко от них не закричала женщина испуганно,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росился на голос. Рядом с женщиной размахивал руками мужчина. Женщина держалась рукой за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придвинулся Андрей к мужчине. — Почему б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торопливо взяла под руку мужчину и закричала на Тихомирова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хулиган, к нам пристаешь? В милицию захотелось? Живо позову сотрудника! Ду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какой-то, — констатиров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орду ему набить? — спроси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дали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салки уже не было. Напрасно Андрей искал ее. Напрасно бросал ей в окно камешки. Балкон оставался пустым.</w:t>
      </w:r>
    </w:p>
    <w:p>
      <w:pPr>
        <w:pStyle w:val="Level2"/>
        <w:rPr>
          <w:rFonts w:ascii="Times New Roman" w:hAnsi="Times New Roman" w:cs="Times New Roman"/>
          <w:color w:val="auto"/>
          <w:sz w:val="20"/>
          <w:szCs w:val="20"/>
        </w:rPr>
      </w:pPr>
      <w:r>
        <w:rPr>
          <w:rFonts w:cs="Times New Roman" w:ascii="Times New Roman" w:hAnsi="Times New Roman"/>
          <w:color w:val="auto"/>
        </w:rPr>
        <w:t>Атака на прор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ьный трест, который возводил здание «Медового дома», работал не по-комсомольски. А может быть, ребятам просто казалось, что здание возводится слишком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ертгольц привел в райком прораба стройки, здорового усатого сибиряка с широкими бро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мотрите на него, — бросил торжественно Женька, придумывая на ходу хитрый маневр. — Вот такие обыкновенные с виду мужчины и делают чудеса. Товарищ Зайцев предложил работать в две смены. Нам остается установить дополнительно два прожектора, и работа закипит. «Медовый дом» мы сдадим раньше на несколько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ев опешил. Он никогда не обещал Женьке и в райком пришел, полагая, что его действительно вызывает секретарь. Прораб понял, что Женька загоняет его в западню, и хотел уйти, однако Бертгольц удержал его и продолжал свою хитрую атаку. Он стремительно схватил телефонную трубку, набрал номер и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акция! Редакция! Это говорят из райкома комсомола. Прошу вас срочно прибыть к нам. Сфотографировать героя трудовых будней товарища Зайцева. Он работает прорабом на стройке «Дома молодоженов». Он решил сдать дом на пять месяцев раньше срока. Он сделал так, что люди работают в две смены. Он сибиряк, имеет на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спросил Женька Зайцева радост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емь медалей и три ордена, — буркнул прораб, понявший, что окончательно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еройские подвиги он имеет кучу орденов и медалей. Прошу поместить его не только в местной газете, но и в центральной… Да, люди работают, несмотря ни на какие погодные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Зайцев, — поднялся из-за своего стола Володя Мичуров, радуясь, что этот человек, с которым он сто раз ругался из-за того, что дом строится медленно, неизвестно почему вдруг так круто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и Мичуров изо всей силы жали ему руки. А Женька от избытка чувств начал целовать прораба в небритые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ы мне людей, комсомолии своей давайте, туго с народом, — грустно проговорил Зайцев и осторожно прикрыл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удалось перевоспитать его? — удивленно спросил Андрей Жень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сам не знаю, — отвечал Женька. А лицо его было хитрым-хитрым.</w:t>
      </w:r>
    </w:p>
    <w:p>
      <w:pPr>
        <w:pStyle w:val="Level2"/>
        <w:rPr>
          <w:rFonts w:ascii="Times New Roman" w:hAnsi="Times New Roman" w:cs="Times New Roman"/>
          <w:color w:val="auto"/>
          <w:sz w:val="20"/>
          <w:szCs w:val="20"/>
        </w:rPr>
      </w:pPr>
      <w:r>
        <w:rPr>
          <w:rFonts w:cs="Times New Roman" w:ascii="Times New Roman" w:hAnsi="Times New Roman"/>
          <w:color w:val="auto"/>
        </w:rPr>
        <w:t>Враг продолжает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чи подкрались к городу незаметно, ночью. Они со всех сторон закрыли небо. Начало погромыхивать. Реденькие тяжелые капли изредка шлепались на нагревшийся за день асфальт. С минуты на минуту должна была разразиться 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а переулка Проезжего — метров триста, не больше. Среди маленьких одноэтажных домов он извивается, как змея, образуя тупички. Здесь впору забл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весом ворот одного из уснувших домов стоял Красавчик. Он выбрал это место потому, что отсюда и направо и налево переулок лучше всего просматривался. В старомодных очках-колесах с простыми стеклами, в рыжем парике. На рукаве повязка члена оперативного комсомольского отряда. Сейчас его бы не узнал, пожалуй, даже Хам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застучали каблуки. Красавчик сжал в кармане рукоятку финского ножа. Шаги приближались, быстрые, тяжелые. Вглядевшись, Красавчик увидел громадного мужчину. «Это не подходяще», — изменил он сразу решение, трусливо прижимаясь к нагревшимся за день доскам ворот. Затаил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рошел так близко, что чуть не задел плечом спрятавшегося грабителя. Шаги быстро за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налетел ветер. Закачал старые акации. Около дома напротив сухие стволы заскри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чику лезли в голову мысли о Хамзе. Тот круто изменился в последнее время. Вечерами почти все время сидел дома и исчезал только тогда, когда к Красавчику в гости приходили девицы. Парень стал часто задумываться, много читать. Красавчик понимал: это плохой симптом. На кражу Бергизов ходил только один раз. Домой принес старый коричневый кошелек с красной кнопкой-застежкой. В нем было 32 рубля. Деньги он отдал полностью, а кошелек взял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и кошелек или сожги — это же улика, — потребовал Красавчик, но Хамза, к его удивлению, заарта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умом деревьев Красавчик не услышал шагов проходившей девушки. Он увидел ее уже в спину. В два прыжка преступник догнал жертву и, резко схватив за руку, рванул в подвор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вырвался испуганный возглас из ее широко открытого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голубка! — Красавчик поднес к лицу девушки нож. —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испуганным недоумением переводила глаза то на нож, то на повязку на рукаве Красав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 вырвалось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часы, кошелек, — потребовал грабитель. — И не дрожи, ты мне не нужна… Быстр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торопливо сняла с руки маленькие часы на браслете, вытащила из сумк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шелька у меня нет, — выдох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стительно, были бы деньги, — ухмыльнулся Красавчик. — Больше ты ничего не забыла? — он взял из ее дрожащих рук сумочку и, ничего не обнаружив, 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беги, ягодка. Некогда мне с тобой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хотела уйти, но он удер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умаешь в милицию побежать… тогда заранее можешь проститься со своей мамой и баб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ечно, знал, что девушка заявит об ограблении в милицию. И не ошибся. Она, пригласив соседей, в эту же ночь побывала в отделении, где рассказала, что ее ограбил молодой мужчина в очках, с красной повязкой на рукаве. Она указала место. К сожалению, пустить по следу собаку было нельзя: шел проливно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чик вернулся домой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так долго бродил? — удивился Хам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евчонкой одной задержался. Влюбилась, сиротинка, страшно. Что делать,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Тебя тогда куда девать? Ради друга можно по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тут гости были, — начал рассказывать Хам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омсомольского отряда. Те, что меня задерживали. Девка одна и парень. Женькой зовут. Девка эта меня хочет под свое крылышко взять. Шефствовать надо мной будет. Ничего себе, симпатичн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х про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зевнул Хамза. — В три 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л… Давай спать.. Устал я, да и поз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 эту ночь Красавчик долго ворочался с боку на бок. Визит Нинуси и Жени Бертгольца к Хамзе напугал его.</w:t>
      </w:r>
    </w:p>
    <w:p>
      <w:pPr>
        <w:pStyle w:val="Level2"/>
        <w:rPr>
          <w:rFonts w:ascii="Times New Roman" w:hAnsi="Times New Roman" w:cs="Times New Roman"/>
          <w:color w:val="auto"/>
          <w:sz w:val="20"/>
          <w:szCs w:val="20"/>
        </w:rPr>
      </w:pPr>
      <w:r>
        <w:rPr>
          <w:rFonts w:cs="Times New Roman" w:ascii="Times New Roman" w:hAnsi="Times New Roman"/>
          <w:color w:val="auto"/>
        </w:rPr>
        <w:t>На стр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ойку пришло более ста человек. Зайцев осмотрел всех одобрительно и строг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нику безопасности тут проходить с вами некогда. Сами торопите со своим «Медовым домом». Поэтому будьте осторожны, не суйте нос куда попало. Всех вас разбиваю на бригады. Будете подчиняться моим рабочим, и чтобы никакого своеволия. Начальства среди вас с этой минуты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ев критически, с ног до головы осмотрел чистенькую одежду Нинуси, ее тоненькую фигурку. Особенно долго задержал он взгляд на туфельках-шпиль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 милая, в театр собралась? Или, может быть, эстраду на кирпичах устр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товарищ Зайцев, вот ее спецовка, — вытащил Женька из своей видавшей виды спортивной сумки маленький комбинезон и резиновые сап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это годится. Такая одежонка вполне подходит для работы, — кивнул За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уся, принимая одежду от Женьки, смутилась, опустила голову. А лицо Женьки было счастливым. Борька стоял рядом с Андреем. Тихомиров заметил, как длинные пальцы Бориса нервно смяли широкий офицерский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Мичуров первый сбросил рубашку и, оставшись в одной тельняшке, засучил рукава. Он, Андрей и еще десяток ребят получили задание выкопать траншею под канализацию. Володя легко и даже как-то небрежно держал в мускулистых руках лопату. Она уходила у него в глину, будто в м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уся вместе с девушками со стройки копошилась около раствора. Ей мешали волосы, и она то и дело отбрасывала их. Невысокая женщина сняла свою ярко-красную косынку и повязала Нинусю. Косынка подходила к смуглому лицу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мный кран не успевал поднимать кирпичи. Женька, уже успевший перепачкаться в известке и глине, с группой парней таскал кирпичи на носилках. Кто-то наверху, на втором этаже, запел песню. Ее подхватили дружно и весело. Голос запевалы показался Андрею знакомым, он присмотрелся и узнал Толю Солониц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ншею копали цепочкой. Андрей не поворачивался, хотя все время слышал, что сзади кто-то пыхтит, выбрасывая наверх большие комья глины. Каково же было его удивление, когда он увидел соседа — это был Коля Воронцов. Они оба опустили лоп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толкнул в спину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оровайся, старик, с товарищем. Чего глаза таращишь? Коля как Коля. Живой, здоровый. В карточке у него строгий выговор… Снимать скоро пора, черти, — ухмыльнулся добродушно Володя, разламывая на три части громадный бутерброд с колбасой и угощая Андрея с Колей. Коля подождал, пока Андрей начнет есть, и тоже вгрызся в кусок крупными белыми зубами. Расправившись с бутербродами, они снова взялись за лоп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три часа на руках у Андрея вздулись белые волдыри, а лопата стала удивительно тяжелой. К нему в траншею, осыпая куски глины, спрыгнул Зайцев. Он молча протянул пару больших брезентовых рукавиц и буркнул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Лопату надо держать легко, сжимать ее нечего. Не убежит. А ну,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скаватором, нельзя было выкопать траншею? — в сердцах проговорил Тихо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кивнул Зайцев. — Только экскаватор будет через неделю. А вы одно: «Давай! Давай!» Вот я и 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оспользовавшись советом прораба, перестал сжимать лопату, и дело пошл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а-а! Ура-а-а! — неожиданно раздалось в траншее. Наверх выскочил Крякуша с поднятой над головой громадной костью. — Товарищи, братцы! — закричал он. — В грунте, на глубине метра, я нашел эту 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сть очень редкого ископаемого животного. Товарищи! Копайте и присматривайтесь. Все находки прошу отдавать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якуша куда-то убежал. Вернулся он минут через десять с ярким бумажным.: плакатом:</w:t>
      </w:r>
    </w:p>
    <w:p>
      <w:pPr>
        <w:pStyle w:val="Cite"/>
        <w:rPr>
          <w:rFonts w:ascii="Times New Roman" w:hAnsi="Times New Roman" w:cs="Times New Roman"/>
          <w:color w:val="auto"/>
          <w:sz w:val="20"/>
          <w:szCs w:val="20"/>
        </w:rPr>
      </w:pPr>
      <w:r>
        <w:rPr>
          <w:rFonts w:cs="Times New Roman" w:ascii="Times New Roman" w:hAnsi="Times New Roman"/>
          <w:color w:val="auto"/>
        </w:rPr>
        <w:t>«Ребята, здесь мы не только выполняем свой комсомольский долг, но и помогаем архе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е красовался страшный зверь с мордой носорога и хвостом крок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какие находчивые ребята в нашем Ленинском районе? — с гордостью кивнул Володя, обращаясь к Тихомир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улыбнулся Андрей Тихомиров. Он не был силен в археологии и не знал, что за кость обнаружил Толя. Может быть, не ископаемого животного, а просто лошади или коровы. Он не знал, но начал копать землю быстрее и охотнее, присматриваясь к каждому куску глины. Ему тоже хотелось оказать услугу археологии.</w:t>
      </w:r>
    </w:p>
    <w:p>
      <w:pPr>
        <w:pStyle w:val="Level2"/>
        <w:rPr>
          <w:rFonts w:ascii="Times New Roman" w:hAnsi="Times New Roman" w:cs="Times New Roman"/>
          <w:color w:val="auto"/>
          <w:sz w:val="20"/>
          <w:szCs w:val="20"/>
        </w:rPr>
      </w:pPr>
      <w:r>
        <w:rPr>
          <w:rFonts w:cs="Times New Roman" w:ascii="Times New Roman" w:hAnsi="Times New Roman"/>
          <w:color w:val="auto"/>
        </w:rPr>
        <w:t>Удар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чуров экстренно собрал в райком всех членов штаба. Ребята разместились вокруг длинного стола, покрытого потертым зеленым сукном, за которым обычно Володя проводил заседания бюро. Не было только одного Симы. Андрей, как будто предчувствуя недобро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тарик, — секретарь опустил глаза. — Сюда приедет капитан милиции Петренко. Он все объ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чальника уголовного розыска Жданова нет? — сразу ко всем обратился Женька, и, не дожидаясь ответа, заговорил уверенно: — Петренко какую-нибудь операцию нам предложит… Конечно, лучше бы это сделал сам Жданов. Толковый дядя и интеллигентный страшно. Борька расстегнул ворот гимнастерки и, улыбнувшись одной Нинус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 Женя. Просто нас позовут на службу в милицию. Я бы с удовольствием пошел в уголовный розыск или экспе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олчали. Толя Крякуша протянул Андрею вырванный из блокнота лист. Тот улыбнулся своей доброй улыбкой и передал рисунок Женьке. На нем был изображен лейтенант милиции, удивительно похожий на Чудного. Лейтенант с пистолетами в обеих руках мчался за убегающим человеком с узлом. Женька не успел прокомментировать рисунок, как в кабинет вошли грузный капитан Петренко и Сима. Глядя на строгое лицо капитана, все притихли. Петренко хмуро кивнул и сел у противоположного конц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 поднялся со своего стула Володя. — Вам слово,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енко внимательно осмотрел присутствующих и глуховат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члены штаба! Руководство милиции мне поручило довести до вашего сведения следующее: четырнадцатого июля в час тридцать ночи на Проезжем переулке ограблена гражданка Нов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вам говорил! — наклонившись к Крякуше, шепнул Женька. — Операция по задержанию 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строго постучал карандашом по граф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гражданки Новиковой, — продолжал Петренко, — преступник отобрал золотые часы и сорок рублей. При ограблении он угрожал ей ножом. Преступник был в очках, рыжий, лет три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хоть я не рыжий! — опять, не выдержав, шепнул Нинусе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главное, — Петренко поднял вверх толстый указательный палец, — у нас имеются сведения, что этот преступник совершает второе ограбление и что он имеет прямое отношение к вашему оперативному комсомольскому отряду… Если в первом случае мы сомневались, то сейчас эт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выпустил из рук свои очки. «Дзинь», — звякнули стекла. Все были так ошеломлены, что никто даже не повернул головы на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выдохнула Нинуся, сжимая кулачки. — Возможно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непонятная история! — вспылил Андрей. — Где у вас факты? Так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гче, товарищ Тихомиров, не забывайтесь, — взглянул на него Петр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Андрей, — попросил Володя. — Спокойно, старик. В курсе всех вопросов товарищи из райкома партии. Продолжайте, товарищ капита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378325" cy="6461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378325" cy="64617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казать, — вытирая лицо большим белоснежным платком, продолжил Петренко, — что работа вашего отряда в части охраны общественного порядка должна быть прекращена. Прекращена до того времени, пока мы не разберемся со всей этой историей. Пока грабитель не будет задер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ы его вообще не поймаете? — крикну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быть не может, — отрезал Пет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икто не задавал вопросов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за ним и не проронившим ни слова Симой захлопнулась дверь, поднялись и ребята. Володя не задерживал их. Ему было тяжело и хотелось остаться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р! Позор! — возмущался на улице Женька. — И ты, Андрей! Разве можно было все это слушать молча? Надо было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улиц Свердлова и Красной Женька простился с ребятами. Андрею показалось, что он дольше обычного задержал его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нуся и Чудный брели сзади. Женька странно-странно посмотрел на них и махнул рукой. Он уходил, и горячие мысли бились в его голове. «Как же так, отряд, которому столько отдали, должен прекратить свою работу? А ведь все говорили: «Дело нужное». Сколько было планов, задумок… И все рухнуло…»</w:t>
      </w:r>
    </w:p>
    <w:p>
      <w:pPr>
        <w:pStyle w:val="Level2"/>
        <w:rPr>
          <w:rFonts w:ascii="Times New Roman" w:hAnsi="Times New Roman" w:cs="Times New Roman"/>
          <w:i/>
          <w:i/>
          <w:iCs/>
          <w:color w:val="auto"/>
          <w:sz w:val="20"/>
          <w:szCs w:val="20"/>
        </w:rPr>
      </w:pPr>
      <w:r>
        <w:rPr>
          <w:rFonts w:cs="Times New Roman" w:ascii="Times New Roman" w:hAnsi="Times New Roman"/>
          <w:color w:val="auto"/>
        </w:rPr>
        <w:t>Из дневника Жени Бертголь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так, я решил проникнуть в логово врага. Иначе я не могу назвать тех, кто грабит. Наш комсомольский отряд должен существовать, по-настоящему бороться с преступниками. Это дело я считаю своим комсомольским долгом, своей обязанностью. Пусть ребята потом назовут меня кустарем-одиночкой. Пусть! Я все равно сам найду грабителя. Я не верю, что бандит скрывается среди наших ребят. И я должен это доказ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ы были с Нинусей у Бергизова. Странный он парень. Странный и интересный. Смотришь на него — ломается, пижонится. Мне кажется, что по существу-то он не такой. Но что-то связывает Бергизова с его квартирным хозяином Красавчиком. Сима говорит, что Красавчика судили не раз уже. Может быть, через Бергизова и Красавчика я найду грабителя? Я понимаю, что это чертовски сложно. Надо быть смелым и осторожным. Я испытаю себя. И начну с них. Они будут первыми моими «друзьями» из преступной среды. Мне придется приложить все усилия, чтобы они мне поверили. Может, рассказать о моем плане хотя бы Андрею?.. Нет, не стоит. Я на них сердит: надо было драться за отряд, а они молчали, как рыбы, согласились с капитаном Петренко. Да и если скажу, они обязательно начнут отговаривать, а то, еще хуже, опекать меня. И весь мой план рухнет, провали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ет, ребят посвящать в свою тайну я не буду. Пусть даже они начнут меня презирать. Это будет выглядеть естествен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ато потом, когда я выведу на чистую воду бандитов, представляю удивление ребят. Боря Чудный будет завидовать до слез. Эта история понравится и Нинусе.</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Итак, с сегодняшнего дня я начинаю приводить план в действие. Сегодня я должен встретиться с Бергизовым и, если удастся, познакомиться и с Красавчиком.</w:t>
      </w:r>
    </w:p>
    <w:p>
      <w:pPr>
        <w:pStyle w:val="Level2"/>
        <w:rPr>
          <w:rFonts w:ascii="Times New Roman" w:hAnsi="Times New Roman" w:cs="Times New Roman"/>
          <w:color w:val="auto"/>
          <w:sz w:val="20"/>
          <w:szCs w:val="20"/>
        </w:rPr>
      </w:pPr>
      <w:r>
        <w:rPr>
          <w:rFonts w:cs="Times New Roman" w:ascii="Times New Roman" w:hAnsi="Times New Roman"/>
          <w:color w:val="auto"/>
        </w:rPr>
        <w:t>В г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нуся пришла к Бергизову, он лежал на диване, 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ы, — разочарованно проговорил он. — И зачем вы себе нервы портите? Непонятно. Хотя… шефство — сейчас это модно. И особенно модно перевоспитывать тунеядцев и воров. Девиц к этому делу приспосабливают. А бывает, что девицы влюбляются в жуликов, и воспитательный процесс на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за хитро покосился в сторону Нинуси и, видя, что его рассуждения не нравятся девушке,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ицы забирают получку у жуликов, вытаскивают их из ресторанов. Устраивают на работу. И воры уже не воры, а голубые неза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изов полагал, что Нинуся сейчас вскочит со стула, хлопнет дверью, но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их словах есть доля правды, — мужественно отвечала Нинуся. — Но наша с вами дружба, я думаю, приведет к тому, что люди даже за глаза не будут называть вас свол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изов смутился только на минуту, потом заговорил разв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мненькая. С вами интересно потрепаться. Только знаете, мне некогда. И уходите-ка вы отсюда. Я на квартире живу. Мой хозяин не любит, когда в дом приходят незваные гости. Да и чего вы ко мне вообще привя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изов явно начал нервничать и последние слова уже не говорил, а вы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вы еще и на киноленту меня хотите взять… Видел я ваших, с кинокамерой охотились на меня. Снимай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огруппа комсомольского отряда, возглавляемая Нинусей, действительно снимала документальную пленку о Бергиз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Нинуся разговаривала с Бергизовым, и он постепенно успокоился. Притих. Когда она уходила, Хамза даже проводил ее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сказал он на прощание. — А вы все-таки больше не при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уся прошла уже с полквартала, и что-то заставило ее повернуться. Она удивленно остановилась: к Хамзе с противоположной стороны улицы подходил Женя. Он протянул руку Бергизову, тот приятельски пожал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это было странно. Даже более чем странно.</w:t>
      </w:r>
    </w:p>
    <w:p>
      <w:pPr>
        <w:pStyle w:val="Level2"/>
        <w:rPr>
          <w:rFonts w:ascii="Times New Roman" w:hAnsi="Times New Roman" w:cs="Times New Roman"/>
          <w:color w:val="auto"/>
          <w:sz w:val="20"/>
          <w:szCs w:val="20"/>
        </w:rPr>
      </w:pPr>
      <w:r>
        <w:rPr>
          <w:rFonts w:cs="Times New Roman" w:ascii="Times New Roman" w:hAnsi="Times New Roman"/>
          <w:color w:val="auto"/>
        </w:rPr>
        <w:t>Дела комсомоль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Пушкинская — всего два квартала. Она такая широкая, что скорее похожа на площадь. Обычно здесь гуляет очень много людей. На улице Пушкинской члены штаба и решили провести вечер отдыха или, как выразился Мичуров, «мероприятие с широким охва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центре улицы ребята натянули белое полотно киноэкрана. По сторонам расставили стойки с сатирическими газетами, плакатами, выполненными Толей Крякушей. Поблизости установили две грузовые машины с открытыми бортами — сцену для артистов. Борька на борту укрепил плакат:</w:t>
      </w:r>
    </w:p>
    <w:p>
      <w:pPr>
        <w:pStyle w:val="Cite"/>
        <w:rPr>
          <w:rFonts w:ascii="Times New Roman" w:hAnsi="Times New Roman" w:cs="Times New Roman"/>
          <w:color w:val="auto"/>
          <w:sz w:val="20"/>
          <w:szCs w:val="20"/>
        </w:rPr>
      </w:pPr>
      <w:r>
        <w:rPr>
          <w:rFonts w:cs="Times New Roman" w:ascii="Times New Roman" w:hAnsi="Times New Roman"/>
          <w:color w:val="auto"/>
        </w:rPr>
        <w:t>«Мы за то, чтобы в жизни было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чер пригласили заводской оркестр. Трубы у ребят были помятые, облупившиеся, но когда оркестр заиграл вальс, то его было слышно больше чем за километр. Комсомольцы никого не приглашали, однако людей собралось очен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е, зеленые, голубые, белые платья девушек. Парни, вездесущие стайки любопытных ребятишек, семейные па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узея дряни» горячился толстяк в зеленой шляпе. Его возмущали футбольные бутсы, выпускаемые обувной фабрикой. Он тыкал пальцем в скалившиеся гвозди-зубы и угрожающе потрясал пухлыми кула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с седым вихром в черной шевелюре печально рассматривал кривобокие поршни: изделие свое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чался концерт самодеятельных артистов. Скоро подкатила комсомольская агитмашина. Крякуша оказался настоящим диктором: «Внимание, внимание! Последние известия оперативного комсомольского отряда! Пятнадцать минут назад на улице Зеленой задержан </w:t>
      </w:r>
      <w:r>
        <w:rPr>
          <w:rFonts w:cs="Times New Roman" w:ascii="Times New Roman" w:hAnsi="Times New Roman"/>
          <w:color w:val="auto"/>
          <w:sz w:val="20"/>
          <w:szCs w:val="20"/>
          <w:lang w:val="en-US"/>
        </w:rPr>
        <w:t>Me</w:t>
      </w:r>
      <w:r>
        <w:rPr>
          <w:rFonts w:cs="Times New Roman" w:ascii="Times New Roman" w:hAnsi="Times New Roman"/>
          <w:color w:val="auto"/>
          <w:sz w:val="20"/>
          <w:szCs w:val="20"/>
        </w:rPr>
        <w:t>ликов Рудольф Константинович, 1939 года рождения, проживает по улице Ломоносова, 6. Уже два месяца Меликов нигде не работает. Пропивает пенсию матери. Стыд и позор лоботрясу Мел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зяли интервью у директора обувной фабрики, — продолжал Толя. — Он сказал, что уже три дня ОТК фабрики не забраковал ни одной пары футбольных ботинок. Значит, можно надеяться, что наша футбольная команда войдет в первую группу класс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захлопали,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й завода «Запчасть» Василий Логинов, — бодро говорил Толя, — внедрив собственное изобретение, выполнил сегодня семь дневных норм. Ура герою наших трудовых будней, комсомольцу Василию Логинову!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видел Борьку Чудного. Он, как всегда, не мог оставаться спокойным и метался то к приглашенным массовикам, то к подросткам, впившимся глазами в экран, где пулями метались реактивные истребители. Андрей пробра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война, — весело сказал Борька. — Настоящая. Я побывал в питейных заведениях — пусто. Сегодня не выполнят план и рестораны. Эх, Андрюшка, и замечательн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уся, следовавшая тенью за Борькой, улыбнулась Тихоми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Андрей увидел Русалку. Она была в строгом темно-сиреневом платье, прямые волосы туго завязаны темно-красной лентой. Русалка держала за руку певца Эрика. Но тут же Тихомиров потерял их в толпе. Его толкнул кулаком в бок Мич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зей дряни», командир, рас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рт с ним, — отвечал Андрей, заметив опять Русалку с Эриком. Он протолкался ближе к ним, но подойти не решился. К Андрею снова подошел Борька. Он оттащил ег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Бертгольц пьяный. Болтается здесь с Бергизовым. Попробовал я с ним говорить, отмахивается. Острит. Что с ним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я будто ударили по голове. Он несколько минут не мог выговорить ни слова. «Как же это? Женька! Кристальный Женька — и вдруг вместе с Бергизовым,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стоял, привалившись плечом к дереву, и жевал дымящуюся сигарету. Он был одет в неприлично узкие брюки, туго обтягивающие его толстые ноги. На лице бродила пьяная улыбка. Рядом с ним крутился Берги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 позв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на мгновение смутился, потом, взглянув на Бергизова, заулыбался неприятно и на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Товарищ начальник! Приветствую вас и поздравляю с очередным удачным мероприятием. Вы все это неплохо придумали,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ька! Ты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оварищ Тихомиров, брось… Мне надоело уже разыгрывать с вами коме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Женька, или я сейчас скажу ребятам. Тебя задержат, — сильным шепотом сказ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не пугай! Задержишь… Видели мы таких. До свидания, начальник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 послал Андрею воздушный поцелуй Бергизов. Женька и Бергизов уд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такой или подобный номер выкинул кто-либо из членов штаба, даже сам Борька Чудный, Андрей был бы озадачен меньше. Он долго ходил среди разговаривающих, смеющихся людей, пока не прише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о уже закончилось. Музыканты устали. А люди не уходили. Тихомирова разыскал Кряк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разреши, пусть пожарники ругаются потом. Ну, что здесь страшного? Не будь консерватором, Андрюшка. Заметил, все ждут наш гвоз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огласился Тихомиров, не столько убежденный доводами Крякуши, сколько жалея уже затраченные силы комсом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якуши все было приготовлено. Из-за угла подкатила «агитка». Машина остановилась в самом центре улицы. Четверо комсомольцев вытащили из кузова громадное чучело. Свет фар осветил узенькие красные брючки чуть пониже колен, рубашку из газет с рисунками прыгающих обезьянок. На пальцах одной руки — вторую ребята не успели сделать — громадные уродливые перстни из красной ме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тиляга! Стиляга! — послышалось из толпы. В это время свет фар в машине выключили, и на груди, на боках чучела четко проступили фосфорные светящиеся буквы:</w:t>
      </w:r>
    </w:p>
    <w:p>
      <w:pPr>
        <w:pStyle w:val="Cite"/>
        <w:rPr>
          <w:rFonts w:ascii="Times New Roman" w:hAnsi="Times New Roman" w:cs="Times New Roman"/>
          <w:color w:val="auto"/>
          <w:sz w:val="20"/>
          <w:szCs w:val="20"/>
        </w:rPr>
      </w:pPr>
      <w:r>
        <w:rPr>
          <w:rFonts w:cs="Times New Roman" w:ascii="Times New Roman" w:hAnsi="Times New Roman"/>
          <w:color w:val="auto"/>
        </w:rPr>
        <w:t>«Я стиляга, я стиляга, я стил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никогда не приходилось слышать такого единодушного смеха сотен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е, с микрофоном в руках, одетый в судейскую мантию, появился Крякуша. Он читал голосом, полным торжественности и знач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унеядство, развращение молодежи, издевательство над культурой стиляга приговаривается к смертной казни через сожжение. Пепел его будет развеян за сто километров от города. Приговор обжалованию не подлежит и приводится в исполнение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жественно проследовали два комсомольца с факелами в руках. Ярким пламенем вспыхнуло бумажное чучело. Снова все засмеялись. Потом грохнул гром аплодисментов. Затем стало тихо. И вдруг в этой тишине раздались возбужденные голоса. Два могучих парня вытащили из толпы к свету фар стилягу в узеньких брючках. Он был в рубашке такой же расцветки, как у только что сожженного чучела. Андрей узнал в нем великовозрастного бездельника Антипова, которого не раз задерживали члены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удить, — крикнули парни-богатыри. — Еще одного надо сжечь. Давайте с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ипов сначала лениво отбрыкивался, но когда вокруг засмеялись, он начал зло отбиваться от державших его парней. Богатыри пытались удержать его, и один из них неосторожно схватил Антипова за брюки. Материя с треском лопнула. Антипов прикрыл обнаженную ягодицу и замер. Кто-то со смехом бросил ему газету. Стиляга погрозил опешившим от удивления комсомольцам и скрылся, прямо-таки растворился в хохочущей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Мичуров подошел к парням и начал им сердито вы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же шутили с ним, — улыбнулись богатыри. — Да и кто знал, что он здесь без трусов бол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начала пустеть. Ребята принялись за погрузку плакатов, стендов, снимали киноэкран. Володя, помогая ребятам, по-прежнему шумно возмущался их пове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поставьте себя на место этого парня. Как он покажется завтра на глаза товарищам? Позор. Засмеют. Я расцениваю это как хулиг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оему, зря ты, Володя, ворчишь, — вмешалась Нинуся. — У тебя совсем отсутствует чувство юмора. Ребята же не умышленно порвали его казацкие шаро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ехали на машинах. Володя с Андреем пошли пешком. Они говорили о Женьке. Их волновало его странное поведение. Они решили в ближайшие дни вытащить Бертгольца в райком и объясниться с ним начист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ой Андрей приехал последним трамваем. Мать, как всегда, еще только заслышав его шаги на лестнице, открыла дверь. Она собрала на стол и села напротив. Андрей смотрел на ее седые волосы, на частые мелкие морщинки на лице. Он представил вдруг, как она стоит целый день в своем аптечном киоске, и волна тепла нахлынула на него.</w:t>
      </w:r>
    </w:p>
    <w:p>
      <w:pPr>
        <w:pStyle w:val="Level2"/>
        <w:rPr>
          <w:rFonts w:ascii="Times New Roman" w:hAnsi="Times New Roman" w:cs="Times New Roman"/>
          <w:color w:val="auto"/>
          <w:sz w:val="20"/>
          <w:szCs w:val="20"/>
        </w:rPr>
      </w:pPr>
      <w:r>
        <w:rPr>
          <w:rFonts w:cs="Times New Roman" w:ascii="Times New Roman" w:hAnsi="Times New Roman"/>
          <w:color w:val="auto"/>
        </w:rPr>
        <w:t>Бергизов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уся предложила посмотреть пленку о Бергизове. На просмотр Сима привел и героя фильма — Хам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орном со скрипучими скамьями зале собралось человек сорок: работники райкома комсомола, члены отряда. Все сбились дружной кучкой в центре зала. Впереди во втором ряду застыла сутуловатая фигура Бергизова. Потух свет. На экране заметались сер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трактное искусство, — сострил кто-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светились буквы текста:</w:t>
      </w:r>
    </w:p>
    <w:p>
      <w:pPr>
        <w:pStyle w:val="Cite"/>
        <w:rPr>
          <w:rFonts w:ascii="Times New Roman" w:hAnsi="Times New Roman" w:cs="Times New Roman"/>
          <w:color w:val="auto"/>
          <w:sz w:val="20"/>
          <w:szCs w:val="20"/>
        </w:rPr>
      </w:pPr>
      <w:r>
        <w:rPr>
          <w:rFonts w:cs="Times New Roman" w:ascii="Times New Roman" w:hAnsi="Times New Roman"/>
          <w:color w:val="auto"/>
        </w:rPr>
        <w:t>«Эта история документальная. Она рассказывает о жизни парня по фамилии Бергизов. Он был уже судим, но это пока не послужило ему у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от страшного взрыва взметнулась земля. Дым заволакивал обгоревшие мертвые танки со свастикой. Слева, из-за гребня сопки, выползла еще целая свора танков. Появились пять советских моряков в порванных тельняшках, в бескозы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одобрительно гмыкнул. Высокий молодой моряк, сделав несколько затяжек, передал самокрутку своему товарищу. Через минуту с последней гранатой в руке он встал навстречу танку. Краснофлотец погиб. Вспыхнуло и стальное чудовище… Следующий краснофлотец передал окурок товарищу и пошел навстречу смерти… Моряки погибли, но танки врага не прош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пять засветился на экране текст:</w:t>
      </w:r>
    </w:p>
    <w:p>
      <w:pPr>
        <w:pStyle w:val="Cite"/>
        <w:rPr>
          <w:rFonts w:ascii="Times New Roman" w:hAnsi="Times New Roman" w:cs="Times New Roman"/>
          <w:color w:val="auto"/>
          <w:sz w:val="20"/>
          <w:szCs w:val="20"/>
        </w:rPr>
      </w:pPr>
      <w:r>
        <w:rPr>
          <w:rFonts w:cs="Times New Roman" w:ascii="Times New Roman" w:hAnsi="Times New Roman"/>
          <w:color w:val="auto"/>
        </w:rPr>
        <w:t>«Во время войны гибли наши отцы и братья. Они умирали не только за то, чтобы сгорел в огне фашизм, но и во имя будущего счастья на земле. Во имя того, чтобы их дети были чистыми, смел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дальше пошла пленка, отснятая комсомольцами:</w:t>
      </w:r>
    </w:p>
    <w:p>
      <w:pPr>
        <w:pStyle w:val="Cite"/>
        <w:rPr>
          <w:rFonts w:ascii="Times New Roman" w:hAnsi="Times New Roman" w:cs="Times New Roman"/>
          <w:color w:val="auto"/>
          <w:sz w:val="20"/>
          <w:szCs w:val="20"/>
        </w:rPr>
      </w:pPr>
      <w:r>
        <w:rPr>
          <w:rFonts w:cs="Times New Roman" w:ascii="Times New Roman" w:hAnsi="Times New Roman"/>
          <w:color w:val="auto"/>
        </w:rPr>
        <w:t>«Трамвай № 2 с прицепным ваг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увидели Бергизова. Он, сутулясь, направлялся к трамвайной остановке. Вот Хамза суетливо завертелся в толпе. Воровато прищурены глаза. Пальцы тянутся к карману-женщины. Кошелек зажат в его ку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уся рассказывала, что для того, чтобы отснять этот эпизод, потребовался почти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щий в зале Андрей узнает на экране улицу, дом, где живет Русалка. Ее балкон. Комсомольская стройка «Дома молодоженов»… Вот парни и девушки идут по улице. Лица счастливые, потому что молодо, потому что на душе светло и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за смотрел на экран испуганно и в то же время с каким-то интересом. Он ждал чего-то страшного для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янется длинный забор. Текст:</w:t>
      </w:r>
    </w:p>
    <w:p>
      <w:pPr>
        <w:pStyle w:val="Cite"/>
        <w:rPr>
          <w:rFonts w:ascii="Times New Roman" w:hAnsi="Times New Roman" w:cs="Times New Roman"/>
          <w:color w:val="auto"/>
          <w:sz w:val="20"/>
          <w:szCs w:val="20"/>
        </w:rPr>
      </w:pPr>
      <w:r>
        <w:rPr>
          <w:rFonts w:cs="Times New Roman" w:ascii="Times New Roman" w:hAnsi="Times New Roman"/>
          <w:color w:val="auto"/>
        </w:rPr>
        <w:t>«А так было после одной из к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абором знакомое лицо Бергизова. Рядом тип в сером поношенном костюме. На кирпичах две бутылки «Московской», консервная банка. Тип бросает уже пустую бутылку. Блестят осколки. Пьют, закуривают, о чем-то говорят… Вдруг лица у них стали злые, кулаки сжались. Тип несколько раз бьет в лицо Бергизова. Хамза падает. Потом встает. Кровь на лице. В руке кирп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пять идет текст:</w:t>
      </w:r>
    </w:p>
    <w:p>
      <w:pPr>
        <w:pStyle w:val="Cite"/>
        <w:rPr>
          <w:rFonts w:ascii="Times New Roman" w:hAnsi="Times New Roman" w:cs="Times New Roman"/>
          <w:color w:val="auto"/>
          <w:sz w:val="20"/>
          <w:szCs w:val="20"/>
        </w:rPr>
      </w:pPr>
      <w:r>
        <w:rPr>
          <w:rFonts w:cs="Times New Roman" w:ascii="Times New Roman" w:hAnsi="Times New Roman"/>
          <w:color w:val="auto"/>
        </w:rPr>
        <w:t>«Вот она, воровская романтика, ее прелести и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за вспомнил этот случай. Тогда, после удачной кражи, он встретил Гришку Левкина — с ним вместе были в колонии. Ему стало жаль Гришку. И не только потому, что на нем был затасканный серый костюм. Он вызывал у него какую-то особенную жалость. Когда Бергизов угостил его водкой, Гришка не попросил, а потребовал денег. Хамза и Гришка подрались. После этого их задержали комсомольцы и доставили в милицию. Но просидели они лишь до вечера. Их выпустили за отсутствием состава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за, не отрываясь, смотрел и вс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енке появились комсомольцы. Командирская фигура Борьки Чуд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кст на пленке:</w:t>
      </w:r>
    </w:p>
    <w:p>
      <w:pPr>
        <w:pStyle w:val="Cite"/>
        <w:rPr>
          <w:rFonts w:ascii="Times New Roman" w:hAnsi="Times New Roman" w:cs="Times New Roman"/>
          <w:color w:val="auto"/>
          <w:sz w:val="20"/>
          <w:szCs w:val="20"/>
        </w:rPr>
      </w:pPr>
      <w:r>
        <w:rPr>
          <w:rFonts w:cs="Times New Roman" w:ascii="Times New Roman" w:hAnsi="Times New Roman"/>
          <w:color w:val="auto"/>
        </w:rPr>
        <w:t>«Побываем в квартире гражданки Роговой, у которой Хамза вытащил деньги на трамвайной остановке. Вы уже виде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кадры: ничем не примечательный дом. Во дворе трое. Рогова — женщина средних лет, мальчик лет двенадцати, девочка, курносая, с чел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кст на пленке:</w:t>
      </w:r>
    </w:p>
    <w:p>
      <w:pPr>
        <w:pStyle w:val="Cite"/>
        <w:rPr>
          <w:rFonts w:ascii="Times New Roman" w:hAnsi="Times New Roman" w:cs="Times New Roman"/>
          <w:color w:val="auto"/>
          <w:sz w:val="20"/>
          <w:szCs w:val="20"/>
        </w:rPr>
      </w:pPr>
      <w:r>
        <w:rPr>
          <w:rFonts w:cs="Times New Roman" w:ascii="Times New Roman" w:hAnsi="Times New Roman"/>
          <w:color w:val="auto"/>
        </w:rPr>
        <w:t>«Мальчика зовут Колька. Он учится в пятом классе. Деньги, которые украл Хамза у Роговой, предназначались для покупки подводного ружья, маски и ласт… Но это не интересовало Бергизова. Он привык жить не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загорелся свет. Комсомольцы были возбуждены. Всем хотелось посмотреть на Бергизова, высказать ему свое презр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никто ничего не сказал, когда увидели, что он, уткнувшись лбом в спинку сиденья, навзрыд плачет.</w:t>
      </w:r>
    </w:p>
    <w:p>
      <w:pPr>
        <w:pStyle w:val="Level2"/>
        <w:rPr>
          <w:rFonts w:ascii="Times New Roman" w:hAnsi="Times New Roman" w:cs="Times New Roman"/>
          <w:color w:val="auto"/>
          <w:sz w:val="20"/>
          <w:szCs w:val="20"/>
        </w:rPr>
      </w:pPr>
      <w:r>
        <w:rPr>
          <w:rFonts w:cs="Times New Roman" w:ascii="Times New Roman" w:hAnsi="Times New Roman"/>
          <w:color w:val="auto"/>
        </w:rPr>
        <w:t>Последние сто шагов Ж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чик и верил, и не верил своему новому товарищу Женьке, с которым его познакомил Хамза. Однако Бертгольц ему нравился. Он хотел жить красиво, иметь деньги, тратить их, не считая. Таких мальчиков Красавчик встречал немало. Они легко шли на люб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чик несколько раз заводил с Бертгольцем разговор о комсомольском отряде, и каждый раз Женька отзывался пренебрежительно,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е увлечение. Романтическая игра, — улыб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чик несколько дней следил за Женькой и убедился, что он не поддерживает никакой связи с бывшими друзьями. Тогда Красавчик решил по-настоящему проверить его. Обстоятельства торопили часового мастера: неожиданно ушел Хамза. Ушел навсегда, прихватив свой маленький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чик пытался пригрозить ему, однако это не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вязал я твердо, — ответил Хам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овые друзья сидели в ресторане почти до закрытия. Женька быстро опьянел и, как обычно, понес всякий вз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углимся, — предложил Красавчик. Он рассчитался, щедро прибросив официантке пятерку, и, поддерживая Женьку под руку, спустился в вестибюль. В ресторан уже не впускали. У дверей стоял швейцар, провожая оставшихся посетителей. Снаружи ломился пьяный толстый мужчина. Женька узнал его. Это был одноухий главбух из артели «Медник», которого однажды задержали члены оперативного комсомольс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в туалет, — позвал Красавчик Женьку. Там было пусто. — Придержи дверь, чтобы никто не влез. — Женька вцепился в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Красавчик преобразился: он натянул перед зеркалом рыжий парик, надел большие очки, завязал на рукаве повязку. Такую, какую десятки раз носил Женька в дни патрули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на улицу и жди меня! — приказал Краса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ясно! — прыгало все внутри Женьки. — Вот он, гра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вышел из ресторана. Пьяный главбух попытался проникнуть через открывшуюся на мгновение дверь, но швейцар оттол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услышал, как тот жаловался Красав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этот пьяница залил глаза и барабанит в дверь. Да еще оскорбляет. Я в милицию позвонил. Там говорят — машины нет. Заберите его, а то он все стекла по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те, гражданин! — потребовал Красавчик. — Я член оперативного комсомольс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озадаченно проговорил бухгалтер. И сразу добавил: — Отпустите меня, товарищ. Я домой пойду, честное слово. Тот раз вы мне письмишко написали на работу. Теперь я уже не главный бухгалтер. Я понижен в дол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идем, — твердо взял его под руку Красавчик. Он перевел бухгалтера через улицу в скверик, остановился на темной пустынной алл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ряхивайся, одноухий, — потребовал бан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чего? — не понял бухгал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давай,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ребята? — сразу отрезвел бухгалтер. — Вы что, шу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 Красавчик заиграл ножом. Бухгалтер хотел выбить нож, но это ему не удалось. В этот момент Женя стремительно бросился на Красав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гад! — взревел Красавчик. — Я так и знал, что ты, сука, меня выслеживаешь. Пьяным прик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овко перекинул Женю через себя. Бертгольц успел встать на ноги. Нож по-прежнему поблескивал в руке грабителя. Женя попытался схватить эту опасную руку, но пальцы скользнули, и в ту же минуту он почувствовал острую боль в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чик ударил его еще несколько раз ножом и, когда комсомолец упал, бросился бежать. Он побежал в ту же сторону, куда несколько минут назад скрылся насмерть перепуганный одноухий пья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стал. Держась руками за грудь, побрел к телефонной будке. Эти сто шагов дались с большим трудом. Телефон «02» оказался занят. Женя набрал еще раз. Трубку сня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данова там нет случайно? — спроси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вам Жданова, Жданова, — проворчал дежурный. — Отдохнуть человеку некогда. Соединяю вас с подполк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нов, — услышал Женя знакомый спокойный голос. — 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Степанович, это говорит член оперативного комсомольского отряда Бертгольц. Вы меня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рабежи, товарищ Жданов, совершили не наши ребята, а Красавчик. Он живет на улице Лермонтова, 27. Вы меня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Степанович, меня Красавчик ударил, я не могу прийти. Задерживай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 находитесь, товарищ Бертго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 Женька больше ничего не мог сказать. «Пи-пи-пи», — слышалось в болтающейся труб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два часа Красавчик был задержан на железнодорожном вокзале.</w:t>
      </w:r>
    </w:p>
    <w:p>
      <w:pPr>
        <w:pStyle w:val="Level2"/>
        <w:rPr>
          <w:rFonts w:ascii="Times New Roman" w:hAnsi="Times New Roman" w:cs="Times New Roman"/>
          <w:color w:val="auto"/>
          <w:sz w:val="20"/>
          <w:szCs w:val="20"/>
        </w:rPr>
      </w:pPr>
      <w:r>
        <w:rPr>
          <w:rFonts w:cs="Times New Roman" w:ascii="Times New Roman" w:hAnsi="Times New Roman"/>
          <w:color w:val="auto"/>
        </w:rPr>
        <w:t>Проща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нал духовой оркестр. Молча шагали люди по плачущей от дождя мостовой. Впереди — твердая колонна членов комсомольского отряда и работников милиции. Медленно плывет гроб, обитый алым бархатом. Капельки дождя падают на выпуклый лоб Ж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Андрея стучит одна упругая строчка: «Чтобы, умирая, воплотиться в пароходы, строчки и другие громкие дела». Непонятно почему, но именно эта строчка сдерживала Андрея. Иначе бы он закричал от горя и боли. Он бы не удержался от слез, глядя на окаменевшее лицо худенького мужчины — отца Женьки, на безумные, красные от слез глаза Нинуси, на впервые неряшливо одетого Борьку Чу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молча смотрели с тротуаров на процессию и молча вставали в многотысячную колонну. Высокий старик с белой лохматой бородой снял шапку и, перекрестившись, поклонился г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л, что все произойдет так, — горько думал Андрей. — И какой же я был слепец. Поверил, что Женька, кристальной чистоты человек, предал нас… Женька, Женька, зачем ты сделал так — в одиночку? Не доверил нам своей тайны и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вие повернуло направо. «Улица Е. Бертгольца» — свежей краской было выведено на табличках домов. Улицу переименовали всего два дня назад. Здесь, на этой улице, он был уб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мире светило солнце и хмурились тучи. В мире боролись и борются добро и зло. В мире происходят трагедии. Со временем их будет меньше и меньше. Исчезнут когда-нибудь преступления. А пока они есть, их столкновения с Человеком всегда будут рождать героизм.</w:t>
      </w:r>
    </w:p>
    <w:p>
      <w:pPr>
        <w:pStyle w:val="Level2"/>
        <w:rPr>
          <w:rFonts w:ascii="Times New Roman" w:hAnsi="Times New Roman" w:cs="Times New Roman"/>
          <w:color w:val="auto"/>
          <w:sz w:val="20"/>
          <w:szCs w:val="20"/>
        </w:rPr>
      </w:pPr>
      <w:r>
        <w:rPr>
          <w:rFonts w:cs="Times New Roman" w:ascii="Times New Roman" w:hAnsi="Times New Roman"/>
          <w:color w:val="auto"/>
        </w:rPr>
        <w:t>Люди п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полмесяца после просмотра фильма о Бергизове Нинусе позвонил заведующий сапожной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мне с вашим подопечным. Все просит: «Не увольняйте». А что с ним делать? Вчера взял аванс пятьдесят рублей. Уговаривал, просил. Сегодня на работу не вышел. Пьянствует где-нибудь или в милиции отдыхает. Надоело вози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заведующий, я прошу вас самый последний раз не делать выводов до выяснения, — просила Нинуся. — Может быть, заболел человек. Я все узнаю и позвоню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вздохнул заведующий. — Если только последний раз. А может, сбежал он от следствия? Ведь вы мне говорили, что Бергизов сам был в милиции и рассказал о всех своих темных дели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что вы! Этого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он и правда испугался ответственности за прошлое и скрылся? — вздохнула Нинуся, вешая трубку. — Тогда… Тогда ему уже никогда не подняться… Дура я, дура, что взялась за такое дело. Надо было давно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нуси вдруг появилась злость. Она тут же решила сходить в общежитие, где теперь жил Бергизов. Прохожие с интересом поглядывали на маленькую девушку с нахмуренным лицом и со сжатыми кула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уся твердо постучала в дверь. Открыл сам Хамза. У него было какое-то необычно вялое лицо, красные усталые глаза. Его вид сдержал сердитые слова девушки, и она спросила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Хамза? Почему ты не был на работе? Зачем взял ав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ргизов обо всем рассказал Нин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за с трудом выпросил аванс. Он клянчил до тех пор, пока заведующий не подписал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ы, ружье и маску Бергизов видел в спортивном магазине около рынка. Ему так хотелось побыстрее попасть в магазин, что он не удержался и остановил проходившее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внительно быстро Хамза выбрал ружье, маску. А вот какого размера взять ласты? Он перебрал их множество. И все же не знал, на каких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ряйте, — предложила продавец, видя его нереш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не. Брату в подарок. Ему лет десять —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 брату, а не знаете, ск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Хамза решительно взял голубые ла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рес Роговой, у которой он в трамвае вытащил деньги, Хамза заранее выведал у Нин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ираться пришлось трамваем. На площадке стояло много людей. Хамза по привычке протолкался в самую гущу. И почти сразу же почувствовал локтем толстый кошелек в кармане пиджака мужчины, который, увлекшись журналом, не замечал ничего вокруг. Хамза отодвинулся и покосился вправо. Там просилась в его карман еще более легкая добыча: женщина держала на согнутой руке продуктовую сумку. Поверх зеленого пучка петрушки красовался толстенький коше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ожат везде свои кошельки», — пробормотал недовольно Хамза и пошел подальше от собла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дома Роговых его не покидало хорошее настроение. Однако стоило только приблизиться к калитке, как у Хамзы вспотел лоб. Он отступил на противоположную сторону улицы и начал наблюдать за двором. Через решетчатый забор увидел женщину и узнал ее. К женщине из дома выбежал мальчишка. «Коля», — догадался Бергизов, вспоминая кинопленку. Коля помог матери натянуть веревку от стены дома до громадной яблони, согнувшей свои ветки под тяжестью ярко-красных плодов, и снова убежа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изов еще с час ходил по улице, пока, наконец, решился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удивленно осматривая пришельца и выглядывающие у него из-под мышки голубые ласты и ружье, ответила Р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к вам пришел, — хрипло выдавил Хам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в комнату, — не спрашивая зачем, приветливо пригласи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за поплелся за ней. В комнате было как-то особенно чисто. Эта чистота струилась не только от белых накрахмаленных занавесок, но и от стен, и от настольной облупленной лампы, и от простеньких стеклянных вазочек, стоящих на ком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лишь скользнул взглядом по лицу гостя и жадно уставился на ласты и ружье. Его светлые, такие же, как у матери, глаза широко открылись, загор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зе хотелось без объяснений сунуть все это Кольке и уйти. Пусть разбираются и думают, что хотят. Но он поборол в себе слабость. Рогова вопросительно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пожалуйста, водички, — попросил Хам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ми глотками выпил воду и тогда бухнул свои покупки на белую скат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Коле купил, но вы не беспокойтесь. Купил на ваши деньги. Это я украл у вас кошелек в трамвае… А потом узнал от комсомольцев, от тех, что к вам приходили… Они вам, конечно, ничего не сказали, что я украл. Я узнал от них, что вы хотели Коле купить это. И вот я купил… И кошелек ваш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это! — выдохнула Рогова. — Украл и сам признался,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ам, — неожиданно звонко выкрикнул Колька. —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Бергизова будто прорвало. Он начал сбивчиво, торопливо говорить, говорить… Он обращался то к Роговой, то к Кольке, уговаривая их принять покупку. Хамза говорил до тех пор, пока не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отца, что ли, ты воспитывался? — спросила Р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отца и без матери. В дет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ой без отца. Только у нас умер отец, — добавила со вздохом она и, понимая, что Бергизов сделал очень трудное для себя, почти невозможное, добавила беззл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ди, парень, иди с богом. Оставь все, что купил. Ясно, не на ворованны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гизов кончил рассказывать Нинусе и закурил двадцатую, наверное, папирос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ты, Хамза, — сказала Нинуся, внимательно слушавшая его рассказ. — Смелый. — Она протянула Бергизову руку. — Счастливо тебе, Хамза… На работе все сам расскажи. Люди поймут.</w:t>
      </w:r>
    </w:p>
    <w:p>
      <w:pPr>
        <w:pStyle w:val="Level2"/>
        <w:rPr>
          <w:rFonts w:ascii="Times New Roman" w:hAnsi="Times New Roman" w:cs="Times New Roman"/>
          <w:color w:val="auto"/>
          <w:sz w:val="20"/>
          <w:szCs w:val="20"/>
        </w:rPr>
      </w:pPr>
      <w:r>
        <w:rPr>
          <w:rFonts w:cs="Times New Roman" w:ascii="Times New Roman" w:hAnsi="Times New Roman"/>
          <w:color w:val="auto"/>
        </w:rPr>
        <w:t>Последний визит к Рус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усалкой Андрей не виделся около месяца и зайти его обязывал хотя бы долг вежливости. Он надеялся пробыть недолго. Менее чем через час начинался пленум райкома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очень хотелось, чтобы Русалка была дома одна. Прыгая через две ступеньки, он поднялся на четвертый этаж, нажал легонько черную кнопку звонка. Русалка приоткрыла дверь лишь на расстояние це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ты, — улыбнулась она, отбрасывая волосы со лба. — Заходи… Давненько не загля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у них обычно стояли большие клетчатые домашние туфли «для гостей». Сегодня их не было. Андрей прошел за Русалкой в комнату. У раскрытого пианино сидел Эрик. Он вежливо ответил на кивок Андрея и, попросив разрешения у Русалки, продолжал музицировать. Сейчас он сидел к Тихомирову в профиль. На его щеке Андрей увидел губную пом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лка поймала вспыхнувший взгляд Андрея и опустила голову. У него сжалось сердце. Эрик, почувствовав растерянность Русалки, закрыл инструмент и начал занимать разговором Андрея. Тому было не до беседы. Он отвечал невпопад и вскоре поднялся. Его никто не удерживал. Перед тем, как закрыть дверь, Тихомиров посмотрел прямо в синие глаза Русалки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чего не хочешь м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на немного помедлила и добавила: — Разные мы люди, и живем по-ра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 перебил он ее, боясь, что она скажет что-нибуд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енум Андрей опоздал и хотел потихоньку прошмыгнуть на одно из задних сидений. Ему это не удалось: кто-то уронил на пол книги и многие, повернувшись на стук, увидели Тихоми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адвокатище в отставке, рядом со мной, — громко позвал Сима, поправляя сбившийся погон. В рядах засмеялись. Володя Мичуров по привычке постучал карандашом по граф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енуме комсомольцы избрали Тихомирова вторым секретарем рай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сле того, как кончилась официальная часть, Сима в нарушение регламента взял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У меня есть предложение в отношении Тихомирова. Мы избрали Андрея своим секретарем, но пусть он не думает, что его освободили от обязанностей командира отряда. Правиль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равильно! — хором ответил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ервым выскочил из помещения. Кто-то кричал ему вслед, но он не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у не терпелось поделиться с кем-нибудь своей радостью. Он бы побежал домой, но мать отдыхала в Гелендж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кафе «Журавль» Андрей нос к носу столкнулся с Антоном Самуиловичем. Он был, как всегда, чинный и важный. Тихомиров будто из пулемета выпалил ему новость. Антон Самуилович потеребил золотую цепочку часов и из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здравляю. — Помолчал многозначительно и добавил: — Хотите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воката из вас все равно бы не получилось… А в комсомоле не знаю. Попробуйте. Только будьте вежливее с клиент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 ответил Андрей уже на ходу, боясь, что бывший коллега начнет рассказывать свой новый анекдот.</w:t>
      </w:r>
    </w:p>
    <w:p>
      <w:pPr>
        <w:pStyle w:val="Level2"/>
        <w:rPr>
          <w:rFonts w:ascii="Times New Roman" w:hAnsi="Times New Roman" w:cs="Times New Roman"/>
          <w:color w:val="auto"/>
          <w:sz w:val="20"/>
          <w:szCs w:val="20"/>
        </w:rPr>
      </w:pPr>
      <w:r>
        <w:rPr>
          <w:rFonts w:cs="Times New Roman" w:ascii="Times New Roman" w:hAnsi="Times New Roman"/>
          <w:color w:val="auto"/>
        </w:rPr>
        <w:t>Схв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я Тихомирова, Борьку Чудного и Крякушу зачислили в милицию внештатными сотрудниками. Им выдали новенькую милицейскую форму. Они могли носить ее во время дежу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комсомольский строй не сводил глаз со счастливчиков. Тихомиров, Крякуша и Чудный назначались старшими подвижных патрулей. В подчинение, им давали по одному комсомольцу. Андрею с Колей Воронцовым было поручено охранять общественный порядок в городском детском сквере. Остальных направили на другие уча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ризонте догорал большой красный диск солнца. Крупные резные листья каштана казались под багровыми лучами отлитыми из меди. Андрей ждал от своего первого дежурства чего-то необыкновенного, но граждане обращались с мелкими вопросами: «Как проехать до гостиницы? Далеко ли троллейбусная остановка? С какого возраста разрешается детям по улицам кататься на велосипеде?» Необычным было только обращение «Товарищ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бочки с квасом патруль остановила высокая, полная женщина с цветным з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 ходите, товарищ милиционер? — напустилась она. — Время проводите не там, где надо. — И не давая Тихомирову опомниться, продолжала: — Идем, голубчик, ко мне в квартиру. Успокой моего ирода. Пьяница, всю посуду в доме переколотил. Припугни ты его тюрьмой, товарищ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ивела стражей общественного порядка к многоэтажному дому. Они поднялись на третий этаж. Из-за дверей шестнадцатой квартиры неслись воинственные крики, звон, тр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тесь, — распахнула дверь женщина и заголосила трубно: — И-и-и, мамыньки-и-и, тарелки все побил, и-ирод… ничегошеньки не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д» оказался маленьким, прямо игрушечным мужчиной с козлиной бородкой. Увидев работника милиции, он замер с приподнятой над головой тарелкой. Потом спрятал ее за спину и пропи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лько я в вытрезвитель не хочу! Не надо. Я сейчас спать лягу. Повздорил немного с жинкой… Так вы бы же знали, какая она стерва! И я должен был, наконец, хоть один раз проявить себя, как мужчина. Но больше не буду. При вас ложу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к кровати и лег. Жена, воспользовавшись моментом, нанесла мужу чувствительный удар з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 повернул к ребятам голову мужчина. — Всегда тихой сапой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едупредил мужчину и неловко откозы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кинул Коля, когда они вышли на улицу. — Увидел тебя и сразу присмирел. Вот что значит ф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поправил свою повязку на рукаве, извлек из пачки последнюю помятую сигарету и, затянувши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а если бы тебя в этой форме твоя девушка увидела? Ты бы не попытался спрятаться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думал о Русалке и тверд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атрулировали по скверику без всяких происшествий. Стемнело. Опустел парк. Тихомиров несколько раз звонил в штаб отряда. Там тоже все был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беспокоясь, что закроются магазины, побежал за сигаретами. Через несколько минут после его ухода Андрей услышал вдалеке тревожные милицейские свистки. Затем — выстрел, второй. «Что делать? Бежать туда, где милиция, или остаться здесь?» Андрей не знал, как бы он поступил, если бы справа не затрещал кустарник: кто-то пробирался напролом. Тихомиров бросился на треск и лицом к лицу столкнулся с хрипло дышащим мужчиной. Тот молча ткнул его кулаком. Тихомиров мгновенно завернул мужчине руки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 попросил тот довольно спокойно. — Очумел ты, что ли? Я из уголовного розыска. Преступника ловлю, а ты хва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ся, драться, — передразнил мужчина. — Разберешь тут в такой горячке да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миров нерешительно отпустил руку незнакомца и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все-таки предъя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унул руку во внутренний карман и протянул Андрею что-то большое. Тихомиров машинально взял и сразу догадался: «Деньги! Преступник дает взятку!» Он с омерзением швырнул пачку в лицо незнакомцу и что есть силы вцепился в него. Преступник больно пнул Тихомирова. Андрей, не отпуская его, упал в колючий куст 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шипел мужчина зло, не прекращая борьбы, — это же твой пятилетний оклад. Ты меня просто не видел. Понимаешь, просто не видел. Отпусти. Я дам теб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держал преступника. Милицейские свистки раздавались совсем рядом, но он не мог позвать на помощь. Преступник сдавил Тихомирову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Андрей! — слышался взволнованный голос Коли Воронц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ихомиров увидел в свободной руке преступника, лежащего на нем, что-то темное, и догадался: «Кирпич!» Он попытался оттолкнуть мужчину, но тот ударил его в лицо, потом в голову. Тихомиров потерял сознание.</w:t>
      </w:r>
    </w:p>
    <w:p>
      <w:pPr>
        <w:pStyle w:val="Level2"/>
        <w:rPr>
          <w:rFonts w:ascii="Times New Roman" w:hAnsi="Times New Roman" w:cs="Times New Roman"/>
          <w:color w:val="auto"/>
          <w:sz w:val="20"/>
          <w:szCs w:val="20"/>
        </w:rPr>
      </w:pPr>
      <w:r>
        <w:rPr>
          <w:rFonts w:cs="Times New Roman" w:ascii="Times New Roman" w:hAnsi="Times New Roman"/>
          <w:color w:val="auto"/>
        </w:rPr>
        <w:t>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ой день Андрей находился в больнице. Ему все еще не разрешали вставать и не пускали никого в его палату. Боль уже прошла, однако стоило только поднять голову, как перед глазами начинали бешеный круговорот правильные рыжеватые к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Андрея особенно раздражали все больничные запахи. Бесило одиночество: по ходатайству Володи его поместили в палату одного. Но новости все же доходили к нему. Он знал, что заселили «Медовый дом», что Чудного приняли на работу в уголовный розыск и что они с Нинусей подали заявление в ЗАГС, а свадьбу отложили до его выхода из больницы. Докатились сведения и из суда: Красавчик был приговорен к расстрелу. Бергизов за свои последние художества осужден на два года условно. Андрей понимал, почему суд мягко наказал его: было принято во внимание чистосердечное раскаяние Хам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упника, который ударил кирпичом Андрея, задержал в скверике Коля Воронцов. Оказалось, бандит у продуктового магазина выхватил сумку с деньгами у инкассатора. Вся эта информация приходила к Тихомирову от медицинской сестры, сердитой на вид, но по существу очень доброй тети К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лежал немного и уже начал дремать, когда в дверь осторожно постучали. Он не поверил своим глазам: в палату один за другим входили Нинуся, Чудный, Крякуша, Мичуров. Нинуся чмокнула Тихомирова в щеку. Володя заговорил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ты должен молчать. И мы будем молчать: дали честное слово глав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дали пять минут, — тоже шепотом сказала Нинуся, кутаясь в белый халат. — Но ты все поймешь. Мы дадим тебе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ймешь, старик, — подтвердил Володя, засовывая в тумбочку Андрея многочисленные п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молчать, — обиделся Тихо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из нагрудного кармана гимнастерки извлек «Комсомолку». Андрей вцепился в нее. Весь разворот газеты был посвящен оперативному отряду. Тут были и фотографии «Медового дома». Радостные лица новоселов. Была статья, в которой рассказывалось о том, что самым достойным в отряде разрешено носить милицейскую форму. Незнакомый журналист расписал схватку Андрея с преступником, который пытался воспользоваться всей выручкой большого магазина, была подборка стихов, посвященных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ервую страницу посмотри, — посоветовал Володя. — С этого надо начинать секретарю рай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я прочту, а то у тебя, пожалуй, в глазах рябит, — отобрал газету Б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аз Президиума Верховного Совета СССР, — читал Борис торжественно. — За самоотверженную помощь органам милиции в охране общественного порядка и проявленную при этом отвагу наградить медалью «За отвагу» членов оперативного комсомольского отряда Евгения Моисеевича Бертгольца (посмертно), Андрея Павловича Тихомирова, Бориса Антоновича Чу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комнату вошла мать Андрея. Он увидел только ее глаза, большие, трево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ережно дотронулась до белого тюрбана бинтов на голове сына. Слезы ручейками текли по ее щекам.</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Андрей хотел сказать, что он с ребятами делает очень нужное дело, что коммунизм строить страшно трудно. Но ничего не сказал, да и не смог бы: сухой комок горечи втиснулся в горло, а глаза стали горячими-горячими.</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 ответа не уйти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ивые тропы (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трудник уголовного розыска (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вша (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ово за экспертом (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рега (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илицейские байки (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нь рождения (1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то написать Наташе? (1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учай у церкви (1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едствием установлено (1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РС (1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узьмич (1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днее преступление года (1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штате не числились (2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Геннадий Павлович Яковл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ТРУДНИК УГОЛОВНОГО РОЗЫС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ы А. С. Коновалов, Т. М. Лебед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В. А. Гаврил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М. К. Омелянчу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О. Д. Луб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А. З. Гей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3 апреля 1968 г. Подписано к печати 2 августа 1968 г. Формат бумаги 84х108/</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 л. 4. Печ. физ. л. 8. Усл. печ. л. 13,12. Учетно-изд. л. 13,18. МА 00245. Заказ № 2998. Тираж 50 000 (1—25 000). Цена 53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аснодарское книжное издательство, Краснодар, улица Красная, 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пография издательства «Советская Кубань». Краснодар, улица имени Шаумяна, 106.</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Heading"/>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144"/>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3-25T06:53:46Z</dcterms:modified>
  <cp:revision>58</cp:revision>
  <dc:subject/>
  <dc:title/>
</cp:coreProperties>
</file>