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bCs/>
          <w:color w:val="000000"/>
        </w:rPr>
      </w:pPr>
      <w:r>
        <w:rPr>
          <w:b/>
          <w:bCs/>
          <w:color w:val="000000"/>
        </w:rPr>
        <w:t>ЯБЛОКОВ МАКСИМ</w:t>
      </w:r>
    </w:p>
    <w:p>
      <w:pPr>
        <w:pStyle w:val="Normal"/>
        <w:ind w:firstLine="540"/>
        <w:jc w:val="center"/>
        <w:rPr>
          <w:b/>
          <w:b/>
          <w:bCs/>
          <w:color w:val="000000"/>
        </w:rPr>
      </w:pPr>
      <w:r>
        <w:rPr>
          <w:b/>
          <w:bCs/>
          <w:color w:val="000000"/>
        </w:rPr>
        <w:t>ПРИШЕЛЬЦЫ?</w:t>
      </w:r>
    </w:p>
    <w:p>
      <w:pPr>
        <w:pStyle w:val="Normal"/>
        <w:ind w:firstLine="540"/>
        <w:jc w:val="center"/>
        <w:rPr>
          <w:color w:val="000000"/>
        </w:rPr>
      </w:pPr>
      <w:r>
        <w:rPr>
          <w:b/>
          <w:bCs/>
          <w:color w:val="000000"/>
        </w:rPr>
        <w:t>ОНИ УЖЕ ЗДЕСЬ</w:t>
      </w:r>
    </w:p>
    <w:p>
      <w:pPr>
        <w:pStyle w:val="Normal"/>
        <w:ind w:firstLine="540"/>
        <w:rPr>
          <w:color w:val="000000"/>
        </w:rPr>
      </w:pPr>
      <w:r>
        <w:rPr>
          <w:color w:val="000000"/>
        </w:rPr>
      </w:r>
    </w:p>
    <w:p>
      <w:pPr>
        <w:pStyle w:val="Normal"/>
        <w:spacing w:before="280" w:after="280"/>
        <w:ind w:left="720" w:right="720" w:hanging="0"/>
        <w:rPr>
          <w:color w:val="000000"/>
        </w:rPr>
      </w:pPr>
      <w:r>
        <w:rPr>
          <w:b/>
          <w:bCs/>
          <w:color w:val="000000"/>
        </w:rPr>
        <w:t>ОТКРЫТИЯ У ДАЛЕКИХ ЗВЕЗД</w:t>
      </w:r>
    </w:p>
    <w:p>
      <w:pPr>
        <w:pStyle w:val="Normal"/>
        <w:spacing w:before="280" w:after="240"/>
        <w:ind w:left="720" w:right="720" w:hanging="0"/>
        <w:rPr>
          <w:color w:val="000000"/>
        </w:rPr>
      </w:pPr>
      <w:r>
        <w:rPr>
          <w:color w:val="000000"/>
        </w:rPr>
        <w:t>А тем временем открытия продолжают делать не только астрономы-теоретики, но и астрономы-наблюдатели. Долгое время им была известна только одна планетная система — из планет, которые вот уже несколько миллиардов лет вращаются вокруг Солнца. Предполагалось, что многие звезды, похожие на Солнце, также могут иметь планеты. В последние несколько лет астрономы обнаружили их у нескольких десятков звезд.</w:t>
      </w:r>
    </w:p>
    <w:p>
      <w:pPr>
        <w:pStyle w:val="Normal"/>
        <w:spacing w:before="280" w:after="280"/>
        <w:ind w:left="720" w:right="720" w:hanging="0"/>
        <w:rPr>
          <w:color w:val="000000"/>
        </w:rPr>
      </w:pPr>
      <w:r>
        <w:rPr>
          <w:b/>
          <w:bCs/>
          <w:color w:val="000000"/>
        </w:rPr>
        <w:t>Есть многопланетные системы!</w:t>
      </w:r>
    </w:p>
    <w:p>
      <w:pPr>
        <w:pStyle w:val="Normal"/>
        <w:spacing w:before="280" w:after="280"/>
        <w:ind w:left="720" w:right="720" w:hanging="0"/>
        <w:rPr>
          <w:color w:val="000000"/>
        </w:rPr>
      </w:pPr>
      <w:r>
        <w:rPr>
          <w:color w:val="000000"/>
        </w:rPr>
        <w:t>В августе 2000 года астрономы, собравшиеся на очередном съезде Международного астрономического союза в Манчестере (Великобритания), во всеуслышание объявили об открытии сразу десятка таких планет. Более того, им удалось получить доказательства существования первой много планетной системы, похожей на нашу Солнечную!</w:t>
      </w:r>
    </w:p>
    <w:p>
      <w:pPr>
        <w:pStyle w:val="Normal"/>
        <w:spacing w:before="280" w:after="280"/>
        <w:ind w:left="720" w:right="720" w:hanging="0"/>
        <w:rPr>
          <w:color w:val="000000"/>
        </w:rPr>
      </w:pPr>
      <w:r>
        <w:rPr>
          <w:color w:val="000000"/>
        </w:rPr>
        <w:t>Таким образом, в течение последних пяти лет за пределами Солнечной системы уже обнаружено около четырех десятков звезд, имеющих свои планеты, а возможно, и планетные системы.</w:t>
      </w:r>
    </w:p>
    <w:p>
      <w:pPr>
        <w:pStyle w:val="Normal"/>
        <w:spacing w:before="280" w:after="280"/>
        <w:ind w:left="720" w:right="720" w:hanging="0"/>
        <w:rPr>
          <w:color w:val="000000"/>
        </w:rPr>
      </w:pPr>
      <w:r>
        <w:rPr>
          <w:color w:val="000000"/>
        </w:rPr>
        <w:t>Правда, пока они не видны даже в наши телескопы — они еще слишком несовершенны, — а обнаружены косвенным путем, по изменению длины световых волн, излучаемых той или иной звездой. Исследователи предполагают, что эти изменения возникают из-за вибрации звезд, что в свою очередь обусловлено гравитационными полями планет, вращающихся вокруг звезды и раскачивающих ее.</w:t>
      </w:r>
    </w:p>
    <w:p>
      <w:pPr>
        <w:pStyle w:val="Normal"/>
        <w:spacing w:before="280" w:after="280"/>
        <w:ind w:left="720" w:right="720" w:hanging="0"/>
        <w:rPr>
          <w:color w:val="000000"/>
        </w:rPr>
      </w:pPr>
      <w:r>
        <w:rPr>
          <w:color w:val="000000"/>
        </w:rPr>
        <w:t>Доктор Дебра Фриш из Беркли (США) перепроверила дан-ные, полученные от 12 звезд, и обнаружила, что у некоторых на основную вибрацию звездного диска накладываются еще какие-то дополнительные помехи. Она сочла это доказательством существования у таких звезд сразу нескольких спутников — планет или так называемых коричневых карликов.</w:t>
      </w:r>
    </w:p>
    <w:p>
      <w:pPr>
        <w:pStyle w:val="Normal"/>
        <w:spacing w:before="280" w:after="280"/>
        <w:ind w:left="720" w:right="720" w:hanging="0"/>
        <w:rPr>
          <w:color w:val="000000"/>
        </w:rPr>
      </w:pPr>
      <w:r>
        <w:rPr>
          <w:color w:val="000000"/>
        </w:rPr>
        <w:t>На сегодняшний день с большей или меньшей долей вероятности можно говорить о существовании по крайней мере трех многопланетных систем. Одна располагается у звезды Эпсилон Андромеды на расстоянии 44 световых лет от Земли. Вторая — в созвездии Паруса, на расстоянии 141 светового года от нас. И наконец, третья располагается у пока что безымянной звезды на расстоянии всего 10,5 светового года.</w:t>
      </w:r>
    </w:p>
    <w:p>
      <w:pPr>
        <w:pStyle w:val="Normal"/>
        <w:spacing w:before="280" w:after="280"/>
        <w:ind w:left="720" w:right="720" w:hanging="0"/>
        <w:rPr>
          <w:color w:val="000000"/>
        </w:rPr>
      </w:pPr>
      <w:r>
        <w:rPr>
          <w:color w:val="000000"/>
        </w:rPr>
        <w:t>Вновь открытая планетная система, по мнению астрономов из Техасского университета, работавших под руководством доктора Уильяма Кочрана, выглядит весьма необычно. Обе планеты представляют собой гигантские газовые пузыри, расположенные весьма близко к своей звезде. Один «пузырь» находится в 5 млн км от нее и делает полный оборот по круговой орбите всего за трое суток. У другого — орбита эллиптическая, а продолжительность местного года около 30 земных суток.</w:t>
      </w:r>
    </w:p>
    <w:p>
      <w:pPr>
        <w:pStyle w:val="Normal"/>
        <w:spacing w:before="280" w:after="280"/>
        <w:ind w:left="720" w:right="720" w:hanging="0"/>
        <w:rPr>
          <w:color w:val="000000"/>
        </w:rPr>
      </w:pPr>
      <w:r>
        <w:rPr>
          <w:color w:val="000000"/>
        </w:rPr>
        <w:t>Для сравнения напомним, что самая близкая к Солнцу планета Меркурий находится от светила на расстоянии порядка 60 млн км и оборачивается вокруг него за 88 суток.</w:t>
      </w:r>
    </w:p>
    <w:p>
      <w:pPr>
        <w:pStyle w:val="Normal"/>
        <w:spacing w:before="280" w:after="280"/>
        <w:ind w:left="720" w:right="720" w:hanging="0"/>
        <w:rPr>
          <w:color w:val="000000"/>
        </w:rPr>
      </w:pPr>
      <w:r>
        <w:rPr>
          <w:color w:val="000000"/>
        </w:rPr>
        <w:t>И это еще не самая большая сенсация. Уже после манчестерского съезда, осенью 2000 года, ученые США и Испании обнаружили в космосе еще группу из 18 красных шарообразных объектов, излучающих слабый свет, Скорее всего, предполагают астрономы, это нарождающиеся планеты, которые почему-то оказались не «привязаны» ни к одной звезде, а свободно «разбрелись» по космосу.</w:t>
      </w:r>
    </w:p>
    <w:p>
      <w:pPr>
        <w:pStyle w:val="Normal"/>
        <w:spacing w:before="280" w:after="280"/>
        <w:ind w:left="720" w:right="720" w:hanging="0"/>
        <w:rPr>
          <w:color w:val="000000"/>
        </w:rPr>
      </w:pPr>
      <w:r>
        <w:rPr>
          <w:color w:val="000000"/>
        </w:rPr>
        <w:t>И вот это обстоятельство, по мнению журнала «Сайенс», ставит под сомнение даже нынешнюю теорию возникновения Солнечной системы.</w:t>
      </w:r>
    </w:p>
    <w:p>
      <w:pPr>
        <w:pStyle w:val="Normal"/>
        <w:spacing w:before="280" w:after="280"/>
        <w:ind w:left="720" w:right="720" w:hanging="0"/>
        <w:rPr>
          <w:color w:val="000000"/>
        </w:rPr>
      </w:pPr>
      <w:r>
        <w:rPr>
          <w:color w:val="000000"/>
        </w:rPr>
        <w:t>Столь сенсационное заявление объяснялось якобы тем, что каждая из девяти планет нашей Солнечной системы, как и те почти полсотни других больших планет, известных современной науке, имеют свою звезду, вокруг которой дисциплинированно вращаются. Недавно открытые шарообразные сгустки газа таким «примерным» поведением не отличаются, а попросту слоняются по созвездию Орион. Причем каждая из протопланет превышает по своей массе самую большую планету нашей Солнечной системы Юпитер примерно в 5—12 раз.</w:t>
      </w:r>
    </w:p>
    <w:p>
      <w:pPr>
        <w:pStyle w:val="Normal"/>
        <w:spacing w:before="280" w:after="280"/>
        <w:ind w:left="720" w:right="720" w:hanging="0"/>
        <w:rPr>
          <w:color w:val="000000"/>
        </w:rPr>
      </w:pPr>
      <w:r>
        <w:rPr>
          <w:color w:val="000000"/>
        </w:rPr>
        <w:t>Напомним, что это созвездие, находящееся на расстоянии 1500 световых лет от Земли, достаточно молодо (не более 5 млн лет), особенно в сравнении с Солнцем, которое светит почти 5 млрд лет. Специалисты считают, что подобные объекты, хотя и были неизвестны им ранее, вполне могут обнаружиться и в нашей галактике.</w:t>
      </w:r>
    </w:p>
    <w:p>
      <w:pPr>
        <w:pStyle w:val="Normal"/>
        <w:spacing w:before="280" w:after="280"/>
        <w:ind w:left="720" w:right="720" w:hanging="0"/>
        <w:rPr>
          <w:color w:val="000000"/>
        </w:rPr>
      </w:pPr>
      <w:r>
        <w:rPr>
          <w:color w:val="000000"/>
        </w:rPr>
        <w:t>Американский ученый Алан Босс считает, что обнаруженные «шарики», или «пузыри», нельзя назвать планетами, так как у них нет «звезд-мам». Однако, по его словам, они слишком малы, чтобы являться несветящимися звездами, скажем, теми же коричневыми карликами. А потому он предлагает зачислить их в ранг планет. А испанский астроном Мариа Роза Эаатеро Осорио прямо, без обиняков назвала недавно открытые объекты «молодыми гигантскими планетами».</w:t>
      </w:r>
    </w:p>
    <w:p>
      <w:pPr>
        <w:pStyle w:val="Normal"/>
        <w:spacing w:before="280" w:after="280"/>
        <w:ind w:left="720" w:right="720" w:hanging="0"/>
        <w:rPr>
          <w:color w:val="000000"/>
        </w:rPr>
      </w:pPr>
      <w:r>
        <w:rPr>
          <w:color w:val="000000"/>
        </w:rPr>
        <w:t>Но тогда, быть может, и наша Солнечная система образовалась вовсе не так, как привыкли считать ученые. Не из единого пылевого облака вместе со светилом, а по отдельности. По крайней мере, группу планет-гигантов наше светило могло прихватить своим гравитационным полем из окружающего пространства уже практически в готовом виде.</w:t>
      </w:r>
    </w:p>
    <w:p>
      <w:pPr>
        <w:pStyle w:val="Normal"/>
        <w:spacing w:before="280" w:after="280"/>
        <w:ind w:left="720" w:right="720" w:hanging="0"/>
        <w:rPr>
          <w:color w:val="000000"/>
        </w:rPr>
      </w:pPr>
      <w:r>
        <w:rPr>
          <w:color w:val="000000"/>
        </w:rPr>
        <w:t>Однако российские астрономы пока относятся настороженно к зарубежной сенсации. Например, по словам старшего научного сотрудника Государственного астрономического института имени П.К. Штернберга Анатолия Хлыстова, «возможное открытие планет без центральной звезды никоим образом не ставит под сомнение нынешние космогонические теории».</w:t>
      </w:r>
    </w:p>
    <w:p>
      <w:pPr>
        <w:pStyle w:val="Normal"/>
        <w:spacing w:before="280" w:after="280"/>
        <w:ind w:left="720" w:right="720" w:hanging="0"/>
        <w:rPr>
          <w:color w:val="000000"/>
        </w:rPr>
      </w:pPr>
      <w:r>
        <w:rPr>
          <w:color w:val="000000"/>
        </w:rPr>
        <w:t>Факт существования шарообразных объектов можно объяснить на основании этих же теорий, если предположить, что исходная масса протопланетного" облака была меньше самой маленькой звезды. Современные теории рождения звезд дают для этой массы величину около семи процентов от массы Солнца. В таком случае их массы попросту не хватает на строительство «полнометражной» планетной системы и со временем образуется всего лишь один-два «планетных пузыря».</w:t>
      </w:r>
    </w:p>
    <w:p>
      <w:pPr>
        <w:pStyle w:val="Normal"/>
        <w:spacing w:before="280" w:after="280"/>
        <w:ind w:left="720" w:right="720" w:hanging="0"/>
        <w:rPr>
          <w:color w:val="000000"/>
        </w:rPr>
      </w:pPr>
      <w:r>
        <w:rPr>
          <w:color w:val="000000"/>
        </w:rPr>
        <w:t>Их дальнейшая судьба зависит от множества обстоятельств. Но скорее всего, рано или поздно они «причалят» к какой-нибудь звезде, станут ее сателлитами.</w:t>
      </w:r>
    </w:p>
    <w:p>
      <w:pPr>
        <w:pStyle w:val="Normal"/>
        <w:spacing w:before="280" w:after="280"/>
        <w:ind w:left="720" w:right="720" w:hanging="0"/>
        <w:rPr/>
      </w:pPr>
      <w:r>
        <w:rPr>
          <w:color w:val="000000"/>
        </w:rPr>
        <w:t>Таким образом, возможное открытие «бездомных» планет, скорее всего, не опровергает современных космогонических теорий, а лишь расширяет их рамки.</w:t>
        <w:br/>
        <w:br/>
        <w:t xml:space="preserve">                                                  </w:t>
      </w:r>
    </w:p>
    <w:p>
      <w:pPr>
        <w:pStyle w:val="Normal"/>
        <w:spacing w:before="280" w:after="280"/>
        <w:ind w:left="720" w:right="720" w:hanging="0"/>
        <w:rPr>
          <w:color w:val="000000"/>
        </w:rPr>
      </w:pPr>
      <w:r>
        <w:rPr>
          <w:b/>
          <w:bCs/>
          <w:color w:val="000000"/>
        </w:rPr>
        <w:t xml:space="preserve">Экзопланеты                                                                             </w:t>
      </w:r>
    </w:p>
    <w:p>
      <w:pPr>
        <w:pStyle w:val="Normal"/>
        <w:spacing w:before="280" w:after="280"/>
        <w:ind w:left="720" w:right="720" w:hanging="0"/>
        <w:rPr>
          <w:color w:val="000000"/>
        </w:rPr>
      </w:pPr>
      <w:r>
        <w:rPr>
          <w:color w:val="000000"/>
        </w:rPr>
        <w:t>Тем не менее многие зарубежные астрономы продолжают настаивать на своем, предсказывая, что в скором будущем пред-</w:t>
        <w:br/>
        <w:t xml:space="preserve">стоит серьезная ревизия устоявшихся взглядов на происхождение планетных систем.                                                                   </w:t>
      </w:r>
    </w:p>
    <w:p>
      <w:pPr>
        <w:pStyle w:val="Normal"/>
        <w:spacing w:before="280" w:after="280"/>
        <w:ind w:left="720" w:right="720" w:hanging="0"/>
        <w:rPr/>
      </w:pPr>
      <w:r>
        <w:rPr>
          <w:color w:val="000000"/>
        </w:rPr>
        <w:t xml:space="preserve">Они напоминают, что астрономы Михель Майер и Дидьер Келоз из Женевской обсерватории, выступая в октябре 1995 го- да на одной из научных конференций, произвели настоящий фурор, когда заявили об открытии планеты около звезды 51 созвездия Пегаса, удаленной от Земли на расстояние 50 световых лет.                                                                                                                          </w:t>
      </w:r>
    </w:p>
    <w:p>
      <w:pPr>
        <w:pStyle w:val="Normal"/>
        <w:spacing w:before="280" w:after="280"/>
        <w:ind w:left="720" w:right="720" w:hanging="0"/>
        <w:rPr>
          <w:color w:val="000000"/>
        </w:rPr>
      </w:pPr>
      <w:r>
        <w:rPr>
          <w:color w:val="000000"/>
        </w:rPr>
        <w:t xml:space="preserve">Тогда особое волнение среди ученых вызвали характеристики планеты: ее масса оказалась равной половине массы Юпитера, а орбита пролегала всего в 8 млн км от звезды — это почти в 7 раз ближе, чем удаление крошки Меркурия от нашего Солнца. Странная планета делала полный оборот вокруг своей звезды всего за 4,2 суток. Чтобы оценить всю ее необычность, достаточно напомнить, что Юпитер, Сатурн, Уран и Нептун располагаются на расстоянии в сотни раз большем от Солнца, чем открытая планета, и им требуются годы, Юпитеру — целая дюжина летя чтобы сделать один оборот вокруг своей звезды. Еще большие затруднения у астрономов вызвала попытка объяснить, как вообще такая планета может существовать.                                     </w:t>
      </w:r>
    </w:p>
    <w:p>
      <w:pPr>
        <w:pStyle w:val="Normal"/>
        <w:spacing w:before="280" w:after="280"/>
        <w:ind w:left="720" w:right="720" w:hanging="0"/>
        <w:rPr>
          <w:color w:val="000000"/>
        </w:rPr>
      </w:pPr>
      <w:r>
        <w:rPr>
          <w:color w:val="000000"/>
        </w:rPr>
        <w:t>До открытия экзопланет (такое общее название получили пла- неты, обнаруженные у других звезд) мы автоматически перено-Исили на иные звездные миры все теоретические построения полученные при изучении нашей Солнечной системы. Ведущая теория ее формирования гласила, что более 5 млрд лет назад все началось с вращающегося облака межзвездного газа и пыли которое благодаря гравитации начало сжиматься, а в его центре образовался очень плотный газовый шар. Сила тяготения застав- ляла облако вращаться все быстрее и быстрее, оно становилось плоским и приобрело форму диска. Во все более уплотняющемся центре начались ядерные реакции — так родилось Солнце. На внешних же частях диска частицы пыли сталкивались и слипались вместе, образуя со временем большие сферические твердые тела — планеты. /</w:t>
      </w:r>
    </w:p>
    <w:p>
      <w:pPr>
        <w:pStyle w:val="Normal"/>
        <w:spacing w:before="280" w:after="280"/>
        <w:ind w:left="720" w:right="720" w:hanging="0"/>
        <w:rPr>
          <w:color w:val="000000"/>
        </w:rPr>
      </w:pPr>
      <w:r>
        <w:rPr>
          <w:color w:val="000000"/>
        </w:rPr>
        <w:t>Неослабевающее давление солнечного ветра «выметало» более легкие газы (водород, кислород) и водяные пары на окраины Солнечной системы, оставляя в непосредственной близости к нашему светилу лишь небольшие л-ела, образовавшиеся из пыли, — планеты земной группы.</w:t>
      </w:r>
    </w:p>
    <w:p>
      <w:pPr>
        <w:pStyle w:val="Normal"/>
        <w:spacing w:before="280" w:after="280"/>
        <w:ind w:left="720" w:right="720" w:hanging="0"/>
        <w:rPr>
          <w:color w:val="000000"/>
        </w:rPr>
      </w:pPr>
      <w:r>
        <w:rPr>
          <w:color w:val="000000"/>
        </w:rPr>
        <w:t>На окраинах же системы скапливалось такое количество газа и пыли, что начали образовываться планеты-гиганты, которые действовали как своеобразные пылесосы, подчищая пространство вокруг себя от пыли и газов и наращивая свой объем.</w:t>
      </w:r>
    </w:p>
    <w:p>
      <w:pPr>
        <w:pStyle w:val="Normal"/>
        <w:spacing w:before="280" w:after="280"/>
        <w:ind w:left="720" w:right="720" w:hanging="0"/>
        <w:rPr>
          <w:color w:val="000000"/>
        </w:rPr>
      </w:pPr>
      <w:r>
        <w:rPr>
          <w:color w:val="000000"/>
        </w:rPr>
        <w:t>Такая схема до недавнего времени вполне удовлетворяла ученых, но вот последовало открытие экзопланет, и все пошло кувырком... Как могла образоваться такая гигантская планета в непосредственной близости к звезде 51 Р? Почему ее не поглотила звезда? Откуда взялись в таком количестве рядом со звездой пыль и газ для ее формирования? Сплошные вопросы!</w:t>
      </w:r>
    </w:p>
    <w:p>
      <w:pPr>
        <w:pStyle w:val="Normal"/>
        <w:spacing w:before="280" w:after="280"/>
        <w:ind w:left="720" w:right="720" w:hanging="0"/>
        <w:rPr>
          <w:color w:val="000000"/>
        </w:rPr>
      </w:pPr>
      <w:r>
        <w:rPr>
          <w:color w:val="000000"/>
        </w:rPr>
        <w:t>В общем, стало ясно, что схема выноса солнечным ветром газа на окраины Солнечной системы нуждается в какой-то корректировке. Трудно согласиться с тем, что такая огромная планета образовалась только из пыли. Конечно, нашлись умные головы, которые пытались объяснить существование столь невероятных планет. Так, Д. Лин из Калифорнийского университета еще в 1982 году предполагал, что планеты, подобные Юпитеру, могут мигрировать из внешней части Солнечной системы по направлению к своим звездам. Идея заключалась в том, что в процессе образования такое огромное небесное тело по мере накопления массы начинает все сильнее расчищать пространство вокруг себя.</w:t>
      </w:r>
    </w:p>
    <w:p>
      <w:pPr>
        <w:pStyle w:val="Normal"/>
        <w:spacing w:before="280" w:after="280"/>
        <w:ind w:left="720" w:right="720" w:hanging="0"/>
        <w:rPr>
          <w:color w:val="000000"/>
        </w:rPr>
      </w:pPr>
      <w:r>
        <w:rPr>
          <w:color w:val="000000"/>
        </w:rPr>
        <w:t>В результате в дисковидном облаке зарождающейся Солнечной системы появляется чистая от вещества полоса, как бы разделяя его на две части — внешнюю и» внутреннюю, с планетой-гигантом между ними. Внешняя и внутренняя части такого облака обладают достаточной гравитацией, которая воздействует на планету. Так как движение во внешней части диска медленнее, чем планеты, она стремится затормозить планету. А это толкает ее на спиралевидный спуск к звезде.</w:t>
      </w:r>
    </w:p>
    <w:p>
      <w:pPr>
        <w:pStyle w:val="Normal"/>
        <w:spacing w:before="280" w:after="280"/>
        <w:ind w:left="720" w:right="720" w:hanging="0"/>
        <w:rPr>
          <w:color w:val="000000"/>
        </w:rPr>
      </w:pPr>
      <w:r>
        <w:rPr>
          <w:color w:val="000000"/>
        </w:rPr>
        <w:t>В свою очередь, внутренняя часть диска вращается быстрее, стремится ускорить движение планеты и вышвырнуть ее на ок-раину. Кто победит в этой борьбе? Хотя взаимодействие здесь довольно сложное, внешняя часть диска почти всегда выигрывает Значит, планета устремляется по направлению к звезде, буквально «продираясь» сквозь пыль внутренней части диска.</w:t>
      </w:r>
    </w:p>
    <w:p>
      <w:pPr>
        <w:pStyle w:val="Normal"/>
        <w:spacing w:before="280" w:after="280"/>
        <w:ind w:left="720" w:right="720" w:hanging="0"/>
        <w:rPr>
          <w:color w:val="000000"/>
        </w:rPr>
      </w:pPr>
      <w:r>
        <w:rPr>
          <w:color w:val="000000"/>
        </w:rPr>
        <w:t>Таким образом, еще до открытия экзопланет Лин считал, что такая миграция в конечном счете приводит к поглощению планеты звездой. Поэтому открытие планеты у звезды 51 Р его сильно удивило.</w:t>
      </w:r>
    </w:p>
    <w:p>
      <w:pPr>
        <w:pStyle w:val="Normal"/>
        <w:spacing w:before="280" w:after="280"/>
        <w:ind w:left="720" w:right="720" w:hanging="0"/>
        <w:rPr>
          <w:color w:val="000000"/>
        </w:rPr>
      </w:pPr>
      <w:r>
        <w:rPr>
          <w:color w:val="000000"/>
        </w:rPr>
        <w:t>Буквально в течение недели после объявления об открытии первой экзопланеты астрономы Петер Боденхеймер и Дерек Ричардсон представили две версии миграции экзопланеты и причин ее остановки. Так, согласно одной из них, вся звездно-планетная масса в процессе строительства планетной системы вращалась очень быстро. Поэтому образовавшаяся протопланета в итоге попадает под воздействие энергии вращения всей системы. Возникает центростремительная сила, которая стремится отбросить планету во внешнюю область диска. Силы, действующие по направлению к звезде и от нее, уравновешиваются, и гигантская планета занимает свою постоянную орбиту. Хотя существующие гипотезы не объясняют всего того, что наблюдают астрономы, они все же являются довольно правдоподобными.</w:t>
      </w:r>
    </w:p>
    <w:p>
      <w:pPr>
        <w:pStyle w:val="Normal"/>
        <w:spacing w:before="280" w:after="280"/>
        <w:ind w:left="720" w:right="720" w:hanging="0"/>
        <w:rPr>
          <w:color w:val="000000"/>
        </w:rPr>
      </w:pPr>
      <w:r>
        <w:rPr>
          <w:color w:val="000000"/>
        </w:rPr>
        <w:t>Но пока все эти гипотезы «отметает» заявление астронома Дэвида Грея из университета Западного Онтарио. Он считает, что планеты в созвездии Пегаса вообще не существует... Его утверждение базируется на том, что Майер и Келоз никогда не наблюдали планету у звезды 51 Р напрямую. Представляется невероятным, что такую крупную планету невозможно увидеть в телескоп при расстоянии 50 световых лет. Астрономы наблюдали только ритмичное изменение линий спектра звезды и на этом основании сделали вывод о существовании планеты и определили ее параметры. Проведенный Греем анализ свечения звезды 51 Р говорит о том, что это пульсация самой звезды искажает линии спектра. Хотя Грея считают очень серьезным ученым, его заявление не послужило препятствием для открытия новых и самых невероятных экзопланет.</w:t>
      </w:r>
    </w:p>
    <w:p>
      <w:pPr>
        <w:pStyle w:val="Normal"/>
        <w:spacing w:before="280" w:after="280"/>
        <w:ind w:left="720" w:right="720" w:hanging="0"/>
        <w:rPr>
          <w:color w:val="000000"/>
        </w:rPr>
      </w:pPr>
      <w:r>
        <w:rPr>
          <w:color w:val="000000"/>
        </w:rPr>
        <w:t>Астрономы из университета в Сан-Франциско вскоре обнаружили еще по крайней мере шесть новых планет. Три из них кружились по орбитам вокруг звезд, удаленных от Земли на расстояния 44, 49 и 54 световых года, и так же, как и первая экзо-планета, были невероятно близки к звездам и имели огромную массу. Две другие планеты располагались на более приличном</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pPr>
      <w:r>
        <w:rPr>
          <w:color w:val="000000"/>
        </w:rPr>
        <w:t xml:space="preserve">расстоянии от звезд, но двигались вокруг своих светил по довольно необычной, не круговой, а очень вытянутой орбите. По-видимому, открытые объекты не планеты, а звезды-карлики, </w:t>
      </w:r>
      <w:r>
        <w:rPr>
          <w:color w:val="000000"/>
          <w:vertAlign w:val="subscript"/>
        </w:rPr>
        <w:t>Х0</w:t>
      </w:r>
      <w:r>
        <w:rPr>
          <w:color w:val="000000"/>
        </w:rPr>
        <w:t>тя карлики должны быть по меньшей мере раз в десять массивнее Юпитера. Однако такие звездочки, вероятно, могут иметь массу гораздо меньше предполагаемой. Если это так, то астрономы в данном случае обнаружили системы двойных звезд, что и объясняет странные особенности их орбит.</w:t>
      </w:r>
    </w:p>
    <w:p>
      <w:pPr>
        <w:pStyle w:val="Normal"/>
        <w:spacing w:before="280" w:after="280"/>
        <w:ind w:left="720" w:right="720" w:hanging="0"/>
        <w:rPr>
          <w:color w:val="000000"/>
        </w:rPr>
      </w:pPr>
      <w:r>
        <w:rPr>
          <w:color w:val="000000"/>
        </w:rPr>
        <w:t>Однако такое объяснение нельзя отнести к шестой планете, ведь ее масса равна лишь половине массы Юпитера и звездой-карликом она не может быть. Теоретик Фред Расио так объясняет особенности орбиты этой планеты. Существует вероятность образования в молодой Солнечной системе далекой звезды трех или четырех планет, подобных Юпитеру, при достаточном количестве исходного материала. Компьютерное моделирование такого сценария дает два вероятных варианта развития дальнейших событий:</w:t>
      </w:r>
    </w:p>
    <w:p>
      <w:pPr>
        <w:pStyle w:val="Normal"/>
        <w:spacing w:before="280" w:after="280"/>
        <w:ind w:left="720" w:right="720" w:hanging="0"/>
        <w:rPr>
          <w:color w:val="000000"/>
        </w:rPr>
      </w:pPr>
      <w:r>
        <w:rPr>
          <w:color w:val="000000"/>
        </w:rPr>
        <w:t>1) столкновение образовавшихся планет приведет к возникновению всего одной планеты, которая обретет в результате этого крайне вытянутую орбиту;</w:t>
      </w:r>
    </w:p>
    <w:p>
      <w:pPr>
        <w:pStyle w:val="Normal"/>
        <w:spacing w:before="280" w:after="280"/>
        <w:ind w:left="720" w:right="720" w:hanging="0"/>
        <w:rPr>
          <w:color w:val="000000"/>
        </w:rPr>
      </w:pPr>
      <w:r>
        <w:rPr>
          <w:color w:val="000000"/>
        </w:rPr>
        <w:t>2) в результате столкновения одна из планет будет просто выброшена за пределы Солнечной системы и начнет свое скитание по галактике, другую же отбросит по направлению к звезде и она обретет сильно вытянутую, как у комет, орбиту.</w:t>
      </w:r>
    </w:p>
    <w:p>
      <w:pPr>
        <w:pStyle w:val="Normal"/>
        <w:spacing w:before="280" w:after="280"/>
        <w:ind w:left="720" w:right="720" w:hanging="0"/>
        <w:rPr>
          <w:color w:val="000000"/>
        </w:rPr>
      </w:pPr>
      <w:r>
        <w:rPr>
          <w:color w:val="000000"/>
        </w:rPr>
        <w:t>Впрочем, такая орбита не сможет существовать долго, и с каждым кругом планета под влиянием тяготения будет все ближе подходить к звезде. В конечном счете она окажется на круговой орбите вокруг нее на таком же близком расстоянии, как и экзопланета в созвездии Пегаса. Если данный сценарий соответствует истине, то Расио не только объяснил все странности открытых экзопланет, но и показал, что наша Солнечная система является скорее исключением во Вселенной, нежели правилом...</w:t>
      </w:r>
    </w:p>
    <w:p>
      <w:pPr>
        <w:pStyle w:val="Normal"/>
        <w:spacing w:before="280" w:after="280"/>
        <w:ind w:left="720" w:right="720" w:hanging="0"/>
        <w:rPr/>
      </w:pPr>
      <w:r>
        <w:rPr>
          <w:color w:val="000000"/>
        </w:rPr>
        <w:t xml:space="preserve">Из всех новых открытых экзопланет только одна может считаться планетой-гигантом с приблизительно круговой орбитой почти на таком же удалении от звезды, как у нашего Юпитера. «Фактически еще рано делать обобщения, — считает Расио, — </w:t>
      </w:r>
      <w:r>
        <w:rPr>
          <w:color w:val="000000"/>
          <w:vertAlign w:val="superscript"/>
        </w:rPr>
        <w:t>h</w:t>
      </w:r>
      <w:r>
        <w:rPr>
          <w:color w:val="000000"/>
        </w:rPr>
        <w:t xml:space="preserve">o в определенной степени у нас сложилось впечатление, что ни °Дна из вновь обнаруженных солнечных систем вовсе не похожа </w:t>
      </w:r>
      <w:r>
        <w:rPr>
          <w:color w:val="000000"/>
          <w:vertAlign w:val="superscript"/>
        </w:rPr>
        <w:t>н</w:t>
      </w:r>
      <w:r>
        <w:rPr>
          <w:color w:val="000000"/>
        </w:rPr>
        <w:t>а нашу».</w:t>
      </w:r>
    </w:p>
    <w:p>
      <w:pPr>
        <w:pStyle w:val="Normal"/>
        <w:spacing w:before="280" w:after="280"/>
        <w:ind w:left="720" w:right="720" w:hanging="0"/>
        <w:rPr>
          <w:color w:val="000000"/>
        </w:rPr>
      </w:pPr>
      <w:r>
        <w:rPr>
          <w:color w:val="000000"/>
        </w:rPr>
        <w:t>Увы, странности экзопланет имеют и свою печальную сторону, ведь планеты-гиганты, двигаясь по спирали, могут разрушать планеты, подобные Земле, а это в какой-то мере уменьшает наши шансы найти во Вселенной братьев по разуму. Хотя Д. Лин, к счастью, все же считает, что планеты-гиганты вполне могут облетать планеты-малышки в глубине космоса, не причиняя им вреда.</w:t>
      </w:r>
    </w:p>
    <w:p>
      <w:pPr>
        <w:pStyle w:val="Normal"/>
        <w:spacing w:before="280" w:after="280"/>
        <w:ind w:left="720" w:right="720" w:hanging="0"/>
        <w:rPr>
          <w:color w:val="000000"/>
        </w:rPr>
      </w:pPr>
      <w:r>
        <w:rPr>
          <w:color w:val="000000"/>
        </w:rPr>
        <w:t>Пока ученые полагают, что у них еще мало информации, чтобы делать глобальные выводы и обобщения, хотя, видимо, теоретикам не придется долго ждать — среди астрономов развернулась настоящая охота за экзопланетами. Идет наработка большого массива данных, которые позволят ученым создать более определенную и достоверную теорию образования планет и солнечных систем. А кроме того, ученые весьма надеются на помощь нового поколения астрономических приборов, которые, возможно, позволят воочию увидеть планеты у чужих звезд. Вот что, к примеру, сообщает по этому поводу французский научно-популярный журнал «Science &amp; Vie».</w:t>
      </w:r>
    </w:p>
    <w:p>
      <w:pPr>
        <w:pStyle w:val="Normal"/>
        <w:spacing w:before="280" w:after="280"/>
        <w:ind w:left="720" w:right="720" w:hanging="0"/>
        <w:rPr>
          <w:color w:val="000000"/>
        </w:rPr>
      </w:pPr>
      <w:r>
        <w:rPr>
          <w:color w:val="000000"/>
        </w:rPr>
        <w:t>Астрономам, историкам и фантастам давно известна так называемая «формула Дрейка», позволяющая подсчитать число цивилизаций в нашей галактике. В ней довольно много составляющих: число звезд в галактике, доля тех, что имеют планеты, на скольких из последних могла возникнуть жизнь, и т. д. До недавнего времени только первый из сомножителей — число звезд в нашей галактике — считался достоверно установленным, другие же каждый конкретный аналитик выбирал на свое усмотрение — оптимисты старались, чтобы число цивилизаций получилось побольше, пессимисты стремились свести их к единице.</w:t>
      </w:r>
    </w:p>
    <w:p>
      <w:pPr>
        <w:pStyle w:val="Normal"/>
        <w:spacing w:before="280" w:after="280"/>
        <w:ind w:left="720" w:right="720" w:hanging="0"/>
        <w:rPr>
          <w:color w:val="000000"/>
        </w:rPr>
      </w:pPr>
      <w:r>
        <w:rPr>
          <w:color w:val="000000"/>
        </w:rPr>
        <w:t>Но за последние пять лет за пределами Солнечной системы открыто около 60 планет — на порядок больше, чем их найдено за все время существования человечества! На пороге тысячелетий мы являемся свидетелями, может быть, одной из самых больших революций в истории науки, поскольку экзопланеты, то есть планеты, обращающиеся вокруг других звезд, а не нашего Солнца, переходят из мира идей в реальность.</w:t>
      </w:r>
    </w:p>
    <w:p>
      <w:pPr>
        <w:pStyle w:val="Normal"/>
        <w:spacing w:before="280" w:after="280"/>
        <w:ind w:left="720" w:right="720" w:hanging="0"/>
        <w:rPr>
          <w:color w:val="000000"/>
        </w:rPr>
      </w:pPr>
      <w:r>
        <w:rPr>
          <w:color w:val="000000"/>
        </w:rPr>
        <w:t>Полвека их напрасно пытались отыскать с помощью телескопов, пока в 1995 году не произошло историческое открытие планеты 51 Р, о которой уже говорилось выше. Затем каждые два месяца находили по одной планете; начиная с 1997 года открытия следовали по одному в месяц, затем каждые две недели, и темп продолжает нарастать.</w:t>
      </w:r>
    </w:p>
    <w:p>
      <w:pPr>
        <w:pStyle w:val="Normal"/>
        <w:spacing w:before="280" w:after="280"/>
        <w:ind w:left="720" w:right="720" w:hanging="0"/>
        <w:rPr>
          <w:color w:val="000000"/>
        </w:rPr>
      </w:pPr>
      <w:r>
        <w:rPr>
          <w:color w:val="000000"/>
        </w:rPr>
        <w:t>Этому явлению способствует технический прогресс, улучшение методик поиска и все возрастающее число астрономов, открывающих сезон охоты за планетами у чужих солнц. По прогнозам, к 2002 году будут известны около ста планет, к 2005 году — тысяча, еще спустя десяток лет — 100 000, а там и до миллиона недалеко.</w:t>
      </w:r>
    </w:p>
    <w:p>
      <w:pPr>
        <w:pStyle w:val="Normal"/>
        <w:spacing w:before="280" w:after="280"/>
        <w:ind w:left="720" w:right="720" w:hanging="0"/>
        <w:rPr>
          <w:color w:val="000000"/>
        </w:rPr>
      </w:pPr>
      <w:r>
        <w:rPr>
          <w:color w:val="000000"/>
        </w:rPr>
        <w:t>Экстраполируя полученный результат, можно предположить, что совсем близко к Солнцу — на удалении от 40 до 150 световых лет — вскоре можно будет обнаружить умопомрачительное число планет — от 5 до 50 млрд по последним оценкам. Причем можно будет обнаружить эти планеты не только косвенными методами (измерить их расстояние до звезды, период обращения, эксцентричность орбиты, массу), но и увидеть их!</w:t>
      </w:r>
    </w:p>
    <w:p>
      <w:pPr>
        <w:pStyle w:val="Normal"/>
        <w:spacing w:before="280" w:after="280"/>
        <w:ind w:left="720" w:right="720" w:hanging="0"/>
        <w:rPr>
          <w:color w:val="000000"/>
        </w:rPr>
      </w:pPr>
      <w:r>
        <w:rPr>
          <w:color w:val="000000"/>
        </w:rPr>
        <w:t>Правда, в видимом диапазоне звезда может оказаться ярче своей планеты примерно в миллиард раз, так что разглядеть ее довольно нелегко. Впрочем, разницу в масштабах свечения можно несколько уменьшить, если мы будем вести наблюдения в инфракрасном диапазоне, а также использовать специальные фильтры и приспособления, ослабляющие блеск звезды.</w:t>
      </w:r>
    </w:p>
    <w:p>
      <w:pPr>
        <w:pStyle w:val="Normal"/>
        <w:spacing w:before="280" w:after="280"/>
        <w:ind w:left="720" w:right="720" w:hanging="0"/>
        <w:rPr>
          <w:color w:val="000000"/>
        </w:rPr>
      </w:pPr>
      <w:r>
        <w:rPr>
          <w:color w:val="000000"/>
        </w:rPr>
        <w:t>Однако такая методика применима только к газовым планетам-гигантам, похожим на Юпитер — именно их сейчас начинают открывать десятками. Астрономы же мечтают об открытии, а затем и наблюдении внесолнечных планет земной группы. Они должны быть маленькими, плотными, с твердой скальной поверхностью, вероятно — атмосферой. Короче — более или менее похожи на Меркурий, Венеру, Землю, Марс, Плутон, а также (почему бы и нет?) на Луну, Ио,-. Европу, Титан, поскольку эти спутники такие же крупные и сложные, как сами планеты.</w:t>
      </w:r>
    </w:p>
    <w:p>
      <w:pPr>
        <w:pStyle w:val="Normal"/>
        <w:spacing w:before="280" w:after="240"/>
        <w:ind w:left="720" w:right="720" w:hanging="0"/>
        <w:rPr>
          <w:color w:val="000000"/>
        </w:rPr>
      </w:pPr>
      <w:r>
        <w:rPr>
          <w:color w:val="000000"/>
        </w:rPr>
        <w:t>Хотя еще никто не знает, существуют ли такие образования где-нибудь за пределами Солнечной системы, специалисты НАСА и ЕКА создают проекты устройств, способных вести детальные наблюдения этих планет и даже... обнаруживать на них признаки жизни! Энтузиасты по обе стороны Атлантики полагают, что это станет возможным, как только в космос будут выведены космические телескопы следующего за «Хабблом» поколения. А этот День уже не за горами.</w:t>
      </w:r>
    </w:p>
    <w:p>
      <w:pPr>
        <w:pStyle w:val="Normal"/>
        <w:spacing w:before="280" w:after="280"/>
        <w:ind w:left="720" w:right="720" w:hanging="0"/>
        <w:rPr>
          <w:color w:val="000000"/>
        </w:rPr>
      </w:pPr>
      <w:r>
        <w:rPr>
          <w:b/>
          <w:bCs/>
          <w:color w:val="000000"/>
        </w:rPr>
        <w:t>Поиски в космосе</w:t>
      </w:r>
    </w:p>
    <w:p>
      <w:pPr>
        <w:pStyle w:val="Normal"/>
        <w:spacing w:before="280" w:after="280"/>
        <w:ind w:left="720" w:right="720" w:hanging="0"/>
        <w:rPr>
          <w:color w:val="000000"/>
        </w:rPr>
      </w:pPr>
      <w:r>
        <w:rPr>
          <w:color w:val="000000"/>
        </w:rPr>
        <w:t>Американский проект так и назван — «Искатель земных планет» (Terrestial Planet Finder, TPF), европейский именуется «Дарвин». В реальности у обоих настолько велики трудности технической разработки и высока стоимость, что, вполне возможно, со временем они сольются в один' крупный международный проект.</w:t>
      </w:r>
    </w:p>
    <w:p>
      <w:pPr>
        <w:pStyle w:val="Normal"/>
        <w:spacing w:before="280" w:after="280"/>
        <w:ind w:left="720" w:right="720" w:hanging="0"/>
        <w:rPr>
          <w:color w:val="000000"/>
        </w:rPr>
      </w:pPr>
      <w:r>
        <w:rPr>
          <w:color w:val="000000"/>
        </w:rPr>
        <w:t>Сегодня «Дарвин» мыслится как гигантский космический интерферометр, то есть сеть из пяти телескопов по 1,5 м в диаметре, размещенных в пространстве по 50-метровой окружности. Комплекс эквивалентен телескопу с 50-метровым зеркалом; этого вполне достаточно для выделения экзопланет из света их материнской звезды.</w:t>
      </w:r>
    </w:p>
    <w:p>
      <w:pPr>
        <w:pStyle w:val="Normal"/>
        <w:spacing w:before="280" w:after="280"/>
        <w:ind w:left="720" w:right="720" w:hanging="0"/>
        <w:rPr>
          <w:color w:val="000000"/>
        </w:rPr>
      </w:pPr>
      <w:r>
        <w:rPr>
          <w:color w:val="000000"/>
        </w:rPr>
        <w:t>Интерферометр должен наблюдать звезды в инфракрасном диапазоне, на длинах волн от 6 до 18 мкм, но и в нем различие световых потоков настолько незначительно, что увидеть экзо-планету напрямую невозможно, наблюдается лишь специфическая интерференционная картина. Чтобы обнаружить планету, «Дарвин», медленно вращаясь вокруг своей оси, направленной на изучаемую звезду, будет модулировать слабый сигнал планеты по отношению к светлому фону.</w:t>
      </w:r>
    </w:p>
    <w:p>
      <w:pPr>
        <w:pStyle w:val="Normal"/>
        <w:spacing w:before="280" w:after="280"/>
        <w:ind w:left="720" w:right="720" w:hanging="0"/>
        <w:rPr>
          <w:color w:val="000000"/>
        </w:rPr>
      </w:pPr>
      <w:r>
        <w:rPr>
          <w:color w:val="000000"/>
        </w:rPr>
        <w:t>Примерно на тех же оптических принципах основан и TPF. Причем, чтобы обнаружить чрезвычайно слабый блеск планет земной группы (астрономы называют их светилами тридцатой звездной величины, то есть в 10 млрд раз слабее видимых невооруженным глазом), «Дарвину» и NPF потребуются исключительные условия для наблюдения. Поэтому наблюдательные комплексы планируется разместить не на околоземной орбите, как «Хаббл», а вывести их куда-нибудь подальше, например в район Юпитера за 800 млн км от Солнца.</w:t>
      </w:r>
    </w:p>
    <w:p>
      <w:pPr>
        <w:pStyle w:val="Normal"/>
        <w:spacing w:before="280" w:after="280"/>
        <w:ind w:left="720" w:right="720" w:hanging="0"/>
        <w:rPr>
          <w:color w:val="000000"/>
        </w:rPr>
      </w:pPr>
      <w:r>
        <w:rPr>
          <w:color w:val="000000"/>
        </w:rPr>
        <w:t>За пять лет работы интерферометр просканирует около 200 звезд, похожих на Солнце и наиболее близких к нему. Но будет ли поиск удачным?.. Это зависит от многих факторов, в том числе и от элементарного везения.</w:t>
      </w:r>
    </w:p>
    <w:p>
      <w:pPr>
        <w:pStyle w:val="Normal"/>
        <w:spacing w:before="280" w:after="280"/>
        <w:ind w:left="720" w:right="720" w:hanging="0"/>
        <w:rPr>
          <w:color w:val="000000"/>
        </w:rPr>
      </w:pPr>
      <w:r>
        <w:rPr>
          <w:color w:val="000000"/>
        </w:rPr>
        <w:t>Экзопланетологи все же надеются, что сумеют обнаружить несколько десятков «сестер» Земли. Потом начнется самое интересное — на самых перспективных планетах исследователи попытаются выявить признаки жизни.</w:t>
      </w:r>
    </w:p>
    <w:p>
      <w:pPr>
        <w:pStyle w:val="Normal"/>
        <w:spacing w:before="280" w:after="280"/>
        <w:ind w:left="720" w:right="720" w:hanging="0"/>
        <w:rPr>
          <w:color w:val="000000"/>
        </w:rPr>
      </w:pPr>
      <w:r>
        <w:rPr>
          <w:color w:val="000000"/>
        </w:rPr>
        <w:t>Больше всего астрономов интересуют планеты, расположенные, по возможности, в «обитаемой зоне», то есть там, где вода может существовать в жидком состоянии.</w:t>
      </w:r>
    </w:p>
    <w:p>
      <w:pPr>
        <w:pStyle w:val="Normal"/>
        <w:spacing w:before="280" w:after="280"/>
        <w:ind w:left="720" w:right="720" w:hanging="0"/>
        <w:rPr>
          <w:color w:val="000000"/>
        </w:rPr>
      </w:pPr>
      <w:r>
        <w:rPr>
          <w:color w:val="000000"/>
        </w:rPr>
        <w:t>По программе, сначала необходимо обнаружить в атмосфере такой планеты углекислый газ. Затем ученые будут искать в спектрах следы жидкой воды. И наконец, «охотники за жизнью» надеются найти на спектрограммах характерные признаки кислорода.</w:t>
      </w:r>
    </w:p>
    <w:p>
      <w:pPr>
        <w:pStyle w:val="Normal"/>
        <w:spacing w:before="280" w:after="280"/>
        <w:ind w:left="720" w:right="720" w:hanging="0"/>
        <w:rPr>
          <w:color w:val="000000"/>
        </w:rPr>
      </w:pPr>
      <w:r>
        <w:rPr>
          <w:color w:val="000000"/>
        </w:rPr>
        <w:t>Если «Дарвин» и PTF успешно выполнят свою миссию — найдут планеты, похожие в той или иной степени на Венеру, Марс или Землю, то, вероятно, их исследование войдет в ряд крупнейших научных проблем следующего, XXII века. Чтобы различить детали строения обнаруженных планет, понадобятся еще более совершенные инструменты.</w:t>
      </w:r>
    </w:p>
    <w:p>
      <w:pPr>
        <w:pStyle w:val="Normal"/>
        <w:spacing w:before="280" w:after="280"/>
        <w:ind w:left="720" w:right="720" w:hanging="0"/>
        <w:rPr>
          <w:color w:val="000000"/>
        </w:rPr>
      </w:pPr>
      <w:r>
        <w:rPr>
          <w:color w:val="000000"/>
        </w:rPr>
        <w:t>Французский астроном и оптик Антуан Лабейри окрестил их «гипертелескопами». По его мнению, эти инструменты способны показать удаленные экзопланеты так же четко, как телескопы наших высокогорных обсерваторий позволяют нам видеть Марс, Юпитер, Сатурн или Нептун.</w:t>
      </w:r>
    </w:p>
    <w:p>
      <w:pPr>
        <w:pStyle w:val="Normal"/>
        <w:spacing w:before="280" w:after="280"/>
        <w:ind w:left="720" w:right="720" w:hanging="0"/>
        <w:rPr>
          <w:color w:val="000000"/>
        </w:rPr>
      </w:pPr>
      <w:r>
        <w:rPr>
          <w:color w:val="000000"/>
        </w:rPr>
        <w:t>Вероятно, исследователи XXII века смогут создать космический интерферометр, достаточно большой для того, чтобы наблюдать на экзопланетах, расположенных на расстоянии от 10 до 30 световых лет, детали, сравнимые с теми, которые «Хаббл» различает на поверхности планет Солнечной системы.</w:t>
      </w:r>
    </w:p>
    <w:p>
      <w:pPr>
        <w:pStyle w:val="Normal"/>
        <w:spacing w:before="280" w:after="280"/>
        <w:ind w:left="720" w:right="720" w:hanging="0"/>
        <w:rPr>
          <w:color w:val="000000"/>
        </w:rPr>
      </w:pPr>
      <w:r>
        <w:rPr>
          <w:color w:val="000000"/>
        </w:rPr>
        <w:t>Так, скажем, гипертелескоп, названный «Exo-Earth Imager» («Наблюдатель земных экзопланет»), будет представлять собой сеть из 150 телескопов того же размера, что и «Хаббл».</w:t>
      </w:r>
    </w:p>
    <w:p>
      <w:pPr>
        <w:pStyle w:val="Normal"/>
        <w:spacing w:before="280" w:after="280"/>
        <w:ind w:left="720" w:right="720" w:hanging="0"/>
        <w:rPr>
          <w:color w:val="000000"/>
        </w:rPr>
      </w:pPr>
      <w:r>
        <w:rPr>
          <w:color w:val="000000"/>
        </w:rPr>
        <w:t>Эта гигантская система должна быть установлена вдали от Земли — возможно, как и «Дарвин», на орбите Юпитера. Разрешение гигантского интерферометра позволит различить экзопланеты типа Меркурия или Луны, газовые гиганты, напоминающие Уран, Нептун, Сатурн или Юпитер; планеты земного типа обнаружат свою геологическую, вулканическую активность, и тогда астрономы легко распознают миры, обладающие атмосферой, покрытые водой — в ее твердом или жидком агрегатном состоянии... Будут заметны естественные спутники, сезонные изменения климата, а возможно (уж мечтать — так мечтать!) — и следы биологической активности.</w:t>
      </w:r>
    </w:p>
    <w:p>
      <w:pPr>
        <w:pStyle w:val="Normal"/>
        <w:spacing w:before="280" w:after="280"/>
        <w:ind w:left="720" w:right="720" w:hanging="0"/>
        <w:rPr>
          <w:color w:val="000000"/>
        </w:rPr>
      </w:pPr>
      <w:r>
        <w:rPr>
          <w:color w:val="000000"/>
        </w:rPr>
        <w:t>Тем не менее даже с гипертелескопом до 1000 км в диаметре четкость деталей, видимых в других мирах, останется ограниченной. Можно ли пойти дальше, «увеличив» изображения экзопланет до тех размеров, которые предстали бы перед нами, если бы мы приблизились к этим телам на борту межзвездного корабля? В принципе — да. Ведь можно будет объединить их в одной «связке» и с околоземными приборами.</w:t>
      </w:r>
    </w:p>
    <w:p>
      <w:pPr>
        <w:pStyle w:val="Normal"/>
        <w:spacing w:before="280" w:after="280"/>
        <w:ind w:left="720" w:right="720" w:hanging="0"/>
        <w:rPr>
          <w:color w:val="000000"/>
        </w:rPr>
      </w:pPr>
      <w:r>
        <w:rPr>
          <w:color w:val="000000"/>
        </w:rPr>
        <w:t>В общем, единственное ограничение интерферометра специалисты видят в дилюции. Говоря проще, оптический интерферометр эффективен до тех пор, пока отношение между его реальной (сумма площадей его индивидуальных телескопов) и виртуальной оптической поверхностью (она определяется максимальным расстоянием между телескопами) остается в разумных пределах.</w:t>
      </w:r>
    </w:p>
    <w:p>
      <w:pPr>
        <w:pStyle w:val="Normal"/>
        <w:spacing w:before="280" w:after="280"/>
        <w:ind w:left="720" w:right="720" w:hanging="0"/>
        <w:rPr>
          <w:color w:val="000000"/>
        </w:rPr>
      </w:pPr>
      <w:r>
        <w:rPr>
          <w:color w:val="000000"/>
        </w:rPr>
        <w:t>Так что если «Exo-Earth Imager» обнаружит где-то в галактике планету, на которой, к примеру, окажутся отчетливо видны признаки растительности, то желание разглядеть детали может привести к созданию телескопов с газовыми зеркалами диаметром в 100 м! Интерферометр из 100 таких зеркал будет простираться в пространстве почти на 10 тыс. км. С его помощью можно различить архипелаги, озера, ледники и даже мегаполисы...</w:t>
      </w:r>
    </w:p>
    <w:p>
      <w:pPr>
        <w:pStyle w:val="Normal"/>
        <w:spacing w:before="280" w:after="280"/>
        <w:ind w:left="720" w:right="720" w:hanging="0"/>
        <w:rPr>
          <w:color w:val="000000"/>
        </w:rPr>
      </w:pPr>
      <w:r>
        <w:rPr>
          <w:color w:val="000000"/>
        </w:rPr>
        <w:t>А жители? Можно ли будет их увидеть, однажды прильнув глазом к окуляру будущего гипертелескопа? Почему бы и нет, законы оптики, как и гравитация, универсальны. Расчеты показывают: чтобы в деталях увидеть циклопические инопланетные города и начать различать их жителей, необходимо располагать интерферометром диаметром «всего лишь» в 1 млрд км! Техника, подталкиваемая сильным любопытством, даже по современным понятиям способна создать такой инструмент за одно-два столетия.</w:t>
      </w:r>
    </w:p>
    <w:p>
      <w:pPr>
        <w:pStyle w:val="Normal"/>
        <w:spacing w:before="280" w:after="280"/>
        <w:ind w:left="720" w:right="720" w:hanging="0"/>
        <w:rPr>
          <w:color w:val="000000"/>
        </w:rPr>
      </w:pPr>
      <w:r>
        <w:rPr>
          <w:color w:val="000000"/>
        </w:rPr>
        <w:t xml:space="preserve">В общем, как видите,-XXI столетие мы начинаем с грандиозного переучета планет в обозримой нами Вселенной. В их полку все прибывает, так что с каждым годом возрастает реальность обнаружения небесных тел, весьма похожих на нашу родную Землю. Кто, интересно, там обитает?.. </w:t>
      </w:r>
    </w:p>
    <w:p>
      <w:pPr>
        <w:pStyle w:val="Normal"/>
        <w:spacing w:before="280" w:after="280"/>
        <w:ind w:left="720" w:right="720" w:hanging="0"/>
        <w:rPr>
          <w:color w:val="000000"/>
        </w:rPr>
      </w:pPr>
      <w:r>
        <w:rPr>
          <w:b/>
          <w:bCs/>
          <w:color w:val="000000"/>
        </w:rPr>
        <w:t>ЛЕД И ПЛАМЕНЬ</w:t>
      </w:r>
    </w:p>
    <w:p>
      <w:pPr>
        <w:pStyle w:val="Normal"/>
        <w:spacing w:before="280" w:after="240"/>
        <w:ind w:left="720" w:right="720" w:hanging="0"/>
        <w:rPr>
          <w:color w:val="000000"/>
        </w:rPr>
      </w:pPr>
      <w:r>
        <w:rPr>
          <w:color w:val="000000"/>
        </w:rPr>
        <w:t>Обсуждая проблему существования жизни во Вселенной, нельзя не задать вопрос: «А какие физические и химические факторы способствуют ее возникновению?..» Оказывается, жизнь, как зеленый росток, нуждается во влаге и тепле.</w:t>
      </w:r>
    </w:p>
    <w:p>
      <w:pPr>
        <w:pStyle w:val="Normal"/>
        <w:spacing w:before="280" w:after="280"/>
        <w:ind w:left="720" w:right="720" w:hanging="0"/>
        <w:rPr>
          <w:color w:val="000000"/>
        </w:rPr>
      </w:pPr>
      <w:r>
        <w:rPr>
          <w:b/>
          <w:bCs/>
          <w:color w:val="000000"/>
        </w:rPr>
        <w:t>Вода во Вселенной</w:t>
      </w:r>
    </w:p>
    <w:p>
      <w:pPr>
        <w:pStyle w:val="Normal"/>
        <w:spacing w:before="280" w:after="280"/>
        <w:ind w:left="720" w:right="720" w:hanging="0"/>
        <w:rPr>
          <w:color w:val="000000"/>
        </w:rPr>
      </w:pPr>
      <w:r>
        <w:rPr>
          <w:color w:val="000000"/>
        </w:rPr>
        <w:t>Особое место в литературе о жизни во Вселенной занимают две книги нашего соотечественника, радиоастронома с мировым именем И. С. Шкловского: «Вселенная, жизнь, разум» и «Звезды. Их рождение, жизнь и смерть».</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color w:val="000000"/>
        </w:rPr>
        <w:t>Отмечая роль новой астрономической техники, позволившей глубже проникнутое тайны мироздания, автор в первых изданиях книг с сожалением говорил, что до сих пор астрономами не освоены инфракрасный и субмиллиметровые участки спектра «Значение этого диапазона, — писал Шкловский, — определяется прежде всего тем, что в нем сосредоточена основная часть излучения Вселенной. Активные ядра галактик, квазары, гигантские звезды и протозвезды, облака космической пыли — все излучают преимущественно в инфракрасном и субмиллиметровом диапазоне. Этот диапазон имеет особое значение для исследования важнейшей проблемы происхождения звезд и планетных систем».</w:t>
      </w:r>
    </w:p>
    <w:p>
      <w:pPr>
        <w:pStyle w:val="Normal"/>
        <w:spacing w:before="280" w:after="280"/>
        <w:ind w:left="720" w:right="720" w:hanging="0"/>
        <w:rPr>
          <w:color w:val="000000"/>
        </w:rPr>
      </w:pPr>
      <w:r>
        <w:rPr>
          <w:color w:val="000000"/>
        </w:rPr>
        <w:t>Да, действительно, вплоть до 80-х годов XX века наука о небе была подобна наблюдателю, смотрящему на мир через узкую щель, но не способному распахнуть ставни на окнах.</w:t>
      </w:r>
    </w:p>
    <w:p>
      <w:pPr>
        <w:pStyle w:val="Normal"/>
        <w:spacing w:before="280" w:after="280"/>
        <w:ind w:left="720" w:right="720" w:hanging="0"/>
        <w:rPr/>
      </w:pPr>
      <w:r>
        <w:rPr>
          <w:color w:val="000000"/>
        </w:rPr>
        <w:t xml:space="preserve">Космическая техника помогла.раскрыть эти ставни. И уже в 1985 году в предисловии к последнему изданию своей книги И. С. Шкловский мог записать: «Первый инфракрасный спутник «IRAS» (запущен американо-голландской группой ученых в январе 1983 года. — </w:t>
      </w:r>
      <w:r>
        <w:rPr>
          <w:i/>
          <w:iCs/>
          <w:color w:val="000000"/>
        </w:rPr>
        <w:t xml:space="preserve">Примеч. ред.) </w:t>
      </w:r>
      <w:r>
        <w:rPr>
          <w:color w:val="000000"/>
        </w:rPr>
        <w:t>был направлен для калибровки на ярчайшую звезду северного неба — Вегу из созвездия Лиры. Поток инфракрасного излучения оказался в 10—20 раз больше ожидаемого. Далее выяснилось, что источник инфракрасного излучения, связанный с этой звездой, не точечный (как предполагали), а довольно протяженный. Короче говоря, оказалось, что Вега окружена кольцом, состоящим из роя частиц размером больше одного миллиметра. Эти частицы, нагретые излучением звезды до температуры 90° Кельвина, являются источником инфракрасного излучения».</w:t>
      </w:r>
    </w:p>
    <w:p>
      <w:pPr>
        <w:pStyle w:val="Normal"/>
        <w:spacing w:before="280" w:after="280"/>
        <w:ind w:left="720" w:right="720" w:hanging="0"/>
        <w:rPr>
          <w:color w:val="000000"/>
        </w:rPr>
      </w:pPr>
      <w:r>
        <w:rPr>
          <w:color w:val="000000"/>
        </w:rPr>
        <w:t>Подобные исследования продолжаются и поныне. Так, скажем, в самом конце XX века на конференции в Париже несколько сотен астрономов из разных стран мира обсуждали один вопрос: что принес астрономии инфракрасный спутник «ISO», запущенный в конце 1995 года?</w:t>
      </w:r>
    </w:p>
    <w:p>
      <w:pPr>
        <w:pStyle w:val="Normal"/>
        <w:spacing w:before="280" w:after="280"/>
        <w:ind w:left="720" w:right="720" w:hanging="0"/>
        <w:rPr>
          <w:color w:val="000000"/>
        </w:rPr>
      </w:pPr>
      <w:r>
        <w:rPr>
          <w:color w:val="000000"/>
        </w:rPr>
        <w:t>Рейнхард Генцель из германского Института внеземной физики сказал, что «с помощью такого космического телескопа мы можем исследовать небесные тела, которые темны и настолько холодны, что не испускают какого-либо видимого света».</w:t>
      </w:r>
    </w:p>
    <w:p>
      <w:pPr>
        <w:pStyle w:val="Normal"/>
        <w:spacing w:before="280" w:after="280"/>
        <w:ind w:left="720" w:right="720" w:hanging="0"/>
        <w:rPr>
          <w:color w:val="000000"/>
        </w:rPr>
      </w:pPr>
      <w:r>
        <w:rPr>
          <w:color w:val="000000"/>
        </w:rPr>
        <w:t xml:space="preserve">Уже давно облака молекул и пыли, которые протянулись в космосе на сотни световых лет, астрономы считают инкубаторами, где рождаются звезды. Когда в таком облаке образуется сгущение вещества, возникает тяготение, направляющее пыль и </w:t>
      </w:r>
    </w:p>
    <w:p>
      <w:pPr>
        <w:pStyle w:val="Normal"/>
        <w:spacing w:before="280" w:after="280"/>
        <w:ind w:left="720" w:right="720" w:hanging="0"/>
        <w:rPr>
          <w:color w:val="000000"/>
        </w:rPr>
      </w:pPr>
      <w:r>
        <w:rPr>
          <w:color w:val="000000"/>
        </w:rPr>
        <w:t>молекулы из окрестностей в его сторону. Процесс длится миллионы лет, пока пылегазовые частички не сплотятся в светящийся шар — тепло он получает от беспрерывной бомбардировки новыми подлетающими частицами. Астрофизики задаются вопросом: почему не гаснет раскаленный шар? Казалось бы, он должен охладиться еще до того, когда вспыхнет ядерная реакция. Потому что зародыш звезды,, нагретый за счет кинетической энергии падающих на него частиц, передает свое тепло в окружающее пространство, то есть нагревает окружающий газ. Газ становится менее плотным, и число падающих молекул уменьшается. Дальнейший процесс нагревания должен бы прекратиться. И новое солнце не сможет родиться. Но звезды появляются именно из пылегазовых облаков.</w:t>
      </w:r>
    </w:p>
    <w:p>
      <w:pPr>
        <w:pStyle w:val="Normal"/>
        <w:spacing w:before="280" w:after="280"/>
        <w:ind w:left="720" w:right="720" w:hanging="0"/>
        <w:rPr>
          <w:color w:val="000000"/>
        </w:rPr>
      </w:pPr>
      <w:r>
        <w:rPr>
          <w:color w:val="000000"/>
        </w:rPr>
        <w:t>Телескоп «ISO» дал астрофизикам надежду разгадать эту загадку. При рождении звезды в дело вступает своего рода «повивальная бабка» — вода, присутствующая в виде охлажденных паров. Молекулы воды, составляющие заметную часть массы облака, играют ключевую роль в становлении новой звезды.</w:t>
      </w:r>
    </w:p>
    <w:p>
      <w:pPr>
        <w:pStyle w:val="Normal"/>
        <w:spacing w:before="280" w:after="280"/>
        <w:ind w:left="720" w:right="720" w:hanging="0"/>
        <w:rPr>
          <w:color w:val="000000"/>
        </w:rPr>
      </w:pPr>
      <w:r>
        <w:rPr>
          <w:color w:val="000000"/>
        </w:rPr>
        <w:t>Астроном Жан-Поль Бомето из Марсельской обсерватории дает в журнале «Sciences et Avenir» такое объяснение. Водяной пар способствует охлаждению газа: возбуждаемые столкновениями внутри облака молекулы воды могут выбрасывать фотоны, которые, улетая за пределы облака, окружающего эмбрион звезды, уносят с собой излишек энергии. Такое охлаждение способствует дальнейшему гравитационному накоплению газа и пыли-материи, из которой создаются звезды.</w:t>
      </w:r>
    </w:p>
    <w:p>
      <w:pPr>
        <w:pStyle w:val="Normal"/>
        <w:spacing w:before="280" w:after="280"/>
        <w:ind w:left="720" w:right="720" w:hanging="0"/>
        <w:rPr>
          <w:color w:val="000000"/>
        </w:rPr>
      </w:pPr>
      <w:r>
        <w:rPr>
          <w:color w:val="000000"/>
        </w:rPr>
        <w:t>Играя ключевую роль при рождении новой звезды, вода не остается в стороне и на последнем этапе жизни светила — когда оно угасает. Телескоп-спутник «ISO» наблюдал за тем. что происходило на звезде W в созвездии Гидры. Вот как представляет это событие французский астроном Ж.-П. Бомето. «Когда светило подходит к концу своей жизни, ядерные реакции, которые его греют, перемещаются в наружные слои звезды. Если речь идет о светиле, похожем на Солнце, то верхняя его оболочка раздувается, отделяется от материнского тела и остывает. В ней возникают молекулы воды (водород — основная масса звезды, а атомы кислорода, необходимые для этого синтеза, получаются в ходе ядерных реакций на звезде)».</w:t>
      </w:r>
    </w:p>
    <w:p>
      <w:pPr>
        <w:pStyle w:val="Normal"/>
        <w:spacing w:before="280" w:after="280"/>
        <w:ind w:left="720" w:right="720" w:hanging="0"/>
        <w:rPr>
          <w:color w:val="000000"/>
        </w:rPr>
      </w:pPr>
      <w:r>
        <w:rPr>
          <w:color w:val="000000"/>
        </w:rPr>
        <w:t>Когда понижается температура на внешних поверхностях оболочки, происходит конденсация водяных паров. Они осаждаются на твердых частицах. В дальнейшем, при разбегании остатков звезды, водяной пар и обледенелые пылинки уходят в космическое пространство. Из них состоят гигантские облака, которые обречены странствовать в межзвездной пустоте сотни миллионов и даже миллиарды лет. Если облако окажется вблизи сверхновой звезды с мощным излучением, молекулы воды возбуждаются, испускают лучи в ультрафиолетовой части спектра и могут быть обнаружены с Земли. Атомы прилепляются к частичкам межзвездной пыли. Одетые в Ледяные панцири, вместе с водяными парами они ждут того времени, когда образуются случайные их сгушения, возникнет тяготение. И это будет началом образования новой звезды. Так оканчивается космический цикл воды. В какой-то степени он подобен хорошо известному нам земному циклу: океан — испарение — дождь — река — океан.</w:t>
      </w:r>
    </w:p>
    <w:p>
      <w:pPr>
        <w:pStyle w:val="Normal"/>
        <w:spacing w:before="280" w:after="280"/>
        <w:ind w:left="720" w:right="720" w:hanging="0"/>
        <w:rPr>
          <w:color w:val="000000"/>
        </w:rPr>
      </w:pPr>
      <w:r>
        <w:rPr>
          <w:color w:val="000000"/>
        </w:rPr>
        <w:t>Первые звезды возникли примерно миллиард лет спустя послe Большого взрыва. В юные годы Вселенной рождение небесных тел происходило много чаше, чем сейчас. К такому неожиданному открытию астрономы пришли, когда с помощью «ISO» удалось исследовать дальние древние галактики. Раньше ни одному земному наблюдателю не удавалось увидеть эти звездные острова Вселенной, потому что они находятся за плотными газопылевыми облаками, через которые не проникает ни один световой луч. Только тепловые лучи проходят сквозь эти плотные занавеси, и датчики инфракрасных спутников-телескопов улавливают их.</w:t>
      </w:r>
    </w:p>
    <w:p>
      <w:pPr>
        <w:pStyle w:val="Normal"/>
        <w:spacing w:before="280" w:after="280"/>
        <w:ind w:left="720" w:right="720" w:hanging="0"/>
        <w:rPr>
          <w:color w:val="000000"/>
        </w:rPr>
      </w:pPr>
      <w:r>
        <w:rPr>
          <w:color w:val="000000"/>
        </w:rPr>
        <w:t>Есть веские основания предполагать, что пылевые облака, заслоняющие от нас старые галактики, — это не что иное, как пепел сгоревших звезд. Но если мы видим так много мертвых, потухших светил, значит, существовало огромное множество действующих солнц.</w:t>
      </w:r>
    </w:p>
    <w:p>
      <w:pPr>
        <w:pStyle w:val="Normal"/>
        <w:spacing w:before="280" w:after="280"/>
        <w:ind w:left="720" w:right="720" w:hanging="0"/>
        <w:rPr>
          <w:color w:val="000000"/>
        </w:rPr>
      </w:pPr>
      <w:r>
        <w:rPr>
          <w:color w:val="000000"/>
        </w:rPr>
        <w:t>Р. Генцель из германского Института внеземной физики, ссылаясь на последние расчеты, пишет в журнале «Spiegel», что «в древних галактиках каждый год вспыхивали сотни солнц. Тогда как в нашем сегодняшнем Млечном Пути загораются в год только четыре-пять новых звезд».</w:t>
      </w:r>
    </w:p>
    <w:p>
      <w:pPr>
        <w:pStyle w:val="Normal"/>
        <w:spacing w:before="280" w:after="280"/>
        <w:ind w:left="720" w:right="720" w:hanging="0"/>
        <w:rPr>
          <w:color w:val="000000"/>
        </w:rPr>
      </w:pPr>
      <w:r>
        <w:rPr>
          <w:color w:val="000000"/>
        </w:rPr>
        <w:t>Еще одно интересное открытие спутником «ISO» сделано в "соседних» с Землей местах. Астрономы впервые увидели, что в одной из ближайших к нам галактик — в туманности Андромеды (по новейшим измерениям до нее — 2,93 миллиона световых лет) существуют гигантские кольцевые пылевые облака. Телескопы, действующие в спектре видимого света, никак не могли бы их обнаружить. В кольцах сосредоточены главные массы газа Галактики, вероятно, там зарождаются звезды.</w:t>
      </w:r>
    </w:p>
    <w:p>
      <w:pPr>
        <w:pStyle w:val="Normal"/>
        <w:spacing w:before="280" w:after="280"/>
        <w:ind w:left="720" w:right="720" w:hanging="0"/>
        <w:rPr>
          <w:color w:val="000000"/>
        </w:rPr>
      </w:pPr>
      <w:r>
        <w:rPr>
          <w:color w:val="000000"/>
        </w:rPr>
        <w:t>Но подлинной сенсацией на парижской конференции стало сообщение о присутствии воды во всех частях Вселенной. Всюду</w:t>
      </w:r>
    </w:p>
    <w:p>
      <w:pPr>
        <w:pStyle w:val="Normal"/>
        <w:spacing w:before="280" w:after="280"/>
        <w:ind w:left="720" w:right="720" w:hanging="0"/>
        <w:rPr>
          <w:color w:val="000000"/>
        </w:rPr>
      </w:pPr>
      <w:r>
        <w:rPr>
          <w:color w:val="000000"/>
        </w:rPr>
        <w:t>в космосе, куда бы ни направлял свой взор новый телескоп, он обнаруживал молекулы воды.</w:t>
      </w:r>
    </w:p>
    <w:p>
      <w:pPr>
        <w:pStyle w:val="Normal"/>
        <w:spacing w:before="280" w:after="280"/>
        <w:ind w:left="720" w:right="720" w:hanging="0"/>
        <w:rPr>
          <w:color w:val="000000"/>
        </w:rPr>
      </w:pPr>
      <w:r>
        <w:rPr>
          <w:color w:val="000000"/>
        </w:rPr>
        <w:t>Оказывается в межзвездных тучах, медленно плывущих в Млечном Пути, сосредоточены огромные массы водяного пара Эти тучи — своего рода химические фабрики. В них непрерывно соединяются водород и кислород в молекулы воды за счет энергии звездного излучения.</w:t>
      </w:r>
    </w:p>
    <w:p>
      <w:pPr>
        <w:pStyle w:val="Normal"/>
        <w:spacing w:before="280" w:after="280"/>
        <w:ind w:left="720" w:right="720" w:hanging="0"/>
        <w:rPr>
          <w:color w:val="000000"/>
        </w:rPr>
      </w:pPr>
      <w:r>
        <w:rPr>
          <w:color w:val="000000"/>
        </w:rPr>
        <w:t>Особенно много воды обнаружено близ созвездия Орион. Там на расстоянии 1500 световых лет группа американских астрономов из Корнеллского университета нашла в большом молекулярном облаке самую значительную из известных концентрацию паров воды. За один день это гигантское облако производит из водорода и кислорода такое количество воды, которым можно было бы 60 раз наполнить все моря и океаны земного шара</w:t>
      </w:r>
    </w:p>
    <w:p>
      <w:pPr>
        <w:pStyle w:val="Normal"/>
        <w:spacing w:before="280" w:after="280"/>
        <w:ind w:left="720" w:right="720" w:hanging="0"/>
        <w:rPr>
          <w:color w:val="000000"/>
        </w:rPr>
      </w:pPr>
      <w:r>
        <w:rPr>
          <w:color w:val="000000"/>
        </w:rPr>
        <w:t>«До того как «ISO» поднялся на орбиту, вся Вселенная представлялась нам безводной пустыней, — говорит Роджер Боннет, научный директор Европейского космического агентства. — Открытие всепроникающего присутствия воды в нашей Галактике укрепляет предположение, что вокруг многих звезд может существовать жизнь».</w:t>
      </w:r>
    </w:p>
    <w:p>
      <w:pPr>
        <w:pStyle w:val="Normal"/>
        <w:spacing w:before="280" w:after="280"/>
        <w:ind w:left="720" w:right="720" w:hanging="0"/>
        <w:rPr>
          <w:color w:val="000000"/>
        </w:rPr>
      </w:pPr>
      <w:r>
        <w:rPr>
          <w:color w:val="000000"/>
        </w:rPr>
        <w:t>Конечно, возникает вопрос: почему за несколько веков инструментальной астрономии, и особенно в последние десятилетия, когда действуют мощнейшие наземные телескопы и оптические телескопы-спутники, не удалось открыть в космосе таких больших количеств молекул воды?</w:t>
      </w:r>
    </w:p>
    <w:p>
      <w:pPr>
        <w:pStyle w:val="Normal"/>
        <w:spacing w:before="280" w:after="280"/>
        <w:ind w:left="720" w:right="720" w:hanging="0"/>
        <w:rPr>
          <w:color w:val="000000"/>
        </w:rPr>
      </w:pPr>
      <w:r>
        <w:rPr>
          <w:color w:val="000000"/>
        </w:rPr>
        <w:t>Все дело в том, что в атмосфере Земли всегда много водяных паров. Выделить среди них исчезающие слабые следы далекой внеземной воды практически не удается. Только с выходом в космос инфракрасных приборов стало возможным надежно установить существование космической воды.</w:t>
      </w:r>
    </w:p>
    <w:p>
      <w:pPr>
        <w:pStyle w:val="Normal"/>
        <w:spacing w:before="280" w:after="280"/>
        <w:ind w:left="720" w:right="720" w:hanging="0"/>
        <w:rPr/>
      </w:pPr>
      <w:r>
        <w:rPr>
          <w:color w:val="000000"/>
        </w:rPr>
        <w:t xml:space="preserve">Нельзя не упомянуть еще об одном обстоятельстве. Растущая новая звезда не обязательно должна вместить в себя всю массу облака Наблюдения с помощью «ISO» показали, что в каждом втором случае звезда формируется только из половины облака. Оставшаяся часть молекулярно-пылевой массы образует плоскую «шайбу», из которой гравитация формирует малые небесные тела. Наблюдения дают основание считать, что у каждой второй звезды есть вращающиеся вокруг нее планеты и их луны. Они при рождении бывают обеспечены водой, которая прожила уже долгую жизнь, блуждая по космосу Некоторые из планет, близко расположенных к звезде, теряют воду, как, например, наши Меркурий и Венера. Другие — сохраняют </w:t>
      </w:r>
      <w:r>
        <w:rPr>
          <w:i/>
          <w:iCs/>
          <w:color w:val="000000"/>
        </w:rPr>
        <w:t> </w:t>
      </w:r>
      <w:r>
        <w:rPr>
          <w:color w:val="000000"/>
        </w:rPr>
        <w:t>как внутренние резервы планеты.</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b/>
          <w:bCs/>
          <w:color w:val="000000"/>
        </w:rPr>
        <w:t>Как физики Библию читали</w:t>
      </w:r>
    </w:p>
    <w:p>
      <w:pPr>
        <w:pStyle w:val="Normal"/>
        <w:spacing w:before="280" w:after="280"/>
        <w:ind w:left="720" w:right="720" w:hanging="0"/>
        <w:rPr>
          <w:color w:val="000000"/>
        </w:rPr>
      </w:pPr>
      <w:r>
        <w:rPr>
          <w:color w:val="000000"/>
        </w:rPr>
        <w:t>Впрочем, не надо думать, что только вода является непременным условием образования жизни. Вспомним еще и о температуре. Если какой-то мир охлажден почти до абсолютного нуля, вряд ли можно надеяться, что там возникнет нечто живое.</w:t>
      </w:r>
    </w:p>
    <w:p>
      <w:pPr>
        <w:pStyle w:val="Normal"/>
        <w:spacing w:before="280" w:after="280"/>
        <w:ind w:left="720" w:right="720" w:hanging="0"/>
        <w:rPr>
          <w:color w:val="000000"/>
        </w:rPr>
      </w:pPr>
      <w:r>
        <w:rPr>
          <w:color w:val="000000"/>
        </w:rPr>
        <w:t>Зато вот высоких температур, как выяснилось совсем недавно, некоторые формы жизни совсем не боятся. Вспомните, до недавнего времени ученые полагали, что при температуре 100 °С все живое гибнет. Ныне выяснилось, что это далеко не так. Скажем, на дне океанов, даже в жерлах вулканов обнаружены живые существа, которым нипочем и адское пекло.</w:t>
      </w:r>
    </w:p>
    <w:p>
      <w:pPr>
        <w:pStyle w:val="Normal"/>
        <w:spacing w:before="280" w:after="280"/>
        <w:ind w:left="720" w:right="720" w:hanging="0"/>
        <w:rPr>
          <w:color w:val="000000"/>
        </w:rPr>
      </w:pPr>
      <w:r>
        <w:rPr>
          <w:color w:val="000000"/>
        </w:rPr>
        <w:t>Вообще-то говоря, к такой участи — жить в пекле — надо готовиться и многим из нас. Потому как много ли среди нас праведников?</w:t>
      </w:r>
    </w:p>
    <w:p>
      <w:pPr>
        <w:pStyle w:val="Normal"/>
        <w:spacing w:before="280" w:after="280"/>
        <w:ind w:left="720" w:right="720" w:hanging="0"/>
        <w:rPr>
          <w:color w:val="000000"/>
        </w:rPr>
      </w:pPr>
      <w:r>
        <w:rPr>
          <w:color w:val="000000"/>
        </w:rPr>
        <w:t>Между тем внимательный читатель может почерпнуть из той же Библии, сколь накален ад. Сера, как известно, — твердое хрупкое вещество желтого цвета, которое плавится при температуре 119,7 °С. При последующем ее повышении она сначала растекается пылающими реками и огненными озерами, а затем (при 450 °С) начинает испаряться.</w:t>
      </w:r>
    </w:p>
    <w:p>
      <w:pPr>
        <w:pStyle w:val="Normal"/>
        <w:spacing w:before="280" w:after="280"/>
        <w:ind w:left="720" w:right="720" w:hanging="0"/>
        <w:rPr>
          <w:color w:val="000000"/>
        </w:rPr>
      </w:pPr>
      <w:r>
        <w:rPr>
          <w:color w:val="000000"/>
        </w:rPr>
        <w:t>Таким образом, получается, что в аду столь же жарко, как, скажем, на поверхности Венеры. Впрочем, в огне горящей сигареты температура еще выше — 700 °С. Так что, как видите, любой курильщик может дать фору самому дьяволу.</w:t>
      </w:r>
    </w:p>
    <w:p>
      <w:pPr>
        <w:pStyle w:val="Normal"/>
        <w:spacing w:before="280" w:after="280"/>
        <w:ind w:left="720" w:right="720" w:hanging="0"/>
        <w:rPr>
          <w:color w:val="000000"/>
        </w:rPr>
      </w:pPr>
      <w:r>
        <w:rPr>
          <w:color w:val="000000"/>
        </w:rPr>
        <w:t>Впрочем, давайте посмотрим, что же уготовано тем немногим праведникам, которые гарантированно попадут в рай. Для этого снова обратимся к канонам Библии. Пророк Исайя говорит о грядущем благолепии: «И свет луны будет, как свет солнца, а свет солнца будет светлее всемеро».</w:t>
      </w:r>
    </w:p>
    <w:p>
      <w:pPr>
        <w:pStyle w:val="Normal"/>
        <w:spacing w:before="280" w:after="280"/>
        <w:ind w:left="720" w:right="720" w:hanging="0"/>
        <w:rPr>
          <w:color w:val="000000"/>
        </w:rPr>
      </w:pPr>
      <w:r>
        <w:rPr>
          <w:color w:val="000000"/>
        </w:rPr>
        <w:t>Пользуясь этим указанием, два физика из университета испанского города Сантьяго-де-Компостела попробовали применить к библейским сведениям закон излучения Стефана-Больцмана («Температура тела, пребывающего в термическом Равновесии, пропорциональна корню четвертой степени из количества излучения»). В итоге у них получилось, что температура небес «по Исайе» равна 231,5 "С! То есть, говоря иначе, в Раю хоть не такое пекло, как в аду, но прохладно тоже не Покажется!..</w:t>
      </w:r>
    </w:p>
    <w:p>
      <w:pPr>
        <w:pStyle w:val="Normal"/>
        <w:spacing w:before="280" w:after="280"/>
        <w:ind w:left="720" w:right="720" w:hanging="0"/>
        <w:rPr>
          <w:color w:val="000000"/>
        </w:rPr>
      </w:pPr>
      <w:r>
        <w:rPr>
          <w:color w:val="000000"/>
        </w:rPr>
        <w:t>Конечно, к подобным выкладкам не стоит относиться всерьез. Библия все-таки не свод лабораторных отчетов, чтобы подходить к ней с физическими мерками. И пытаясь узнать, где всего холоднее и всего жарче во Вселенной, обратимся лучше к исследованиям самих физиков и астрономов.</w:t>
      </w:r>
    </w:p>
    <w:p>
      <w:pPr>
        <w:pStyle w:val="Normal"/>
        <w:spacing w:before="280" w:after="280"/>
        <w:ind w:left="720" w:right="720" w:hanging="0"/>
        <w:rPr>
          <w:color w:val="000000"/>
        </w:rPr>
      </w:pPr>
      <w:r>
        <w:rPr>
          <w:color w:val="000000"/>
        </w:rPr>
        <w:t>Для начала зададимся вопросом, что такое температура. Физики уже давно уяснили, что температура любого тела характеризует беспорядочное движение микрочастиц, из которых это тело состоит. Когда это движение полностью прекратится, температура тела упадет до абсолютного нуля.</w:t>
      </w:r>
    </w:p>
    <w:p>
      <w:pPr>
        <w:pStyle w:val="Normal"/>
        <w:spacing w:before="280" w:after="280"/>
        <w:ind w:left="720" w:right="720" w:hanging="0"/>
        <w:rPr>
          <w:color w:val="000000"/>
        </w:rPr>
      </w:pPr>
      <w:r>
        <w:rPr>
          <w:color w:val="000000"/>
        </w:rPr>
        <w:t>Еще в 1848 году английский физик Уильям Томсон (впоследствии лорд Кельвин) предложил новую шкалу температур, названную теперь его именем. Начальной ее точкой стал абсолютный нуль: О °К, или -273 °С.</w:t>
      </w:r>
    </w:p>
    <w:p>
      <w:pPr>
        <w:pStyle w:val="Normal"/>
        <w:spacing w:before="280" w:after="280"/>
        <w:ind w:left="720" w:right="720" w:hanging="0"/>
        <w:rPr>
          <w:color w:val="000000"/>
        </w:rPr>
      </w:pPr>
      <w:r>
        <w:rPr>
          <w:color w:val="000000"/>
        </w:rPr>
        <w:t>Ниже этой точки на шкале не может быть ничего. Атомы либо движутся, либо не движутся. Третьего не дано.</w:t>
      </w:r>
    </w:p>
    <w:p>
      <w:pPr>
        <w:pStyle w:val="Normal"/>
        <w:spacing w:before="280" w:after="280"/>
        <w:ind w:left="720" w:right="720" w:hanging="0"/>
        <w:rPr>
          <w:color w:val="000000"/>
        </w:rPr>
      </w:pPr>
      <w:r>
        <w:rPr>
          <w:color w:val="000000"/>
        </w:rPr>
        <w:t>Однако показатель градусов по шкалам Кельвина или Цельсия ничего не скажет нам о том, какие частицы движутся и сколько их. Одна и та же температура легче переносится в одной физической среде и труднее в другой. Определяется это именно количеством частиц, участвующих в тепловом движении, а также их типом. Например, мы относительно легко переносим температуру воздуха, равную 70 "С (в особенности если он сухой), а вот вода, нагретая до той же температуры, может нас обжечь. Причина понятна: вода — более плотная среда, чем воздух. Она содержит в единице объема больше атомов, чем воздух.</w:t>
      </w:r>
    </w:p>
    <w:p>
      <w:pPr>
        <w:pStyle w:val="Normal"/>
        <w:spacing w:before="280" w:after="280"/>
        <w:ind w:left="720" w:right="720" w:hanging="0"/>
        <w:rPr>
          <w:color w:val="000000"/>
        </w:rPr>
      </w:pPr>
      <w:r>
        <w:rPr>
          <w:color w:val="000000"/>
        </w:rPr>
        <w:t>Но еще поразительнее то, что самые высокие и самые низкие температуры во Вселенной зафиксированы у нас на Земле. Между тем это так. Во время экспериментов по получению искусственной термоядерной реакции (именно эта реакция протекает в недрах звезд, вызывая их свечение) ученым удавалось на короткие мгновения достигать температуры в миллиарды градусов по шкале Цельсия. Так, еще в 1962 году в СССР была получена температура в 3000 млн градусов. Для сравнения укажем, что в недрах Солнца она достигает всего «каких-то» 15 млн градусов.</w:t>
      </w:r>
    </w:p>
    <w:p>
      <w:pPr>
        <w:pStyle w:val="Normal"/>
        <w:spacing w:before="280" w:after="280"/>
        <w:ind w:left="720" w:right="720" w:hanging="0"/>
        <w:rPr>
          <w:color w:val="000000"/>
        </w:rPr>
      </w:pPr>
      <w:r>
        <w:rPr>
          <w:color w:val="000000"/>
        </w:rPr>
        <w:t>В то же время ученые пытаются достичь абсолютного нуля по шкале Кельвина — и уже получены температуры, равные всего миллиардным долям градуса. Даже в самых пустынных уголках Вселенной и то теплее, чем в иных спецлабораториях на нашей планете. Ведь вдали от звезд температура диффузного вещества (то есть газа и пыли), заполняющего пространство, равна как-никак трем градусам Кельвина. Межзвездные дали согреты космическим фоновым излучением — грандиозным событием, которое, как считается, породило все наше мироздание, то есть реликтом Большого взрыва.</w:t>
      </w:r>
    </w:p>
    <w:p>
      <w:pPr>
        <w:pStyle w:val="Normal"/>
        <w:spacing w:before="280" w:after="280"/>
        <w:ind w:left="720" w:right="720" w:hanging="0"/>
        <w:rPr/>
      </w:pPr>
      <w:r>
        <w:rPr>
          <w:color w:val="000000"/>
        </w:rPr>
        <w:t>Кстати, в момент, когда время было равно нулю и наша Вселенная, по мнению космологов, .возникла буквально из ничего, температура в точке возникновения равнялась 10</w:t>
      </w:r>
      <w:r>
        <w:rPr>
          <w:color w:val="000000"/>
          <w:vertAlign w:val="superscript"/>
        </w:rPr>
        <w:t>13</w:t>
      </w:r>
      <w:r>
        <w:rPr>
          <w:color w:val="000000"/>
        </w:rPr>
        <w:t xml:space="preserve"> градусов. Это самая высокая температура, которую когда-либо использовали в своих расчетах физики-теоретики.</w:t>
      </w:r>
    </w:p>
    <w:p>
      <w:pPr>
        <w:pStyle w:val="Normal"/>
        <w:spacing w:before="280" w:after="280"/>
        <w:ind w:left="720" w:right="720" w:hanging="0"/>
        <w:rPr>
          <w:color w:val="000000"/>
        </w:rPr>
      </w:pPr>
      <w:r>
        <w:rPr>
          <w:color w:val="000000"/>
        </w:rPr>
        <w:t>Сразу после Большого взрыва наша Вселенная начала остывать. В конце времен, когда угаснут все звезды и исчезнут планеты, воцарится ледяной мрак.</w:t>
      </w:r>
    </w:p>
    <w:p>
      <w:pPr>
        <w:pStyle w:val="Normal"/>
        <w:spacing w:before="280" w:after="280"/>
        <w:ind w:left="720" w:right="720" w:hanging="0"/>
        <w:rPr>
          <w:color w:val="000000"/>
        </w:rPr>
      </w:pPr>
      <w:r>
        <w:rPr>
          <w:color w:val="000000"/>
        </w:rPr>
        <w:t>Еще поразительнее, что существует взаимосвязь между областью самых высоких и самых низких температур. Так, в лабораторных условиях мы можем имитировать процессы, протекавшие во время гипотетического Большого взрыва, если попробуем достичь абсолютного температурного нуля! По крайней мере, так заявляют физики Григорий Воловик и Мати Крузиус из Хельсинкского технического университета.</w:t>
      </w:r>
    </w:p>
    <w:p>
      <w:pPr>
        <w:pStyle w:val="Normal"/>
        <w:spacing w:before="280" w:after="240"/>
        <w:ind w:left="720" w:right="720" w:hanging="0"/>
        <w:rPr>
          <w:color w:val="000000"/>
        </w:rPr>
      </w:pPr>
      <w:r>
        <w:rPr>
          <w:color w:val="000000"/>
        </w:rPr>
        <w:t>При этом они опираются на «теорию струн», согласно которой наше мироздание, едва оно возникло, пронизали незримые космические нити. Они протянулись от одного края Вселенной до другого. Они были намного тоньше атома, но весили столько же, сколько нынешние галактики. И вот оказалось, что эти нитевидные структуры можно воспроизвести в жидком гелии, охлажденном до тысячной доли градуса Кельвина, если подвергнуть его нейтронной бомбардировке. Исследование этих тончайших образований, возникавших в пекле Большого взрыва и возникающих близ абсолютного нуля, может помочь нам ответить на вопрос, что же действительно произошло в начале всех времен. Две крайности, похоже, смыкаются: горнило всепорождающего огня напоминает губительный ледяной мрак.</w:t>
      </w:r>
    </w:p>
    <w:p>
      <w:pPr>
        <w:pStyle w:val="Normal"/>
        <w:spacing w:before="280" w:after="280"/>
        <w:ind w:left="720" w:right="720" w:hanging="0"/>
        <w:rPr>
          <w:color w:val="000000"/>
        </w:rPr>
      </w:pPr>
      <w:r>
        <w:rPr>
          <w:b/>
          <w:bCs/>
          <w:color w:val="000000"/>
        </w:rPr>
        <w:t xml:space="preserve">В поисках «солнечных человечков»       </w:t>
      </w:r>
    </w:p>
    <w:p>
      <w:pPr>
        <w:pStyle w:val="Normal"/>
        <w:spacing w:before="280" w:after="280"/>
        <w:ind w:left="720" w:right="720" w:hanging="0"/>
        <w:rPr/>
      </w:pPr>
      <w:r>
        <w:rPr>
          <w:color w:val="000000"/>
        </w:rPr>
        <w:t>Итак, в первые мгновения после Большого взрыва наша Все-1енная стремительно расширялась, и ее температура также быстро падала. Прошла всего десятитысячная доля секунды, а космос остыл уже до 10</w:t>
      </w:r>
      <w:r>
        <w:rPr>
          <w:color w:val="000000"/>
          <w:vertAlign w:val="superscript"/>
        </w:rPr>
        <w:t>12</w:t>
      </w:r>
      <w:r>
        <w:rPr>
          <w:color w:val="000000"/>
        </w:rPr>
        <w:t>, то есть до триллиона градусов. На второй день «творения» средняя температура Вселенной понизилась до каких-то вполне сносных 30 млн градусов. («И увидел Бог, что это хорошо. И был вечер, и было утро: день второй».) Сегодня эта цифра равна всего трем градусам Кельвина. Космос охладился почти до нуля.</w:t>
      </w:r>
    </w:p>
    <w:p>
      <w:pPr>
        <w:pStyle w:val="Normal"/>
        <w:spacing w:before="280" w:after="280"/>
        <w:ind w:left="720" w:right="720" w:hanging="0"/>
        <w:rPr>
          <w:color w:val="000000"/>
        </w:rPr>
      </w:pPr>
      <w:r>
        <w:rPr>
          <w:color w:val="000000"/>
        </w:rPr>
        <w:t>Конечно, средние показатели не исключают того, что отдельные крохотные участки Вселенной внезапно разогреваются до невероятных температур. Такое происходит, например, при вспышке сверхновой, то есть при взрыве какой-либо массивной звезды. В этот момент ее температура на короткое время подскакивает почти до десяти миллиардов градусов. Этого достаточно, чтобы из элементарных частиц. образовались новые, более тяжелые элементы (углерод, кислород, железо, азот). Все они стремительно разлетаются прочь от взорвавшейся звезды. Именно эти элементы, рожденные в горниле многочисленных космических плавилен, являются основой всех органических веществ — в том числе и тех, что способствовали зарождению жизни.</w:t>
      </w:r>
    </w:p>
    <w:p>
      <w:pPr>
        <w:pStyle w:val="Normal"/>
        <w:spacing w:before="280" w:after="280"/>
        <w:ind w:left="720" w:right="720" w:hanging="0"/>
        <w:rPr>
          <w:color w:val="000000"/>
        </w:rPr>
      </w:pPr>
      <w:r>
        <w:rPr>
          <w:color w:val="000000"/>
        </w:rPr>
        <w:t>Подобные температуры возникают и в очаге неуправляемого термоядерного взрыва, или, иными словами, при взрыве водородной бомбы. В естественных условиях такой процесс происходит в недрах Солнца и других звезд, где водород превращается в гелий, что сопровождается выделением огромного количества тепла. Благодаря этой излучаемой энергии на Земле существует жизнь. Человек, словно нерадивый ученик сказочного волшебника, попробовал воспроизвести этот процесс, сотворив бомбу, но его презренная копия убивает все живое.</w:t>
      </w:r>
    </w:p>
    <w:p>
      <w:pPr>
        <w:pStyle w:val="Normal"/>
        <w:spacing w:before="280" w:after="280"/>
        <w:ind w:left="720" w:right="720" w:hanging="0"/>
        <w:rPr>
          <w:color w:val="000000"/>
        </w:rPr>
      </w:pPr>
      <w:r>
        <w:rPr>
          <w:color w:val="000000"/>
        </w:rPr>
        <w:t>Все эти сверхвысокие температуры, упоминаемые нами, мы можем оценить лишь приблизительно. Никто не измерял их с точностью до градуса. Зато температуру на поверхности Солнца, как и в недрах Земли, удалось измерить. И та и другая равна примерно 6000 градусов Цельсия. В такой жаре испаряется даже вольфрам — самый тугоплавкий из всех химических элементов (температура плавления — 3420 °С). Между тем астрономы еще в XIX столетии подумывали о том, что на Солнце могут обитать живые существа. Их аргумент был таков: солнечные пятна холоднее, чем окружающее их пространство. Если предположить, что Солнце, как и Венера, окружено раскаленными облаками, тогда эти пятна могут быть разрывами в череде облаков, проемами, сквозь которые виднеется поверхность самого светила. Ну а поскольку эти пятна темны, их температура невысока. Значит, в обширной области солнечных пятен вполне могут поселиться некие организмы. Вот такова была гипотеза, возникшая в то время, когда люди настойчиво принялись искать жизнь за пределами нашей планеты — в том числе и на Солнце.</w:t>
      </w:r>
    </w:p>
    <w:p>
      <w:pPr>
        <w:pStyle w:val="Normal"/>
        <w:spacing w:before="280" w:after="280"/>
        <w:ind w:left="720" w:right="720" w:hanging="0"/>
        <w:rPr/>
      </w:pPr>
      <w:r>
        <w:rPr>
          <w:color w:val="000000"/>
        </w:rPr>
        <w:t xml:space="preserve">Теперь мы знаем, что никаких «солнечных человечков» все-таки нет. Впрочем, нельзя не признать, что ученые прошлого отличались определенной прозорливостью. Солнечные пятна и впрямь почти на 1500° Кельвина холоднее окружающего их вещества, а сама поверхность Солнца не очень-то и разогрета. Солнечные пятна появляются периодически и охватывают сотни миллионов квадратных километров поверхности нашей звезды. В их центре температура едва достигает </w:t>
      </w:r>
      <w:r>
        <w:rPr>
          <w:i/>
          <w:iCs/>
          <w:color w:val="000000"/>
        </w:rPr>
        <w:t xml:space="preserve">4500" </w:t>
      </w:r>
      <w:r>
        <w:rPr>
          <w:color w:val="000000"/>
        </w:rPr>
        <w:t>Цельсия. Именно это относительное похолодание и помогает реакции синтеза кислорода и водорода. Правда, паров воды при этом образуется ничтожно мало. Исчезают пятна — от паров не остается и следа.</w:t>
      </w:r>
    </w:p>
    <w:p>
      <w:pPr>
        <w:pStyle w:val="Normal"/>
        <w:spacing w:before="280" w:after="280"/>
        <w:ind w:left="720" w:right="720" w:hanging="0"/>
        <w:rPr>
          <w:color w:val="000000"/>
        </w:rPr>
      </w:pPr>
      <w:r>
        <w:rPr>
          <w:color w:val="000000"/>
        </w:rPr>
        <w:t>И кто бы мог подумать, что на Солнце есть вода?! А вода —источник жизни.</w:t>
      </w:r>
    </w:p>
    <w:p>
      <w:pPr>
        <w:pStyle w:val="Normal"/>
        <w:spacing w:before="280" w:after="280"/>
        <w:ind w:left="720" w:right="720" w:hanging="0"/>
        <w:rPr>
          <w:color w:val="000000"/>
        </w:rPr>
      </w:pPr>
      <w:r>
        <w:rPr>
          <w:color w:val="000000"/>
        </w:rPr>
        <w:t>Тем более что Солнце — весьма прохладная звезда, коль сравнивать ее температуру с тем жаром, которым пышут некоторые другие звезды, например голубые гиганты. Поверхность самых крупных из них раскаляется почти до 100 000 градусов. Всего за шесть секунд подобные звезды излучают столько же энергии, сколько наше Солнце — за целый год.</w:t>
      </w:r>
    </w:p>
    <w:p>
      <w:pPr>
        <w:pStyle w:val="Normal"/>
        <w:spacing w:before="280" w:after="240"/>
        <w:ind w:left="720" w:right="720" w:hanging="0"/>
        <w:rPr>
          <w:color w:val="000000"/>
        </w:rPr>
      </w:pPr>
      <w:r>
        <w:rPr>
          <w:color w:val="000000"/>
        </w:rPr>
        <w:t>Еще сильнее разогреты крохотные нейтронные звезды, чей диаметр не превышает 30 км. Мы не способны их увидеть, но знаем, что их температура достигает миллиона градусов! На таком фоне покажется вполне уютной и пригодной для обитания самая холодная из известных нам звезд — двойная звезда в созвездии Стрельца. Она потеряла так много вещества, что весит теперь в 20 раз меньше Солнца и остыла до 1700 "С. Впрочем, все равно здесь чересчур жарко для живых организмов биологического типа. Так что жизнь на звездах, скорее всего невозможна.</w:t>
      </w:r>
    </w:p>
    <w:p>
      <w:pPr>
        <w:pStyle w:val="Normal"/>
        <w:spacing w:before="280" w:after="280"/>
        <w:ind w:left="720" w:right="720" w:hanging="0"/>
        <w:rPr>
          <w:color w:val="000000"/>
        </w:rPr>
      </w:pPr>
      <w:r>
        <w:rPr>
          <w:b/>
          <w:bCs/>
          <w:color w:val="000000"/>
        </w:rPr>
        <w:t>Можно ли жить на Венере и Марсе?</w:t>
      </w:r>
    </w:p>
    <w:p>
      <w:pPr>
        <w:pStyle w:val="Normal"/>
        <w:spacing w:before="280" w:after="280"/>
        <w:ind w:left="720" w:right="720" w:hanging="0"/>
        <w:rPr>
          <w:color w:val="000000"/>
        </w:rPr>
      </w:pPr>
      <w:r>
        <w:rPr>
          <w:color w:val="000000"/>
        </w:rPr>
        <w:t>Какая же температура надобна для жизни? Еще полвека назад американский астрофизик азиатского происхождения Фу-Шу-Хуанг попытался очертить «зону жизни» — то есть область вокруг звезд, где может существовать жизнь. При этом он принимал как аксиому, что средняя температура в этой зоне должна колебаться в пределах от 0 до 100° Цельсия.</w:t>
      </w:r>
    </w:p>
    <w:p>
      <w:pPr>
        <w:pStyle w:val="Normal"/>
        <w:spacing w:before="280" w:after="280"/>
        <w:ind w:left="720" w:right="720" w:hanging="0"/>
        <w:rPr/>
      </w:pPr>
      <w:r>
        <w:rPr>
          <w:color w:val="000000"/>
        </w:rPr>
        <w:t xml:space="preserve">Не думайте, что он так уж перегнул палку. Ученые долгое время верили, что при 100 "С все живое гибнет. Однако в 70-е годы XX века на дне океана открыли необычные образования, которые окрестили «черными курильщиками». Здесь из недр Земли вырастают конические трубы, из которых вырывается темная сернистая магма, разогретая до 300 </w:t>
      </w:r>
      <w:r>
        <w:rPr>
          <w:i/>
          <w:iCs/>
          <w:color w:val="000000"/>
        </w:rPr>
        <w:t xml:space="preserve">°С. </w:t>
      </w:r>
      <w:r>
        <w:rPr>
          <w:color w:val="000000"/>
        </w:rPr>
        <w:t>В окрестностях этих</w:t>
      </w:r>
    </w:p>
    <w:p>
      <w:pPr>
        <w:pStyle w:val="Normal"/>
        <w:spacing w:before="280" w:after="280"/>
        <w:ind w:left="720" w:right="720" w:hanging="0"/>
        <w:rPr>
          <w:color w:val="000000"/>
        </w:rPr>
      </w:pPr>
      <w:r>
        <w:rPr>
          <w:color w:val="000000"/>
        </w:rPr>
        <w:t>подводных курящихся труб, словно в аду, обитает множество организмов — бактерии, креветки, черви. Позднее примитивные формы жизни были обнаружены также в кипящей воде гейзеров.</w:t>
      </w:r>
    </w:p>
    <w:p>
      <w:pPr>
        <w:pStyle w:val="Normal"/>
        <w:spacing w:before="280" w:after="280"/>
        <w:ind w:left="720" w:right="720" w:hanging="0"/>
        <w:rPr>
          <w:color w:val="000000"/>
        </w:rPr>
      </w:pPr>
      <w:r>
        <w:rPr>
          <w:color w:val="000000"/>
        </w:rPr>
        <w:t>Неужели жизнь зародилась среди адского пекла — в «озерах, горящих огнем и серою»? Если это так, то жизнь может зародиться и на такой планете, как Венера. Жаролюбивые, питающиеся серой бактерии могли .бы, прижившись в атмосфере Венеры, сделать эту планету пригодной для жизни человека — пусть на это понадобились бы сотни тысяч лет.</w:t>
      </w:r>
    </w:p>
    <w:p>
      <w:pPr>
        <w:pStyle w:val="Normal"/>
        <w:spacing w:before="280" w:after="280"/>
        <w:ind w:left="720" w:right="720" w:hanging="0"/>
        <w:rPr>
          <w:color w:val="000000"/>
        </w:rPr>
      </w:pPr>
      <w:r>
        <w:rPr>
          <w:color w:val="000000"/>
        </w:rPr>
        <w:t>А может быть, все было наоборот, и жизнь появилась в ледяной пучине космоса? Во всяком случае, так около 500 лет назад утверждал британский астроном Фред Хойл. Согласно его теории, первые зародыши жизни возникли в темных межзвездных облаках и позднее были занесены на многие планеты. В то время его гипотеза казалась выдумкой, достойной фантастов — тем более что сам Хойл написал научно-фантастический роман, посвященный подобному думающему облаку.</w:t>
      </w:r>
    </w:p>
    <w:p>
      <w:pPr>
        <w:pStyle w:val="Normal"/>
        <w:spacing w:before="280" w:after="280"/>
        <w:ind w:left="720" w:right="720" w:hanging="0"/>
        <w:rPr>
          <w:color w:val="000000"/>
        </w:rPr>
      </w:pPr>
      <w:r>
        <w:rPr>
          <w:color w:val="000000"/>
        </w:rPr>
        <w:t>Однако со временем выяснилось, что гипотеза не так уж и фантастична. В межзвездных облаках, состоящих из графитовых (углеродных) пылинок, обнаружены органические молекулы: поначалу лишь ядовитый цианистый водород (то есть синильная кислота), затем полициклические углеводороды. Под действием ультрафиолетового излучения, испускаемого соседними звездами, в этих пылинках может пробудиться жизнь.</w:t>
      </w:r>
    </w:p>
    <w:p>
      <w:pPr>
        <w:pStyle w:val="Normal"/>
        <w:spacing w:before="280" w:after="280"/>
        <w:ind w:left="720" w:right="720" w:hanging="0"/>
        <w:rPr>
          <w:color w:val="000000"/>
        </w:rPr>
      </w:pPr>
      <w:r>
        <w:rPr>
          <w:color w:val="000000"/>
        </w:rPr>
        <w:t>В пользу этого соображения говорит и следующий довод. Все земные аминокислоты — основные компоненты белка — имеют сходную форму, так называемую L-конфигурацию. Возможно, что эти «кирпичики жизни» приобрели ее под действием звездного света, для которого характерна круговая поляризация.</w:t>
      </w:r>
    </w:p>
    <w:p>
      <w:pPr>
        <w:pStyle w:val="Normal"/>
        <w:spacing w:before="280" w:after="280"/>
        <w:ind w:left="720" w:right="720" w:hanging="0"/>
        <w:rPr>
          <w:color w:val="000000"/>
        </w:rPr>
      </w:pPr>
      <w:r>
        <w:rPr>
          <w:color w:val="000000"/>
        </w:rPr>
        <w:t>Жизнь может зародиться не только в ледяной пучине космоса, но и под толщей льдов Антарктиды — там, куда не проникает свет, где нет тепла, нет притока энергии. Правда, обнаруженные там формы жизни (архебактерии) пребывают в анабиозе — своего рода «зимней спячке» (образно говоря, они делают один вдох за сто лет), но если они получат достаточно света и тепла, то быстро проснутся. Добавим, что в Антарктиде (рекордно низкая температура: -89,2 °С) почти так же холодно, как на Марсе, где температура снижается до —140 "С. Быть может, в недрах Марса, дожидаясь лучшей поры, тоже скрывается своя примитивная жизнь? Ведь было время — и на Марсе текли реки!</w:t>
      </w:r>
    </w:p>
    <w:p>
      <w:pPr>
        <w:pStyle w:val="Normal"/>
        <w:spacing w:before="280" w:after="280"/>
        <w:ind w:left="720" w:right="720" w:hanging="0"/>
        <w:rPr>
          <w:color w:val="000000"/>
        </w:rPr>
      </w:pPr>
      <w:r>
        <w:rPr>
          <w:color w:val="000000"/>
        </w:rPr>
        <w:t>Со временем ученые сумеют ответить на этот вопрос. Мы же пока выберемся за пределы Солнечной системы в поисках «по</w:t>
      </w:r>
    </w:p>
    <w:p>
      <w:pPr>
        <w:pStyle w:val="Normal"/>
        <w:spacing w:before="280" w:after="280"/>
        <w:ind w:left="720" w:right="720" w:hanging="0"/>
        <w:rPr>
          <w:color w:val="000000"/>
        </w:rPr>
      </w:pPr>
      <w:r>
        <w:rPr>
          <w:color w:val="000000"/>
        </w:rPr>
        <w:t>люса холода» нашей Вселенной. Мы уже знаем, что на шкале температур имеется, абсолютный нуль. Теперь нам предстоит узнать, что это — величина в какой-то мере теоретическая, потому что в наше время нигде в космосе не может быть температуры, равной или почти равной 0° Кельвина (исключение составляют лишь некоторые научные лаборатории... на нашей планете). Дело вот в чем.</w:t>
      </w:r>
    </w:p>
    <w:p>
      <w:pPr>
        <w:pStyle w:val="Normal"/>
        <w:spacing w:before="280" w:after="280"/>
        <w:ind w:left="720" w:right="720" w:hanging="0"/>
        <w:rPr>
          <w:color w:val="000000"/>
        </w:rPr>
      </w:pPr>
      <w:r>
        <w:rPr>
          <w:color w:val="000000"/>
        </w:rPr>
        <w:t>Около 15 млрд лет назад, вскоре после Большого взрыва, горячее фотоновое облако охладилось до 3° Кельвина и в виде фонового излучения заполнило все космическое пространство. Итак, холоднее в космосе быть не может. Предельно возможная температура — 3 °К.</w:t>
      </w:r>
    </w:p>
    <w:p>
      <w:pPr>
        <w:pStyle w:val="Normal"/>
        <w:spacing w:before="280" w:after="280"/>
        <w:ind w:left="720" w:right="720" w:hanging="0"/>
        <w:rPr>
          <w:color w:val="000000"/>
        </w:rPr>
      </w:pPr>
      <w:r>
        <w:rPr>
          <w:color w:val="000000"/>
        </w:rPr>
        <w:t>Другое дело — научные лаборатории. Здесь удается приблизиться вплотную к абсолютному нулю. Так, несколько лет назад было сделано важное открытие: удалось обнаружить новое состояние материи, предсказанное еще Альбертом Эйнштейном и индийским физиком Шатьендранатом Бозе. При температуре, равной всего нескольким миллиардным долям градуса Кельвина, тысячи атомов начинают вести себя как одна-единственная частица.</w:t>
      </w:r>
    </w:p>
    <w:p>
      <w:pPr>
        <w:pStyle w:val="Normal"/>
        <w:spacing w:before="280" w:after="240"/>
        <w:ind w:left="720" w:right="720" w:hanging="0"/>
        <w:rPr>
          <w:color w:val="000000"/>
        </w:rPr>
      </w:pPr>
      <w:r>
        <w:rPr>
          <w:color w:val="000000"/>
        </w:rPr>
        <w:t>Вообразите себе вереницу муравьев, ползущих по тропке, которые внезапно начинают двигаться синхронно. Получается, что теперь в том же направлении, по той же самой тропинке как бы продвигается одно-единственное огромное существо, состоящее из множества крохотных частичек, каждая из которых вторит всем движениям соседних частей. Точно так же материя напоминает теперь один громадный атом. Подобное состояние называют конденсатом Бозе—Эйнштейна. Можно ли как-то использовать это необычайное свойство материи? Пока неизвестно, поскольку само оно еще плохо изучено.</w:t>
      </w:r>
    </w:p>
    <w:p>
      <w:pPr>
        <w:pStyle w:val="Normal"/>
        <w:spacing w:before="280" w:after="280"/>
        <w:ind w:left="720" w:right="720" w:hanging="0"/>
        <w:rPr>
          <w:color w:val="000000"/>
        </w:rPr>
      </w:pPr>
      <w:r>
        <w:rPr>
          <w:b/>
          <w:bCs/>
          <w:color w:val="000000"/>
        </w:rPr>
        <w:t>Гибель Вселенной</w:t>
      </w:r>
    </w:p>
    <w:p>
      <w:pPr>
        <w:pStyle w:val="Normal"/>
        <w:spacing w:before="280" w:after="280"/>
        <w:ind w:left="720" w:right="720" w:hanging="0"/>
        <w:rPr/>
      </w:pPr>
      <w:r>
        <w:rPr>
          <w:color w:val="000000"/>
        </w:rPr>
        <w:t>Напоследок обратимся к концу Вселенной, когда по всему космосу разольется ледяной мрак. Как полагают многие ученые, произойдет это очень и очень нескоро — через 10</w:t>
      </w:r>
      <w:r>
        <w:rPr>
          <w:color w:val="000000"/>
          <w:vertAlign w:val="superscript"/>
        </w:rPr>
        <w:t>77</w:t>
      </w:r>
      <w:r>
        <w:rPr>
          <w:color w:val="000000"/>
        </w:rPr>
        <w:t xml:space="preserve"> лет.</w:t>
      </w:r>
    </w:p>
    <w:p>
      <w:pPr>
        <w:pStyle w:val="Normal"/>
        <w:spacing w:before="280" w:after="280"/>
        <w:ind w:left="720" w:right="720" w:hanging="0"/>
        <w:rPr>
          <w:color w:val="000000"/>
        </w:rPr>
      </w:pPr>
      <w:r>
        <w:rPr>
          <w:color w:val="000000"/>
        </w:rPr>
        <w:t>Космическое фоновое излучение будет постепенно остывать. Вселенная продолжит расширяться (впрочем, часть ученых в этом по-прежнему сомневается), материя же постепенно будет становиться все тоньше. Когда все запасы водорода израсходуются, перестанут рождаться звезды. Старые светила со временем взорвутся, и даже белые карлики — самые долговечные из звезд — остынут и, сжавшись, превратятся в небольшие железные шары, ведь железо — самый стабильный из всех элементов. Всю светящуюся материю поглотят черные дыры, которые, впрочем, по расчетам Стивена Хоукинга, тут же испарятся.</w:t>
      </w:r>
    </w:p>
    <w:p>
      <w:pPr>
        <w:pStyle w:val="Normal"/>
        <w:spacing w:before="280" w:after="280"/>
        <w:ind w:left="720" w:right="720" w:hanging="0"/>
        <w:rPr>
          <w:color w:val="000000"/>
        </w:rPr>
      </w:pPr>
      <w:r>
        <w:rPr>
          <w:color w:val="000000"/>
        </w:rPr>
        <w:t>Время от времени материя, соприкасаясь с антиматерией — то бишь электроны, сталкиваясь с позитронами, — вновь и вновь будет спонтанно испускать высокоэнергетичные рентгеновские или гамма-лучи. При этом сама электр'онно-позитронная пара тотчас аннигилирует (уничтожится).</w:t>
      </w:r>
    </w:p>
    <w:p>
      <w:pPr>
        <w:pStyle w:val="Normal"/>
        <w:spacing w:before="280" w:after="280"/>
        <w:ind w:left="720" w:right="720" w:hanging="0"/>
        <w:rPr>
          <w:color w:val="000000"/>
        </w:rPr>
      </w:pPr>
      <w:r>
        <w:rPr>
          <w:color w:val="000000"/>
        </w:rPr>
        <w:t>Однако, если Вселенная будет непрерывно расширяться и пустеть, эти частицы станут все реже сталкиваться друг с другом. В таких условиях возникнут позитрониевые атомы. Вместо облаков атомарного водорода, заполняющих нынешнюю Вселенную, пустынные космические просторы станут бороздить облака позитронов. По мнению известного физика Фримана Дайсона, в этих облаках могут зародиться новые формы жизни — организмы, состоящие из антиматерии.</w:t>
      </w:r>
    </w:p>
    <w:p>
      <w:pPr>
        <w:pStyle w:val="Normal"/>
        <w:spacing w:before="280" w:after="280"/>
        <w:ind w:left="720" w:right="720" w:hanging="0"/>
        <w:rPr>
          <w:color w:val="000000"/>
        </w:rPr>
      </w:pPr>
      <w:r>
        <w:rPr>
          <w:color w:val="000000"/>
        </w:rPr>
        <w:t>«Позитрониевые существа» будут жить невероятно долго. Время, прошедшее от начала Вселенной до наших дней, показалось бы им одним коротким мгновением, если бы они не проводили почти всю свою жизнь в анабиозе, уберегавшем их от излишних размышлений. Атомы, составившие их тела, достигали бы размеров всей нашей теперешней Вселенной. Эти существа могли бы воспринимать свет, чья длина волны достигала бы нескольких световых лет. Однако и их эпоха когда-нибудь завершилась бы. Исполины, порожденные антиматерией, рассеялись бы так же неотвратимо, как и сама материя. Наконец, воцарились бы непроглядная тьма и вечный, неизбывный холод. Жуткая смерть мироздания!</w:t>
      </w:r>
    </w:p>
    <w:p>
      <w:pPr>
        <w:pStyle w:val="Normal"/>
        <w:spacing w:before="280" w:after="280"/>
        <w:ind w:left="720" w:right="720" w:hanging="0"/>
        <w:rPr>
          <w:color w:val="000000"/>
        </w:rPr>
      </w:pPr>
      <w:r>
        <w:rPr>
          <w:color w:val="000000"/>
        </w:rPr>
        <w:t>Окинув взором прошлое и будущее нашей Вселенной, побывав во мраке космической дали и на залитых светом звездах, мы не можем не признать, что здесь, на Земле, мы пребываем в условиях воистину идеальных. Мы спасены и от губительного холода, и от палящего огня. Так что, быть может, совсем не случайно именно наша планета — повторим еще и еще раз — является средоточием разумной жизни в самых разных ее формах.</w:t>
      </w:r>
    </w:p>
    <w:p>
      <w:pPr>
        <w:pStyle w:val="Normal"/>
        <w:spacing w:before="280" w:after="280"/>
        <w:ind w:left="720" w:right="720" w:hanging="0"/>
        <w:rPr>
          <w:color w:val="000000"/>
        </w:rPr>
      </w:pPr>
      <w:r>
        <w:rPr>
          <w:color w:val="000000"/>
        </w:rPr>
      </w:r>
    </w:p>
    <w:p>
      <w:pPr>
        <w:pStyle w:val="Normal"/>
        <w:spacing w:before="280" w:after="280"/>
        <w:ind w:left="720" w:right="720" w:hanging="0"/>
        <w:rPr>
          <w:color w:val="000000"/>
        </w:rPr>
      </w:pPr>
      <w:r>
        <w:rPr>
          <w:b/>
          <w:bCs/>
          <w:color w:val="000000"/>
        </w:rPr>
        <w:t>Часть IV ГДЕ ОНИ ПРЯЧУТСЯ?</w:t>
      </w:r>
    </w:p>
    <w:p>
      <w:pPr>
        <w:pStyle w:val="Normal"/>
        <w:spacing w:before="280" w:after="280"/>
        <w:ind w:left="720" w:right="720" w:hanging="0"/>
        <w:rPr>
          <w:color w:val="000000"/>
        </w:rPr>
      </w:pPr>
      <w:r>
        <w:rPr>
          <w:color w:val="000000"/>
        </w:rPr>
        <w:t>Ни у кого, наверное, уже не возникает сомнений, что инопланетяне непременно должны откуда-нибудь прилетать — из иных галактик, на худой конец — с других планет Солнечной системы.</w:t>
      </w:r>
    </w:p>
    <w:p>
      <w:pPr>
        <w:pStyle w:val="Normal"/>
        <w:spacing w:before="280" w:after="240"/>
        <w:ind w:left="720" w:right="720" w:hanging="0"/>
        <w:rPr>
          <w:color w:val="000000"/>
        </w:rPr>
      </w:pPr>
      <w:r>
        <w:rPr>
          <w:color w:val="000000"/>
        </w:rPr>
        <w:t>Однако последнее время накапливается все больше фактов в пользу иной, альтернативной точки зрения. А именно: инопланетяне давно уж находятся рядом с нами. Только мы их далеко не всегда замечаем. Где же тогда они прячутся?..</w:t>
      </w:r>
    </w:p>
    <w:p>
      <w:pPr>
        <w:pStyle w:val="Normal"/>
        <w:spacing w:before="280" w:after="280"/>
        <w:ind w:left="720" w:right="720" w:hanging="0"/>
        <w:rPr>
          <w:color w:val="000000"/>
        </w:rPr>
      </w:pPr>
      <w:r>
        <w:rPr>
          <w:b/>
          <w:bCs/>
          <w:color w:val="000000"/>
        </w:rPr>
        <w:t>ИЗ КОСМОСА - ДА ПОД ВОДУ...</w:t>
      </w:r>
    </w:p>
    <w:p>
      <w:pPr>
        <w:pStyle w:val="Normal"/>
        <w:spacing w:before="280" w:after="240"/>
        <w:ind w:left="720" w:right="720" w:hanging="0"/>
        <w:rPr>
          <w:color w:val="000000"/>
        </w:rPr>
      </w:pPr>
      <w:r>
        <w:rPr>
          <w:color w:val="000000"/>
        </w:rPr>
        <w:t>Когда разговор заходит об НЛО, очевидцы обычно рассказывают о том, что видели в небе или, в крайнем случае, на земле. Однако есть среди свидетельств и такие, которые позволяют утверждать, что НЛО чувствуют себя, как в своей родной стихии не только в воздухе или космическом пространстве, но и в воде. Так, например, известный американский уфолог Ай-вен Сандерсон в своей книге «Аборигены морских глубин» приводит множество фактов такого рода. Вот хотя бы некотррые из них.</w:t>
      </w:r>
    </w:p>
    <w:p>
      <w:pPr>
        <w:pStyle w:val="Normal"/>
        <w:spacing w:before="280" w:after="280"/>
        <w:ind w:left="720" w:right="720" w:hanging="0"/>
        <w:rPr>
          <w:color w:val="000000"/>
        </w:rPr>
      </w:pPr>
      <w:r>
        <w:rPr>
          <w:b/>
          <w:bCs/>
          <w:color w:val="000000"/>
        </w:rPr>
        <w:t>Кто обучил шумеров?</w:t>
      </w:r>
    </w:p>
    <w:p>
      <w:pPr>
        <w:pStyle w:val="Normal"/>
        <w:spacing w:before="280" w:after="280"/>
        <w:ind w:left="720" w:right="720" w:hanging="0"/>
        <w:rPr>
          <w:color w:val="000000"/>
        </w:rPr>
      </w:pPr>
      <w:r>
        <w:rPr>
          <w:color w:val="000000"/>
        </w:rPr>
        <w:t>В 30-е годы XIX века французский археолог Ботта открыл близ Хорсабада первый ассирийский дворец. Толпы людей, как на чудо, смотрели на памятники удивительного искусства, найденные в безжизненных песках, — изображения царей и воинов, богов и рабов, на гигантские изваяния странных'чудовищ с туловищем быка, орлиными крыльями и человеческой головой...</w:t>
      </w:r>
    </w:p>
    <w:p>
      <w:pPr>
        <w:pStyle w:val="Normal"/>
        <w:spacing w:before="280" w:after="280"/>
        <w:ind w:left="720" w:right="720" w:hanging="0"/>
        <w:rPr>
          <w:color w:val="000000"/>
        </w:rPr>
      </w:pPr>
      <w:r>
        <w:rPr>
          <w:color w:val="000000"/>
        </w:rPr>
        <w:t>Но, пожалуй, еще более удивительной оказалась находка английского дипломата и лингвиста Генри Роулинсона. В 1837 году во время одной из служебных командировок он увидел на отвесной скале Бехистун, что высится у древней дороги на Вавилон, какой-то странный рельеф, окруженный клинописными знаками. Роулинсон срисовал и рельефы, и надписи. Через восемь лет он опубликовал то и другое, а также свой перевод надписей. Книга Роулинсона стала сенсацией.</w:t>
      </w:r>
    </w:p>
    <w:p>
      <w:pPr>
        <w:pStyle w:val="Normal"/>
        <w:spacing w:before="280" w:after="280"/>
        <w:ind w:left="720" w:right="720" w:hanging="0"/>
        <w:rPr>
          <w:color w:val="000000"/>
        </w:rPr>
      </w:pPr>
      <w:r>
        <w:rPr>
          <w:color w:val="000000"/>
        </w:rPr>
        <w:t>Открытия следовали одно за другим, и наконец археологи нашли тех, кто изобрел саму клинопись — технику письма, распространившуюся по всей Передней Азии. Это были шумеры — народ, поселившийся на плодородных землях Двуречья, в низовьях рек Тигра и Евфрата.</w:t>
      </w:r>
    </w:p>
    <w:p>
      <w:pPr>
        <w:pStyle w:val="Normal"/>
        <w:spacing w:before="280" w:after="280"/>
        <w:ind w:left="720" w:right="720" w:hanging="0"/>
        <w:rPr>
          <w:color w:val="000000"/>
        </w:rPr>
      </w:pPr>
      <w:r>
        <w:rPr>
          <w:color w:val="000000"/>
        </w:rPr>
        <w:t>Сегодня доподлинно известно, что первые шумерские города возникли в конце IV — начале III тысячелетия до н. э. Главнейшие из них Урук, Эриду, Ниппур, Лагаш. В городах процветала торговля, ремесленники изготовляли великолепную керамику и орудия из бронзы. Каждый из городов был самостоятельным государством, управлявшимся царьком-энси.</w:t>
      </w:r>
    </w:p>
    <w:p>
      <w:pPr>
        <w:pStyle w:val="Normal"/>
        <w:spacing w:before="280" w:after="280"/>
        <w:ind w:left="720" w:right="720" w:hanging="0"/>
        <w:rPr>
          <w:color w:val="000000"/>
        </w:rPr>
      </w:pPr>
      <w:r>
        <w:rPr>
          <w:color w:val="000000"/>
        </w:rPr>
        <w:t>Клинописные таблички рассказывают о войнах, которые велись из-за земель, воды, рабов. Они подробно расписывают методы ведения хозяйства на царских землях и в домах граждан. Шумеры занимались боксом, борьбой и охотой. Их жрецы наблюдали за Солнцем и звездами со стен священных башен. Они подсчитали, сколько в году дней, разделили год на двенадцать месяцев, неделю на семь дней, определили, что в сутках двадцать четыре часа, а в часе шестьдесят минут.</w:t>
      </w:r>
    </w:p>
    <w:p>
      <w:pPr>
        <w:pStyle w:val="Normal"/>
        <w:spacing w:before="280" w:after="280"/>
        <w:ind w:left="720" w:right="720" w:hanging="0"/>
        <w:rPr>
          <w:color w:val="000000"/>
        </w:rPr>
      </w:pPr>
      <w:r>
        <w:rPr>
          <w:color w:val="000000"/>
        </w:rPr>
        <w:t>И чем больше находили шумерских текстов, тем больше удивлялись историки. Оказывается, именно шумеры изобрели лук, плуг и колесо.-Они первыми начали выращивать пщеницу, лен, горох и виноград.</w:t>
      </w:r>
    </w:p>
    <w:p>
      <w:pPr>
        <w:pStyle w:val="Normal"/>
        <w:spacing w:before="280" w:after="280"/>
        <w:ind w:left="720" w:right="720" w:hanging="0"/>
        <w:rPr>
          <w:color w:val="000000"/>
        </w:rPr>
      </w:pPr>
      <w:r>
        <w:rPr>
          <w:color w:val="000000"/>
        </w:rPr>
        <w:t>Но вот еще что интересно! Как только в этих табличках появляются сведения о том, откуда и когда пришли шумеры в благодатную страну Двуречье, бесстрастный летописец вдруг взрывается безудержной фантазией. Так, согласно одной хронологии, получается, что первые 120 шумерских правителей царствовали... 241 200 лет, согласно другой — 456 000! Мало того, в хронике говорится о том, что жители «еще помнят времена, когда люди обходились без царя, то есть без государства», а самых первых царей считали посланцами богов.</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color w:val="000000"/>
        </w:rPr>
        <w:t>Впрочем, подобные мифы о происхождении верховной власти характерны для большинства древних народов, но у шумеров есть одно важное отличие — у них царская власть не свалилась с небес, а вышла из морской пучины.</w:t>
      </w:r>
    </w:p>
    <w:p>
      <w:pPr>
        <w:pStyle w:val="Normal"/>
        <w:spacing w:before="280" w:after="280"/>
        <w:ind w:left="720" w:right="720" w:hanging="0"/>
        <w:rPr>
          <w:color w:val="000000"/>
        </w:rPr>
      </w:pPr>
      <w:r>
        <w:rPr>
          <w:color w:val="000000"/>
        </w:rPr>
        <w:t>По твердому убеждению шумеров, всем своим познаниям они обязаны богу Эа. Он явился из воды в образе человека-рыбы. Подробности мифа весьма»любопытны: «И вот из Эритрейского моря (Персидский залив), там, где оно подступает к Вавилонии, появилось разумное существо по имени Эа. Все тело у зверя того было рыбье, только под рыбьей головой у него была другая, человеческая; речь его также была человеческой. Это существо, бывало, проводило весь день среди людей, не принимая никакой пищи».</w:t>
      </w:r>
    </w:p>
    <w:p>
      <w:pPr>
        <w:pStyle w:val="Normal"/>
        <w:spacing w:before="280" w:after="280"/>
        <w:ind w:left="720" w:right="720" w:hanging="0"/>
        <w:rPr>
          <w:color w:val="000000"/>
        </w:rPr>
      </w:pPr>
      <w:r>
        <w:rPr>
          <w:color w:val="000000"/>
        </w:rPr>
        <w:t>А когда солнце заходило, этот удивительный Эа погружался опять в море и «проводил ночь в пучине, ибо там был его дом».</w:t>
      </w:r>
    </w:p>
    <w:p>
      <w:pPr>
        <w:pStyle w:val="Normal"/>
        <w:spacing w:before="280" w:after="280"/>
        <w:ind w:left="720" w:right="720" w:hanging="0"/>
        <w:rPr>
          <w:color w:val="000000"/>
        </w:rPr>
      </w:pPr>
      <w:r>
        <w:rPr>
          <w:color w:val="000000"/>
        </w:rPr>
        <w:t>В магических текстах жрецов Эриду — древнейшего шумерского города, упоминаются также апкаллу — люди-рыбы, охранявшие Эа и везде появлявшиеся вместе с ним.</w:t>
      </w:r>
    </w:p>
    <w:p>
      <w:pPr>
        <w:pStyle w:val="Normal"/>
        <w:spacing w:before="280" w:after="280"/>
        <w:ind w:left="720" w:right="720" w:hanging="0"/>
        <w:rPr>
          <w:color w:val="000000"/>
        </w:rPr>
      </w:pPr>
      <w:r>
        <w:rPr>
          <w:color w:val="000000"/>
        </w:rPr>
        <w:t>Если перевести это описание на современный язык, получается, что пришельцы, появлявшиеся из воды, были одеты в скафандры и шлемы. А это наводит на размышления, что атмосфера Земли им была чуждой.</w:t>
      </w:r>
    </w:p>
    <w:p>
      <w:pPr>
        <w:pStyle w:val="Normal"/>
        <w:spacing w:before="280" w:after="240"/>
        <w:ind w:left="720" w:right="720" w:hanging="0"/>
        <w:rPr>
          <w:color w:val="000000"/>
        </w:rPr>
      </w:pPr>
      <w:r>
        <w:rPr>
          <w:color w:val="000000"/>
        </w:rPr>
        <w:t>Именно пришельцы научили шумеров письменности, позволили познать разного рода науки и искусства, научили их строить города, возводить храмы, устанавливать законы и измерять Землю, а также сажать и собирать различные плоды.</w:t>
      </w:r>
    </w:p>
    <w:p>
      <w:pPr>
        <w:pStyle w:val="Normal"/>
        <w:spacing w:before="280" w:after="280"/>
        <w:ind w:left="720" w:right="720" w:hanging="0"/>
        <w:rPr>
          <w:color w:val="000000"/>
        </w:rPr>
      </w:pPr>
      <w:r>
        <w:rPr>
          <w:b/>
          <w:bCs/>
          <w:color w:val="000000"/>
        </w:rPr>
        <w:t>Что поведали очевидцы?</w:t>
      </w:r>
    </w:p>
    <w:p>
      <w:pPr>
        <w:pStyle w:val="Normal"/>
        <w:spacing w:before="280" w:after="280"/>
        <w:ind w:left="720" w:right="720" w:hanging="0"/>
        <w:rPr>
          <w:color w:val="000000"/>
        </w:rPr>
      </w:pPr>
      <w:r>
        <w:rPr>
          <w:color w:val="000000"/>
        </w:rPr>
        <w:t>Самое странное, свидетельства древних шумеров время от времени получают подтверждение и в наши дни.</w:t>
      </w:r>
    </w:p>
    <w:p>
      <w:pPr>
        <w:pStyle w:val="Normal"/>
        <w:spacing w:before="280" w:after="280"/>
        <w:ind w:left="720" w:right="720" w:hanging="0"/>
        <w:rPr>
          <w:color w:val="000000"/>
        </w:rPr>
      </w:pPr>
      <w:r>
        <w:rPr>
          <w:color w:val="000000"/>
        </w:rPr>
        <w:t>«Это произошло восемь лет назад между 23.00 и 23.30 ночи, — рассказывал французский рыбак из порта Ле-Брюзг на Средиземном море. — Нас было трое в двух лодках — я в своей, двое компаньонов в другой. Стояла великолепная звездная ночь с легким ветерком при совершенно спокойном море. Внезапно метрах в 300 от себя я увидел большое металлическое тело продолговатой формы с трубой или башенкой посредине. Оно медленно двигалось по поверхности моря, затем остановилось. Я крикнул своим компаньонам: «Подводная лодка на поверхности моря».</w:t>
      </w:r>
    </w:p>
    <w:p>
      <w:pPr>
        <w:pStyle w:val="Normal"/>
        <w:spacing w:before="280" w:after="280"/>
        <w:ind w:left="720" w:right="720" w:hanging="0"/>
        <w:rPr>
          <w:color w:val="000000"/>
        </w:rPr>
      </w:pPr>
      <w:r>
        <w:rPr>
          <w:color w:val="000000"/>
        </w:rPr>
        <w:t>Один из компаньонов ответил на это, что, должно быть, перед нами иностранная субмарина. Он, дескать, такой модели не знает.</w:t>
      </w:r>
    </w:p>
    <w:p>
      <w:pPr>
        <w:pStyle w:val="Normal"/>
        <w:spacing w:before="280" w:after="280"/>
        <w:ind w:left="720" w:right="720" w:hanging="0"/>
        <w:rPr>
          <w:color w:val="000000"/>
        </w:rPr>
      </w:pPr>
      <w:r>
        <w:rPr>
          <w:color w:val="000000"/>
        </w:rPr>
        <w:t>Вода вокруг подлодки бурлила, и я заметил каких-то аквалангистов, взбирающихся на судно. Мы крикнули им, но они не повернулись, чтобы взглянуть на нас, даже после того, как мои компаньоны обратились к ним через имевшийся у них мегафон.</w:t>
      </w:r>
    </w:p>
    <w:p>
      <w:pPr>
        <w:pStyle w:val="Normal"/>
        <w:spacing w:before="280" w:after="280"/>
        <w:ind w:left="720" w:right="720" w:hanging="0"/>
        <w:rPr>
          <w:color w:val="000000"/>
        </w:rPr>
      </w:pPr>
      <w:r>
        <w:rPr>
          <w:color w:val="000000"/>
        </w:rPr>
        <w:t>Впрочем, вскоре из внутренностей подлодки появилось около дюжины членов экипажа. Трое или четверо из них точно посмотрели в нашу сторону, а один — последний из остававшихся на палубе — перед тем как нырнуть в люк, помахал правой рукой, как бы говоря, что видел и приветствует нас.</w:t>
      </w:r>
    </w:p>
    <w:p>
      <w:pPr>
        <w:pStyle w:val="Normal"/>
        <w:spacing w:before="280" w:after="280"/>
        <w:ind w:left="720" w:right="720" w:hanging="0"/>
        <w:rPr>
          <w:color w:val="000000"/>
        </w:rPr>
      </w:pPr>
      <w:r>
        <w:rPr>
          <w:color w:val="000000"/>
        </w:rPr>
        <w:t>После этого странная «подлодка» вдруг поднялась из воды и зависла над волнами. На ней зажглись огни, красный и зеленый лучи протянулись к нашим лодкам, а потом пропали. Вслед за тем корабль засветился оранжевым светом, машина начала медленно вращаться слева направо и поднялась на высоту около 20 м над морем. По виду она была похожа на овал или почти круглое блюдце, но размер ее соответствовал подлодке средних размеров.</w:t>
      </w:r>
    </w:p>
    <w:p>
      <w:pPr>
        <w:pStyle w:val="Normal"/>
        <w:spacing w:before="280" w:after="280"/>
        <w:ind w:left="720" w:right="720" w:hanging="0"/>
        <w:rPr>
          <w:color w:val="000000"/>
        </w:rPr>
      </w:pPr>
      <w:r>
        <w:rPr>
          <w:color w:val="000000"/>
        </w:rPr>
        <w:t>Она висела так неподвижно несколько минут. Затем начала вращаться быстрее, свет ее становился все ярче и внезапно она с большой скоростью понеслась над морем в полной тишине. Ее свечение теперь окрасилось в цвет яркого пламени. Корабль прошел сзади нас, описав великолепную кривую по мере подъема и набора скорости. Затем он исчез, как тонкая красная черточка среди звезд».</w:t>
      </w:r>
    </w:p>
    <w:p>
      <w:pPr>
        <w:pStyle w:val="Normal"/>
        <w:spacing w:before="280" w:after="280"/>
        <w:ind w:left="720" w:right="720" w:hanging="0"/>
        <w:rPr>
          <w:color w:val="000000"/>
        </w:rPr>
      </w:pPr>
      <w:r>
        <w:rPr>
          <w:color w:val="000000"/>
        </w:rPr>
        <w:t>А теперь перенесемся на Балтику. События, происшедшие в 1978 году в Гданьске, в свое время взбудоражили всю Польшу. Журналистка Днна Кулицка вспоминает свой разговор с рыбаками, добывавшими рыбу на катерах «Хель-127»и «Хель-124»:</w:t>
      </w:r>
    </w:p>
    <w:p>
      <w:pPr>
        <w:pStyle w:val="Normal"/>
        <w:spacing w:before="280" w:after="280"/>
        <w:ind w:left="720" w:right="720" w:hanging="0"/>
        <w:rPr>
          <w:color w:val="000000"/>
        </w:rPr>
      </w:pPr>
      <w:r>
        <w:rPr>
          <w:color w:val="000000"/>
        </w:rPr>
        <w:t>«Все самое интересное происходило в предпоследний четверг августа. В открытом море, около 40 миль от порта, то есть в нейтральных водах, два катера, принадлежавшие Шомбергам, плыли в поисках рыбы. Отец и сын всегда плавали вместе. Каждый с командой из пяти человек. Обычно выходят в море на несколько дней и возвращаются только тогда, когда трюмы забиты рыбой.</w:t>
      </w:r>
    </w:p>
    <w:p>
      <w:pPr>
        <w:pStyle w:val="Normal"/>
        <w:spacing w:before="280" w:after="280"/>
        <w:ind w:left="720" w:right="720" w:hanging="0"/>
        <w:rPr>
          <w:color w:val="000000"/>
        </w:rPr>
      </w:pPr>
      <w:r>
        <w:rPr>
          <w:color w:val="000000"/>
        </w:rPr>
        <w:t>Еще в час дня шкипер «Хель-127» Лютак Шомберг спросил, докладывали ли другие о хороших уловах. Когда они вытащили первый невод, он оказался полупустым. Поэтому пошли в направлении, указанном по радио. Погода была хорошая, море спокойное. Люди отдыхали в ожидании работы. Несколько человек после вахты смотрели по телевизору фестиваль из Сопота.</w:t>
      </w:r>
    </w:p>
    <w:p>
      <w:pPr>
        <w:pStyle w:val="Normal"/>
        <w:spacing w:before="280" w:after="280"/>
        <w:ind w:left="720" w:right="720" w:hanging="0"/>
        <w:rPr>
          <w:color w:val="000000"/>
        </w:rPr>
      </w:pPr>
      <w:r>
        <w:rPr>
          <w:color w:val="000000"/>
        </w:rPr>
        <w:t>Шкипер велел Генриху Эдварду, стоявшему на вахте, включить локатор. Он показал на расстоянии шести миль от них торговое судно и несколько ближе — два небольших советских катера.</w:t>
      </w:r>
    </w:p>
    <w:p>
      <w:pPr>
        <w:pStyle w:val="Normal"/>
        <w:spacing w:before="280" w:after="280"/>
        <w:ind w:left="720" w:right="720" w:hanging="0"/>
        <w:rPr>
          <w:color w:val="000000"/>
        </w:rPr>
      </w:pPr>
      <w:r>
        <w:rPr>
          <w:color w:val="000000"/>
        </w:rPr>
        <w:t>Было около девяти часов вечера, когда молодой Шомберг заметил, что локатор забарахлил. Одновременно услышал, как ребята ругают почем зря помехи на телеэкране. Именно в этот момент шкипер заметил на сером небе два объекта, освещенные красным светом, на расстоянии каких-нибудь 300—400 м от правого борта. Через минуту они сдвинулись и тотчас же исчезли за горизонтом.</w:t>
      </w:r>
    </w:p>
    <w:p>
      <w:pPr>
        <w:pStyle w:val="Normal"/>
        <w:spacing w:before="280" w:after="280"/>
        <w:ind w:left="720" w:right="720" w:hanging="0"/>
        <w:rPr>
          <w:color w:val="000000"/>
        </w:rPr>
      </w:pPr>
      <w:r>
        <w:rPr>
          <w:color w:val="000000"/>
        </w:rPr>
        <w:t>Не успел шкипер оторвать взгляд от неба, как перед носом катера появилось новое чудище — пульсирующее, светлое, большой яркости, размером с футбольный мяч. Объект излучал резкий огненный свет. Висел над водой неподвижно, наверное, на расстоянии 4—5 миль от них и пульсировал.</w:t>
      </w:r>
    </w:p>
    <w:p>
      <w:pPr>
        <w:pStyle w:val="Normal"/>
        <w:spacing w:before="280" w:after="280"/>
        <w:ind w:left="720" w:right="720" w:hanging="0"/>
        <w:rPr>
          <w:color w:val="000000"/>
        </w:rPr>
      </w:pPr>
      <w:r>
        <w:rPr>
          <w:color w:val="000000"/>
        </w:rPr>
        <w:t xml:space="preserve">— </w:t>
      </w:r>
      <w:r>
        <w:rPr>
          <w:color w:val="000000"/>
        </w:rPr>
        <w:t>Десять градусов влево! — подал команду шкипер, чтобы отвернуть от неизвестного объекта. Но тот тоже изменил положение и снова оказался у них на курсе. Все, кто это видел, занервничали. Второй поворот — то же самое. Третий — теперь на 20 градусов — ситуация не меняется, «свет» снова впереди.</w:t>
      </w:r>
    </w:p>
    <w:p>
      <w:pPr>
        <w:pStyle w:val="Normal"/>
        <w:spacing w:before="280" w:after="280"/>
        <w:ind w:left="720" w:right="720" w:hanging="0"/>
        <w:rPr>
          <w:color w:val="000000"/>
        </w:rPr>
      </w:pPr>
      <w:r>
        <w:rPr>
          <w:color w:val="000000"/>
        </w:rPr>
        <w:t>Несмотря на маневры, шкипер увидел, что стрелка компаса как бы замерла. «Уходите подальше от этого места!» — прокричал в микрофон молодой Шомберг, беспокоясь о безопасности катера отца. Шкипер даже не представлял, что это могло быть. Он чувствовал, что страх его сковал, и не знал, что делать. Сверлила одна мысль: «Бежать!» Вдруг в наушниках он услышал голос отца: «Что вы там выделываете?»</w:t>
      </w:r>
    </w:p>
    <w:p>
      <w:pPr>
        <w:pStyle w:val="Normal"/>
        <w:spacing w:before="280" w:after="280"/>
        <w:ind w:left="720" w:right="720" w:hanging="0"/>
        <w:rPr>
          <w:color w:val="000000"/>
        </w:rPr>
      </w:pPr>
      <w:r>
        <w:rPr>
          <w:color w:val="000000"/>
        </w:rPr>
        <w:t>Все, кто еще не спал на катере старого Шомберга, стояли на правом борту и смотрели. Они видели, как катер молодого Шомберга в нескольких десятках метров от них выполнял немыслимые маневры, как если бы боролся с неведомым чудовищем.</w:t>
      </w:r>
    </w:p>
    <w:p>
      <w:pPr>
        <w:pStyle w:val="Normal"/>
        <w:spacing w:before="280" w:after="280"/>
        <w:ind w:left="720" w:right="720" w:hanging="0"/>
        <w:rPr>
          <w:color w:val="000000"/>
        </w:rPr>
      </w:pPr>
      <w:r>
        <w:rPr>
          <w:color w:val="000000"/>
        </w:rPr>
        <w:t>Заметили также, что два советских катера быстро уходили, словно кто-то их гнал. Торговое судно тоже плыло как-то ненормально, хотя с большого расстояния такое могло и почудиться.</w:t>
      </w:r>
    </w:p>
    <w:p>
      <w:pPr>
        <w:pStyle w:val="Normal"/>
        <w:spacing w:before="280" w:after="280"/>
        <w:ind w:left="720" w:right="720" w:hanging="0"/>
        <w:rPr>
          <w:color w:val="000000"/>
        </w:rPr>
      </w:pPr>
      <w:r>
        <w:rPr>
          <w:color w:val="000000"/>
        </w:rPr>
        <w:t>Ловившие рядом рыбу небольшие суденышки, услышав первые сигналы по радио, тоже взяли курс к'берегу и уже в порту ожидали возвращения Шомбергов.</w:t>
      </w:r>
    </w:p>
    <w:p>
      <w:pPr>
        <w:pStyle w:val="Normal"/>
        <w:spacing w:before="280" w:after="280"/>
        <w:ind w:left="720" w:right="720" w:hanging="0"/>
        <w:rPr>
          <w:color w:val="000000"/>
        </w:rPr>
      </w:pPr>
      <w:r>
        <w:rPr>
          <w:color w:val="000000"/>
        </w:rPr>
        <w:t>Голос старого Шомберга вывел Лютака из состояния оцепенения. Он инстинктивно взял курс прямо на катер отца.</w:t>
      </w:r>
    </w:p>
    <w:p>
      <w:pPr>
        <w:pStyle w:val="Normal"/>
        <w:spacing w:before="280" w:after="280"/>
        <w:ind w:left="720" w:right="720" w:hanging="0"/>
        <w:rPr>
          <w:color w:val="000000"/>
        </w:rPr>
      </w:pPr>
      <w:r>
        <w:rPr>
          <w:color w:val="000000"/>
        </w:rPr>
        <w:t>После того как катера начали сближаться, «светящийся шар» переместился на другой борт, и его стало видно в иллюминатор. Еще около 20 минут объект сопровождал катер Лютака. Потом вдруг стал отставать, пока не пропал совсем».</w:t>
      </w:r>
    </w:p>
    <w:p>
      <w:pPr>
        <w:pStyle w:val="Normal"/>
        <w:spacing w:before="280" w:after="280"/>
        <w:ind w:left="720" w:right="720" w:hanging="0"/>
        <w:rPr>
          <w:color w:val="000000"/>
        </w:rPr>
      </w:pPr>
      <w:r>
        <w:rPr>
          <w:color w:val="000000"/>
        </w:rPr>
        <w:t>Несколько дней спустя после приключения с хельскими рыбаками подобное явление наблюдалось под Шумом, с той только разницей, что светящийся шар не оказывал никакого воздействия на наблюдающих...</w:t>
      </w:r>
    </w:p>
    <w:p>
      <w:pPr>
        <w:pStyle w:val="Normal"/>
        <w:spacing w:before="280" w:after="280"/>
        <w:ind w:left="720" w:right="720" w:hanging="0"/>
        <w:rPr>
          <w:color w:val="000000"/>
        </w:rPr>
      </w:pPr>
      <w:r>
        <w:rPr>
          <w:color w:val="000000"/>
        </w:rPr>
        <w:t>Время от времени с подобными феноменами встречаются и ученые. Так, например, академик Е. Шнюков, принимавший участие в экспедиции научно-исследовательского судна «Михаил Ломоносов» по Черному морю, отметил следующее:</w:t>
      </w:r>
    </w:p>
    <w:p>
      <w:pPr>
        <w:pStyle w:val="Normal"/>
        <w:spacing w:before="280" w:after="280"/>
        <w:ind w:left="720" w:right="720" w:hanging="0"/>
        <w:rPr>
          <w:color w:val="000000"/>
        </w:rPr>
      </w:pPr>
      <w:r>
        <w:rPr>
          <w:color w:val="000000"/>
        </w:rPr>
        <w:t>«На глубине 1400—1800 м выявлено загадочное эллипсообраз-ное тело размерами два на три километра — неопознанный подводный объект (НЛО). На эхограммах он запечатлелся в виде плотного облака толщиной до 270 м, но анализ проб воды в его пределах никаких гидрохимических аномалий не показал. Тем не менее устройства, предохраняющие батометры от ударов о грунт, при подходе к НЛО неизменно срабатывали».</w:t>
      </w:r>
    </w:p>
    <w:p>
      <w:pPr>
        <w:pStyle w:val="Normal"/>
        <w:spacing w:before="280" w:after="280"/>
        <w:ind w:left="720" w:right="720" w:hanging="0"/>
        <w:rPr>
          <w:color w:val="000000"/>
        </w:rPr>
      </w:pPr>
      <w:r>
        <w:rPr>
          <w:color w:val="000000"/>
        </w:rPr>
        <w:t>Какие по этому поводу существуют версии? Пока никаких.</w:t>
      </w:r>
    </w:p>
    <w:p>
      <w:pPr>
        <w:pStyle w:val="Normal"/>
        <w:spacing w:before="280" w:after="280"/>
        <w:ind w:left="720" w:right="720" w:hanging="0"/>
        <w:rPr>
          <w:color w:val="000000"/>
        </w:rPr>
      </w:pPr>
      <w:r>
        <w:rPr>
          <w:color w:val="000000"/>
        </w:rPr>
        <w:t>В 1980 году неподалеку от берегов Калифорнии под океанским дном было обнаружено огромное полое пространство, уходящее вглубь на сотни метров. По сообщениям подводников, именно в этом районе акустики часто слышат непонятные звуки, напоминающие работу каких-то двигателей или механизмов.</w:t>
      </w:r>
    </w:p>
    <w:p>
      <w:pPr>
        <w:pStyle w:val="Normal"/>
        <w:spacing w:before="280" w:after="280"/>
        <w:ind w:left="720" w:right="720" w:hanging="0"/>
        <w:rPr>
          <w:color w:val="000000"/>
        </w:rPr>
      </w:pPr>
      <w:r>
        <w:rPr>
          <w:color w:val="000000"/>
        </w:rPr>
        <w:t>Некоторое время спустя в газетах было опубликовано интервью с бывшим командиром подлодки Джоном Вильямсом, которому однажды довелось наблюдать, как у берегов Калифорнии от дна отделился некий объект, поднявшийся к поверхности на большой скорости, а затем исчезнувший в ночном небе. По словам командира, о подобных же наблюдениях ему доводилось слышать и от других своих коллег.</w:t>
      </w:r>
    </w:p>
    <w:p>
      <w:pPr>
        <w:pStyle w:val="Normal"/>
        <w:spacing w:before="280" w:after="280"/>
        <w:ind w:left="720" w:right="720" w:hanging="0"/>
        <w:rPr>
          <w:color w:val="000000"/>
        </w:rPr>
      </w:pPr>
      <w:r>
        <w:rPr>
          <w:color w:val="000000"/>
        </w:rPr>
        <w:t>Например, однажды вечером доктор Рубенс Дж. Виллела, находясь на борту ледокола, принимавшего участие в военно-морских маневрах «Дип фриз» в Атлантике, увидел, как внезапно нечто появилось из воды, пробив трехметровую толщу льда, и огромной серебристой пулей исчезло в небе. В тот день стоял сильный холод, и никого из команды на палубе не было. Поэто</w:t>
      </w:r>
    </w:p>
    <w:p>
      <w:pPr>
        <w:pStyle w:val="Normal"/>
        <w:spacing w:before="280" w:after="280"/>
        <w:ind w:left="720" w:right="720" w:hanging="0"/>
        <w:rPr>
          <w:color w:val="000000"/>
        </w:rPr>
      </w:pPr>
      <w:r>
        <w:rPr>
          <w:color w:val="000000"/>
        </w:rPr>
        <w:t>му единственными очевидцами загадочного происшествия помимо Виллела оказались лишь рулевой и вахтенный офицер. Правда, они успели заметить только конец этой странной картины: огромные ледяные глыбы, подброшенные высоко в воздух, с грохотом обрушились на торосы, вода в полынье бурлила и, очевидно, кипела — вокруг поднимались облака пара.</w:t>
      </w:r>
    </w:p>
    <w:p>
      <w:pPr>
        <w:pStyle w:val="Normal"/>
        <w:spacing w:before="280" w:after="280"/>
        <w:ind w:left="720" w:right="720" w:hanging="0"/>
        <w:rPr>
          <w:color w:val="000000"/>
        </w:rPr>
      </w:pPr>
      <w:r>
        <w:rPr>
          <w:color w:val="000000"/>
        </w:rPr>
        <w:t>В 1963 году ВМС США проводили очередные учения, на сей раз у берегов Пуэрто-Рико. В них принимали участие пять эскортных кораблей, авианосец «Уосп», а также несколько подводных лодок. Кроме того, в учениях участвовали и самолеты, причем по крайней мере один из них на бреющем полете буксировал за собой на тросе устройство для обнаружения подводных лодок. Оно находилось чуть ниже водной поверхности. Судя по отчетам, подводные лодки маневрировали в этом районе в режиме «бесшумного хода».</w:t>
      </w:r>
    </w:p>
    <w:p>
      <w:pPr>
        <w:pStyle w:val="Normal"/>
        <w:spacing w:before="280" w:after="280"/>
        <w:ind w:left="720" w:right="720" w:hanging="0"/>
        <w:rPr>
          <w:color w:val="000000"/>
        </w:rPr>
      </w:pPr>
      <w:r>
        <w:rPr>
          <w:color w:val="000000"/>
        </w:rPr>
        <w:t>Совершенно внезапно произошло нечто исключительное. Техник-гидроакустик на одном из эскортных кораблей передал на мостик, что одна из лодок нарушила строй и, очевидно, стала преследовать какую-то неизвестную цель. Оператор при этом доложил, что указанный им неопознанный подводный объект шел со скоростью более 150 узлов!</w:t>
      </w:r>
    </w:p>
    <w:p>
      <w:pPr>
        <w:pStyle w:val="Normal"/>
        <w:spacing w:before="280" w:after="280"/>
        <w:ind w:left="720" w:right="720" w:hanging="0"/>
        <w:rPr>
          <w:color w:val="000000"/>
        </w:rPr>
      </w:pPr>
      <w:r>
        <w:rPr>
          <w:color w:val="000000"/>
        </w:rPr>
        <w:t>Вахтенный офицер в рубке немедленно сообщил об этом командиру корабля, а тот, в свою очередь, связался со штабным кораблем — авианосцем «Уосп». Каково же было его разочарование, когда он услышал, как радисты всех остальных кораблей и самолетов гидроакустического наблюдения, перебивая друг друга, спешат сообщить о том же самом из ряда вон выходящем факте.</w:t>
      </w:r>
    </w:p>
    <w:p>
      <w:pPr>
        <w:pStyle w:val="Normal"/>
        <w:spacing w:before="280" w:after="240"/>
        <w:ind w:left="720" w:right="720" w:hanging="0"/>
        <w:rPr>
          <w:color w:val="000000"/>
        </w:rPr>
      </w:pPr>
      <w:r>
        <w:rPr>
          <w:color w:val="000000"/>
        </w:rPr>
        <w:t>И это еще не все. Судя по отчетам, гидроакустики в течение четырех дней имели возможность следить за сигналами этого загадочного объекта. При этом он маневрировал в пределах обширного района и погружался до глубин 20 тыс. футов. Между тем рекорд глубины для стандартной подводной лодки составляет около 6 тыс. футов. Абсолютный же рекорд погружения — около 35 800 футов — принадлежит глубоководному аппарату — батискафу «Триест» и был поставлен в Тихом океане в I960 году. Впрочем, «Триест» самостоятельно почти не может перемещаться по горизонтали. Другими словами, 'загадочный объект (если судить по тому, что показанный им рекорд просто немыслим при существующем уровне развития техники) должен в буквальном смысле слова принадлежать к другому миру.</w:t>
      </w:r>
    </w:p>
    <w:p>
      <w:pPr>
        <w:pStyle w:val="Normal"/>
        <w:spacing w:before="280" w:after="280"/>
        <w:ind w:left="720" w:right="720" w:hanging="0"/>
        <w:rPr>
          <w:color w:val="000000"/>
        </w:rPr>
      </w:pPr>
      <w:r>
        <w:rPr>
          <w:b/>
          <w:bCs/>
          <w:color w:val="000000"/>
        </w:rPr>
        <w:t xml:space="preserve">Свет в океане                                                                               </w:t>
      </w:r>
    </w:p>
    <w:p>
      <w:pPr>
        <w:pStyle w:val="Normal"/>
        <w:spacing w:before="280" w:after="280"/>
        <w:ind w:left="720" w:right="720" w:hanging="0"/>
        <w:rPr>
          <w:color w:val="000000"/>
        </w:rPr>
      </w:pPr>
      <w:r>
        <w:rPr>
          <w:color w:val="000000"/>
        </w:rPr>
        <w:t xml:space="preserve">Подобные свидетельства появились не только в XX веке, но и </w:t>
        <w:br/>
        <w:t>раньше.                                                                                                                           .</w:t>
      </w:r>
    </w:p>
    <w:p>
      <w:pPr>
        <w:pStyle w:val="Normal"/>
        <w:spacing w:before="280" w:after="280"/>
        <w:ind w:left="720" w:right="720" w:hanging="0"/>
        <w:rPr>
          <w:color w:val="000000"/>
        </w:rPr>
      </w:pPr>
      <w:r>
        <w:rPr>
          <w:color w:val="000000"/>
        </w:rPr>
        <w:t>В «Дневнике Эндрю Блоксама», опубликованном в 1825 году, имеется запись: «Сегодня, 12 августа 1825 года, примерно в 3.30 утра ночная вахта на палубе внезапно застыла от изумления: все вокруг них озарилось светом. Посмотрев на восток, они увидели огромное круглое светящееся тело, поднимавшееся примерно под углом 7 секунд из воды к облакам, затем выпавшее из поля зрения. Такая же картина повторилась еще раз. Тело было цвета раскаленного докрасна пушечного ядра и походило на Солнце. Оно излучало такой сильный свет, что на палубе можно было найти иголку».</w:t>
      </w:r>
    </w:p>
    <w:p>
      <w:pPr>
        <w:pStyle w:val="Normal"/>
        <w:spacing w:before="280" w:after="280"/>
        <w:ind w:left="720" w:right="720" w:hanging="0"/>
        <w:rPr>
          <w:color w:val="000000"/>
        </w:rPr>
      </w:pPr>
      <w:r>
        <w:rPr>
          <w:color w:val="000000"/>
        </w:rPr>
        <w:t>Экипаж судна «Виктория» сообщил о том, что 18 июня 1845 года в районе океана (36°40' северной широты и 13°44' восточной долготы) они наблюдали за всплытием трех ослепительных дисков, медленно взлетевших в небо. Диски, казавшиеся в пять раз больше видимой Луны, были связаны тонкими светящимися стержнями.</w:t>
      </w:r>
    </w:p>
    <w:p>
      <w:pPr>
        <w:pStyle w:val="Normal"/>
        <w:spacing w:before="280" w:after="280"/>
        <w:ind w:left="720" w:right="720" w:hanging="0"/>
        <w:rPr>
          <w:color w:val="000000"/>
        </w:rPr>
      </w:pPr>
      <w:r>
        <w:rPr>
          <w:color w:val="000000"/>
        </w:rPr>
        <w:t>Тем не менее, конечно, все же большинство подобных свидетельств приходится на наше время. И это понятно: и судов ныне стало побольше, и наблюдатели уже больше не боятся, что их могут обвинить в связи с нечистой силой. Свидетельства стали даже записывать в вахтенные журналы.</w:t>
      </w:r>
    </w:p>
    <w:p>
      <w:pPr>
        <w:pStyle w:val="Normal"/>
        <w:spacing w:before="280" w:after="280"/>
        <w:ind w:left="720" w:right="720" w:hanging="0"/>
        <w:rPr>
          <w:color w:val="000000"/>
        </w:rPr>
      </w:pPr>
      <w:r>
        <w:rPr>
          <w:color w:val="000000"/>
        </w:rPr>
        <w:t>Вот вам, к примеру, одна из таких записей, датированная 20 июля 1967 года. Вахтенный офицер аргентинского судна «На-вьеро» сделал весьма любопытное описание происшествия, которое имело место примерно в 120 милях от побережья Бразилии в 6 ч 15 мин пополудни (по аргентинскому времени,):</w:t>
      </w:r>
    </w:p>
    <w:p>
      <w:pPr>
        <w:pStyle w:val="Normal"/>
        <w:spacing w:before="280" w:after="280"/>
        <w:ind w:left="720" w:right="720" w:hanging="0"/>
        <w:rPr>
          <w:color w:val="000000"/>
        </w:rPr>
      </w:pPr>
      <w:r>
        <w:rPr>
          <w:color w:val="000000"/>
        </w:rPr>
        <w:t>. «Офицеры и команда в это время ужинали. Капитану Хулиану Лукасу Арданза позвонил один из офицеров, Хорхе Монтойя, и взволнованно сообщил, что около судна появилось нечто странное. Прибежав на палубу, капитан увидел примерно в 50 футах по правому борту сияющий объект. Он имел сигарообразную форму, длина его составляла около 105—110 футов. От него исходило мощное голубовато-белое сияние, причем объект не издавал никаких звуков и не оставлял следа на воде. Не видно было ни перископа, ни поручней, ни башен, ни надстроек, вообще никаких выступающих частей. Таинственный объект четверть часа двигался параллельно «Навьеро». Зная, что судно идет со скоростью 17 узлов, капитан Арданза определил его скорость примерно в 25 узлов. Дальнейший ход событий вызвал у экипажа замешательство, ибо загадочный объект совершенно неожиданно нырнул, прошел непосредствднно под «Навьеро», а затем быстро исчез в глубинах, излучая под водой яркое сияние».</w:t>
      </w:r>
    </w:p>
    <w:p>
      <w:pPr>
        <w:pStyle w:val="Normal"/>
        <w:spacing w:before="280" w:after="280"/>
        <w:ind w:left="720" w:right="720" w:hanging="0"/>
        <w:rPr>
          <w:color w:val="000000"/>
        </w:rPr>
      </w:pPr>
      <w:r>
        <w:rPr>
          <w:color w:val="000000"/>
        </w:rPr>
        <w:t>Подобные свидетельства продолжали поступать и позднее. Например, в 1976 году репортер «Недели» С. Быковский рассказал о таком интересном случае:</w:t>
      </w:r>
    </w:p>
    <w:p>
      <w:pPr>
        <w:pStyle w:val="Normal"/>
        <w:spacing w:before="280" w:after="280"/>
        <w:ind w:left="720" w:right="720" w:hanging="0"/>
        <w:rPr>
          <w:color w:val="000000"/>
        </w:rPr>
      </w:pPr>
      <w:r>
        <w:rPr>
          <w:color w:val="000000"/>
        </w:rPr>
        <w:t>Научное судно «Владимир Воробьев» плыло в Аравийском море. И тут начальника рейса Э. Петренко вызвал на мостик вахтенный штурман. Он показал на воду. Вокруг судна в радиусе 150 — 200 м вращалось против часовой стрелки яркое белое пятно. На глазах изумленных моряков оно распалось на восемь частей, словно бы от действия лопастей винта. Эхолот фиксировал 170 м глубины, одновременно показывая присутствие под килем некой массы — на глубине примерно 20 м.</w:t>
      </w:r>
    </w:p>
    <w:p>
      <w:pPr>
        <w:pStyle w:val="Normal"/>
        <w:spacing w:before="280" w:after="280"/>
        <w:ind w:left="720" w:right="720" w:hanging="0"/>
        <w:rPr>
          <w:color w:val="000000"/>
        </w:rPr>
      </w:pPr>
      <w:r>
        <w:rPr>
          <w:color w:val="000000"/>
        </w:rPr>
        <w:t>Произошло это в 23.30. В 24.00 вращение светового пятна мгновенно прекратилось. Измерили температуру воды — нормальная, +26 градусов. Взяли пробу — следов скопления планктона не обнаружили. Обо всем увиденном сделана запись в судовом журнале. Что это было? Ни на другую ночь, ни в последующие явление не повторилось.</w:t>
      </w:r>
    </w:p>
    <w:p>
      <w:pPr>
        <w:pStyle w:val="Normal"/>
        <w:spacing w:before="280" w:after="280"/>
        <w:ind w:left="720" w:right="720" w:hanging="0"/>
        <w:rPr>
          <w:color w:val="000000"/>
        </w:rPr>
      </w:pPr>
      <w:r>
        <w:rPr>
          <w:color w:val="000000"/>
        </w:rPr>
        <w:t>Конечно, ученые тут же попытались объяснить увиденное моряками. Большинство сошлось на том, что очевидцы наблюдали свечение моря — явление довольно обыденное в теплых морях.</w:t>
      </w:r>
    </w:p>
    <w:p>
      <w:pPr>
        <w:pStyle w:val="Normal"/>
        <w:spacing w:before="280" w:after="280"/>
        <w:ind w:left="720" w:right="720" w:hanging="0"/>
        <w:rPr>
          <w:color w:val="000000"/>
        </w:rPr>
      </w:pPr>
      <w:r>
        <w:rPr>
          <w:color w:val="000000"/>
        </w:rPr>
        <w:t>Однако обычно свечение моря наблюдается на мелководье и вызывается светящимися микроорганизмами. В данном же конкретном случае взятие проб показало отсутствие в воде следов скопления планктона. И почему эхолот показал присутствие под килем некой массы?</w:t>
      </w:r>
    </w:p>
    <w:p>
      <w:pPr>
        <w:pStyle w:val="Normal"/>
        <w:spacing w:before="280" w:after="280"/>
        <w:ind w:left="720" w:right="720" w:hanging="0"/>
        <w:rPr>
          <w:color w:val="000000"/>
        </w:rPr>
      </w:pPr>
      <w:r>
        <w:rPr>
          <w:color w:val="000000"/>
        </w:rPr>
        <w:t>Известный уфолог В. Ажажа в заметке, опубликованной той же «Неделей», попытался объяснить замеченное явление по-своему. Он отметил, что в момент, предшествовавший наблюдению, вышел из строя электрогенератор, дающий питание на траловую лебедку. А вокруг судна наблюдались строго повторяющиеся вспышки какого-то неестественного света. Он шел волнами в форме восьми вращающихся загнутых лучей, напоминающих лопасти турбины. Через полчаса свечение ослабло, а диаметр «колеса» уменьшился до 80—100 метров. И хотя не было слышно звуков, члены экипажа испытывали давление на барабанные перепонки. Наблюдались легкие волны, создавалось впечатление вибрации воды. Словом, получается, что вокруг судна в этот момент маневрировал некий непознанный подводный объект — НПО.</w:t>
      </w:r>
    </w:p>
    <w:p>
      <w:pPr>
        <w:pStyle w:val="Normal"/>
        <w:spacing w:before="280" w:after="280"/>
        <w:ind w:left="720" w:right="720" w:hanging="0"/>
        <w:rPr>
          <w:color w:val="000000"/>
        </w:rPr>
      </w:pPr>
      <w:r>
        <w:rPr>
          <w:color w:val="000000"/>
        </w:rPr>
        <w:t>В книге «Глубина семь миль», опубликованной в 1963 году, известные исследователи подводного мира Ж. Пиккар и Р. Дитц пишут: «...10.57. Глубина 700 метров... Замечен довольно крупный предмет дискообразной формы с многочисленными светящимися точками».</w:t>
      </w:r>
    </w:p>
    <w:p>
      <w:pPr>
        <w:pStyle w:val="Normal"/>
        <w:spacing w:before="280" w:after="280"/>
        <w:ind w:left="720" w:right="720" w:hanging="0"/>
        <w:rPr>
          <w:color w:val="000000"/>
        </w:rPr>
      </w:pPr>
      <w:r>
        <w:rPr>
          <w:color w:val="000000"/>
        </w:rPr>
        <w:t>15 ноября 1975 года недалеко от Марселя 17 человек, в том числе инженер, ответственный за работу маяков и бакенов, присутствовали при вылете из воды серебристого диска диаметром около 10 метров. Это случилось в хорошую погоду при безоблачном небе в 16 часов. На рисунке, выполненном инженером по просьбе журналистов, видно, что диск поднялся на высоту примерно 120 метров не прямолинейно, а совершив два витка. Потом застыл на полторы минуты, после чего исчез на громадной скорости в южном направлении.</w:t>
      </w:r>
    </w:p>
    <w:p>
      <w:pPr>
        <w:pStyle w:val="Normal"/>
        <w:spacing w:before="280" w:after="280"/>
        <w:ind w:left="720" w:right="720" w:hanging="0"/>
        <w:rPr>
          <w:color w:val="000000"/>
        </w:rPr>
      </w:pPr>
      <w:r>
        <w:rPr>
          <w:color w:val="000000"/>
        </w:rPr>
        <w:t>Кроме французов немало свидетельств о том, что в океанах завелись неопознанные подводные объекты, собрали и британские эксперты. Так, 4 сентября 1971 года четыре члена Национального географического института Пуэрто-Рико" летели на двухмоторном самолете над озером Коте. Они вели картографическую съемку. Когда по возвращении материал проявили, на одном из кадров оказался металлический диск 50 метров в диаметре. Он как раз нырял в озеро или же выныривал из него.</w:t>
      </w:r>
    </w:p>
    <w:p>
      <w:pPr>
        <w:pStyle w:val="Normal"/>
        <w:spacing w:before="280" w:after="280"/>
        <w:ind w:left="720" w:right="720" w:hanging="0"/>
        <w:rPr>
          <w:color w:val="000000"/>
        </w:rPr>
      </w:pPr>
      <w:r>
        <w:rPr>
          <w:color w:val="000000"/>
        </w:rPr>
        <w:t>Озеро Коте отличается большой глубиной. Есть много и других свидетельств того, что в его водах плавают неопознанные объекты. Рыбаки видят их огни, когда те возникают над озером и затем ныряют, распугивая рыбу. Двое рыбаков рассказали, как они услышали металлический лязг, и на поверхность всплыл объект, напоминающий подлодку с тремя надпалубными постройками. На огромной скорости он рванул по воздуху к горной гряде.</w:t>
      </w:r>
    </w:p>
    <w:p>
      <w:pPr>
        <w:pStyle w:val="Normal"/>
        <w:spacing w:before="280" w:after="280"/>
        <w:ind w:left="720" w:right="720" w:hanging="0"/>
        <w:rPr>
          <w:color w:val="000000"/>
        </w:rPr>
      </w:pPr>
      <w:r>
        <w:rPr>
          <w:color w:val="000000"/>
        </w:rPr>
        <w:t>Неопознанные подводные объекты явно облюбовали окрестности Пуэрто-Рико поблизости от Бермудского треугольника. Пуэрториканский эксперт Хосе Орландо Голис пишет, что он, как и многие его соотечественники, много раз видел низко летящие над водой НПО, сверкавшие разноцветными огнями.</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color w:val="000000"/>
        </w:rPr>
        <w:t>Кстати, в Пуэрто-Рико находится база знаменитого элитного военно-морского спецназа. Так вот «морские котики» жалуются, что НПО постоянно приближаются к их боевым лодкам и мешают учениям. Спецназовцам приходится отгонять их выстрелами.</w:t>
      </w:r>
    </w:p>
    <w:p>
      <w:pPr>
        <w:pStyle w:val="Normal"/>
        <w:spacing w:before="280" w:after="280"/>
        <w:ind w:left="720" w:right="720" w:hanging="0"/>
        <w:rPr>
          <w:color w:val="000000"/>
        </w:rPr>
      </w:pPr>
      <w:r>
        <w:rPr>
          <w:color w:val="000000"/>
        </w:rPr>
        <w:t>Один из районов особой активности НПО находится у юго-западного побережья Пуэрто-Рико. В 15 милях от берега есть место, откуда они постоянно выныривают. Такое впечатление, что внизу на глубине находится нечто вроде их базы. Ныряльщик Иносенсия Катакет рассказал, что в водах на северо-востоке острова он увидел на морском дне аппарат в форме диска, закамуфлированный песочного цвета материалом, а рядом находился прямоугольный объект с тянущимся от него кабелем. Почувствовав приближение человека, его мгновенно убрали. Испуганный Катакет вынырнул, успев заметить, как из воды стартовал металлический диск.</w:t>
      </w:r>
    </w:p>
    <w:p>
      <w:pPr>
        <w:pStyle w:val="Normal"/>
        <w:spacing w:before="280" w:after="280"/>
        <w:ind w:left="720" w:right="720" w:hanging="0"/>
        <w:rPr>
          <w:color w:val="000000"/>
        </w:rPr>
      </w:pPr>
      <w:r>
        <w:rPr>
          <w:color w:val="000000"/>
        </w:rPr>
        <w:t>Очень часто НПО появляются и в окрестностях уникального гигантского радара, чья параболическая антенна расположена в жерле вулкана Аресибо. По иронии судьбы, сооружение как раз и предназначено для прослушивания глубин космоса в поисках инопланетных цивилизаций, но его обслуживающий персонал о НПО ничего не докладывал.</w:t>
      </w:r>
    </w:p>
    <w:p>
      <w:pPr>
        <w:pStyle w:val="Normal"/>
        <w:spacing w:before="280" w:after="280"/>
        <w:ind w:left="720" w:right="720" w:hanging="0"/>
        <w:rPr>
          <w:color w:val="000000"/>
        </w:rPr>
      </w:pPr>
      <w:r>
        <w:rPr>
          <w:color w:val="000000"/>
        </w:rPr>
        <w:t>Между тем жители окрестных деревень свидетельствуют, что однажды собственными глазами видели, как два американских самолета «Ф-14», преследовавшие огромный объект, были втянуты в его внутренность.</w:t>
      </w:r>
    </w:p>
    <w:p>
      <w:pPr>
        <w:pStyle w:val="Normal"/>
        <w:spacing w:before="280" w:after="280"/>
        <w:ind w:left="720" w:right="720" w:hanging="0"/>
        <w:rPr>
          <w:color w:val="000000"/>
        </w:rPr>
      </w:pPr>
      <w:r>
        <w:rPr>
          <w:color w:val="000000"/>
        </w:rPr>
        <w:t>В аэропорту Сан-Хуана, столицы Пуэрто-Рико, исследователям предоставляют возможность послушать записи, которые принимают диспетчеры от пилотов приближающихся к острову самолетов. «По нашему курсу мы видим объект» — таковы последние слова, которые содержатся на нескольких записях посланий с исчезнувших самолетов.</w:t>
      </w:r>
    </w:p>
    <w:p>
      <w:pPr>
        <w:pStyle w:val="Normal"/>
        <w:spacing w:before="280" w:after="280"/>
        <w:ind w:left="720" w:right="720" w:hanging="0"/>
        <w:rPr>
          <w:color w:val="000000"/>
        </w:rPr>
      </w:pPr>
      <w:r>
        <w:rPr>
          <w:color w:val="000000"/>
        </w:rPr>
        <w:t>В частных беседах военные чины с американских баз на острове признают свое беспокойство по поводу творящейся чертовщины. В последнее время здесь исчезает все больше самолетов и судов.</w:t>
      </w:r>
    </w:p>
    <w:p>
      <w:pPr>
        <w:pStyle w:val="Normal"/>
        <w:spacing w:before="280" w:after="280"/>
        <w:ind w:left="720" w:right="720" w:hanging="0"/>
        <w:rPr>
          <w:color w:val="000000"/>
        </w:rPr>
      </w:pPr>
      <w:r>
        <w:rPr>
          <w:color w:val="000000"/>
        </w:rPr>
        <w:t>Но детально обследовать океанские глубины трудно. Дно океана обрывается в бездну, в которой утонул бы с верхушкой Эверест. Там находится самая грандиозная впадина Атлантики. И вот из нее время от времени выныривает большой дискообразный аппарат. Он зависает в воздухе, как бы опираясь на столб из воды, а потом уходит ввысь.</w:t>
      </w:r>
    </w:p>
    <w:p>
      <w:pPr>
        <w:pStyle w:val="Normal"/>
        <w:spacing w:before="280" w:after="240"/>
        <w:ind w:left="720" w:right="720" w:hanging="0"/>
        <w:rPr>
          <w:color w:val="000000"/>
        </w:rPr>
      </w:pPr>
      <w:r>
        <w:rPr>
          <w:color w:val="000000"/>
        </w:rPr>
        <w:t>«Нам известно, что на юго-западе от Пуэрто-Рико на морском дне находятся гигантские подводные сооружения. Зона секретного комплекса инопланетян распространяется на десятки миль, вплоть до острова Мона, — заявил американский офицер в интервью британскому исследователю Тимоти Гуду. — Мы отслеживаем ситуацию уже много лет и точно знаем, что они находятся там, внизу».</w:t>
      </w:r>
    </w:p>
    <w:p>
      <w:pPr>
        <w:pStyle w:val="Normal"/>
        <w:spacing w:before="280" w:after="280"/>
        <w:ind w:left="720" w:right="720" w:hanging="0"/>
        <w:rPr>
          <w:color w:val="000000"/>
        </w:rPr>
      </w:pPr>
      <w:r>
        <w:rPr>
          <w:b/>
          <w:bCs/>
          <w:color w:val="000000"/>
        </w:rPr>
        <w:t>НЛО в Приморье</w:t>
      </w:r>
    </w:p>
    <w:p>
      <w:pPr>
        <w:pStyle w:val="Normal"/>
        <w:spacing w:before="280" w:after="280"/>
        <w:ind w:left="720" w:right="720" w:hanging="0"/>
        <w:rPr>
          <w:color w:val="000000"/>
        </w:rPr>
      </w:pPr>
      <w:r>
        <w:rPr>
          <w:color w:val="000000"/>
        </w:rPr>
        <w:t>Впрочем, чтобы увидеть подобную картину, нам уже не надо отправляться через океан. «Есть в России регион, где проблему НЛО никто обсуждать спокойно не может: на Дальнем Востоке от «летающих тарелок» просто житья не стало!» — пишет «Комсомольская правда». И далее приводит такие подробности.</w:t>
      </w:r>
    </w:p>
    <w:p>
      <w:pPr>
        <w:pStyle w:val="Normal"/>
        <w:spacing w:before="280" w:after="280"/>
        <w:ind w:left="720" w:right="720" w:hanging="0"/>
        <w:rPr>
          <w:color w:val="000000"/>
        </w:rPr>
      </w:pPr>
      <w:r>
        <w:rPr>
          <w:color w:val="000000"/>
        </w:rPr>
        <w:t>Летом 2000 года трое совершенно трезвых охотников стали свидетелями, как над перелеском беззвучно показался огромный летающий объект. «Напоминала эта штуковина огромную сигару без крыльев со светящимися окнами», — вспоминают очевидцы.</w:t>
      </w:r>
    </w:p>
    <w:p>
      <w:pPr>
        <w:pStyle w:val="Normal"/>
        <w:spacing w:before="280" w:after="280"/>
        <w:ind w:left="720" w:right="720" w:hanging="0"/>
        <w:rPr>
          <w:color w:val="000000"/>
        </w:rPr>
      </w:pPr>
      <w:r>
        <w:rPr>
          <w:color w:val="000000"/>
        </w:rPr>
        <w:t>А затем летающая штуковина вдруг посветила вниз, нашла охотников и пару секунд держала их в луче голубоватого «прожектора». Здоровенные мужики кинулись под дерево и там клацали зубами от необъяснимого страха.</w:t>
      </w:r>
    </w:p>
    <w:p>
      <w:pPr>
        <w:pStyle w:val="Normal"/>
        <w:spacing w:before="280" w:after="280"/>
        <w:ind w:left="720" w:right="720" w:hanging="0"/>
        <w:rPr>
          <w:color w:val="000000"/>
        </w:rPr>
      </w:pPr>
      <w:r>
        <w:rPr>
          <w:color w:val="000000"/>
        </w:rPr>
        <w:t>И это не первый случай. 12 февраля 2000 года с космодрома Свободный была запущена трехступенчатая ракета-носитель. В течение нескольких секунд ее сопровождали светящиеся объекты. Не раз видели нечто подобное летом дачники и рыболовы.</w:t>
      </w:r>
    </w:p>
    <w:p>
      <w:pPr>
        <w:pStyle w:val="Normal"/>
        <w:spacing w:before="280" w:after="280"/>
        <w:ind w:left="720" w:right="720" w:hanging="0"/>
        <w:rPr>
          <w:color w:val="000000"/>
        </w:rPr>
      </w:pPr>
      <w:r>
        <w:rPr>
          <w:color w:val="000000"/>
        </w:rPr>
        <w:t>«Если бы мне доверили выбрать столицу «тарелочников», я проголосовал бы за Дальнегорск — поселок в Приморье, выстроенный рядом с месторождениями полиметаллов,— пишет «Комсомольской правде» Андрей Павлов. — НЛО появляются здесь с регулярностью курьерского поезда: их наблюдает большинство горожан, к ним привыкли и почти не боятся.</w:t>
      </w:r>
    </w:p>
    <w:p>
      <w:pPr>
        <w:pStyle w:val="Normal"/>
        <w:spacing w:before="280" w:after="280"/>
        <w:ind w:left="720" w:right="720" w:hanging="0"/>
        <w:rPr>
          <w:color w:val="000000"/>
        </w:rPr>
      </w:pPr>
      <w:r>
        <w:rPr>
          <w:color w:val="000000"/>
        </w:rPr>
        <w:t xml:space="preserve">— </w:t>
      </w:r>
      <w:r>
        <w:rPr>
          <w:color w:val="000000"/>
        </w:rPr>
        <w:t>Что, опять полетели? — спросила меня женщина в автобусе Владивосток - Дальнегорск. Она сама видела НЛО десять лет назад, когда так же ехала в общественном транспорте. — Водитель затормозил и выскочил, пассажиры тоже. Большая штуковина летела, много света было. Все стояли, задрав головы. Туда даже милиция ездила, но ничего не нашла.</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color w:val="000000"/>
        </w:rPr>
        <w:t>«Туда» — это значит на каменную площадку три на три метра на вершине сопки,. Это знаменитая Высота 611. Именно сюда 29 января 1986 года упал другой загадочный объект. Момент его падения наблюдали более сотни горожан: школьники, учителя, милиция, библиотекарь, редактор местной газеты.</w:t>
      </w:r>
    </w:p>
    <w:p>
      <w:pPr>
        <w:pStyle w:val="Normal"/>
        <w:spacing w:before="280" w:after="280"/>
        <w:ind w:left="720" w:right="720" w:hanging="0"/>
        <w:rPr>
          <w:color w:val="000000"/>
        </w:rPr>
      </w:pPr>
      <w:r>
        <w:rPr>
          <w:color w:val="000000"/>
        </w:rPr>
        <w:t>Автомеханик Владимир Кондаков в тот момент стоял у своего дома.</w:t>
      </w:r>
    </w:p>
    <w:p>
      <w:pPr>
        <w:pStyle w:val="Normal"/>
        <w:spacing w:before="280" w:after="280"/>
        <w:ind w:left="720" w:right="720" w:hanging="0"/>
        <w:rPr>
          <w:color w:val="000000"/>
        </w:rPr>
      </w:pPr>
      <w:r>
        <w:rPr>
          <w:color w:val="000000"/>
        </w:rPr>
        <w:t xml:space="preserve">— </w:t>
      </w:r>
      <w:r>
        <w:rPr>
          <w:color w:val="000000"/>
        </w:rPr>
        <w:t>Это был большой стальной шар. Я подумал: артиллерийский снаряд. Но летел он медленно, тихо и упал беззвучно.</w:t>
      </w:r>
    </w:p>
    <w:p>
      <w:pPr>
        <w:pStyle w:val="Normal"/>
        <w:spacing w:before="280" w:after="280"/>
        <w:ind w:left="720" w:right="720" w:hanging="0"/>
        <w:rPr>
          <w:color w:val="000000"/>
        </w:rPr>
      </w:pPr>
      <w:r>
        <w:rPr>
          <w:color w:val="000000"/>
        </w:rPr>
        <w:t>Милиция говорит, что свет походил на лучи электросварки. Что-то пылало всю ночь, хотя из горючих материалов на Высоте 611 был только небольшой пенек. Через день туда поднялась группа во главе с биохимиком и уфологом-энтузиастом Валерием Двужильным. По его словам, хотя кругом были навалены сугробы, но на самой Высоте 611 снег полностью вытаял и стоял сильный запах горения.</w:t>
      </w:r>
    </w:p>
    <w:p>
      <w:pPr>
        <w:pStyle w:val="Normal"/>
        <w:spacing w:before="280" w:after="280"/>
        <w:ind w:left="720" w:right="720" w:hanging="0"/>
        <w:rPr>
          <w:color w:val="000000"/>
        </w:rPr>
      </w:pPr>
      <w:r>
        <w:rPr>
          <w:color w:val="000000"/>
        </w:rPr>
        <w:t>С той поры на Высоте побывали врачи, биологи, химики, военные. Она стала объектом паломничества уфологов из Японии, США, Китая, Канады, Бельгии, Швеции. В 1994 году кинокомпания «Парамаунт» сняла фильм о дальнегорском чуде».</w:t>
      </w:r>
    </w:p>
    <w:p>
      <w:pPr>
        <w:pStyle w:val="Normal"/>
        <w:spacing w:before="280" w:after="280"/>
        <w:ind w:left="720" w:right="720" w:hanging="0"/>
        <w:rPr>
          <w:color w:val="000000"/>
        </w:rPr>
      </w:pPr>
      <w:r>
        <w:rPr>
          <w:color w:val="000000"/>
        </w:rPr>
        <w:t>Вердикт официальных ученых: возможно, взорвалась большая шаровая молния. Уфологи спорят: шаровая молния не переносит на себе материальных объектов. А на Высоте найдены останки чего-то металлического.</w:t>
      </w:r>
    </w:p>
    <w:p>
      <w:pPr>
        <w:pStyle w:val="Normal"/>
        <w:spacing w:before="280" w:after="280"/>
        <w:ind w:left="720" w:right="720" w:hanging="0"/>
        <w:rPr>
          <w:color w:val="000000"/>
        </w:rPr>
      </w:pPr>
      <w:r>
        <w:rPr>
          <w:color w:val="000000"/>
        </w:rPr>
        <w:t>Три научных сотрудника из Томского политеха, не увлекающиеся шутками, так написали о своей находке: «Материал образца — искусственного происхождения и изготовлен по специальной технологии....Не удается отнести его к какой-либо опубликованной или применяемой структуре, стали или сплаву».</w:t>
      </w:r>
    </w:p>
    <w:p>
      <w:pPr>
        <w:pStyle w:val="Normal"/>
        <w:spacing w:before="280" w:after="280"/>
        <w:ind w:left="720" w:right="720" w:hanging="0"/>
        <w:rPr>
          <w:color w:val="000000"/>
        </w:rPr>
      </w:pPr>
      <w:r>
        <w:rPr>
          <w:color w:val="000000"/>
        </w:rPr>
        <w:t>То есть, говоря попросту, — на Земле такого не делают!</w:t>
      </w:r>
    </w:p>
    <w:p>
      <w:pPr>
        <w:pStyle w:val="Normal"/>
        <w:spacing w:before="280" w:after="280"/>
        <w:ind w:left="720" w:right="720" w:hanging="0"/>
        <w:rPr>
          <w:color w:val="000000"/>
        </w:rPr>
      </w:pPr>
      <w:r>
        <w:rPr>
          <w:color w:val="000000"/>
        </w:rPr>
        <w:t>А через полтора года после визита НЛО на Высоту 611 дальневосточные «тарелки» устроили- целое шоу для жителей Приморья. 28 ноября 1987 года с 22.30 до 22.50 большая армада светящихся объектов проследовала над Киевкой, Рудной Пристанью и еще добрым десятком поселков. Четырнадцать НЛО прошли над Дальнегорском, пять из них обшаривали лучами землю.</w:t>
      </w:r>
    </w:p>
    <w:p>
      <w:pPr>
        <w:pStyle w:val="Normal"/>
        <w:spacing w:before="280" w:after="280"/>
        <w:ind w:left="720" w:right="720" w:hanging="0"/>
        <w:rPr>
          <w:color w:val="000000"/>
        </w:rPr>
      </w:pPr>
      <w:r>
        <w:rPr>
          <w:color w:val="000000"/>
        </w:rPr>
        <w:t>Военные сходили с ума: один из НЛО прошел на высоте 150 м над штабом морской бригады в поселке Тимофеевка, оставив след на экранах радаров. Объявили боевую тревогу, но «тарелка» уже исчезла.</w:t>
      </w:r>
    </w:p>
    <w:p>
      <w:pPr>
        <w:pStyle w:val="Normal"/>
        <w:spacing w:before="280" w:after="280"/>
        <w:ind w:left="720" w:right="720" w:hanging="0"/>
        <w:rPr>
          <w:color w:val="000000"/>
        </w:rPr>
      </w:pPr>
      <w:r>
        <w:rPr>
          <w:color w:val="000000"/>
        </w:rPr>
        <w:t>Как и в случае с Высотой 611, свидетелей не счесть...</w:t>
      </w:r>
    </w:p>
    <w:p>
      <w:pPr>
        <w:pStyle w:val="Normal"/>
        <w:spacing w:before="280" w:after="280"/>
        <w:ind w:left="720" w:right="720" w:hanging="0"/>
        <w:rPr>
          <w:color w:val="000000"/>
        </w:rPr>
      </w:pPr>
      <w:r>
        <w:rPr>
          <w:color w:val="000000"/>
        </w:rPr>
        <w:t>Матрос Сергей Раховский рассказывал:</w:t>
      </w:r>
    </w:p>
    <w:p>
      <w:pPr>
        <w:pStyle w:val="Normal"/>
        <w:spacing w:before="280" w:after="280"/>
        <w:ind w:left="720" w:right="720" w:hanging="0"/>
        <w:rPr/>
      </w:pPr>
      <w:r>
        <w:rPr>
          <w:color w:val="000000"/>
        </w:rPr>
        <w:t>«Мы закончили работу на сухогрузе «Александр Серафимович» и шли к пирсу, когда в небе появился объект. Металлического цвета, сзади пламя длиной несколько десятков метров. Шума никакого не издавал, завис над сухогрузом, а потом пошел вдоль берега. Мы испугались и попрятались в трюм...»</w:t>
      </w:r>
    </w:p>
    <w:p>
      <w:pPr>
        <w:pStyle w:val="Normal"/>
        <w:spacing w:before="280" w:after="280"/>
        <w:ind w:left="720" w:right="720" w:hanging="0"/>
        <w:rPr>
          <w:color w:val="000000"/>
        </w:rPr>
      </w:pPr>
      <w:r>
        <w:rPr>
          <w:color w:val="000000"/>
        </w:rPr>
        <w:t>Рядовой погранзаставы Гейзен добавляет: «Объект, похожий на усеченный конус, имел серо-металлический блеск, в передней части 3—4 окошка. Шел с материка со скоростью около 300 километров в час. Включил прожектор, осветил поселок».</w:t>
      </w:r>
    </w:p>
    <w:p>
      <w:pPr>
        <w:pStyle w:val="Normal"/>
        <w:spacing w:before="280" w:after="280"/>
        <w:ind w:left="720" w:right="720" w:hanging="0"/>
        <w:rPr>
          <w:color w:val="000000"/>
        </w:rPr>
      </w:pPr>
      <w:r>
        <w:rPr>
          <w:color w:val="000000"/>
        </w:rPr>
        <w:t>Начальник отделения ПО «Бор» Анатолий Леваков свидетельствует: «Огромный сигарообразный предмет медленно проплыл на высоте метров 300. Излучал ослепительный свет. Диаметр предмета 2,5, длина 30 — 40 метров, размер иллюминатора около метра. Меня, как бывшего летчика, это поразило страшно. Он не должен был летать, но он летал!»</w:t>
      </w:r>
    </w:p>
    <w:p>
      <w:pPr>
        <w:pStyle w:val="Normal"/>
        <w:spacing w:before="280" w:after="280"/>
        <w:ind w:left="720" w:right="720" w:hanging="0"/>
        <w:rPr>
          <w:color w:val="000000"/>
        </w:rPr>
      </w:pPr>
      <w:r>
        <w:rPr>
          <w:color w:val="000000"/>
        </w:rPr>
        <w:t>Несколько десятков подобных свидетельств отправили во Владивосток и Москву, изучали в Генштабе Минобороны СССР. Вывод: к случившемуся ни военные, ни космонавты отношения не имеют.</w:t>
      </w:r>
    </w:p>
    <w:p>
      <w:pPr>
        <w:pStyle w:val="Normal"/>
        <w:spacing w:before="280" w:after="280"/>
        <w:ind w:left="720" w:right="720" w:hanging="0"/>
        <w:rPr>
          <w:color w:val="000000"/>
        </w:rPr>
      </w:pPr>
      <w:r>
        <w:rPr>
          <w:color w:val="000000"/>
        </w:rPr>
        <w:t>Тогда генералы из ПВО взялись за дело всерьез. «Ведь под видом НЛО на родную территорию вполне могут проникнуть шпионы!» — посчитали они. Командующий войсками ПВО Дальневосточного округа связался с уфологами, и начался обмен материалами.</w:t>
      </w:r>
    </w:p>
    <w:p>
      <w:pPr>
        <w:pStyle w:val="Normal"/>
        <w:spacing w:before="280" w:after="280"/>
        <w:ind w:left="720" w:right="720" w:hanging="0"/>
        <w:rPr>
          <w:color w:val="000000"/>
        </w:rPr>
      </w:pPr>
      <w:r>
        <w:rPr>
          <w:color w:val="000000"/>
        </w:rPr>
        <w:t>«В армии давно наблюдают НЛО, — рассказывал уфолог Валерий Двужильный, перелистывая пачку ксерокопий с круглыми печатями воинских частей, и привел отрывок одного из донесений: «Декабрьским вечером рядовой в/ч 62090 Алишер Са-идмурадов увидел с вышки, как пространство вдруг озарилось ярким светом. Он сообщил: вдруг появилась словно черная голова. Глаза горели красным, а зубы — красным, зеленым и синим цветом. Голова стала приближаться. Я перепугался, положил руку на предохранитель, но не смог нажать, словно обессилел... Сменщик увидел, как улетал светящийся объект...»</w:t>
      </w:r>
    </w:p>
    <w:p>
      <w:pPr>
        <w:pStyle w:val="Normal"/>
        <w:spacing w:before="280" w:after="280"/>
        <w:ind w:left="720" w:right="720" w:hanging="0"/>
        <w:rPr>
          <w:color w:val="000000"/>
        </w:rPr>
      </w:pPr>
      <w:r>
        <w:rPr>
          <w:color w:val="000000"/>
        </w:rPr>
        <w:t>Март 90-го года. Сержант Юн, рядовой Подольский и младший сержант Зенков из в/ч 02011 наблюдают и фотографируют НЛО. «Шар становился то ярким, то тусклым, то красного цвета, то белого. Он висел над столовой ВВС и светил вниз ослепи</w:t>
      </w:r>
    </w:p>
    <w:p>
      <w:pPr>
        <w:pStyle w:val="Normal"/>
        <w:spacing w:before="280" w:after="280"/>
        <w:ind w:left="720" w:right="720" w:hanging="0"/>
        <w:rPr>
          <w:color w:val="000000"/>
        </w:rPr>
      </w:pPr>
      <w:r>
        <w:rPr>
          <w:color w:val="000000"/>
        </w:rPr>
        <w:t>тельным лучом. Двинуться мы не могли, словно кто-то держал. Длилось это минут пять...»</w:t>
      </w:r>
    </w:p>
    <w:p>
      <w:pPr>
        <w:pStyle w:val="Normal"/>
        <w:spacing w:before="280" w:after="280"/>
        <w:ind w:left="720" w:right="720" w:hanging="0"/>
        <w:rPr/>
      </w:pPr>
      <w:r>
        <w:rPr>
          <w:color w:val="000000"/>
        </w:rPr>
        <w:t xml:space="preserve">Через несколько дней рядовые в/ч 26870 Сергей Меделяев и Николай Кудрявый видят НЛО, зависший над частью. «Он был белый, овальной формы. Из него бил фиолетовый луч. Он висел на одном месте около </w:t>
      </w:r>
      <w:r>
        <w:rPr>
          <w:i/>
          <w:iCs/>
          <w:color w:val="000000"/>
        </w:rPr>
        <w:t>6</w:t>
      </w:r>
      <w:r>
        <w:rPr>
          <w:i/>
          <w:iCs/>
          <w:color w:val="000000"/>
          <w:vertAlign w:val="subscript"/>
        </w:rPr>
        <w:t>f</w:t>
      </w:r>
      <w:r>
        <w:rPr>
          <w:i/>
          <w:iCs/>
          <w:color w:val="000000"/>
        </w:rPr>
        <w:t xml:space="preserve"> </w:t>
      </w:r>
      <w:r>
        <w:rPr>
          <w:color w:val="000000"/>
        </w:rPr>
        <w:t>секунд, а потом словно растворился».</w:t>
      </w:r>
    </w:p>
    <w:p>
      <w:pPr>
        <w:pStyle w:val="Normal"/>
        <w:spacing w:before="280" w:after="280"/>
        <w:ind w:left="720" w:right="720" w:hanging="0"/>
        <w:rPr>
          <w:color w:val="000000"/>
        </w:rPr>
      </w:pPr>
      <w:r>
        <w:rPr>
          <w:color w:val="000000"/>
        </w:rPr>
        <w:t>В то же самое время метеонаблюдатель этой же части рядовой Кравцов попадает в дикую историю, зафиксированную в рапорте: «Когда я выходил из туалета, в дверях встретил существо неизвестного происхождения. Я отшатнулся, но он тоже стал удаляться от меня очень быстро, скользя по поверхности земли. Формой напоминал шар, но были голова и толстая нога... Рук не заметил. Контакт продолжался 20—25 секунд. После него я стал заикаться...»</w:t>
      </w:r>
    </w:p>
    <w:p>
      <w:pPr>
        <w:pStyle w:val="Normal"/>
        <w:spacing w:before="280" w:after="240"/>
        <w:ind w:left="720" w:right="720" w:hanging="0"/>
        <w:rPr>
          <w:color w:val="000000"/>
        </w:rPr>
      </w:pPr>
      <w:r>
        <w:rPr>
          <w:color w:val="000000"/>
        </w:rPr>
        <w:t>Через несколько месяцев морская бригада у поселка Тимофеевка была поднята по тревоге. Часовой у склада дал предупредительный выстрел, когда из дубовой рощи вышли две одетые в серебряные комбинезоны фигуры ростом по два с половиной метра. После выстрела «серебристые» сразу же побежали обратно. Прибывшие на место происшествия контрразведчики обнаружили на влажной почве (только что прошел дождь) следы больших бесформенных «ног», как если бы кто-то бежал в ластах...</w:t>
      </w:r>
    </w:p>
    <w:p>
      <w:pPr>
        <w:pStyle w:val="Normal"/>
        <w:spacing w:before="280" w:after="280"/>
        <w:ind w:left="720" w:right="720" w:hanging="0"/>
        <w:rPr>
          <w:color w:val="000000"/>
        </w:rPr>
      </w:pPr>
      <w:r>
        <w:rPr>
          <w:b/>
          <w:bCs/>
          <w:color w:val="000000"/>
        </w:rPr>
        <w:t>Что им от нас надо?</w:t>
      </w:r>
    </w:p>
    <w:p>
      <w:pPr>
        <w:pStyle w:val="Normal"/>
        <w:spacing w:before="280" w:after="280"/>
        <w:ind w:left="720" w:right="720" w:hanging="0"/>
        <w:rPr>
          <w:color w:val="000000"/>
        </w:rPr>
      </w:pPr>
      <w:r>
        <w:rPr>
          <w:color w:val="000000"/>
        </w:rPr>
        <w:t>Уфолог Валерий Двужильный считает, что НЛО интересует все, связанное с металлами. Рудные месторождения, плавильные заводы, горно-обогатительные комбинаты... Некоторые ученые утверждают, что все как раз наоборот: в местах скопления руды действуют особые поля и излучения, которые, вызывают аномальные явления и галлюцинации. Четкого ответа на эти вопросы нет до сих пор.</w:t>
      </w:r>
    </w:p>
    <w:p>
      <w:pPr>
        <w:pStyle w:val="Normal"/>
        <w:spacing w:before="280" w:after="280"/>
        <w:ind w:left="720" w:right="720" w:hanging="0"/>
        <w:rPr>
          <w:color w:val="000000"/>
        </w:rPr>
      </w:pPr>
      <w:r>
        <w:rPr>
          <w:color w:val="000000"/>
        </w:rPr>
        <w:t>Непонятно и почему после относительного затишья бывают всплески «тарелочной активности»? Одна из гипотез связывает ее с социальными потрясениями. Прошлый пик полетов пришелся на перестройку. А что заинтересовало тарелки на переломе тысячелетий?</w:t>
      </w:r>
    </w:p>
    <w:p>
      <w:pPr>
        <w:pStyle w:val="Normal"/>
        <w:spacing w:before="280" w:after="280"/>
        <w:ind w:left="720" w:right="720" w:hanging="0"/>
        <w:rPr>
          <w:color w:val="000000"/>
        </w:rPr>
      </w:pPr>
      <w:r>
        <w:rPr>
          <w:color w:val="000000"/>
        </w:rPr>
        <w:t>И лишь на вопрос, почему чаще всего НЛО наблюдают в приморских городах и поселках, у нас теперь есть ответ. Да потому, что на нашей планете им проще всего базироваться под водой.</w:t>
      </w:r>
    </w:p>
    <w:p>
      <w:pPr>
        <w:pStyle w:val="Normal"/>
        <w:spacing w:before="280" w:after="280"/>
        <w:ind w:left="720" w:right="720" w:hanging="0"/>
        <w:rPr>
          <w:color w:val="000000"/>
        </w:rPr>
      </w:pPr>
      <w:r>
        <w:rPr>
          <w:color w:val="000000"/>
        </w:rPr>
        <w:t>Две трети Земли занимает вода, до глубинных районов океанского дна мы доберемся еще не скоро. Так что если для «тарелочников» и есть где-то рай на Земле, так под водой.</w:t>
      </w:r>
    </w:p>
    <w:p>
      <w:pPr>
        <w:pStyle w:val="Normal"/>
        <w:spacing w:before="280" w:after="280"/>
        <w:ind w:left="720" w:right="720" w:hanging="0"/>
        <w:rPr>
          <w:color w:val="000000"/>
        </w:rPr>
      </w:pPr>
      <w:r>
        <w:rPr>
          <w:color w:val="000000"/>
        </w:rPr>
        <w:t>Даже мы стали понимать, что подводные сокровища куда богаче наземных. Уже сейчас ресурсы океана приобретают' все большее и большее значение. Значительная часть мировой добычи нефти и газа сосредоточена в прибрежных районах океана или на шельфах, дно Тихого океана усеяно огромными метал-ло-рудными шарами — марганцевыми конкрециями, в океанической воде растворено более 70 различных химических элементов...</w:t>
      </w:r>
    </w:p>
    <w:p>
      <w:pPr>
        <w:pStyle w:val="Normal"/>
        <w:spacing w:before="280" w:after="280"/>
        <w:ind w:left="720" w:right="720" w:hanging="0"/>
        <w:rPr>
          <w:color w:val="000000"/>
        </w:rPr>
      </w:pPr>
      <w:r>
        <w:rPr>
          <w:color w:val="000000"/>
        </w:rPr>
        <w:t>Исследования последних лет показали, что на дне Мирового океана имеются срединные хребты, рассеченные глубокими поперечными разломами. Из них на поверхность выносятся мощные тепловые потоки, в десятки раз превосходящие те, что были до сих пор известны... Здесь из недр планеты наружу поступает глубинное вещество в виде рудоносных растворов, в их состав входят железо, марганец, свинец и другие элементы.</w:t>
      </w:r>
    </w:p>
    <w:p>
      <w:pPr>
        <w:pStyle w:val="Normal"/>
        <w:spacing w:before="280" w:after="280"/>
        <w:ind w:left="720" w:right="720" w:hanging="0"/>
        <w:rPr>
          <w:color w:val="000000"/>
        </w:rPr>
      </w:pPr>
      <w:r>
        <w:rPr>
          <w:color w:val="000000"/>
        </w:rPr>
        <w:t>В окрестностях этих «черных курильщиков», как называют эти источники океанологи, вовсю кипит во многом еще непонятная нам жизнь. Так, обнаружены невероятные, по нашим вчерашним понятиям, живые существа, обходящиеся без света, без кислорода и строящие свой жизненный цикл на сероводороде, исторгаемом недрами. Не боятся они и жары — некоторые из них обитают в воде, температура которой достигает 60—80 "С.</w:t>
      </w:r>
    </w:p>
    <w:p>
      <w:pPr>
        <w:pStyle w:val="Normal"/>
        <w:spacing w:before="280" w:after="280"/>
        <w:ind w:left="720" w:right="720" w:hanging="0"/>
        <w:rPr>
          <w:color w:val="000000"/>
        </w:rPr>
      </w:pPr>
      <w:r>
        <w:rPr>
          <w:color w:val="000000"/>
        </w:rPr>
        <w:t>И пока исследователи спорят, как могли образоваться на нашей планете живые существа с совершенно необычным жизненным циклом, уфологи уже нашли ответ на этот вопрос. Они полагают, что они вполне могли быть завезены на Землю теми инопланетянами, которые предпочли поселиться на морском дне, подальше от земной суеты.</w:t>
      </w:r>
    </w:p>
    <w:p>
      <w:pPr>
        <w:pStyle w:val="Normal"/>
        <w:spacing w:before="280" w:after="280"/>
        <w:ind w:left="720" w:right="720" w:hanging="0"/>
        <w:rPr>
          <w:color w:val="000000"/>
        </w:rPr>
      </w:pPr>
      <w:r>
        <w:rPr>
          <w:color w:val="000000"/>
        </w:rPr>
        <w:t>Здесь они могут чувствовать себя в большей безопасности, чем, скажем, на Луне. Ведь, как справедливо подметил один из научных авторитетов, дно Мирового океана изучено людьми куда хуже, чем поверхность естественного спутника нашей планеты.</w:t>
      </w:r>
    </w:p>
    <w:p>
      <w:pPr>
        <w:pStyle w:val="Normal"/>
        <w:spacing w:before="280" w:after="280"/>
        <w:ind w:left="720" w:right="720" w:hanging="0"/>
        <w:rPr>
          <w:color w:val="000000"/>
        </w:rPr>
      </w:pPr>
      <w:r>
        <w:rPr>
          <w:color w:val="000000"/>
        </w:rPr>
        <w:t>Ну а та техника, скафандры инопланетян, что исправно служили им в космическом пространстве, вполне могут пригодиться и для освоения морских глубин. Вон тренируются же наши космонавты перед полетом на орбиту в гидробассейнах!</w:t>
      </w:r>
    </w:p>
    <w:p>
      <w:pPr>
        <w:pStyle w:val="Normal"/>
        <w:spacing w:before="280" w:after="280"/>
        <w:ind w:left="720" w:right="720" w:hanging="0"/>
        <w:rPr>
          <w:color w:val="000000"/>
        </w:rPr>
      </w:pPr>
      <w:r>
        <w:rPr>
          <w:color w:val="000000"/>
        </w:rPr>
      </w:r>
    </w:p>
    <w:p>
      <w:pPr>
        <w:pStyle w:val="Normal"/>
        <w:spacing w:before="280" w:after="280"/>
        <w:ind w:left="720" w:right="720" w:hanging="0"/>
        <w:rPr>
          <w:color w:val="000000"/>
        </w:rPr>
      </w:pPr>
      <w:r>
        <w:rPr>
          <w:b/>
          <w:bCs/>
          <w:color w:val="000000"/>
        </w:rPr>
        <w:t>КТО ЖИВЕТ В ЦАРСТВЕ ПЛУТОНА?</w:t>
      </w:r>
    </w:p>
    <w:p>
      <w:pPr>
        <w:pStyle w:val="Normal"/>
        <w:spacing w:before="280" w:after="280"/>
        <w:ind w:left="720" w:right="720" w:hanging="0"/>
        <w:rPr>
          <w:color w:val="000000"/>
        </w:rPr>
      </w:pPr>
      <w:r>
        <w:rPr>
          <w:color w:val="000000"/>
        </w:rPr>
        <w:t>«В полной темноте вдруг разгорелась красная полоса. Замигали на панели светодиоды. Ожил дисплей компьютера. Начало загораться освещение. И просторный куполообразный зал заполнился мягким рассеянным светом.</w:t>
      </w:r>
    </w:p>
    <w:p>
      <w:pPr>
        <w:pStyle w:val="Normal"/>
        <w:spacing w:before="280" w:after="280"/>
        <w:ind w:left="720" w:right="720" w:hanging="0"/>
        <w:rPr>
          <w:color w:val="000000"/>
        </w:rPr>
      </w:pPr>
      <w:r>
        <w:rPr>
          <w:color w:val="000000"/>
        </w:rPr>
        <w:t>Он смешался с солнечным, когда составные части стены стали раздвигаться в стороны, образовав широкий прямоугольный вход.</w:t>
      </w:r>
    </w:p>
    <w:p>
      <w:pPr>
        <w:pStyle w:val="Normal"/>
        <w:spacing w:before="280" w:after="280"/>
        <w:ind w:left="720" w:right="720" w:hanging="0"/>
        <w:rPr>
          <w:color w:val="000000"/>
        </w:rPr>
      </w:pPr>
      <w:r>
        <w:rPr>
          <w:color w:val="000000"/>
        </w:rPr>
        <w:t>За ним на фоне безжизненных серых скал зависла, застыла в воздухе летающая тарелка. Вот она бесшумно тронулась, медленно вплыла, проследовала к центру зала и опустилась».</w:t>
      </w:r>
    </w:p>
    <w:p>
      <w:pPr>
        <w:pStyle w:val="Normal"/>
        <w:spacing w:before="280" w:after="280"/>
        <w:ind w:left="720" w:right="720" w:hanging="0"/>
        <w:rPr>
          <w:color w:val="000000"/>
        </w:rPr>
      </w:pPr>
      <w:r>
        <w:rPr>
          <w:color w:val="000000"/>
        </w:rPr>
        <w:t>Так описывает тайную парковку среди отрогов Кавказского хребта в одной из своих фантастических повестей Сергей Город-ников. Но вряд ли автор предпрлагал, что он выдвинул всего лишь фантастическую версию. То, что НЛО могут базироваться на нашей планете под землей, всерьез заинтересовало не только уфологов, но и представителей спецслужб.</w:t>
      </w:r>
    </w:p>
    <w:p>
      <w:pPr>
        <w:pStyle w:val="Normal"/>
        <w:spacing w:before="280" w:after="240"/>
        <w:ind w:left="720" w:right="720" w:hanging="0"/>
        <w:rPr>
          <w:color w:val="000000"/>
        </w:rPr>
      </w:pPr>
      <w:r>
        <w:rPr>
          <w:color w:val="000000"/>
        </w:rPr>
        <w:t>Тем не менее вот вам факты.</w:t>
      </w:r>
    </w:p>
    <w:p>
      <w:pPr>
        <w:pStyle w:val="Normal"/>
        <w:spacing w:before="280" w:after="280"/>
        <w:ind w:left="720" w:right="720" w:hanging="0"/>
        <w:rPr>
          <w:color w:val="000000"/>
        </w:rPr>
      </w:pPr>
      <w:r>
        <w:rPr>
          <w:b/>
          <w:bCs/>
          <w:color w:val="000000"/>
        </w:rPr>
        <w:t>Версия Деникена</w:t>
      </w:r>
    </w:p>
    <w:p>
      <w:pPr>
        <w:pStyle w:val="Normal"/>
        <w:spacing w:before="280" w:after="280"/>
        <w:ind w:left="720" w:right="720" w:hanging="0"/>
        <w:rPr>
          <w:color w:val="000000"/>
        </w:rPr>
      </w:pPr>
      <w:r>
        <w:rPr>
          <w:color w:val="000000"/>
        </w:rPr>
        <w:t>В 1963 году в Турции на территории провинции Анатоль в местечке Диренкур был открыт загадочный подземный город. С тех пор его посетили десятки тысяч туристов, которые видят своими глазами, что на значительной глубине выдолблены многочисленные кельи, переходы, галереи. Причем воздух в подземелье удивительно свежий благодаря поразительной по своей эффективности системе подземных вентиляционных шахт. На сегодняшний день ученым известно более 1150 малых и 25 больших воздухопроводных шахт на глубине более 80 м. Все подземные жилища связаны между собой подземными переходами, длина которых достигает порой десятков километров.</w:t>
      </w:r>
    </w:p>
    <w:p>
      <w:pPr>
        <w:pStyle w:val="Normal"/>
        <w:spacing w:before="280" w:after="280"/>
        <w:ind w:left="720" w:right="720" w:hanging="0"/>
        <w:rPr>
          <w:color w:val="000000"/>
        </w:rPr>
      </w:pPr>
      <w:r>
        <w:rPr>
          <w:color w:val="000000"/>
        </w:rPr>
        <w:t>По мнению ученых, этот город, насчитывающий 13 ярусов, был построен примерно в VII—IX вв. до н. э. Причем удивительно еще и то, что в округе нет никаких следов земляных работ — весь извлеченный грунт куда-то исчез. Исследователи считают, что подземный город мог быть построен внеземными существами или, по крайней мере, под их руководством и при их непосредственном участии.</w:t>
      </w:r>
    </w:p>
    <w:p>
      <w:pPr>
        <w:pStyle w:val="Normal"/>
        <w:spacing w:before="280" w:after="280"/>
        <w:ind w:left="720" w:right="720" w:hanging="0"/>
        <w:rPr>
          <w:color w:val="000000"/>
        </w:rPr>
      </w:pPr>
      <w:r>
        <w:rPr>
          <w:color w:val="000000"/>
        </w:rPr>
        <w:t>Этот факт заставляет нас вновь вспомнить о тех временах, когда швейцарец Эрих фон Деникен удивил мир своими догадками о вмешательстве в жизнь Земли инопланетян. Тем более что не так давно американский ученый Э. Джонсон заявил, что, прорабатывая с помощью компьютера «жизнеспособность» гипотезы Деникена, он убедился в степени реальности событий, изложенных в трудах швейцарца.</w:t>
      </w:r>
    </w:p>
    <w:p>
      <w:pPr>
        <w:pStyle w:val="Normal"/>
        <w:spacing w:before="280" w:after="280"/>
        <w:ind w:left="720" w:right="720" w:hanging="0"/>
        <w:rPr>
          <w:color w:val="000000"/>
        </w:rPr>
      </w:pPr>
      <w:r>
        <w:rPr>
          <w:color w:val="000000"/>
        </w:rPr>
        <w:t>Заодно Джонсон подправил и кое-какие эпизоды из основополагающей гипотезы Э. Деникена, и теперь она выглядит так. Некогда где-то в глубинах галактики разразилась война между двумя цивилизациями. В космической битве были победители и побежденные, и, поскольку война оказалась жестокой, проигравшие ударились в бегство на космических кораблях.</w:t>
      </w:r>
    </w:p>
    <w:p>
      <w:pPr>
        <w:pStyle w:val="Normal"/>
        <w:spacing w:before="280" w:after="280"/>
        <w:ind w:left="720" w:right="720" w:hanging="0"/>
        <w:rPr>
          <w:color w:val="000000"/>
        </w:rPr>
      </w:pPr>
      <w:r>
        <w:rPr>
          <w:color w:val="000000"/>
        </w:rPr>
        <w:t>Некоторые из них совершили посадку на нашей планете, ко-^ торая вообще-то оказалась не слишком подходящей для инопланетян по составу атмосферы. Поэтому пришельцам приходилось носить маски с фильтрами, а то и скафандры. В результате появились наскальные рисунки, где изображены существа в шлемах, масках и скафандрах.</w:t>
      </w:r>
    </w:p>
    <w:p>
      <w:pPr>
        <w:pStyle w:val="Normal"/>
        <w:spacing w:before="280" w:after="280"/>
        <w:ind w:left="720" w:right="720" w:hanging="0"/>
        <w:rPr>
          <w:color w:val="000000"/>
        </w:rPr>
      </w:pPr>
      <w:r>
        <w:rPr>
          <w:color w:val="000000"/>
        </w:rPr>
        <w:t>Так как инопланетяне опасались, что победители все же разыщут их, то новые жители Земли начали зарываться в подземелья. Были построены огромные туннели и залы. Их остатки Деникен наблюдал, например, в некоторых пещерах в Индии, Перу, Эквадоре. Они, вне сомнений, имеют искусственное происхождение — пробиты даже в граните, а высота потолков доходит до 15 метров.</w:t>
      </w:r>
    </w:p>
    <w:p>
      <w:pPr>
        <w:pStyle w:val="Normal"/>
        <w:spacing w:before="280" w:after="280"/>
        <w:ind w:left="720" w:right="720" w:hanging="0"/>
        <w:rPr>
          <w:color w:val="000000"/>
        </w:rPr>
      </w:pPr>
      <w:r>
        <w:rPr>
          <w:color w:val="000000"/>
        </w:rPr>
        <w:t>Такова была стратегия обороны пришельцев: на случай прибытия космических врагов из подземелий их труднее выкурить.</w:t>
        <w:br/>
        <w:t xml:space="preserve">Кроме того, в герметичных подземных жилищах можно было без особых хлопот поддерживать привычный для пришельцев состав атмосферы.                                                                    </w:t>
      </w:r>
    </w:p>
    <w:p>
      <w:pPr>
        <w:pStyle w:val="Normal"/>
        <w:spacing w:before="280" w:after="280"/>
        <w:ind w:left="720" w:right="720" w:hanging="0"/>
        <w:rPr>
          <w:color w:val="000000"/>
        </w:rPr>
      </w:pPr>
      <w:r>
        <w:rPr>
          <w:color w:val="000000"/>
        </w:rPr>
        <w:t>Побежденные, хорошо знавшие своих преследователей, постарались также ввести в заблуждение врага, построив различные технические сооружения на пятой планете Солнечной системы — Фаэтоне; оттуда же время от времени отправляли дезинформацию в форме зашифрованных сигналов.</w:t>
      </w:r>
    </w:p>
    <w:p>
      <w:pPr>
        <w:pStyle w:val="Normal"/>
        <w:spacing w:before="280" w:after="280"/>
        <w:ind w:left="720" w:right="720" w:hanging="0"/>
        <w:rPr>
          <w:color w:val="000000"/>
        </w:rPr>
      </w:pPr>
      <w:r>
        <w:rPr>
          <w:color w:val="000000"/>
        </w:rPr>
        <w:t>Неприятель-де клюнул на эту уловку и... уничтожил пятую планету.</w:t>
      </w:r>
    </w:p>
    <w:p>
      <w:pPr>
        <w:pStyle w:val="Normal"/>
        <w:spacing w:before="280" w:after="280"/>
        <w:ind w:left="720" w:right="720" w:hanging="0"/>
        <w:rPr>
          <w:color w:val="000000"/>
        </w:rPr>
      </w:pPr>
      <w:r>
        <w:rPr>
          <w:color w:val="000000"/>
        </w:rPr>
        <w:t>Астрономы задолго до Деникена раздумывали о таком варианте в истории Солнечной системы. Правда, никто не предпо</w:t>
      </w:r>
    </w:p>
    <w:p>
      <w:pPr>
        <w:pStyle w:val="Normal"/>
        <w:spacing w:before="280" w:after="280"/>
        <w:ind w:left="720" w:right="720" w:hanging="0"/>
        <w:rPr>
          <w:color w:val="000000"/>
        </w:rPr>
      </w:pPr>
      <w:r>
        <w:rPr>
          <w:color w:val="000000"/>
        </w:rPr>
        <w:t>лагал, что Фаэтон стал жертвой межзвездных войн. Полагали, что планету могли разрушить какие-то местные катаклизмы, столкновение с астероидом, кометой или же из-за противостояния двух планетных систем дело дошло до самоуничтожения Фаэтона. И вот Деникен предложил новую версию — уничтожение пятой планеты космическими агрессорами. После чего победители галактической битвы отбыли в безбрежные просторы Вселенной, убежденные, что навсегда покончили со своим противником.</w:t>
      </w:r>
    </w:p>
    <w:p>
      <w:pPr>
        <w:pStyle w:val="Normal"/>
        <w:spacing w:before="280" w:after="280"/>
        <w:ind w:left="720" w:right="720" w:hanging="0"/>
        <w:rPr>
          <w:color w:val="000000"/>
        </w:rPr>
      </w:pPr>
      <w:r>
        <w:rPr>
          <w:color w:val="000000"/>
        </w:rPr>
        <w:t>Пришельцы же постепенно адаптировались к земным условиям. Пережили и потоп, который тоже мог быть результатом взрыва Фаэтона — скажем, осколок планеты в виде гигантского астероида мог угодить в океан, вызвав цунами.</w:t>
      </w:r>
    </w:p>
    <w:p>
      <w:pPr>
        <w:pStyle w:val="Normal"/>
        <w:spacing w:before="280" w:after="280"/>
        <w:ind w:left="720" w:right="720" w:hanging="0"/>
        <w:rPr>
          <w:color w:val="000000"/>
        </w:rPr>
      </w:pPr>
      <w:r>
        <w:rPr>
          <w:color w:val="000000"/>
        </w:rPr>
        <w:t>Со временем они стали полновластными хозяевами Земли и «богами» для примитивных землян, находящихся на стадии первобытного общественного развития. Пришельцы были слишком нетерпеливы, чтобы ждать, как будут протекать эволюционные процессы естественным путем («расе господ» срочно требовались легионы рабочей силы), и поэтому они начали вмешиваться в эти процессы. Так что эволюция Чарлза Дарвина, в сущности, была гигантским экспериментом инопланетян, полагают некоторые исследователи. И происходило это не сотни тысяч лет назад, а намного позже (приблизительно 15 тыс. лет назад). Так произошел скачок, приведший к появлению существ, которых принято называть «хомо сапиенс».</w:t>
      </w:r>
    </w:p>
    <w:p>
      <w:pPr>
        <w:pStyle w:val="Normal"/>
        <w:spacing w:before="280" w:after="240"/>
        <w:ind w:left="720" w:right="720" w:hanging="0"/>
        <w:rPr>
          <w:color w:val="000000"/>
        </w:rPr>
      </w:pPr>
      <w:r>
        <w:rPr>
          <w:color w:val="000000"/>
        </w:rPr>
        <w:t>Конечно, рассуждения Деникена во многом выглядят фантастичными. Однако приходится признать и то, что в истории человечества есть много «белых пятен», что дает право высказывать разные гипотезы. Так что, возможно, новые взгляды на странички развития человеческой истории дадут возможность хоть немного приподнять завесу над неведомым прошлым.</w:t>
      </w:r>
    </w:p>
    <w:p>
      <w:pPr>
        <w:pStyle w:val="Normal"/>
        <w:spacing w:before="280" w:after="280"/>
        <w:ind w:left="720" w:right="720" w:hanging="0"/>
        <w:rPr>
          <w:color w:val="000000"/>
        </w:rPr>
      </w:pPr>
      <w:r>
        <w:rPr>
          <w:b/>
          <w:bCs/>
          <w:color w:val="000000"/>
        </w:rPr>
        <w:t>Где она, Шамбала?</w:t>
      </w:r>
    </w:p>
    <w:p>
      <w:pPr>
        <w:pStyle w:val="Normal"/>
        <w:spacing w:before="280" w:after="280"/>
        <w:ind w:left="720" w:right="720" w:hanging="0"/>
        <w:rPr>
          <w:color w:val="000000"/>
        </w:rPr>
      </w:pPr>
      <w:r>
        <w:rPr>
          <w:color w:val="000000"/>
        </w:rPr>
        <w:t>Существуют многочисленные легенды о таинственном городе (или даже стране) Шамбале.</w:t>
      </w:r>
    </w:p>
    <w:p>
      <w:pPr>
        <w:pStyle w:val="Normal"/>
        <w:spacing w:before="280" w:after="280"/>
        <w:ind w:left="720" w:right="720" w:hanging="0"/>
        <w:rPr>
          <w:color w:val="000000"/>
        </w:rPr>
      </w:pPr>
      <w:r>
        <w:rPr>
          <w:color w:val="000000"/>
        </w:rPr>
        <w:t>Рисунки на тибетских знаменах изображают его расположенным в центре оазиса, окруженного высокими горами с заснеженными вершинами. Со всех сторон этот город окружают также воды озер или рек.</w:t>
      </w:r>
    </w:p>
    <w:p>
      <w:pPr>
        <w:pStyle w:val="Normal"/>
        <w:spacing w:before="280" w:after="280"/>
        <w:ind w:left="720" w:right="720" w:hanging="0"/>
        <w:rPr>
          <w:color w:val="000000"/>
        </w:rPr>
      </w:pPr>
      <w:r>
        <w:rPr>
          <w:color w:val="000000"/>
        </w:rPr>
        <w:t>Позднее появляются сообщения о многочисленных подземных ходах, которые связывают оазис с более или менее цивилизованными местами. Как свидетельствует известный ученый-востоковед Н.К. Рерих, «на склонах Гималаев имеется множество гротов (пещер), и говорят, что от этих пещер отходят подземные ходы, которые далеко идут под Капченджунгой. Некоторые даже видели каменную дверь, которая никогда не была открытой, так как время еще не пришло...».</w:t>
      </w:r>
    </w:p>
    <w:p>
      <w:pPr>
        <w:pStyle w:val="Normal"/>
        <w:spacing w:before="280" w:after="280"/>
        <w:ind w:left="720" w:right="720" w:hanging="0"/>
        <w:rPr>
          <w:color w:val="000000"/>
        </w:rPr>
      </w:pPr>
      <w:r>
        <w:rPr>
          <w:color w:val="000000"/>
        </w:rPr>
        <w:t>А вот доктор Ф. Оссендовский пишет, что монгольский лама рассказывал ему не только об обширной сети туннелей, но и о странных и быстрых средствах передвижения — что-то вроде подземных поездов, которые двигаются по этим подземным артериям. Очевидцы рассказывают и о стражах Шамбалы — высоких воинах, почти не имеющих одежды даже в краю вечных снегов. (Многие поэтому полагают, что, скорее всего, мы имеем тут дело не с людьми, а с некими биороботами, превосходящими любого человека по силе и ловкости.) Со временем Шамбала, видимо, стала занимать не один оазис, а несколько, соединенных между собой подземными магистралями.</w:t>
      </w:r>
    </w:p>
    <w:p>
      <w:pPr>
        <w:pStyle w:val="Normal"/>
        <w:spacing w:before="280" w:after="280"/>
        <w:ind w:left="720" w:right="720" w:hanging="0"/>
        <w:rPr>
          <w:color w:val="000000"/>
        </w:rPr>
      </w:pPr>
      <w:r>
        <w:rPr>
          <w:color w:val="000000"/>
        </w:rPr>
        <w:t>Кроме подземного транспорта обитатели Шамбалы время от времени используют и воздушный. Так, скажем, члены экспедиции Рериха, подошедшей к горам Каракорам в 1926 году, видели в чистом утреннем небе диск, сверкавший над пустынным районом. Его полет наблюдали с помощью трех мощных. Аппарат, двигавшийся первоначально на юг, резко изменил свой курс на юго-западный и исчез за снежными вершинами горной цепи Гумбольдта.</w:t>
      </w:r>
    </w:p>
    <w:p>
      <w:pPr>
        <w:pStyle w:val="Normal"/>
        <w:spacing w:before="280" w:after="280"/>
        <w:ind w:left="720" w:right="720" w:hanging="0"/>
        <w:rPr>
          <w:color w:val="000000"/>
        </w:rPr>
      </w:pPr>
      <w:r>
        <w:rPr>
          <w:color w:val="000000"/>
        </w:rPr>
        <w:t>Еще один летательный аппарат замечен уже в 1967 году около Шилонга (провинция Ассам). То был вращающийся диск, подобный тому, который видел Рерих. Он пролетел на высоте около 200 метров над землей и затем внезапно нырнул в реку. Через некоторое время он вынырнул, снова взмыл в небо и вскоре исчез за горными вершинами.</w:t>
      </w:r>
    </w:p>
    <w:p>
      <w:pPr>
        <w:pStyle w:val="Normal"/>
        <w:spacing w:before="280" w:after="280"/>
        <w:ind w:left="720" w:right="720" w:hanging="0"/>
        <w:rPr>
          <w:color w:val="000000"/>
        </w:rPr>
      </w:pPr>
      <w:r>
        <w:rPr>
          <w:color w:val="000000"/>
        </w:rPr>
        <w:t>Жители Шамбалы научились использовать естественные пещеры: подземелья расширяли и превращали в хранилища и оранжереи. Доктор Оссендовский писал, что «в подземных хранили</w:t>
        <w:br/>
        <w:t>щах — особенный свет, который заставляет прорастать зерна и</w:t>
        <w:br/>
        <w:t xml:space="preserve">произрастать овощи, также дает жителям долгую жизнь без болезней...». Чем вам не почти научное описание воздействия света с ультрафиолетовой составляющей на живые организмы?                                   </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color w:val="000000"/>
        </w:rPr>
        <w:t>Для работ в подземельях обитатели Шамбалы активно привлекают разнообразных роботов. Отсюда истоки индийских преданий о «нагах» — существах, похожих на змей, но с человеческими лицами и могущих не только ползать под землей, но и подниматься в небо. Кроме того, тибетцы часто говорят о подземных голосах, которые, могут предупреждать путника о том, чтобы он не шел дальше, или дающих разного рода практические советы. (Чем вам не типичный пример использования телерадиотрансляции?)</w:t>
      </w:r>
    </w:p>
    <w:p>
      <w:pPr>
        <w:pStyle w:val="Normal"/>
        <w:spacing w:before="280" w:after="280"/>
        <w:ind w:left="720" w:right="720" w:hanging="0"/>
        <w:rPr>
          <w:color w:val="000000"/>
        </w:rPr>
      </w:pPr>
      <w:r>
        <w:rPr>
          <w:color w:val="000000"/>
        </w:rPr>
        <w:t>Обладая достаточно высоким уровнем технической цивилизации, умением предвидеть развитие многих событий, обитатели Шамбалы успешно пресекают все попытки продвинуться в их владения извне. Они принимают только тех, кого хотят видеть, кто не может принести вреда им, не будет использовать полученные знания во вред своим соплеменникам.</w:t>
      </w:r>
    </w:p>
    <w:p>
      <w:pPr>
        <w:pStyle w:val="Normal"/>
        <w:spacing w:before="280" w:after="280"/>
        <w:ind w:left="720" w:right="720" w:hanging="0"/>
        <w:rPr>
          <w:color w:val="000000"/>
        </w:rPr>
      </w:pPr>
      <w:r>
        <w:rPr>
          <w:color w:val="000000"/>
        </w:rPr>
        <w:t>Какие они, обитатели «оазиса святых»? Итак, если принять предположение, что жители Шамбалы — инопланетяне, то приходится признать, что во многом они схожи с нами. Об этом свидетельствуют факты появления посланцев Шамбалы в нашем мире. Сопоставив случайные наблюдения за стражами гор и описания странных гостей, появлявшихся в монастырях, можно составить обобщенный портрет, так сказать, среднего жителя Шамбалы.</w:t>
      </w:r>
    </w:p>
    <w:p>
      <w:pPr>
        <w:pStyle w:val="Normal"/>
        <w:spacing w:before="280" w:after="280"/>
        <w:ind w:left="720" w:right="720" w:hanging="0"/>
        <w:rPr>
          <w:color w:val="000000"/>
        </w:rPr>
      </w:pPr>
      <w:r>
        <w:rPr>
          <w:color w:val="000000"/>
        </w:rPr>
        <w:t>Это человек высокого роста, сухощавый,_возможно с темным, как бы загорелым лицом и темными же волосами. Мужчины очень часто носят бороды. Иногда можно видеть, как от головы такого существа исходит сияние или даже виден нимб вокруг — примерно такой же, как на изображениях святых.</w:t>
      </w:r>
    </w:p>
    <w:p>
      <w:pPr>
        <w:pStyle w:val="Normal"/>
        <w:spacing w:before="280" w:after="280"/>
        <w:ind w:left="720" w:right="720" w:hanging="0"/>
        <w:rPr>
          <w:color w:val="000000"/>
        </w:rPr>
      </w:pPr>
      <w:r>
        <w:rPr>
          <w:color w:val="000000"/>
        </w:rPr>
        <w:t>Но если внешне обитатели Шамбалы мало отличаются от обычных людей, то интеллектуально и нравственно они значительно выше нас. Они способны быстро усваивать новые знания, владеют телепатией и внушением. Еще одна способность — становиться невидимым для глаз окружающих. Один из путешественников - описал эпизод: издали он увидел такую картину — множество монахов искали ламу и не могли найти, а он спокойно сидел под деревом неподалеку.</w:t>
      </w:r>
    </w:p>
    <w:p>
      <w:pPr>
        <w:pStyle w:val="Normal"/>
        <w:spacing w:before="280" w:after="280"/>
        <w:ind w:left="720" w:right="720" w:hanging="0"/>
        <w:rPr>
          <w:color w:val="000000"/>
        </w:rPr>
      </w:pPr>
      <w:r>
        <w:rPr>
          <w:color w:val="000000"/>
        </w:rPr>
        <w:t>Конечно, такое умение можно отнести к свойствам гипноза, которым обитатели Шамбалы не только достаточно широко пользуются сами, но и обучили этому искусству особо доверенных лам. Те же, в свою очередь, благодаря этому приобрели некие весьма оригинальные способности.</w:t>
      </w:r>
    </w:p>
    <w:p>
      <w:pPr>
        <w:pStyle w:val="Normal"/>
        <w:spacing w:before="280" w:after="280"/>
        <w:ind w:left="720" w:right="720" w:hanging="0"/>
        <w:rPr>
          <w:color w:val="000000"/>
        </w:rPr>
      </w:pPr>
      <w:r>
        <w:rPr>
          <w:color w:val="000000"/>
        </w:rPr>
        <w:t>Самое удивительное, что широко открытые глаза ламы фиксировались в этот момент на далеком предмете где-то высоко в пространстве, а сам он сохранял спокойную позу — сидел, поджав под себя ноги.</w:t>
      </w:r>
    </w:p>
    <w:p>
      <w:pPr>
        <w:pStyle w:val="Normal"/>
        <w:spacing w:before="280" w:after="280"/>
        <w:ind w:left="720" w:right="720" w:hanging="0"/>
        <w:rPr>
          <w:color w:val="000000"/>
        </w:rPr>
      </w:pPr>
      <w:r>
        <w:rPr>
          <w:color w:val="000000"/>
        </w:rPr>
        <w:t>Доктор Оссендовский пишет, что ламы-учителя способны добиваться летаргического состояния у своих учеников, погружая их в ванну из специальных трав. Благодаря пребыванию в такой ванне кожа человека твердела, словно камень, затем его еще пеленали, словно египетскую мумию. И после такой обработки псевдоокаменелые молодые ламы теряли вес с помощью психической силы посвященного в некие таинства священника, отправляясь на небо. Не чувствуя ни холода, ни потребности в кислороде, ламы таким образом совершали длительные космические путешествия, посещали другие планеты. И, вернувшись на Землю через .несколько лет, рассказывали о. том, что видели в других мирах.</w:t>
      </w:r>
    </w:p>
    <w:p>
      <w:pPr>
        <w:pStyle w:val="Normal"/>
        <w:spacing w:before="280" w:after="280"/>
        <w:ind w:left="720" w:right="720" w:hanging="0"/>
        <w:rPr>
          <w:color w:val="000000"/>
        </w:rPr>
      </w:pPr>
      <w:r>
        <w:rPr>
          <w:color w:val="000000"/>
        </w:rPr>
        <w:t>После этого уже как-то меньше удивляешься и тому, что некоторые ламы Тибета обладают способностью мгновенно перемещаться в пространстве. Например, Э. Томас упоминает о таком эпизоде.</w:t>
      </w:r>
    </w:p>
    <w:p>
      <w:pPr>
        <w:pStyle w:val="Normal"/>
        <w:spacing w:before="280" w:after="280"/>
        <w:ind w:left="720" w:right="720" w:hanging="0"/>
        <w:rPr>
          <w:color w:val="000000"/>
        </w:rPr>
      </w:pPr>
      <w:r>
        <w:rPr>
          <w:color w:val="000000"/>
        </w:rPr>
        <w:t>Когда большой храм Майтреи был готов принять колоссальную статую Будды — а это было в 1916 году, — тогдашний правитель Тибета Панчен-лама попросил своего учителя Кйонгбу-Рин-поша освятить установку статуи. Старый и больной монах поначалу было отклонил предложение, сказав, что его здоровье ненадежно и смерть близка. Но потом все же согласился освятить храм.</w:t>
      </w:r>
    </w:p>
    <w:p>
      <w:pPr>
        <w:pStyle w:val="Normal"/>
        <w:spacing w:before="280" w:after="280"/>
        <w:ind w:left="720" w:right="720" w:hanging="0"/>
        <w:rPr>
          <w:color w:val="000000"/>
        </w:rPr>
      </w:pPr>
      <w:r>
        <w:rPr>
          <w:color w:val="000000"/>
        </w:rPr>
        <w:t>И вот через несколько месяцев Панчен-лама послал к Кйон-гбу-Ринпошу паланкин и эскорт, чтобы с почетом доставить его на церемонию. Многие видели, как престарелый монах занял место в паланкине. Но во время церемонии освящения монахи были чрезвычайно удивлены, увидев почтенного отшельника идущего пешком без всякого эскорта. На глазах толпы он под</w:t>
      </w:r>
    </w:p>
    <w:p>
      <w:pPr>
        <w:pStyle w:val="Normal"/>
        <w:spacing w:before="280" w:after="280"/>
        <w:ind w:left="720" w:right="720" w:hanging="0"/>
        <w:rPr>
          <w:color w:val="000000"/>
        </w:rPr>
      </w:pPr>
      <w:r>
        <w:rPr>
          <w:color w:val="000000"/>
        </w:rPr>
        <w:t>нялся по ступенькам, вошел в храм, обнял статую и исчез, слившись с нею. А кргда позже прибыл паланкин, то он оказался пустым.</w:t>
      </w:r>
    </w:p>
    <w:p>
      <w:pPr>
        <w:pStyle w:val="Normal"/>
        <w:spacing w:before="280" w:after="280"/>
        <w:ind w:left="720" w:right="720" w:hanging="0"/>
        <w:rPr>
          <w:color w:val="000000"/>
        </w:rPr>
      </w:pPr>
      <w:r>
        <w:rPr>
          <w:color w:val="000000"/>
        </w:rPr>
        <w:t>«Очевидно, Кйонгбу-Ринпош сдержал свое обещание Панчен-ламе с помощью оккультной силы Калачакры», — комментирует этот эпизод Э. Тдмас.</w:t>
      </w:r>
    </w:p>
    <w:p>
      <w:pPr>
        <w:pStyle w:val="Normal"/>
        <w:spacing w:before="280" w:after="240"/>
        <w:ind w:left="720" w:right="720" w:hanging="0"/>
        <w:rPr>
          <w:color w:val="000000"/>
        </w:rPr>
      </w:pPr>
      <w:r>
        <w:rPr>
          <w:color w:val="000000"/>
        </w:rPr>
        <w:t>Действительно, в Тибете вот уже долгое время культивируется некая система, помогающая человеку с помощью медитации приобрести весьма необычные способности. Сын Н.К. Рериха Юрий Николаевич связывает систему Калачакры с Шамбалой.</w:t>
      </w:r>
    </w:p>
    <w:p>
      <w:pPr>
        <w:pStyle w:val="Normal"/>
        <w:spacing w:before="280" w:after="280"/>
        <w:ind w:left="720" w:right="720" w:hanging="0"/>
        <w:rPr>
          <w:color w:val="000000"/>
        </w:rPr>
      </w:pPr>
      <w:r>
        <w:rPr>
          <w:b/>
          <w:bCs/>
          <w:color w:val="000000"/>
        </w:rPr>
        <w:t>Мы живем на полой Земле?</w:t>
      </w:r>
    </w:p>
    <w:p>
      <w:pPr>
        <w:pStyle w:val="Normal"/>
        <w:spacing w:before="280" w:after="280"/>
        <w:ind w:left="720" w:right="720" w:hanging="0"/>
        <w:rPr>
          <w:color w:val="000000"/>
        </w:rPr>
      </w:pPr>
      <w:r>
        <w:rPr>
          <w:color w:val="000000"/>
        </w:rPr>
        <w:t>Наши предки — то ли сами, то ли с чьей-то помощью — издавна строили города в подземелье, полагает также известный писатель-изотерик, один из основателей Эзотерического общества Грузии Гиви Алазнис Пирели.</w:t>
      </w:r>
    </w:p>
    <w:p>
      <w:pPr>
        <w:pStyle w:val="Normal"/>
        <w:spacing w:before="280" w:after="280"/>
        <w:ind w:left="720" w:right="720" w:hanging="0"/>
        <w:rPr>
          <w:color w:val="000000"/>
        </w:rPr>
      </w:pPr>
      <w:r>
        <w:rPr>
          <w:color w:val="000000"/>
        </w:rPr>
        <w:t>«Это были необычные города и необычное подземелье, — говорит он. — В Ветхом Завете Моисей сообщает, что некогда люди строили Вавилонскую башню, но нигде никто не смог найти ее остатков. Почему? Да потому, что само это строительство могло вестись внутри полой земли, а вовсе не на ее поверхности».</w:t>
      </w:r>
    </w:p>
    <w:p>
      <w:pPr>
        <w:pStyle w:val="Normal"/>
        <w:spacing w:before="280" w:after="280"/>
        <w:ind w:left="720" w:right="720" w:hanging="0"/>
        <w:rPr>
          <w:color w:val="000000"/>
        </w:rPr>
      </w:pPr>
      <w:r>
        <w:rPr>
          <w:color w:val="000000"/>
        </w:rPr>
        <w:t>Кроме того, он приводит еще несколько свидетельств того, что на Кавказе может находиться вход в гигантскую полость. Тому есть подтверждение также в книге Жака Бержье и Луи Повеля «Утро магов». Там прямо указывается: «Гитлер верил, что под землей есть жизненное пространство. И потому так рвался на Кавказ. Он хотел не только захватить бакинскую нефть, но и проникнуть в секреты кавказских подземелий.</w:t>
      </w:r>
    </w:p>
    <w:p>
      <w:pPr>
        <w:pStyle w:val="Normal"/>
        <w:spacing w:before="280" w:after="280"/>
        <w:ind w:left="720" w:right="720" w:hanging="0"/>
        <w:rPr>
          <w:color w:val="000000"/>
        </w:rPr>
      </w:pPr>
      <w:r>
        <w:rPr>
          <w:color w:val="000000"/>
        </w:rPr>
        <w:t>Самое интересное, что о существовании такой прлости он, скорее всего, узнал от оккультиста Георгия Гурджиева, эмигрировавшего после революции из-России на Запад. В свою очередь, с Гурджиевым некогда в одной семинарии учился Иосиф Джугашвили-Сталин. Так что вполне возможно, и отец всех народов был осведомлен о существовании такого подземелья».</w:t>
      </w:r>
    </w:p>
    <w:p>
      <w:pPr>
        <w:pStyle w:val="Normal"/>
        <w:spacing w:before="280" w:after="280"/>
        <w:ind w:left="720" w:right="720" w:hanging="0"/>
        <w:rPr/>
      </w:pPr>
      <w:r>
        <w:rPr>
          <w:color w:val="000000"/>
        </w:rPr>
        <w:t xml:space="preserve">Во всяком случае, старожилы вспоминают, что Сталин в начале </w:t>
      </w:r>
      <w:r>
        <w:rPr>
          <w:b/>
          <w:bCs/>
          <w:color w:val="000000"/>
        </w:rPr>
        <w:t xml:space="preserve">XX </w:t>
      </w:r>
      <w:r>
        <w:rPr>
          <w:color w:val="000000"/>
        </w:rPr>
        <w:t>века несколько раз появлялся в окрестностях местечка Нуниси, где, по некоторым данным, _находится вход в подземелье, причем сопровождал его человек с огромными усами — именно такие носил Гурджиев.</w:t>
      </w:r>
    </w:p>
    <w:p>
      <w:pPr>
        <w:pStyle w:val="Normal"/>
        <w:spacing w:before="280" w:after="280"/>
        <w:ind w:left="720" w:right="720" w:hanging="0"/>
        <w:rPr>
          <w:color w:val="000000"/>
        </w:rPr>
      </w:pPr>
      <w:r>
        <w:rPr>
          <w:color w:val="000000"/>
        </w:rPr>
        <w:t>Не исключено также, что Сталин неоднократно использовал горные пещеры в качестве тайных хранилищ для снаряжения и добычи, которую он получал при многочисленных экспроприа-циях и налетах на банки. Во всяком случае, в последующие годы Сталин ни разу не упоминал о кавказских пещерах даже в разговорах с самыми доверенными людьми.</w:t>
      </w:r>
    </w:p>
    <w:p>
      <w:pPr>
        <w:pStyle w:val="Normal"/>
        <w:spacing w:before="280" w:after="280"/>
        <w:ind w:left="720" w:right="720" w:hanging="0"/>
        <w:rPr>
          <w:color w:val="000000"/>
        </w:rPr>
      </w:pPr>
      <w:r>
        <w:rPr>
          <w:color w:val="000000"/>
        </w:rPr>
        <w:t>А вот Гитлер, напротив, неоднократно вспоминал о грузинской тайне. В частности, в книге Михаила Квеселава «Дни потопа» прямо указано: Гитлер говорил, что «на Востоке есть объятый тайной скрытый сакральный город».</w:t>
      </w:r>
    </w:p>
    <w:p>
      <w:pPr>
        <w:pStyle w:val="Normal"/>
        <w:spacing w:before="280" w:after="280"/>
        <w:ind w:left="720" w:right="720" w:hanging="0"/>
        <w:rPr>
          <w:color w:val="000000"/>
        </w:rPr>
      </w:pPr>
      <w:r>
        <w:rPr>
          <w:color w:val="000000"/>
        </w:rPr>
        <w:t>Гитлер также верил, что «теория пустотелости Земли стоит гораздо ближе к истине, чем бредни Эйнштейна». И история эта настолько занимательна, что о ней стоит поговорить подробнее.</w:t>
      </w:r>
    </w:p>
    <w:p>
      <w:pPr>
        <w:pStyle w:val="Normal"/>
        <w:spacing w:before="280" w:after="280"/>
        <w:ind w:left="720" w:right="720" w:hanging="0"/>
        <w:rPr>
          <w:color w:val="000000"/>
        </w:rPr>
      </w:pPr>
      <w:r>
        <w:rPr>
          <w:color w:val="000000"/>
        </w:rPr>
        <w:t>15 апреля 1818 года члены конгресса США, директора университетов и некоторые крупные ученые получили такое послание: «Всему миру. Я объявляю, что земля полая и обитаема изнутри. Она состоит из нескольких твердых концентрических сфер, помещенных одна в другую, и имеет у полюсов отверстия от 12 до 16°. Берусь доказать истинность сего высказывания и готов исследовать внутренность Земли, если мне помогут в этом предприятии. Клив Симе, бывший капитан от инфантерии».</w:t>
      </w:r>
    </w:p>
    <w:p>
      <w:pPr>
        <w:pStyle w:val="Normal"/>
        <w:spacing w:before="280" w:after="280"/>
        <w:ind w:left="720" w:right="720" w:hanging="0"/>
        <w:rPr>
          <w:color w:val="000000"/>
        </w:rPr>
      </w:pPr>
      <w:r>
        <w:rPr>
          <w:color w:val="000000"/>
        </w:rPr>
        <w:t>После этого письма экс-вояку отнюдь не поместили в психиатрическую лечебницу. Ведь Симе с непосредственностью дилетанта лишь довел до крайности распространенное в то время</w:t>
        <w:br/>
        <w:t>мнение, что наша планета полая. За несколько лет до него, в</w:t>
        <w:br/>
        <w:t>конце XVIII века, довольно известный ученый Лесли также предлагал снарядить экспедицию для поисков входов в подземный</w:t>
        <w:br/>
        <w:t xml:space="preserve">мир. Он считал, что внутренняя обогреваемая полость Земли обитаема.           </w:t>
      </w:r>
    </w:p>
    <w:p>
      <w:pPr>
        <w:pStyle w:val="Normal"/>
        <w:spacing w:before="280" w:after="280"/>
        <w:ind w:left="720" w:right="720" w:hanging="0"/>
        <w:rPr>
          <w:color w:val="000000"/>
        </w:rPr>
      </w:pPr>
      <w:r>
        <w:rPr>
          <w:color w:val="000000"/>
        </w:rPr>
        <w:t>Известный британский астроном сэр Эдмунд Галлей, именем которого названа знаменитая комета, был одним из первых, кто всерьез отнесся к идее полой Земли. Пытаясь объяснить перемещение магнитных полюсов нашей планеты, он предположил любопытную гипотезу. «А что, если внутри нее вращаются несколько шаровидных оболочек, вставленных одна в другую? — вопрошал он. Их вращение с разными скоростями вполне может привести к флуктуациям суммарного геомагнитного поля и, как следствие, к смещению полюсов».</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color w:val="000000"/>
        </w:rPr>
        <w:t>Великий математик Леонард Эйлер тоже придерживался этого взгляда, но признавал существование одной полой оболочки, отделенной большим пространством от ядра. Эта оболочка, по его мнению, имеет выходы на Северном и Южном полюсах. Как считал ученый, такое устройство Земли обеспечивало бы лучшую устойчивость планеты, чем несколько оболочек.</w:t>
      </w:r>
    </w:p>
    <w:p>
      <w:pPr>
        <w:pStyle w:val="Normal"/>
        <w:spacing w:before="280" w:after="280"/>
        <w:ind w:left="720" w:right="720" w:hanging="0"/>
        <w:rPr>
          <w:color w:val="000000"/>
        </w:rPr>
      </w:pPr>
      <w:r>
        <w:rPr>
          <w:color w:val="000000"/>
        </w:rPr>
        <w:t>И на самом деле, полагает американец Ян Лампречт, должны быть сравнительно небольшие выходы в районе полюсов, ведущих внутрь Земли. Но что касается Северного полюса, то Арктика считается заполненной Северным Ледовитым океаном, а в океане вроде не может быть никаких «отверстий»! Однако Ян Лампречт сослался на свидетельства полярных исследователей о наблюдении неизвестных земель в Арктике (среди них — Роберт Пири, Фредерик Кук, Дональд Макмиллан, Руаль Амундсен и сэр Губерт Уилкинс). А Фредерик Кук в 1908 году даже сфотографировал такую землю на горизонте на фоне своих нарт. Снимок сделан в точке с координатами 84 градуса 50 минут северной широты и 95 градусов 36 минут западной долготы — в нескольких сотнях миль от острова Элсмар. Кук полагал, что холмы на горизонте находились на удалении 40 миль к западу от стоянки полярников.</w:t>
      </w:r>
    </w:p>
    <w:p>
      <w:pPr>
        <w:pStyle w:val="Normal"/>
        <w:spacing w:before="280" w:after="280"/>
        <w:ind w:left="720" w:right="720" w:hanging="0"/>
        <w:rPr>
          <w:color w:val="000000"/>
        </w:rPr>
      </w:pPr>
      <w:r>
        <w:rPr>
          <w:color w:val="000000"/>
        </w:rPr>
        <w:t>Роберт Пири и Фредерик Кук на удивление быстро совершили свои полярные походы. Они преодолевали по заснеженным ледяным торосам от 20 до 40 миль ежедневно! Согласно записям Роберта Пири, он достиг Северного полюса и вернулся назад (а это 270 миль!) всего за семь дней! Этот подвиг, разумеется, не может не вызвать изумления. Объяснить его попытался естествоиспытатель из Аризоны доктор Рассел Дэй. По его предположению, путешественники двигались не по сферической поверхности Земли, а по вогнутой и, стало быть, на самом деле преодолели гораздо меньшее расстояние! К тому же их могли подвести магнитные компасы, теряющие.свою надежность в высоких широтах. В этом случае полярникам пришлось бы ориентироваться по звездам и тогда они бы сразу обнаружили, что преодолели значительно большее расстояние (поскольку данные относились бы к сферическому участку Земли, а не к вогнутому!). Доктор Рассел Дэй полагает также, что полярники представляли себе контуры неизвестных земель, иначе они могли бы пересечь кромку гипотетической дыры в районе Северного полюса и провалиться в нее!</w:t>
      </w:r>
    </w:p>
    <w:p>
      <w:pPr>
        <w:pStyle w:val="Normal"/>
        <w:spacing w:before="280" w:after="280"/>
        <w:ind w:left="720" w:right="720" w:hanging="0"/>
        <w:rPr>
          <w:color w:val="000000"/>
        </w:rPr>
      </w:pPr>
      <w:r>
        <w:rPr>
          <w:color w:val="000000"/>
        </w:rPr>
        <w:t>Насчет «дыры» есть и' более определенные свидетельства. В 1908 году вышла книжка Уиллиса Джорджа Эммерсона со странным названием «Закопченный Бог», в которой рассказывается о загадочном приключении норвежца Олафа Янсена и его отца. Они плыли на север и... провалились в дыру около Северного полюса! Незадачливые путешественники оказались в неведомом мире, где обитала высокоразвитая .цивилизация. «Подземные» жители общались между собой бессловесно (телепатически) и перемещались с огромной скоростью в дискообразных летательных аппаратах. Там было и свое Солнце, расположенное в центре Земли.</w:t>
      </w:r>
    </w:p>
    <w:p>
      <w:pPr>
        <w:pStyle w:val="Normal"/>
        <w:spacing w:before="280" w:after="240"/>
        <w:ind w:left="720" w:right="720" w:hanging="0"/>
        <w:rPr>
          <w:color w:val="000000"/>
        </w:rPr>
      </w:pPr>
      <w:r>
        <w:rPr>
          <w:color w:val="000000"/>
        </w:rPr>
        <w:t>Отец и сын провели в «подземном» мире два года (!) и вышли из него через дыру около Южного полюса! При выходе старший Янсен погиб, а сын выжил и каким-то образом вернулся в Европу. Своими рассказами о пребывании в неведомом мире Олаф Янсен навлек подозрения о своем здоровье и оказался в психиатрической больнице, где провел 24 года. Освободившись, переселился в США, в Калифорнию, и там встретил Уиллиса Джорджа Эмерсона, которому рассказал подробно о своем арктическо-антарктическом приключении. Свой рассказ Олаф подкрепил дневниками и картами маршрута невероятного путешествия. Датчанин до самой смерти убеждал окружающих в достоверности происшедшего с ним и его отцом.</w:t>
      </w:r>
    </w:p>
    <w:p>
      <w:pPr>
        <w:pStyle w:val="Normal"/>
        <w:spacing w:before="280" w:after="280"/>
        <w:ind w:left="720" w:right="720" w:hanging="0"/>
        <w:rPr>
          <w:color w:val="000000"/>
        </w:rPr>
      </w:pPr>
      <w:r>
        <w:rPr>
          <w:b/>
          <w:bCs/>
          <w:color w:val="000000"/>
        </w:rPr>
        <w:t>Фантазии и теории</w:t>
      </w:r>
    </w:p>
    <w:p>
      <w:pPr>
        <w:pStyle w:val="Normal"/>
        <w:spacing w:before="280" w:after="280"/>
        <w:ind w:left="720" w:right="720" w:hanging="0"/>
        <w:rPr>
          <w:color w:val="000000"/>
        </w:rPr>
      </w:pPr>
      <w:r>
        <w:rPr>
          <w:color w:val="000000"/>
        </w:rPr>
        <w:t>«Собственно говоря, появление модели полой Земли было вызвано необходимостью растолковать некоторые непонятные факты, — пишет известный журналист и историк Ю.Ф. Филатов. — Так, Кормульс в 18.16 году считал, что впадина между Довером и Кале образовалась за счет сдвига коры (толщиной окбло 500 км) пустотелой Земли. А немецкий профессор Штейнгаузер объяснял земной магнетизм и его вековые изменения за счет существования некой внутренней планеты Минервы, медленно двигающейся по круговой орбите внутри земной полости (один оборот за 476 — 480 лет). Эта точка зрения базировалась на высказываниях таких корифеев, как Галлей, Франклин, Лихтенберг. Но раз Земля полая, то почему бы не предположить, что она обитаема не только снаружи, но и изнутри? Вот и выдвигались «теории» одна экзотичнее другой».</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color w:val="000000"/>
        </w:rPr>
        <w:t>Первое, что приходит на ум, так это путешествие в глубь Зем ли, описанное блистательным пером Жюля Верна. Ближе к на-</w:t>
      </w:r>
    </w:p>
    <w:p>
      <w:pPr>
        <w:pStyle w:val="Normal"/>
        <w:spacing w:before="280" w:after="280"/>
        <w:ind w:left="720" w:right="720" w:hanging="0"/>
        <w:rPr>
          <w:color w:val="000000"/>
        </w:rPr>
      </w:pPr>
      <w:r>
        <w:rPr>
          <w:color w:val="000000"/>
        </w:rPr>
        <w:t> </w:t>
      </w:r>
      <w:r>
        <w:rPr>
          <w:color w:val="000000"/>
        </w:rPr>
        <w:t xml:space="preserve">шим дням ту же идею логически обосновал советский академик [ В.А. Обручев. Правда, сделал он это не в научной работе, а в романе «Плутония». </w:t>
      </w:r>
    </w:p>
    <w:p>
      <w:pPr>
        <w:pStyle w:val="Normal"/>
        <w:spacing w:before="280" w:after="280"/>
        <w:ind w:left="720" w:right="720" w:hanging="0"/>
        <w:rPr>
          <w:color w:val="000000"/>
        </w:rPr>
      </w:pPr>
      <w:r>
        <w:rPr>
          <w:color w:val="000000"/>
        </w:rPr>
        <w:t>Главный герой романа, профессор астрономии Труханов, исходит из концепции: ядро планеты состоит из горячих газов, оно окружено магмой, а потом уж твердой корой. Однако так было до триасового периода. Тогда, а может быть, даже раньше, в конце палеозоя, произошла гигантская катастрофа: на Землю близ Северного полюса упал метеорит диаметром 250 км. Он пробил земную кору и остался внутри планеты. Газы вырвались наружу, и подземная полость охладилась. Через отверстие в нее постепенно распространились юрская флора и фауна. Роль подземного солнца — Плутона — играет раскаленный небесный снаряд.</w:t>
      </w:r>
    </w:p>
    <w:p>
      <w:pPr>
        <w:pStyle w:val="Normal"/>
        <w:spacing w:before="280" w:after="240"/>
        <w:ind w:left="720" w:right="720" w:hanging="0"/>
        <w:rPr>
          <w:color w:val="000000"/>
        </w:rPr>
      </w:pPr>
      <w:r>
        <w:rPr>
          <w:color w:val="000000"/>
        </w:rPr>
        <w:t>Хотя В. Обручев писал, что воспользовался этой гипотезой лишь для того, чтобы в занимательной форме рассказать о животном и растительном мире доисторических времен, она интересна и сама по себе. А если учесть, что книга Обручева вышла в свет в 1924 году, то есть в то время, когда на нашей территории появились первые посланцы вермахта, вполне может быть, что данная теория вместе с ними перекочевала затем в Германию.</w:t>
      </w:r>
    </w:p>
    <w:p>
      <w:pPr>
        <w:pStyle w:val="Normal"/>
        <w:spacing w:before="280" w:after="280"/>
        <w:ind w:left="720" w:right="720" w:hanging="0"/>
        <w:rPr>
          <w:color w:val="000000"/>
        </w:rPr>
      </w:pPr>
      <w:r>
        <w:rPr>
          <w:b/>
          <w:bCs/>
          <w:color w:val="000000"/>
        </w:rPr>
        <w:t>Учение «Ледяного пророка»</w:t>
      </w:r>
    </w:p>
    <w:p>
      <w:pPr>
        <w:pStyle w:val="Normal"/>
        <w:spacing w:before="280" w:after="280"/>
        <w:ind w:left="720" w:right="720" w:hanging="0"/>
        <w:rPr>
          <w:color w:val="000000"/>
        </w:rPr>
      </w:pPr>
      <w:r>
        <w:rPr>
          <w:color w:val="000000"/>
        </w:rPr>
        <w:t>Ныне почему-то мало кто помнит, что наци, кроме всего прочего, весьма бережно культивировали два учения — теорию ледяного мира и теорию полой Земли. Они приближали представителей нордической расы к древним преданиям, оправдывали мифы. Они должны были изгнать из страны то, что мы называем современной наукой.</w:t>
      </w:r>
    </w:p>
    <w:p>
      <w:pPr>
        <w:pStyle w:val="Normal"/>
        <w:spacing w:before="280" w:after="280"/>
        <w:ind w:left="720" w:right="720" w:hanging="0"/>
        <w:rPr>
          <w:color w:val="000000"/>
        </w:rPr>
      </w:pPr>
      <w:r>
        <w:rPr>
          <w:color w:val="000000"/>
        </w:rPr>
        <w:t>И нацисты добились своего: какое-то время эти учения царили во многих умах Германии. Более того, они предопределили известные военные решения Гитлера, порой влияли на ход войны и, несомненно, способствовали финальной катастрофе.</w:t>
      </w:r>
    </w:p>
    <w:p>
      <w:pPr>
        <w:pStyle w:val="Normal"/>
        <w:spacing w:before="280" w:after="280"/>
        <w:ind w:left="720" w:right="720" w:hanging="0"/>
        <w:rPr>
          <w:color w:val="000000"/>
        </w:rPr>
      </w:pPr>
      <w:r>
        <w:rPr>
          <w:color w:val="000000"/>
        </w:rPr>
        <w:t>Теоретиком же доктрины вечного льда был Ганс Гербигер, которого Гитлер поддерживал. Он ему верил и считал «одним из трех великих космологов». (Кстати, два других были не лучше. Один утверждал, что мы живем на внутренней поверхности сферы.</w:t>
      </w:r>
    </w:p>
    <w:p>
      <w:pPr>
        <w:pStyle w:val="Normal"/>
        <w:spacing w:before="280" w:after="280"/>
        <w:ind w:left="720" w:right="720" w:hanging="0"/>
        <w:rPr>
          <w:color w:val="000000"/>
        </w:rPr>
      </w:pPr>
      <w:r>
        <w:rPr>
          <w:color w:val="000000"/>
        </w:rPr>
        <w:t>Другой говорил о том, что в Библии совершенно точно описано сотворение мира, и даже снарядил на гору Арарат экспедицию за ковчегом.)</w:t>
      </w:r>
    </w:p>
    <w:p>
      <w:pPr>
        <w:pStyle w:val="Normal"/>
        <w:spacing w:before="280" w:after="280"/>
        <w:ind w:left="720" w:right="720" w:hanging="0"/>
        <w:rPr>
          <w:color w:val="000000"/>
        </w:rPr>
      </w:pPr>
      <w:r>
        <w:rPr>
          <w:color w:val="000000"/>
        </w:rPr>
        <w:t>Гербигер увлекался астрономическим состоянием воды — жидкости, льда, пара. Он претендовал на то, чтобы объяснить этим всю космографию и всю астрофизику. И летом 1925 года написал письмо, которое направил многим ученым Германии и Австрии. «Пришла пора выбирать, с нами вы или против нас, — говорилось в нем. — Гитлер расчистит политику, Ганс Гербигер выметет ложные науки. Доктрина вечного льда будет знаком возрождения немецкого народа! Берегитесь! Становитесь в наши ряды, пока не поздно!»</w:t>
      </w:r>
    </w:p>
    <w:p>
      <w:pPr>
        <w:pStyle w:val="Normal"/>
        <w:spacing w:before="280" w:after="280"/>
        <w:ind w:left="720" w:right="720" w:hanging="0"/>
        <w:rPr>
          <w:color w:val="000000"/>
        </w:rPr>
      </w:pPr>
      <w:r>
        <w:rPr>
          <w:color w:val="000000"/>
        </w:rPr>
        <w:t>Суть же «доктрины льда» заключалась примерно в следующем. В небе царило огромное тело с высокой температурой, в миллионы раз большее нашего нынешнего Солнца. Оно столкнулось с гигантской планетой, состоявшей из скопления космического льда. Масса льда глубоко проникла в сверхсолнце. Затем в течение сотни тысяч лет не происходило ничего, пока не случился гигантский взрыв. Одни осколки были отброшены так далеко, что затерялись в ледяном пространстве, другие либо упали обратно на центральную массу, либо были отброшены в среднюю зону, став планетами нашей системы. Их оказалось тридцать. Постепенно они стали покрываться льдом. Луна, Юпитер, Сатурн состоят из льда, каналы Марса — трещины во льду. Только Земля не была полностью охвачена холодом, на ней продолжается борьба между льдом и огнем.</w:t>
      </w:r>
    </w:p>
    <w:p>
      <w:pPr>
        <w:pStyle w:val="Normal"/>
        <w:spacing w:before="280" w:after="280"/>
        <w:ind w:left="720" w:right="720" w:hanging="0"/>
        <w:rPr>
          <w:color w:val="000000"/>
        </w:rPr>
      </w:pPr>
      <w:r>
        <w:rPr>
          <w:color w:val="000000"/>
        </w:rPr>
        <w:t>На расстоянии, втрое большем расстояния до Нептуна, находилось в это время огромное ледяное кольцо. Оно и сейчас там. Астрономы называют его Млечным Путем, так как несколько звезд, похожих на наше Солнце, сверкают сквозь него в бесконечном пространстве. Что же касается фотографий отдельных звезд, совокупность которых представляет Млечный Путь, то это подделки.</w:t>
      </w:r>
    </w:p>
    <w:p>
      <w:pPr>
        <w:pStyle w:val="Normal"/>
        <w:spacing w:before="280" w:after="280"/>
        <w:ind w:left="720" w:right="720" w:hanging="0"/>
        <w:rPr>
          <w:color w:val="000000"/>
        </w:rPr>
      </w:pPr>
      <w:r>
        <w:rPr>
          <w:color w:val="000000"/>
        </w:rPr>
        <w:t>Солнечные пятна, которые меняют свою форму и место каждые одиннадцать лет, происходят от падения ледяных глыб, которые оторвались от Юпитера, совершающего свой оборот вокруг Солнца каждые одиннадцать лет.</w:t>
      </w:r>
    </w:p>
    <w:p>
      <w:pPr>
        <w:pStyle w:val="Normal"/>
        <w:spacing w:before="280" w:after="280"/>
        <w:ind w:left="720" w:right="720" w:hanging="0"/>
        <w:rPr>
          <w:color w:val="000000"/>
        </w:rPr>
      </w:pPr>
      <w:r>
        <w:rPr>
          <w:color w:val="000000"/>
        </w:rPr>
        <w:t>Лед и пламень, отталкивание и притяжение вечно борются во Вселенной. Эта борьба определяет жизнь, смерть и вечное возрождение Космоса.</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color w:val="000000"/>
        </w:rPr>
        <w:t>Эта доктрина циклов и почти магических отношений между человеком и Вселенной опиралась на древние пророчества, оккультное учение об астрале, древнеиндийскую мистику и демонологию. В письме к рейхсляйтеру Лею Гербигер писал, что, бу-1учи молодым инженером, «наблюдал, как расплавленная сталь чролилась на мокрую и покрытую снегом землю: земля взорва-тась с некоторым опозданием и с большой силой». Из этого &lt;зернышка» и выросло его учение.</w:t>
      </w:r>
    </w:p>
    <w:p>
      <w:pPr>
        <w:pStyle w:val="Normal"/>
        <w:spacing w:before="280" w:after="280"/>
        <w:ind w:left="720" w:right="720" w:hanging="0"/>
        <w:rPr>
          <w:color w:val="000000"/>
        </w:rPr>
      </w:pPr>
      <w:r>
        <w:rPr>
          <w:color w:val="000000"/>
        </w:rPr>
        <w:t>Луна, согласно доктрине Гербигера, несомненно, упадет на Землю. В течение нескольких десятков тысячелетий расстояние от одной планеты до другой кажется неизменным. Однако спираль сужается, постепенно Луна приближается к Земле. В связи с этим сила гравитации увеличится. Тогда воды океанов Земли соединятся в постоянные цунами, они поднимутся, покроют сушу, затопят тропики и окружат самые высокие горы.</w:t>
      </w:r>
    </w:p>
    <w:p>
      <w:pPr>
        <w:pStyle w:val="Normal"/>
        <w:spacing w:before="280" w:after="280"/>
        <w:ind w:left="720" w:right="720" w:hanging="0"/>
        <w:rPr>
          <w:color w:val="000000"/>
        </w:rPr>
      </w:pPr>
      <w:r>
        <w:rPr>
          <w:color w:val="000000"/>
        </w:rPr>
        <w:t>Все живые существа постепенно станут легче и увеличатся в размерах. Космические силы станут более мощными. Действуя на хромосомы и гены, они создадут мутации. Появятся новые расы, животные и растения, гигантские леса.</w:t>
      </w:r>
    </w:p>
    <w:p>
      <w:pPr>
        <w:pStyle w:val="Normal"/>
        <w:spacing w:before="280" w:after="280"/>
        <w:ind w:left="720" w:right="720" w:hanging="0"/>
        <w:rPr>
          <w:color w:val="000000"/>
        </w:rPr>
      </w:pPr>
      <w:r>
        <w:rPr>
          <w:color w:val="000000"/>
        </w:rPr>
        <w:t>Затем, приблизившись, Луна взорвется от большой скорости вращения и станет кольцом из скал, воды и газа. Это кольцо станет вращаться все быстрее и быстрее и наконец обрушится на Землю. Тогда произойдет «Падение», предсказанное Апокалипсисом. Выживут только самые лучшие, сильные, избранные люди.</w:t>
      </w:r>
    </w:p>
    <w:p>
      <w:pPr>
        <w:pStyle w:val="Normal"/>
        <w:spacing w:before="280" w:after="280"/>
        <w:ind w:left="720" w:right="720" w:hanging="0"/>
        <w:rPr>
          <w:color w:val="000000"/>
        </w:rPr>
      </w:pPr>
      <w:r>
        <w:rPr>
          <w:color w:val="000000"/>
        </w:rPr>
        <w:t>И переждать все катаклизмы они смогут, укрывшись внутри Земли. Она ведь, как рассчитал один из сподвижников Гербигера, внутри полая.</w:t>
      </w:r>
    </w:p>
    <w:p>
      <w:pPr>
        <w:pStyle w:val="Normal"/>
        <w:spacing w:before="280" w:after="280"/>
        <w:ind w:left="720" w:right="720" w:hanging="0"/>
        <w:rPr>
          <w:color w:val="000000"/>
        </w:rPr>
      </w:pPr>
      <w:r>
        <w:rPr>
          <w:color w:val="000000"/>
        </w:rPr>
        <w:t>В 1932 году Ганс Гербигер скончался. Однако его учение не умерло вместе с «ледовым пророком». Став, если хотите, едва ли не официальной религией, оно привело к ряду практических шагов.</w:t>
      </w:r>
    </w:p>
    <w:p>
      <w:pPr>
        <w:pStyle w:val="Normal"/>
        <w:spacing w:before="280" w:after="280"/>
        <w:ind w:left="720" w:right="720" w:hanging="0"/>
        <w:rPr>
          <w:color w:val="000000"/>
        </w:rPr>
      </w:pPr>
      <w:r>
        <w:rPr>
          <w:color w:val="000000"/>
        </w:rPr>
        <w:t>Тогда же, в 30-е годы, правители Третьего рейха стали проявлять повышенный интерес к Антарктиде. В течение 1938—1939 годов нацисты осуществили две антарктические экспедиции. Их самолеты произвели детальное фотографирование территории, ранее совершенно неизученной, и сбросили там несколько тысяч металлических вымпелов со знаком свастики. Впоследствии вся обследованная территория получила название «Новой Швабии» и стала считаться частью нового рейха.</w:t>
      </w:r>
    </w:p>
    <w:p>
      <w:pPr>
        <w:pStyle w:val="Normal"/>
        <w:spacing w:before="280" w:after="280"/>
        <w:ind w:left="720" w:right="720" w:hanging="0"/>
        <w:rPr>
          <w:color w:val="000000"/>
        </w:rPr>
      </w:pPr>
      <w:r>
        <w:rPr>
          <w:color w:val="000000"/>
        </w:rPr>
        <w:t>Командир одной из экспедиций капитан Ритшер, вернувшись в Гамбург 2 апреля 1939 года, доложил о выполнении миссии, возложенной на него фельдмаршалом Герингом. «Каждые 25 километров наши самолеты сбрасывали вымпелы. Мы покрыли зону приблизительно 8600 тысяч квадратных метров. Из них 350 тысяч квадратных метров были сфотографированы».</w:t>
      </w:r>
    </w:p>
    <w:p>
      <w:pPr>
        <w:pStyle w:val="Normal"/>
        <w:spacing w:before="280" w:after="280"/>
        <w:ind w:left="720" w:right="720" w:hanging="0"/>
        <w:rPr>
          <w:color w:val="000000"/>
        </w:rPr>
      </w:pPr>
      <w:r>
        <w:rPr>
          <w:color w:val="000000"/>
        </w:rPr>
        <w:t>В 1943 году гросс-адмирал Карл Дениц обронил весьма примечательную фразу: «Германский подводный флот гордится тем, что на другом конце света создал для фюрера неприступную крепость». Похоже, что с 1938-го по 1943 год нацистами в Антарктиде возводилась секретная база. Для транспортировки грузов использовались в основном подводные лодки.</w:t>
      </w:r>
    </w:p>
    <w:p>
      <w:pPr>
        <w:pStyle w:val="Normal"/>
        <w:spacing w:before="280" w:after="280"/>
        <w:ind w:left="720" w:right="720" w:hanging="0"/>
        <w:rPr>
          <w:color w:val="000000"/>
        </w:rPr>
      </w:pPr>
      <w:r>
        <w:rPr>
          <w:color w:val="000000"/>
        </w:rPr>
        <w:t>Существовало совершенно секретное соединение германских подводных лодок «Конвой фюрера». В него входило 35 субмарин. В самом конце войны в порту Киля с них сняли торпедное вооружение и загрузили контейнерами с различными грузами. В Киле субмарины приняли таинственных пассажиров, чьи лица были скрыты хирургическими повязками.</w:t>
      </w:r>
    </w:p>
    <w:p>
      <w:pPr>
        <w:pStyle w:val="Normal"/>
        <w:spacing w:before="280" w:after="280"/>
        <w:ind w:left="720" w:right="720" w:hanging="0"/>
        <w:rPr>
          <w:color w:val="000000"/>
        </w:rPr>
      </w:pPr>
      <w:r>
        <w:rPr>
          <w:color w:val="000000"/>
        </w:rPr>
        <w:t>Командиром одной из подводных лодок был 25-летний Вильгельм Бернхард, семья которого погибла при бомбардировке союзниками Берлина. Вообще команда субмарины подбиралась из тех моряков, которые не имели семей или оставшихся в живых родственников, а с них самих брали «вечный обет молчания».</w:t>
      </w:r>
    </w:p>
    <w:p>
      <w:pPr>
        <w:pStyle w:val="Normal"/>
        <w:spacing w:before="280" w:after="280"/>
        <w:ind w:left="720" w:right="720" w:hanging="0"/>
        <w:rPr>
          <w:color w:val="000000"/>
        </w:rPr>
      </w:pPr>
      <w:r>
        <w:rPr>
          <w:color w:val="000000"/>
        </w:rPr>
        <w:t>Бернхард получил личные письма от Гитлера и Деница с напутствиями. И в ночь на 13 апреля 1945 года «U-530» вышла из Киля. На стоянке в Кристиансанде командиру передали запечатанный пакет с инструкциями по дальнейшему маршруту. Когда Бернхард вскрыл его, то понял, что рейс будет долгим... «U-530» дошла до африканского побережья, потом повернула к Южным Гавайским островам. Впереди была Антарктида. Достигнув ее берегов, 16 человек из команды, согласно предписанию, нашли или соорудили там подходящую ледяную пещеру и аккуратно уложили ящики, содержащие реликвии Третьего рейха, в том числе документы и личные вещи Гитлера. Первый этап операции под кодовым названием «Валькирия-2» завершился. Теперь можно было возвращаться и сдаваться на милость победителям. 10 июля 1945 года «U-530» в надводном положении вошла в аргентинский порт Мар-дель-Плата.</w:t>
      </w:r>
    </w:p>
    <w:p>
      <w:pPr>
        <w:pStyle w:val="Normal"/>
        <w:spacing w:before="280" w:after="280"/>
        <w:ind w:left="720" w:right="720" w:hanging="0"/>
        <w:rPr>
          <w:color w:val="000000"/>
        </w:rPr>
      </w:pPr>
      <w:r>
        <w:rPr>
          <w:color w:val="000000"/>
        </w:rPr>
        <w:t>Есть также предположение, что вторая субмарина из этого соединения — «U-977» под командованием Гейнца Шеффера —</w:t>
      </w:r>
    </w:p>
    <w:p>
      <w:pPr>
        <w:pStyle w:val="Normal"/>
        <w:spacing w:before="280" w:after="280"/>
        <w:ind w:left="720" w:right="720" w:hanging="0"/>
        <w:rPr>
          <w:color w:val="000000"/>
        </w:rPr>
      </w:pPr>
      <w:r>
        <w:rPr>
          <w:color w:val="000000"/>
        </w:rPr>
        <w:t>перевезла в «Новую Швабию» прах Гитлера и Евы Браун. Повторив известный путь «U-530» с заходом в Антарктиду, 17 августа 1945 года лодка также прибыла в Мар-дель-Плату, где и сдалась аргентинским властям.</w:t>
      </w:r>
    </w:p>
    <w:p>
      <w:pPr>
        <w:pStyle w:val="Normal"/>
        <w:spacing w:before="280" w:after="280"/>
        <w:ind w:left="720" w:right="720" w:hanging="0"/>
        <w:rPr/>
      </w:pPr>
      <w:r>
        <w:rPr>
          <w:color w:val="000000"/>
        </w:rPr>
        <w:t>Однако эта версия вряд ли выдерживает серьезную критику—в последние дни существования «тысячелетнего рейха» вряд ли кому оставалось дело до останков. Были дела и груз поважнее.</w:t>
      </w:r>
    </w:p>
    <w:p>
      <w:pPr>
        <w:pStyle w:val="Normal"/>
        <w:spacing w:before="280" w:after="280"/>
        <w:ind w:left="720" w:right="720" w:hanging="0"/>
        <w:rPr>
          <w:color w:val="000000"/>
        </w:rPr>
      </w:pPr>
      <w:r>
        <w:rPr>
          <w:color w:val="000000"/>
        </w:rPr>
        <w:t>Об этом свидетельствуют хотя бы такие косвенные доказательства. После войны капитан «U-977» Гейнц Шеффер написал книгу, которая называлась коротко и конкретно: «U-977». Она была издана в 1952 году и не содержала ничего, кроме того, что капитан изо дня в день повторял на допросах агентам американской и британской спецслужб.</w:t>
      </w:r>
    </w:p>
    <w:p>
      <w:pPr>
        <w:pStyle w:val="Normal"/>
        <w:spacing w:before="280" w:after="280"/>
        <w:ind w:left="720" w:right="720" w:hanging="0"/>
        <w:rPr>
          <w:color w:val="000000"/>
        </w:rPr>
      </w:pPr>
      <w:r>
        <w:rPr>
          <w:color w:val="000000"/>
        </w:rPr>
        <w:t>Но спецслужбы все же свое дело знали и... кроме официальной писанины нашли конфиденциальное письмо Шеффера своему «старому товарищу» капитану Вильгельму Бернхарду, которому, очевидно, тоже не давал покоя писательский зуд. Оно датировано 1 июня 1983 года и содержит следующие строки:</w:t>
      </w:r>
    </w:p>
    <w:p>
      <w:pPr>
        <w:pStyle w:val="Normal"/>
        <w:spacing w:before="280" w:after="280"/>
        <w:ind w:left="720" w:right="720" w:hanging="0"/>
        <w:rPr>
          <w:color w:val="000000"/>
        </w:rPr>
      </w:pPr>
      <w:r>
        <w:rPr>
          <w:color w:val="000000"/>
        </w:rPr>
        <w:t>«Дорогой Вилли, я размышлял о том, стоит ли издавать твою рукопись, касающуюся «U-530». Все три лодки («U-977», «U-530» и «U-465»), участвовавшие в той операции, теперь мирно спят на дне Атлантики. Может быть, лучше не будить их?</w:t>
      </w:r>
    </w:p>
    <w:p>
      <w:pPr>
        <w:pStyle w:val="Normal"/>
        <w:spacing w:before="280" w:after="280"/>
        <w:ind w:left="720" w:right="720" w:hanging="0"/>
        <w:rPr>
          <w:color w:val="000000"/>
        </w:rPr>
      </w:pPr>
      <w:r>
        <w:rPr>
          <w:color w:val="000000"/>
        </w:rPr>
        <w:t>Подумай об этом, старый товарищ! Подумай также о том, в каком свете предстанет моя книга после рассказанного тобой? Мы все дали клятву хранить тайну, мы не сделали ничего неправильного и лишь выполняли приказы, сражаясь за нашу любимую Германию. За ее выживание. Поэтому подумай еще раз, а может быть, еще лучше представить все как выдумку? ,,</w:t>
      </w:r>
    </w:p>
    <w:p>
      <w:pPr>
        <w:pStyle w:val="Normal"/>
        <w:spacing w:before="280" w:after="280"/>
        <w:ind w:left="720" w:right="720" w:hanging="0"/>
        <w:rPr>
          <w:color w:val="000000"/>
        </w:rPr>
      </w:pPr>
      <w:r>
        <w:rPr>
          <w:color w:val="000000"/>
        </w:rPr>
        <w:t>Чего ты добьешься, когда скажешь правду о том, в чем заключалась наша миссия? И кто пострадает из-за твоих откровений? Подумай об этом!</w:t>
      </w:r>
    </w:p>
    <w:p>
      <w:pPr>
        <w:pStyle w:val="Normal"/>
        <w:spacing w:before="280" w:after="280"/>
        <w:ind w:left="720" w:right="720" w:hanging="0"/>
        <w:rPr>
          <w:color w:val="000000"/>
        </w:rPr>
      </w:pPr>
      <w:r>
        <w:rPr>
          <w:color w:val="000000"/>
        </w:rPr>
        <w:t>Конечно, ты не намереваешься сделать это просто из-за денег. Я повторяю еще раз: пусть правда спит с нашими подлодками на дне океана. Таково мое мнение... На этом я заканчиваю письмо, старый товарищ Вилли. Пусть Господь хранит нашу Германию. Искренне твой Гейнц».</w:t>
      </w:r>
    </w:p>
    <w:p>
      <w:pPr>
        <w:pStyle w:val="Normal"/>
        <w:spacing w:before="280" w:after="280"/>
        <w:ind w:left="720" w:right="720" w:hanging="0"/>
        <w:rPr>
          <w:color w:val="000000"/>
        </w:rPr>
      </w:pPr>
      <w:r>
        <w:rPr>
          <w:color w:val="000000"/>
        </w:rPr>
        <w:t>Что известно сейчас вообще о миссии «U-530»? Что так настойчиво просил не разглашать даже через 40 лет Гейнц своего</w:t>
      </w:r>
    </w:p>
    <w:p>
      <w:pPr>
        <w:pStyle w:val="Normal"/>
        <w:spacing w:before="280" w:after="280"/>
        <w:ind w:left="720" w:right="720" w:hanging="0"/>
        <w:rPr>
          <w:color w:val="000000"/>
        </w:rPr>
      </w:pPr>
      <w:r>
        <w:rPr>
          <w:color w:val="000000"/>
        </w:rPr>
        <w:t>«старого товарища Вилли»? Что возила на шестой континент третья субмарина — «U-465» и прочие подлодки из «Конвоя фюрера»?..</w:t>
      </w:r>
    </w:p>
    <w:p>
      <w:pPr>
        <w:pStyle w:val="Normal"/>
        <w:spacing w:before="280" w:after="280"/>
        <w:ind w:left="720" w:right="720" w:hanging="0"/>
        <w:rPr>
          <w:color w:val="000000"/>
        </w:rPr>
      </w:pPr>
      <w:r>
        <w:rPr>
          <w:color w:val="000000"/>
        </w:rPr>
        <w:t>Многие, наверное, уже слыхивали о том, что после окончания расследования деятельности сил Третьего рейха в Антарктиде стала операция «Высокий прыжок», проведенная в январе 1947 года Военно-морскими силами США под командованием адмирала Ричарда Берда. Кстати, составление планов операции почему-то совпало по времени с окончанием допросов бывших командиров немецких субмарин.</w:t>
      </w:r>
    </w:p>
    <w:p>
      <w:pPr>
        <w:pStyle w:val="Normal"/>
        <w:spacing w:before="280" w:after="280"/>
        <w:ind w:left="720" w:right="720" w:hanging="0"/>
        <w:rPr>
          <w:color w:val="000000"/>
        </w:rPr>
      </w:pPr>
      <w:r>
        <w:rPr>
          <w:color w:val="000000"/>
        </w:rPr>
        <w:t>Адмирал Берд имел в своем распоряжении довольно внушительные силы — авианосец, 13 кораблей разных типов, 25 самолетов и вертолетов палубной авиации. Всего в операции участвовало более четырех тысяч человек. Вся эта армада подошла к Земле Королевы Мод. Затем произошло что-то непонятное. Всего через неполный месяц, в феврале 1947 года, операция «Высокий прыжок» внезапно была прервана. Адмирал Берд по возвращении из Антарктиды давал длительные объяснения на секретном заседании комиссии, включающей представителей командования ВМС США и чиновников высшего ранга. И якобы признался, что прекращение экспедиции было вызвано действиями... «вражеской авиации».</w:t>
      </w:r>
    </w:p>
    <w:p>
      <w:pPr>
        <w:pStyle w:val="Normal"/>
        <w:spacing w:before="280" w:after="280"/>
        <w:ind w:left="720" w:right="720" w:hanging="0"/>
        <w:rPr>
          <w:color w:val="000000"/>
        </w:rPr>
      </w:pPr>
      <w:r>
        <w:rPr>
          <w:color w:val="000000"/>
        </w:rPr>
        <w:t>В связи с этим американский журнал «Бризант» в свое время выдвинул версию, что в течение всей Второй мировой войны нацисты строили в Антарктиде огромный подземный завод или базу, где производилось самое современное оружие, включая «летающие тарелки». Они-то и нанесли весьма ощутимые потери американской эскадре. Не увенчалась успехом и новая экспедиция, состоявшаяся через несколько лет. В ходе ее при весьма загадочных обстоятельствах погиб и сам адмирал Берд...</w:t>
      </w:r>
    </w:p>
    <w:p>
      <w:pPr>
        <w:pStyle w:val="Normal"/>
        <w:spacing w:before="280" w:after="280"/>
        <w:ind w:left="720" w:right="720" w:hanging="0"/>
        <w:rPr>
          <w:color w:val="000000"/>
        </w:rPr>
      </w:pPr>
      <w:r>
        <w:rPr>
          <w:color w:val="000000"/>
        </w:rPr>
        <w:t>Но перед этим он успел оставить довольно любойытные записи. Согласно его дневникам, Берд с компаньонами в феврале 1947 года пролетал в 1700 милях от Северного полюса и обнаружил там вместо льда и снега обширную землю, покрытую густой зеленой растительностью, с озерами, реками и горами. В подлеске исследователи заметили даже огромных животных, напоминающих мамонтов.</w:t>
      </w:r>
    </w:p>
    <w:p>
      <w:pPr>
        <w:pStyle w:val="Normal"/>
        <w:spacing w:before="280" w:after="280"/>
        <w:ind w:left="720" w:right="720" w:hanging="0"/>
        <w:rPr>
          <w:color w:val="000000"/>
        </w:rPr>
      </w:pPr>
      <w:r>
        <w:rPr>
          <w:color w:val="000000"/>
        </w:rPr>
        <w:t>Адмирал и его спутники приземлились и вошли в обширный район, названный ими «Великий неизвестный».</w:t>
      </w:r>
    </w:p>
    <w:p>
      <w:pPr>
        <w:pStyle w:val="Normal"/>
        <w:spacing w:before="280" w:after="280"/>
        <w:ind w:left="720" w:right="720" w:hanging="0"/>
        <w:rPr>
          <w:color w:val="000000"/>
        </w:rPr>
      </w:pPr>
      <w:r>
        <w:rPr>
          <w:color w:val="000000"/>
        </w:rPr>
        <w:t>Другие полярники рассказывали, что видели здесь птиц, насекомых и теплокровных животных, мигрирующих к северу за</w:t>
      </w:r>
    </w:p>
    <w:p>
      <w:pPr>
        <w:pStyle w:val="Normal"/>
        <w:spacing w:before="280" w:after="280"/>
        <w:ind w:left="720" w:right="720" w:hanging="0"/>
        <w:rPr>
          <w:color w:val="000000"/>
        </w:rPr>
      </w:pPr>
      <w:r>
        <w:rPr>
          <w:color w:val="000000"/>
        </w:rPr>
        <w:br w:type="textWrapping" w:clear="all"/>
      </w:r>
    </w:p>
    <w:p>
      <w:pPr>
        <w:pStyle w:val="Normal"/>
        <w:spacing w:before="280" w:after="240"/>
        <w:ind w:left="720" w:right="720" w:hanging="0"/>
        <w:rPr>
          <w:color w:val="000000"/>
        </w:rPr>
      </w:pPr>
      <w:r>
        <w:rPr>
          <w:color w:val="000000"/>
        </w:rPr>
        <w:t>80-й градус северной широты. Доктор Рассел Дэй ссылается на свидетельство знаменитого Фритьофа Нансена, который будто бы доказал существование невероятно теплого течения за 85-й параллелью всего в 350 милях от Северного полюса!</w:t>
      </w:r>
    </w:p>
    <w:p>
      <w:pPr>
        <w:pStyle w:val="Normal"/>
        <w:spacing w:before="280" w:after="280"/>
        <w:ind w:left="720" w:right="720" w:hanging="0"/>
        <w:rPr>
          <w:color w:val="000000"/>
        </w:rPr>
      </w:pPr>
      <w:r>
        <w:rPr>
          <w:b/>
          <w:bCs/>
          <w:color w:val="000000"/>
        </w:rPr>
        <w:t>Спустя полвека...</w:t>
      </w:r>
    </w:p>
    <w:p>
      <w:pPr>
        <w:pStyle w:val="Normal"/>
        <w:spacing w:before="280" w:after="280"/>
        <w:ind w:left="720" w:right="720" w:hanging="0"/>
        <w:rPr>
          <w:color w:val="000000"/>
        </w:rPr>
      </w:pPr>
      <w:r>
        <w:rPr>
          <w:color w:val="000000"/>
        </w:rPr>
        <w:t>Надо ли говорить, как возмущена была официальная наука «бреднями» о пустотелой Земле! Казалось бы, чего проще взять и запросить снимки приполярных районов, сделанные с искусственных спутников, дабы подтвердить или опровергнуть эту идею. Именно это и сделал писатель Уильям Брайен. Однако, по его словам, на официальный запрос в НАСА пришел ответ: снимки приполярных областей со спутников отсутствуют!</w:t>
      </w:r>
    </w:p>
    <w:p>
      <w:pPr>
        <w:pStyle w:val="Normal"/>
        <w:spacing w:before="280" w:after="280"/>
        <w:ind w:left="720" w:right="720" w:hanging="0"/>
        <w:rPr>
          <w:color w:val="000000"/>
        </w:rPr>
      </w:pPr>
      <w:r>
        <w:rPr>
          <w:color w:val="000000"/>
        </w:rPr>
        <w:t>Впрочем, утверждает Брайен, один из спутников министерства обороны США в 1967 году «ухитрился» снять приполярную зону. На снимке оказалось плоское пятно с поперечником 1600 миль. Позже такой же снимок нашелся в фототеке другого спутника. Брайен сравнил их и пришел к выводу, что в этом месте зарегистрирована явная депрессия, которая, возможно, углубляется вниз в виде конуса и, таким образом, являет собой «вход» в подземный мир!</w:t>
      </w:r>
    </w:p>
    <w:p>
      <w:pPr>
        <w:pStyle w:val="Normal"/>
        <w:spacing w:before="280" w:after="280"/>
        <w:ind w:left="720" w:right="720" w:hanging="0"/>
        <w:rPr>
          <w:color w:val="000000"/>
        </w:rPr>
      </w:pPr>
      <w:r>
        <w:rPr>
          <w:color w:val="000000"/>
        </w:rPr>
        <w:t>Кстати, рассуждения о полой Земле, кроме всего прочего, открывают большой простор для спекуляций о происхождении</w:t>
      </w:r>
    </w:p>
    <w:p>
      <w:pPr>
        <w:pStyle w:val="Normal"/>
        <w:spacing w:before="280" w:after="280"/>
        <w:ind w:left="720" w:right="720" w:hanging="0"/>
        <w:rPr>
          <w:color w:val="000000"/>
        </w:rPr>
      </w:pPr>
      <w:r>
        <w:rPr>
          <w:color w:val="000000"/>
        </w:rPr>
        <w:t>пресловутых НЛО. Созданные лучшими германскими инженерами, спрятанные на сверхсекретной базе, расположенной внутри Земли на шестом континенте, они и по сей день будоражат наше воображение. И добро бы только они.</w:t>
      </w:r>
    </w:p>
    <w:p>
      <w:pPr>
        <w:pStyle w:val="Normal"/>
        <w:spacing w:before="280" w:after="280"/>
        <w:ind w:left="720" w:right="720" w:hanging="0"/>
        <w:rPr/>
      </w:pPr>
      <w:r>
        <w:rPr>
          <w:color w:val="000000"/>
        </w:rPr>
        <w:t xml:space="preserve">По свидетельству зарубежной прессы, в середине </w:t>
      </w:r>
      <w:r>
        <w:rPr>
          <w:i/>
          <w:iCs/>
          <w:color w:val="000000"/>
        </w:rPr>
        <w:t xml:space="preserve">1999 </w:t>
      </w:r>
      <w:r>
        <w:rPr>
          <w:color w:val="000000"/>
        </w:rPr>
        <w:t>года научно-исследовательская экспедиция обнаружила в Антарктиде вирус, против которого нет .иммунитета ни у людей, ни у животных.</w:t>
      </w:r>
    </w:p>
    <w:p>
      <w:pPr>
        <w:pStyle w:val="Normal"/>
        <w:spacing w:before="280" w:after="280"/>
        <w:ind w:left="720" w:right="720" w:hanging="0"/>
        <w:rPr>
          <w:color w:val="000000"/>
        </w:rPr>
      </w:pPr>
      <w:r>
        <w:rPr>
          <w:color w:val="000000"/>
        </w:rPr>
        <w:t>Пока ученые спорят, откуда он там взялся. Одни говорят, что в вечных льдах сохранились еще доисторические формы жизни, другие полагают, что вирус мог попасть на землю «на борту» какого-нибудь метеорита, каких множество на поверхности и во льдах шестого континента. Ну а третьи опять-таки винят во всем деятелей Третьего рейха, завезших сюда кроме прочего еще и бактериологическое оружие.</w:t>
      </w:r>
    </w:p>
    <w:p>
      <w:pPr>
        <w:pStyle w:val="Normal"/>
        <w:spacing w:before="280" w:after="280"/>
        <w:ind w:left="720" w:right="720" w:hanging="0"/>
        <w:rPr>
          <w:color w:val="000000"/>
        </w:rPr>
      </w:pPr>
      <w:r>
        <w:rPr>
          <w:color w:val="000000"/>
        </w:rPr>
        <w:t>Впрочем, откуда взялся этот вирус, ныне уж не столь важно. Важнее другое. «Мы не знаем, с чем человечество столкнется на Южном полюсе в ближайшее время в связи со всеобщим потеплением, — разводит руками эксперт из Университета Нью-Йорка Том Стармерю. — Нельзя исключить и самого катастрофического поворота событий, начала небывалой эпидемии. Защищенные протеиновой оболочкой вирусы в вечной мерзлоте сохранили свою жизнеспособность и начнут размножаться сразу, как только повысится температура окружающей среды вследствие глобального потепления».</w:t>
      </w:r>
    </w:p>
    <w:p>
      <w:pPr>
        <w:pStyle w:val="Normal"/>
        <w:spacing w:before="280" w:after="240"/>
        <w:ind w:left="720" w:right="720" w:hanging="0"/>
        <w:rPr>
          <w:color w:val="000000"/>
        </w:rPr>
      </w:pPr>
      <w:r>
        <w:rPr>
          <w:color w:val="000000"/>
        </w:rPr>
        <w:t>Американские ученые из нынешней антарктической экспедиции срочно берут пробы льда, стараясь найти как можно больше неизвестных науке вирусов. Только так есть надежда отыскать против них противоядие заранее. Не вредно, наверное, было бы организовать и специальную экспедицию по поиску бывшей нацистской базы на шестом континенте. Вдруг там обнаружится нечто весьма интересное?</w:t>
      </w:r>
    </w:p>
    <w:p>
      <w:pPr>
        <w:pStyle w:val="Normal"/>
        <w:spacing w:before="280" w:after="280"/>
        <w:ind w:left="720" w:right="720" w:hanging="0"/>
        <w:rPr>
          <w:color w:val="000000"/>
        </w:rPr>
      </w:pPr>
      <w:r>
        <w:rPr>
          <w:b/>
          <w:bCs/>
          <w:color w:val="000000"/>
        </w:rPr>
        <w:t>Голоса с Марса</w:t>
      </w:r>
    </w:p>
    <w:p>
      <w:pPr>
        <w:pStyle w:val="Normal"/>
        <w:spacing w:before="280" w:after="280"/>
        <w:ind w:left="720" w:right="720" w:hanging="0"/>
        <w:rPr>
          <w:color w:val="000000"/>
        </w:rPr>
      </w:pPr>
      <w:r>
        <w:rPr>
          <w:color w:val="000000"/>
        </w:rPr>
        <w:t>Стоит, по всей вероятности, провести тщательные розыски и еще в одном месте, связанном с именем одного из родоначальников радио знаменитого итальянского изобретателя Гульельмо Маркони.</w:t>
      </w:r>
    </w:p>
    <w:p>
      <w:pPr>
        <w:pStyle w:val="Normal"/>
        <w:spacing w:before="280" w:after="280"/>
        <w:ind w:left="720" w:right="720" w:hanging="0"/>
        <w:rPr>
          <w:color w:val="000000"/>
        </w:rPr>
      </w:pPr>
      <w:r>
        <w:rPr>
          <w:color w:val="000000"/>
        </w:rPr>
        <w:t>Как уже говорилось, в самом зените своей славы он уверял, что засек радиосигналы, поступившие с Марса, и даже разрабатывал аппарат, который позволил бы улавливать голоса из прошлого, общаться с душами умерших. По словам продолжателей его дела, гения просто преследовала идея услышать последние слова Иисуса на кресте.</w:t>
      </w:r>
    </w:p>
    <w:p>
      <w:pPr>
        <w:pStyle w:val="Normal"/>
        <w:spacing w:before="280" w:after="280"/>
        <w:ind w:left="720" w:right="720" w:hanging="0"/>
        <w:rPr>
          <w:color w:val="000000"/>
        </w:rPr>
      </w:pPr>
      <w:r>
        <w:rPr>
          <w:color w:val="000000"/>
        </w:rPr>
        <w:t>В одном из своих интервью на вопрос репортера «Нью-Йорк тайме», верит ли он в то, что эфирные волны вечны, Маркони заявил:</w:t>
      </w:r>
    </w:p>
    <w:p>
      <w:pPr>
        <w:pStyle w:val="Normal"/>
        <w:spacing w:before="280" w:after="280"/>
        <w:ind w:left="720" w:right="720" w:hanging="0"/>
        <w:rPr>
          <w:color w:val="000000"/>
        </w:rPr>
      </w:pPr>
      <w:r>
        <w:rPr>
          <w:color w:val="000000"/>
        </w:rPr>
        <w:t>«Да, верю. Если послания, которые были отправлены 10 лет назад, еще не достигли ближайших звезд, то почему, когда они туда доберутся, должны вдруг исчезнуть?»</w:t>
      </w:r>
    </w:p>
    <w:p>
      <w:pPr>
        <w:pStyle w:val="Normal"/>
        <w:spacing w:before="280" w:after="280"/>
        <w:ind w:left="720" w:right="720" w:hanging="0"/>
        <w:rPr>
          <w:color w:val="000000"/>
        </w:rPr>
      </w:pPr>
      <w:r>
        <w:rPr>
          <w:color w:val="000000"/>
        </w:rPr>
        <w:t>И газета опубликовала его сенсационное заявление на первой странице в номере от 20 января 1919 года.</w:t>
      </w:r>
    </w:p>
    <w:p>
      <w:pPr>
        <w:pStyle w:val="Normal"/>
        <w:spacing w:before="280" w:after="280"/>
        <w:ind w:left="720" w:right="720" w:hanging="0"/>
        <w:rPr>
          <w:color w:val="000000"/>
        </w:rPr>
      </w:pPr>
      <w:r>
        <w:rPr>
          <w:color w:val="000000"/>
        </w:rPr>
        <w:t>Позднее он как-то сказал:</w:t>
      </w:r>
    </w:p>
    <w:p>
      <w:pPr>
        <w:pStyle w:val="Normal"/>
        <w:spacing w:before="280" w:after="280"/>
        <w:ind w:left="720" w:right="720" w:hanging="0"/>
        <w:rPr>
          <w:color w:val="000000"/>
        </w:rPr>
      </w:pPr>
      <w:r>
        <w:rPr>
          <w:color w:val="000000"/>
        </w:rPr>
        <w:t>«Контакт с разумом с других звезд когда-то станет возможным. Исходя из того что планеты этих звездных систем должны</w:t>
      </w:r>
    </w:p>
    <w:p>
      <w:pPr>
        <w:pStyle w:val="Normal"/>
        <w:spacing w:before="280" w:after="280"/>
        <w:ind w:left="720" w:right="720" w:hanging="0"/>
        <w:rPr>
          <w:color w:val="000000"/>
        </w:rPr>
      </w:pPr>
      <w:r>
        <w:rPr>
          <w:color w:val="000000"/>
        </w:rPr>
        <w:t>быть древнее нашей, то и существа, их населяющие, должны обладать большей информацией, которая представляет для нас огромную ценность».</w:t>
      </w:r>
    </w:p>
    <w:p>
      <w:pPr>
        <w:pStyle w:val="Normal"/>
        <w:spacing w:before="280" w:after="280"/>
        <w:ind w:left="720" w:right="720" w:hanging="0"/>
        <w:rPr>
          <w:color w:val="000000"/>
        </w:rPr>
      </w:pPr>
      <w:r>
        <w:rPr>
          <w:color w:val="000000"/>
        </w:rPr>
        <w:t>Маркони также признал, что его аппаратура принимает сильные сигналы откуда-то не с Земли, предположительно «со звезд». Однако, будучи человеком осторожным и честолюбивым, предвидя критику средств приема этих сигналов, предполагая, что они даже могли вызвать насмешку со стороны его учителя, Николы Теслы, Маркони добавил, что «не располагает решающими доказательствами» конкретного происхождения этих сигналов.</w:t>
      </w:r>
    </w:p>
    <w:p>
      <w:pPr>
        <w:pStyle w:val="Normal"/>
        <w:spacing w:before="280" w:after="280"/>
        <w:ind w:left="720" w:right="720" w:hanging="0"/>
        <w:rPr>
          <w:color w:val="000000"/>
        </w:rPr>
      </w:pPr>
      <w:r>
        <w:rPr>
          <w:color w:val="000000"/>
        </w:rPr>
        <w:t>Впрочем, впоследствии, в очередном интервью той же «Нью-Йорк тайме», опубликованном 2 сентября 1921 года, он подтвердил, что, плавая на своей яхте по Средиземному морю, получил некие внеземные сигналы, которые не смог расшифровать, и подозревает, что они пришли с Марса.</w:t>
      </w:r>
    </w:p>
    <w:p>
      <w:pPr>
        <w:pStyle w:val="Normal"/>
        <w:spacing w:before="280" w:after="280"/>
        <w:ind w:left="720" w:right="720" w:hanging="0"/>
        <w:rPr>
          <w:color w:val="000000"/>
        </w:rPr>
      </w:pPr>
      <w:r>
        <w:rPr>
          <w:color w:val="000000"/>
        </w:rPr>
        <w:t>Говорят, интерес Маркони к межпланетным контактам достиг своего пика несколько позже, во время его путешествия через Атлантику из Европы в Америку с 23 мая по 16 июня 1922 года на I   борту плавучей лаборатории, знаменитой яхты «Электра». Она [   была куплена после Первой мировой войны у итальянского ВМФ и оборудована приборами для проведения различных |   научных экспериментов, в том числе и аппаратурой для приема радиосигналов, откуда бы они ни исходили — с Земли или из космоса.</w:t>
      </w:r>
    </w:p>
    <w:p>
      <w:pPr>
        <w:pStyle w:val="Normal"/>
        <w:spacing w:before="280" w:after="280"/>
        <w:ind w:left="720" w:right="720" w:hanging="0"/>
        <w:rPr>
          <w:color w:val="000000"/>
        </w:rPr>
      </w:pPr>
      <w:r>
        <w:rPr>
          <w:color w:val="000000"/>
        </w:rPr>
        <w:t>Однако каковы были результаты, мы точно не знаем, ибо по прибытии в Нью-Йорк Маркони не пожелал распространяться ;   на эту тему ни в Институте радиоинженеров, ни в Американском институте инженеров-электриков.</w:t>
      </w:r>
    </w:p>
    <w:p>
      <w:pPr>
        <w:pStyle w:val="Normal"/>
        <w:spacing w:before="280" w:after="280"/>
        <w:ind w:left="720" w:right="720" w:hanging="0"/>
        <w:rPr>
          <w:color w:val="000000"/>
        </w:rPr>
      </w:pPr>
      <w:r>
        <w:rPr>
          <w:color w:val="000000"/>
        </w:rPr>
        <w:t>И все же шумиха по этому поводу оказалась настолько значительной, что во время очередного противостояния Марса и Земли в 1924 году по предложению.Девида П.Тодда, директора обсерватории колледжа Амхерста, в вооруженных силах США всем радистам было приказано внимательно слушать возможные сообщения с Марса...</w:t>
      </w:r>
    </w:p>
    <w:p>
      <w:pPr>
        <w:pStyle w:val="Normal"/>
        <w:spacing w:before="280" w:after="280"/>
        <w:ind w:left="720" w:right="720" w:hanging="0"/>
        <w:rPr>
          <w:color w:val="000000"/>
        </w:rPr>
      </w:pPr>
      <w:r>
        <w:rPr>
          <w:color w:val="000000"/>
        </w:rPr>
        <w:t>Однако же интересы Маркони не ограничились радиообщениями со звездами. Он вознамерился создать аппарат, способный улавливать голоса из прошлого, а также войти в контакт с миром мертвых. Маркони хотел подтвердить на практике правоту Теслы, сказавшего однажды: «Мы не можем с уверенностью утверждать, что некоторые формы жизни других миров не развиваются здесь, совсем рядом с нами...»</w:t>
      </w:r>
    </w:p>
    <w:p>
      <w:pPr>
        <w:pStyle w:val="Normal"/>
        <w:spacing w:before="280" w:after="280"/>
        <w:ind w:left="720" w:right="720" w:hanging="0"/>
        <w:rPr>
          <w:color w:val="000000"/>
        </w:rPr>
      </w:pPr>
      <w:r>
        <w:rPr>
          <w:color w:val="000000"/>
        </w:rPr>
        <w:t>Особых успехов в поимке голосов потустороннего мира Мар-кони, насколько нам известно, не добился. Зато он сделал другое замечательное изобретение.</w:t>
      </w:r>
    </w:p>
    <w:p>
      <w:pPr>
        <w:pStyle w:val="Normal"/>
        <w:spacing w:before="280" w:after="280"/>
        <w:ind w:left="720" w:right="720" w:hanging="0"/>
        <w:rPr>
          <w:color w:val="000000"/>
        </w:rPr>
      </w:pPr>
      <w:r>
        <w:rPr>
          <w:color w:val="000000"/>
        </w:rPr>
        <w:t>Вполне возможно, что его интерес к «голосам мертвых» был обусловлен тяготением к мистике, весьма распространенным в фашистских кругах Германии и Италии. А Маркони оказался ярым нацистом. В 20-х годах он так восхвалял политические силы, которые возглавлял Муссолини, что, прибыв на родину в 1930 году, сразу стал членом Большого фашистского совета.</w:t>
      </w:r>
    </w:p>
    <w:p>
      <w:pPr>
        <w:pStyle w:val="Normal"/>
        <w:spacing w:before="280" w:after="280"/>
        <w:ind w:left="720" w:right="720" w:hanging="0"/>
        <w:rPr>
          <w:color w:val="000000"/>
        </w:rPr>
      </w:pPr>
      <w:r>
        <w:rPr>
          <w:color w:val="000000"/>
        </w:rPr>
        <w:t>Мало того, его знакомства в высших сферах власти оказались настолько велики, что сам Папа аннулировал первый брак Маркони и позволил жениться заново, на этот раз на графине Марии Кристине Беззи-Скали. Вторая жена вскоре родила ему дочь, которую назвали Электрой.</w:t>
      </w:r>
    </w:p>
    <w:p>
      <w:pPr>
        <w:pStyle w:val="Normal"/>
        <w:spacing w:before="280" w:after="280"/>
        <w:ind w:left="720" w:right="720" w:hanging="0"/>
        <w:rPr>
          <w:color w:val="000000"/>
        </w:rPr>
      </w:pPr>
      <w:r>
        <w:rPr>
          <w:color w:val="000000"/>
        </w:rPr>
        <w:t>В том же 1930 году на борту своей морской лаборатории в сотрудничестве с Ландини — известным итальянским физиком — Маркони занялся теорией антигравитации и проблемой передачи энергии без проводов. Он хотел продолжить эксперименты Теслы, который отправил в начале XX века через всю Землю волны, заставившие включиться лампочку на другой стороне планеты, в Австралии.</w:t>
      </w:r>
    </w:p>
    <w:p>
      <w:pPr>
        <w:pStyle w:val="Normal"/>
        <w:spacing w:before="280" w:after="280"/>
        <w:ind w:left="720" w:right="720" w:hanging="0"/>
        <w:rPr>
          <w:color w:val="000000"/>
        </w:rPr>
      </w:pPr>
      <w:r>
        <w:rPr>
          <w:color w:val="000000"/>
        </w:rPr>
        <w:t>И кое-чего ему удалось добиться. В июне 1936 года Маркони провел на глазах фашистского диктатора демонстрацию устройства, основанного на волновом принципе. В те годы о подобных генераторах шло немало разговоров и слухов. Кое-кто даже называл исходящее от передатчиков излучение «лучами смерти», хотя правильнее было бы обозначить их как «стоп-сигналы».</w:t>
      </w:r>
    </w:p>
    <w:p>
      <w:pPr>
        <w:pStyle w:val="Normal"/>
        <w:spacing w:before="280" w:after="280"/>
        <w:ind w:left="720" w:right="720" w:hanging="0"/>
        <w:rPr>
          <w:color w:val="000000"/>
        </w:rPr>
      </w:pPr>
      <w:r>
        <w:rPr>
          <w:color w:val="000000"/>
        </w:rPr>
        <w:t>Маркони продемонстрировал действие своего прибора на насыщенной движением автостраде. Сам Муссолини попросил свою жену Ракель, чтобы она выехала на эту автостраду ровно в три часа дня.</w:t>
      </w:r>
    </w:p>
    <w:p>
      <w:pPr>
        <w:pStyle w:val="Normal"/>
        <w:spacing w:before="280" w:after="280"/>
        <w:ind w:left="720" w:right="720" w:hanging="0"/>
        <w:rPr>
          <w:color w:val="000000"/>
        </w:rPr>
      </w:pPr>
      <w:r>
        <w:rPr>
          <w:color w:val="000000"/>
        </w:rPr>
        <w:t>Едва Маркони включил свой прибор, как тут же отказали электрические устройства всех автомобилей на дороге, в том числе и на машине, принадлежавшей жене диктатора. Ее шофер и другие водители в недоумении проверяли свечи, схему зажигания и наличие бензина в баках, но их машины не могли тронуться с места, пока Маркони не выключил свой генератор.</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color w:val="000000"/>
        </w:rPr>
        <w:t>Как и следовало ожидать, Муссолини был в восторге от подобной демонстрации, он понимал большое военное значение такой установки. Однако говорят, что Папа Пий XII посоветовал дуче прекратить разработку подобных устройств как сатанинских. Муссолини послушался и велел Маркони уничтожить все документы и расчеты.</w:t>
      </w:r>
    </w:p>
    <w:p>
      <w:pPr>
        <w:pStyle w:val="Normal"/>
        <w:spacing w:before="280" w:after="280"/>
        <w:ind w:left="720" w:right="720" w:hanging="0"/>
        <w:rPr>
          <w:color w:val="000000"/>
        </w:rPr>
      </w:pPr>
      <w:r>
        <w:rPr>
          <w:color w:val="000000"/>
        </w:rPr>
        <w:t>Такое отношение к его главному изобретению, вместе с другими неудачами, связанными с мечтой о монопольном контроле мировых телекоммуникаций, нанесло серьезный удар по самолюбию Маркони. Здоровье его пошатнулось и год спустя после описанных событий, 20 июля 1937 года, он умер при обстоятельствах, которые многие его близкие друзья сочли довольно странными..</w:t>
      </w:r>
    </w:p>
    <w:p>
      <w:pPr>
        <w:pStyle w:val="Normal"/>
        <w:spacing w:before="280" w:after="280"/>
        <w:ind w:left="720" w:right="720" w:hanging="0"/>
        <w:rPr>
          <w:color w:val="000000"/>
        </w:rPr>
      </w:pPr>
      <w:r>
        <w:rPr>
          <w:color w:val="000000"/>
        </w:rPr>
        <w:t>Маркони не то чтобы умер, а попросту исчез. И его похороны, проходившие в весьма тесном кругу, в какой-то мере напоминали кончину поручика Киже.'Имелась безутешная вдова, гроб, но никто не видел покойника.</w:t>
      </w:r>
    </w:p>
    <w:p>
      <w:pPr>
        <w:pStyle w:val="Normal"/>
        <w:spacing w:before="280" w:after="280"/>
        <w:ind w:left="720" w:right="720" w:hanging="0"/>
        <w:rPr>
          <w:color w:val="000000"/>
        </w:rPr>
      </w:pPr>
      <w:r>
        <w:rPr>
          <w:color w:val="000000"/>
        </w:rPr>
        <w:t>Не вмешался ли в судьбу Маркони сам Муссолини, чтобы изобретатель не пошел дальше в своих поисках? Или, может быть, сам Маркони инсценировал свою смерть, чтобы ускользнуть из рук диктатора и Папы? Во всяком случае, есть предположение, что Маркони тайно направился на своей яхте к берегам Южной Америки, где следы его теряются.</w:t>
      </w:r>
    </w:p>
    <w:p>
      <w:pPr>
        <w:pStyle w:val="Normal"/>
        <w:spacing w:before="280" w:after="280"/>
        <w:ind w:left="720" w:right="720" w:hanging="0"/>
        <w:rPr>
          <w:color w:val="000000"/>
        </w:rPr>
      </w:pPr>
      <w:r>
        <w:rPr>
          <w:color w:val="000000"/>
        </w:rPr>
        <w:t>Согласно одной версии, около сотни европейских ученых, включая и Ландини, объединились с Маркони в Латинской Америке. Общими усилиями, привлекая свои капиталы, они создали колонию внутри кратера одного потухшего вулкана где-то в джунглях на юге Венесуэлы.</w:t>
      </w:r>
    </w:p>
    <w:p>
      <w:pPr>
        <w:pStyle w:val="Normal"/>
        <w:spacing w:before="280" w:after="280"/>
        <w:ind w:left="720" w:right="720" w:hanging="0"/>
        <w:rPr>
          <w:color w:val="000000"/>
        </w:rPr>
      </w:pPr>
      <w:r>
        <w:rPr>
          <w:color w:val="000000"/>
        </w:rPr>
        <w:t>Во всяком случае, на такой гипотезе настаивает французский писатель Жак Бержье в своей книге «Возвращение магов». Он указывает, что в первые послевоенные годы встречался с командором Франсуа Леве — довольно загадочной личностью. Ему, во всяком случае, приписывают авторство двух алхимических трудов, в которых идет речь не только о «философском камне», но и расщеплении некоторых химических элементов.</w:t>
      </w:r>
    </w:p>
    <w:p>
      <w:pPr>
        <w:pStyle w:val="Normal"/>
        <w:spacing w:before="280" w:after="280"/>
        <w:ind w:left="720" w:right="720" w:hanging="0"/>
        <w:rPr>
          <w:color w:val="000000"/>
        </w:rPr>
      </w:pPr>
      <w:r>
        <w:rPr>
          <w:color w:val="000000"/>
        </w:rPr>
        <w:t>Вскоре после этого Леве исчез, не оставив следов. Бержье полагает, что он вернулся в секретный город, обратив в нужные материалы, приборы и т. д. то золото и другие редкие металлы, которые участники этого секретного эксперимента научились получать в своих тайных лабораториях.</w:t>
      </w:r>
    </w:p>
    <w:p>
      <w:pPr>
        <w:pStyle w:val="Normal"/>
        <w:spacing w:before="280" w:after="280"/>
        <w:ind w:left="720" w:right="720" w:hanging="0"/>
        <w:rPr>
          <w:color w:val="000000"/>
        </w:rPr>
      </w:pPr>
      <w:r>
        <w:rPr>
          <w:color w:val="000000"/>
        </w:rPr>
        <w:t>Более того, рассказывают, что Леве, Маркони и их люди работали над созданием двигателей с неограниченной энергией и даже дисковидных кораблей, движимых антигравитацией, основываясь на трудах француза Марселя Паже и американца Томаса Таусенда Брауна.</w:t>
      </w:r>
    </w:p>
    <w:p>
      <w:pPr>
        <w:pStyle w:val="Normal"/>
        <w:spacing w:before="280" w:after="240"/>
        <w:ind w:left="720" w:right="720" w:hanging="0"/>
        <w:rPr>
          <w:color w:val="000000"/>
        </w:rPr>
      </w:pPr>
      <w:r>
        <w:rPr>
          <w:color w:val="000000"/>
        </w:rPr>
        <w:t>Как видите, Маркони везлхэ на Браунов — в компании с одним он получил Нобелевскую премию, другой, получается, подарил ему идею уникального двигателя.</w:t>
      </w:r>
    </w:p>
    <w:p>
      <w:pPr>
        <w:pStyle w:val="Normal"/>
        <w:spacing w:before="280" w:after="280"/>
        <w:ind w:left="720" w:right="720" w:hanging="0"/>
        <w:rPr>
          <w:color w:val="000000"/>
        </w:rPr>
      </w:pPr>
      <w:r>
        <w:rPr>
          <w:b/>
          <w:bCs/>
          <w:color w:val="000000"/>
        </w:rPr>
        <w:t>Подземный город</w:t>
      </w:r>
    </w:p>
    <w:p>
      <w:pPr>
        <w:pStyle w:val="Normal"/>
        <w:spacing w:before="280" w:after="280"/>
        <w:ind w:left="720" w:right="720" w:hanging="0"/>
        <w:rPr>
          <w:color w:val="000000"/>
        </w:rPr>
      </w:pPr>
      <w:r>
        <w:rPr>
          <w:color w:val="000000"/>
        </w:rPr>
        <w:t>Писатель и исследователь Робер Шару в своей книге «Тайна Анд» уверяет, что, хотя существование некоего подземного города ничем нельзя подтвердить, слухи о нем циркулируют от Каракаса до Сантьяго. А журналист Марио Рохас Абендаро пришел к выводу, что город абсолютно реален. К такому убеждению его привел разговор в Мексике с профессором физики из Калифорнии по имени Нарсисо Геновесе, итальянцем по происхождению, который уверял, что в течение многих лет прожил в этом самом затерянном уголке посреди Андских гор.</w:t>
      </w:r>
    </w:p>
    <w:p>
      <w:pPr>
        <w:pStyle w:val="Normal"/>
        <w:spacing w:before="280" w:after="280"/>
        <w:ind w:left="720" w:right="720" w:hanging="0"/>
        <w:rPr>
          <w:color w:val="000000"/>
        </w:rPr>
      </w:pPr>
      <w:r>
        <w:rPr>
          <w:color w:val="000000"/>
        </w:rPr>
        <w:t>Геновесе утверждал, что город находится под землей, и средств для научных исследований в нем гораздо больше, чем в любом другом месте мира. С 1946 года обитатели города использовали энергию, извлекаемую в неограниченном количестве из земной тверди на основе теорий Маркони и Теслы.</w:t>
      </w:r>
    </w:p>
    <w:p>
      <w:pPr>
        <w:pStyle w:val="Normal"/>
        <w:spacing w:before="280" w:after="280"/>
        <w:ind w:left="720" w:right="720" w:hanging="0"/>
        <w:rPr>
          <w:color w:val="000000"/>
        </w:rPr>
      </w:pPr>
      <w:r>
        <w:rPr>
          <w:color w:val="000000"/>
        </w:rPr>
        <w:t>Более того, с 1952 года ученые этого города, по словам Геновесе, «были способны путешествовать по морям и континентам на корабле, чей источник энергии был практически неистощимым и который мог развивать скорость в миллион километров в час, выдерживая огромное давление, и ограниченный в своих передвижениях лишь сопротивляемостью материалов, из которых был построен. Вся проблема с его вождением была лишь в том, как бы вовремя затормозить».</w:t>
      </w:r>
    </w:p>
    <w:p>
      <w:pPr>
        <w:pStyle w:val="Normal"/>
        <w:spacing w:before="280" w:after="280"/>
        <w:ind w:left="720" w:right="720" w:hanging="0"/>
        <w:rPr>
          <w:color w:val="000000"/>
        </w:rPr>
      </w:pPr>
      <w:r>
        <w:rPr>
          <w:color w:val="000000"/>
        </w:rPr>
        <w:t>Но где же располагался город? По Геновесе, на высоте в 4000 метров в гористых джунглях, скрытый густой растительностью и в сотнях километров от известных дорог. Подтверждением этой удивительной истории может послужить одна из находок уже наших дней.</w:t>
      </w:r>
    </w:p>
    <w:p>
      <w:pPr>
        <w:pStyle w:val="Normal"/>
        <w:spacing w:before="280" w:after="280"/>
        <w:ind w:left="720" w:right="720" w:hanging="0"/>
        <w:rPr>
          <w:color w:val="000000"/>
        </w:rPr>
      </w:pPr>
      <w:r>
        <w:rPr>
          <w:color w:val="000000"/>
        </w:rPr>
        <w:t>Группа авторитетных археологов из Перу убеждена в существовании еще не исследованной подземной империи, прости</w:t>
      </w:r>
    </w:p>
    <w:p>
      <w:pPr>
        <w:pStyle w:val="Normal"/>
        <w:spacing w:before="280" w:after="280"/>
        <w:ind w:left="720" w:right="720" w:hanging="0"/>
        <w:rPr>
          <w:color w:val="000000"/>
        </w:rPr>
      </w:pPr>
      <w:r>
        <w:rPr>
          <w:color w:val="000000"/>
        </w:rPr>
        <w:t>рающейся под морями и континентами. Над входами в нее были воздвигнуты поселения древних индейцев — в частности, город Куско. И на других континентах, в разных местах под старинными постройками, создание которых овеяно тайнами, обнаруживаются входы в бездонные подземелья.</w:t>
      </w:r>
    </w:p>
    <w:p>
      <w:pPr>
        <w:pStyle w:val="Normal"/>
        <w:spacing w:before="280" w:after="280"/>
        <w:ind w:left="720" w:right="720" w:hanging="0"/>
        <w:rPr>
          <w:color w:val="000000"/>
        </w:rPr>
      </w:pPr>
      <w:r>
        <w:rPr>
          <w:color w:val="000000"/>
        </w:rPr>
        <w:t>Самой интригующей выглядит история о подземном городе Ла Чикана в Андах.</w:t>
      </w:r>
    </w:p>
    <w:p>
      <w:pPr>
        <w:pStyle w:val="Normal"/>
        <w:spacing w:before="280" w:after="280"/>
        <w:ind w:left="720" w:right="720" w:hanging="0"/>
        <w:rPr>
          <w:color w:val="000000"/>
        </w:rPr>
      </w:pPr>
      <w:r>
        <w:rPr>
          <w:color w:val="000000"/>
        </w:rPr>
        <w:t>Недавно в библиотеке местного университета обнаружили отчет о катастрофе, постигшей в 1952 году группу исследователей из Франции и США. Они обнаружили вход в подземелье под руинами в окрестностях города инков Куско. Ученые были в восторге и с воодушевлением рассказывали, что сделали самое большое открытие со времени обнаружения священного города Мачу-Пикчу.</w:t>
      </w:r>
    </w:p>
    <w:p>
      <w:pPr>
        <w:pStyle w:val="Normal"/>
        <w:spacing w:before="280" w:after="280"/>
        <w:ind w:left="720" w:right="720" w:hanging="0"/>
        <w:rPr>
          <w:color w:val="000000"/>
        </w:rPr>
      </w:pPr>
      <w:r>
        <w:rPr>
          <w:color w:val="000000"/>
        </w:rPr>
        <w:t>Они тщательно подготовились к спуску. Не собираясь задерживаться надолго в подземелье, взя'ли с собой провизии лишь на пять дней. Но только спустя 15 суток на поверхность выбрался француз Филипп Ламонтьер. Он почти утратил человеческий облик, находился в истощенном состоянии и страдал провалами в памяти. К тому же у него обнаружили признаки заражения бубонной чумой.</w:t>
      </w:r>
    </w:p>
    <w:p>
      <w:pPr>
        <w:pStyle w:val="Normal"/>
        <w:spacing w:before="280" w:after="280"/>
        <w:ind w:left="720" w:right="720" w:hanging="0"/>
        <w:rPr>
          <w:color w:val="000000"/>
        </w:rPr>
      </w:pPr>
      <w:r>
        <w:rPr>
          <w:color w:val="000000"/>
        </w:rPr>
        <w:t>Француз бормотал что-то о бездонной бездне, в которую упали его спутники. Его слова посчитали бредом сумасшедшего. Никакой спасательной операции не проводилось,' а вход в тоннель заделали железобетонной плитой.</w:t>
      </w:r>
    </w:p>
    <w:p>
      <w:pPr>
        <w:pStyle w:val="Normal"/>
        <w:spacing w:before="280" w:after="280"/>
        <w:ind w:left="720" w:right="720" w:hanging="0"/>
        <w:rPr>
          <w:color w:val="000000"/>
        </w:rPr>
      </w:pPr>
      <w:r>
        <w:rPr>
          <w:color w:val="000000"/>
        </w:rPr>
        <w:t>Власти опасались эпидемии и навсегда запретили археологам проникать в подземелья. Вместе с собой Филипп вынес сделанный из слитка чистого золота кукурузный початок. Сейчас диковинная вещь находится в музее археологии Куско. Что произошло с ученым дальше, никто не знает. О трагедии под Куско стало известно только из коротких заметок в местной прессе.</w:t>
      </w:r>
    </w:p>
    <w:p>
      <w:pPr>
        <w:pStyle w:val="Normal"/>
        <w:spacing w:before="280" w:after="280"/>
        <w:ind w:left="720" w:right="720" w:hanging="0"/>
        <w:rPr>
          <w:color w:val="000000"/>
        </w:rPr>
      </w:pPr>
      <w:r>
        <w:rPr>
          <w:color w:val="000000"/>
        </w:rPr>
        <w:t>И только в наши дни авторитетный исследователь цивилизации инков доктор Рауль Риос Сентено попытался повторить путь пропавшей экспедиции. Он собрал группу из шести специалистов. Они не сумели добиться разрешения пройти в подземелье через уже известные туннели и выбрали старинное сооружение в паре километров от Куско. Обманув охрану, группа пробралась в помещение, находившееся под усыпальницей в храме, и вступила в длинный, сужавшийся коридор, больше похожий на часть гигантской вентиляционной системы.</w:t>
      </w:r>
    </w:p>
    <w:p>
      <w:pPr>
        <w:pStyle w:val="Normal"/>
        <w:spacing w:before="280" w:after="280"/>
        <w:ind w:left="720" w:right="720" w:hanging="0"/>
        <w:rPr>
          <w:color w:val="000000"/>
        </w:rPr>
      </w:pPr>
      <w:r>
        <w:rPr>
          <w:color w:val="000000"/>
        </w:rPr>
        <w:t>Однако им пришлось прервать экспедицию и вернуться после того, как выяснилось, что гладкие, вроде бы каменные стены туннеля по непонятной причине не отражают инфракрасных лучей. Это уже стало невероятным открытием. Им пришлось приспособить специальный радиофильтр, который заработал только при настройке на частоту алюминия. Но как металл мог оказаться в доисторическом лабиринте?</w:t>
      </w:r>
    </w:p>
    <w:p>
      <w:pPr>
        <w:pStyle w:val="Normal"/>
        <w:spacing w:before="280" w:after="280"/>
        <w:ind w:left="720" w:right="720" w:hanging="0"/>
        <w:rPr>
          <w:color w:val="000000"/>
        </w:rPr>
      </w:pPr>
      <w:r>
        <w:rPr>
          <w:color w:val="000000"/>
        </w:rPr>
        <w:t>Выяснилось, что стены покрыты металлической обшивкой неизвестного происхождения и повышенной плотности. Ее не брал ни один инструмент. Туннель продолжал сужаться, и, когда его высота достигла всего 90 см, ученым пришлось повернуть назад. Тем более что проводник испугался и сбежал.</w:t>
      </w:r>
    </w:p>
    <w:p>
      <w:pPr>
        <w:pStyle w:val="Normal"/>
        <w:spacing w:before="280" w:after="280"/>
        <w:ind w:left="720" w:right="720" w:hanging="0"/>
        <w:rPr>
          <w:color w:val="000000"/>
        </w:rPr>
      </w:pPr>
      <w:r>
        <w:rPr>
          <w:color w:val="000000"/>
        </w:rPr>
        <w:t>В туннеле не обнаружили каких-либо следов радиации. Рауль Сентено считает, что они приблизились к одной из величайших тайн истории. Однако все его попытки начать новые серьезные исследования натолкнулись на решительное сопротивление. А все, что связана с подземным городом, попало в разряд засекреченной информации. Такое впечатление, что местные жители и ученые испытывают мистический страх перед тем, что кроется в недрах горы.</w:t>
      </w:r>
    </w:p>
    <w:p>
      <w:pPr>
        <w:pStyle w:val="Normal"/>
        <w:spacing w:before="280" w:after="280"/>
        <w:ind w:left="720" w:right="720" w:hanging="0"/>
        <w:rPr>
          <w:color w:val="000000"/>
        </w:rPr>
      </w:pPr>
      <w:r>
        <w:rPr>
          <w:color w:val="000000"/>
        </w:rPr>
        <w:t>На это сообщение накладываются слухи о том, что в конце Второй мировой войны деятели Третьего рейха всерьез задумались о создании секретной базы где-нибудь в глухом уголке планеты, подальше от Германии. Одни полагали, что базу эту заложили аж на пятом континенте в Антарктиде (и мы уже говорили об этой версии), другие считали, что нацистам вовсе не надо было забираться столь далеко, в места с жутким климатом, когда есть достаточно потаенных мест и в Южной Америке.</w:t>
      </w:r>
    </w:p>
    <w:p>
      <w:pPr>
        <w:pStyle w:val="Normal"/>
        <w:spacing w:before="280" w:after="280"/>
        <w:ind w:left="720" w:right="720" w:hanging="0"/>
        <w:rPr>
          <w:color w:val="000000"/>
        </w:rPr>
      </w:pPr>
      <w:r>
        <w:rPr>
          <w:color w:val="000000"/>
        </w:rPr>
        <w:t>И как видите, они оказались правы. На сегодняшний день, правда, удалось получить достоверные сведения лишь, о гигантских ранчо в Парагвае, Аргентине и некоторых других странах Латинской Америки, на территории которых оборудованы достаточно комфортные убежища и тренировочные лагеря, где бывшие деятели Третьего рейха чувствуют себя совсем неплохо.</w:t>
      </w:r>
    </w:p>
    <w:p>
      <w:pPr>
        <w:pStyle w:val="Normal"/>
        <w:spacing w:before="280" w:after="280"/>
        <w:ind w:left="720" w:right="720" w:hanging="0"/>
        <w:rPr>
          <w:color w:val="000000"/>
        </w:rPr>
      </w:pPr>
      <w:r>
        <w:rPr>
          <w:color w:val="000000"/>
        </w:rPr>
        <w:t>Но не было ли у них и других, еще более секретных убежищ? Подземный город Маркони и его сподвижников вполне годится для такой роли.</w:t>
      </w:r>
    </w:p>
    <w:p>
      <w:pPr>
        <w:pStyle w:val="Normal"/>
        <w:spacing w:before="280" w:after="280"/>
        <w:ind w:left="720" w:right="720" w:hanging="0"/>
        <w:rPr>
          <w:color w:val="000000"/>
        </w:rPr>
      </w:pPr>
      <w:r>
        <w:rPr>
          <w:color w:val="000000"/>
        </w:rPr>
        <w:t>Причем не исключено, что обитатели этих городов были весьма могущественны не только собственным разумом, но и благодаря взаимодействию с некоторыми «потусторонними силами».</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b/>
          <w:bCs/>
          <w:color w:val="000000"/>
        </w:rPr>
        <w:t>Пришельцы живут под землей</w:t>
      </w:r>
    </w:p>
    <w:p>
      <w:pPr>
        <w:pStyle w:val="Normal"/>
        <w:spacing w:before="280" w:after="280"/>
        <w:ind w:left="720" w:right="720" w:hanging="0"/>
        <w:rPr>
          <w:color w:val="000000"/>
        </w:rPr>
      </w:pPr>
      <w:r>
        <w:rPr>
          <w:color w:val="000000"/>
        </w:rPr>
        <w:t>«Многие полагают, что НЛО — неопознанные летающие объекты — прибывают к нам с других планет, возможно, даже галактик, — полагает американский исследователь непознанного доктор Джим Паттерсон. — Но оказывается, хотя бы часть инопланетян правильнее называть «подпланетянами», поскольку они обитают совсем рядом, прямо под нами, в недрах Земли».</w:t>
      </w:r>
    </w:p>
    <w:p>
      <w:pPr>
        <w:pStyle w:val="Normal"/>
        <w:spacing w:before="280" w:after="280"/>
        <w:ind w:left="720" w:right="720" w:hanging="0"/>
        <w:rPr>
          <w:color w:val="000000"/>
        </w:rPr>
      </w:pPr>
      <w:r>
        <w:rPr>
          <w:color w:val="000000"/>
        </w:rPr>
        <w:t>Он указывает, что в последнее время американские военные в ряде районов занимаются, казалось бы, совсем не свойственным им делом — тщательно обследуют подземные пустоты и пещеры, то там, то здесь обнаруживаемые на территории США. И связывает это с двумя обстоятельствами.</w:t>
      </w:r>
    </w:p>
    <w:p>
      <w:pPr>
        <w:pStyle w:val="Normal"/>
        <w:spacing w:before="280" w:after="280"/>
        <w:ind w:left="720" w:right="720" w:hanging="0"/>
        <w:rPr>
          <w:color w:val="000000"/>
        </w:rPr>
      </w:pPr>
      <w:r>
        <w:rPr>
          <w:color w:val="000000"/>
        </w:rPr>
        <w:t>Во-первых, еще в 1968 году в печати была опубликована статья некоего американца Ф. Лагарта, в которой излагалась гипотеза о взаимосвязи НЛО и землетрясений. Лагарт отмечает, что НЛО проявляют весьма большой интерес к землетрясениям, появляясь в районах бедствия или накануне, или сразу же после стихийного бедствия. Не случайно на американском континенте «летающие тарелки» чаще всего замечают, скажем, в районе Чили и в других странах Южной Америки, славящихся своей сейсмической активностью.</w:t>
      </w:r>
    </w:p>
    <w:p>
      <w:pPr>
        <w:pStyle w:val="Normal"/>
        <w:spacing w:before="280" w:after="280"/>
        <w:ind w:left="720" w:right="720" w:hanging="0"/>
        <w:rPr>
          <w:color w:val="000000"/>
        </w:rPr>
      </w:pPr>
      <w:r>
        <w:rPr>
          <w:color w:val="000000"/>
        </w:rPr>
        <w:t>Наблюдатель пришел к выводу, что «летающие тарелки» весьма интересуются разломами в земной коре —'именно в этих районах и происходят землетрясения, — но не смог выяснить причину такого интереса, хотя с подмеченным феноменом согласились также француз Э. Мишель и австралиец Ф. Стоун, отметившие подобные явления и в своих странах.</w:t>
      </w:r>
    </w:p>
    <w:p>
      <w:pPr>
        <w:pStyle w:val="Normal"/>
        <w:spacing w:before="280" w:after="280"/>
        <w:ind w:left="720" w:right="720" w:hanging="0"/>
        <w:rPr>
          <w:color w:val="000000"/>
        </w:rPr>
      </w:pPr>
      <w:r>
        <w:rPr>
          <w:color w:val="000000"/>
        </w:rPr>
        <w:t>«Теперь мы можем объяснить этот феномен самым простым образом, — полагает доктор Паттерсон. — Если бы вдруг начал трястись ваш собственный дом, вы наверняка бы сначала выскочили на улицу, а потом непдеменно стали наблюдать, что с ним будет дальше. Поэтому же, — продолжает Паттерсон, — НЛО частенько появляются и над атомными полигонами в дни, когда там проводят очередную серию подземных ядерных взрывов. Ведь ни для кого уже не секрет, что после взрывов, как правило, частенько происходят наведенные или техногенные землетрясения».</w:t>
      </w:r>
    </w:p>
    <w:p>
      <w:pPr>
        <w:pStyle w:val="Normal"/>
        <w:spacing w:before="280" w:after="280"/>
        <w:ind w:left="720" w:right="720" w:hanging="0"/>
        <w:rPr>
          <w:color w:val="000000"/>
        </w:rPr>
      </w:pPr>
      <w:r>
        <w:rPr>
          <w:color w:val="000000"/>
        </w:rPr>
        <w:t>А однажды очередное ядерное испытание, проведенное на полигоне в штате Невада, вообще привело к неожиданным</w:t>
      </w:r>
    </w:p>
    <w:p>
      <w:pPr>
        <w:pStyle w:val="Normal"/>
        <w:spacing w:before="280" w:after="280"/>
        <w:ind w:left="720" w:right="720" w:hanging="0"/>
        <w:rPr>
          <w:color w:val="000000"/>
        </w:rPr>
      </w:pPr>
      <w:r>
        <w:rPr>
          <w:color w:val="000000"/>
        </w:rPr>
        <w:t xml:space="preserve">последствиям. Через пару часов после подземного взрыва вдруг резко повысился радиоактивный фон на военной базе в Канаде, отстоящей от полигона на 2000 км. Каким образом радиация достигла этого места, причем так скоро? Почему на поверхности самого полигона при этом радиоактивный фон оставался в пределах допустимого, а вот на канадской базе счетчик Гейгера вдруг показал двадцатикратное превышение? </w:t>
      </w:r>
    </w:p>
    <w:p>
      <w:pPr>
        <w:pStyle w:val="Normal"/>
        <w:spacing w:before="280" w:after="280"/>
        <w:ind w:left="720" w:right="720" w:hanging="0"/>
        <w:rPr>
          <w:color w:val="000000"/>
        </w:rPr>
      </w:pPr>
      <w:r>
        <w:rPr>
          <w:color w:val="000000"/>
        </w:rPr>
        <w:t>Тщательные исследования позволили выявить причину сего феномена. Оказалось, что рядом с канадской военной базой находится обширная подземная пещера, ходы которой ведут Бог знает куда. Не исключено, решили эксперты, что они сообщаются с другими ходами и в конце концов подземные туннели доходят и до подземелий Невады.</w:t>
      </w:r>
    </w:p>
    <w:p>
      <w:pPr>
        <w:pStyle w:val="Normal"/>
        <w:spacing w:before="280" w:after="280"/>
        <w:ind w:left="720" w:right="720" w:hanging="0"/>
        <w:rPr>
          <w:color w:val="000000"/>
        </w:rPr>
      </w:pPr>
      <w:r>
        <w:rPr>
          <w:color w:val="000000"/>
        </w:rPr>
        <w:t>Более того, по свидетельству члена Американского геологического общества Сэмюэля Керна, «лишь ничтожно малая часть из всех существующих подземных пещер описана и нанесена на карты». И члены этого общества могут привести немало свидетельств, когда с людьми, попавшими в такие пещеры, происходили удивительные приключения.</w:t>
      </w:r>
    </w:p>
    <w:p>
      <w:pPr>
        <w:pStyle w:val="Normal"/>
        <w:spacing w:before="280" w:after="280"/>
        <w:ind w:left="720" w:right="720" w:hanging="0"/>
        <w:rPr>
          <w:color w:val="000000"/>
        </w:rPr>
      </w:pPr>
      <w:r>
        <w:rPr>
          <w:color w:val="000000"/>
        </w:rPr>
        <w:t>Так, по сообщению журнала «НЛО», в конце 60-х годов XX века некий Дэн Хенриксон отправился вместе с товарищами в турпоход по горам. Отстав от ушедших вперед товарищей, он вдруг заметил в стороне две человеческие фигуры. Незнакомцы, по описанию Хенриксона, выглядели довольно странно: бледные лица с огромными «бездонными и пустыми» глазами. Одеты они были в черные комбинезоны и передвигались какой-то «прыгающей» походкой.</w:t>
      </w:r>
    </w:p>
    <w:p>
      <w:pPr>
        <w:pStyle w:val="Normal"/>
        <w:spacing w:before="280" w:after="280"/>
        <w:ind w:left="720" w:right="720" w:hanging="0"/>
        <w:rPr>
          <w:color w:val="000000"/>
        </w:rPr>
      </w:pPr>
      <w:r>
        <w:rPr>
          <w:color w:val="000000"/>
        </w:rPr>
        <w:t>Приблизившись к молодому человеку, пришельцы потребовали, чтобы он .следовал за ними. А когда тот попытался было воспротивиться, то неожиданно почувствовал тошноту. «Перед глазами все поплыло, и я потерял сознание», — вспоминал впоследствии Хенриксон.</w:t>
      </w:r>
    </w:p>
    <w:p>
      <w:pPr>
        <w:pStyle w:val="Normal"/>
        <w:spacing w:before="280" w:after="280"/>
        <w:ind w:left="720" w:right="720" w:hanging="0"/>
        <w:rPr/>
      </w:pPr>
      <w:r>
        <w:rPr>
          <w:color w:val="000000"/>
        </w:rPr>
        <w:t xml:space="preserve">Когда он пришел в себя, то понял, что «пришельцы» приволокли его к загадочному аппарату, стоявшему в низине. По виду он напоминал гигантскую подкову и тоже был черного цвета.Двое погрузили свою «добычу» в аппарат, и тот тут же стартовал с большим ускорением, что опять-таки привело Дэна в бессознательное состояние. Пришел он в себя уже в круглой темной комнате. Вокруг него двигались странные существа с огромными черными глазами </w:t>
      </w:r>
      <w:r>
        <w:rPr>
          <w:i/>
          <w:iCs/>
          <w:color w:val="000000"/>
        </w:rPr>
        <w:t xml:space="preserve">и </w:t>
      </w:r>
      <w:r>
        <w:rPr>
          <w:color w:val="000000"/>
        </w:rPr>
        <w:t>четырехпалыми кистями рук.</w:t>
      </w:r>
    </w:p>
    <w:p>
      <w:pPr>
        <w:pStyle w:val="Normal"/>
        <w:spacing w:before="280" w:after="280"/>
        <w:ind w:left="720" w:right="720" w:hanging="0"/>
        <w:rPr>
          <w:color w:val="000000"/>
        </w:rPr>
      </w:pPr>
      <w:r>
        <w:rPr>
          <w:color w:val="000000"/>
        </w:rPr>
        <w:t>После этого Хенриксон получил очередную дозу какого-то наркоза и окончательно пришел в себя лишь на свежем воздухе    по соседству с небольшой пещерой. Вскоре он услышал лай собак и на него вышли полицейские. Оказалось, что с момента,</w:t>
      </w:r>
    </w:p>
    <w:p>
      <w:pPr>
        <w:pStyle w:val="Normal"/>
        <w:spacing w:before="280" w:after="280"/>
        <w:ind w:left="720" w:right="720" w:hanging="0"/>
        <w:rPr>
          <w:color w:val="000000"/>
        </w:rPr>
      </w:pPr>
      <w:r>
        <w:rPr>
          <w:color w:val="000000"/>
        </w:rPr>
        <w:t>когда он потерялся, прошло уже трое суток и вся округа была поднята на его поиски.</w:t>
      </w:r>
    </w:p>
    <w:p>
      <w:pPr>
        <w:pStyle w:val="Normal"/>
        <w:spacing w:before="280" w:after="280"/>
        <w:ind w:left="720" w:right="720" w:hanging="0"/>
        <w:rPr>
          <w:color w:val="000000"/>
        </w:rPr>
      </w:pPr>
      <w:r>
        <w:rPr>
          <w:color w:val="000000"/>
        </w:rPr>
        <w:t>Дэна тут же отправили в больницу, поскольку его тело оказалось сплошь испещренным небольшими порезами. В палате его навестили журналисты, уверенные в основном, что Хенриксон стал очередной жертвой похищения инопланетян, возивших его на свою инопланетную базу. Однако сам Дэн считал, что полет не был дальним, а сам он, скорее всего, провел трое суток в каком-то подземелье, сравнительно неподалеку от того места, где его нашли.</w:t>
      </w:r>
    </w:p>
    <w:p>
      <w:pPr>
        <w:pStyle w:val="Normal"/>
        <w:spacing w:before="280" w:after="280"/>
        <w:ind w:left="720" w:right="720" w:hanging="0"/>
        <w:rPr>
          <w:color w:val="000000"/>
        </w:rPr>
      </w:pPr>
      <w:r>
        <w:rPr>
          <w:color w:val="000000"/>
        </w:rPr>
        <w:t>Аналогичную историю рассказали и супруги Айрис и Ник Маршалл. Молодая чета отправилась в турпоход по гористой местности под названием Казо Дьябло в окрестностях небольшого калифорнийского городка Бишоп. Стоял жаркий день, и супруги решили передохнуть в прохладном гроте, встретившемся им на пути.</w:t>
      </w:r>
    </w:p>
    <w:p>
      <w:pPr>
        <w:pStyle w:val="Normal"/>
        <w:spacing w:before="280" w:after="280"/>
        <w:ind w:left="720" w:right="720" w:hanging="0"/>
        <w:rPr>
          <w:color w:val="000000"/>
        </w:rPr>
      </w:pPr>
      <w:r>
        <w:rPr>
          <w:color w:val="000000"/>
        </w:rPr>
        <w:t>Зайдя в пещеру, они заметили в боковой стене небольшой лаз. А когда протиснулись в него, оказались в другом подземном помещении, ровные стены и пол которого указывали на его явно искусственное происхождение.</w:t>
      </w:r>
    </w:p>
    <w:p>
      <w:pPr>
        <w:pStyle w:val="Normal"/>
        <w:spacing w:before="280" w:after="280"/>
        <w:ind w:left="720" w:right="720" w:hanging="0"/>
        <w:rPr>
          <w:color w:val="000000"/>
        </w:rPr>
      </w:pPr>
      <w:r>
        <w:rPr>
          <w:color w:val="000000"/>
        </w:rPr>
        <w:t>Более того, все стены и потолок были испещрены какими-то непонятными иероглифами, а сама камера слабо освещена через небольшие отверстия под потолком. Все попытки заглянуть в окошки ни к чему не привели. И супруги хотели было уж вернуться на поверхность, но тут раздался какой-то звук, идущий,   казалось, из-под земли. Он все нарастал и вскоре достиг такой    силы, что оба супруга потеряли сознание.</w:t>
      </w:r>
    </w:p>
    <w:p>
      <w:pPr>
        <w:pStyle w:val="Normal"/>
        <w:spacing w:before="280" w:after="280"/>
        <w:ind w:left="720" w:right="720" w:hanging="0"/>
        <w:rPr>
          <w:color w:val="000000"/>
        </w:rPr>
      </w:pPr>
      <w:r>
        <w:rPr>
          <w:color w:val="000000"/>
        </w:rPr>
        <w:t>Ник, впрочем, утверждал, что в последний момент он успел заметить, как одна из стен камеры раздвинулась, образовав просторный выход на поверхность.</w:t>
      </w:r>
    </w:p>
    <w:p>
      <w:pPr>
        <w:pStyle w:val="Normal"/>
        <w:spacing w:before="280" w:after="280"/>
        <w:ind w:left="720" w:right="720" w:hanging="0"/>
        <w:rPr>
          <w:color w:val="000000"/>
        </w:rPr>
      </w:pPr>
      <w:r>
        <w:rPr>
          <w:color w:val="000000"/>
        </w:rPr>
        <w:t>Оба очнулись спустя несколько часов в десятке метров от пещеры. Рюкзаков при них не было, и все попытки отыскать снаряжение оказались тщетными.</w:t>
      </w:r>
    </w:p>
    <w:p>
      <w:pPr>
        <w:pStyle w:val="Normal"/>
        <w:spacing w:before="280" w:after="280"/>
        <w:ind w:left="720" w:right="720" w:hanging="0"/>
        <w:rPr>
          <w:color w:val="000000"/>
        </w:rPr>
      </w:pPr>
      <w:r>
        <w:rPr>
          <w:color w:val="000000"/>
        </w:rPr>
        <w:t>Доктор Паттерсон утверждает, что практически в каждой стране вам могут рассказать об обширных подземельях, существующих в том или ином регионе, и загадочных случаях, произошедших с теми, кто пытался их посетить.</w:t>
      </w:r>
    </w:p>
    <w:p>
      <w:pPr>
        <w:pStyle w:val="Normal"/>
        <w:spacing w:before="280" w:after="280"/>
        <w:ind w:left="720" w:right="720" w:hanging="0"/>
        <w:rPr>
          <w:color w:val="000000"/>
        </w:rPr>
      </w:pPr>
      <w:r>
        <w:rPr>
          <w:color w:val="000000"/>
        </w:rPr>
        <w:t>Например, на территории Мексики имеется пещера Сотано де лас Голондринас. Глубина ее более километра, а ширина — несколько сот метров. Это настоящая бездна, стены которой абсолютно ровные и гладкие. Недавно стало известно, что на дне пещеры имеется настоящий лабиринт различных «комнат», «переходов» и «тоннелей», расходящихся на километровой глубине в разные стороны. Местные жители боятся этой пещеры, поскольку в народе существует стойкое поверье, что это «обиталище духов», с которыми не стоит иметь дела.</w:t>
      </w:r>
    </w:p>
    <w:p>
      <w:pPr>
        <w:pStyle w:val="Normal"/>
        <w:spacing w:before="280" w:after="280"/>
        <w:ind w:left="720" w:right="720" w:hanging="0"/>
        <w:rPr>
          <w:color w:val="000000"/>
        </w:rPr>
      </w:pPr>
      <w:r>
        <w:rPr>
          <w:color w:val="000000"/>
        </w:rPr>
        <w:t>Загадочные пещеры были обнаружены и на территории Перу — той самой страны, где в пустыне Наска, по мнению известного австрийского уфолога Э. Деникена, издавна существовал космодром инопланетян. Обследовать пещеры удалось лишь в 1971 году, когда исследователи смогли преодолеть многотонные скальные блоки, прикрывавшие вход. При осмотре подземелий спелеологи обнаружили, что на глубине около 100 м находится огромный зал, пол которого вымощен блоками со специальным рельефом, а на отполированных стенах в изобилии нанесены странные надписи, напоминающие иероглифы. От зала в разные стороны расходятся многочисленные тоннели, причем некоторые из них тянутся до побережья и уходят под воду, продолжаясь где-то подо дном.</w:t>
      </w:r>
    </w:p>
    <w:p>
      <w:pPr>
        <w:pStyle w:val="Normal"/>
        <w:spacing w:before="280" w:after="280"/>
        <w:ind w:left="720" w:right="720" w:hanging="0"/>
        <w:rPr>
          <w:color w:val="000000"/>
        </w:rPr>
      </w:pPr>
      <w:r>
        <w:rPr>
          <w:color w:val="000000"/>
        </w:rPr>
        <w:t>Что за существа построили эти тоннели, залы, переходы — доподлинно никто не знает. Но тот же Паттерсон полагает, что существа, принимаемые людьми за инопланетян, на самом деле издавна живут бок о бок с нами.</w:t>
      </w:r>
    </w:p>
    <w:p>
      <w:pPr>
        <w:pStyle w:val="Normal"/>
        <w:spacing w:before="280" w:after="280"/>
        <w:ind w:left="720" w:right="720" w:hanging="0"/>
        <w:rPr>
          <w:color w:val="000000"/>
        </w:rPr>
      </w:pPr>
      <w:r>
        <w:rPr>
          <w:color w:val="000000"/>
        </w:rPr>
        <w:t>«Древние, начиная с египтян и античных греков, вовсе не случайно говорили о существовании подземного царства, — утверждает он. — Только в нем живут не тени умерших, и не дьяволы, как то пытается доказать церковь, а представители иной цивилизации. И рано или поздно нам придется с ними столкнуться».</w:t>
      </w:r>
    </w:p>
    <w:p>
      <w:pPr>
        <w:pStyle w:val="Normal"/>
        <w:spacing w:before="280" w:after="280"/>
        <w:ind w:left="720" w:right="720" w:hanging="0"/>
        <w:rPr>
          <w:color w:val="000000"/>
        </w:rPr>
      </w:pPr>
      <w:r>
        <w:rPr>
          <w:color w:val="000000"/>
        </w:rPr>
        <w:t>Так что вовсе не случайно наблюдатели иной раз видят передвижения «летающих тарелок» не только в околоземном пространстве, но и в атмосфере, в воде. Возможно, они могут двигаться и под землей. Во всяком случае, вполне могут там базироваться. В этом уверен фантаст Сергей Городников.</w:t>
      </w:r>
    </w:p>
    <w:p>
      <w:pPr>
        <w:pStyle w:val="Normal"/>
        <w:spacing w:before="280" w:after="280"/>
        <w:ind w:left="720" w:right="720" w:hanging="0"/>
        <w:rPr>
          <w:color w:val="000000"/>
        </w:rPr>
      </w:pPr>
      <w:r>
        <w:rPr>
          <w:color w:val="000000"/>
        </w:rPr>
      </w:r>
    </w:p>
    <w:p>
      <w:pPr>
        <w:pStyle w:val="Normal"/>
        <w:spacing w:before="280" w:after="280"/>
        <w:ind w:left="720" w:right="720" w:hanging="0"/>
        <w:rPr>
          <w:color w:val="000000"/>
        </w:rPr>
      </w:pPr>
      <w:r>
        <w:rPr>
          <w:b/>
          <w:bCs/>
          <w:color w:val="000000"/>
        </w:rPr>
        <w:t>ЕСЛИ ОНИ СОВСЕМ РЯДОМ...</w:t>
      </w:r>
    </w:p>
    <w:p>
      <w:pPr>
        <w:pStyle w:val="Normal"/>
        <w:spacing w:before="280" w:after="280"/>
        <w:ind w:left="720" w:right="720" w:hanging="0"/>
        <w:rPr>
          <w:color w:val="000000"/>
        </w:rPr>
      </w:pPr>
      <w:r>
        <w:rPr>
          <w:color w:val="000000"/>
        </w:rPr>
        <w:t>Помнится, у Рэя Брэдбери есть замечательный рассказ о сложностях межпланетных контактов. По аризонской пустыне некий человек ведет ослика, на котором восседает существо с алой кожей и совершенно без волос. Когда компания выходит к ближайшему поселку, то первым в разговор с местными жителями вступает конечно же человек, потом алое существо. Но на поверку оказывается, что настоящим контактером является говорящий осел.</w:t>
      </w:r>
    </w:p>
    <w:p>
      <w:pPr>
        <w:pStyle w:val="Normal"/>
        <w:spacing w:before="280" w:after="240"/>
        <w:ind w:left="720" w:right="720" w:hanging="0"/>
        <w:rPr>
          <w:color w:val="000000"/>
        </w:rPr>
      </w:pPr>
      <w:r>
        <w:rPr>
          <w:color w:val="000000"/>
        </w:rPr>
        <w:t>Смысл притчи таков: а можем ли мы распознавать мыслящих существ, если они не похожи на нас?</w:t>
      </w:r>
    </w:p>
    <w:p>
      <w:pPr>
        <w:pStyle w:val="Normal"/>
        <w:spacing w:before="280" w:after="280"/>
        <w:ind w:left="720" w:right="720" w:hanging="0"/>
        <w:rPr>
          <w:color w:val="000000"/>
        </w:rPr>
      </w:pPr>
      <w:r>
        <w:rPr>
          <w:b/>
          <w:bCs/>
          <w:color w:val="000000"/>
        </w:rPr>
        <w:t>Портрет инопланетянина</w:t>
      </w:r>
    </w:p>
    <w:p>
      <w:pPr>
        <w:pStyle w:val="Normal"/>
        <w:spacing w:before="280" w:after="280"/>
        <w:ind w:left="720" w:right="720" w:hanging="0"/>
        <w:rPr>
          <w:color w:val="000000"/>
        </w:rPr>
      </w:pPr>
      <w:r>
        <w:rPr>
          <w:color w:val="000000"/>
        </w:rPr>
        <w:t>В научной фантастике зачастую именно инопланетянин — главный герой повествования. И каждый писатель придумывает его облик и характер, как может. Любопытства ради их как-то попытался классифицировать доктор философских наук профессор В.А. Чудинов. У него получилось, что пришельцев худо-бедно можно разбить на шесть типов или групп.</w:t>
      </w:r>
    </w:p>
    <w:p>
      <w:pPr>
        <w:pStyle w:val="Normal"/>
        <w:spacing w:before="280" w:after="280"/>
        <w:ind w:left="720" w:right="720" w:hanging="0"/>
        <w:rPr>
          <w:color w:val="000000"/>
        </w:rPr>
      </w:pPr>
      <w:r>
        <w:rPr>
          <w:color w:val="000000"/>
        </w:rPr>
        <w:t>К первому типу, пожалуй, можно отнести человекообразных инопланетян, весьма похожих на нас с вами. Такими они предстают, например, в рассказах Достоевского или в «Аэлите» Толстого — этакие покорители времени и пространства, тончайшие мастера шахматных этюдов и прочей игры ума. Они высоки и стройны, обладают выверенными изящными движениями и отточенными чертами лица. В общем, идеал, к которому хотелось бы стремиться.</w:t>
      </w:r>
    </w:p>
    <w:p>
      <w:pPr>
        <w:pStyle w:val="Normal"/>
        <w:spacing w:before="280" w:after="280"/>
        <w:ind w:left="720" w:right="720" w:hanging="0"/>
        <w:rPr>
          <w:color w:val="000000"/>
        </w:rPr>
      </w:pPr>
      <w:r>
        <w:rPr>
          <w:color w:val="000000"/>
        </w:rPr>
        <w:t>Второй тип представляют этакие чудаки, немного не от мира сего, какими кажутся герои Дж. Свифта, «медлители» С. Лема и прочие комичные персонажи.</w:t>
      </w:r>
    </w:p>
    <w:p>
      <w:pPr>
        <w:pStyle w:val="Normal"/>
        <w:spacing w:before="280" w:after="280"/>
        <w:ind w:left="720" w:right="720" w:hanging="0"/>
        <w:rPr>
          <w:color w:val="000000"/>
        </w:rPr>
      </w:pPr>
      <w:r>
        <w:rPr>
          <w:color w:val="000000"/>
        </w:rPr>
        <w:t>Далее следуют некие чудища, у которых чего-то чересчур много, а чего-то и не хватает. Таковы дурдиоты, циклопы, селениты, по описанию Мюнхгаузена, жители сырной страны, инвалиды Босха.</w:t>
      </w:r>
    </w:p>
    <w:p>
      <w:pPr>
        <w:pStyle w:val="Normal"/>
        <w:spacing w:before="280" w:after="280"/>
        <w:ind w:left="720" w:right="720" w:hanging="0"/>
        <w:rPr>
          <w:color w:val="000000"/>
        </w:rPr>
      </w:pPr>
      <w:r>
        <w:rPr>
          <w:color w:val="000000"/>
        </w:rPr>
        <w:t>Можно отнести к неземным существам также всевозможных чертей и ангелов, египетских богов с птичьими головами или героев современных карикатур на космическую тему — с воронкообразными носами и тычинками-антеннами на голове.</w:t>
      </w:r>
    </w:p>
    <w:p>
      <w:pPr>
        <w:pStyle w:val="Normal"/>
        <w:spacing w:before="280" w:after="280"/>
        <w:ind w:left="720" w:right="720" w:hanging="0"/>
        <w:rPr>
          <w:color w:val="000000"/>
        </w:rPr>
      </w:pPr>
      <w:r>
        <w:rPr>
          <w:color w:val="000000"/>
        </w:rPr>
        <w:t>Бывали пришельцы и пострашнее — головоногие марсианские монстры из «Войны миров» Уэллса, адриаты и пятиричники Лема, жители Венеры, Юпитера и более дальних планет и созвездий.</w:t>
      </w:r>
    </w:p>
    <w:p>
      <w:pPr>
        <w:pStyle w:val="Normal"/>
        <w:spacing w:before="280" w:after="280"/>
        <w:ind w:left="720" w:right="720" w:hanging="0"/>
        <w:rPr>
          <w:color w:val="000000"/>
        </w:rPr>
      </w:pPr>
      <w:r>
        <w:rPr>
          <w:color w:val="000000"/>
        </w:rPr>
        <w:t>И наконец, довольно известны создания с неявно выраженным разумом — люди-бататы и люди-деревья Босха, думающие кристаллы, разбойничающий картофель Лема, мыслящий океан с планеты Солярис.</w:t>
      </w:r>
    </w:p>
    <w:p>
      <w:pPr>
        <w:pStyle w:val="Normal"/>
        <w:spacing w:before="280" w:after="240"/>
        <w:ind w:left="720" w:right="720" w:hanging="0"/>
        <w:rPr>
          <w:color w:val="000000"/>
        </w:rPr>
      </w:pPr>
      <w:r>
        <w:rPr>
          <w:color w:val="000000"/>
        </w:rPr>
        <w:t>А если задуматься над этим всерьез? Могла ли мыслящая материя принять иное обличье, чем привычное нам людское? Могла бы эволюция пойти в ином направлении и наделить способностью трудиться и мыслить, например, осьминогов или летучих мышей?</w:t>
      </w:r>
    </w:p>
    <w:p>
      <w:pPr>
        <w:pStyle w:val="Normal"/>
        <w:spacing w:before="280" w:after="280"/>
        <w:ind w:left="720" w:right="720" w:hanging="0"/>
        <w:rPr>
          <w:color w:val="000000"/>
        </w:rPr>
      </w:pPr>
      <w:r>
        <w:rPr>
          <w:b/>
          <w:bCs/>
          <w:color w:val="000000"/>
        </w:rPr>
        <w:t>Вселенная Дарвина</w:t>
      </w:r>
    </w:p>
    <w:p>
      <w:pPr>
        <w:pStyle w:val="Normal"/>
        <w:spacing w:before="280" w:after="280"/>
        <w:ind w:left="720" w:right="720" w:hanging="0"/>
        <w:rPr>
          <w:color w:val="000000"/>
        </w:rPr>
      </w:pPr>
      <w:r>
        <w:rPr>
          <w:color w:val="000000"/>
        </w:rPr>
        <w:t>На этот вопрос попытался ответить американец Д. Билински — научный редактор солидного журнала «Форчун» и одновременно член Нью-Йоркской академии наук. Свои построения он старался согласовать с основными законами учения Чарлза Дарвина о развитии жизни. В своей книге «Жизнь во Вселенной Дарвина» Билински сделал попытку показать, как могла бы эволюция финишировать в разумном существе на Земле и на иных планетах в зависимости от того, какой вид животного подставил бы ей случай на старте.</w:t>
      </w:r>
    </w:p>
    <w:p>
      <w:pPr>
        <w:pStyle w:val="Normal"/>
        <w:spacing w:before="280" w:after="280"/>
        <w:ind w:left="720" w:right="720" w:hanging="0"/>
        <w:rPr>
          <w:color w:val="000000"/>
        </w:rPr>
      </w:pPr>
      <w:r>
        <w:rPr>
          <w:color w:val="000000"/>
        </w:rPr>
        <w:t>Даже если мы будем полагать, что жизнь обязательно должна развиваться на основе углерода, водорода, кислорода и азота, что законы химии и физики всюду в космосе имеют одинаковую силу и живые существа, где бы они ни возникли, должны постоянно преодолевать силы тяготения и трения, все равно жизнь может иметь довольно разнообразные формы.</w:t>
      </w:r>
    </w:p>
    <w:p>
      <w:pPr>
        <w:pStyle w:val="Normal"/>
        <w:spacing w:before="280" w:after="280"/>
        <w:ind w:left="720" w:right="720" w:hanging="0"/>
        <w:rPr>
          <w:color w:val="000000"/>
        </w:rPr>
      </w:pPr>
      <w:r>
        <w:rPr>
          <w:color w:val="000000"/>
        </w:rPr>
        <w:t>Эволюция жизни в космосе вполне может идти параллельными путями. Чарлз Дарвин более ста лет назад сформулировал основной закон эволюции: жизнь неизбежно развивается от низшей ступени к высшей, это происходит во взаимодействии случайных мутаций и необходимого приспособления к окружающей среде. Непрерывное развитие жизни на Земле от одноклеточных к многоклеточным, затем к рыбам, рептилиям, млекопитающим к человеку осуществлялось на основе естественного отбора. Он закрывал дорогу в будущее всем, кто не был приспособлен к внешним условиям бытия. Этот принцип, считает Билински, позволяет предположить, что существа на иных планетах могут в какой-то мере повторять земную эволюцию.Например, крупные животные суши, если бы они не имели ног, оказывались бы легкой добычей хищников. То же можно сказать о рыбах, родившихся без плавников. Подобные неудачи эволюции на Земле приводят к вымиранию неприспособленных  видов. Но то же должно происходить и в иных мирах.</w:t>
      </w:r>
    </w:p>
    <w:p>
      <w:pPr>
        <w:pStyle w:val="Normal"/>
        <w:spacing w:before="280" w:after="280"/>
        <w:ind w:left="720" w:right="720" w:hanging="0"/>
        <w:rPr>
          <w:color w:val="000000"/>
        </w:rPr>
      </w:pPr>
      <w:r>
        <w:rPr>
          <w:color w:val="000000"/>
        </w:rPr>
        <w:t xml:space="preserve">       </w:t>
      </w:r>
      <w:r>
        <w:rPr>
          <w:color w:val="000000"/>
        </w:rPr>
        <w:t>Внешний вид инопланетных животных должен в значитель ной мере зависеть от господствующих на планете условий, ска-</w:t>
      </w:r>
    </w:p>
    <w:p>
      <w:pPr>
        <w:pStyle w:val="Normal"/>
        <w:spacing w:before="280" w:after="280"/>
        <w:ind w:left="720" w:right="720" w:hanging="0"/>
        <w:rPr/>
      </w:pPr>
      <w:r>
        <w:rPr>
          <w:i/>
          <w:iCs/>
          <w:color w:val="000000"/>
        </w:rPr>
        <w:t> </w:t>
      </w:r>
      <w:r>
        <w:rPr>
          <w:color w:val="000000"/>
        </w:rPr>
        <w:t>жем, от действующей на ней силы тяжести. На маленьких плане тах с малой силой притяжения деревья, например, достигли бы высоты 150 метров, а животные по большей части выглядели бы  как помесь гончей собаки и жирафа: тощие тела, длинные шеи,  легкий, подпрыгивающий ход.</w:t>
      </w:r>
    </w:p>
    <w:p>
      <w:pPr>
        <w:pStyle w:val="Normal"/>
        <w:spacing w:before="280" w:after="280"/>
        <w:ind w:left="720" w:right="720" w:hanging="0"/>
        <w:rPr/>
      </w:pPr>
      <w:r>
        <w:rPr>
          <w:i/>
          <w:iCs/>
          <w:color w:val="000000"/>
        </w:rPr>
        <w:t> </w:t>
      </w:r>
      <w:r>
        <w:rPr>
          <w:color w:val="000000"/>
        </w:rPr>
        <w:t xml:space="preserve">На более крупных планетах, где сила тяжести больше земной, животные напоминали бы сплющенных слонов. Это были бы от-|носительно небольшие твари с мощным строением тела, с чере-пами, напоминающими четырехугольную коробку. На планете, |имеющей, например, пятикратную по сравнению с Землей силу тяготения, человек, весящий 140 фунтов, должен потянуть на весах </w:t>
      </w:r>
      <w:r>
        <w:rPr>
          <w:i/>
          <w:iCs/>
          <w:color w:val="000000"/>
        </w:rPr>
        <w:t> </w:t>
      </w:r>
      <w:r>
        <w:rPr>
          <w:color w:val="000000"/>
        </w:rPr>
        <w:t xml:space="preserve">все 700. Чтобы носить самого себя, ему нужен костяк, напомина-ющий скелет слона, чтобы снабжать в достатке кровью большую  массу мускулов, — крупное, сильное сердце.  На планетах с плотной атмосферой могут появиться существа, напоминающие надутые баллоны, плавающие в газовой  среде подобно рыбам или опирающиеся отростком о поверхность </w:t>
      </w:r>
      <w:r>
        <w:rPr>
          <w:i/>
          <w:iCs/>
          <w:color w:val="000000"/>
        </w:rPr>
        <w:t> </w:t>
      </w:r>
      <w:r>
        <w:rPr>
          <w:color w:val="000000"/>
        </w:rPr>
        <w:t>планеты.</w:t>
      </w:r>
    </w:p>
    <w:p>
      <w:pPr>
        <w:pStyle w:val="Normal"/>
        <w:spacing w:before="280" w:after="280"/>
        <w:ind w:left="720" w:right="720" w:hanging="0"/>
        <w:rPr>
          <w:color w:val="000000"/>
        </w:rPr>
      </w:pPr>
      <w:r>
        <w:rPr>
          <w:color w:val="000000"/>
        </w:rPr>
        <w:t xml:space="preserve">       </w:t>
      </w:r>
      <w:r>
        <w:rPr>
          <w:color w:val="000000"/>
        </w:rPr>
        <w:t>На небесных телах, полностью покрытых водой, могут развиться рыбы, имеющие форму торпеды и двигающиеся на основе реактивного принципа. Вершиной эволюции, по мнению Билински, в этом водяном мире мог бы стать осьминог с развитым мозгом. Ученые считают, что такое существо обладало круговым зрением благодаря множеству глаз, расположенных венчиком вокруг головы.</w:t>
      </w:r>
    </w:p>
    <w:p>
      <w:pPr>
        <w:pStyle w:val="Normal"/>
        <w:spacing w:before="280" w:after="280"/>
        <w:ind w:left="720" w:right="720" w:hanging="0"/>
        <w:rPr>
          <w:color w:val="000000"/>
        </w:rPr>
      </w:pPr>
      <w:r>
        <w:rPr>
          <w:color w:val="000000"/>
        </w:rPr>
        <w:t>Маловероятно, что природа иных планет смогла бы воспроизвести в ходе эволюции дубликат человека. Как сказал профессор Гарвардского университета Джордж Симпсон, «эволюция не способна к обратному ходу и к повторению».</w:t>
      </w:r>
    </w:p>
    <w:p>
      <w:pPr>
        <w:pStyle w:val="Normal"/>
        <w:spacing w:before="280" w:after="280"/>
        <w:ind w:left="720" w:right="720" w:hanging="0"/>
        <w:rPr>
          <w:color w:val="000000"/>
        </w:rPr>
      </w:pPr>
      <w:r>
        <w:rPr>
          <w:color w:val="000000"/>
        </w:rPr>
        <w:t>Даже если на Земле жизнь должна будет заново начать свое развитие, появившиеся животный мир и разумные существа не станут буквальной копией современного населения планеты. «Наш сегодняшний образ, — пишет Билински, — есть результат совместного действия множества факторов, имеющих часто изменчивый, случайный характер. Например, геологических и климатических».</w:t>
      </w:r>
    </w:p>
    <w:p>
      <w:pPr>
        <w:pStyle w:val="Normal"/>
        <w:spacing w:before="280" w:after="280"/>
        <w:ind w:left="720" w:right="720" w:hanging="0"/>
        <w:rPr>
          <w:color w:val="000000"/>
        </w:rPr>
      </w:pPr>
      <w:r>
        <w:rPr>
          <w:color w:val="000000"/>
        </w:rPr>
        <w:t>Так, ящеры не смогли противостоять внезапному похолоданию климата, наступившему 75 млн лет назад. Если бы не это, то вполне возможно, на нашей планете сегодня царствовали бы прапрапредки циногнатуса — небольшого ящера, рост которого был близок с человеческим, а сам он покрыт густым мехом.</w:t>
      </w:r>
    </w:p>
    <w:p>
      <w:pPr>
        <w:pStyle w:val="Normal"/>
        <w:spacing w:before="280" w:after="280"/>
        <w:ind w:left="720" w:right="720" w:hanging="0"/>
        <w:rPr>
          <w:color w:val="000000"/>
        </w:rPr>
      </w:pPr>
      <w:r>
        <w:rPr>
          <w:color w:val="000000"/>
        </w:rPr>
        <w:t>Основателями цивилизации могли стать крупные птицы, потерявшие, подобно страусам, из-за веса способность летать, но, кроме того, получившие возможность развить ненужные теперь крылья в органы, действующие как руки, а лапы превратить в конечности, способные совершать поступательные движения.</w:t>
      </w:r>
    </w:p>
    <w:p>
      <w:pPr>
        <w:pStyle w:val="Normal"/>
        <w:spacing w:before="280" w:after="280"/>
        <w:ind w:left="720" w:right="720" w:hanging="0"/>
        <w:rPr>
          <w:color w:val="000000"/>
        </w:rPr>
      </w:pPr>
      <w:r>
        <w:rPr>
          <w:color w:val="000000"/>
        </w:rPr>
        <w:t>Если бы в древнейшие времена из мелководных лагун некоторые виды рыб не стали выползать на сушу, чтобы в конце концов переселиться сюда окончательно, то из моря вместо них двинулись бы на материки легионы иных живых существ. Среди них, скажем, осьминоги, и эволюция способна была вознести их к вершинам жизни. Они и в нынешнем виде, несмотря на крохотный, с ядро ореха, мозг, заметно выделяются способностью к активному использованию окружающей среды (строят, например, себе убежища) и ярко выраженной чувствительностью: осьминоги меняют окраску при испуге и агрессивном возбуждении.</w:t>
      </w:r>
    </w:p>
    <w:p>
      <w:pPr>
        <w:pStyle w:val="Normal"/>
        <w:spacing w:before="280" w:after="280"/>
        <w:ind w:left="720" w:right="720" w:hanging="0"/>
        <w:rPr>
          <w:color w:val="000000"/>
        </w:rPr>
      </w:pPr>
      <w:r>
        <w:rPr>
          <w:color w:val="000000"/>
        </w:rPr>
        <w:t>Наконец, развитию первых млекопитающих в сторону человека могли в решающий момент помешать те же рептилии. Компьютер показал, что при некотором стечении обстоятельств доминирующим существом стала бы бесхвостая рептилия, способная перемещаться на задних ногах и имеющая передние конечности, похожие на руки.</w:t>
      </w:r>
    </w:p>
    <w:p>
      <w:pPr>
        <w:pStyle w:val="Normal"/>
        <w:spacing w:before="280" w:after="280"/>
        <w:ind w:left="720" w:right="720" w:hanging="0"/>
        <w:rPr>
          <w:color w:val="000000"/>
        </w:rPr>
      </w:pPr>
      <w:r>
        <w:rPr>
          <w:color w:val="000000"/>
        </w:rPr>
        <w:t>А вот еще одна вариация: если бы насекомым не пришлось вести непрерывную борьбу с рептилиями, при некоторых обстоятельствах у них мог бы заметно увеличиться объем мозга. Мы знаем, что, даже обладая примитивно организованной нервной системой, муравьи, термиты и пчелы оказались способными к коллективной жизни и очень активному использованию окружающей природы. Что было бы, награди природа насекомых мозгом величиной с человеческий!</w:t>
      </w:r>
    </w:p>
    <w:p>
      <w:pPr>
        <w:pStyle w:val="Normal"/>
        <w:spacing w:before="280" w:after="280"/>
        <w:ind w:left="720" w:right="720" w:hanging="0"/>
        <w:rPr>
          <w:color w:val="000000"/>
        </w:rPr>
      </w:pPr>
      <w:r>
        <w:rPr>
          <w:color w:val="000000"/>
        </w:rPr>
        <w:t>Даже из млекопитающих, по мнению Билински, первые летучие мыши имели такие же шансы превратиться в ходе эволюции в разумные существа, как и их современники — только что сформировавшиеся обезьяноподобные. Но предки человека получили решающие преимущества, когда его величество случай еще раз резко изменил обстановку на планете. Перемена климата иссушила часть дремучих лесов и расширила саванны. Это заставило наших предков сойти для поиска корма и охоты на землю, держаться прямо. И они выиграли состязание с крылатыми существами.</w:t>
      </w:r>
    </w:p>
    <w:p>
      <w:pPr>
        <w:pStyle w:val="Normal"/>
        <w:spacing w:before="280" w:after="280"/>
        <w:ind w:left="720" w:right="720" w:hanging="0"/>
        <w:rPr>
          <w:color w:val="000000"/>
        </w:rPr>
      </w:pPr>
      <w:r>
        <w:rPr>
          <w:color w:val="000000"/>
        </w:rPr>
        <w:t>Конечно, при желании и во всем этом можно увидеть «руку провидения». Но, пожалуй, логичнее тут все-таки другой образ. «Нам повезло, и мы выиграли в рулетку главный приз — разум. Природа в этот раз сделала ставку на нас», — подводит итоги Билински.</w:t>
      </w:r>
    </w:p>
    <w:p>
      <w:pPr>
        <w:pStyle w:val="Normal"/>
        <w:spacing w:before="280" w:after="280"/>
        <w:ind w:left="720" w:right="720" w:hanging="0"/>
        <w:rPr>
          <w:color w:val="000000"/>
        </w:rPr>
      </w:pPr>
      <w:r>
        <w:rPr>
          <w:color w:val="000000"/>
        </w:rPr>
        <w:t>И это еще не все.</w:t>
      </w:r>
    </w:p>
    <w:p>
      <w:pPr>
        <w:pStyle w:val="Normal"/>
        <w:spacing w:before="280" w:after="280"/>
        <w:ind w:left="720" w:right="720" w:hanging="0"/>
        <w:rPr>
          <w:color w:val="000000"/>
        </w:rPr>
      </w:pPr>
      <w:r>
        <w:rPr>
          <w:color w:val="000000"/>
        </w:rPr>
        <w:t>Не успели многие из нас очухаться от удара, нанесенного по теории эволюции и рикошетом ударившего по нашему самолюбию, как последовал новый. Теперь уже со стороны генетиков. Расшифровав генетический код человека, они пришли к заключению, что в длинной нити ДНК всего лишь два сантиметра из 180 могут составлять генетические признаки разума.</w:t>
      </w:r>
    </w:p>
    <w:p>
      <w:pPr>
        <w:pStyle w:val="Normal"/>
        <w:spacing w:before="280" w:after="280"/>
        <w:ind w:left="720" w:right="720" w:hanging="0"/>
        <w:rPr>
          <w:color w:val="000000"/>
        </w:rPr>
      </w:pPr>
      <w:r>
        <w:rPr>
          <w:color w:val="000000"/>
        </w:rPr>
        <w:t>Как сообщили в феврале 2001 года выпуски журналов «Ней-чур» и «Сайенс», если раньше считалось, что у человека 100—150 тыс. генов, то ныне выясняется: их всего около 30 тыс. Это количество вполне сопоставимо с числом генов у животных и даже у насекомых. Так что у человека лишь на 300 генов больше, чем у мыши. (Для справки: у дождевого червя — 18 тыс. генов, а у растений — порядка 26 тысяч.)</w:t>
      </w:r>
    </w:p>
    <w:p>
      <w:pPr>
        <w:pStyle w:val="Normal"/>
        <w:spacing w:before="280" w:after="280"/>
        <w:ind w:left="720" w:right="720" w:hanging="0"/>
        <w:rPr>
          <w:color w:val="000000"/>
        </w:rPr>
      </w:pPr>
      <w:r>
        <w:rPr>
          <w:color w:val="000000"/>
        </w:rPr>
        <w:t>Ученые также установили, что наследственная информация, ответственная за индивидуальные различия между людьми, составляет не более 0,1% от всего генома, а понятие расы не имеет под собой никакого генетического смысла.</w:t>
      </w:r>
    </w:p>
    <w:p>
      <w:pPr>
        <w:pStyle w:val="Normal"/>
        <w:spacing w:before="280" w:after="240"/>
        <w:ind w:left="720" w:right="720" w:hanging="0"/>
        <w:rPr>
          <w:color w:val="000000"/>
        </w:rPr>
      </w:pPr>
      <w:r>
        <w:rPr>
          <w:color w:val="000000"/>
        </w:rPr>
        <w:t>Сегодня также выяснены функции примерно половины генов человека. Интересно, что участки ДНК, на которых записаны все эти гены, в сумме составляют всего лишь около 1% общего объема человеческого генома. Еще 24%. приходится на бездействующие гены различной природы, а остальные 75% — на цепочки нуклеотидов, не содержащие ни единого гена.</w:t>
      </w:r>
    </w:p>
    <w:p>
      <w:pPr>
        <w:pStyle w:val="Normal"/>
        <w:spacing w:before="280" w:after="280"/>
        <w:ind w:left="720" w:right="720" w:hanging="0"/>
        <w:rPr>
          <w:color w:val="000000"/>
        </w:rPr>
      </w:pPr>
      <w:r>
        <w:rPr>
          <w:b/>
          <w:bCs/>
          <w:color w:val="000000"/>
        </w:rPr>
        <w:t>Кто подхватит эстафету?</w:t>
      </w:r>
    </w:p>
    <w:p>
      <w:pPr>
        <w:pStyle w:val="Normal"/>
        <w:spacing w:before="280" w:after="280"/>
        <w:ind w:left="720" w:right="720" w:hanging="0"/>
        <w:rPr>
          <w:color w:val="000000"/>
        </w:rPr>
      </w:pPr>
      <w:r>
        <w:rPr>
          <w:color w:val="000000"/>
        </w:rPr>
        <w:t>С мнением Билински, похоже, согласятся те ученые, открытия которых нанесли в последнее время серьезный удар по мировоззрению как материалистов, так и идеалистов. Проиллюстрируем этот тезис таким наглядным примером.</w:t>
      </w:r>
    </w:p>
    <w:p>
      <w:pPr>
        <w:pStyle w:val="Normal"/>
        <w:spacing w:before="280" w:after="280"/>
        <w:ind w:left="720" w:right="720" w:hanging="0"/>
        <w:rPr>
          <w:color w:val="000000"/>
        </w:rPr>
      </w:pPr>
      <w:r>
        <w:rPr>
          <w:color w:val="000000"/>
        </w:rPr>
        <w:t>Не столь давно по НТВ прошел четырехсерийный телефильм «Планета обезьян». Суть его такова: если нашу цивилизацию постигнет неудача — например, она погибнет или подорвет свое могущество в результате, скажем, ядерного конфликта, — то наше место вполне могут занять обезьяны.</w:t>
      </w:r>
    </w:p>
    <w:p>
      <w:pPr>
        <w:pStyle w:val="Normal"/>
        <w:spacing w:before="280" w:after="280"/>
        <w:ind w:left="720" w:right="720" w:hanging="0"/>
        <w:rPr>
          <w:color w:val="000000"/>
        </w:rPr>
      </w:pPr>
      <w:r>
        <w:rPr>
          <w:color w:val="000000"/>
        </w:rPr>
        <w:t>Фильм, понятное дело, фантастический. Однако даже его создатели, похоже, не подозревали, что попали в самое «яблочко».</w:t>
      </w:r>
    </w:p>
    <w:p>
      <w:pPr>
        <w:pStyle w:val="Normal"/>
        <w:spacing w:before="280" w:after="280"/>
        <w:ind w:left="720" w:right="720" w:hanging="0"/>
        <w:rPr>
          <w:color w:val="000000"/>
        </w:rPr>
      </w:pPr>
      <w:r>
        <w:rPr>
          <w:color w:val="000000"/>
        </w:rPr>
        <w:t>Трое американских антропологов — Патрик Генан из медицинской школы при Нью-Йоркской больнице, Ральф Холлувей из Колумбийского университета и Другус Бродфилд из Нью-Йоркского — в содружестве с неврологом Алленом Брауном из Национального института лечения глухоты сделали недавно открытие, бросающее вызов теориям, объяснявшим появление речи у человека в процессе эволюции.</w:t>
      </w:r>
    </w:p>
    <w:p>
      <w:pPr>
        <w:pStyle w:val="Normal"/>
        <w:spacing w:before="280" w:after="280"/>
        <w:ind w:left="720" w:right="720" w:hanging="0"/>
        <w:rPr>
          <w:color w:val="000000"/>
        </w:rPr>
      </w:pPr>
      <w:r>
        <w:rPr>
          <w:color w:val="000000"/>
        </w:rPr>
        <w:t>До сих пор считалось: человек единственный, кто овладел речевыми навыками. И все потому, что у него в мозгу развита так называемая зона Брока, или иначе — речевой центр. Однако исследователи обнаружили его и у шимпанзе. Теоретически это означает, что и у шимпанзе есть все возможности объясняться друг с другом не только с помощью жестов, но и на языке звуков. И если они этого не делают, то только потому, что не хотят. Или, быть может, просто достаточно хитры, чтобы объясняться между собой лишь тогда, когда мы их не слышим?..</w:t>
      </w:r>
    </w:p>
    <w:p>
      <w:pPr>
        <w:pStyle w:val="Normal"/>
        <w:spacing w:before="280" w:after="280"/>
        <w:ind w:left="720" w:right="720" w:hanging="0"/>
        <w:rPr>
          <w:color w:val="000000"/>
        </w:rPr>
      </w:pPr>
      <w:r>
        <w:rPr>
          <w:color w:val="000000"/>
        </w:rPr>
        <w:t>Как бы то ни было, первая сенсация потянула за собой другую. Если еще недавно многие считали, что, согласно Дарвину, все мы когда-то произошли от обезьян, то ныне наука приходит к заключению: никто ни от кого не происходил и на самом деле ничего подобного из учения Дарвина не следует. Человек, как это ни прискорбно, быть может, признавать, сам из породы обезьян.</w:t>
      </w:r>
    </w:p>
    <w:p>
      <w:pPr>
        <w:pStyle w:val="Normal"/>
        <w:spacing w:before="280" w:after="280"/>
        <w:ind w:left="720" w:right="720" w:hanging="0"/>
        <w:rPr>
          <w:color w:val="000000"/>
        </w:rPr>
      </w:pPr>
      <w:r>
        <w:rPr>
          <w:color w:val="000000"/>
        </w:rPr>
        <w:t>Так называемый метод молекулярных часов ныне позволил однозначно доказать, что разделение трех основных видов высших приматов — гориллы, шимпанзе и человека — произошел почти одновременно около 5-6 млн лет тому назад. И человек состоит с гориллой почти в такой же степени родства, как и горилла с шимпанзе. То есть никто ни от кого не происходил.</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color w:val="000000"/>
        </w:rPr>
        <w:t>Так что нам, получается, крупно повезло, что мы сумели в гонке за первенство обойти не только неандертальцев, но и шимпанзе с гориллами. Стоит нам споткнуться, чуть замешкаться, и эстафета, как показано в фильме, действительно тут же будет перехвачена другими. Наши «меньшие братья», как выясняется, во многом не уступают нам по разуму. Некоторые из них — в противовес нам, не понимающим ни собачьего языка, ни кошачьего — умеют говорить даже на человечьем языке.</w:t>
      </w:r>
    </w:p>
    <w:p>
      <w:pPr>
        <w:pStyle w:val="Normal"/>
        <w:spacing w:before="280" w:after="280"/>
        <w:ind w:left="720" w:right="720" w:hanging="0"/>
        <w:rPr>
          <w:color w:val="000000"/>
        </w:rPr>
      </w:pPr>
      <w:r>
        <w:rPr>
          <w:color w:val="000000"/>
        </w:rPr>
        <w:t>Вопреки распространенному мнению те птицы, которые умеют воспроизводить человеческие слова, вовсе не употребляют их как попало. Известно немало случаев, когда те же попугаи вполне осознанно просят: «Дайте Яшке кашки!» или здороваются с пришедшими и прощаются с уходящими. Даже бранные слова они употребляют точно к месту.</w:t>
      </w:r>
    </w:p>
    <w:p>
      <w:pPr>
        <w:pStyle w:val="Normal"/>
        <w:spacing w:before="280" w:after="280"/>
        <w:ind w:left="720" w:right="720" w:hanging="0"/>
        <w:rPr>
          <w:color w:val="000000"/>
        </w:rPr>
      </w:pPr>
      <w:r>
        <w:rPr>
          <w:color w:val="000000"/>
        </w:rPr>
        <w:t>А любимое развлечение ворон — дразнить собак. Причем тявкают вороны, по-видимому, со знанием дела. Во всяком случае, одна из птиц, по наблюдению кандидата биологических наук Л. Семаго, «так бессовестно пролаяла довольно спокойной таксе что-то обидное или оскорбительное прямо в морду, что та, не стерпев унижения, откусила ворону чуть ли не половину над-клювья».</w:t>
      </w:r>
    </w:p>
    <w:p>
      <w:pPr>
        <w:pStyle w:val="Normal"/>
        <w:spacing w:before="280" w:after="280"/>
        <w:ind w:left="720" w:right="720" w:hanging="0"/>
        <w:rPr/>
      </w:pPr>
      <w:r>
        <w:rPr>
          <w:color w:val="000000"/>
        </w:rPr>
        <w:t xml:space="preserve">Тот урок понял и после этого за десять лет не тявкнул даже в </w:t>
      </w:r>
      <w:r>
        <w:rPr>
          <w:i/>
          <w:iCs/>
          <w:color w:val="000000"/>
        </w:rPr>
        <w:t>  </w:t>
      </w:r>
      <w:r>
        <w:rPr>
          <w:color w:val="000000"/>
        </w:rPr>
        <w:t>уединении ни разу. Зато принялся передразнивать уже хозяина.    Научился кашлять по-стариковски и бормотать прокуренно-простуженным голосом нечто вроде: «Неплохо бы и рюмочку».        Если же от разговоров перейти к делу, то выясняется, что</w:t>
      </w:r>
      <w:r>
        <w:rPr>
          <w:i/>
          <w:iCs/>
          <w:color w:val="000000"/>
        </w:rPr>
        <w:t xml:space="preserve">  </w:t>
      </w:r>
      <w:r>
        <w:rPr>
          <w:color w:val="000000"/>
        </w:rPr>
        <w:t>окружающие нас живые существа не только болтают, но и умеют по-настоящему думать. Вот какие интересные факты, например, сообщает по этому поводу новосибирская исследовательница Ж.И. Резникова в своей работе «Интеллект и язык».</w:t>
      </w:r>
    </w:p>
    <w:p>
      <w:pPr>
        <w:pStyle w:val="Normal"/>
        <w:spacing w:before="280" w:after="280"/>
        <w:ind w:left="720" w:right="720" w:hanging="0"/>
        <w:rPr>
          <w:color w:val="000000"/>
        </w:rPr>
      </w:pPr>
      <w:r>
        <w:rPr>
          <w:color w:val="000000"/>
        </w:rPr>
        <w:t>Ученые определяют интеллект как способность рассуждать, планировать, решать проблемы, мыслить абстрактно, улавливать закономерности, быстро обучаться и уметь использовать накопленный опыт. Причем долгое время считалось, что все эти признаки присущи лишь роду людскому, а все животные живут, руководствуясь только врожденными или приобретенными инстинктами, открытыми у них великим И.И. Павловым.</w:t>
      </w:r>
    </w:p>
    <w:p>
      <w:pPr>
        <w:pStyle w:val="Normal"/>
        <w:spacing w:before="280" w:after="280"/>
        <w:ind w:left="720" w:right="720" w:hanging="0"/>
        <w:rPr>
          <w:color w:val="000000"/>
        </w:rPr>
      </w:pPr>
      <w:r>
        <w:rPr>
          <w:color w:val="000000"/>
        </w:rPr>
        <w:t>Сегодня наконец можно сказать определенно, что признаки разума и даже интеллекта исследователи находят и у животных. Причем не только у высших млекопитающих, но даже у насекомых (пчел, муравьев, ос) обнаружены «способности к абстрагированию». Вороны, попугаи и другие птицы могут оценивать количество предметов, то есть, говоря попросту, считать в пределах десятка. Некоторые виды птиц и млекопитающих, делающие запасы в кладовых, запоминают расположение нескольких тысяч тайников и хранят эту информацию в памяти несколько месяцев, разыскивают их, несмотря на глубокий снег и изменившийся ландшафт округи.</w:t>
      </w:r>
    </w:p>
    <w:p>
      <w:pPr>
        <w:pStyle w:val="Normal"/>
        <w:spacing w:before="280" w:after="280"/>
        <w:ind w:left="720" w:right="720" w:hanging="0"/>
        <w:rPr>
          <w:color w:val="000000"/>
        </w:rPr>
      </w:pPr>
      <w:r>
        <w:rPr>
          <w:color w:val="000000"/>
        </w:rPr>
        <w:t>У животных, по-видимому, есть мысленный образ пространства, модель составных частей окружающего мира. Методика, при помощи которой животные обучались находить путь в сложных многоходовых лабиринтах, показала, что они воспринимают картину лабиринта в целом, возможно, строят «мысленные карты» и формируют некие «гипотезы». В опытах «чемпионами» по ориентировке в лабиринтах были крысы, но нередко им ни в чем не уступали даже муравьи.</w:t>
      </w:r>
    </w:p>
    <w:p>
      <w:pPr>
        <w:pStyle w:val="Normal"/>
        <w:spacing w:before="280" w:after="280"/>
        <w:ind w:left="720" w:right="720" w:hanging="0"/>
        <w:rPr>
          <w:color w:val="000000"/>
        </w:rPr>
      </w:pPr>
      <w:r>
        <w:rPr>
          <w:color w:val="000000"/>
        </w:rPr>
        <w:t>Животные могут научиться не только решать конкретную задачу, но и усвоить принцип, лежащий в основе ее решения. Проведенные опыты показали умение каждую последующую задачу решать лучше предыдущей. Муравьи не только улавливают закономерности, но и используют их при передаче информации друг другу. Они также проявляют способность к «сжатию» текста, хотя начинают его трансформировать только при достаточно больших сообщениях — например, когда надо объяснить сородичам, что путь к добыче имеет 4—5 развилок.</w:t>
      </w:r>
    </w:p>
    <w:p>
      <w:pPr>
        <w:pStyle w:val="Normal"/>
        <w:spacing w:before="280" w:after="280"/>
        <w:ind w:left="720" w:right="720" w:hanging="0"/>
        <w:rPr>
          <w:color w:val="000000"/>
        </w:rPr>
      </w:pPr>
      <w:r>
        <w:rPr>
          <w:color w:val="000000"/>
        </w:rPr>
        <w:t>Одно из свойств интеллекта — умение абстрагировать, то есть схватывать то общее, что присуще разным ситуациям или предметам. Опыты с карточками показали, что обезьяны могут разложить их по форме и цвету. Причем по форме им делать это легче, в отличие от маленьких детей, для которых основное свойство любого предмета — цвет.</w:t>
      </w:r>
    </w:p>
    <w:p>
      <w:pPr>
        <w:pStyle w:val="Normal"/>
        <w:spacing w:before="280" w:after="280"/>
        <w:ind w:left="720" w:right="720" w:hanging="0"/>
        <w:rPr>
          <w:color w:val="000000"/>
        </w:rPr>
      </w:pPr>
      <w:r>
        <w:rPr>
          <w:color w:val="000000"/>
        </w:rPr>
        <w:t>Пчелы могут опознавать фигуры независимо от их площади, обобщать цветные предметы по признаку «новизна окраски», «двухцветность». Муравьи способны запоминать круг и равносторонний треугольник и опознавать их независимо от размеров.</w:t>
      </w:r>
    </w:p>
    <w:p>
      <w:pPr>
        <w:pStyle w:val="Normal"/>
        <w:spacing w:before="280" w:after="280"/>
        <w:ind w:left="720" w:right="720" w:hanging="0"/>
        <w:rPr>
          <w:color w:val="000000"/>
        </w:rPr>
      </w:pPr>
      <w:r>
        <w:rPr>
          <w:color w:val="000000"/>
        </w:rPr>
        <w:t>Животным, как и людям, свойственно внезапное озарение, осознание связей между разными элементами. В одном эксперименте обезьяны могли получить лакомство только в результате сложных действий. Самая талантливая из них по имени Султан, прежде чем что-то делать, какое-то время «обдумывала» ситуацию, сидя неподвижно, почесывая голову и вращая глазами. И лишь после этого начинала успешно действовать.</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color w:val="000000"/>
        </w:rPr>
        <w:t>Многие исследователи употребляют термин «инсайт» (озарение) для обозначения случаев, когда животные (а опыты проводились также с воробьями, муравьями) решают задачу гораздо быстрее, чем если бы они использовали только обычный путь проб и ошибок.</w:t>
      </w:r>
    </w:p>
    <w:p>
      <w:pPr>
        <w:pStyle w:val="Normal"/>
        <w:spacing w:before="280" w:after="280"/>
        <w:ind w:left="720" w:right="720" w:hanging="0"/>
        <w:rPr>
          <w:color w:val="000000"/>
        </w:rPr>
      </w:pPr>
      <w:r>
        <w:rPr>
          <w:color w:val="000000"/>
        </w:rPr>
        <w:t>Показателем рассудочной деятельности ученые считают экстраполяцию, то есть предйидение того или иного события. Животные могут предугадать траекторию движения предмета. Котенок или щенок, играя в мячик, чаше всего не бросается за ним под диван или шкаф, а ждет в том месте, откуда он, по их расчетам, должен выкатиться. Такие «экстраполяционные рефлексы» ученые считают основой рассудочной деятельности животных. В разной степени они отмечались у шимпанзе, голубей и других представителей фауны.</w:t>
      </w:r>
    </w:p>
    <w:p>
      <w:pPr>
        <w:pStyle w:val="Normal"/>
        <w:spacing w:before="280" w:after="280"/>
        <w:ind w:left="720" w:right="720" w:hanging="0"/>
        <w:rPr>
          <w:color w:val="000000"/>
        </w:rPr>
      </w:pPr>
      <w:r>
        <w:rPr>
          <w:color w:val="000000"/>
        </w:rPr>
        <w:t>По умению предвидеть появление исчезнувшего предмета животные расположились в следующем возрастающем порядке: мыши (почти совсем не способны), крысы, кролики, кошки, собаки, лисицы, песцы, волки. Из птиц лучше всего справлялись с такой задачей вороны, а голубям, уткам и хищным птицам она оказалась не по зубам. Зато ее удалось решить рептилиям (черепахам, ящерицам). По этому свойству интеллекта ученые разделили млекопитающих на шесть групп. В первую попали обезьяны, дельфины, бурые медведи, во вторую — лисы, волки, собаки, в шестую (самую низшую) — мыши-полевки.</w:t>
      </w:r>
    </w:p>
    <w:p>
      <w:pPr>
        <w:pStyle w:val="Normal"/>
        <w:spacing w:before="280" w:after="280"/>
        <w:ind w:left="720" w:right="720" w:hanging="0"/>
        <w:rPr>
          <w:color w:val="000000"/>
        </w:rPr>
      </w:pPr>
      <w:r>
        <w:rPr>
          <w:color w:val="000000"/>
        </w:rPr>
        <w:t>У животных, как и у людей, на интеллект влияет воспитание. Животные, выросшие на воле, в дальнейшей жизни опережают тех, кто жил в клетке. Среди них прежде всего птицы и млекопитающие крайне чувствительны к событиям, происходящим в ранний период их жизни. В одном из экспериментов новорожденных макак-резусов изолировали от других обезьян, а вместо матери им дали плюшевую игрушку. Они выросли здоровыми, но когда обзавелись собственным потомством, то оказались совершенно неспособными выполнять материнские функции, не обращали внимания на своих детенышей, бросали их на пол, жевали им ладони и ступни.</w:t>
      </w:r>
    </w:p>
    <w:p>
      <w:pPr>
        <w:pStyle w:val="Normal"/>
        <w:spacing w:before="280" w:after="280"/>
        <w:ind w:left="720" w:right="720" w:hanging="0"/>
        <w:rPr>
          <w:color w:val="000000"/>
        </w:rPr>
      </w:pPr>
      <w:r>
        <w:rPr>
          <w:color w:val="000000"/>
        </w:rPr>
        <w:t>Долгое время считалось, что звуки, издаваемые животными, — это случайный побочный продукт их физиологических состояний (боли, тревоги, удовольствия). Ныне, однако, известно, что некоторые из этих сигналов несут информацию о важных событиях. К примеру, крик тревоги зеленой мартышки информирует ее сородичей о том, какой именно хищник (леопард, змея или орел) им угрожает и каким способом следует спасаться (залезать на дерево или спасаться в кустах).</w:t>
      </w:r>
    </w:p>
    <w:p>
      <w:pPr>
        <w:pStyle w:val="Normal"/>
        <w:spacing w:before="280" w:after="280"/>
        <w:ind w:left="720" w:right="720" w:hanging="0"/>
        <w:rPr>
          <w:color w:val="000000"/>
        </w:rPr>
      </w:pPr>
      <w:r>
        <w:rPr>
          <w:color w:val="000000"/>
        </w:rPr>
        <w:t>Сейчас успешно расшифрованы сигналы пчел и муравьев. Карл фон Фриш (получивший за это открытие Нобелевскую премию 1973 года) обнаружил во время опытов, что достаточно одной «разведчице» обнаружить блюдечко с сиропом, чтобы вскоре после ее возвращения в улей к нему прилетело множество пчел. Информацию они передают с помощью танца, рассказывающего о расстоянии между пищей и ульем и направлении, в котором надо лететь. Танец используют и «квартирмейстеры», указывая на подходящее место для роения. Но в «языке» пчел нет слова «вверх» («цветы не растут на небесах»). Когда кормушку с сиропом поместили на несколько десятков метров выше улья и показали «разведчицам», они не смогли мобилизовать сборщиц.</w:t>
      </w:r>
    </w:p>
    <w:p>
      <w:pPr>
        <w:pStyle w:val="Normal"/>
        <w:spacing w:before="280" w:after="280"/>
        <w:ind w:left="720" w:right="720" w:hanging="0"/>
        <w:rPr>
          <w:color w:val="000000"/>
        </w:rPr>
      </w:pPr>
      <w:r>
        <w:rPr>
          <w:color w:val="000000"/>
        </w:rPr>
        <w:t>Чтобы выяснить способности животных к общению, были проведены эксперименты о использованием языка жестов глухонемых, диалога с помощью клавиатуры компьютера. Результаты ошеломили. Шимпанзе, орангутанги, гориллы оказались в состоянии формулировать новые понятия, комбинируя освоенные ими слова, сообщать о прошлых и будущих событиях, строить простые предложения и даже обманывать, шутить и ругаться. Серого попугая жако научили использовать английские слова, обозначающие вещи, с которыми тот хотел поиграть, а также цвета, формы предметов.</w:t>
      </w:r>
    </w:p>
    <w:p>
      <w:pPr>
        <w:pStyle w:val="Normal"/>
        <w:spacing w:before="280" w:after="280"/>
        <w:ind w:left="720" w:right="720" w:hanging="0"/>
        <w:rPr>
          <w:color w:val="000000"/>
        </w:rPr>
      </w:pPr>
      <w:r>
        <w:rPr>
          <w:color w:val="000000"/>
        </w:rPr>
        <w:t>Сложный «язык» оказался у муравьев. Эксперименты показали, что они способны проявлять чудеса интеллекта, сравнимые с достижениями высших позвоночных животных. Муравьи улавливают закономерности и используют их для снятия информации, оценивают число объектов и даже могут прибавлять и отнимать небольшие числа. Они обладают развитым «языком», позволяющим им, например, передавать информацию о координатах нужного предмета. Кроме того, выяснилось, что они способны использовать числа в пределах нескольких десятков. А время «произнесения» муравьями числа 20 примерно вдвое больше, чем числа 10, и в 10 раз больше, чем числа 2, видимо, потому, что они считают так же, как это делали когда-то первобытные люди: «палец, палец, палец...» Муравьи даже могут складывать и вычитать числа от 1 до 5.</w:t>
      </w:r>
    </w:p>
    <w:p>
      <w:pPr>
        <w:pStyle w:val="Normal"/>
        <w:spacing w:before="280" w:after="280"/>
        <w:ind w:left="720" w:right="720" w:hanging="0"/>
        <w:rPr>
          <w:color w:val="000000"/>
        </w:rPr>
      </w:pPr>
      <w:r>
        <w:rPr>
          <w:color w:val="000000"/>
        </w:rPr>
        <w:t>Одна из самых талантливых в обучении обезьян по имени Уошо причисляла себя к людскому роду, а других шимпанзе обозначала как «черные твари». Человеком считала себя и другая обезьяна — Вики. Разделяя данные ей фотографии на изображения людей и животных, себя она уверенно поместила в число первых, но снимок своего отца положила во вторую папку.</w:t>
      </w:r>
    </w:p>
    <w:p>
      <w:pPr>
        <w:pStyle w:val="Normal"/>
        <w:spacing w:before="280" w:after="280"/>
        <w:ind w:left="720" w:right="720" w:hanging="0"/>
        <w:rPr>
          <w:color w:val="000000"/>
        </w:rPr>
      </w:pPr>
      <w:r>
        <w:rPr>
          <w:color w:val="000000"/>
        </w:rPr>
        <w:t>Животные способны «сопереживать» другому и, увы, «лгать». Возможно, обезьяны обманывают друг друга и в естественных условиях, по крайней мере, в экспериментах они это делали весьма успешно. Так, они «утаивают» информацию о том, под какой ящик спрятана пища, от «конкурента» (в том числе человека), который на их глазах не раз съедал лакомые кусочки. Один из шимпанзе даже научился сообщать своему конкуренту ложную информацию.</w:t>
      </w:r>
    </w:p>
    <w:p>
      <w:pPr>
        <w:pStyle w:val="Normal"/>
        <w:spacing w:before="280" w:after="280"/>
        <w:ind w:left="720" w:right="720" w:hanging="0"/>
        <w:rPr>
          <w:color w:val="000000"/>
        </w:rPr>
      </w:pPr>
      <w:r>
        <w:rPr>
          <w:color w:val="000000"/>
        </w:rPr>
        <w:t>Даже самосознание, то есть понятие о собственном «я», существует у животных, хотя ученые долго в этом сомневались. Это подтвердили опыты с зеркалом. Обезьяны обнаружили явные признаки самоузнавания, рассматривая себя в зеркале или на телеэкране. Каждая из них просто сияла,«увидев свое изображение.</w:t>
      </w:r>
    </w:p>
    <w:p>
      <w:pPr>
        <w:pStyle w:val="Normal"/>
        <w:spacing w:before="280" w:after="280"/>
        <w:ind w:left="720" w:right="720" w:hanging="0"/>
        <w:rPr>
          <w:color w:val="000000"/>
        </w:rPr>
      </w:pPr>
      <w:r>
        <w:rPr>
          <w:color w:val="000000"/>
        </w:rPr>
        <w:t>Многие животные ведут себя по отношению к зеркалу почти как двухлетние дети, воспринимая свое отражение как «товарища по игре». Однако собаки быстро теряют интерес к своему отражению, так как оно не имеет запаха.</w:t>
      </w:r>
    </w:p>
    <w:p>
      <w:pPr>
        <w:pStyle w:val="Normal"/>
        <w:spacing w:before="280" w:after="280"/>
        <w:ind w:left="720" w:right="720" w:hanging="0"/>
        <w:rPr>
          <w:color w:val="000000"/>
        </w:rPr>
      </w:pPr>
      <w:r>
        <w:rPr>
          <w:color w:val="000000"/>
        </w:rPr>
        <w:t>А вот когда зоолог из университета Невады Патрисия Симона поставила зеркало перед 45-летней слонихой Бертой и ее восьмилетним сыном Энджелом, те сразу себя опознали и стали стирать пятна акварельной краски, которыми их разрисовала исследовательница, контролируя эффективность своих действий с помощью отражения.</w:t>
      </w:r>
    </w:p>
    <w:p>
      <w:pPr>
        <w:pStyle w:val="Normal"/>
        <w:spacing w:before="280" w:after="280"/>
        <w:ind w:left="720" w:right="720" w:hanging="0"/>
        <w:rPr>
          <w:color w:val="000000"/>
        </w:rPr>
      </w:pPr>
      <w:r>
        <w:rPr>
          <w:color w:val="000000"/>
        </w:rPr>
        <w:t>Дельфины и киты подолгу «простаивают» в воде около зеркала, открывают рот, высовывая язык как можно дальше и проверяя, как ведет себя отражение. Попугаи могут с помощью зеркала различать предметы и находить спрятанное.</w:t>
      </w:r>
    </w:p>
    <w:p>
      <w:pPr>
        <w:pStyle w:val="Normal"/>
        <w:spacing w:before="280" w:after="240"/>
        <w:ind w:left="720" w:right="720" w:hanging="0"/>
        <w:rPr>
          <w:color w:val="000000"/>
        </w:rPr>
      </w:pPr>
      <w:r>
        <w:rPr>
          <w:color w:val="000000"/>
        </w:rPr>
        <w:t>«Таким образом, тщательно спланированные остроумные опыты ученых позволяют предположить, что животные способны шутить и ругаться, складывать и вычитать, ставить себя на место партнера и рассчитывать «политические ходы» в своем поведении относительно окружающих», — делает вывод Ж.И. Резникова.</w:t>
      </w:r>
    </w:p>
    <w:p>
      <w:pPr>
        <w:pStyle w:val="Normal"/>
        <w:spacing w:before="280" w:after="280"/>
        <w:ind w:left="720" w:right="720" w:hanging="0"/>
        <w:rPr>
          <w:color w:val="000000"/>
        </w:rPr>
      </w:pPr>
      <w:r>
        <w:rPr>
          <w:b/>
          <w:bCs/>
          <w:color w:val="000000"/>
        </w:rPr>
        <w:t>О чем шепчутся растения?</w:t>
      </w:r>
    </w:p>
    <w:p>
      <w:pPr>
        <w:pStyle w:val="Normal"/>
        <w:spacing w:before="280" w:after="280"/>
        <w:ind w:left="720" w:right="720" w:hanging="0"/>
        <w:rPr/>
      </w:pPr>
      <w:r>
        <w:rPr>
          <w:color w:val="000000"/>
        </w:rPr>
        <w:t xml:space="preserve">И под конец главы совсем уж детективная история. «Несколько месяцев я по обмену работал в полиции Балтимора, в то же время у нас в Перми служил их коп, — рассказывал пермский милиционер Дмитрий Кочергин. — Когда я участвовал </w:t>
      </w:r>
      <w:r>
        <w:rPr>
          <w:i/>
          <w:iCs/>
          <w:color w:val="000000"/>
        </w:rPr>
        <w:t xml:space="preserve">в </w:t>
      </w:r>
      <w:r>
        <w:rPr>
          <w:color w:val="000000"/>
        </w:rPr>
        <w:t>одном исследовании квартирных краж, меня удивило то, что вместе с ценностями из дома почему-то исчезали горшки с кактусами и геранью. Порой грабители вырывали с корнем цветы, карликовые деревья, пальмы и, изрубив их на куски, разбрасывали по комнате. Создавалось впечатление, что мы имеем дело с ненормальным».</w:t>
      </w:r>
    </w:p>
    <w:p>
      <w:pPr>
        <w:pStyle w:val="Normal"/>
        <w:spacing w:before="280" w:after="280"/>
        <w:ind w:left="720" w:right="720" w:hanging="0"/>
        <w:rPr>
          <w:color w:val="000000"/>
        </w:rPr>
      </w:pPr>
      <w:r>
        <w:rPr>
          <w:color w:val="000000"/>
        </w:rPr>
        <w:t>Однако после поимки преступников выяснилось, что с мозгами у них очень даже все в порядке. Дело в том, что среди местных воров распространилось поверье, что растения способны регистрировать окружающую обстановку и даже опознавать тех людей, которые оказались с ними по соседству. Поэтому даже отключив охранные устройства, грабители тем не менее боялись попасть в поле зрения герани или в зеленые лапы какого-нибудь кактуса. Вот и вырубали на всякий случай ни в чем не повинную зелень.</w:t>
      </w:r>
    </w:p>
    <w:p>
      <w:pPr>
        <w:pStyle w:val="Normal"/>
        <w:spacing w:before="280" w:after="280"/>
        <w:ind w:left="720" w:right="720" w:hanging="0"/>
        <w:rPr>
          <w:color w:val="000000"/>
        </w:rPr>
      </w:pPr>
      <w:r>
        <w:rPr>
          <w:color w:val="000000"/>
        </w:rPr>
        <w:t>Самое интересное, что при проверке эта информация подтвердилась! О том, что растения способны выступить в роли детективов, еще тридцать с лишним лет назад установил «отец детектора лжи», американский профессор Клив Бакстер.</w:t>
      </w:r>
    </w:p>
    <w:p>
      <w:pPr>
        <w:pStyle w:val="Normal"/>
        <w:spacing w:before="280" w:after="280"/>
        <w:ind w:left="720" w:right="720" w:hanging="0"/>
        <w:rPr>
          <w:color w:val="000000"/>
        </w:rPr>
      </w:pPr>
      <w:r>
        <w:rPr>
          <w:color w:val="000000"/>
        </w:rPr>
        <w:t>В 1966 году Бакстер занимался усовершенствованием своего детища — одного из вариантов «детектора лжи», или полиграфа. Это устройство фиксирует реакции испытуемого на разного рода вопросы. При этом исследователи знают, что сообщение заведомо ложных сведений вызывает у подавляющего большинства специфические реакции — учащение пульса и дыхания, повышенную потливость...</w:t>
      </w:r>
    </w:p>
    <w:p>
      <w:pPr>
        <w:pStyle w:val="Normal"/>
        <w:spacing w:before="280" w:after="280"/>
        <w:ind w:left="720" w:right="720" w:hanging="0"/>
        <w:rPr>
          <w:color w:val="000000"/>
        </w:rPr>
      </w:pPr>
      <w:r>
        <w:rPr>
          <w:color w:val="000000"/>
        </w:rPr>
        <w:t>В принципе существует несколько видов полиграфов. Скажем, полиграф Ларсена измеряет давление крови, частоту и интенсивность дыхания. Полиграф Дарроу фиксирует еще и пульс, а также время ответа на заданный вопрос.» Полиграф Бакстера основан на кожно-гальванической реакции человеческой кожи. Два электрода прикрепляют к тыльной и внутренним сторонам пальца. По цепи пропускается небольшой постоянный ток, который затем через усилитель подается на самописец. Когда испытуемый начинает волноваться, он больше потеет, электросопротивление кожи падает, и кривая самописца выписывает пик.</w:t>
      </w:r>
    </w:p>
    <w:p>
      <w:pPr>
        <w:pStyle w:val="Normal"/>
        <w:spacing w:before="280" w:after="280"/>
        <w:ind w:left="720" w:right="720" w:hanging="0"/>
        <w:rPr>
          <w:color w:val="000000"/>
        </w:rPr>
      </w:pPr>
      <w:r>
        <w:rPr>
          <w:color w:val="000000"/>
        </w:rPr>
        <w:t>Однажды Бакстер додумался подсоединить датчики к листку домашнего растения — филодендрона. Теперь нужно было как-то заставить растение почувствовать эмоциональный стресс. Исследователь опустил один из листочков в чашку с горячим кофе — никакой реакции. «А если попробовать пытку огнем?» — подумал он, доставая из кармана зажигалку. И не поверил своим глазам: кривая самописца стремительно пошла вверх!</w:t>
      </w:r>
    </w:p>
    <w:p>
      <w:pPr>
        <w:pStyle w:val="Normal"/>
        <w:spacing w:before="280" w:after="280"/>
        <w:ind w:left="720" w:right="720" w:hanging="0"/>
        <w:rPr>
          <w:color w:val="000000"/>
        </w:rPr>
      </w:pPr>
      <w:r>
        <w:rPr>
          <w:color w:val="000000"/>
        </w:rPr>
        <w:t>Получалось, что растение прочло мысли экспериментатора... Невероятно! Тогда Бакстер поставил другой эксперимент. Автоматический механизм опрокидывал чашку с креветкой в кипяток. Рядом стоял все тот же филодендрон с наклеенными на листья датчиками. И что же?.. Самописец всякий раз фиксировал эмоциональную кривую: цветок сочувствовал креветке.</w:t>
      </w:r>
    </w:p>
    <w:p>
      <w:pPr>
        <w:pStyle w:val="Normal"/>
        <w:spacing w:before="280" w:after="280"/>
        <w:ind w:left="720" w:right="720" w:hanging="0"/>
        <w:rPr>
          <w:color w:val="000000"/>
        </w:rPr>
      </w:pPr>
      <w:r>
        <w:rPr>
          <w:color w:val="000000"/>
        </w:rPr>
        <w:t>Бакстер не успокоился и на этом. Как истый криминалист, он смоделировал преступление. В комнату, где находились два цветка, по очереди зашло шесть человек, один из которых по условиям эксперимента должен был сломать цветок филодендрона. С помощью другого цветка Бакстер хотел узнать, кто это сделал. Экспериментатор попросил участников снова по одному пройти через комнату. В тот момент, когда рядом с целым цветком появился «преступник», закрепленные на растении датчики зафиксировали эмоциональный всплеск — филодендрон опознал «убийцу» собрата!</w:t>
      </w:r>
    </w:p>
    <w:p>
      <w:pPr>
        <w:pStyle w:val="Normal"/>
        <w:spacing w:before="280" w:after="280"/>
        <w:ind w:left="720" w:right="720" w:hanging="0"/>
        <w:rPr>
          <w:color w:val="000000"/>
        </w:rPr>
      </w:pPr>
      <w:r>
        <w:rPr>
          <w:color w:val="000000"/>
        </w:rPr>
        <w:t>Опыты Бакстера наделали немало шума в научном мире. Многие попытались их воспроизвести и усовершенствовать. И вот недавно группа немецких ученых, имена которых не сообщаются, очевидно по соображениям секретности, разработала технологию, позволяющую запоминать массивы особо секретных данных не в компьютерах, в память которых рано или поздно могут влезть хакеры, а в растениях.</w:t>
      </w:r>
    </w:p>
    <w:p>
      <w:pPr>
        <w:pStyle w:val="Normal"/>
        <w:spacing w:before="280" w:after="280"/>
        <w:ind w:left="720" w:right="720" w:hanging="0"/>
        <w:rPr>
          <w:color w:val="000000"/>
        </w:rPr>
      </w:pPr>
      <w:r>
        <w:rPr>
          <w:color w:val="000000"/>
        </w:rPr>
        <w:t>Основой технологии служит «химический алфавит», с помощью которого данные можно представлять и распознавать так же, как и в битовом представлении. Только в данном случае информация кодируется не в элементах микросхемы, а в виде отрезка ДНК. Затем этот отрезок «вшивается» в геном животной или растительной клетки, из которой затем методом клонирования выращивается живой организм. Он-то теперь и является своеобразным «сейфом», в котором хранится секретная информация.      Когда «сейф» попадает в руки пользователя, знающего секрет, для анализа берется капля крови животного или сока растения. Из нее выделяется одна или несколько клеток вместе с содержащимся в ядре геномом. Затем молекула ДНК рассматривается с помощью электронного микроскопа, находится нужный отрезок и дешифруется.</w:t>
      </w:r>
    </w:p>
    <w:p>
      <w:pPr>
        <w:pStyle w:val="Normal"/>
        <w:spacing w:before="280" w:after="280"/>
        <w:ind w:left="720" w:right="720" w:hanging="0"/>
        <w:rPr>
          <w:color w:val="000000"/>
        </w:rPr>
      </w:pPr>
      <w:r>
        <w:rPr>
          <w:color w:val="000000"/>
        </w:rPr>
        <w:t>Конечно, все это достаточно хлопотно, однако, как уверяют авторы изобретения, обеспечивает весьма высокую степень конфиденциальности. Во-первых, попробуй догадаться, скажем, какой цветок в букете — источник шифра. Во-вторых, попробуй еще выделить ДНК. И наконец, в-третьих, без знания кода «шифровку» все равно не прочтешь.</w:t>
      </w:r>
    </w:p>
    <w:p>
      <w:pPr>
        <w:pStyle w:val="Normal"/>
        <w:spacing w:before="280" w:after="280"/>
        <w:ind w:left="720" w:right="720" w:hanging="0"/>
        <w:rPr>
          <w:color w:val="000000"/>
        </w:rPr>
      </w:pPr>
      <w:r>
        <w:rPr>
          <w:color w:val="000000"/>
        </w:rPr>
        <w:t>Так что доля здравого смысла в опасениях квартирных воров все-таки есть.</w:t>
      </w:r>
    </w:p>
    <w:p>
      <w:pPr>
        <w:pStyle w:val="Normal"/>
        <w:spacing w:before="280" w:after="280"/>
        <w:ind w:left="720" w:right="720" w:hanging="0"/>
        <w:rPr>
          <w:color w:val="000000"/>
        </w:rPr>
      </w:pPr>
      <w:r>
        <w:rPr>
          <w:color w:val="000000"/>
        </w:rPr>
        <w:t>Вот о какой оригинальной идее ученых Национальной лаборатории биологических исследований Оук Ридж, штат Теннесси, рассказывает газета «Санди тайме».</w:t>
      </w:r>
    </w:p>
    <w:p>
      <w:pPr>
        <w:pStyle w:val="Normal"/>
        <w:spacing w:before="280" w:after="280"/>
        <w:ind w:left="720" w:right="720" w:hanging="0"/>
        <w:rPr>
          <w:color w:val="000000"/>
        </w:rPr>
      </w:pPr>
      <w:r>
        <w:rPr>
          <w:color w:val="000000"/>
        </w:rPr>
        <w:t>Ныне они работают над проблемой создания биокомпьютеров — то есть получения вычислительных устройств, например, из растительных клеток обычного шпината. Причем исследователь Аида Ли считает, что чип, целиком сотворенный из шпина-тового протеина, будет работать намного быстрее любого современного устройства.</w:t>
      </w:r>
    </w:p>
    <w:p>
      <w:pPr>
        <w:pStyle w:val="Normal"/>
        <w:spacing w:before="280" w:after="280"/>
        <w:ind w:left="720" w:right="720" w:hanging="0"/>
        <w:rPr>
          <w:color w:val="000000"/>
        </w:rPr>
      </w:pPr>
      <w:r>
        <w:rPr>
          <w:color w:val="000000"/>
        </w:rPr>
        <w:t>«Электроны, — говорит Аида Ли, — проходят шпинатовый стебель со скоростью одной триллионной доли секунды, так что полученные из этого материала чипы будут намного быстрее и в то же время меньше силиконовых, ибо клетка протеина имеет в диаметре всего шесть нанометров».</w:t>
      </w:r>
    </w:p>
    <w:p>
      <w:pPr>
        <w:pStyle w:val="Normal"/>
        <w:spacing w:before="280" w:after="280"/>
        <w:ind w:left="720" w:right="720" w:hanging="0"/>
        <w:rPr>
          <w:color w:val="000000"/>
        </w:rPr>
      </w:pPr>
      <w:r>
        <w:rPr>
          <w:color w:val="000000"/>
        </w:rPr>
        <w:t>Мощь протеина, вполне вероятно, найдет использование и в качестве естественного элемента солнечной батареи. Ведь процессы фотосинтеза в зеленых листьях идут намного эффективнее, чем выработка электричества в нынешних фотоэлементах.</w:t>
      </w:r>
    </w:p>
    <w:p>
      <w:pPr>
        <w:pStyle w:val="Normal"/>
        <w:spacing w:before="280" w:after="280"/>
        <w:ind w:left="720" w:right="720" w:hanging="0"/>
        <w:rPr>
          <w:color w:val="000000"/>
        </w:rPr>
      </w:pPr>
      <w:r>
        <w:rPr>
          <w:color w:val="000000"/>
        </w:rPr>
        <w:t>Исследователи также полагают, что со 'временем протеиновые проводники помогут людям с поврежденной сетчаткой снова увидеть свет.</w:t>
      </w:r>
    </w:p>
    <w:p>
      <w:pPr>
        <w:pStyle w:val="Normal"/>
        <w:spacing w:before="280" w:after="280"/>
        <w:ind w:left="720" w:right="720" w:hanging="0"/>
        <w:rPr>
          <w:color w:val="000000"/>
        </w:rPr>
      </w:pPr>
      <w:r>
        <w:rPr>
          <w:color w:val="000000"/>
        </w:rPr>
        <w:t>«Соединив вместе тысячи крошечных чипов, мы сможем создать искусственную сетчатку, которая будет воспринимать свет и подавать эту информацию в соответствующий участок мозга, — полагает Аида Ли. — Сегодня решается конкретная задача: как определить число и как связать воедино избирательным порядком тысячи протеиновых клеток...»</w:t>
      </w:r>
    </w:p>
    <w:p>
      <w:pPr>
        <w:pStyle w:val="Normal"/>
        <w:spacing w:before="280" w:after="280"/>
        <w:ind w:left="720" w:right="720" w:hanging="0"/>
        <w:rPr>
          <w:color w:val="000000"/>
        </w:rPr>
      </w:pPr>
      <w:r>
        <w:rPr>
          <w:color w:val="000000"/>
        </w:rPr>
        <w:t>Правда, пока ученым сильно мешает то, что растительный протеин очень недолговечен — ведь даже в холодильнике шпинат сохраняется не больше 2—3 суток. Так что, вероятно, со временем придется либо поискать синтетические аналоги растительного протеина, либо генетически переделать сам шпинат или какое другое растение, заставив его листья сохранять свою свежесть как можно дольше.</w:t>
      </w:r>
    </w:p>
    <w:p>
      <w:pPr>
        <w:pStyle w:val="Normal"/>
        <w:spacing w:before="280" w:after="280"/>
        <w:ind w:left="720" w:right="720" w:hanging="0"/>
        <w:rPr>
          <w:color w:val="000000"/>
        </w:rPr>
      </w:pPr>
      <w:r>
        <w:rPr>
          <w:color w:val="000000"/>
        </w:rPr>
        <w:t>Тем не менее исследователи уже сегодня знают, когда первые «растительные» ЭВМ появятся в продаже «Полагаю, что лет через десять уже никого нельзя будет удивить сообщением, что компьютер можно вырастить на грядке», — продолжает Аида Ли.</w:t>
      </w:r>
    </w:p>
    <w:p>
      <w:pPr>
        <w:pStyle w:val="Normal"/>
        <w:spacing w:before="280" w:after="280"/>
        <w:ind w:left="720" w:right="720" w:hanging="0"/>
        <w:rPr>
          <w:color w:val="000000"/>
        </w:rPr>
      </w:pPr>
      <w:r>
        <w:rPr>
          <w:color w:val="000000"/>
        </w:rPr>
        <w:t>Итак, «инопланетяне».могут базироваться буквально у нас од носом, но могут и оказаться не только серыми человечка и, но зелеными растениями, птицами и даже насекомыми.</w:t>
      </w:r>
    </w:p>
    <w:p>
      <w:pPr>
        <w:pStyle w:val="Normal"/>
        <w:spacing w:before="280" w:after="280"/>
        <w:ind w:left="720" w:right="720" w:hanging="0"/>
        <w:rPr>
          <w:color w:val="000000"/>
        </w:rPr>
      </w:pPr>
      <w:r>
        <w:rPr>
          <w:color w:val="000000"/>
        </w:rPr>
      </w:r>
    </w:p>
    <w:p>
      <w:pPr>
        <w:pStyle w:val="Normal"/>
        <w:spacing w:before="280" w:after="280"/>
        <w:ind w:left="720" w:right="720" w:hanging="0"/>
        <w:rPr>
          <w:color w:val="000000"/>
        </w:rPr>
      </w:pPr>
      <w:r>
        <w:rPr>
          <w:b/>
          <w:bCs/>
          <w:color w:val="000000"/>
        </w:rPr>
        <w:t>НЕВИДИМКИ ПОВСЮДУ</w:t>
      </w:r>
    </w:p>
    <w:p>
      <w:pPr>
        <w:pStyle w:val="Normal"/>
        <w:spacing w:before="280" w:after="280"/>
        <w:ind w:left="720" w:right="720" w:hanging="0"/>
        <w:rPr>
          <w:color w:val="000000"/>
        </w:rPr>
      </w:pPr>
      <w:r>
        <w:rPr>
          <w:color w:val="000000"/>
        </w:rPr>
        <w:t>Иной раз наш зашоренный взгляд не хочет замечать фактов, оторые вроде бы являются очевидными. Известный уфолог профессор Владимир Ажажа говорил: «Трагизм (или трагикомизм?) положения в том, что я с 1976 года вбивал в голову тысячам людей: нас постоянно посещают инопланетяне. Я это принял как догму, слепо поверив Циолковскому».</w:t>
      </w:r>
    </w:p>
    <w:p>
      <w:pPr>
        <w:pStyle w:val="Normal"/>
        <w:spacing w:before="280" w:after="280"/>
        <w:ind w:left="720" w:right="720" w:hanging="0"/>
        <w:rPr>
          <w:color w:val="000000"/>
        </w:rPr>
      </w:pPr>
      <w:r>
        <w:rPr>
          <w:color w:val="000000"/>
        </w:rPr>
        <w:t>Эту точку зрения постоянно укрепляли контактеры, вынося-цие из каждого общения с пришельцами уверенность, что они 1рибыли с той или другой планеты. Да и вообще, какие тут могут быть сомнения, когда мы сами уже «щупаем» другие небесные тела зондами и луноходами, а представители рода челове-|ческого прошлись по Луне. Но осторожность в суждениях надо соблюдать всегда В 1980 году еще в рукописной книге «Кое-что о НЛО», которую не отважилось напечатать ни одно издательство, В. Ажажа вместе с Н. Шнее привели не одну, а несколько гипотез происхождения НЛО, допуская не только внеземной вариант. И вот, наконец, похоже, плотину прорвало. И последний удар по ней нанесла статистика. Тот же Шнее перевел с английского каталог посадок НЛО, составленный Тэдом Филлипсом. И когда исследователи попробовали проанализировать, сколько в среднем, по словам очевидцев, «тарелка» находится  на месте посадки, получилась смехотворная цифра — от 3 до 5 минут.</w:t>
      </w:r>
    </w:p>
    <w:p>
      <w:pPr>
        <w:pStyle w:val="Normal"/>
        <w:spacing w:before="280" w:after="240"/>
        <w:ind w:left="720" w:right="720" w:hanging="0"/>
        <w:rPr>
          <w:color w:val="000000"/>
        </w:rPr>
      </w:pPr>
      <w:r>
        <w:rPr>
          <w:color w:val="000000"/>
        </w:rPr>
        <w:t>В Спрашивается, что серьезного можно сделать за это время?  Стоило ли ради этого пускаться в непростые транспланетные, трансгалактические путешествия?</w:t>
      </w:r>
    </w:p>
    <w:p>
      <w:pPr>
        <w:pStyle w:val="Normal"/>
        <w:spacing w:before="280" w:after="280"/>
        <w:ind w:left="720" w:right="720" w:hanging="0"/>
        <w:rPr>
          <w:color w:val="000000"/>
        </w:rPr>
      </w:pPr>
      <w:r>
        <w:rPr>
          <w:b/>
          <w:bCs/>
          <w:color w:val="000000"/>
        </w:rPr>
        <w:t>Варианты, варианты...</w:t>
      </w:r>
    </w:p>
    <w:p>
      <w:pPr>
        <w:pStyle w:val="Normal"/>
        <w:spacing w:before="280" w:after="280"/>
        <w:ind w:left="720" w:right="720" w:hanging="0"/>
        <w:rPr>
          <w:color w:val="000000"/>
        </w:rPr>
      </w:pPr>
      <w:r>
        <w:rPr>
          <w:color w:val="000000"/>
        </w:rPr>
        <w:t>Можно, конечно, предположить, что НЛО просто совершают «челночные» рейсы между поверхностью нашей планеты и кораблем-маткой, располагающимся где-то на орбите. Но коли это так, корабль этот, по идее, должны были бы засечь наземные службы наблюдения, неустанно обшаривающие небосвод.</w:t>
      </w:r>
    </w:p>
    <w:p>
      <w:pPr>
        <w:pStyle w:val="Normal"/>
        <w:spacing w:before="280" w:after="280"/>
        <w:ind w:left="720" w:right="720" w:hanging="0"/>
        <w:rPr>
          <w:color w:val="000000"/>
        </w:rPr>
      </w:pPr>
      <w:r>
        <w:rPr>
          <w:color w:val="000000"/>
        </w:rPr>
        <w:t>Конечно, конструкторы «летающих тарелок» могли использовать некую технологию, благодаря которой наши радары не засекают ни их полеты, ни местоположение корабля-матки. Не случайно же американцы будто бы скопировали свою технологию «стеллс» с разбитой «тарелки», обнаруженной ими где-то в Аризоне.</w:t>
      </w:r>
    </w:p>
    <w:p>
      <w:pPr>
        <w:pStyle w:val="Normal"/>
        <w:spacing w:before="280" w:after="280"/>
        <w:ind w:left="720" w:right="720" w:hanging="0"/>
        <w:rPr>
          <w:color w:val="000000"/>
        </w:rPr>
      </w:pPr>
      <w:r>
        <w:rPr>
          <w:color w:val="000000"/>
        </w:rPr>
        <w:t>Но тогда надо искать, откуда мог прилететь сам базовый корабль. Однако однозначно указать, где именно могла бы базировать цивилизация «зеленых» человечков, пока так и не удалось.</w:t>
      </w:r>
    </w:p>
    <w:p>
      <w:pPr>
        <w:pStyle w:val="Normal"/>
        <w:spacing w:before="280" w:after="280"/>
        <w:ind w:left="720" w:right="720" w:hanging="0"/>
        <w:rPr>
          <w:color w:val="000000"/>
        </w:rPr>
      </w:pPr>
      <w:r>
        <w:rPr>
          <w:color w:val="000000"/>
        </w:rPr>
        <w:t>Когда тот же Ажажа высказал как-то публично свои сомнения по поводу НЛО на одном из заседаний Московской уфологической комиссии, в ней в конце концов произошел раскол. Примерно половина согласилась с доводами профессора, другая же часть во главе с Л. Чулковым предпочла остаться при старом, уже привычном мнении.</w:t>
      </w:r>
    </w:p>
    <w:p>
      <w:pPr>
        <w:pStyle w:val="Normal"/>
        <w:spacing w:before="280" w:after="280"/>
        <w:ind w:left="720" w:right="720" w:hanging="0"/>
        <w:rPr>
          <w:color w:val="000000"/>
        </w:rPr>
      </w:pPr>
      <w:r>
        <w:rPr>
          <w:color w:val="000000"/>
        </w:rPr>
        <w:t>Однако со временем выяснилось, что когорта «еретиков» все растет. Все большее количество людей, интересующихся проблемами контакта с иными цивилизациями, постепенно приходит к выводу, что искать их — и контакты, и «инопланетян» — надо где-то у себя под боком. Именно такой точки зрения, например, придерживается на сегодняшний день известный летчик-космонавт П.Р. Попович. К тому же склоняется и академик В.П. Казначеев.</w:t>
      </w:r>
    </w:p>
    <w:p>
      <w:pPr>
        <w:pStyle w:val="Normal"/>
        <w:spacing w:before="280" w:after="280"/>
        <w:ind w:left="720" w:right="720" w:hanging="0"/>
        <w:rPr>
          <w:color w:val="000000"/>
        </w:rPr>
      </w:pPr>
      <w:r>
        <w:rPr>
          <w:color w:val="000000"/>
        </w:rPr>
        <w:t>А когда в 1989 году на территорию нашей страны, судя по публикациям в средствах массовой информации, то, в Воронеже, то в Вологодской области высадился массированный десант пришельцев, к нам повалили уфологи и из-за рубежа.</w:t>
      </w:r>
    </w:p>
    <w:p>
      <w:pPr>
        <w:pStyle w:val="Normal"/>
        <w:spacing w:before="280" w:after="280"/>
        <w:ind w:left="720" w:right="720" w:hanging="0"/>
        <w:rPr>
          <w:color w:val="000000"/>
        </w:rPr>
      </w:pPr>
      <w:r>
        <w:rPr>
          <w:color w:val="000000"/>
        </w:rPr>
        <w:t>И вот когда в Москву из Сан-Франциско пожаловал всемирно известный уфолог доктор Жак Балле, выяснилось, что и его замучили подобные сомнения.</w:t>
      </w:r>
    </w:p>
    <w:p>
      <w:pPr>
        <w:pStyle w:val="Normal"/>
        <w:spacing w:before="280" w:after="240"/>
        <w:ind w:left="720" w:right="720" w:hanging="0"/>
        <w:rPr>
          <w:color w:val="000000"/>
        </w:rPr>
      </w:pPr>
      <w:r>
        <w:rPr>
          <w:color w:val="000000"/>
        </w:rPr>
        <w:t>Опираясь на обширный и разносторонний этнографический, мифологический, исторический, философский, социологический, религиозный, парапсихологический, физический и астрономический материал, Жак Балле рассматривает феномен НЛО как некую систему, которая оказывала и продолжает оказывать глубокое влияние на эволюцию коллективного сознания человечества и на развитие культуры всей земной цивилизации. Эта оригинальная концепция, затрагивая самые фундаментальные проблемы бытия, будоражит мысль и заставляет задуматься над зыбкостью наших современных знаний.</w:t>
      </w:r>
    </w:p>
    <w:p>
      <w:pPr>
        <w:pStyle w:val="Normal"/>
        <w:spacing w:before="280" w:after="280"/>
        <w:ind w:left="720" w:right="720" w:hanging="0"/>
        <w:rPr>
          <w:color w:val="000000"/>
        </w:rPr>
      </w:pPr>
      <w:r>
        <w:rPr>
          <w:b/>
          <w:bCs/>
          <w:color w:val="000000"/>
        </w:rPr>
        <w:t>Путешествия на «машине времени»</w:t>
      </w:r>
    </w:p>
    <w:p>
      <w:pPr>
        <w:pStyle w:val="Normal"/>
        <w:spacing w:before="280" w:after="280"/>
        <w:ind w:left="720" w:right="720" w:hanging="0"/>
        <w:rPr>
          <w:color w:val="000000"/>
        </w:rPr>
      </w:pPr>
      <w:r>
        <w:rPr>
          <w:color w:val="000000"/>
        </w:rPr>
        <w:t>Но если обитатели «летающих тарелок» живут где-то тут неподалеку, то где же они так старательно прячутся?</w:t>
      </w:r>
    </w:p>
    <w:p>
      <w:pPr>
        <w:pStyle w:val="Normal"/>
        <w:spacing w:before="280" w:after="280"/>
        <w:ind w:left="720" w:right="720" w:hanging="0"/>
        <w:rPr>
          <w:color w:val="000000"/>
        </w:rPr>
      </w:pPr>
      <w:r>
        <w:rPr>
          <w:color w:val="000000"/>
        </w:rPr>
        <w:t>Первое, что приходит на ум: раз уж мы не можем обнаружить их в пространстве, так, быть может, они перемешаются во времени? «Нас посещают иновремяне» — именно такую точку зрения вот уже несколько лет старательно обосновывает известный многим исследователь непознанного В.А. Чернобров. В своей книге «Тайны времени» он, в частности, рассказывает о своих встречах и беседах с Е.И. Гайдучком, который заявил однажды, что он родом их XXIII века.</w:t>
      </w:r>
    </w:p>
    <w:p>
      <w:pPr>
        <w:pStyle w:val="Normal"/>
        <w:spacing w:before="280" w:after="280"/>
        <w:ind w:left="720" w:right="720" w:hanging="0"/>
        <w:rPr>
          <w:color w:val="000000"/>
        </w:rPr>
      </w:pPr>
      <w:r>
        <w:rPr>
          <w:color w:val="000000"/>
        </w:rPr>
        <w:t>«Я был тогда совсем еще юным, — поведал тот. — Однажды вдвоем вместе с девушкой, немного старшей меня по возрасту, мы попали в машину времени. Каким образом и с какой целью — эту тайну я унесу с собой в могилу. Мы собирались отправиться в гораздо более ранее время, но так уж получилось, что в 30-х годах XX века потерпели аварию».</w:t>
      </w:r>
    </w:p>
    <w:p>
      <w:pPr>
        <w:pStyle w:val="Normal"/>
        <w:spacing w:before="280" w:after="280"/>
        <w:ind w:left="720" w:right="720" w:hanging="0"/>
        <w:rPr>
          <w:color w:val="000000"/>
        </w:rPr>
      </w:pPr>
      <w:r>
        <w:rPr>
          <w:color w:val="000000"/>
        </w:rPr>
        <w:t>Верить или не верить этому уже ушедшему от нас человеку — конечно, личное дело каждого. Вадим Чернобров ему поверил, хотя рассказы Гайдучка практически ничем не были подтверждены.</w:t>
      </w:r>
    </w:p>
    <w:p>
      <w:pPr>
        <w:pStyle w:val="Normal"/>
        <w:spacing w:before="280" w:after="280"/>
        <w:ind w:left="720" w:right="720" w:hanging="0"/>
        <w:rPr>
          <w:color w:val="000000"/>
        </w:rPr>
      </w:pPr>
      <w:r>
        <w:rPr>
          <w:color w:val="000000"/>
        </w:rPr>
        <w:t>Но и кроме рассказов «путешественника по времени» в нашей истории есть немало фактов, которые поддаются более-менее логическому объяснению лишь при одном допущении — путешествия по времени действительно возможны.</w:t>
      </w:r>
    </w:p>
    <w:p>
      <w:pPr>
        <w:pStyle w:val="Normal"/>
        <w:spacing w:before="280" w:after="280"/>
        <w:ind w:left="720" w:right="720" w:hanging="0"/>
        <w:rPr>
          <w:color w:val="000000"/>
        </w:rPr>
      </w:pPr>
      <w:r>
        <w:rPr>
          <w:color w:val="000000"/>
        </w:rPr>
        <w:t>Тут и упоминание о доисторических трилобитах, раздавленных, судя по отпечаткам, башмаком вполне современного типа с рубчатой подошвой. И пролежавшая миллионы лет на дне океана «калифорнийская» свеча зажигания от автомобиля. И некий «болт», затесавшийся в середину камня, которому от роду никак не меньше 300 млн лет! И найденная недавно в Башкирии каменная карта, насчитывающая, по мнению экспертов, никак не меньше 50 млн лет. Между тем, чтобы ее составить, необходим взгляд, как минимум, с высоты птичьего полета.</w:t>
      </w:r>
    </w:p>
    <w:p>
      <w:pPr>
        <w:pStyle w:val="Normal"/>
        <w:spacing w:before="280" w:after="280"/>
        <w:ind w:left="720" w:right="720" w:hanging="0"/>
        <w:rPr>
          <w:color w:val="000000"/>
        </w:rPr>
      </w:pPr>
      <w:r>
        <w:rPr>
          <w:color w:val="000000"/>
        </w:rPr>
        <w:t>В общем, эксперт по паранормальным явлениям англичанка Дженни Рендлз недавно пришла к выводу, что на Земле действительно существуют некие «дыры», сквозь которые можно перемещаться во времени. Именно ими и пользуются гости из далекого будущего, представители неизвестной цивилизации или существа из потустороннего мира.</w:t>
      </w:r>
    </w:p>
    <w:p>
      <w:pPr>
        <w:pStyle w:val="Normal"/>
        <w:spacing w:before="280" w:after="280"/>
        <w:ind w:left="720" w:right="720" w:hanging="0"/>
        <w:rPr>
          <w:color w:val="000000"/>
        </w:rPr>
      </w:pPr>
      <w:r>
        <w:rPr>
          <w:color w:val="000000"/>
        </w:rPr>
        <w:t>При этом допущении, кстати, вырисовывается еще один любопытный феномен: течение времени «тут» и «там» не всегда идентично. Альберт Эйнштейн сказал по этому поводу, что оно зависит от скорости передвижения, а наши мудрые предки просто отметили, что время «на небе» протекает медленнее, чем на Земле. Потому-то, возможно, и управился Всевышний с созданием мира всего за неделю.</w:t>
      </w:r>
    </w:p>
    <w:p>
      <w:pPr>
        <w:pStyle w:val="Normal"/>
        <w:spacing w:before="280" w:after="280"/>
        <w:ind w:left="720" w:right="720" w:hanging="0"/>
        <w:rPr>
          <w:color w:val="000000"/>
        </w:rPr>
      </w:pPr>
      <w:r>
        <w:rPr>
          <w:color w:val="000000"/>
        </w:rPr>
        <w:t>А когда ангел возвращает назад взятого временно на небеса Исайю, оказывается, что вместо двух часов, как полагал сам пророк, он отсутствовал целых 32 года.</w:t>
      </w:r>
    </w:p>
    <w:p>
      <w:pPr>
        <w:pStyle w:val="Normal"/>
        <w:spacing w:before="280" w:after="280"/>
        <w:ind w:left="720" w:right="720" w:hanging="0"/>
        <w:rPr>
          <w:color w:val="000000"/>
        </w:rPr>
      </w:pPr>
      <w:r>
        <w:rPr>
          <w:color w:val="000000"/>
        </w:rPr>
        <w:t>Отсюда, между прочим, следует и то, что посадка НЛО, которая, по нашим измерениям, отнимает всего 3-5 минут, для самого экипажа «тарелки» может длиться куда дольше. И они много чего успевают за это время.</w:t>
      </w:r>
    </w:p>
    <w:p>
      <w:pPr>
        <w:pStyle w:val="Normal"/>
        <w:spacing w:before="280" w:after="280"/>
        <w:ind w:left="720" w:right="720" w:hanging="0"/>
        <w:rPr>
          <w:color w:val="000000"/>
        </w:rPr>
      </w:pPr>
      <w:r>
        <w:rPr>
          <w:color w:val="000000"/>
        </w:rPr>
        <w:t>Исчезают инопланетяне внезапно с наших глаз опять-таки по той же причине. Если люди умеют управлять течением времени, то им любое ускорение нипочем.</w:t>
      </w:r>
    </w:p>
    <w:p>
      <w:pPr>
        <w:pStyle w:val="Normal"/>
        <w:spacing w:before="280" w:after="280"/>
        <w:ind w:left="720" w:right="720" w:hanging="0"/>
        <w:rPr>
          <w:color w:val="000000"/>
        </w:rPr>
      </w:pPr>
      <w:r>
        <w:rPr>
          <w:color w:val="000000"/>
        </w:rPr>
        <w:t>Переправляются же туда и обратно, как уже было сказано, они через специальные «дыры» или «червоточины» во времени и пространстве. Принципиальная возможность их существования доказана американским теоретиком Кипом Торном и его коллегами.</w:t>
      </w:r>
    </w:p>
    <w:p>
      <w:pPr>
        <w:pStyle w:val="Normal"/>
        <w:spacing w:before="280" w:after="280"/>
        <w:ind w:left="720" w:right="720" w:hanging="0"/>
        <w:rPr>
          <w:color w:val="000000"/>
        </w:rPr>
      </w:pPr>
      <w:r>
        <w:rPr>
          <w:color w:val="000000"/>
        </w:rPr>
        <w:t>А экспериментально в их существовании, как всегда, убедились очевидцы. Как рассказывает мотоциклист Марк Хеншелл, сначала его ослепила вспышка яркого света, после чего он оказался километров на 30 ближе к тому месту, куда ехал. Когда Марк посмотрел на часы, то не поверил глазам. Он каким-то образом потерял целых 25 минут. Причем всего за одно мгновение. Хеншелл рассказывает, что вдобавок к потере 25 минут у него после пересечения временной «дыры» по всему телу остались следы от ожогов, как будто он полежал на раскаленной плите.</w:t>
      </w:r>
    </w:p>
    <w:p>
      <w:pPr>
        <w:pStyle w:val="Normal"/>
        <w:spacing w:before="280" w:after="280"/>
        <w:ind w:left="720" w:right="720" w:hanging="0"/>
        <w:rPr>
          <w:color w:val="000000"/>
        </w:rPr>
      </w:pPr>
      <w:r>
        <w:rPr>
          <w:color w:val="000000"/>
        </w:rPr>
        <w:t>Парапсихологи полагают, что Хеншелл мог попасть в огненный шторм времени — нечто вроде облака электроэнергии, которое засасывает людей в потустороннюю реальность.</w:t>
      </w:r>
    </w:p>
    <w:p>
      <w:pPr>
        <w:pStyle w:val="Normal"/>
        <w:spacing w:before="280" w:after="280"/>
        <w:ind w:left="720" w:right="720" w:hanging="0"/>
        <w:rPr>
          <w:color w:val="000000"/>
        </w:rPr>
      </w:pPr>
      <w:r>
        <w:rPr>
          <w:color w:val="000000"/>
        </w:rPr>
        <w:br w:type="textWrapping" w:clear="all"/>
      </w:r>
    </w:p>
    <w:p>
      <w:pPr>
        <w:pStyle w:val="Normal"/>
        <w:spacing w:before="280" w:after="240"/>
        <w:ind w:left="720" w:right="720" w:hanging="0"/>
        <w:rPr>
          <w:color w:val="000000"/>
        </w:rPr>
      </w:pPr>
      <w:r>
        <w:rPr>
          <w:color w:val="000000"/>
        </w:rPr>
        <w:t>Событие это произошло на дороге возле замка Барнард в глуши английского графства Дурхем, где не раз бесследно исчезали люди. Местные жители давно жалуются на ослепительные вспышки света среди ночи и говорят о летающих объектах, оставляющих после себя ощущение тревоги и страха.</w:t>
      </w:r>
    </w:p>
    <w:p>
      <w:pPr>
        <w:pStyle w:val="Normal"/>
        <w:spacing w:before="280" w:after="280"/>
        <w:ind w:left="720" w:right="720" w:hanging="0"/>
        <w:rPr>
          <w:color w:val="000000"/>
        </w:rPr>
      </w:pPr>
      <w:r>
        <w:rPr>
          <w:b/>
          <w:bCs/>
          <w:color w:val="000000"/>
        </w:rPr>
        <w:t>Не бойтесь путешествий</w:t>
      </w:r>
    </w:p>
    <w:p>
      <w:pPr>
        <w:pStyle w:val="Normal"/>
        <w:spacing w:before="280" w:after="280"/>
        <w:ind w:left="720" w:right="720" w:hanging="0"/>
        <w:rPr>
          <w:color w:val="000000"/>
        </w:rPr>
      </w:pPr>
      <w:r>
        <w:rPr>
          <w:color w:val="000000"/>
        </w:rPr>
        <w:t>Разобравшись немного с механизмом появления «иновремян», мы можем теперь порассуждать и о том, зачем они наносят нам визиты. Скорее всего, пытаются направить нас на путь истинный, чтобы им самим завтра легче было исправлять те огрехи, которые мы натворим сегодня.</w:t>
      </w:r>
    </w:p>
    <w:p>
      <w:pPr>
        <w:pStyle w:val="Normal"/>
        <w:spacing w:before="280" w:after="280"/>
        <w:ind w:left="720" w:right="720" w:hanging="0"/>
        <w:rPr>
          <w:color w:val="000000"/>
        </w:rPr>
      </w:pPr>
      <w:r>
        <w:rPr>
          <w:color w:val="000000"/>
        </w:rPr>
        <w:t>Ну а как же тогда закон причинно-следственной связи? Вон у Рэя Брэдбери путешественник в прошлом наступил нечаянно на бабочку, а когда вернулся, выяснилось, что в его мире и времени все пошло наперекосяк.</w:t>
      </w:r>
    </w:p>
    <w:p>
      <w:pPr>
        <w:pStyle w:val="Normal"/>
        <w:spacing w:before="280" w:after="280"/>
        <w:ind w:left="720" w:right="720" w:hanging="0"/>
        <w:rPr>
          <w:color w:val="000000"/>
        </w:rPr>
      </w:pPr>
      <w:r>
        <w:rPr>
          <w:color w:val="000000"/>
        </w:rPr>
        <w:t>А вот этого как раз, полагают современные ученые, и не стоит бояться. По их расчетам, в будущем вовсе не придется учреждать «патрули времени», дабы помешать массовому шастанию любопытных «туда-обратно» или того хуже — попыткам обогащения сегодня за счет того, что тебе станет известно все о завтрашнем дне. (Самый простой пример: зная, какая лошадь придет на скачках первой, нетрудно сорвать солидный куш в</w:t>
      </w:r>
    </w:p>
    <w:p>
      <w:pPr>
        <w:pStyle w:val="Normal"/>
        <w:spacing w:before="280" w:after="280"/>
        <w:ind w:left="720" w:right="720" w:hanging="0"/>
        <w:rPr>
          <w:color w:val="000000"/>
        </w:rPr>
      </w:pPr>
      <w:r>
        <w:rPr>
          <w:color w:val="000000"/>
        </w:rPr>
        <w:t>тотализатор.)</w:t>
      </w:r>
    </w:p>
    <w:p>
      <w:pPr>
        <w:pStyle w:val="Normal"/>
        <w:spacing w:before="280" w:after="280"/>
        <w:ind w:left="720" w:right="720" w:hanging="0"/>
        <w:rPr>
          <w:color w:val="000000"/>
        </w:rPr>
      </w:pPr>
      <w:r>
        <w:rPr>
          <w:color w:val="000000"/>
        </w:rPr>
        <w:t>А ведь именно этого боялся знаменитый английский физик-теоретик Стивен Хокинг, который в 1992 году сформулировал «Гипотезу в защиту хронологии». В ней он отстаивал неизменность течения времени и посему убеждал в невозможности создания машин времени. «Законы природы в их совокупности не допускают того, чтобы макроскопические объекты могли передавать в прошлое какую-либо информацию».</w:t>
      </w:r>
    </w:p>
    <w:p>
      <w:pPr>
        <w:pStyle w:val="Normal"/>
        <w:spacing w:before="280" w:after="280"/>
        <w:ind w:left="720" w:right="720" w:hanging="0"/>
        <w:rPr>
          <w:color w:val="000000"/>
        </w:rPr>
      </w:pPr>
      <w:r>
        <w:rPr>
          <w:color w:val="000000"/>
        </w:rPr>
        <w:t>Путем приближенных расчетов Хокинг попытался показать, что квантовые флуктуации порождают громадные количества энергии, которые могли бы убить человека, путешествующего во времени. Возможно, они разрушили бы даже саму «дыру», предполагает ученый.</w:t>
      </w:r>
    </w:p>
    <w:p>
      <w:pPr>
        <w:pStyle w:val="Normal"/>
        <w:spacing w:before="280" w:after="280"/>
        <w:ind w:left="720" w:right="720" w:hanging="0"/>
        <w:rPr>
          <w:color w:val="000000"/>
        </w:rPr>
      </w:pPr>
      <w:r>
        <w:rPr>
          <w:color w:val="000000"/>
        </w:rPr>
        <w:t>Однако другие расчеты, проделанные Кипом Торном и Сун-Вон Кимом из Калифорнийского технологического института, показали, что эти порции энергии отнюдь не бесконечно велики, поскольку «планковское время», достигнув значения «десять</w:t>
      </w:r>
    </w:p>
    <w:p>
      <w:pPr>
        <w:pStyle w:val="Normal"/>
        <w:spacing w:before="280" w:after="280"/>
        <w:ind w:left="720" w:right="720" w:hanging="0"/>
        <w:rPr>
          <w:color w:val="000000"/>
        </w:rPr>
      </w:pPr>
      <w:r>
        <w:rPr>
          <w:color w:val="000000"/>
        </w:rPr>
        <w:t>в минус сорок третьей степени секунды», перестает меняться. Более коротких промежутков времени, похоже, не существует. Следовательно, дальше флуктуации уже не могут нарастать по экспоненте и потому снова идут на убыль.</w:t>
      </w:r>
    </w:p>
    <w:p>
      <w:pPr>
        <w:pStyle w:val="Normal"/>
        <w:spacing w:before="280" w:after="280"/>
        <w:ind w:left="720" w:right="720" w:hanging="0"/>
        <w:rPr>
          <w:color w:val="000000"/>
        </w:rPr>
      </w:pPr>
      <w:r>
        <w:rPr>
          <w:color w:val="000000"/>
        </w:rPr>
        <w:t>Есть и другие резоны, позволяющие нам «обезвредить» путешествия во времени, сгладить всю каверзность тех парадоксов, что они могли нам уготовить. Так, по принципиальным причинам, путешествия во времени возможны лишь в том случае, если они не влекут за собой каких-либо физических противоречий. Например, по мнению российского ученого Игоря Новикова, мы можем влиять на события, лежащие на замкнутой кривой времени, лишь в той мере, в какой это не вызывает нарушения принципа казуальности, то есть причинно-следственных связей.</w:t>
      </w:r>
    </w:p>
    <w:p>
      <w:pPr>
        <w:pStyle w:val="Normal"/>
        <w:spacing w:before="280" w:after="280"/>
        <w:ind w:left="720" w:right="720" w:hanging="0"/>
        <w:rPr>
          <w:color w:val="000000"/>
        </w:rPr>
      </w:pPr>
      <w:r>
        <w:rPr>
          <w:color w:val="000000"/>
        </w:rPr>
        <w:t>Наглядно это может выглядеть, например, так. Мошенник, собравшийся сорвать куш на тотализаторе, не сможет сделать ставку — скажем, его самого обчистит карманник.</w:t>
      </w:r>
    </w:p>
    <w:p>
      <w:pPr>
        <w:pStyle w:val="Normal"/>
        <w:spacing w:before="280" w:after="280"/>
        <w:ind w:left="720" w:right="720" w:hanging="0"/>
        <w:rPr>
          <w:color w:val="000000"/>
        </w:rPr>
      </w:pPr>
      <w:r>
        <w:rPr>
          <w:color w:val="000000"/>
        </w:rPr>
        <w:t>Новиков, Торн и другие физики демонстрировали действие этого «принципа самоконсистенции» с помощью следующей задачи. Они задались вопросом: может ли бильярдный шар, попав внутрь «дыры» и устремившись в прошлое, столкнуться там с самим собой и нарушить траекторию собственного движения? И расчеты показали, что шару не удастся сбить самого себя с пути истинного. Он все равно угодит в ту самую «дыру», куда и катился. Так мудро устроена природа. И раз многомерная Вселенная допускает, что время в ней может идти по-разному, то уж устройство пространства и вообще может допускать множество вариантов.</w:t>
      </w:r>
    </w:p>
    <w:p>
      <w:pPr>
        <w:pStyle w:val="Normal"/>
        <w:spacing w:before="280" w:after="280"/>
        <w:ind w:left="720" w:right="720" w:hanging="0"/>
        <w:rPr>
          <w:color w:val="000000"/>
        </w:rPr>
      </w:pPr>
      <w:r>
        <w:rPr>
          <w:color w:val="000000"/>
        </w:rPr>
        <w:t>«Расчеты теоретиков говорят о том, — пишет доктор физико-математических наук В.А. Барашенков, — что Вселенная, возможно, состоит из двух наложенных один на другой, очень слабо связанных, почти прозрачных друг для друга миров».</w:t>
      </w:r>
    </w:p>
    <w:p>
      <w:pPr>
        <w:pStyle w:val="Normal"/>
        <w:spacing w:before="280" w:after="280"/>
        <w:ind w:left="720" w:right="720" w:hanging="0"/>
        <w:rPr>
          <w:color w:val="000000"/>
        </w:rPr>
      </w:pPr>
      <w:r>
        <w:rPr>
          <w:color w:val="000000"/>
        </w:rPr>
        <w:t>Иными словами, вполне возможно, что по соседству с нами, в том же пространстве-времени существует «параллельный» мир-невидимка, в точности такой же, как наш, а может быть, и совсем непохожий, ведь несмотря на тождественность физических законов, реальные условия отличаются даже на соседних планетах, а тут речь идет о мирах!</w:t>
      </w:r>
    </w:p>
    <w:p>
      <w:pPr>
        <w:pStyle w:val="Normal"/>
        <w:spacing w:before="280" w:after="280"/>
        <w:ind w:left="720" w:right="720" w:hanging="0"/>
        <w:rPr>
          <w:color w:val="000000"/>
        </w:rPr>
      </w:pPr>
      <w:r>
        <w:rPr>
          <w:color w:val="000000"/>
        </w:rPr>
        <w:t>Причем вполне возможно, речь может идти не о двух, а, как минимум, о десятке параллельных миров. Ведь более 90 процентов массы Вселенной находится в скрытом состоянии. Значит, получается, на каждый мир может приходиться по 9—10 процентов.</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color w:val="000000"/>
        </w:rPr>
        <w:t>И это еще не все. В нашем мире мы воспринимаем не более четырех измерений — три пространственных и одно временное. Теоретики же утверждают, что наша Вселенная многомерна, причем количество измерений может стремиться к бесконечности. Во всяком случае, немецкий теоретик Теодор Калуца утверждал, что наш мир характеризуется пятимерным многообразием, а еще вернее предположить 11 измерений.</w:t>
      </w:r>
    </w:p>
    <w:p>
      <w:pPr>
        <w:pStyle w:val="Normal"/>
        <w:spacing w:before="280" w:after="240"/>
        <w:ind w:left="720" w:right="720" w:hanging="0"/>
        <w:rPr>
          <w:color w:val="000000"/>
        </w:rPr>
      </w:pPr>
      <w:r>
        <w:rPr>
          <w:color w:val="000000"/>
        </w:rPr>
        <w:t>Вот вам и простор для разного рода пришельцев.</w:t>
      </w:r>
    </w:p>
    <w:p>
      <w:pPr>
        <w:pStyle w:val="Normal"/>
        <w:spacing w:before="280" w:after="280"/>
        <w:ind w:left="720" w:right="720" w:hanging="0"/>
        <w:rPr>
          <w:color w:val="000000"/>
        </w:rPr>
      </w:pPr>
      <w:r>
        <w:rPr>
          <w:b/>
          <w:bCs/>
          <w:color w:val="000000"/>
        </w:rPr>
        <w:t>Книга природы</w:t>
      </w:r>
    </w:p>
    <w:p>
      <w:pPr>
        <w:pStyle w:val="Normal"/>
        <w:spacing w:before="280" w:after="280"/>
        <w:ind w:left="720" w:right="720" w:hanging="0"/>
        <w:rPr>
          <w:color w:val="000000"/>
        </w:rPr>
      </w:pPr>
      <w:r>
        <w:rPr>
          <w:color w:val="000000"/>
        </w:rPr>
        <w:t> </w:t>
      </w:r>
      <w:r>
        <w:rPr>
          <w:color w:val="000000"/>
        </w:rPr>
        <w:t>Говоря совсем уж упрощенно, в книге природы, представляющей собой толстенный том, для нас, похоже, открыты только первые несколько страниц. А что написано на остальных?</w:t>
      </w:r>
    </w:p>
    <w:p>
      <w:pPr>
        <w:pStyle w:val="Normal"/>
        <w:spacing w:before="280" w:after="280"/>
        <w:ind w:left="720" w:right="720" w:hanging="0"/>
        <w:rPr>
          <w:color w:val="000000"/>
        </w:rPr>
      </w:pPr>
      <w:r>
        <w:rPr>
          <w:color w:val="000000"/>
        </w:rPr>
        <w:t>Время от времени нам удается заглянуть и на них. Каким образом? В принципе для этого может быть несколько способов. Вот хотя бы один из них. Предположим, что время от времени природе-типографу свойственно ошибаться и на некоторых страницах текст печатается дважды. Один раз привычной нам типографской краской, другой — допустим, вазелином или молоком. В обычных условиях мы видим только текст, отпечатанный краской, но стоит лишь осветить страницу ультрафиолетом или нагреть ее, и на ней проступит соответственно текст, нанесенный вазелином или молоком.</w:t>
      </w:r>
    </w:p>
    <w:p>
      <w:pPr>
        <w:pStyle w:val="Normal"/>
        <w:spacing w:before="280" w:after="280"/>
        <w:ind w:left="720" w:right="720" w:hanging="0"/>
        <w:rPr>
          <w:color w:val="000000"/>
        </w:rPr>
      </w:pPr>
      <w:r>
        <w:rPr>
          <w:color w:val="000000"/>
        </w:rPr>
        <w:t>Какова именно тайнопись природы, нам пока знать не дано, и поэтому мы читаем не предназначенные нам записи лишь случайно, когда в природе наступает вдруг «ультрафиолетовый» или «тепловой» период, «проявляющий» не предназначенный для нашего ока «текст».</w:t>
      </w:r>
    </w:p>
    <w:p>
      <w:pPr>
        <w:pStyle w:val="Normal"/>
        <w:spacing w:before="280" w:after="280"/>
        <w:ind w:left="720" w:right="720" w:hanging="0"/>
        <w:rPr>
          <w:color w:val="000000"/>
        </w:rPr>
      </w:pPr>
      <w:r>
        <w:rPr>
          <w:color w:val="000000"/>
        </w:rPr>
        <w:t>Возьмем для примера простейшую аналогию. Можно ведь предположить, что страницы, предназначенные для описания иных миров, сделаны не из бумаги, а представляют собой некое подобие компьютерных дискет или вообще сотканы из чего-то гораздо более эфемерного — скажем, каких-то электромагнитных излучений. Это может показаться невероятным. Но ведь точно так же мог подумать человек, которому в начале XIX века сказали бы о возможности передачи сообщений по воздуху. А ныне мы каждый день слушаем радио, смотрим телепередачи и не находим в том ничего удивительного.</w:t>
      </w:r>
    </w:p>
    <w:p>
      <w:pPr>
        <w:pStyle w:val="Normal"/>
        <w:spacing w:before="280" w:after="280"/>
        <w:ind w:left="720" w:right="720" w:hanging="0"/>
        <w:rPr>
          <w:color w:val="000000"/>
        </w:rPr>
      </w:pPr>
      <w:r>
        <w:rPr>
          <w:color w:val="000000"/>
        </w:rPr>
        <w:t>О том же, что «иные страницы» могут быть сделаны и из иного материала, в какой-то мере говорит и тот факт, что изображения бывают видны только на фотопленке, ведь фотоматериалы воспринимают ультрафиолетовое излучение и некоторые электромагнитные волны других участков спектра, невидимые глазом.</w:t>
      </w:r>
    </w:p>
    <w:p>
      <w:pPr>
        <w:pStyle w:val="Normal"/>
        <w:spacing w:before="280" w:after="240"/>
        <w:ind w:left="720" w:right="720" w:hanging="0"/>
        <w:rPr>
          <w:color w:val="000000"/>
        </w:rPr>
      </w:pPr>
      <w:r>
        <w:rPr>
          <w:color w:val="000000"/>
        </w:rPr>
        <w:t>Кстати сказать, возможно потому и все наши попытки связаться с собратьями по разуму обречены на неудачу потому, что мы используем не те методы. Как остроумно заметил все тот же Карл Сатан, мы смахиваем на -туземцев., которые для связи с внешним миром решили построить огромный барабан «там-там», не подозревая, что цивилизованное сообщество давно уже пользуется радио. Ведь сообщения в принципе можно передавать с помощью нейтрино, волн гравитации и Бог еще знает каких излучений.</w:t>
      </w:r>
    </w:p>
    <w:p>
      <w:pPr>
        <w:pStyle w:val="Normal"/>
        <w:spacing w:before="280" w:after="280"/>
        <w:ind w:left="720" w:right="720" w:hanging="0"/>
        <w:rPr>
          <w:color w:val="000000"/>
        </w:rPr>
      </w:pPr>
      <w:r>
        <w:rPr>
          <w:b/>
          <w:bCs/>
          <w:color w:val="000000"/>
        </w:rPr>
        <w:t>Много миров, множество обличий</w:t>
      </w:r>
    </w:p>
    <w:p>
      <w:pPr>
        <w:pStyle w:val="Normal"/>
        <w:spacing w:before="280" w:after="280"/>
        <w:ind w:left="720" w:right="720" w:hanging="0"/>
        <w:rPr>
          <w:color w:val="000000"/>
        </w:rPr>
      </w:pPr>
      <w:r>
        <w:rPr>
          <w:color w:val="000000"/>
        </w:rPr>
        <w:t>Итак, гипотеза о множественности миров оказывается весьма богатой. И мы рассмотрели лишь некоторые из вариантов. До сих пор мы молчаливо предполагали, что соседние с нами миры устроены примерно так же, как наш. Разве что обитатели, живущие в нем, несколько отличаются по внешнему облику. Да разве что время там может быть, по нашим понятиям, доисторическое или, напротив, опережающее наше, скажем, на несколько веков.</w:t>
      </w:r>
    </w:p>
    <w:p>
      <w:pPr>
        <w:pStyle w:val="Normal"/>
        <w:spacing w:before="280" w:after="280"/>
        <w:ind w:left="720" w:right="720" w:hanging="0"/>
        <w:rPr>
          <w:color w:val="000000"/>
        </w:rPr>
      </w:pPr>
      <w:r>
        <w:rPr>
          <w:color w:val="000000"/>
        </w:rPr>
        <w:t>Но ведь эти миры могут быть устроены и совершенно иначе, чем наш! Например, не столь давно загадка возникновения шаровых молний стала предметом дискуссии на встрече ученых из ряда стран в японском университете Васэда. Участники пришли к заключению, что явление, известное в природе под названием «шаровая молния», может быть связано с наличием еще неизвестной науке формы существования плазмы или ионизированных газов. В ряде случаев, как полагают ученые, зафиксированы черты системного, то есть разумного поведения невидимых глазом, плазмоидных образований, которые вполне могут быть зафиксированы специальной или даже обычной фотопленкой.</w:t>
      </w:r>
    </w:p>
    <w:p>
      <w:pPr>
        <w:pStyle w:val="Normal"/>
        <w:spacing w:before="280" w:after="280"/>
        <w:ind w:left="720" w:right="720" w:hanging="0"/>
        <w:rPr>
          <w:color w:val="000000"/>
        </w:rPr>
      </w:pPr>
      <w:r>
        <w:rPr>
          <w:color w:val="000000"/>
        </w:rPr>
        <w:t>Но это ведь, в свою очередь, означает возвращение на современном уровне к одной из идей, высказанных еще К.Э. Циолковским, который считал, что «материя не сразу появилась такой плотности, как сейчас. Были стадии несравненно более разряженной материи. Она могла создать существа нам недоступные, невидимые. Сзади нас тянется бесконечность времен. Сколько было эпох, сколько случаев для образования разумных существ, непостижимых для нас! Каково их влияние на нас, каковы их отношения между собой — мы не знаем».</w:t>
      </w:r>
    </w:p>
    <w:p>
      <w:pPr>
        <w:pStyle w:val="Normal"/>
        <w:spacing w:before="280" w:after="280"/>
        <w:ind w:left="720" w:right="720" w:hanging="0"/>
        <w:rPr>
          <w:color w:val="000000"/>
        </w:rPr>
      </w:pPr>
      <w:r>
        <w:rPr>
          <w:color w:val="000000"/>
        </w:rPr>
        <w:t>Да, верно,  не узнаем никогда, если будем отмахиваться от непонятных фактов по принципу: «Этого не может быть, потому что не может быть никогда!» Но давайте попробуем взглянуть на окружающий нас мир (или миры) другими глазами.</w:t>
      </w:r>
    </w:p>
    <w:p>
      <w:pPr>
        <w:pStyle w:val="Normal"/>
        <w:spacing w:before="280" w:after="280"/>
        <w:ind w:left="720" w:right="720" w:hanging="0"/>
        <w:rPr>
          <w:color w:val="000000"/>
        </w:rPr>
      </w:pPr>
      <w:r>
        <w:rPr>
          <w:color w:val="000000"/>
        </w:rPr>
        <w:t>Тот же Циолковский в беседе с А.Л. Чижевским однажды заметил: «Неужели вы думаете, что я так недалек, что, допуская эволюцию человечества, оставляю его в таком виде, в каком человек пребывает теперь: с двумя руками, двумя ногами и т. д. Нет, это было бы глупо. Эволюция есть движение вперед. Человечество, как единый объект эволюции, тоже изменяется и наконец через миллиарды лет превратится в вид лучистой энергии».</w:t>
      </w:r>
    </w:p>
    <w:p>
      <w:pPr>
        <w:pStyle w:val="Normal"/>
        <w:spacing w:before="280" w:after="280"/>
        <w:ind w:left="720" w:right="720" w:hanging="0"/>
        <w:rPr>
          <w:color w:val="000000"/>
        </w:rPr>
      </w:pPr>
      <w:r>
        <w:rPr>
          <w:color w:val="000000"/>
        </w:rPr>
        <w:t>Такого мнения придерживаются и многие современные ученые. Так, скажем, П. Девис полагает, что не исключены, хотя и не обязательны, иные формы жизни, основанные на совершенно других физических процессах, чем привычная нам белковая жизнь. Вероятно, разум может возникать в гораздо более широком диапазоне условий, чем это считалось до недавнего времени.</w:t>
      </w:r>
    </w:p>
    <w:p>
      <w:pPr>
        <w:pStyle w:val="Normal"/>
        <w:spacing w:before="280" w:after="280"/>
        <w:ind w:left="720" w:right="720" w:hanging="0"/>
        <w:rPr>
          <w:color w:val="000000"/>
        </w:rPr>
      </w:pPr>
      <w:r>
        <w:rPr>
          <w:color w:val="000000"/>
        </w:rPr>
        <w:t>В связи с этим, рассматривая феномен НЛО, известный американский ученый Джон Киль высказал вот какое интересное</w:t>
      </w:r>
    </w:p>
    <w:p>
      <w:pPr>
        <w:pStyle w:val="Normal"/>
        <w:spacing w:before="280" w:after="280"/>
        <w:ind w:left="720" w:right="720" w:hanging="0"/>
        <w:rPr>
          <w:color w:val="000000"/>
        </w:rPr>
      </w:pPr>
      <w:r>
        <w:rPr>
          <w:color w:val="000000"/>
        </w:rPr>
        <w:t>суждение:</w:t>
      </w:r>
    </w:p>
    <w:p>
      <w:pPr>
        <w:pStyle w:val="Normal"/>
        <w:spacing w:before="280" w:after="280"/>
        <w:ind w:left="720" w:right="720" w:hanging="0"/>
        <w:rPr>
          <w:color w:val="000000"/>
        </w:rPr>
      </w:pPr>
      <w:r>
        <w:rPr>
          <w:color w:val="000000"/>
        </w:rPr>
        <w:t>«Я все более склоняюсь к мысли о том, что феномен электромагнитен в основном по своей природе и способен регулировать лучи электромагнитной энергии на любую частоту — от УВЧ-радиосигналов, похожих на применяемые в космонавтике, до самых низких частот, которые могут быть приняты только специальными системами, и даже до сверхнизких частот, идентичных магнитным полям. Я также считаю феномен в невероятной степени гибким, он может оперировать электромагнитными полями и за пределами диапазона нашего восприятия и имеющегося в нашем распоряжении оборудования.</w:t>
      </w:r>
    </w:p>
    <w:p>
      <w:pPr>
        <w:pStyle w:val="Normal"/>
        <w:spacing w:before="280" w:after="280"/>
        <w:ind w:left="720" w:right="720" w:hanging="0"/>
        <w:rPr>
          <w:color w:val="000000"/>
        </w:rPr>
      </w:pPr>
      <w:r>
        <w:rPr>
          <w:color w:val="000000"/>
        </w:rPr>
        <w:t>Феномен потому в большинстве случаев невидим для нас, что он, скорее всего, состоит из энергии, нежели из какого-то твердого материала. Время от времени он делается для нас видимым из-за смены своих рабочих частот. Он может принимать любую форму — от дирижабля до гигантского космического корабля. Он может принимать кажущуюся форму живого существа — от маленьких зеленых человечков до гигантских ужасных одноглазых монстров, но ни одна из указанных конфигураций не является их настоящей формой. «Летающие тарелки», таким образом, не прилетают с какой-либо далекой планеты и не являются представителями некой таинственной цивилизации. Они наши непосредственные соседи, часть другого пространственно-временного континиума нашего мира, где жизнь, материя, энергия радикально отличаются от наших...»</w:t>
      </w:r>
    </w:p>
    <w:p>
      <w:pPr>
        <w:pStyle w:val="Normal"/>
        <w:spacing w:before="280" w:after="280"/>
        <w:ind w:left="720" w:right="720" w:hanging="0"/>
        <w:rPr>
          <w:color w:val="000000"/>
        </w:rPr>
      </w:pPr>
      <w:r>
        <w:rPr>
          <w:color w:val="000000"/>
        </w:rPr>
        <w:t>Если это так, то в эту схему укладываются тогда все те многочисленные свидетельства НЛО, которые имеются в настоящее время у разных народов. Схема настолько проста, что, как пишет Дж. Киль дальше, «древние люди знали это и признавали этот факт».</w:t>
      </w:r>
    </w:p>
    <w:p>
      <w:pPr>
        <w:pStyle w:val="Normal"/>
        <w:spacing w:before="280" w:after="280"/>
        <w:ind w:left="720" w:right="720" w:hanging="0"/>
        <w:rPr>
          <w:color w:val="000000"/>
        </w:rPr>
      </w:pPr>
      <w:r>
        <w:rPr>
          <w:color w:val="000000"/>
        </w:rPr>
        <w:t>Откуда у древних столь глубокие познания? Почему и древние индусы, как и древние индийцы, утверждали, что начало этого мира есть эфир, то есть нечто нематериальное, энергетическое?.. Быть может, когда-то связи между мирами были более тесными, чем представляется сейчас, и рисунки, показывающие астронавтов в космических кораблях и скафандрах имеют все-таки под собой реалистическую основу?..</w:t>
      </w:r>
    </w:p>
    <w:p>
      <w:pPr>
        <w:pStyle w:val="Normal"/>
        <w:spacing w:before="280" w:after="280"/>
        <w:ind w:left="720" w:right="720" w:hanging="0"/>
        <w:rPr>
          <w:color w:val="000000"/>
        </w:rPr>
      </w:pPr>
      <w:r>
        <w:rPr>
          <w:color w:val="000000"/>
        </w:rPr>
        <w:t>Недавно известный американский физик доктор Алекс Бел-мор выступил с теорией, которая может примирить противников и сторонников существования внеземной жизни.</w:t>
      </w:r>
    </w:p>
    <w:p>
      <w:pPr>
        <w:pStyle w:val="Normal"/>
        <w:spacing w:before="280" w:after="280"/>
        <w:ind w:left="720" w:right="720" w:hanging="0"/>
        <w:rPr>
          <w:color w:val="000000"/>
        </w:rPr>
      </w:pPr>
      <w:r>
        <w:rPr>
          <w:color w:val="000000"/>
        </w:rPr>
        <w:t>Согласно концепции Белмора, одновременно с Землей существует еще несколько миров, «вложенных» один в другой, подобно матрешкам. А поскольку таких матрешек, как правило, бывает семь, то Белмор и предположил, что миров или «земель» тоже не менее семи. Между собой они различаются не только размерами, понятием весьма относительным, но еще и, так сказать, уровнями бытия.</w:t>
      </w:r>
    </w:p>
    <w:p>
      <w:pPr>
        <w:pStyle w:val="Normal"/>
        <w:spacing w:before="280" w:after="280"/>
        <w:ind w:left="720" w:right="720" w:hanging="0"/>
        <w:rPr>
          <w:color w:val="000000"/>
        </w:rPr>
      </w:pPr>
      <w:r>
        <w:rPr>
          <w:color w:val="000000"/>
        </w:rPr>
        <w:t>Используя религиозные мотивы, Белмор предположил, что самая высшая и самая низшая «земли» являются прибежищем душ — тем самым, что на языке религии называется раем и адом. Остальные промежуточные ступени — это миры, в которых обитают существа, подобные нам, находящиеся на разных ступенях развития, неодинаково наделенные чувством добра и зла.</w:t>
      </w:r>
    </w:p>
    <w:p>
      <w:pPr>
        <w:pStyle w:val="Normal"/>
        <w:spacing w:before="280" w:after="280"/>
        <w:ind w:left="720" w:right="720" w:hanging="0"/>
        <w:rPr>
          <w:color w:val="000000"/>
        </w:rPr>
      </w:pPr>
      <w:r>
        <w:rPr>
          <w:color w:val="000000"/>
        </w:rPr>
        <w:t>Так что и ангелы, и бесы, и те существа, которые мы называем пришельцами, — все они обитатели этих миров. В зависимости от того, насколько они продвинулись в своем развитии, от них можно ожидать как добра, так и зла.</w:t>
      </w:r>
    </w:p>
    <w:p>
      <w:pPr>
        <w:pStyle w:val="Normal"/>
        <w:spacing w:before="280" w:after="280"/>
        <w:ind w:left="720" w:right="720" w:hanging="0"/>
        <w:rPr>
          <w:color w:val="000000"/>
        </w:rPr>
      </w:pPr>
      <w:r>
        <w:rPr>
          <w:color w:val="000000"/>
        </w:rPr>
        <w:t>Высшие силы пытаются контролировать низших. Но это не всегда у них получается. Этому достаточно примеров в Библии, это хорошо знают на собственном опыте и многие контактеры.</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b/>
          <w:bCs/>
          <w:color w:val="000000"/>
        </w:rPr>
        <w:t>Вверх по лестнице, ведущей вниз?</w:t>
      </w:r>
    </w:p>
    <w:p>
      <w:pPr>
        <w:pStyle w:val="Normal"/>
        <w:spacing w:before="280" w:after="280"/>
        <w:ind w:left="720" w:right="720" w:hanging="0"/>
        <w:rPr>
          <w:color w:val="000000"/>
        </w:rPr>
      </w:pPr>
      <w:r>
        <w:rPr>
          <w:color w:val="000000"/>
        </w:rPr>
        <w:t>Чтобы завершить разговор о возможностях трансформации окружающего нас мира, остановимся еще на одной его особенности.</w:t>
      </w:r>
    </w:p>
    <w:p>
      <w:pPr>
        <w:pStyle w:val="Normal"/>
        <w:spacing w:before="280" w:after="280"/>
        <w:ind w:left="720" w:right="720" w:hanging="0"/>
        <w:rPr>
          <w:color w:val="000000"/>
        </w:rPr>
      </w:pPr>
      <w:r>
        <w:rPr>
          <w:color w:val="000000"/>
        </w:rPr>
        <w:t>Ученые уже много раз доказывали, как относительны в нашем мире понятия «большого» и «малого». В каждой частице, сколь малой бы она ни была, «есть города, населенные людьми, обработанные поля, и светит солнце, луна и другие звезды, как у нас». К такому выводу греческий философ Анаксагор пришел</w:t>
      </w:r>
    </w:p>
    <w:p>
      <w:pPr>
        <w:pStyle w:val="Normal"/>
        <w:spacing w:before="280" w:after="280"/>
        <w:ind w:left="720" w:right="720" w:hanging="0"/>
        <w:rPr>
          <w:color w:val="000000"/>
        </w:rPr>
      </w:pPr>
      <w:r>
        <w:rPr>
          <w:color w:val="000000"/>
        </w:rPr>
        <w:t>еще в vb. до н. э.</w:t>
      </w:r>
    </w:p>
    <w:p>
      <w:pPr>
        <w:pStyle w:val="Normal"/>
        <w:spacing w:before="280" w:after="280"/>
        <w:ind w:left="720" w:right="720" w:hanging="0"/>
        <w:rPr>
          <w:color w:val="000000"/>
        </w:rPr>
      </w:pPr>
      <w:r>
        <w:rPr>
          <w:color w:val="000000"/>
        </w:rPr>
        <w:t>Только что ушедшее столетие принесло новые головокружительные открытия. Так, в 1922 году талантливый петроградский ученый (к сожалению, весьма рано умерший) А.А. Фридман, анализируя выверенные Эйнштейном уравнения общей теории относительности, обнаружил, что они, эти уравнения, имеют решения, которые описывают полностью замкнутый мир. То есть, говоря иначе, под действием гравитации в отдельных участках Веселенной материя может «схлопнуться», образовав самозамкнувшееся пространство.</w:t>
      </w:r>
    </w:p>
    <w:p>
      <w:pPr>
        <w:pStyle w:val="Normal"/>
        <w:spacing w:before="280" w:after="280"/>
        <w:ind w:left="720" w:right="720" w:hanging="0"/>
        <w:rPr>
          <w:color w:val="000000"/>
        </w:rPr>
      </w:pPr>
      <w:r>
        <w:rPr>
          <w:color w:val="000000"/>
        </w:rPr>
        <w:t>Упрощенно представить себе ситуацию можно, скажем, с помощью такой аналогии. Возьмем шар и вообразим, что из обычных землян мы на некоторое время превратились в неких двухмерных «сферян», ползающих по поверхности шара и не подозревающих о существовании третьего измерения. Поверхность сферы и образует для них особый двухмерный мир. Он замкнут и в то же время безграничен — ведь по шару можно двигаться в любом направлении, не боясь натолкнуться на какую-то преграду.</w:t>
      </w:r>
    </w:p>
    <w:p>
      <w:pPr>
        <w:pStyle w:val="Normal"/>
        <w:spacing w:before="280" w:after="280"/>
        <w:ind w:left="720" w:right="720" w:hanging="0"/>
        <w:rPr>
          <w:color w:val="000000"/>
        </w:rPr>
      </w:pPr>
      <w:r>
        <w:rPr>
          <w:color w:val="000000"/>
        </w:rPr>
        <w:t>Но вот один из сферянских ученых решил вдруг провести специальный эксперимент, чтобы окончательно убедиться, что их вселенная безгранична. Для этого он стал время от времени измерять длину окружности, перемещаясь одновременно по меридиану шара. К его удивлению, длина окружности, поначалу все возраставшая — экспериментатор двигался к экватору, — достигнув какого-то максимума, стала неуклонно уменьшаться, вплоть до нуля! Это как раз бы и означало, что мир сферян захлопнут.</w:t>
      </w:r>
    </w:p>
    <w:p>
      <w:pPr>
        <w:pStyle w:val="Normal"/>
        <w:spacing w:before="280" w:after="280"/>
        <w:ind w:left="720" w:right="720" w:hanging="0"/>
        <w:rPr>
          <w:color w:val="000000"/>
        </w:rPr>
      </w:pPr>
      <w:r>
        <w:rPr>
          <w:color w:val="000000"/>
        </w:rPr>
        <w:t>«Самосхлопывающийся» мир Фридмана устроен примерно таким же образом, с той лишь разницей, что мы, люди, сами того не подозревая, возможно, «ползаем» по поверхности уже не трехмерного шара, как сферяне, а четырехмерного...</w:t>
      </w:r>
    </w:p>
    <w:p>
      <w:pPr>
        <w:pStyle w:val="Normal"/>
        <w:spacing w:before="280" w:after="280"/>
        <w:ind w:left="720" w:right="720" w:hanging="0"/>
        <w:rPr>
          <w:color w:val="000000"/>
        </w:rPr>
      </w:pPr>
      <w:r>
        <w:rPr>
          <w:color w:val="000000"/>
        </w:rPr>
        <w:t>Развивая эту идею, академик М.А. Марков заметил что, возможно, вся наша Вселенная с недоступными галактиками, с миллиардами звезд и планет, всего лишь крохотная частица размерами примерно с электрон! Подобные частицы Марков назвал в честь Фридмана фридмонами и математически строго доказал, что никаких поэтических вольностей в таком допущении нет — в современной физике есть место процессам, «завязывающим» в единый узел макро- и микромир, имеется возможность своеобразного космологического подхода к теории элементарных частиц.</w:t>
      </w:r>
    </w:p>
    <w:p>
      <w:pPr>
        <w:pStyle w:val="Normal"/>
        <w:spacing w:before="280" w:after="280"/>
        <w:ind w:left="720" w:right="720" w:hanging="0"/>
        <w:rPr>
          <w:color w:val="000000"/>
        </w:rPr>
      </w:pPr>
      <w:r>
        <w:rPr>
          <w:color w:val="000000"/>
        </w:rPr>
        <w:t>Правда, пока фридмоны — лишь предвидение теоретика. Наука сегодня не в состоянии ответить на вопрос, тождествен ли фридмон каким-то уже известным элементарным частицам, например протонам, или их еще только предстоит открыть. Но как бы то ни было, концепция фридмонов весьма обогатила науку.</w:t>
      </w:r>
    </w:p>
    <w:p>
      <w:pPr>
        <w:pStyle w:val="Normal"/>
        <w:spacing w:before="280" w:after="280"/>
        <w:ind w:left="720" w:right="720" w:hanging="0"/>
        <w:rPr>
          <w:color w:val="000000"/>
        </w:rPr>
      </w:pPr>
      <w:r>
        <w:rPr>
          <w:color w:val="000000"/>
        </w:rPr>
        <w:t>Во-первых, она заставила ученых обратить самое пристальное внимание на гравитацию. До сих пор специалисты по элементарным частицам считали, что гравитацию есть смысл учитывать лишь в астрономии и небесной механике. В микромире же ее никто всерьез не принимал, поскольку сила тяготения здесь в 1040 раз меньше, чем электрические силы. Такую ничтожную величину в пределах атома даже замерить невозможно. Но... в системах с большими массами она ведет себя совершенно иначе, ибо способна свернуть в «бараний рог» огромную звездную систему, заставить ее «схлопнуться».</w:t>
      </w:r>
    </w:p>
    <w:p>
      <w:pPr>
        <w:pStyle w:val="Normal"/>
        <w:spacing w:before="280" w:after="280"/>
        <w:ind w:left="720" w:right="720" w:hanging="0"/>
        <w:rPr>
          <w:color w:val="000000"/>
        </w:rPr>
      </w:pPr>
      <w:r>
        <w:rPr>
          <w:color w:val="000000"/>
        </w:rPr>
        <w:t>Во-вторых, академику Маркову удалось описать уравнениями, что если замкнутую систему «подпортить» внесением в нее электрического заряда, то она «окажется» полностью замкнутой. А «полузамкнутый мир» будет отличаться от замкнутого тем, что станет иметь связь с внешним пространством посредством некой тонкой «горловины» или туннеля. А мы уже говорили о том, что с помощью таких туннелей можно в принципе совершать мгновенные путешествия не только в пространстве, но и во времени.</w:t>
      </w:r>
    </w:p>
    <w:p>
      <w:pPr>
        <w:pStyle w:val="Normal"/>
        <w:spacing w:before="280" w:after="280"/>
        <w:ind w:left="720" w:right="720" w:hanging="0"/>
        <w:rPr>
          <w:color w:val="000000"/>
        </w:rPr>
      </w:pPr>
      <w:r>
        <w:rPr>
          <w:color w:val="000000"/>
        </w:rPr>
        <w:t>Чтобы нагляднее себе представить необычный мир фридмонов, одной из составляющих частей которого может оказаться и наша планета, совершим мысленное путешествие.</w:t>
      </w:r>
    </w:p>
    <w:p>
      <w:pPr>
        <w:pStyle w:val="Normal"/>
        <w:spacing w:before="280" w:after="280"/>
        <w:ind w:left="720" w:right="720" w:hanging="0"/>
        <w:rPr>
          <w:color w:val="000000"/>
        </w:rPr>
      </w:pPr>
      <w:r>
        <w:rPr>
          <w:color w:val="000000"/>
        </w:rPr>
        <w:t>Некогда известный английский физик-теоретик Дж. Максвелл ввел в обиход умозрительных физико-теоретических построений воображаемое существо — его впоследствии назвали «демон Максвелла». Так вот, этот демон отличается тем, что ему доступно практически все: наблюдение за жизнью отдельного атома, возможность летать со сверхсветовой скоростью и выходить невредимым из разного рода преобразований...</w:t>
      </w:r>
    </w:p>
    <w:p>
      <w:pPr>
        <w:pStyle w:val="Normal"/>
        <w:spacing w:before="280" w:after="280"/>
        <w:ind w:left="720" w:right="720" w:hanging="0"/>
        <w:rPr/>
      </w:pPr>
      <w:r>
        <w:rPr>
          <w:color w:val="000000"/>
        </w:rPr>
        <w:t>Представим себе, что этот демон (а мысленно и мы с ним), &gt; отправившись из центра нашей Вселенной, оказавшейся «под-</w:t>
      </w:r>
      <w:r>
        <w:rPr>
          <w:color w:val="000000"/>
          <w:vertAlign w:val="subscript"/>
        </w:rPr>
        <w:t>:</w:t>
      </w:r>
      <w:r>
        <w:rPr>
          <w:color w:val="000000"/>
        </w:rPr>
        <w:t xml:space="preserve"> порченным» фридмоном' начинает свое путешествие по мирам. </w:t>
      </w:r>
      <w:r>
        <w:rPr>
          <w:i/>
          <w:iCs/>
          <w:color w:val="000000"/>
        </w:rPr>
        <w:t xml:space="preserve">I      </w:t>
      </w:r>
      <w:r>
        <w:rPr>
          <w:color w:val="000000"/>
        </w:rPr>
        <w:t>Сначала он встретит на своем пути звезды, галактики и другие звездные образования, среди которых, возможно, есть своя жизнь в самых немыслимых формах... Но вот он приблизился к «горловине». И вылетев через нее наружу, максвелловский демон с удивлением обнаружил бы, что та вселенная, откуда он родом, теперь кажется ему всего лишь микроскопическим объектом, одной из крошечных частиц другого мира. Таким образом, стремясь в космические дали, не поднимаемся ли мы тем самым по лестнице, ведущей вниз?..</w:t>
      </w:r>
    </w:p>
    <w:p>
      <w:pPr>
        <w:pStyle w:val="Normal"/>
        <w:spacing w:before="280" w:after="280"/>
        <w:ind w:left="720" w:right="720" w:hanging="0"/>
        <w:rPr>
          <w:color w:val="000000"/>
        </w:rPr>
      </w:pPr>
      <w:r>
        <w:rPr>
          <w:color w:val="000000"/>
        </w:rPr>
        <w:t>Конечно, к такой закрученности диалектики трудно привыкнуть вот так сразу. Но она открывает нам богатейшие возможности. С ее помощью мы не только можем вполне логично объяснить, откуда берутся в нашем мире йетти, Несен, НЛО и прочие странные объекты — из соседних с нами миров и туда же они исчезают, прихватывая порой с собой иногда и наших сограждан, — но и вполне логично представить себе, что же мы можем ждать от подобного соседства.</w:t>
      </w:r>
    </w:p>
    <w:p>
      <w:pPr>
        <w:pStyle w:val="Normal"/>
        <w:spacing w:before="280" w:after="280"/>
        <w:ind w:left="720" w:right="720" w:hanging="0"/>
        <w:rPr>
          <w:color w:val="000000"/>
        </w:rPr>
      </w:pPr>
      <w:r>
        <w:rPr>
          <w:color w:val="000000"/>
        </w:rPr>
        <w:t>Да всего, что угодно. Логика добра и зла в иных мирах может отличаться от нашей — тому свидетельством, если хотите, послужат порезы и ушибы, а также прочие неприятности, проявляющиеся во время полтергейста, встречи со «снежным человеком» и другими зубастыми представителями иных миров, а также во время посещения странных мест (полян, долин и т. д.), которые могут в принципе оказаться входами в «горловину».</w:t>
      </w:r>
    </w:p>
    <w:p>
      <w:pPr>
        <w:pStyle w:val="Normal"/>
        <w:spacing w:before="280" w:after="280"/>
        <w:ind w:left="720" w:right="720" w:hanging="0"/>
        <w:rPr>
          <w:color w:val="000000"/>
        </w:rPr>
      </w:pPr>
      <w:r>
        <w:rPr>
          <w:color w:val="000000"/>
        </w:rPr>
      </w:r>
    </w:p>
    <w:p>
      <w:pPr>
        <w:pStyle w:val="Normal"/>
        <w:spacing w:before="280" w:after="280"/>
        <w:ind w:left="720" w:right="720" w:hanging="0"/>
        <w:rPr>
          <w:color w:val="000000"/>
        </w:rPr>
      </w:pPr>
      <w:r>
        <w:rPr>
          <w:b/>
          <w:bCs/>
          <w:color w:val="000000"/>
        </w:rPr>
        <w:t>НЕЖИВОЕ ЖИВОЕ</w:t>
      </w:r>
    </w:p>
    <w:p>
      <w:pPr>
        <w:pStyle w:val="Normal"/>
        <w:spacing w:before="280" w:after="280"/>
        <w:ind w:left="720" w:right="720" w:hanging="0"/>
        <w:rPr>
          <w:color w:val="000000"/>
        </w:rPr>
      </w:pPr>
      <w:r>
        <w:rPr>
          <w:color w:val="000000"/>
        </w:rPr>
        <w:t>И в заключение нашего исследования странных, так скажем,</w:t>
      </w:r>
    </w:p>
    <w:p>
      <w:pPr>
        <w:pStyle w:val="Normal"/>
        <w:spacing w:before="280" w:after="240"/>
        <w:ind w:left="720" w:right="720" w:hanging="0"/>
        <w:rPr>
          <w:color w:val="000000"/>
        </w:rPr>
      </w:pPr>
      <w:r>
        <w:rPr>
          <w:color w:val="000000"/>
        </w:rPr>
        <w:t>«инопланетных» форм жизни на нашей планете, зададимся вопросом: «А в состоянии ли мы вообще наверняка отличить живое от неживого?»</w:t>
      </w:r>
    </w:p>
    <w:p>
      <w:pPr>
        <w:pStyle w:val="Normal"/>
        <w:spacing w:before="280" w:after="280"/>
        <w:ind w:left="720" w:right="720" w:hanging="0"/>
        <w:rPr>
          <w:color w:val="000000"/>
        </w:rPr>
      </w:pPr>
      <w:r>
        <w:rPr>
          <w:b/>
          <w:bCs/>
          <w:color w:val="000000"/>
        </w:rPr>
        <w:t>От пыли до планеты</w:t>
      </w:r>
    </w:p>
    <w:p>
      <w:pPr>
        <w:pStyle w:val="Normal"/>
        <w:spacing w:before="280" w:after="280"/>
        <w:ind w:left="720" w:right="720" w:hanging="0"/>
        <w:rPr>
          <w:color w:val="000000"/>
        </w:rPr>
      </w:pPr>
      <w:r>
        <w:rPr>
          <w:color w:val="000000"/>
        </w:rPr>
        <w:t>Недавно в зарубежной печати проскочила заметка об одной из перспективных разработок Пентагона. Если верить публикации, американские военные хотят поручить сбор данных о пыли как о возможном противнике. Кристаллики кремнезема распыляются над территорией противника. По отдельности каждый микрочип представляет собой всего лишь пылинку, но все вместе они не только собирают информацию о том, где именно рассредоточена военная техника и живая сила противника, но и классифицируют ее: «Здесь проехал танк. А там прошла рота солдат».</w:t>
      </w:r>
    </w:p>
    <w:p>
      <w:pPr>
        <w:pStyle w:val="Normal"/>
        <w:spacing w:before="280" w:after="280"/>
        <w:ind w:left="720" w:right="720" w:hanging="0"/>
        <w:rPr>
          <w:color w:val="000000"/>
        </w:rPr>
      </w:pPr>
      <w:r>
        <w:rPr>
          <w:color w:val="000000"/>
        </w:rPr>
        <w:t>Такая «разумная пыль», как полагают, может поступить на вооружение уже в ближайшие десятилетия, подтверждая тем самым предвидение фантастов, утверждающих, что в принципе жизнь и разум во Вселенной могут строиться не только на биологической, но и, скажем, на кристаллической основе.</w:t>
      </w:r>
    </w:p>
    <w:p>
      <w:pPr>
        <w:pStyle w:val="Normal"/>
        <w:spacing w:before="280" w:after="280"/>
        <w:ind w:left="720" w:right="720" w:hanging="0"/>
        <w:rPr>
          <w:color w:val="000000"/>
        </w:rPr>
      </w:pPr>
      <w:r>
        <w:rPr>
          <w:color w:val="000000"/>
        </w:rPr>
        <w:t>Известный наш геолог академик А.Е. Ферсман всерьез полагал, что камни тоже живые. Только их время жизни значительно отличается от нашего, вот мы и не замечаем перемен, происходящих с ними. Между тем камни, как и люди, тоже рождаются, живут и умирают.</w:t>
      </w:r>
    </w:p>
    <w:p>
      <w:pPr>
        <w:pStyle w:val="Normal"/>
        <w:spacing w:before="280" w:after="280"/>
        <w:ind w:left="720" w:right="720" w:hanging="0"/>
        <w:rPr>
          <w:color w:val="000000"/>
        </w:rPr>
      </w:pPr>
      <w:r>
        <w:rPr>
          <w:color w:val="000000"/>
        </w:rPr>
        <w:t>Эта мысль неоднократно варьировалась фантастами. Одни предполагали, что разумными могут оказаться облака космической пыли, там и сям разбросанные по просторам космоса. Другие предпочитали не отрываться далеко от нашей планеты и описывали существование этаких каменных истуканов, для которых наше столетие — всего лишь секунда. И мы не замечаем их жизни, а они — нашей.</w:t>
      </w:r>
    </w:p>
    <w:p>
      <w:pPr>
        <w:pStyle w:val="Normal"/>
        <w:spacing w:before="280" w:after="280"/>
        <w:ind w:left="720" w:right="720" w:hanging="0"/>
        <w:rPr>
          <w:color w:val="000000"/>
        </w:rPr>
      </w:pPr>
      <w:r>
        <w:rPr>
          <w:color w:val="000000"/>
        </w:rPr>
        <w:t>Некоторые шли еще дальше и выдвигали смелое предположение, что даже сама наша планета — живое существо. Вспомним хотя бы профессора Челленджера, описанного пером Конан Доила в рассказе «Когда Земля вскрикнула». И эта идея нашла себе блестящее подтверждение в научной концепции соотечественника чудаковатого Челленджера — современного британского геолога и химика Джеймса Лавлока. «Земля, — пишет он, — является матерью всего живого, что питает, защищает и пестует бессчетных своих отпрысков».</w:t>
      </w:r>
    </w:p>
    <w:p>
      <w:pPr>
        <w:pStyle w:val="Normal"/>
        <w:spacing w:before="280" w:after="280"/>
        <w:ind w:left="720" w:right="720" w:hanging="0"/>
        <w:rPr>
          <w:color w:val="000000"/>
        </w:rPr>
      </w:pPr>
      <w:r>
        <w:rPr>
          <w:color w:val="000000"/>
        </w:rPr>
        <w:t>Ныне к уже сказанному мы можем добавить, что идея эта, оказывается, не так уж нова. Немецкий астроном Иоганн Кеплер еще в начале XVII века утверждал, что Земля, как и остальные небесные тела, являет собой живое существо.</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color w:val="000000"/>
        </w:rPr>
        <w:t>Ныне к тому же выводу, но со своих позиций приходят современные исследователи. Применив аппарат теории вероятности, ученые посчитали, что для случайного возникновения жизни на нашей планете потребовалось бы не менее 100 млрд лет. А вся наша Вселенная, как известно, существует не более 20 млрд. (Некоторые даже говорят о возрасте 14—16 млрд лет.) Из этого следует, что жизнь должна была существовать еще до начала Вселенной. И эта крамольная мысль, как ни странно, получает все новые и новые косвенные подтверждения. Скажем, в свое время Дарвин предполагал, что жизнь на нашей планете зародилась в море примерно 2,5 млрд лет назад. А ныне найдены горные породы с остатками бактерий, возраст которых оценивается в 4 млрд лет!</w:t>
      </w:r>
    </w:p>
    <w:p>
      <w:pPr>
        <w:pStyle w:val="Normal"/>
        <w:spacing w:before="280" w:after="280"/>
        <w:ind w:left="720" w:right="720" w:hanging="0"/>
        <w:rPr>
          <w:color w:val="000000"/>
        </w:rPr>
      </w:pPr>
      <w:r>
        <w:rPr>
          <w:color w:val="000000"/>
        </w:rPr>
        <w:t>Отсюда выходит, что жизнь на нашей планете появилась практически одновременно с зарождением самой планеты. Или, говоря иначе, и сама планета, и все, что ее окружает, представляет собой разновидности жизни.</w:t>
      </w:r>
    </w:p>
    <w:p>
      <w:pPr>
        <w:pStyle w:val="Normal"/>
        <w:spacing w:before="280" w:after="240"/>
        <w:ind w:left="720" w:right="720" w:hanging="0"/>
        <w:rPr>
          <w:color w:val="000000"/>
        </w:rPr>
      </w:pPr>
      <w:r>
        <w:rPr>
          <w:color w:val="000000"/>
        </w:rPr>
        <w:t> </w:t>
      </w:r>
      <w:r>
        <w:rPr>
          <w:color w:val="000000"/>
        </w:rPr>
        <w:t>Так что гипотеза американского исследователя Ли Смолина,  утверждающего, что новые вселенные возникают, словно авто-мобили на конвейере, а точнее — рождаются из черных дыр, что  сам космос представляет собой опять-таки гигантский живой организм, получает все новые и новые косвенные подтверждения.</w:t>
      </w:r>
    </w:p>
    <w:p>
      <w:pPr>
        <w:pStyle w:val="Normal"/>
        <w:spacing w:before="280" w:after="280"/>
        <w:ind w:left="720" w:right="720" w:hanging="0"/>
        <w:rPr>
          <w:color w:val="000000"/>
        </w:rPr>
      </w:pPr>
      <w:r>
        <w:rPr>
          <w:b/>
          <w:bCs/>
          <w:color w:val="000000"/>
        </w:rPr>
        <w:t>Носитель разума — волна?</w:t>
      </w:r>
    </w:p>
    <w:p>
      <w:pPr>
        <w:pStyle w:val="Normal"/>
        <w:spacing w:before="280" w:after="280"/>
        <w:ind w:left="720" w:right="720" w:hanging="0"/>
        <w:rPr>
          <w:color w:val="000000"/>
        </w:rPr>
      </w:pPr>
      <w:r>
        <w:rPr>
          <w:color w:val="000000"/>
        </w:rPr>
        <w:t>Британский астроном и писатель Фред Хойл, описавший на страницах своего романа «Черное облако», как межзвездная пелена пылевого облака превращается в живое, разумное существо космических размеров, полагал, что внутри этого диковинного зверя должны быть свои энергетические и нервные центры. Электромагнитные поля пронизывают подобные создания, словно нервы нашу плоть. «Думающие облака» в принципе могли бы даже общаться друг с другом на расстоянии, рассылая по Вселенной пучки направленных радиоволн.</w:t>
      </w:r>
    </w:p>
    <w:p>
      <w:pPr>
        <w:pStyle w:val="Normal"/>
        <w:spacing w:before="280" w:after="280"/>
        <w:ind w:left="720" w:right="720" w:hanging="0"/>
        <w:rPr>
          <w:color w:val="000000"/>
        </w:rPr>
      </w:pPr>
      <w:r>
        <w:rPr>
          <w:color w:val="000000"/>
        </w:rPr>
        <w:t>Американский физик Джеральд Фейнберг пошел еще дальше, решив, что в космосе вообще могут существовать «фиктивные формы» жизни. Его «плазмоды», или «плазмоиды», обитают даже в недрах Солнца, где из хаотических столкновений электронов и ионов возникают подвижные; упорядоченные структуры — своего рода «живые существа».</w:t>
      </w:r>
    </w:p>
    <w:p>
      <w:pPr>
        <w:pStyle w:val="Normal"/>
        <w:spacing w:before="280" w:after="280"/>
        <w:ind w:left="720" w:right="720" w:hanging="0"/>
        <w:rPr>
          <w:color w:val="000000"/>
        </w:rPr>
      </w:pPr>
      <w:r>
        <w:rPr>
          <w:color w:val="000000"/>
        </w:rPr>
        <w:t xml:space="preserve">В начале XX века Рудольф Штейнер описал гипотетические «термические существа» - скопления тепла и холода. </w:t>
      </w:r>
    </w:p>
    <w:p>
      <w:pPr>
        <w:pStyle w:val="Normal"/>
        <w:spacing w:before="280" w:after="280"/>
        <w:ind w:left="720" w:right="720" w:hanging="0"/>
        <w:rPr>
          <w:color w:val="000000"/>
        </w:rPr>
      </w:pPr>
      <w:r>
        <w:rPr>
          <w:color w:val="000000"/>
        </w:rPr>
        <w:t>В итоге всех этих предположений профессор Нью-Йоркского университета Р. Шапиро однажды набрался смелости и на коллоквиуме «Биоастрономия — ближайшие шаги», организованном международным астрономическим союзом и международной академией астронавтики в июне 1987 года, заявил во всеуслышание, что гипотеза об универсальности водно-углеродной жизни является одной из «вредных догм», тормозящих прогресс в астробиологии. А в своей книге «Жизнь вне Земли: руководство для разумного землянина» он предлагает такую классификацию возможных форм жизни в космосе:</w:t>
      </w:r>
    </w:p>
    <w:p>
      <w:pPr>
        <w:pStyle w:val="Normal"/>
        <w:spacing w:before="280" w:after="240"/>
        <w:ind w:left="720" w:right="720" w:hanging="0"/>
        <w:rPr/>
      </w:pPr>
      <w:r>
        <w:rPr/>
        <w:t xml:space="preserve">— </w:t>
      </w:r>
      <w:r>
        <w:rPr/>
        <w:t>плазмоиды — существуют в звездных атмосферах, образуются за счет магнитных сил, связанных с группами подвижных электрических зарядов;</w:t>
      </w:r>
    </w:p>
    <w:tbl>
      <w:tblPr>
        <w:tblW w:w="2490" w:type="dxa"/>
        <w:jc w:val="left"/>
        <w:tblInd w:w="720" w:type="dxa"/>
        <w:tblLayout w:type="fixed"/>
        <w:tblCellMar>
          <w:top w:w="0" w:type="dxa"/>
          <w:left w:w="0" w:type="dxa"/>
          <w:bottom w:w="0" w:type="dxa"/>
          <w:right w:w="0" w:type="dxa"/>
        </w:tblCellMar>
      </w:tblPr>
      <w:tblGrid>
        <w:gridCol w:w="2490"/>
      </w:tblGrid>
      <w:tr>
        <w:trPr>
          <w:trHeight w:val="4725" w:hRule="atLeast"/>
        </w:trPr>
        <w:tc>
          <w:tcPr>
            <w:tcW w:w="2490" w:type="dxa"/>
            <w:tcBorders/>
          </w:tcPr>
          <w:p>
            <w:pPr>
              <w:pStyle w:val="Style15"/>
              <w:spacing w:before="280" w:after="0"/>
              <w:rPr/>
            </w:pPr>
            <w:r>
              <w:rPr/>
              <w:drawing>
                <wp:inline distT="0" distB="0" distL="0" distR="0">
                  <wp:extent cx="1581150" cy="292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2" r="-23" b="-12"/>
                          <a:stretch>
                            <a:fillRect/>
                          </a:stretch>
                        </pic:blipFill>
                        <pic:spPr bwMode="auto">
                          <a:xfrm>
                            <a:off x="0" y="0"/>
                            <a:ext cx="1581150" cy="2924175"/>
                          </a:xfrm>
                          <a:prstGeom prst="rect">
                            <a:avLst/>
                          </a:prstGeom>
                        </pic:spPr>
                      </pic:pic>
                    </a:graphicData>
                  </a:graphic>
                </wp:inline>
              </w:drawing>
            </w:r>
          </w:p>
        </w:tc>
      </w:tr>
    </w:tbl>
    <w:p>
      <w:pPr>
        <w:pStyle w:val="Normal"/>
        <w:spacing w:before="280" w:after="280"/>
        <w:ind w:left="720" w:right="720" w:hanging="0"/>
        <w:rPr>
          <w:color w:val="000000"/>
        </w:rPr>
      </w:pPr>
      <w:r>
        <w:rPr>
          <w:color w:val="000000"/>
        </w:rPr>
      </w:r>
    </w:p>
    <w:tbl>
      <w:tblPr>
        <w:tblW w:w="7065" w:type="dxa"/>
        <w:jc w:val="left"/>
        <w:tblInd w:w="720" w:type="dxa"/>
        <w:tblLayout w:type="fixed"/>
        <w:tblCellMar>
          <w:top w:w="0" w:type="dxa"/>
          <w:left w:w="0" w:type="dxa"/>
          <w:bottom w:w="0" w:type="dxa"/>
          <w:right w:w="0" w:type="dxa"/>
        </w:tblCellMar>
      </w:tblPr>
      <w:tblGrid>
        <w:gridCol w:w="7065"/>
      </w:tblGrid>
      <w:tr>
        <w:trPr>
          <w:trHeight w:val="1230" w:hRule="atLeast"/>
        </w:trPr>
        <w:tc>
          <w:tcPr>
            <w:tcW w:w="7065" w:type="dxa"/>
            <w:tcBorders/>
          </w:tcPr>
          <w:p>
            <w:pPr>
              <w:pStyle w:val="Style15"/>
              <w:shd w:fill="FFFFFF" w:val="clear"/>
              <w:spacing w:before="280" w:after="0"/>
              <w:jc w:val="both"/>
              <w:rPr/>
            </w:pPr>
            <w:r>
              <w:rPr>
                <w:i/>
                <w:iCs/>
              </w:rPr>
              <w:t>В этом загадочном объекте, зафиксированном 4 октября 1957 года в Японии, кое-кто из очевидцев увидел «небесного ангела» А может, это был некий плазмоид</w:t>
            </w:r>
            <w:r>
              <w:rPr>
                <w:i/>
                <w:iCs/>
                <w:vertAlign w:val="superscript"/>
              </w:rPr>
              <w:t>?</w:t>
            </w:r>
          </w:p>
        </w:tc>
      </w:tr>
    </w:tbl>
    <w:p>
      <w:pPr>
        <w:pStyle w:val="Normal"/>
        <w:spacing w:before="280" w:after="280"/>
        <w:ind w:left="720" w:right="720" w:hanging="0"/>
        <w:rPr>
          <w:color w:val="000000"/>
        </w:rPr>
      </w:pPr>
      <w:r>
        <w:rPr>
          <w:color w:val="000000"/>
        </w:rPr>
        <w:t xml:space="preserve">— </w:t>
      </w:r>
      <w:r>
        <w:rPr>
          <w:color w:val="000000"/>
        </w:rPr>
        <w:t>радиобы — живут в межзвездных облаках, представляют собой сложные агрегаты атомов, находящихся в состоянии возбуждения;</w:t>
      </w:r>
    </w:p>
    <w:p>
      <w:pPr>
        <w:pStyle w:val="Normal"/>
        <w:spacing w:before="280" w:after="280"/>
        <w:ind w:left="720" w:right="720" w:hanging="0"/>
        <w:rPr>
          <w:color w:val="000000"/>
        </w:rPr>
      </w:pPr>
      <w:r>
        <w:rPr>
          <w:color w:val="000000"/>
        </w:rPr>
        <w:t xml:space="preserve">— </w:t>
      </w:r>
      <w:r>
        <w:rPr>
          <w:color w:val="000000"/>
        </w:rPr>
        <w:t>лавобы — организованные структуры из кремния, живущие в озерах расплавленной лавы на очень горячих планетах;</w:t>
      </w:r>
    </w:p>
    <w:p>
      <w:pPr>
        <w:pStyle w:val="Normal"/>
        <w:spacing w:before="280" w:after="280"/>
        <w:ind w:left="720" w:right="720" w:hanging="0"/>
        <w:rPr>
          <w:color w:val="000000"/>
        </w:rPr>
      </w:pPr>
      <w:r>
        <w:rPr>
          <w:color w:val="000000"/>
        </w:rPr>
        <w:t xml:space="preserve">— </w:t>
      </w:r>
      <w:r>
        <w:rPr>
          <w:color w:val="000000"/>
        </w:rPr>
        <w:t>водоробы — амебообразные формы, плавающие в жидком метане и извлекающие энергию из превращений ортоводорода в параводо-род;</w:t>
      </w:r>
    </w:p>
    <w:p>
      <w:pPr>
        <w:pStyle w:val="Normal"/>
        <w:spacing w:before="280" w:after="280"/>
        <w:ind w:left="720" w:right="720" w:hanging="0"/>
        <w:rPr>
          <w:color w:val="000000"/>
        </w:rPr>
      </w:pPr>
      <w:r>
        <w:rPr>
          <w:color w:val="000000"/>
        </w:rPr>
        <w:t xml:space="preserve">— </w:t>
      </w:r>
      <w:r>
        <w:rPr>
          <w:color w:val="000000"/>
        </w:rPr>
        <w:t>термофаги — вид космической жизни, извлекающей энергию из градиента температур в атмосфере или океанах планеты.</w:t>
      </w:r>
    </w:p>
    <w:p>
      <w:pPr>
        <w:pStyle w:val="Normal"/>
        <w:spacing w:before="280" w:after="280"/>
        <w:ind w:left="720" w:right="720" w:hanging="0"/>
        <w:rPr>
          <w:color w:val="000000"/>
        </w:rPr>
      </w:pPr>
      <w:r>
        <w:rPr>
          <w:color w:val="000000"/>
        </w:rPr>
        <w:t>И с ним в принципе согласились многие научные авторитеты.</w:t>
      </w:r>
    </w:p>
    <w:p>
      <w:pPr>
        <w:pStyle w:val="Normal"/>
        <w:spacing w:before="280" w:after="280"/>
        <w:ind w:left="720" w:right="720" w:hanging="0"/>
        <w:rPr>
          <w:color w:val="000000"/>
        </w:rPr>
      </w:pPr>
      <w:r>
        <w:rPr>
          <w:color w:val="000000"/>
        </w:rPr>
        <w:t>Так, скажем, академик А.И. Опарин заявил: «Нельзя (как это было совсем недавно) рассматривать жизнь как какую-то неповторимую случайность, как событие, недоступное объективному научному анализу. Напротив, общепризнанным в на-</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color w:val="000000"/>
        </w:rPr>
        <w:t>стоящее время является мнение, согласно которому возникновение жизни представляет собой закономерное событие, обязательную неотъемлемую часть общего развития Вселенной».</w:t>
      </w:r>
    </w:p>
    <w:p>
      <w:pPr>
        <w:pStyle w:val="Normal"/>
        <w:spacing w:before="280" w:after="280"/>
        <w:ind w:left="720" w:right="720" w:hanging="0"/>
        <w:rPr>
          <w:color w:val="000000"/>
        </w:rPr>
      </w:pPr>
      <w:r>
        <w:rPr>
          <w:color w:val="000000"/>
        </w:rPr>
        <w:t>Его поддержал профессор К.Н. Благовещенский, полагающий, что «критериев живого в чистом виде не существует и не может существовать».</w:t>
      </w:r>
    </w:p>
    <w:p>
      <w:pPr>
        <w:pStyle w:val="Normal"/>
        <w:spacing w:before="280" w:after="280"/>
        <w:ind w:left="720" w:right="720" w:hanging="0"/>
        <w:rPr>
          <w:color w:val="000000"/>
        </w:rPr>
      </w:pPr>
      <w:r>
        <w:rPr>
          <w:color w:val="000000"/>
        </w:rPr>
        <w:t>А лидеры брюссельской школы синергетики — лауреат Нобелевской премии И. Пригожий и его единомышленники открыли и математически описали неравновесные процессы, происходящие в открытых системах, где при определенных условиях «может из беспорядка возникнуть порядок».</w:t>
      </w:r>
    </w:p>
    <w:p>
      <w:pPr>
        <w:pStyle w:val="Normal"/>
        <w:spacing w:before="280" w:after="240"/>
        <w:ind w:left="720" w:right="720" w:hanging="0"/>
        <w:rPr>
          <w:color w:val="000000"/>
        </w:rPr>
      </w:pPr>
      <w:r>
        <w:rPr>
          <w:color w:val="000000"/>
        </w:rPr>
        <w:t>Так что прав, получается, был К.Э. Циолковский, который считал, что большинство планет дозрело в плане появления на них живых существ и что мы окружены не только такими же, как и мы, плотными существами на биологической основе, но и существами «эфирными» В своей работе «Живые существа в Космосе» он отмечал. «Теоретически всякая энергия может поддерживать жизнь: например, энергия движения и вращения планет, сила тяготения, теплота, атомная энергия и другие ее виды».</w:t>
      </w:r>
    </w:p>
    <w:p>
      <w:pPr>
        <w:pStyle w:val="Normal"/>
        <w:spacing w:before="280" w:after="280"/>
        <w:ind w:left="720" w:right="720" w:hanging="0"/>
        <w:rPr>
          <w:color w:val="000000"/>
        </w:rPr>
      </w:pPr>
      <w:r>
        <w:rPr>
          <w:b/>
          <w:bCs/>
          <w:color w:val="000000"/>
        </w:rPr>
        <w:t>Живые НЛО</w:t>
      </w:r>
    </w:p>
    <w:p>
      <w:pPr>
        <w:pStyle w:val="Normal"/>
        <w:spacing w:before="280" w:after="280"/>
        <w:ind w:left="720" w:right="720" w:hanging="0"/>
        <w:rPr>
          <w:color w:val="000000"/>
        </w:rPr>
      </w:pPr>
      <w:r>
        <w:rPr>
          <w:color w:val="000000"/>
        </w:rPr>
        <w:t>В 1957 году физик Эверт выдвинул гипотезу, согласно которой могут сосуществовать миры, где основные физические константы принимают любые мыслимые значения. Значит, одновременно с нами существуют миры, где имеется материя самой немыслимой формы. И миры эти, переплетаясь, иногда проявляют себя в виде всевозможных «чудес». НЛО — лишь одно из проявлений многообразия окружающей нас реальности.</w:t>
      </w:r>
    </w:p>
    <w:p>
      <w:pPr>
        <w:pStyle w:val="Normal"/>
        <w:spacing w:before="280" w:after="280"/>
        <w:ind w:left="720" w:right="720" w:hanging="0"/>
        <w:rPr>
          <w:color w:val="000000"/>
        </w:rPr>
      </w:pPr>
      <w:r>
        <w:rPr>
          <w:color w:val="000000"/>
        </w:rPr>
        <w:t>«Мы окружены энергиями, которые видеть не можем, — пишет известный американский исследователь НЛО Дж. Киль, — и, возможно, из этих энергий формируются объекты, существа и даже целые миры, видеть которые мы не в состоянии Но из-за того, что мы не видим, не слышим и не ощущаем их каким-то образом, не следует, что они не существуют».</w:t>
      </w:r>
    </w:p>
    <w:p>
      <w:pPr>
        <w:pStyle w:val="Normal"/>
        <w:spacing w:before="280" w:after="280"/>
        <w:ind w:left="720" w:right="720" w:hanging="0"/>
        <w:rPr>
          <w:color w:val="000000"/>
        </w:rPr>
      </w:pPr>
      <w:r>
        <w:rPr>
          <w:color w:val="000000"/>
        </w:rPr>
        <w:t>Энергия, заключает Дж Киль, электромагнитна по своей природе. Возможно, НЛО, существующие за пределами нашего видимого спектра, могут регулировать свои частоты и выходить из своего электромагнитного спектра так же, как мы, вращая ручку настройки приемника, идем от станции к станции по шкале радиочастот. Когда частоты НЛО приближаются к видимой части спектра, то, входя в него, они должны казаться фиолетовыми шарами. Идя дальше по шкале, они изменят цвет на голубой, а затем на зеленовато-голубой.</w:t>
      </w:r>
    </w:p>
    <w:p>
      <w:pPr>
        <w:pStyle w:val="Normal"/>
        <w:spacing w:before="280" w:after="280"/>
        <w:ind w:left="720" w:right="720" w:hanging="0"/>
        <w:rPr>
          <w:color w:val="000000"/>
        </w:rPr>
      </w:pPr>
      <w:r>
        <w:rPr>
          <w:color w:val="000000"/>
        </w:rPr>
        <w:t>Дж. Киль классифицировал эту часть светового спектра как входное поле НЛО. Когда объекты начинают перемещаться в наших координатах времени и пространства, они уходят с высоких частот, идя от ультрафиолетовой к фиолетовой части спектра, а затем к зелено-голубой. Когда же они стабилизируются в нашем трехмерном пространстве, то начинают излучать энергию на всех частотах, становясь при этом ослепительно белыми.</w:t>
      </w:r>
    </w:p>
    <w:p>
      <w:pPr>
        <w:pStyle w:val="Normal"/>
        <w:spacing w:before="280" w:after="280"/>
        <w:ind w:left="720" w:right="720" w:hanging="0"/>
        <w:rPr>
          <w:color w:val="000000"/>
        </w:rPr>
      </w:pPr>
      <w:r>
        <w:rPr>
          <w:color w:val="000000"/>
        </w:rPr>
        <w:t>В этом состоянии объект проходит всю дистанцию видимости, однако крутое маневрирование, необходимое для входа в наше измерение и выхода из него, требует снова изменения частот, что влечет за собой и изменение цвета. Во многих свидетельствах о приземлениях НЛО говорится, что, перед тем как исчезнуть, объекты меняли свой цвет на оранжевый или ослепительно красный.</w:t>
      </w:r>
    </w:p>
    <w:p>
      <w:pPr>
        <w:pStyle w:val="Normal"/>
        <w:spacing w:before="280" w:after="280"/>
        <w:ind w:left="720" w:right="720" w:hanging="0"/>
        <w:rPr>
          <w:color w:val="000000"/>
        </w:rPr>
      </w:pPr>
      <w:r>
        <w:rPr>
          <w:color w:val="000000"/>
        </w:rPr>
        <w:t>Когда объекты садятся, они производят впечатление твердых тел, а свет либо меркнет, либо исчезает вовсе. А при взлете снова начинают светиться. В иных случаях они быстро проходят через все цвета спектра, становятся белыми и следуют по нашему небу, неотличимые от обычных звезд. Поскольку красный цвет чаще всего связан с процессом взлетов и полетов НЛО, этот конец цветового спектра можно было бы обозначить как выходное поле НЛО.</w:t>
      </w:r>
    </w:p>
    <w:p>
      <w:pPr>
        <w:pStyle w:val="Normal"/>
        <w:spacing w:before="280" w:after="280"/>
        <w:ind w:left="720" w:right="720" w:hanging="0"/>
        <w:rPr>
          <w:color w:val="000000"/>
        </w:rPr>
      </w:pPr>
      <w:r>
        <w:rPr>
          <w:color w:val="000000"/>
        </w:rPr>
        <w:t>Пытались специалисты составить и каталоги форм, типов НЛО. Чаще всего они содержат летающие кубы, треугольники, многоугольники, сферы, всевозможные шары и фигуры, напоминающие насекомых, медуз и вовсе неведомых существ. Ейть НЛО с антеннами, колесами, крыльями, иллюминаторами, куполами и без всего этого.</w:t>
      </w:r>
    </w:p>
    <w:p>
      <w:pPr>
        <w:pStyle w:val="Normal"/>
        <w:spacing w:before="280" w:after="280"/>
        <w:ind w:left="720" w:right="720" w:hanging="0"/>
        <w:rPr>
          <w:color w:val="000000"/>
        </w:rPr>
      </w:pPr>
      <w:r>
        <w:rPr>
          <w:color w:val="000000"/>
        </w:rPr>
        <w:t>А последнее время кое-кто из исследователей стал обращать особое внимание на те свидетельства очевидцев, где говорится: «Вы знаете, у меня такое впечатление, что они — живые!»</w:t>
      </w:r>
    </w:p>
    <w:p>
      <w:pPr>
        <w:pStyle w:val="Normal"/>
        <w:spacing w:before="280" w:after="280"/>
        <w:ind w:left="720" w:right="720" w:hanging="0"/>
        <w:rPr>
          <w:color w:val="000000"/>
        </w:rPr>
      </w:pPr>
      <w:r>
        <w:rPr>
          <w:color w:val="000000"/>
        </w:rPr>
        <w:t>Одним из первых к вопросу о «живых НЛО» обратился известный американский ученый-зоолог Айвен Сандерсон, написавший даже книгу «Глазами биолога». Аналогичные взгляды на объекты как на живые организмы разделяют сегодня и другие исследователи.</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color w:val="000000"/>
        </w:rPr>
        <w:t>Но если все это так, получается, что космос буквально кишит жизнью!</w:t>
      </w:r>
    </w:p>
    <w:p>
      <w:pPr>
        <w:pStyle w:val="Normal"/>
        <w:spacing w:before="280" w:after="240"/>
        <w:ind w:left="720" w:right="720" w:hanging="0"/>
        <w:rPr>
          <w:color w:val="000000"/>
        </w:rPr>
      </w:pPr>
      <w:r>
        <w:rPr>
          <w:color w:val="000000"/>
        </w:rPr>
        <w:t>И это, кстати, подтверждают многочисленные свидетельства очевидцев.</w:t>
      </w:r>
    </w:p>
    <w:p>
      <w:pPr>
        <w:pStyle w:val="Normal"/>
        <w:spacing w:before="280" w:after="280"/>
        <w:ind w:left="720" w:right="720" w:hanging="0"/>
        <w:rPr>
          <w:color w:val="000000"/>
        </w:rPr>
      </w:pPr>
      <w:r>
        <w:rPr>
          <w:b/>
          <w:bCs/>
          <w:color w:val="000000"/>
        </w:rPr>
        <w:t>Эфирные существа</w:t>
      </w:r>
    </w:p>
    <w:p>
      <w:pPr>
        <w:pStyle w:val="Normal"/>
        <w:spacing w:before="280" w:after="280"/>
        <w:ind w:left="720" w:right="720" w:hanging="0"/>
        <w:rPr>
          <w:color w:val="000000"/>
        </w:rPr>
      </w:pPr>
      <w:r>
        <w:rPr>
          <w:color w:val="000000"/>
        </w:rPr>
        <w:t>Новосибирские ученые В. К. Журавлев и А. Н. Дмитриев, проанализировав около двух тысяч сообщений о необычных явлениях 1908 года и результаты исследований многочисленных экспедиций, пришли к следующему выводу о природе «тунгусского дива»:</w:t>
      </w:r>
    </w:p>
    <w:p>
      <w:pPr>
        <w:pStyle w:val="Normal"/>
        <w:spacing w:before="280" w:after="280"/>
        <w:ind w:left="720" w:right="720" w:hanging="0"/>
        <w:rPr>
          <w:color w:val="000000"/>
        </w:rPr>
      </w:pPr>
      <w:r>
        <w:rPr>
          <w:color w:val="000000"/>
        </w:rPr>
        <w:t>«Согласно нашей гипотезе, кроме шаровых молний и коро-нальных транзиентов, в космическом пространстве Солнечной системы существуют плазменные объекты, которые могут быть обнаружены в процессе дальнейшего развития космонавтики и астрономии».</w:t>
      </w:r>
    </w:p>
    <w:p>
      <w:pPr>
        <w:pStyle w:val="Normal"/>
        <w:spacing w:before="280" w:after="280"/>
        <w:ind w:left="720" w:right="720" w:hanging="0"/>
        <w:rPr>
          <w:color w:val="000000"/>
        </w:rPr>
      </w:pPr>
      <w:r>
        <w:rPr>
          <w:color w:val="000000"/>
        </w:rPr>
        <w:t>Итальянский ученый Л. Бокконе в своей работе «НЛО — скрытая реальность» рассказывает об исследованиях по обнаружению таких образований. Лаборатория Бокконе работала в районе Арен-дано (Италия) на вершине уединенного холма. Для исследований применялись фотометры, термометры, магнетометры, регистраторы альфа-, бета- и гамма- излучений, другая аппаратура, а также живые индикаторы — собаки. При аномальных и необъяснимых отклонениях в показаниях любого из приборов производилась фотосъемка как на обычную, так и на инфракрасную пленку.</w:t>
      </w:r>
    </w:p>
    <w:p>
      <w:pPr>
        <w:pStyle w:val="Normal"/>
        <w:spacing w:before="280" w:after="280"/>
        <w:ind w:left="720" w:right="720" w:hanging="0"/>
        <w:rPr>
          <w:color w:val="000000"/>
        </w:rPr>
      </w:pPr>
      <w:r>
        <w:rPr>
          <w:color w:val="000000"/>
        </w:rPr>
        <w:t>Результаты показали, что объекты чаще всего регистрируются в инфракрасной и ультрафиолетовой частях спектра. На основании своих наблюдений группа Бокконе пришла к выводу о существовании «эфирных» форм жизни. По мнению Бокконе, эти «эфирные» объекты — живые существа и связанные с ними феномены не относятся к нашей трехмерной реальности.</w:t>
      </w:r>
    </w:p>
    <w:p>
      <w:pPr>
        <w:pStyle w:val="Normal"/>
        <w:spacing w:before="280" w:after="280"/>
        <w:ind w:left="720" w:right="720" w:hanging="0"/>
        <w:rPr>
          <w:color w:val="000000"/>
        </w:rPr>
      </w:pPr>
      <w:r>
        <w:rPr>
          <w:color w:val="000000"/>
        </w:rPr>
        <w:t>Американский физик Фриман Дайсон вообще измыслил неимоверных чудищ, которые занимают все космическое пространство между небесными телами — от одной бесконечности до другой.</w:t>
      </w:r>
    </w:p>
    <w:p>
      <w:pPr>
        <w:pStyle w:val="Normal"/>
        <w:spacing w:before="280" w:after="280"/>
        <w:ind w:left="720" w:right="720" w:hanging="0"/>
        <w:rPr>
          <w:color w:val="000000"/>
        </w:rPr>
      </w:pPr>
      <w:r>
        <w:rPr>
          <w:color w:val="000000"/>
        </w:rPr>
        <w:t>Самое интересное, что его гипотеза вполне мирно уживается как с предположением Ли Смолина о том, что вся наша Вселенная представляет собой живой организм, так и с фактическими расчетами, согласно которым получается, что, как минимум, 90% материи вокруг нас астрономами не наблюдается.</w:t>
      </w:r>
    </w:p>
    <w:p>
      <w:pPr>
        <w:pStyle w:val="Normal"/>
        <w:spacing w:before="280" w:after="280"/>
        <w:ind w:left="720" w:right="720" w:hanging="0"/>
        <w:rPr>
          <w:color w:val="000000"/>
        </w:rPr>
      </w:pPr>
      <w:r>
        <w:rPr>
          <w:color w:val="000000"/>
        </w:rPr>
        <w:t>Где же она скрывается, эта темная и не скрытая масса? Да в вакууме. Загадочная субстанция, которой заполнено все пространство между небесными телами во Вселенной, не является просто пустотой, как предполагалось еще недавно. Это особая форма существования материи, со свойствами которой нам еще только предстоит познакомиться.</w:t>
      </w:r>
    </w:p>
    <w:p>
      <w:pPr>
        <w:pStyle w:val="Normal"/>
        <w:spacing w:before="280" w:after="280"/>
        <w:ind w:left="720" w:right="720" w:hanging="0"/>
        <w:rPr>
          <w:color w:val="000000"/>
        </w:rPr>
      </w:pPr>
      <w:r>
        <w:rPr>
          <w:color w:val="000000"/>
        </w:rPr>
        <w:t>Не случайно даже в физической энциклопедии о данном состоянии вещества сказано достаточно витиевато. Дескать, это «низшее энергетическое состояние квантованных полей, характеризующееся отсутствием каких-либо реальных частиц». Однако физики допускают существование в вакууме неких виртуальных частиц, которые пока не обнаруживаются нашими приборами.</w:t>
      </w:r>
    </w:p>
    <w:p>
      <w:pPr>
        <w:pStyle w:val="Normal"/>
        <w:spacing w:before="280" w:after="280"/>
        <w:ind w:left="720" w:right="720" w:hanging="0"/>
        <w:rPr>
          <w:color w:val="000000"/>
        </w:rPr>
      </w:pPr>
      <w:r>
        <w:rPr>
          <w:color w:val="000000"/>
        </w:rPr>
        <w:t>Более того, не породил ли вакуум когда-то Вселенную в целом, как сегодня он рождает частицы? Именно такое предположение еще в 60-е годы XX века выдвинул эстонский академик Г. Наан. Причем мировая пустота, по его мнению, могла породить одновременно пару миров, пару метагалактик, по аналогии хотя бы с рождением вакуумом электронно-позитронной пары виртуальных частиц.</w:t>
      </w:r>
    </w:p>
    <w:p>
      <w:pPr>
        <w:pStyle w:val="Normal"/>
        <w:spacing w:before="280" w:after="280"/>
        <w:ind w:left="720" w:right="720" w:hanging="0"/>
        <w:rPr>
          <w:color w:val="000000"/>
        </w:rPr>
      </w:pPr>
      <w:r>
        <w:rPr>
          <w:color w:val="000000"/>
        </w:rPr>
        <w:t>Такая гипотеза, сверх всего прочего, способна как будто объяснить такой трудный и нерешенный до сих пор вопрос: почему знакомый нам мир состоит, насколько можно судить, практически из одного лишь вещества? Ведь скоплений антивещества, несмотря на поиски астрофизиков, не обнаружено ни поблизости от Солнечной системы, ни на дальних окраинах метагалактики. Между тем известные нам физические законы как будто указывают, что при Большом взрыве вещество и антивещество должны были появляться в равных количествах.</w:t>
      </w:r>
    </w:p>
    <w:p>
      <w:pPr>
        <w:pStyle w:val="Normal"/>
        <w:spacing w:before="280" w:after="280"/>
        <w:ind w:left="720" w:right="720" w:hanging="0"/>
        <w:rPr>
          <w:color w:val="000000"/>
        </w:rPr>
      </w:pPr>
      <w:r>
        <w:rPr>
          <w:color w:val="000000"/>
        </w:rPr>
        <w:t>Г. Наан пишет: «Грубую модель вакуума можно представить себе как бесконечно большой запас энергии одного знака, компенсируемый таким же запасом энергии другого знака». Два возникших одновременно мира должны были различаться по знакам зарядов (как электрон и позитрон в паре виртуальных частиц). Один из них оказался составленным из вещества, другой — из антивещества. Мы живем в первом (по нашим меркам), но «где-то там», может быть, лежит такой же большой и сложный антимир, без которого не было бы и нашего.</w:t>
      </w:r>
    </w:p>
    <w:p>
      <w:pPr>
        <w:pStyle w:val="Normal"/>
        <w:spacing w:before="280" w:after="280"/>
        <w:ind w:left="720" w:right="720" w:hanging="0"/>
        <w:rPr>
          <w:color w:val="000000"/>
        </w:rPr>
      </w:pPr>
      <w:r>
        <w:rPr>
          <w:color w:val="000000"/>
        </w:rPr>
        <w:t>Словом, материальная среда, которая сегодня задает законы «обычному» веществу, начала свои отношения с ним с того, что это самое вещество породила.</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color w:val="000000"/>
        </w:rPr>
        <w:t>Гипотеза эстонского академика, по его словам, отвечает на кардинальнейший вопрос: почему существует Вселенная? Да потому, что «ничто» неустойчиво, и время от времени распадается на «нечто» и «антинечто».-</w:t>
      </w:r>
    </w:p>
    <w:p>
      <w:pPr>
        <w:pStyle w:val="Normal"/>
        <w:spacing w:before="280" w:after="280"/>
        <w:ind w:left="720" w:right="720" w:hanging="0"/>
        <w:rPr>
          <w:color w:val="000000"/>
        </w:rPr>
      </w:pPr>
      <w:r>
        <w:rPr>
          <w:color w:val="000000"/>
        </w:rPr>
        <w:t>«Нечто» и «антинечто» обязаны существованием друг другу и вакууму, вместе они образуют Вселенную — такая суммарно-симметричная Вселенная в среднем состоит из одной лишь пустоты.</w:t>
      </w:r>
    </w:p>
    <w:p>
      <w:pPr>
        <w:pStyle w:val="Normal"/>
        <w:spacing w:before="280" w:after="280"/>
        <w:ind w:left="720" w:right="720" w:hanging="0"/>
        <w:rPr>
          <w:color w:val="000000"/>
        </w:rPr>
      </w:pPr>
      <w:r>
        <w:rPr>
          <w:color w:val="000000"/>
        </w:rPr>
        <w:t>Причем если идти по этой дорожке до конца, то получается, что где-то там, кроме людей и прочих живых существ, о которых мы ведем разговор, должны существовать еще и антилюди и антисущества.</w:t>
      </w:r>
    </w:p>
    <w:p>
      <w:pPr>
        <w:pStyle w:val="Normal"/>
        <w:spacing w:before="280" w:after="240"/>
        <w:ind w:left="720" w:right="720" w:hanging="0"/>
        <w:rPr>
          <w:color w:val="000000"/>
        </w:rPr>
      </w:pPr>
      <w:r>
        <w:rPr>
          <w:color w:val="000000"/>
        </w:rPr>
        <w:t>Мир, таким образом, как минимум, удваивается.</w:t>
      </w:r>
    </w:p>
    <w:p>
      <w:pPr>
        <w:pStyle w:val="Normal"/>
        <w:spacing w:before="280" w:after="280"/>
        <w:ind w:left="720" w:right="720" w:hanging="0"/>
        <w:rPr>
          <w:color w:val="000000"/>
        </w:rPr>
      </w:pPr>
      <w:r>
        <w:rPr>
          <w:b/>
          <w:bCs/>
          <w:color w:val="000000"/>
        </w:rPr>
        <w:t>Ждите великих открытий</w:t>
      </w:r>
    </w:p>
    <w:p>
      <w:pPr>
        <w:pStyle w:val="Normal"/>
        <w:spacing w:before="280" w:after="280"/>
        <w:ind w:left="720" w:right="720" w:hanging="0"/>
        <w:rPr>
          <w:color w:val="000000"/>
        </w:rPr>
      </w:pPr>
      <w:r>
        <w:rPr>
          <w:color w:val="000000"/>
        </w:rPr>
        <w:t>Что сулит нам исследование вакуума, если от теории перейти к практике?</w:t>
      </w:r>
    </w:p>
    <w:p>
      <w:pPr>
        <w:pStyle w:val="Normal"/>
        <w:spacing w:before="280" w:after="280"/>
        <w:ind w:left="720" w:right="720" w:hanging="0"/>
        <w:rPr>
          <w:color w:val="000000"/>
        </w:rPr>
      </w:pPr>
      <w:r>
        <w:rPr>
          <w:color w:val="000000"/>
        </w:rPr>
        <w:t>Первыми попытались это представить себе опять-таки фантасты. Скажем, в романе М. Емцева и Е. Парнова «Море Дирака» его герои обнаруживают, что, обращая в лабораторных условиях виртуальные частицы в реальные, из вакуума можно получать точные копии любых предметов. Воспользовавшись такой случайно представившейся ему возможностью, беспринципный сотрудник научно-исследовательского института изготовляет драгоценные камни и золотые вещи для продажи, а заодно производит денежные купюры, у которых есть только один недостаток — они слишком похожи друг на друга, идентичны в степени, достигнуть которой не в силах даже фабрика «Гознак».</w:t>
      </w:r>
    </w:p>
    <w:p>
      <w:pPr>
        <w:pStyle w:val="Normal"/>
        <w:spacing w:before="280" w:after="280"/>
        <w:ind w:left="720" w:right="720" w:hanging="0"/>
        <w:rPr>
          <w:color w:val="000000"/>
        </w:rPr>
      </w:pPr>
      <w:r>
        <w:rPr>
          <w:color w:val="000000"/>
        </w:rPr>
        <w:t>Директор института физики вакуума (в романе) пишет другу  в другой город, излагая научные основы вакуумного-, копирования: «...создав достаточно высокие концентрации энергии в хорошем вакууме, нам удастся трансмутировать дираковский виртуальный фон в некоторое число частиц. Источником вещества заданного состава и количества, по идее, могла бы служить любая точка пространства».</w:t>
      </w:r>
    </w:p>
    <w:p>
      <w:pPr>
        <w:pStyle w:val="Normal"/>
        <w:spacing w:before="280" w:after="280"/>
        <w:ind w:left="720" w:right="720" w:hanging="0"/>
        <w:rPr>
          <w:color w:val="000000"/>
        </w:rPr>
      </w:pPr>
      <w:r>
        <w:rPr>
          <w:color w:val="000000"/>
        </w:rPr>
        <w:t>Однако гладко было на бумаге. И хотя принципиальных возражений для получения вещества из «ничего» как будто нет, уже первые прикидки показали, что золота на практике таким образом не добудешь. Оно окажется на несколько порядков дороже, чем обычное.</w:t>
      </w:r>
    </w:p>
    <w:p>
      <w:pPr>
        <w:pStyle w:val="Normal"/>
        <w:spacing w:before="280" w:after="280"/>
        <w:ind w:left="720" w:right="720" w:hanging="0"/>
        <w:rPr>
          <w:color w:val="000000"/>
        </w:rPr>
      </w:pPr>
      <w:r>
        <w:rPr>
          <w:color w:val="000000"/>
        </w:rPr>
        <w:t>Правда, в придачу к грамму золота будет обязательно получен по той же цене и грамм антизолота — частицы-то рождаются в парах с античастицами. Но, пожалуй, хранение антивещества должно обойтись даже дороже, чем его получение.</w:t>
      </w:r>
    </w:p>
    <w:p>
      <w:pPr>
        <w:pStyle w:val="Normal"/>
        <w:spacing w:before="280" w:after="280"/>
        <w:ind w:left="720" w:right="720" w:hanging="0"/>
        <w:rPr>
          <w:color w:val="000000"/>
        </w:rPr>
      </w:pPr>
      <w:r>
        <w:rPr>
          <w:color w:val="000000"/>
        </w:rPr>
        <w:t>Так что же, не черпать нам, выходит, вещество из «моря Дирака», как иногда называют вакуум в память об одном из его первооткрывателей? Как Принципиальную возможность, повторяю, такое исключить нельзя. А практику оставим пока фантастам.</w:t>
      </w:r>
    </w:p>
    <w:p>
      <w:pPr>
        <w:pStyle w:val="Normal"/>
        <w:spacing w:before="280" w:after="280"/>
        <w:ind w:left="720" w:right="720" w:hanging="0"/>
        <w:rPr>
          <w:color w:val="000000"/>
        </w:rPr>
      </w:pPr>
      <w:r>
        <w:rPr>
          <w:color w:val="000000"/>
        </w:rPr>
        <w:t>Большинство исследователей предлагают сосредоточить внимание на познании самой реакции аннигиляции, которая происходит при соединении вещества и антивещества. При этом выделяется такое количество энергии, что наши нынешние АЭС, да и все прочие источники энергии оказались бы попросту не нужны.</w:t>
      </w:r>
    </w:p>
    <w:p>
      <w:pPr>
        <w:pStyle w:val="Normal"/>
        <w:spacing w:before="280" w:after="280"/>
        <w:ind w:left="720" w:right="720" w:hanging="0"/>
        <w:rPr>
          <w:color w:val="000000"/>
        </w:rPr>
      </w:pPr>
      <w:r>
        <w:rPr>
          <w:color w:val="000000"/>
        </w:rPr>
        <w:t>Именно над этим и работают ныне исследователи в ведущих лабораториях мира. Дело подвигается вперед не так уж быстро. И не только потому, что физиков окружают многочисленные технические проблемы. Их еще обуревают сомнения, сходные с теми, что когда-то тревожили создателей первой атомной бомбы: а не произойдет ли при реакции нечто непредвиденное, отчего может погибнуть весь наш земной шар?</w:t>
      </w:r>
    </w:p>
    <w:p>
      <w:pPr>
        <w:pStyle w:val="Normal"/>
        <w:spacing w:before="280" w:after="280"/>
        <w:ind w:left="720" w:right="720" w:hanging="0"/>
        <w:rPr>
          <w:color w:val="000000"/>
        </w:rPr>
      </w:pPr>
      <w:r>
        <w:rPr>
          <w:color w:val="000000"/>
        </w:rPr>
        <w:t>В случае с атомной бомбой все более-менее обошлось. Оказались благополучными и первые попытки столкновения вещества с антивеществом, проведенные европейскими физиками из ЦЕРНа и американскими исследователями из Брукхейвенской национальной лаборатории. Планета уцелела. И даже никаких страшилищ из ускорителя не выскочило.</w:t>
      </w:r>
    </w:p>
    <w:p>
      <w:pPr>
        <w:pStyle w:val="Normal"/>
        <w:spacing w:before="280" w:after="280"/>
        <w:ind w:left="720" w:right="720" w:hanging="0"/>
        <w:rPr>
          <w:color w:val="000000"/>
        </w:rPr>
      </w:pPr>
      <w:r>
        <w:rPr>
          <w:color w:val="000000"/>
        </w:rPr>
        <w:t>Так что исследователи продолжают свою работу по познанию мира, помня старинное высказывание Фрэнсиса Бэкона: «Истинная и законная цель всех наук состоит в том, чтобы наделять жизнь человеческую новыми приобретениями и богатствами».</w:t>
      </w:r>
    </w:p>
    <w:p>
      <w:pPr>
        <w:pStyle w:val="Normal"/>
        <w:spacing w:before="280" w:after="280"/>
        <w:ind w:left="720" w:right="720" w:hanging="0"/>
        <w:rPr>
          <w:color w:val="000000"/>
        </w:rPr>
      </w:pPr>
      <w:r>
        <w:rPr>
          <w:color w:val="000000"/>
        </w:rPr>
      </w:r>
    </w:p>
    <w:p>
      <w:pPr>
        <w:pStyle w:val="Normal"/>
        <w:spacing w:before="280" w:after="280"/>
        <w:ind w:left="720" w:right="720" w:hanging="0"/>
        <w:rPr>
          <w:color w:val="000000"/>
        </w:rPr>
      </w:pPr>
      <w:r>
        <w:rPr>
          <w:b/>
          <w:bCs/>
          <w:color w:val="000000"/>
        </w:rPr>
        <w:t>ЗАКЛЮЧЕНИЕ</w:t>
      </w:r>
    </w:p>
    <w:p>
      <w:pPr>
        <w:pStyle w:val="Normal"/>
        <w:spacing w:before="280" w:after="280"/>
        <w:ind w:left="720" w:right="720" w:hanging="0"/>
        <w:rPr>
          <w:color w:val="000000"/>
        </w:rPr>
      </w:pPr>
      <w:r>
        <w:rPr>
          <w:color w:val="000000"/>
        </w:rPr>
        <w:t>Говорят, перед своим вступлением в должность очередной, уже 43-й по счету, президент США Джордж Буш-младший совершил ставшее уже традиционным секретное путешествие на базу инопланетян.</w:t>
      </w:r>
    </w:p>
    <w:p>
      <w:pPr>
        <w:pStyle w:val="Normal"/>
        <w:spacing w:before="280" w:after="280"/>
        <w:ind w:left="720" w:right="720" w:hanging="0"/>
        <w:rPr>
          <w:color w:val="000000"/>
        </w:rPr>
      </w:pPr>
      <w:r>
        <w:rPr>
          <w:color w:val="000000"/>
        </w:rPr>
        <w:t>Начало этой своеобразной традиции было положено в 1947 году, когда американцы по нечаянности сбили, а потом поместили в ангар № 18 на базе Розуэлл «Летающую тарелку» вместе с погибшими членами ее экипажа. Рассвирепевшие инопланетяне собирались было отомстить за смерть товарищей и разнести территорию США подчистую. Однако в ходе секретных переговоров сменили гнев на милость и согласились лишь «контролировать деятельность администрации Соединенных Штатов Америки, а через нее - и положение во всем мире».</w:t>
      </w:r>
    </w:p>
    <w:p>
      <w:pPr>
        <w:pStyle w:val="Normal"/>
        <w:spacing w:before="280" w:after="280"/>
        <w:ind w:left="720" w:right="720" w:hanging="0"/>
        <w:rPr>
          <w:color w:val="000000"/>
        </w:rPr>
      </w:pPr>
      <w:r>
        <w:rPr>
          <w:color w:val="000000"/>
        </w:rPr>
        <w:t>Так, во всяком случае, гласят документы из архива частного Внеправительственного центра международной военной информации (ВЦМВИ), часть которых была рассекречена в самом конце 2000 года и столетия. Преданная огласке информация произвела в американском обществе эффект разорвавшейся бомбы. Ведь, согласно утверждениям сотрудников центра, получается, что все до одного президенты США, перед тем как занять свой пост, проходят специальную подготовку на базах, сооруженных на Земле пришельцами из другого мира, а само американское правительство .наполовину состоит из наемников инопланетян.</w:t>
      </w:r>
    </w:p>
    <w:p>
      <w:pPr>
        <w:pStyle w:val="Normal"/>
        <w:spacing w:before="280" w:after="280"/>
        <w:ind w:left="720" w:right="720" w:hanging="0"/>
        <w:rPr>
          <w:color w:val="000000"/>
        </w:rPr>
      </w:pPr>
      <w:r>
        <w:rPr>
          <w:color w:val="000000"/>
        </w:rPr>
        <w:t>Исследователи ВЦМВИ, занимающиеся анализом деятельности государственных структур США с 1976 года, пришли к такому неутешительному заключению еще несколько лет назад. Но доклад под номером 94-755, разоблачающий тайное сотрудничество американского правительства с представителями внеземных цивилизаций, был опубликован лишь недавно, поскольку исследователи и аналитики, в течение долгих лет работавшие над докладом, опасались преследования как со стороны ЦРУ и ФБР, так и самих «людей в черном», то есть инопланетян.</w:t>
      </w:r>
    </w:p>
    <w:p>
      <w:pPr>
        <w:pStyle w:val="Normal"/>
        <w:spacing w:before="280" w:after="280"/>
        <w:ind w:left="720" w:right="720" w:hanging="0"/>
        <w:rPr>
          <w:color w:val="000000"/>
        </w:rPr>
      </w:pPr>
      <w:r>
        <w:rPr>
          <w:color w:val="000000"/>
        </w:rPr>
        <w:t>Тем не менее они рискнули, решив, что негоже их любимой стране входить в XXI столетие с таким наследством. Специалисты ВЦМВИ утверждают, что именно тесному сотрудничеству с инопланетным разумом, который, по сути, полностью контролирует внутреннюю и внешнюю политику США; американцы обязаны своим экономическим процветанием. Однако за удовольствие надо платить. И со времени окончания Второй мировой войны на территории Штатов приземлилось несколько кораблей инопланетян, принадлежавших, по всей видимости, к цивилизации Уммо.</w:t>
      </w:r>
    </w:p>
    <w:p>
      <w:pPr>
        <w:pStyle w:val="Normal"/>
        <w:spacing w:before="280" w:after="280"/>
        <w:ind w:left="720" w:right="720" w:hanging="0"/>
        <w:rPr>
          <w:color w:val="000000"/>
        </w:rPr>
      </w:pPr>
      <w:r>
        <w:rPr>
          <w:color w:val="000000"/>
        </w:rPr>
        <w:t>Массовое пришествие «чужих» наблюдалось между январем 1947-го и декабрем 1952 года. Тогда американские спецслужбы сумели также захватить несколько потерпевших аварию при приземлении и чудом выживших инопланетных астронавтов. Последних поместили в специальные центры реабилитации, и после лечения они позволили правительству США наладить более тесные контакты со своей цивилизацией. Были утверждены специальный комитет по сотрудничеству и программа взаимодействия под кодовым названием «ЕТ».</w:t>
      </w:r>
    </w:p>
    <w:p>
      <w:pPr>
        <w:pStyle w:val="Normal"/>
        <w:spacing w:before="280" w:after="280"/>
        <w:ind w:left="720" w:right="720" w:hanging="0"/>
        <w:rPr>
          <w:color w:val="000000"/>
        </w:rPr>
      </w:pPr>
      <w:r>
        <w:rPr>
          <w:color w:val="000000"/>
        </w:rPr>
        <w:t>Как утверждали сами уммиты, они следили за развитием человеческой цивилизации на протяжении нескольких столетий. С помощью религии и прочих верований пришельцы внедряли в общество необходимую им информацию, управляя таким образом развитием человеческой цивилизации. В начале XX века ими было принято решение уделить наибольшее внимание США, поскольку, по мнению инопланетных экспертов, именно эта страна должна была стать к концу столетия и тысячелетия самой мошной как в экономическом, так и в военном плане.</w:t>
      </w:r>
    </w:p>
    <w:p>
      <w:pPr>
        <w:pStyle w:val="Normal"/>
        <w:spacing w:before="280" w:after="280"/>
        <w:ind w:left="720" w:right="720" w:hanging="0"/>
        <w:rPr>
          <w:color w:val="000000"/>
        </w:rPr>
      </w:pPr>
      <w:r>
        <w:rPr>
          <w:color w:val="000000"/>
        </w:rPr>
        <w:t>Однако начать масштабное внедрение своих агентов,в различные государственные и негосударственные структуры США в середине века помешала Вторая мировая война. Только после окончания конфликта инопланетяне всерьез взялись за дело.</w:t>
      </w:r>
    </w:p>
    <w:p>
      <w:pPr>
        <w:pStyle w:val="Normal"/>
        <w:spacing w:before="280" w:after="280"/>
        <w:ind w:left="720" w:right="720" w:hanging="0"/>
        <w:rPr>
          <w:color w:val="000000"/>
        </w:rPr>
      </w:pPr>
      <w:r>
        <w:rPr>
          <w:color w:val="000000"/>
        </w:rPr>
        <w:t>Кстати, как считают аналитики ВЦМВИ, атомные бомбы, сброшенные в 1945 году на японские города Хиросима и Нагасаки, были разработаны и изготовлены специалистами, которые уже тогда, в конце войны, получали информацию от пришельцев. Уммитам не терпелось как можно быстрее приступить к колонизации Земли, поэтому они решили ускорить развитие финальной стадии военных действий. Ученые, дескать, зачастую даже и не подозревали, кто именно через телепатическое внушение подсказывал им гениальные идеи, осенявшие их по ночам.</w:t>
      </w:r>
    </w:p>
    <w:p>
      <w:pPr>
        <w:pStyle w:val="Normal"/>
        <w:spacing w:before="280" w:after="280"/>
        <w:ind w:left="720" w:right="720" w:hanging="0"/>
        <w:rPr>
          <w:color w:val="000000"/>
        </w:rPr>
      </w:pPr>
      <w:r>
        <w:rPr>
          <w:color w:val="000000"/>
        </w:rPr>
        <w:t>С 1946 года американские ученые начали регулярно получать информацию от представителей внеземной цивилизации. Все основные открытия, сделанные в США во второй половине XX века, есть результат сотрудничества научной элиты страны с пришельцами. А чтобы американцы как можно быстрее усваивали получаемую информацию, была организована «утечка мозгов» со всей планеты. Так что ныне с инопланетянами в той или иной мере сотрудничают лучшие интеллектуалы планеты.</w:t>
      </w:r>
    </w:p>
    <w:p>
      <w:pPr>
        <w:pStyle w:val="Normal"/>
        <w:spacing w:before="280" w:after="280"/>
        <w:ind w:left="720" w:right="720" w:hanging="0"/>
        <w:rPr>
          <w:color w:val="000000"/>
        </w:rPr>
      </w:pPr>
      <w:r>
        <w:rPr>
          <w:color w:val="000000"/>
        </w:rPr>
        <w:t>Последняя глобальная акция инопланетян — развитие Интернета. «Мировая паутина» стала основой экономической мощи Соединенных Штатов, и с ее помощью инопланетный разум уже к 2010 году рассчитывает взять под контроль все информационные ресурсы человеческой цивилизации.</w:t>
      </w:r>
    </w:p>
    <w:p>
      <w:pPr>
        <w:pStyle w:val="Normal"/>
        <w:spacing w:before="280" w:after="280"/>
        <w:ind w:left="720" w:right="720" w:hanging="0"/>
        <w:rPr>
          <w:color w:val="000000"/>
        </w:rPr>
      </w:pPr>
      <w:r>
        <w:rPr>
          <w:color w:val="000000"/>
        </w:rPr>
        <w:t>Осуществляя поддержку научных разработок американских ученых, пришельцы не забывают и про государственные структуры страны. Для каждого нового президента США проводится специальный трехмесячный курс «ликбеза», в ходе которого глава исполнительной власти получает четкие инструкции относительно деятельности его правительства. По окончании обучения президент подписывает соглашение, в котором обязуется взамен получаемой информации и финансовой помощи строго придерживаться в своей политике курса, утвержденного представительством инопланетян на Земле.</w:t>
      </w:r>
    </w:p>
    <w:p>
      <w:pPr>
        <w:pStyle w:val="Normal"/>
        <w:spacing w:before="280" w:after="280"/>
        <w:ind w:left="720" w:right="720" w:hanging="0"/>
        <w:rPr>
          <w:color w:val="000000"/>
        </w:rPr>
      </w:pPr>
      <w:r>
        <w:rPr>
          <w:color w:val="000000"/>
        </w:rPr>
        <w:t>Мало того, в данный момент, как сообщается в докладе Вне-правительственного центра международной военной информации, уммиты взялись за осуществление нового проекта. Они намерены создать подчиняющиеся только им тайные вооруженные силы. В различных странах агенты, работающие на инопланетян, уже вербуют высокопоставленных военных чиновников из НАТО, в которой США играют главенствующую роль. И вполне может</w:t>
      </w:r>
    </w:p>
    <w:p>
      <w:pPr>
        <w:pStyle w:val="Normal"/>
        <w:spacing w:before="280" w:after="280"/>
        <w:ind w:left="720" w:right="720" w:hanging="0"/>
        <w:rPr>
          <w:color w:val="000000"/>
        </w:rPr>
      </w:pPr>
      <w:r>
        <w:rPr>
          <w:color w:val="000000"/>
        </w:rPr>
        <w:t> </w:t>
      </w:r>
      <w:r>
        <w:rPr>
          <w:color w:val="000000"/>
        </w:rPr>
        <w:t>статься, что начавшаяся возня вокруг проекта создания противоракетного зонтика, который должен, по идее, прикрыть США от возможной атаки террористов, не более чем дымовая завеса, прикрывающая истинную направленность проекта. А именно -создать систему, способную в случае необходимости за считанные минуты нейтрализовать любую попытку противодействия США (читай — инопланетян) со стороны какого-либо государства или организации.</w:t>
      </w:r>
    </w:p>
    <w:p>
      <w:pPr>
        <w:pStyle w:val="Normal"/>
        <w:spacing w:before="280" w:after="280"/>
        <w:ind w:left="720" w:right="720" w:hanging="0"/>
        <w:rPr>
          <w:color w:val="000000"/>
        </w:rPr>
      </w:pPr>
      <w:r>
        <w:rPr>
          <w:color w:val="000000"/>
        </w:rPr>
        <w:t>В качестве косвенных доказательств, указывающих на истинность их доклада, эксперты Внеправительственного центра указывают на два события, произошедшие в последнее время у всех на глазах. Во-первых, президентом стал все-таки Джордж Буш-младший, несмотря на то что большая часть избирателей прямым голосованием выбрала себе в правители Эла Гора. Но последний не устроил пришельцев, поскольку выказал большую независимость суждений и действий, чем им бы хотелось. А потому были приняты все возможные меры, вплоть до судебного разбирательства и тайного давления непосредственно на самого Гора, чтобы добиться желаемого результата.</w:t>
      </w:r>
    </w:p>
    <w:p>
      <w:pPr>
        <w:pStyle w:val="Normal"/>
        <w:spacing w:before="280" w:after="280"/>
        <w:ind w:left="720" w:right="720" w:hanging="0"/>
        <w:rPr>
          <w:color w:val="000000"/>
        </w:rPr>
      </w:pPr>
      <w:r>
        <w:rPr>
          <w:color w:val="000000"/>
        </w:rPr>
        <w:t>Во-вторых, непосредственно на самой инаугурации новоявленного президента произошло событие, которое ускользнуло от внимания большинства наших соотечественников, больше занятых арестом П.П. Бородина, приглашенного на это самое празднество.</w:t>
      </w:r>
    </w:p>
    <w:p>
      <w:pPr>
        <w:pStyle w:val="Normal"/>
        <w:spacing w:before="280" w:after="280"/>
        <w:ind w:left="720" w:right="720" w:hanging="0"/>
        <w:rPr>
          <w:color w:val="000000"/>
        </w:rPr>
      </w:pPr>
      <w:r>
        <w:rPr>
          <w:color w:val="000000"/>
        </w:rPr>
        <w:t>Между тем телекамеры Си-эн-эн и многочисленные фотографы зафиксировали, как к садившемуся в машину президенту, преодолев три (!) кордона охраны, приблизился как будто материализовавшийся из воздуха респектабельного вида мужчина. Он поздоровался с Бушем, как со старым знакомым, и вручил ему какую-то вещицу.</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color w:val="000000"/>
        </w:rPr>
        <w:t>Американские спецслужбы не могут найти никакого объяснения, как они смогли проворонить незваного гостя. Его не засекли даже снайперы, располагавшиеся на крыше и в окнах Белого дома.</w:t>
      </w:r>
    </w:p>
    <w:p>
      <w:pPr>
        <w:pStyle w:val="Normal"/>
        <w:spacing w:before="280" w:after="280"/>
        <w:ind w:left="720" w:right="720" w:hanging="0"/>
        <w:rPr>
          <w:color w:val="000000"/>
        </w:rPr>
      </w:pPr>
      <w:r>
        <w:rPr>
          <w:color w:val="000000"/>
        </w:rPr>
        <w:t>Когда невидимку наконец отловили, он объяснил, что всего лишь хотел пожать президенту руку и передать ему послание от Всевышнего.</w:t>
      </w:r>
    </w:p>
    <w:p>
      <w:pPr>
        <w:pStyle w:val="Normal"/>
        <w:spacing w:before="280" w:after="280"/>
        <w:ind w:left="720" w:right="720" w:hanging="0"/>
        <w:rPr>
          <w:color w:val="000000"/>
        </w:rPr>
      </w:pPr>
      <w:r>
        <w:rPr>
          <w:color w:val="000000"/>
        </w:rPr>
        <w:t>«Не удивляйтесь, что меня не остановили, и не нужно наказывать охрану. Она не виновата, поскольку я с помощью высших сил сделал себя невидимым», — заявил Ричард Уивер, провозгласивший себя министром христианской веры и, как он утверждает, уже неоднократно общавшийся с американскими президентами во время их посещений музеев и церквей.</w:t>
      </w:r>
    </w:p>
    <w:p>
      <w:pPr>
        <w:pStyle w:val="Normal"/>
        <w:spacing w:before="280" w:after="280"/>
        <w:ind w:left="720" w:right="720" w:hanging="0"/>
        <w:rPr>
          <w:color w:val="000000"/>
        </w:rPr>
      </w:pPr>
      <w:r>
        <w:rPr>
          <w:color w:val="000000"/>
        </w:rPr>
        <w:t>Действительно, проверка показала, что точно такой же трюк этот человек уже проделал при инаугурации президента Клинтона в 1997 году.</w:t>
      </w:r>
    </w:p>
    <w:p>
      <w:pPr>
        <w:pStyle w:val="Normal"/>
        <w:spacing w:before="280" w:after="280"/>
        <w:ind w:left="720" w:right="720" w:hanging="0"/>
        <w:rPr>
          <w:color w:val="000000"/>
        </w:rPr>
      </w:pPr>
      <w:r>
        <w:rPr>
          <w:color w:val="000000"/>
        </w:rPr>
        <w:t>Ситуация выглядит еще более запутанной после того, как стало известно: секретная служба знала, что Уивер предпримет попытку совершить свой проход, и специально готовилась к отражению атаки невидимки. Агентам раздали его фотографии и показали видеосюжет, снятый во время предыдущего прорыва</w:t>
      </w:r>
    </w:p>
    <w:p>
      <w:pPr>
        <w:pStyle w:val="Style15"/>
        <w:ind w:left="720" w:right="720" w:hanging="0"/>
        <w:rPr>
          <w:color w:val="000000"/>
        </w:rPr>
      </w:pPr>
      <w:r>
        <w:rPr>
          <w:color w:val="000000"/>
        </w:rPr>
      </w:r>
    </w:p>
    <w:tbl>
      <w:tblPr>
        <w:tblW w:w="6255" w:type="dxa"/>
        <w:jc w:val="left"/>
        <w:tblInd w:w="720" w:type="dxa"/>
        <w:tblLayout w:type="fixed"/>
        <w:tblCellMar>
          <w:top w:w="0" w:type="dxa"/>
          <w:left w:w="0" w:type="dxa"/>
          <w:bottom w:w="0" w:type="dxa"/>
          <w:right w:w="0" w:type="dxa"/>
        </w:tblCellMar>
      </w:tblPr>
      <w:tblGrid>
        <w:gridCol w:w="6255"/>
      </w:tblGrid>
      <w:tr>
        <w:trPr>
          <w:trHeight w:val="3675" w:hRule="atLeast"/>
        </w:trPr>
        <w:tc>
          <w:tcPr>
            <w:tcW w:w="6255" w:type="dxa"/>
            <w:tcBorders/>
          </w:tcPr>
          <w:p>
            <w:pPr>
              <w:pStyle w:val="Style15"/>
              <w:spacing w:before="280" w:after="0"/>
              <w:rPr/>
            </w:pPr>
            <w:r>
              <w:rPr/>
              <w:drawing>
                <wp:inline distT="0" distB="0" distL="0" distR="0">
                  <wp:extent cx="3971925" cy="2256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7" r="-15" b="-27"/>
                          <a:stretch>
                            <a:fillRect/>
                          </a:stretch>
                        </pic:blipFill>
                        <pic:spPr bwMode="auto">
                          <a:xfrm>
                            <a:off x="0" y="0"/>
                            <a:ext cx="3971925" cy="2256790"/>
                          </a:xfrm>
                          <a:prstGeom prst="rect">
                            <a:avLst/>
                          </a:prstGeom>
                        </pic:spPr>
                      </pic:pic>
                    </a:graphicData>
                  </a:graphic>
                </wp:inline>
              </w:drawing>
            </w:r>
          </w:p>
        </w:tc>
      </w:tr>
    </w:tbl>
    <w:p>
      <w:pPr>
        <w:pStyle w:val="Normal"/>
        <w:spacing w:before="280" w:after="280"/>
        <w:ind w:left="720" w:right="720" w:hanging="0"/>
        <w:rPr>
          <w:color w:val="000000"/>
        </w:rPr>
      </w:pPr>
      <w:r>
        <w:rPr>
          <w:color w:val="000000"/>
        </w:rPr>
        <w:br w:type="textWrapping" w:clear="all"/>
      </w:r>
    </w:p>
    <w:tbl>
      <w:tblPr>
        <w:tblW w:w="6150" w:type="dxa"/>
        <w:jc w:val="left"/>
        <w:tblInd w:w="720" w:type="dxa"/>
        <w:tblLayout w:type="fixed"/>
        <w:tblCellMar>
          <w:top w:w="0" w:type="dxa"/>
          <w:left w:w="0" w:type="dxa"/>
          <w:bottom w:w="0" w:type="dxa"/>
          <w:right w:w="0" w:type="dxa"/>
        </w:tblCellMar>
      </w:tblPr>
      <w:tblGrid>
        <w:gridCol w:w="6150"/>
      </w:tblGrid>
      <w:tr>
        <w:trPr>
          <w:trHeight w:val="3585" w:hRule="atLeast"/>
        </w:trPr>
        <w:tc>
          <w:tcPr>
            <w:tcW w:w="6150" w:type="dxa"/>
            <w:tcBorders/>
          </w:tcPr>
          <w:p>
            <w:pPr>
              <w:pStyle w:val="Style15"/>
              <w:spacing w:before="280" w:after="0"/>
              <w:rPr/>
            </w:pPr>
            <w:r>
              <w:rPr/>
              <w:drawing>
                <wp:inline distT="0" distB="0" distL="0" distR="0">
                  <wp:extent cx="3905250" cy="2209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7" r="-15" b="-27"/>
                          <a:stretch>
                            <a:fillRect/>
                          </a:stretch>
                        </pic:blipFill>
                        <pic:spPr bwMode="auto">
                          <a:xfrm>
                            <a:off x="0" y="0"/>
                            <a:ext cx="3905250" cy="2209165"/>
                          </a:xfrm>
                          <a:prstGeom prst="rect">
                            <a:avLst/>
                          </a:prstGeom>
                        </pic:spPr>
                      </pic:pic>
                    </a:graphicData>
                  </a:graphic>
                </wp:inline>
              </w:drawing>
            </w:r>
          </w:p>
        </w:tc>
      </w:tr>
    </w:tbl>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color w:val="000000"/>
        </w:rPr>
      </w:r>
    </w:p>
    <w:p>
      <w:pPr>
        <w:pStyle w:val="Normal"/>
        <w:spacing w:before="280" w:after="280"/>
        <w:ind w:left="720" w:right="720" w:hanging="0"/>
        <w:rPr>
          <w:color w:val="000000"/>
        </w:rPr>
      </w:pPr>
      <w:r>
        <w:rPr>
          <w:i/>
          <w:iCs/>
          <w:color w:val="000000"/>
        </w:rPr>
        <w:t>Загадочные круги, которые наблюдаются на хлебных полях в Англии, Японии, а теперь и России, некоторые исследователи подразделяют на несколько типов (сверху вниз): «Платетная система», «Атом», «Магнитное поле», «Вектор Эквилибрум»</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i/>
          <w:iCs/>
          <w:color w:val="000000"/>
        </w:rPr>
        <w:t>Эти же символы с некоторыми добавлениями вы можете увидеть и на фотографиях, сделанных в Англии. Слева направо: «Солнечная система», «Юпитер и его спутники», «Магнитное поле», «Лабиринт»</w:t>
      </w:r>
    </w:p>
    <w:p>
      <w:pPr>
        <w:pStyle w:val="Normal"/>
        <w:spacing w:before="280" w:after="280"/>
        <w:ind w:left="720" w:right="720" w:hanging="0"/>
        <w:rPr>
          <w:color w:val="000000"/>
        </w:rPr>
      </w:pPr>
      <w:r>
        <w:rPr>
          <w:color w:val="000000"/>
        </w:rPr>
        <w:t>Уивера. Меры безопасности были как никогда строгими, полиция перекрывала все ближайшие улицы, так как были опасения, что церемонию попытаются сорвать демонстранты, недовольные исходом президентских выборов.</w:t>
      </w:r>
    </w:p>
    <w:p>
      <w:pPr>
        <w:pStyle w:val="Normal"/>
        <w:spacing w:before="280" w:after="280"/>
        <w:ind w:left="720" w:right="720" w:hanging="0"/>
        <w:rPr>
          <w:color w:val="000000"/>
        </w:rPr>
      </w:pPr>
      <w:r>
        <w:rPr>
          <w:color w:val="000000"/>
        </w:rPr>
        <w:t>Уивер, однако, превосходно исполнил свой план и вручил опешившему Бушу памятную монетку, выпущенную 20 лет назад по случаю вступления в президентскую должность его отца, и листок с простеньким пожеланием: «Веруйте в Христа, и он гарантирует вам еще одну чудесную победу на выборах через четыре года». Уивер говорит, что монету он получил в подарок от отца Буша в 1981 году, когда, опять же обманув охрану, встретился с ним в музее.</w:t>
      </w:r>
    </w:p>
    <w:p>
      <w:pPr>
        <w:pStyle w:val="Normal"/>
        <w:spacing w:before="280" w:after="280"/>
        <w:ind w:left="720" w:right="720" w:hanging="0"/>
        <w:rPr>
          <w:color w:val="000000"/>
        </w:rPr>
      </w:pPr>
      <w:r>
        <w:rPr>
          <w:color w:val="000000"/>
        </w:rPr>
        <w:t>Телекамеры засняли тот момент, когда Уивер в темном шерстяном пальто с улыбкой не спеша приближается к президенту и приветствует его, как старого друга. Таким образом, уверяют эксперты ВЦМВИ, Бушу-младшему дали понять, что ситуация полностью находится под контролем, его поступки одобряются «людьми в черном», и он может действовать без оглядки.</w:t>
      </w:r>
    </w:p>
    <w:p>
      <w:pPr>
        <w:pStyle w:val="Normal"/>
        <w:spacing w:before="280" w:after="280"/>
        <w:ind w:left="720" w:right="720" w:hanging="0"/>
        <w:rPr>
          <w:color w:val="000000"/>
        </w:rPr>
      </w:pPr>
      <w:r>
        <w:rPr>
          <w:color w:val="000000"/>
        </w:rPr>
        <w:t>«Я приду и на следующую инаугурацию, — пообещал человек-невидимка журналистам. — И никакие агенты меня не остановят».</w:t>
      </w:r>
    </w:p>
    <w:p>
      <w:pPr>
        <w:pStyle w:val="Style15"/>
        <w:ind w:left="720" w:right="720" w:hanging="0"/>
        <w:rPr/>
      </w:pPr>
      <w:r>
        <w:rPr/>
        <w:t>Так что, получается, закончена лишь наша книжка. История — продолжается.</w:t>
      </w:r>
    </w:p>
    <w:p>
      <w:pPr>
        <w:pStyle w:val="Normal"/>
        <w:ind w:firstLine="540"/>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3:38:00Z</dcterms:created>
  <dc:creator>admin</dc:creator>
  <dc:description/>
  <cp:keywords/>
  <dc:language>en-US</dc:language>
  <cp:lastModifiedBy>User</cp:lastModifiedBy>
  <dcterms:modified xsi:type="dcterms:W3CDTF">2007-06-26T05:08:00Z</dcterms:modified>
  <cp:revision>4</cp:revision>
  <dc:subject/>
  <dc:title/>
</cp:coreProperties>
</file>