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Алена Василевич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Ёжик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нига: Елена Семёновна Василевич. "Я - внук капитана". Рассказы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Перевод с белорусского Б.Бурьяна И В.Машков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Издательство "Мастацкая лiтаратура", Минск, 1978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Художник Т.Соловьев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CR &amp; SpellCheck: Zmiy (zmiy@inbox.ru), 30 декабря 2002 года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ля детей младшего школьного возрас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color w:val="FFFFFF"/>
        </w:rPr>
        <w:drawing>
          <wp:inline distT="0" distB="0" distL="0" distR="0">
            <wp:extent cx="1193800" cy="1216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72" r="-7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FFFF"/>
        </w:rPr>
        <w:t>В</w:t>
      </w:r>
      <w:r>
        <w:rPr>
          <w:rFonts w:cs="Times New Roman" w:ascii="Times New Roman" w:hAnsi="Times New Roman"/>
        </w:rPr>
        <w:t xml:space="preserve"> окружении товарищей Алик гордо шёл домой, зажав в кулаке конец рубахи. В рубахе у него что-то время от времени шевелилос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лик, дай посмотреть, что он делает, - стараясь дотронуться до того, что шевелилось, просил маленький Юр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га, дай поглядеть, а он набросится на тебя и укусит, и тогда твоя мама придёт на меня жаловаться, - с неприступным выражением лица наотрез отказал Али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укусит, - попытался уговорить Алика Юр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может, он спит, и ты его разбудишь, - неуверенно предположил кто-то из мальчик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у, конечно, спит и шевелится!.. - засмеялись остальны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"Шевелится"... Посмотри получше, вовсе и не шевелится. Он без воздуха, наверно, уже задохнулся, - желая насолить Алику, нарочно сказал Игор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"Задохнулся"... Сам ты задохнулся! - обиделся Алик. - Он теперь только прикидывается, что спит, а вот придём домой, и я тебе покажу, задохнулся он или не задохнул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я и размахивая руками, компания приближалась к дому, где жил Али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раз в этот день мать Алика выставляла из окон двойные рамы. На подоконнике сидела Таня, шестилетняя Аликова сестрёнка, и помогала маме смывать полоски прошлогодней газеты, которыми были заклеены щели в рама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тив брата, окружённого товарищами, Таня закричала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ма, смотри, ребята нашего Алика ведут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... Только не поймёшь, то ли они его ведут, то ли он их. Выглядит он что-то очень воинственн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самом деле, Алик чувствовал себя героем дня. Время от времени он поглядывал на свою находку. Серый клубок не шевелился. Но, стараясь подбодрить себя, Алик горделиво повторял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ейчас ты увидишь, какой он "неживой"!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ня громко крикнула с подоконника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лик, ты что несёшь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гадай, - прибавляя шаг, весело ответил ей Али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несколько минут по всей квартире раздавался звонкий голосок Тани, слышались голоса ребя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ма! Смотри - плывёт! - с восторгом кричала Таня, наклоняясь над наполненным водой корытом и пританцовывая на одном мест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у, что - неживой? Задохнулся, да? - ликовал Али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е я сказал, что он неживой? - оправдывался Игорь. - Я только сказал, что без воздуха он может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Ёжика достали из корыта, куда его опускали для проверки: жив он или нет. На полу он снова свернулся в клубок, спрятал свою мордочку и притаил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не очень хотелось погладить ёжика, и она осторожненько дотронулась до того места, где у него пряталась мордочка. Ёжик зашевелился, зафыркал на Таню и уколол её маленький пальчик острой иголкой. И опять свернулся так, что и не отличишь от клубка тёмно-серых шерстяных ниток. Только иголки топорщились во все сторон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й! - громко вскрикнула Таня и сердито бросила в ёжика носовой платоче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Ёжик снова зашевелился, платочек распрямился и накрыл его целиком. Это вызвало новый прилив общего восторг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Ёжик в платьице! Ёжик в платьице! - кричала Тан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ик тем временем налил в блюдечко молока, накрошил туда хлеба и пододвинул к ёжику. Ёжик фыркнул, ещё дальше втянул мордочку и к еде даже не притронул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ик и Таня уже спали и не слышали, как пришёл с работы папа, как мама давала ему ужин, как они ещё с час сидели и разговаривали о разных разностя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ью папа проснулся от непривычного шума в квартир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ух-тух-тух, - бегал кто-то по полу. - Тшы-тшы-тшы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Что за чудеса такие? - подумал папа. - Неужели это котята разыгрались так среди ночи?"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акое-то время шум прекратился, и папа снова начал дремать. Но не тут-то было - уснуть ему не удалось: прежний топот возобновил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бегались, чертенята!.. - сердито проговорил папа и постучал по креслу, которое стояло рядом с кроватью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ретий раз папа не выдержа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это за наказание такое - всю ночь невозможно заснуть. Нужно будет отдать кому-нибудь этих котят: нет из-за них в доме покоя. - И он зажёг ламп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Котята" как сквозь землю провалилис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т ведь негодники, уже и след простыл, - ничего не понимая, сказал папа и опять погасил св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ы чего не спишь? - спросила сквозь сон мам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пробуй усни из-за этих котят. Хоть из дому беги. Днём сядешь за стол, они тут как тут, в тарелку так и лезут... Ночью - опять! Носятся, как... Чтобы завтра же и духу их тут не было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ря ты ругаешь котят. Котята спят на кухне. Это Алик ежа принёс. Вот он и разгуливает всю ночь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ром Таня бродила по комнате, разыскивая что-т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лик, ты не видел моё платье? - спросила она бра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"Платье, платье", - сквозь слезы передразнил Алик. - Ёж пропал, а она со своим платьем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куда он девался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куда я знаю? Наверно, папа ночью выбросил на улицу. Мама говорит, он ему спать всю ночь не давал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вай, Алик, вместе поище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вай, - согласился Али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внимательно начали осматривать все уголки. Перетряхнули Танины игрушки, книжки, заглянули в платяной шкаф и даже в буф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ня распласталась на полу, сунула руку под шкаф и вдруг как закричит на весь дом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ли-ик! Что-то живое. Иди сюда, у тебя руки длиннее, а то я не достану!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ик сунул руку под шкаф, но тотчас выхватил её оттуда, словно его ошпарило, и просиял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лется, Танька! Честное слово, уколол! Неси кочергу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ня притащила кочерг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гребай его, Алик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несколько минут ёжик, укутанный в Танино платье, лежал посредине комнат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, видимо, каким-то образом стащил платье с кресла, запутался в нём и так закатился под шкаф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улась с базара мама и спросила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лго вы будете мучить ёжика в доме? Почему в сад его не вынесете. Ему же хочется на волю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, "на волю"! А потом лови его, - возразил Али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зачем его ловить? Пускай себе живёт на свободе, как жи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хотелось Алику и Тане расставаться с ёжиком. Но маму они всегда слушались. Послушались и на этот раз. Положили ёжика в платок и бережно отнесли в сад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увствовав под собою свежую землю и запах трав, ёжик зафыркал, завертел вытянутой мордочкой. Некоторое время он принюхивался, потом, словно боясь упустить удобный момент, отважно направился к забору, нырнул в дыру и, догадавшись, что он свободен, пустился искать своих товарищей.</w:t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8:23:00Z</dcterms:created>
  <dc:creator>Алена Василевич</dc:creator>
  <dc:description/>
  <dc:language>en-US</dc:language>
  <cp:lastModifiedBy>PDD</cp:lastModifiedBy>
  <dcterms:modified xsi:type="dcterms:W3CDTF">2002-12-30T18:23:00Z</dcterms:modified>
  <cp:revision>3</cp:revision>
  <dc:subject/>
  <dc:title>Ёжик</dc:title>
</cp:coreProperties>
</file>