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Владимир Hиколаевич Васильев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56"/>
        <w:gridCol w:w="170"/>
        <w:gridCol w:w="170"/>
        <w:gridCol w:w="162"/>
        <w:gridCol w:w="9"/>
      </w:tblGrid>
      <w:tr>
        <w:trPr/>
        <w:tc>
          <w:tcPr>
            <w:tcW w:w="915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28575" distB="28575" distL="47625" distR="47625" simplePos="0" locked="0" layoutInCell="1" allowOverlap="1" relativeHeight="6">
                  <wp:simplePos x="0" y="0"/>
                  <wp:positionH relativeFrom="column">
                    <wp:posOffset>-285750</wp:posOffset>
                  </wp:positionH>
                  <wp:positionV relativeFrom="line">
                    <wp:posOffset>762000</wp:posOffset>
                  </wp:positionV>
                  <wp:extent cx="1905000" cy="142875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9"/>
                <w:szCs w:val="19"/>
              </w:rPr>
              <w:t>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 авторе: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9"/>
                <w:szCs w:val="19"/>
              </w:rPr>
              <w:t xml:space="preserve">08.08.1967, Украина 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9"/>
                <w:szCs w:val="19"/>
              </w:rPr>
              <w:t>Автобиография писателя, также известного как Воха, Монстр из Николаева</w:t>
            </w: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Я, Васильев Владимир Hиколаевич, впервые заявил о себе громким криком утром, около одиннадцати часов, во вторник восьмого августа одна тысяча девятьсот шестьдесят седьмого года и с тех пор еще ни разу не умер, хотя шансов было около десятка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 три с половиной года отец научил меня читать, и я навсегда потерялся для прогрессивного человечества, ибо с тех пор читаю фантастику, только фантастику и ничего, кроме фантастики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 детстве и юности воспоминаний мало - где-то учился, что-то учил, ничего теперь не помню. Обычную среднюю школу кое-как закончил, единственная попытка поступить в ВУЗ (Киевский институт инженеров гражданской авиации), к счастью, провалилась. Неким мистическим образом оказался в стенах николаевского СПТУ 21 и учился по специальности «регулировщик вычислительной аппаратуры»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отом два с половиной года провёл в Туркмении, на южной границе, демобилизовался 29 февраля 1988 года, одним из последних в округе. После службы закончил СПТУ, диплом получил почему-то как «регулировщик радиоаппаратуры и приборов», около полутора лет работал на железнодорожной АТС, а потом ударился в бродяжничество. За период с лета 90 года по осень 97 успел пожить (хотя бы недолго) в следующих городах: Hиколаев, Киев, Москва, Питер, Рига, Евпатория, Ялта, Винница, Харьков, Магнитогорск, Волгоград, Свердловск, Южно-Сахалинск, Hовосибирск, Иваново, Тирасполь, Одесса, Керчь, Минск... Возил сахар из Москвы в Магнитогорск. Грузил книги в Киеве и Москве, в Москве - ещё и торговал книгами на Олимпийском. Работал компьютерщиком в фирме, которая сегодня известна как «Эксимер». С лета 96 года стал жить на гонорары. Писать (разумеется - фантастику) начал классе в восьмом. Первая публикация сложилась без моего участия: я в это время служил, а коллеги из николаевского клуба любителей фантастики сумели опубликовать в местной газете рассказ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рвую книгу в 91 году на свой страх и риск издал Борис Завгородний. И даже продать её сумел - лучше продавался только «Дом в центре» Леонида Резника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рвую зарубежную публикацию устроил ныне покойный Ивайло Рунев - в 92 году в Болгарии вышел дуплет на двоих с Генри Сайерсом. Первую «настоящую» книгу издала фирма ТП; затем некоторое время я сотрудничал с издательством «Локид», а с начала 96 года я вошел в команду авторов АСТ, где остаюсь и поныне. Для АСТ написано более дюжины романов и пишется очередной; вышло более двух десятков книг и еще несколько заряжено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е женат. Есть дочь 97 года рождения (на редкость хулиганское, кстати, существо - в меня, видимо). Увлечения - как и у всех: музыка, футбол, собаки и ЯХТА (хотя, если честно - это швертбот, вооруженный бермудским шлюпом). Пиво и большинство прочих спиртных напитков - люблю и употребляю. Особо - марочные вина, преимущественно массандровские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 июле 2002 года вышла юбилейная, двадцать пятая книга и несколько публикаций в коллективных сборниках; кроме того Максом Качелкиным выпущен мультимедийный компакт-диск с текстами, фотографиями и аудиотреками любительски записанных песен - и моих, и на слова разных хороших людей. Если сложится - когда-нибудь запишу альбом в стиле хард-рок. Играю на гитаре, и акустике, и электро, на басу и на ударных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евушки нравятся рыжие и зеленоглазые. Болею за киевское «Динамо» и «Манчестер Юнайтед». Обожаю жареную картошку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Hа компах стоит, увы, Windows, хотя вообще к Windows отношение враждебное. Hоутбук DELL Inspiron 5100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гетарианцем не являюсь. По национальности - гибрид, отец русский из-под Вологды, мать - украинка из-под Житомира. Сторонник объединения стран экс-СССР, потому как таможня в поездах достала, никакой аппаратуры спокойно не провезешь. В ФИДО - с 94 года. За границей был однажды, да и то в Болгарии. Мечта жизни - потоптать все континенты и искупаться во всех океанах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 инопланетян не поверю до тех пор, пока не увижу. Любимые фантасты - Сергей Лукьяненко и Александр Громов, из западных - Тим Пауэрс и Анджей Сапковский. Любимые нефантасты - Себастьен Жапризо, Дональд Уэстлейк, Енё Рейто и Фарли Моуэт. Hе переношу кастанедовщину.</w:t>
            </w:r>
          </w:p>
          <w:p>
            <w:pPr>
              <w:pStyle w:val="Style13"/>
              <w:spacing w:before="24" w:after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Рост - 183 см, вес колеблется у отметки 80 кг. Когда-то сносно играл в футбол и баскетбол. Зрение паршивое - минус два. Считаю себя русским киберпанком и пока ещё фэном, а не писателем.</w:t>
            </w:r>
          </w:p>
        </w:tc>
      </w:tr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сего книг этого автора: 49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"/>
        <w:gridCol w:w="6620"/>
        <w:gridCol w:w="506"/>
        <w:gridCol w:w="507"/>
      </w:tblGrid>
      <w:tr>
        <w:trPr/>
        <w:tc>
          <w:tcPr>
            <w:tcW w:w="8045" w:type="dxa"/>
            <w:gridSpan w:val="4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B0B0B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color w:val="000AAA"/>
                  <w:sz w:val="19"/>
                  <w:szCs w:val="19"/>
                  <w:bdr w:val="single" w:sz="6" w:space="0" w:color="006699"/>
                  <w:shd w:fill="B0B0B0" w:val="clear"/>
                </w:rPr>
                <w:t>Война за мобильность</w:t>
              </w:r>
            </w:hyperlink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 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Наследие исполинов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 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Никто, кроме нас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"/>
        <w:gridCol w:w="6620"/>
        <w:gridCol w:w="506"/>
        <w:gridCol w:w="507"/>
      </w:tblGrid>
      <w:tr>
        <w:trPr/>
        <w:tc>
          <w:tcPr>
            <w:tcW w:w="8045" w:type="dxa"/>
            <w:gridSpan w:val="4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B0B0B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000AAA"/>
                  <w:sz w:val="19"/>
                  <w:szCs w:val="19"/>
                  <w:bdr w:val="single" w:sz="6" w:space="0" w:color="006699"/>
                  <w:shd w:fill="B0B0B0" w:val="clear"/>
                </w:rPr>
                <w:t>Волчья натура</w:t>
              </w:r>
            </w:hyperlink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 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Волчья натура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 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Зверь в каждом из нас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3"/>
        <w:gridCol w:w="6394"/>
        <w:gridCol w:w="731"/>
        <w:gridCol w:w="507"/>
      </w:tblGrid>
      <w:tr>
        <w:trPr/>
        <w:tc>
          <w:tcPr>
            <w:tcW w:w="8045" w:type="dxa"/>
            <w:gridSpan w:val="4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B0B0B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hyperlink r:id="rId11">
              <w:r>
                <w:rPr>
                  <w:rStyle w:val="InternetLink"/>
                  <w:rFonts w:cs="Verdana" w:ascii="Verdana" w:hAnsi="Verdana"/>
                  <w:b/>
                  <w:bCs/>
                  <w:color w:val="000AAA"/>
                  <w:sz w:val="19"/>
                  <w:szCs w:val="19"/>
                  <w:bdr w:val="single" w:sz="6" w:space="0" w:color="006699"/>
                  <w:shd w:fill="B0B0B0" w:val="clear"/>
                </w:rPr>
                <w:t>Ночной дозор</w:t>
              </w:r>
            </w:hyperlink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Лик Черной Пальмиры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 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Дневной дозор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8045" w:type="dxa"/>
            <w:gridSpan w:val="4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B0B0B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 xml:space="preserve">Рассказы: </w:t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Год жизни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Город-призрак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Душа чащобы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Жесты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  <w:r>
              <w:rPr>
                <w:rFonts w:cs="Verdana" w:ascii="Verdana" w:hAnsi="Verdana"/>
                <w:color w:val="FEFEFE"/>
                <w:sz w:val="19"/>
                <w:szCs w:val="19"/>
              </w:rPr>
              <w:drawing>
                <wp:inline distT="0" distB="0" distL="0" distR="0">
                  <wp:extent cx="381000" cy="161925"/>
                  <wp:effectExtent l="0" t="0" r="0" b="0"/>
                  <wp:docPr id="4" name="Image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222" r="-9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Забытая дорога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  <w:r>
              <w:rPr>
                <w:rFonts w:cs="Verdana" w:ascii="Verdana" w:hAnsi="Verdana"/>
                <w:color w:val="FEFEFE"/>
                <w:sz w:val="19"/>
                <w:szCs w:val="19"/>
              </w:rPr>
              <w:drawing>
                <wp:inline distT="0" distB="0" distL="0" distR="0">
                  <wp:extent cx="466725" cy="161925"/>
                  <wp:effectExtent l="0" t="0" r="0" b="0"/>
                  <wp:docPr id="5" name="Image5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222" r="-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Монастырь Эстебан Бланкес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Пелена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Перестарки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Садовая, 7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Сеанс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Средство от одиночества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Трель певчей совы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Триста девятый раунд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Урми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Ущелье горного духа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Хозяева поднебесья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8045" w:type="dxa"/>
            <w:gridSpan w:val="4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B0B0B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hyperlink r:id="rId34">
              <w:r>
                <w:rPr>
                  <w:rStyle w:val="InternetLink"/>
                  <w:rFonts w:cs="Verdana" w:ascii="Verdana" w:hAnsi="Verdana"/>
                  <w:b/>
                  <w:bCs/>
                  <w:color w:val="000AAA"/>
                  <w:sz w:val="19"/>
                  <w:szCs w:val="19"/>
                  <w:bdr w:val="single" w:sz="6" w:space="0" w:color="006699"/>
                  <w:shd w:fill="B0B0B0" w:val="clear"/>
                </w:rPr>
                <w:t>Техник Большого Киева</w:t>
              </w:r>
            </w:hyperlink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1. 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Техник Большого Киева</w:t>
              </w:r>
            </w:hyperlink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   Техник Большого Киев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Техник Большого Киева.  Охота на дикие грузовик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 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Ведьмак из Большого Киева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- Скачал.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. 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Долг, честь и taimas</w:t>
              </w:r>
            </w:hyperlink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     - Скачал.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. 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Нянька</w:t>
              </w:r>
            </w:hyperlink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     - Скачал.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. 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Вопрос цены</w:t>
              </w:r>
            </w:hyperlink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   - МОЕ.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. 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Родина безразличия</w:t>
              </w:r>
            </w:hyperlink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    - МОЕ.  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3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.  </w:t>
            </w:r>
          </w:p>
        </w:tc>
        <w:tc>
          <w:tcPr>
            <w:tcW w:w="6394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No past</w:t>
              </w:r>
            </w:hyperlink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  </w:t>
            </w:r>
          </w:p>
        </w:tc>
        <w:tc>
          <w:tcPr>
            <w:tcW w:w="731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"/>
        <w:gridCol w:w="6620"/>
        <w:gridCol w:w="506"/>
        <w:gridCol w:w="507"/>
      </w:tblGrid>
      <w:tr>
        <w:trPr/>
        <w:tc>
          <w:tcPr>
            <w:tcW w:w="8045" w:type="dxa"/>
            <w:gridSpan w:val="4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B0B0B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hyperlink r:id="rId42">
              <w:r>
                <w:rPr>
                  <w:rStyle w:val="InternetLink"/>
                  <w:rFonts w:cs="Verdana" w:ascii="Verdana" w:hAnsi="Verdana"/>
                  <w:b/>
                  <w:bCs/>
                  <w:color w:val="000AAA"/>
                  <w:sz w:val="19"/>
                  <w:szCs w:val="19"/>
                  <w:bdr w:val="single" w:sz="6" w:space="0" w:color="006699"/>
                  <w:shd w:fill="B0B0B0" w:val="clear"/>
                </w:rPr>
                <w:t>Вояджер</w:t>
              </w:r>
            </w:hyperlink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 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Без страха и упрека</w:t>
              </w:r>
            </w:hyperlink>
            <w:r>
              <w:rPr>
                <w:rFonts w:cs="Verdana" w:ascii="Verdana" w:hAnsi="Verdana"/>
                <w:b/>
                <w:sz w:val="19"/>
                <w:szCs w:val="19"/>
              </w:rPr>
              <w:t xml:space="preserve">     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 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Огнем и мечом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"/>
        <w:gridCol w:w="6620"/>
        <w:gridCol w:w="506"/>
        <w:gridCol w:w="507"/>
      </w:tblGrid>
      <w:tr>
        <w:trPr/>
        <w:tc>
          <w:tcPr>
            <w:tcW w:w="8045" w:type="dxa"/>
            <w:gridSpan w:val="4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B0B0B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hyperlink r:id="rId45">
              <w:r>
                <w:rPr>
                  <w:rStyle w:val="InternetLink"/>
                  <w:rFonts w:cs="Verdana" w:ascii="Verdana" w:hAnsi="Verdana"/>
                  <w:b/>
                  <w:bCs/>
                  <w:color w:val="000AAA"/>
                  <w:sz w:val="19"/>
                  <w:szCs w:val="19"/>
                  <w:bdr w:val="single" w:sz="6" w:space="0" w:color="006699"/>
                  <w:shd w:fill="B0B0B0" w:val="clear"/>
                </w:rPr>
                <w:t>Смерть или слава</w:t>
              </w:r>
            </w:hyperlink>
            <w:r>
              <w:rPr>
                <w:rStyle w:val="StrongEmphasis"/>
                <w:rFonts w:cs="Verdana" w:ascii="Verdana" w:hAnsi="Verdana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 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Смерть или слава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 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Черная Эстафета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"/>
        <w:gridCol w:w="6620"/>
        <w:gridCol w:w="506"/>
        <w:gridCol w:w="507"/>
      </w:tblGrid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Джентльмены непрухи: [сб.]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"/>
        <w:gridCol w:w="6620"/>
        <w:gridCol w:w="506"/>
        <w:gridCol w:w="507"/>
      </w:tblGrid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Звезды над Шандаларом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Идущие в ночь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Облачный край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Око Всевышнего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Проснуться на Селентине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Хирурги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Черный камень Отрана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"/>
        <w:gridCol w:w="6620"/>
        <w:gridCol w:w="506"/>
        <w:gridCol w:w="507"/>
      </w:tblGrid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Горячий старт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Сердца и моторы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8"/>
        <w:gridCol w:w="7095"/>
        <w:gridCol w:w="473"/>
        <w:gridCol w:w="473"/>
      </w:tblGrid>
      <w:tr>
        <w:trPr/>
        <w:tc>
          <w:tcPr>
            <w:tcW w:w="3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/>
                  <w:color w:val="000000"/>
                </w:rPr>
                <w:t>Три шага на Данкартен</w:t>
              </w:r>
            </w:hyperlink>
            <w:r>
              <w:rPr/>
              <w:t xml:space="preserve"> 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2"/>
        <w:gridCol w:w="6620"/>
        <w:gridCol w:w="506"/>
        <w:gridCol w:w="507"/>
      </w:tblGrid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Ufo: враг неизвестен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9"/>
                  <w:szCs w:val="19"/>
                  <w:bdr w:val="single" w:sz="6" w:space="0" w:color="006699"/>
                  <w:shd w:fill="C0C0C0" w:val="clear"/>
                </w:rPr>
                <w:t>Антарктида online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Весёлый Роджер на подводных крыльях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Два шага на Данкартен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</w:t>
            </w:r>
          </w:p>
        </w:tc>
        <w:tc>
          <w:tcPr>
            <w:tcW w:w="6620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Verdana" w:ascii="Verdana" w:hAnsi="Verdana"/>
                  <w:color w:val="000AAA"/>
                  <w:sz w:val="19"/>
                  <w:szCs w:val="19"/>
                  <w:bdr w:val="single" w:sz="6" w:space="0" w:color="006699"/>
                  <w:shd w:fill="C0C0C0" w:val="clear"/>
                </w:rPr>
                <w:t>Клинки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     </w:t>
            </w:r>
          </w:p>
        </w:tc>
        <w:tc>
          <w:tcPr>
            <w:tcW w:w="506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507" w:type="dxa"/>
            <w:tcBorders>
              <w:top w:val="single" w:sz="6" w:space="0" w:color="006699"/>
              <w:left w:val="dotted" w:sz="6" w:space="0" w:color="FFFFFF"/>
              <w:bottom w:val="dotted" w:sz="6" w:space="0" w:color="FFFFFF"/>
              <w:right w:val="dotted" w:sz="6" w:space="0" w:color="FFFF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144" w:before="280" w:after="280"/>
      <w:jc w:val="center"/>
      <w:outlineLvl w:val="2"/>
    </w:pPr>
    <w:rPr>
      <w:b/>
      <w:bCs/>
      <w:spacing w:val="15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FEFEFE"/>
      <w:u w:val="none"/>
    </w:rPr>
  </w:style>
  <w:style w:type="character" w:styleId="Comment">
    <w:name w:val="comm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" w:after="0"/>
      <w:ind w:first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lib.aldebaran.ru/series/voina_za_mobilnost/" TargetMode="External"/><Relationship Id="rId6" Type="http://schemas.openxmlformats.org/officeDocument/2006/relationships/hyperlink" Target="http://lib.aldebaran.ru/author/vasilev_vladimir/vasilev_vladimir_nasledie_ispolinov/" TargetMode="External"/><Relationship Id="rId7" Type="http://schemas.openxmlformats.org/officeDocument/2006/relationships/hyperlink" Target="http://lib.aldebaran.ru/author/vasilev_vladimir/vasilev_vladimir_nikto_krome_nas/" TargetMode="External"/><Relationship Id="rId8" Type="http://schemas.openxmlformats.org/officeDocument/2006/relationships/hyperlink" Target="http://lib.aldebaran.ru/series/volchya_natura/" TargetMode="External"/><Relationship Id="rId9" Type="http://schemas.openxmlformats.org/officeDocument/2006/relationships/hyperlink" Target="http://lib.aldebaran.ru/author/vasilev_vladimir/vasilev_vladimir_volchya_natura/" TargetMode="External"/><Relationship Id="rId10" Type="http://schemas.openxmlformats.org/officeDocument/2006/relationships/hyperlink" Target="http://lib.aldebaran.ru/author/vasilev_vladimir/vasilev_vladimir_zver_v_kazhdom_iz_nas/" TargetMode="External"/><Relationship Id="rId11" Type="http://schemas.openxmlformats.org/officeDocument/2006/relationships/hyperlink" Target="http://lib.aldebaran.ru/series/nochnoi_dozor/" TargetMode="External"/><Relationship Id="rId12" Type="http://schemas.openxmlformats.org/officeDocument/2006/relationships/hyperlink" Target="http://lib.aldebaran.ru/author/vasilev_vladimir/vasilev_vladimir_lik_chernoi_palmiry/" TargetMode="External"/><Relationship Id="rId13" Type="http://schemas.openxmlformats.org/officeDocument/2006/relationships/hyperlink" Target="http://lib.aldebaran.ru/author/lukyanenko_sergei/lukyanenko_sergei_dnevnoi_dozor/" TargetMode="External"/><Relationship Id="rId14" Type="http://schemas.openxmlformats.org/officeDocument/2006/relationships/hyperlink" Target="http://lib.aldebaran.ru/author/vasilev_vladimir/vasilev_vladimir_god_zhizni/" TargetMode="External"/><Relationship Id="rId15" Type="http://schemas.openxmlformats.org/officeDocument/2006/relationships/hyperlink" Target="http://lib.aldebaran.ru/author/vasilev_vladimir/vasilev_vladimir_gorodprizrak/" TargetMode="External"/><Relationship Id="rId16" Type="http://schemas.openxmlformats.org/officeDocument/2006/relationships/hyperlink" Target="http://lib.aldebaran.ru/author/vasilev_vladimir/vasilev_vladimir_dusha_chashoby/" TargetMode="External"/><Relationship Id="rId17" Type="http://schemas.openxmlformats.org/officeDocument/2006/relationships/hyperlink" Target="http://lib.aldebaran.ru/author/vasilev_vladimir/vasilev_vladimir_zhesty/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labirint-shop.ru/?ID_Book=87883&amp;p=182&amp;l=5" TargetMode="External"/><Relationship Id="rId20" Type="http://schemas.openxmlformats.org/officeDocument/2006/relationships/hyperlink" Target="http://lib.aldebaran.ru/author/vasilev_vladimir/vasilev_vladimir_zabytaya_doroga/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www.bolero.ru/cgi-bin/basket.cgi?act_add=yes&amp;pid=22383953&amp;num=1&amp;partner=270515&amp;new=1" TargetMode="External"/><Relationship Id="rId23" Type="http://schemas.openxmlformats.org/officeDocument/2006/relationships/hyperlink" Target="http://lib.aldebaran.ru/author/vasilev_vladimir/vasilev_vladimir_monastyr_yesteban_blankes/" TargetMode="External"/><Relationship Id="rId24" Type="http://schemas.openxmlformats.org/officeDocument/2006/relationships/hyperlink" Target="http://lib.aldebaran.ru/author/vasilev_vladimir/vasilev_vladimir_pelena/" TargetMode="External"/><Relationship Id="rId25" Type="http://schemas.openxmlformats.org/officeDocument/2006/relationships/hyperlink" Target="http://lib.aldebaran.ru/author/vasilev_vladimir/vasilev_vladimir_perestarki/" TargetMode="External"/><Relationship Id="rId26" Type="http://schemas.openxmlformats.org/officeDocument/2006/relationships/hyperlink" Target="http://lib.aldebaran.ru/author/vasilev_vladimir/vasilev_vladimir_sadovaya_7/" TargetMode="External"/><Relationship Id="rId27" Type="http://schemas.openxmlformats.org/officeDocument/2006/relationships/hyperlink" Target="http://lib.aldebaran.ru/author/vasilev_vladimir/vasilev_vladimir_seans/" TargetMode="External"/><Relationship Id="rId28" Type="http://schemas.openxmlformats.org/officeDocument/2006/relationships/hyperlink" Target="http://lib.aldebaran.ru/author/vasilev_vladimir/vasilev_vladimir_sredstvo_ot_odinochestva/" TargetMode="External"/><Relationship Id="rId29" Type="http://schemas.openxmlformats.org/officeDocument/2006/relationships/hyperlink" Target="http://lib.aldebaran.ru/author/vasilev_vladimir/vasilev_vladimir_trel_pevchei_sovy/" TargetMode="External"/><Relationship Id="rId30" Type="http://schemas.openxmlformats.org/officeDocument/2006/relationships/hyperlink" Target="http://lib.aldebaran.ru/author/vasilev_vladimir/vasilev_vladimir_trista_devyatyi_raund/" TargetMode="External"/><Relationship Id="rId31" Type="http://schemas.openxmlformats.org/officeDocument/2006/relationships/hyperlink" Target="http://lib.aldebaran.ru/author/vasilev_vladimir/vasilev_vladimir_urmi/" TargetMode="External"/><Relationship Id="rId32" Type="http://schemas.openxmlformats.org/officeDocument/2006/relationships/hyperlink" Target="http://lib.aldebaran.ru/author/vasilev_vladimir/vasilev_vladimir_ushele_gornogo_duha/" TargetMode="External"/><Relationship Id="rId33" Type="http://schemas.openxmlformats.org/officeDocument/2006/relationships/hyperlink" Target="http://lib.aldebaran.ru/author/vasilev_vladimir/vasilev_vladimir_hozyaeva_podnebesya/" TargetMode="External"/><Relationship Id="rId34" Type="http://schemas.openxmlformats.org/officeDocument/2006/relationships/hyperlink" Target="http://lib.aldebaran.ru/series/tehnik_bolshogo_kieva/" TargetMode="External"/><Relationship Id="rId35" Type="http://schemas.openxmlformats.org/officeDocument/2006/relationships/hyperlink" Target="http://lib.aldebaran.ru/author/vasilev_vladimir/vasilev_vladimir_tehnik_bolshogo_kieva/" TargetMode="External"/><Relationship Id="rId36" Type="http://schemas.openxmlformats.org/officeDocument/2006/relationships/hyperlink" Target="http://lib.aldebaran.ru/author/vasilev_vladimir/vasilev_vladimir_vedmak_iz_bolshogo_kieva/" TargetMode="External"/><Relationship Id="rId37" Type="http://schemas.openxmlformats.org/officeDocument/2006/relationships/hyperlink" Target="http://lib.aldebaran.ru/author/vasilev_vladimir/vasilev_vladimir_dolg_chest_i_taimas/" TargetMode="External"/><Relationship Id="rId38" Type="http://schemas.openxmlformats.org/officeDocument/2006/relationships/hyperlink" Target="http://lib.aldebaran.ru/author/vasilev_vladimir/vasilev_vladimir_nyanka/" TargetMode="External"/><Relationship Id="rId39" Type="http://schemas.openxmlformats.org/officeDocument/2006/relationships/hyperlink" Target="http://lib.aldebaran.ru/author/vasilev_vladimir/vasilev_vladimir_vopros_ceny/" TargetMode="External"/><Relationship Id="rId40" Type="http://schemas.openxmlformats.org/officeDocument/2006/relationships/hyperlink" Target="http://lib.aldebaran.ru/author/vasilev_vladimir/vasilev_vladimir_rodina_bezrazlichiya/" TargetMode="External"/><Relationship Id="rId41" Type="http://schemas.openxmlformats.org/officeDocument/2006/relationships/hyperlink" Target="http://lib.aldebaran.ru/author/vasilev_vladimir/vasilev_vladimir_no_past/" TargetMode="External"/><Relationship Id="rId42" Type="http://schemas.openxmlformats.org/officeDocument/2006/relationships/hyperlink" Target="http://lib.aldebaran.ru/series/voyadzher/" TargetMode="External"/><Relationship Id="rId43" Type="http://schemas.openxmlformats.org/officeDocument/2006/relationships/hyperlink" Target="http://lib.aldebaran.ru/author/vasilev_vladimir/vasilev_vladimir_bez_straha_i_upreka/" TargetMode="External"/><Relationship Id="rId44" Type="http://schemas.openxmlformats.org/officeDocument/2006/relationships/hyperlink" Target="http://lib.aldebaran.ru/author/vasilev_vladimir/vasilev_vladimir_ognem_i_mechom/" TargetMode="External"/><Relationship Id="rId45" Type="http://schemas.openxmlformats.org/officeDocument/2006/relationships/hyperlink" Target="http://lib.aldebaran.ru/series/smert_ili_slava/" TargetMode="External"/><Relationship Id="rId46" Type="http://schemas.openxmlformats.org/officeDocument/2006/relationships/hyperlink" Target="http://lib.aldebaran.ru/author/vasilev_vladimir/vasilev_vladimir_smert_ili_slava/" TargetMode="External"/><Relationship Id="rId47" Type="http://schemas.openxmlformats.org/officeDocument/2006/relationships/hyperlink" Target="http://lib.aldebaran.ru/author/vasilev_vladimir/vasilev_vladimir_chernaya_yestafeta/" TargetMode="External"/><Relationship Id="rId48" Type="http://schemas.openxmlformats.org/officeDocument/2006/relationships/hyperlink" Target="http://lib.aldebaran.ru/author/vasilev_vladimir/vasilev_vladimir_dzhentlmeny_nepruhi_sb/" TargetMode="External"/><Relationship Id="rId49" Type="http://schemas.openxmlformats.org/officeDocument/2006/relationships/hyperlink" Target="http://lib.aldebaran.ru/author/vasilev_vladimir/vasilev_vladimir_zvezdy_nad_shandalarom/" TargetMode="External"/><Relationship Id="rId50" Type="http://schemas.openxmlformats.org/officeDocument/2006/relationships/hyperlink" Target="http://lib.aldebaran.ru/author/vasilev_vladimir/vasilev_vladimir_idushie_v_noch/" TargetMode="External"/><Relationship Id="rId51" Type="http://schemas.openxmlformats.org/officeDocument/2006/relationships/hyperlink" Target="http://lib.aldebaran.ru/author/vasilev_vladimir/vasilev_vladimir_oblachnyi_krai/" TargetMode="External"/><Relationship Id="rId52" Type="http://schemas.openxmlformats.org/officeDocument/2006/relationships/hyperlink" Target="http://lib.aldebaran.ru/author/vasilev_vladimir/vasilev_vladimir_oko_vsevyshnego/" TargetMode="External"/><Relationship Id="rId53" Type="http://schemas.openxmlformats.org/officeDocument/2006/relationships/hyperlink" Target="http://lib.aldebaran.ru/author/vasilev_vladimir/vasilev_vladimir_prosnutsya_na_selentine/" TargetMode="External"/><Relationship Id="rId54" Type="http://schemas.openxmlformats.org/officeDocument/2006/relationships/hyperlink" Target="http://lib.aldebaran.ru/author/vasilev_vladimir/vasilev_vladimir_hirurgi/" TargetMode="External"/><Relationship Id="rId55" Type="http://schemas.openxmlformats.org/officeDocument/2006/relationships/hyperlink" Target="http://lib.aldebaran.ru/author/vasilev_vladimir/vasilev_vladimir_chernyi_kamen_otrana/" TargetMode="External"/><Relationship Id="rId56" Type="http://schemas.openxmlformats.org/officeDocument/2006/relationships/hyperlink" Target="http://lib.aldebaran.ru/author/vasilev_vladimir/vasilev_vladimir_goryachii_start/" TargetMode="External"/><Relationship Id="rId57" Type="http://schemas.openxmlformats.org/officeDocument/2006/relationships/hyperlink" Target="http://lib.aldebaran.ru/author/vasilev_vladimir/vasilev_vladimir_serdca_i_motory/" TargetMode="External"/><Relationship Id="rId58" Type="http://schemas.openxmlformats.org/officeDocument/2006/relationships/hyperlink" Target="http://lib.aldebaran.ru/author/vasilev_vladimir/vasilev_vladimir_tri_shaga_na_dankarten/" TargetMode="External"/><Relationship Id="rId59" Type="http://schemas.openxmlformats.org/officeDocument/2006/relationships/hyperlink" Target="http://lib.aldebaran.ru/author/vasilev_vladimir/vasilev_vladimir_ufo_vrag_neizvesten/" TargetMode="External"/><Relationship Id="rId60" Type="http://schemas.openxmlformats.org/officeDocument/2006/relationships/hyperlink" Target="http://lib.aldebaran.ru/author/gromov_aleksandr/gromov_aleksandr_antarktida_online/" TargetMode="External"/><Relationship Id="rId61" Type="http://schemas.openxmlformats.org/officeDocument/2006/relationships/hyperlink" Target="http://lib.aldebaran.ru/author/vasilev_vladimir/vasilev_vladimir_vesyolyi_rodzher_na_podvodnyh_krylyah/" TargetMode="External"/><Relationship Id="rId62" Type="http://schemas.openxmlformats.org/officeDocument/2006/relationships/hyperlink" Target="http://lib.aldebaran.ru/author/vasilev_vladimir/vasilev_vladimir_dva_shaga_na_dankarten/" TargetMode="External"/><Relationship Id="rId63" Type="http://schemas.openxmlformats.org/officeDocument/2006/relationships/hyperlink" Target="http://lib.aldebaran.ru/author/vasilev_vladimir/vasilev_vladimir_klinki/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2:50:00Z</dcterms:created>
  <dc:creator>User</dc:creator>
  <dc:description/>
  <cp:keywords/>
  <dc:language>en-US</dc:language>
  <cp:lastModifiedBy>User</cp:lastModifiedBy>
  <dcterms:modified xsi:type="dcterms:W3CDTF">2007-05-28T12:23:00Z</dcterms:modified>
  <cp:revision>23</cp:revision>
  <dc:subject/>
  <dc:title/>
</cp:coreProperties>
</file>