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Борис Львович Васильев</w:t>
      </w:r>
    </w:p>
    <w:p>
      <w:pPr>
        <w:pStyle w:val="Heading2"/>
        <w:rPr/>
      </w:pPr>
      <w:r>
        <w:rPr/>
        <w:t>Красные Жемчуга</w:t>
      </w:r>
    </w:p>
    <w:p>
      <w:pPr>
        <w:pStyle w:val="Normal"/>
        <w:jc w:val="both"/>
        <w:rPr>
          <w:rFonts w:ascii="Arial" w:hAnsi="Arial" w:cs="Arial"/>
          <w:i/>
          <w:i/>
          <w:iCs/>
          <w:sz w:val="20"/>
        </w:rPr>
      </w:pPr>
      <w:r>
        <w:rPr>
          <w:rFonts w:cs="Arial" w:ascii="Arial" w:hAnsi="Arial"/>
          <w:i/>
          <w:iCs/>
          <w:sz w:val="20"/>
        </w:rPr>
        <w:t>Повесть</w:t>
      </w:r>
    </w:p>
    <w:p>
      <w:pPr>
        <w:pStyle w:val="Normal"/>
        <w:jc w:val="both"/>
        <w:rPr/>
      </w:pPr>
      <w:r>
        <w:rPr>
          <w:rFonts w:cs="Arial" w:ascii="Arial" w:hAnsi="Arial"/>
          <w:i/>
          <w:iCs/>
          <w:sz w:val="20"/>
        </w:rPr>
        <w:t>М.: Советский писатель, 1889</w:t>
      </w:r>
    </w:p>
    <w:p>
      <w:pPr>
        <w:pStyle w:val="Normal"/>
        <w:jc w:val="both"/>
        <w:rPr>
          <w:rFonts w:ascii="Arial" w:hAnsi="Arial" w:cs="Arial"/>
          <w:i/>
          <w:i/>
          <w:iCs/>
          <w:sz w:val="20"/>
        </w:rPr>
      </w:pPr>
      <w:r>
        <w:rPr>
          <w:rFonts w:cs="Arial" w:ascii="Arial" w:hAnsi="Arial"/>
          <w:i/>
          <w:iCs/>
          <w:sz w:val="20"/>
        </w:rPr>
      </w:r>
    </w:p>
    <w:p>
      <w:pPr>
        <w:pStyle w:val="Normal"/>
        <w:ind w:firstLine="284"/>
        <w:jc w:val="both"/>
        <w:rPr>
          <w:rFonts w:ascii="Arial" w:hAnsi="Arial" w:cs="Arial"/>
          <w:sz w:val="20"/>
        </w:rPr>
      </w:pPr>
      <w:r>
        <w:drawing>
          <wp:anchor behindDoc="0" distT="0" distB="0" distL="0" distR="114935" simplePos="0" locked="0" layoutInCell="0" allowOverlap="1" relativeHeight="21">
            <wp:simplePos x="0" y="0"/>
            <wp:positionH relativeFrom="column">
              <wp:align>left</wp:align>
            </wp:positionH>
            <wp:positionV relativeFrom="paragraph">
              <wp:posOffset>635</wp:posOffset>
            </wp:positionV>
            <wp:extent cx="1804035" cy="28835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1804035" cy="2883535"/>
                    </a:xfrm>
                    <a:prstGeom prst="rect">
                      <a:avLst/>
                    </a:prstGeom>
                  </pic:spPr>
                </pic:pic>
              </a:graphicData>
            </a:graphic>
          </wp:anchor>
        </w:drawing>
      </w:r>
      <w:r>
        <w:rPr>
          <w:rFonts w:cs="Arial" w:ascii="Arial" w:hAnsi="Arial"/>
          <w:sz w:val="20"/>
        </w:rPr>
        <w:t>«Грешно живешь, мать, грешно!.. - сердито кричал муж. - Ты на нас глянь, на нас!..»</w:t>
      </w:r>
    </w:p>
    <w:p>
      <w:pPr>
        <w:pStyle w:val="Normal"/>
        <w:ind w:firstLine="284"/>
        <w:jc w:val="both"/>
        <w:rPr/>
      </w:pPr>
      <w:r>
        <w:rPr>
          <w:rFonts w:cs="Arial" w:ascii="Arial" w:hAnsi="Arial"/>
          <w:sz w:val="20"/>
        </w:rPr>
        <w:t>Он сидел за столом, но не с торца, не в красном углу, а спиной к окну, и сыновья строго молчали по обе его стороны. Все трое были в гимнастерках, с провальными, невидящими глазами, и рот у отца тоже был черным, провальным, без губ и без языка и открывался будто совсем не для тех слов, которые она слышала.</w:t>
      </w:r>
    </w:p>
    <w:p>
      <w:pPr>
        <w:pStyle w:val="Normal"/>
        <w:ind w:firstLine="284"/>
        <w:jc w:val="both"/>
        <w:rPr>
          <w:rFonts w:ascii="Arial" w:hAnsi="Arial" w:cs="Arial"/>
          <w:sz w:val="20"/>
        </w:rPr>
      </w:pPr>
      <w:r>
        <w:rPr>
          <w:rFonts w:cs="Arial" w:ascii="Arial" w:hAnsi="Arial"/>
          <w:sz w:val="20"/>
        </w:rPr>
        <w:t>«Грешно живешь!..»</w:t>
      </w:r>
    </w:p>
    <w:p>
      <w:pPr>
        <w:pStyle w:val="Normal"/>
        <w:ind w:firstLine="284"/>
        <w:jc w:val="both"/>
        <w:rPr/>
      </w:pPr>
      <w:r>
        <w:rPr>
          <w:rFonts w:cs="Arial" w:ascii="Arial" w:hAnsi="Arial"/>
          <w:sz w:val="20"/>
        </w:rPr>
        <w:t>«Да не то ведь, не то сказать-то хочешь, - шептала она, давясь слезами от тоски и жалости. - Ты землю, землю изо рта-то выплюнь, отец, выплюнь, тогда и скажется заветное. А вы, сыночки, вы чего молчите? Вы отцу помогите, помогите ему. Гриша, Шурка, что же вы-то молчите, что?.. Аи, да вам ведь тоже рты землею забило. Сырою землею могильною... Сыночки вы мои, помогла бы, да где искать-то вас? В каких странах, каких государствах?..»</w:t>
      </w:r>
    </w:p>
    <w:p>
      <w:pPr>
        <w:pStyle w:val="Normal"/>
        <w:ind w:firstLine="284"/>
        <w:jc w:val="both"/>
        <w:rPr>
          <w:rFonts w:ascii="Arial" w:hAnsi="Arial" w:cs="Arial"/>
          <w:sz w:val="20"/>
        </w:rPr>
      </w:pPr>
      <w:r>
        <w:rPr>
          <w:rFonts w:cs="Arial" w:ascii="Arial" w:hAnsi="Arial"/>
          <w:sz w:val="20"/>
        </w:rPr>
        <w:t>- И-и-и!..</w:t>
      </w:r>
    </w:p>
    <w:p>
      <w:pPr>
        <w:pStyle w:val="Normal"/>
        <w:ind w:firstLine="284"/>
        <w:jc w:val="both"/>
        <w:rPr/>
      </w:pPr>
      <w:r>
        <w:rPr>
          <w:rFonts w:cs="Arial" w:ascii="Arial" w:hAnsi="Arial"/>
          <w:sz w:val="20"/>
        </w:rPr>
        <w:t>Вскинулась старуха, ломая тонкий предутренний сон. Пропали муж, сыновья, провальные пустые глазницы, провальные пустые рты. А визг остался</w:t>
      </w:r>
    </w:p>
    <w:p>
      <w:pPr>
        <w:pStyle w:val="Normal"/>
        <w:ind w:firstLine="284"/>
        <w:jc w:val="both"/>
        <w:rPr>
          <w:rFonts w:ascii="Arial" w:hAnsi="Arial" w:cs="Arial"/>
          <w:sz w:val="20"/>
        </w:rPr>
      </w:pPr>
      <w:r>
        <w:rPr>
          <w:rFonts w:cs="Arial" w:ascii="Arial" w:hAnsi="Arial"/>
          <w:sz w:val="20"/>
        </w:rPr>
        <w:t>- И-и-и!..</w:t>
      </w:r>
    </w:p>
    <w:p>
      <w:pPr>
        <w:pStyle w:val="Normal"/>
        <w:ind w:firstLine="284"/>
        <w:jc w:val="both"/>
        <w:rPr/>
      </w:pPr>
      <w:r>
        <w:rPr>
          <w:rFonts w:cs="Arial" w:ascii="Arial" w:hAnsi="Arial"/>
          <w:sz w:val="20"/>
        </w:rPr>
        <w:t>Каждое утро будили ее этим истошным воплем три раскормленных заматерелых борова. Будили еще до того, как она начинала видеть сны, а сегодня то ли родные привиделись раньше, то ли свиньи запоздали и теперь наверстывали, голосили на все выселки, на все их Красные Жемчуга. И старуха, кое-как накинув юбку и лица не сполоснув, босиком пошлепала в сени, где стоял бак с приготовленным пойлом. А опомнилась, только когда свиньи с довольным урчаньем и чавканьем начали жрать, отпихивая друг друга крутыми, налитыми салом и силой боками.</w:t>
      </w:r>
    </w:p>
    <w:p>
      <w:pPr>
        <w:pStyle w:val="Normal"/>
        <w:ind w:firstLine="284"/>
        <w:jc w:val="both"/>
        <w:rPr/>
      </w:pPr>
      <w:r>
        <w:rPr>
          <w:rFonts w:cs="Arial" w:ascii="Arial" w:hAnsi="Arial"/>
          <w:sz w:val="20"/>
        </w:rPr>
        <w:t>Третий раз снились ей муж и сыновья, сгинувшие на бессчетных фронтах войны: отец - в сорок втором под Семилуками, а Гриша и Шурка, братья-погодки, один за другим - в сорок пятом в чужих краях за тридевять земель. Всю жизнь снились урывками и порознь, а тут - вместе, и когда это случилось впервой, старуха очень обрадовалась, а второй - запечалилась и всплакнула во сне. Но сегодня дорогой этот сон, это чудом даренное ей свидание с родными не принесло ни радости, ни светлой печали, а принесло тревогу, которая уж и не оставляла ее. И, невидяще глядя на жрущих свиней, не чувствуя ни утренней свежести, ни холода, старуха долго стояла у закута, ощущая смущенной душой непонятное беспокойство. «Господи, да почему грешно-то живу, почему? - почти с отчаянием думалось ей о так ясно услышанных во сне словах мужа. - Да в чем грех-то мой, отец, в чем?..»</w:t>
      </w:r>
    </w:p>
    <w:p>
      <w:pPr>
        <w:pStyle w:val="Normal"/>
        <w:ind w:firstLine="284"/>
        <w:jc w:val="both"/>
        <w:rPr/>
      </w:pPr>
      <w:r>
        <w:rPr>
          <w:rFonts w:cs="Arial" w:ascii="Arial" w:hAnsi="Arial"/>
          <w:sz w:val="20"/>
        </w:rPr>
        <w:t>Бесконечно задавая то себе, то покойному мужу этот тревоживший ее вопрос, старуха вернулась в избу, умылась, оделась, положила из чугуна в миску холодной картошки, достала хлеб, лук и соль и села к столу. Она уже давно - с той поры, как младшая дочь Светлана вышла замуж и уехала в город, - ничего себе не готовила. Чистила варенную в мундире картошку, макала в соль, закусывала луком да хлебом, долго, старательно жевала уцелевшими зубами, а в голове неотвязно стучало: «За что же он упрекнул-то меня, в чем грех-то увидел? Ведь жили-то как, господи! Никакой бабе такое счастье и не снилось, как мы жили...»</w:t>
      </w:r>
    </w:p>
    <w:p>
      <w:pPr>
        <w:pStyle w:val="Normal"/>
        <w:ind w:firstLine="284"/>
        <w:jc w:val="both"/>
        <w:rPr/>
      </w:pPr>
      <w:r>
        <w:rPr>
          <w:rFonts w:cs="Arial" w:ascii="Arial" w:hAnsi="Arial"/>
          <w:sz w:val="20"/>
        </w:rPr>
        <w:t>В двадцать шестом, что ли... Да, в двадцать шестом - Шурка маленький был, грудной - еще колхозов никаких нигде не существовало, еще и слова-то такого никто не знал, а ее муж, бывший красноармеец и член партии большевиков, сам предложил организовать коммуну, чтобы все было общим. Собрал бедноту, демобилизованных бойцов, сочувствующих и понимающих, провел митинг, но село было большим и богатым и не приняло этого, а город еще ничем и никак не мог помочь, и решили тогда они, первые коммунары, выселиться, уйти и от старого мира, и из старого мира. И отселились с красным флагом и гармошкой, отстроились на взгорье у речной излучины, и дома у всех были одинаково новыми и одинаково радостными, потому что строили их сообща, дружно строили, всей коммуной, со щами из общего котла. А как отстроили последний дом, объявили праздник, которого давно, ох, как давно ждали и желали, и назвали этот свой первый праздник, что случился у них через два года после отселения, Днем Красных Крестин нового поселка. И начали с красного флага, гармошки и митинга: как назвать? Каждый свое предлагал: кто - революционное, кто - привычное, кто - ласковое, кто - с шуточкой, а потом поднялся ее муж, первый председатель их коммуны, и сказал:</w:t>
      </w:r>
    </w:p>
    <w:p>
      <w:pPr>
        <w:pStyle w:val="Normal"/>
        <w:ind w:firstLine="284"/>
        <w:jc w:val="both"/>
        <w:rPr/>
      </w:pPr>
      <w:r>
        <w:rPr>
          <w:rFonts w:cs="Arial" w:ascii="Arial" w:hAnsi="Arial"/>
          <w:sz w:val="20"/>
        </w:rPr>
        <w:t>- В гражданскую войну, в двадцатом годе, наш геройский крестьянский полк поймал вредного попа, который бежать навострился с награбленным народным добром. Три сундука при нем было, и как открыли мы один, так будто ослепли: одежи там лежали церковные, и все сплошь в каменьях такой красоты, какая простому люду и во сне не приснится. И играли те камешки, ровно как наше светлое будущее, почему и предлагаю категорически назвать наши выселки - Жемчуга. А чтоб ясно всем было, что не поповские то жемчуга, а нарядное будущее наше, то добавить обязательное слово «красные». Красные Жемчуга - вот как назовем мы свои новые выселки, чтоб дети и внуки наши жили в денечках радостных и праздничных, как те камешки-жемчуга!</w:t>
      </w:r>
    </w:p>
    <w:p>
      <w:pPr>
        <w:pStyle w:val="Normal"/>
        <w:ind w:firstLine="284"/>
        <w:jc w:val="both"/>
        <w:rPr/>
      </w:pPr>
      <w:r>
        <w:rPr>
          <w:rFonts w:cs="Arial" w:ascii="Arial" w:hAnsi="Arial"/>
          <w:sz w:val="20"/>
        </w:rPr>
        <w:t>Так и назвали: Красные Жемчуга. И везде-везде - во всех бумагах и картах и на почте так называлось, и приезжающие всегда радостно удивлялись, что такой у них поселок, где каждый дом, как у соседа: жемчуг к жемчугу.</w:t>
      </w:r>
    </w:p>
    <w:p>
      <w:pPr>
        <w:pStyle w:val="Normal"/>
        <w:ind w:firstLine="284"/>
        <w:jc w:val="both"/>
        <w:rPr/>
      </w:pPr>
      <w:r>
        <w:rPr>
          <w:rFonts w:cs="Arial" w:ascii="Arial" w:hAnsi="Arial"/>
          <w:sz w:val="20"/>
        </w:rPr>
        <w:t>Старуха... да какая она тогда была старуха: не старуха, а молодуха!.. с двумя малыми здесь жизнь начинала, с Гришей и Шуркой, а потом еще двух девок родила - Полю и Свету. Тесно стало в доме: шутка ли - четверо детей, да и сами не стары еще, не запечные тараканы! - но в сороковом году муж первым в районе большой орден получил за бессменную свою председательскую работу, за бойкие дни да бессонные ночи, и местные власти заодно с колхозом решили за этот труд отстроить ему новый дом. И отстроили, и в субботу новоселье закатили на всю округу - сам секретарь райкома приезжал и речь говорил! - а в воскресенье война началась. Мужья ушли первыми, за ними сыновья потянулись, а там и доченьки, если возраст подходил. Уходили люди, а приходили похоронки; вой стоял над Красными Жемчугами денно и нощно, и самой горькой была тогда должность почтальона: Полюшка ее чужим горем опилась, да и своего хватало. Потускнели их Жемчуга.</w:t>
      </w:r>
    </w:p>
    <w:p>
      <w:pPr>
        <w:pStyle w:val="Normal"/>
        <w:ind w:firstLine="284"/>
        <w:jc w:val="both"/>
        <w:rPr/>
      </w:pPr>
      <w:r>
        <w:rPr>
          <w:rFonts w:cs="Arial" w:ascii="Arial" w:hAnsi="Arial"/>
          <w:sz w:val="20"/>
        </w:rPr>
        <w:t>- Договорились мы с властями, что будет у нас в наших Красных Жемчугах своя советская лавка, - говорил в День Красных Крестин муж на общем митинге. - Будут привозить нам всякие нужные товары, но давайте, дорогие товарищи, дорогие мои братья и сестры, твердо решим, что водки никогда у нас не будет. Царская это отрава, продукт разложения, товарищи коммунары, и пускай ее буржуи пьют! А у нас что ни день, то праздник, зачем же нам водка? Водка тому нужна, у кого праздников нет!</w:t>
      </w:r>
    </w:p>
    <w:p>
      <w:pPr>
        <w:pStyle w:val="Normal"/>
        <w:ind w:firstLine="284"/>
        <w:jc w:val="both"/>
        <w:rPr/>
      </w:pPr>
      <w:r>
        <w:rPr>
          <w:rFonts w:cs="Arial" w:ascii="Arial" w:hAnsi="Arial"/>
          <w:sz w:val="20"/>
        </w:rPr>
        <w:t>Как же он тогда правильно сказал, муж-то ее: у кого праздник, тому водка не нужна. А в войну не стало праздников, и потекли слезы да водочка, водка да слезоньки.</w:t>
      </w:r>
    </w:p>
    <w:p>
      <w:pPr>
        <w:pStyle w:val="Normal"/>
        <w:ind w:firstLine="284"/>
        <w:jc w:val="both"/>
        <w:rPr>
          <w:rFonts w:ascii="Arial" w:hAnsi="Arial" w:cs="Arial"/>
          <w:sz w:val="20"/>
        </w:rPr>
      </w:pPr>
      <w:r>
        <w:rPr>
          <w:rFonts w:cs="Arial" w:ascii="Arial" w:hAnsi="Arial"/>
          <w:sz w:val="20"/>
        </w:rPr>
        <w:t>А Полюшка в сорок шестом померла, и восемнадцати не исполнилось. На чужом да своем горе, на общем да своем труде все жилочки надорвала и зачахла, как цветок. И от всей семьи в четверо детей при отце с матерью оставила война ее да Светку. Мать и дочь.</w:t>
      </w:r>
    </w:p>
    <w:p>
      <w:pPr>
        <w:pStyle w:val="Normal"/>
        <w:ind w:firstLine="284"/>
        <w:jc w:val="both"/>
        <w:rPr>
          <w:rFonts w:ascii="Arial" w:hAnsi="Arial" w:cs="Arial"/>
          <w:sz w:val="20"/>
        </w:rPr>
      </w:pPr>
      <w:r>
        <w:rPr>
          <w:rFonts w:cs="Arial" w:ascii="Arial" w:hAnsi="Arial"/>
          <w:sz w:val="20"/>
        </w:rPr>
        <w:t>Господи, откуда же тоска эта да тревога?..</w:t>
      </w:r>
    </w:p>
    <w:p>
      <w:pPr>
        <w:pStyle w:val="Normal"/>
        <w:ind w:firstLine="284"/>
        <w:jc w:val="both"/>
        <w:rPr/>
      </w:pPr>
      <w:r>
        <w:rPr>
          <w:rFonts w:cs="Arial" w:ascii="Arial" w:hAnsi="Arial"/>
          <w:sz w:val="20"/>
        </w:rPr>
        <w:t>Светка умной росла, старательной: лучше всех школу закончила, и колхоз - это при тогдашней-то нищете! - на свой кошт послал ее в райцентр доучиваться до среднего образования. За питание и жилье деньги переводил и даже два раза в год школьной формой вроде как премировал. И за личные успехи, и за сиротство, и за труды и заслуги ее отца, основателя Красных Жемчугов и бессменного - до самой войны - председателя их колхоза. И хоть многое уже изменилось, и хоть не осталось ни одной семьи, какую бы война не перепахала, а помнили его, уважали и чтили, и на дочь это уважение падало. И Света все понимала, очень старалась, закончила свое образование и вышла замуж в райцентре. А через четыре года мужа в область перевели, и она туда перебралась, навсегда отрезав и родной колхоз, и отцовскую память, и материнскую старость.</w:t>
      </w:r>
    </w:p>
    <w:p>
      <w:pPr>
        <w:pStyle w:val="Normal"/>
        <w:ind w:firstLine="284"/>
        <w:jc w:val="both"/>
        <w:rPr/>
      </w:pPr>
      <w:r>
        <w:rPr>
          <w:rFonts w:cs="Arial" w:ascii="Arial" w:hAnsi="Arial"/>
          <w:sz w:val="20"/>
        </w:rPr>
        <w:t>А может, из-за Светки муж и говорил ей: грешно, мол, живешь?.. Ах, кабы понять его, безъязыко кричащего ртом, землей забитым, ах, кабы понять... Терзала себя старуха, тыркалась по огромной, пустой, гулкой избе своей, места в ней не находя. И маета в душе давила, и тоска ее грызла, и мысль, одна мысль изводила: в чем грешна-то, в чем, господи?.. А ведь грешна, коли покойники покою не знают и из братских могил ночами встают, сквозь другие тела продираясь.</w:t>
      </w:r>
    </w:p>
    <w:p>
      <w:pPr>
        <w:pStyle w:val="Normal"/>
        <w:ind w:firstLine="284"/>
        <w:jc w:val="both"/>
        <w:rPr/>
      </w:pPr>
      <w:r>
        <w:rPr>
          <w:rFonts w:cs="Arial" w:ascii="Arial" w:hAnsi="Arial"/>
          <w:sz w:val="20"/>
        </w:rPr>
        <w:t>Думая о словах мужа, так ясно услышанных ею, и о непонятном грехе своем, в котором он ее обвинял, старуха пыталась что-то делать, чем-то заняться, но все сегодня валилось у нее из рук. Только привычное, не требовавшее как бы и самого присутствия ее, а лишь проросших в памяти движений, было ей доступно: она варила картошку для свиней и для себя, рубила сечкой лебеду с крапивой, запаривала пойло в печи - и все, как машина, будто и не она это, и все с тревожной думой: какого же откровения, какого покаяния требовал от нее муж, убитый полвека назад под Семилуками? Мысли эти терзали ее, не отпуская ни на секунду, не давая отдыха, звеня в ней натянутой струной, изматывая и изматывая. «Господи! - в отчаянии простонала она. - Хоть ты подскажи, в чем грех-то мой, господи!..» И вдруг затихло все в душе ее, замерло в ясном, напряженном ожидании, и она поняла, отчетливо поняла, пронзительно и просто, что ей необходима молитва. Все равно кому - богу ли, святому ли какому, чудотворцу или божьей матери, а только надо, надо не для чуда, а для себя, для своего спокойствия и света совести своей.</w:t>
      </w:r>
    </w:p>
    <w:p>
      <w:pPr>
        <w:pStyle w:val="Normal"/>
        <w:ind w:firstLine="284"/>
        <w:jc w:val="both"/>
        <w:rPr/>
      </w:pPr>
      <w:r>
        <w:rPr>
          <w:rFonts w:cs="Arial" w:ascii="Arial" w:hAnsi="Arial"/>
          <w:sz w:val="20"/>
        </w:rPr>
        <w:t>Господи, да как же просто все оказалось! Она впервые несмело улыбнулась, впервые присела, впервые оглянулась и увидела, что на улице ясно и солнечно и что гроздья у рябины, которую посадили под окном Гриша и Шурка, давно уже налиты краснотой, а лист пожух и свернулся. Все она увидела и все постигла - прозрачную ясность и тишину осени, вечный покой мира и собственную суетность, шорох пожухлой листвы и свое уходящее время. И еще то, что давно не молилась, с юности, с цвета своего, и что позабыла уже все молитвы. «Это ничего, ничего, - спокойно думалось ей. - Это пустяк, я ведь от чистого сердца, от совести своей, а значит, поймут, если даже и не по правилам. Вот встану на колени и...»</w:t>
      </w:r>
    </w:p>
    <w:p>
      <w:pPr>
        <w:pStyle w:val="Normal"/>
        <w:ind w:firstLine="284"/>
        <w:jc w:val="both"/>
        <w:rPr/>
      </w:pPr>
      <w:r>
        <w:rPr>
          <w:rFonts w:cs="Arial" w:ascii="Arial" w:hAnsi="Arial"/>
          <w:sz w:val="20"/>
        </w:rPr>
        <w:t>И оглянулась в растерянности. Огромной была изба, гулкой, нежилой, а потому студеной и в самый жаркий июльский полдень, как бывает студеным лесной одичалый ключ. Стол, две лавки, четыре стула, шкафчик, да полки, да огромная деревянная кровать, на которой давно уже никто не спал. Два выцветших плаката на стенах, фотографии под стеклом да четыре Почетные грамоты - три мужа и одна ее. С десяток запыленных книг на полке, старый календарь, несколько пожелтевших картинок из «Огонька», что еще Светка прикрепила, и... И все. Икон не было ни в углу, ни на стенах, ни в сундуках, ни в подполе. Не было вообще: их не взяли из старой жизни в новые Красные Жемчуга. Не было икон, и не перед чем было молиться, встать на колени, открыть душу свою и получить облегчение. В молитве можно было обойтись без книжных слов, можно было заменить их своими - лишь бы от сердца шли! - но лишить молитву обращения было невозможно. Она вдруг отчетливо вспомнила строгие темные лики, пронзительно глядящие прямо в душу, и поняла, что не успокоится, не найдет себе места, доколе не увидит этих ликов еще раз, не падет перед ними на колени, не поведает им смущения своего. А решив так, не стала тратить времени: надела темную жакетку, строгий вдовий платок и пошла по Красным Жемчугам.</w:t>
      </w:r>
    </w:p>
    <w:p>
      <w:pPr>
        <w:pStyle w:val="Normal"/>
        <w:ind w:firstLine="284"/>
        <w:jc w:val="both"/>
        <w:rPr/>
      </w:pPr>
      <w:r>
        <w:rPr>
          <w:rFonts w:cs="Arial" w:ascii="Arial" w:hAnsi="Arial"/>
          <w:sz w:val="20"/>
        </w:rPr>
        <w:t>Многое здесь изменилось с послевоенного времени. Исчезли целые семьи с повыбитыми кормильцами, переехали к родственникам одинокие вдовы и матери; кто перебрался в город, кто продал свой дом и ушел неведомо куда; и даже колхоза тут больше не было, а была ферма при совхозе, центральная усадьба которого располагалась в том самом селе, откуда они когда-то уходили с гармошкой и красным флагом. Старуха жила по-деревенски замкнуто, новых соседей не знала и шла сейчас в те три-четыре избы, где еще держался коммунарский дух Красных Жемчугов. И первой на этом пути была старая Тихоновна, когда-то громкая и смешливая старухина подружка.</w:t>
      </w:r>
    </w:p>
    <w:p>
      <w:pPr>
        <w:pStyle w:val="Normal"/>
        <w:ind w:firstLine="284"/>
        <w:jc w:val="both"/>
        <w:rPr>
          <w:rFonts w:ascii="Arial" w:hAnsi="Arial" w:cs="Arial"/>
          <w:sz w:val="20"/>
        </w:rPr>
      </w:pPr>
      <w:r>
        <w:rPr>
          <w:rFonts w:cs="Arial" w:ascii="Arial" w:hAnsi="Arial"/>
          <w:sz w:val="20"/>
        </w:rPr>
        <w:t>- Икону?..</w:t>
      </w:r>
    </w:p>
    <w:p>
      <w:pPr>
        <w:pStyle w:val="Normal"/>
        <w:ind w:firstLine="284"/>
        <w:jc w:val="both"/>
        <w:rPr/>
      </w:pPr>
      <w:r>
        <w:rPr>
          <w:rFonts w:cs="Arial" w:ascii="Arial" w:hAnsi="Arial"/>
          <w:sz w:val="20"/>
        </w:rPr>
        <w:t>В отличие от сухонькой старухи Тихоновна была громоздка, тяжела и басовита. Муж ее погиб все в том же сорок втором, но единственный сын уцелел, отдав войне руку по самое плечо, и бригадирствовал, пока не спился окончательно и не помер в одночасье. Однако до этого успел жениться (выбор был в деревнях в ту пору - хоть из тридцати!) и нарожал столько, что и по сей день не все еще успели разбежаться по чужим краям и городам, почему Тихоновна и считалась самой счастливой в Красных Жемчугах и была таковой на самом деле.</w:t>
      </w:r>
    </w:p>
    <w:p>
      <w:pPr>
        <w:pStyle w:val="Normal"/>
        <w:ind w:firstLine="284"/>
        <w:jc w:val="both"/>
        <w:rPr/>
      </w:pPr>
      <w:r>
        <w:rPr>
          <w:rFonts w:cs="Arial" w:ascii="Arial" w:hAnsi="Arial"/>
          <w:sz w:val="20"/>
        </w:rPr>
        <w:t>- Наши с тобой ведь мужики в День Красных крестин со всех дворов силой иконы собрали, сложили в кучу да и сожгли. Вспомнила теперь тот костер? Все в нем горело - и материнские благословения, и отцовские наставления, и семейные укрепы. Да, подружка. Силой, помнится, наши покойнички - царствие им небесное! - иконки-то из рук рвали, будто у лютых врагов. А оно вона как обернулось: и лба перед смертью перекрестить не на что.</w:t>
      </w:r>
    </w:p>
    <w:p>
      <w:pPr>
        <w:pStyle w:val="Normal"/>
        <w:ind w:firstLine="284"/>
        <w:jc w:val="both"/>
        <w:rPr>
          <w:rFonts w:ascii="Arial" w:hAnsi="Arial" w:cs="Arial"/>
          <w:sz w:val="20"/>
        </w:rPr>
      </w:pPr>
      <w:r>
        <w:rPr>
          <w:rFonts w:cs="Arial" w:ascii="Arial" w:hAnsi="Arial"/>
          <w:sz w:val="20"/>
        </w:rPr>
        <w:t>- Не на что, - робким эхом откликнулась старуха.</w:t>
      </w:r>
    </w:p>
    <w:p>
      <w:pPr>
        <w:pStyle w:val="Normal"/>
        <w:ind w:firstLine="284"/>
        <w:jc w:val="both"/>
        <w:rPr>
          <w:rFonts w:ascii="Arial" w:hAnsi="Arial" w:cs="Arial"/>
          <w:sz w:val="20"/>
        </w:rPr>
      </w:pPr>
      <w:r>
        <w:rPr>
          <w:rFonts w:cs="Arial" w:ascii="Arial" w:hAnsi="Arial"/>
          <w:sz w:val="20"/>
        </w:rPr>
        <w:t>Тихоновна долго глядела на нее выцветшими, влажными, как у коровы, глазами. Пожевала толстыми размякшими губами, сказала строго:</w:t>
      </w:r>
    </w:p>
    <w:p>
      <w:pPr>
        <w:pStyle w:val="Normal"/>
        <w:ind w:firstLine="284"/>
        <w:jc w:val="both"/>
        <w:rPr/>
      </w:pPr>
      <w:r>
        <w:rPr>
          <w:rFonts w:cs="Arial" w:ascii="Arial" w:hAnsi="Arial"/>
          <w:sz w:val="20"/>
        </w:rPr>
        <w:t>- А бога-то ведь нет. Нету его, подружка моя, потому как если бы он был, он бы не допустил. Совершенно бы не допустил.</w:t>
      </w:r>
    </w:p>
    <w:p>
      <w:pPr>
        <w:pStyle w:val="Normal"/>
        <w:ind w:firstLine="284"/>
        <w:jc w:val="both"/>
        <w:rPr>
          <w:rFonts w:ascii="Arial" w:hAnsi="Arial" w:cs="Arial"/>
          <w:sz w:val="20"/>
        </w:rPr>
      </w:pPr>
      <w:r>
        <w:rPr>
          <w:rFonts w:cs="Arial" w:ascii="Arial" w:hAnsi="Arial"/>
          <w:sz w:val="20"/>
        </w:rPr>
        <w:t>- Чего не допустил?</w:t>
      </w:r>
    </w:p>
    <w:p>
      <w:pPr>
        <w:pStyle w:val="Normal"/>
        <w:ind w:firstLine="284"/>
        <w:jc w:val="both"/>
        <w:rPr/>
      </w:pPr>
      <w:r>
        <w:rPr>
          <w:rFonts w:cs="Arial" w:ascii="Arial" w:hAnsi="Arial"/>
          <w:sz w:val="20"/>
        </w:rPr>
        <w:t>- А всего этого. Чтоб, скажем, пили. Чтоб воровали. Чтоб все абы как, а себе - хоть рупь, и тот на водку. Помнишь, как мы за твоим-то шли, подружка? Он впереди с красным флагом, а мы за ним с детями на руках да все семнадцать верст. Идем и поем, поем и идем, и радость такая... Такая... Ты помнишь, подружка, радость ту нашу? Где она сейчас, наша радость, а?</w:t>
      </w:r>
    </w:p>
    <w:p>
      <w:pPr>
        <w:pStyle w:val="Normal"/>
        <w:ind w:firstLine="284"/>
        <w:jc w:val="both"/>
        <w:rPr/>
      </w:pPr>
      <w:r>
        <w:rPr>
          <w:rFonts w:cs="Arial" w:ascii="Arial" w:hAnsi="Arial"/>
          <w:sz w:val="20"/>
        </w:rPr>
        <w:t>- Где?.. - зазвенело вроде или показалось так старухе, а только опять она увидела стол, сынов и мужа посередке с черными, забитыми землей ртами. - Фашист нашу радость стоптал.</w:t>
      </w:r>
    </w:p>
    <w:p>
      <w:pPr>
        <w:pStyle w:val="Normal"/>
        <w:ind w:firstLine="284"/>
        <w:jc w:val="both"/>
        <w:rPr/>
      </w:pPr>
      <w:r>
        <w:rPr>
          <w:rFonts w:cs="Arial" w:ascii="Arial" w:hAnsi="Arial"/>
          <w:sz w:val="20"/>
        </w:rPr>
        <w:t>- Ну коли один фашист, так тебе и молиться не надо. Коли нашла виноватого, то на тебе и греха нет, зачем же тебе икона?</w:t>
      </w:r>
    </w:p>
    <w:p>
      <w:pPr>
        <w:pStyle w:val="Normal"/>
        <w:ind w:firstLine="284"/>
        <w:jc w:val="both"/>
        <w:rPr>
          <w:rFonts w:ascii="Arial" w:hAnsi="Arial" w:cs="Arial"/>
          <w:sz w:val="20"/>
        </w:rPr>
      </w:pPr>
      <w:r>
        <w:rPr>
          <w:rFonts w:cs="Arial" w:ascii="Arial" w:hAnsi="Arial"/>
          <w:sz w:val="20"/>
        </w:rPr>
        <w:t>- Грех? - обмерла старуха. - Стало быть, полагаешь так, что есть он, грех-то?</w:t>
      </w:r>
    </w:p>
    <w:p>
      <w:pPr>
        <w:pStyle w:val="Normal"/>
        <w:ind w:firstLine="284"/>
        <w:jc w:val="both"/>
        <w:rPr/>
      </w:pPr>
      <w:r>
        <w:rPr>
          <w:rFonts w:cs="Arial" w:ascii="Arial" w:hAnsi="Arial"/>
          <w:sz w:val="20"/>
        </w:rPr>
        <w:t>- Есть, - важно сказала Тихоновна. - Бога нет, а грех есть. И у каждого - свой. Вот ты свой-то грех и отыщи, и тебе полегчает. А бога все одно нет, не верю я, не верю, что мог до такого нас допустить. Сами мы во всем виноваты, нечего на бога кивать: грех есть, а бога нет. Вот как я считаю.</w:t>
      </w:r>
    </w:p>
    <w:p>
      <w:pPr>
        <w:pStyle w:val="Normal"/>
        <w:ind w:firstLine="284"/>
        <w:jc w:val="both"/>
        <w:rPr/>
      </w:pPr>
      <w:r>
        <w:rPr>
          <w:rFonts w:cs="Arial" w:ascii="Arial" w:hAnsi="Arial"/>
          <w:sz w:val="20"/>
        </w:rPr>
        <w:t>Обе подруги долго молчали, одинаково жуя то ли закаменелые слова, то ли кусочки размягших мыслей и одинаково горестно кивая усталыми головами.</w:t>
      </w:r>
    </w:p>
    <w:p>
      <w:pPr>
        <w:pStyle w:val="Normal"/>
        <w:ind w:firstLine="284"/>
        <w:jc w:val="both"/>
        <w:rPr>
          <w:rFonts w:ascii="Arial" w:hAnsi="Arial" w:cs="Arial"/>
          <w:sz w:val="20"/>
        </w:rPr>
      </w:pPr>
      <w:r>
        <w:rPr>
          <w:rFonts w:cs="Arial" w:ascii="Arial" w:hAnsi="Arial"/>
          <w:sz w:val="20"/>
        </w:rPr>
        <w:t>- Помолиться надо бы, хочется мне помолиться, - По-детски беспомощно вздохнула старуха. - Будто горит во мне, жажда будто, и ничего, кроме чистой воды, душа не примет.</w:t>
      </w:r>
    </w:p>
    <w:p>
      <w:pPr>
        <w:pStyle w:val="Normal"/>
        <w:ind w:firstLine="284"/>
        <w:jc w:val="both"/>
        <w:rPr/>
      </w:pPr>
      <w:r>
        <w:rPr>
          <w:rFonts w:cs="Arial" w:ascii="Arial" w:hAnsi="Arial"/>
          <w:sz w:val="20"/>
        </w:rPr>
        <w:t>- Да, подружка. Брели мы через жаркую пустыню, а куда брели, то и поводырям нашим неведомо. С песнями брели, только где теперь теи песни и теи поводыри? - Тихоновна скорбно помолчала и неожиданно деловито закончила: - К Лукерье зайди. Она всю жизнь хитрюще жила, всю жизнь ужой скользила, так, может, припрятала где-нито иконку, а? Ужой жила, ужой из всех рук выскальзывала, и тогда могла выскользнуть. Уж если кто и мог тогда выскользнуть, так только она,</w:t>
      </w:r>
    </w:p>
    <w:p>
      <w:pPr>
        <w:pStyle w:val="Normal"/>
        <w:ind w:firstLine="284"/>
        <w:jc w:val="both"/>
        <w:rPr/>
      </w:pPr>
      <w:r>
        <w:rPr>
          <w:rFonts w:cs="Arial" w:ascii="Arial" w:hAnsi="Arial"/>
          <w:sz w:val="20"/>
        </w:rPr>
        <w:t>Лукерья была худой, скрюченной и злющей. Маленькие глазки глядели на все с подозрением: на людей, на скотину, на стены, на само солнце. Она больше не верила никому и ничему, не ждала от других ни доброго слова, ни доброго дела и жила так, словно все кругом только того и желали, как бы половчее обмануть да покруче повернуть.</w:t>
      </w:r>
    </w:p>
    <w:p>
      <w:pPr>
        <w:pStyle w:val="Normal"/>
        <w:ind w:firstLine="284"/>
        <w:jc w:val="both"/>
        <w:rPr/>
      </w:pPr>
      <w:r>
        <w:rPr>
          <w:rFonts w:cs="Arial" w:ascii="Arial" w:hAnsi="Arial"/>
          <w:sz w:val="20"/>
        </w:rPr>
        <w:t>- Молитву тебе? - злорадно протянула она. - Икону тебе? Бога тебе? И все - тебе? А где же - нам? Раньше-то, забыла, что ли? Раньше-то, прежде-то, при молодых мужиках наших, что орали? А то орали, что все ам да ам, нам да нам. А теперь, значит, другого лазаря запели: мне? А «мне» давно в дерьме, слыхала? Наше все. На-ше. Земля наша, вода наша, сеялки-веялки, закон и правда - все наше. Уря! Ну, жри это «наше», жри, давись, покуда не разорвет тебя. А, невкусно? На чужом горе в рай въехать хотели, а того не скумекали, что в рай ворота узки, вот друг дружку и подушили. А хочешь знать, почему так все, а? А потому, что нельзя дорогу в рай пожарами освещать. У бога времени много, у него век что миг, а, однако, и он не стерпел да и вдарил. Под самый корешок вдарил: сколько от твоего-то племени уцелело? Один внучок, да и тот дурачок? А у меня и того нету. И таких, как я, почитай, вся Россия. Так икону тебе после этого? Доску гробовую размалюй да и молись на нее, чтоб было кому глаза закрыть да в гроб положить. Или так надеешься, что тебя дочка с зятем из города хоронить приедут?</w:t>
      </w:r>
    </w:p>
    <w:p>
      <w:pPr>
        <w:pStyle w:val="Normal"/>
        <w:ind w:firstLine="284"/>
        <w:jc w:val="both"/>
        <w:rPr>
          <w:rFonts w:ascii="Arial" w:hAnsi="Arial" w:cs="Arial"/>
          <w:sz w:val="20"/>
        </w:rPr>
      </w:pPr>
      <w:r>
        <w:rPr>
          <w:rFonts w:cs="Arial" w:ascii="Arial" w:hAnsi="Arial"/>
          <w:sz w:val="20"/>
        </w:rPr>
        <w:t>- Не приедут, - вздохнула старуха. - Тоска меня гложет, Лукерья, такая тоска...</w:t>
      </w:r>
    </w:p>
    <w:p>
      <w:pPr>
        <w:pStyle w:val="Normal"/>
        <w:ind w:firstLine="284"/>
        <w:jc w:val="both"/>
        <w:rPr>
          <w:rFonts w:ascii="Arial" w:hAnsi="Arial" w:cs="Arial"/>
          <w:sz w:val="20"/>
        </w:rPr>
      </w:pPr>
      <w:r>
        <w:rPr>
          <w:rFonts w:cs="Arial" w:ascii="Arial" w:hAnsi="Arial"/>
          <w:sz w:val="20"/>
        </w:rPr>
        <w:t>Лукерья зло пялилась маленькими колючими глазками...</w:t>
      </w:r>
    </w:p>
    <w:p>
      <w:pPr>
        <w:pStyle w:val="Normal"/>
        <w:ind w:firstLine="284"/>
        <w:jc w:val="both"/>
        <w:rPr>
          <w:rFonts w:ascii="Arial" w:hAnsi="Arial" w:cs="Arial"/>
          <w:sz w:val="20"/>
        </w:rPr>
      </w:pPr>
      <w:r>
        <w:rPr>
          <w:rFonts w:cs="Arial" w:ascii="Arial" w:hAnsi="Arial"/>
          <w:sz w:val="20"/>
        </w:rPr>
        <w:t>- Пойду я, а? - несмело спросила старуха, помолчав.</w:t>
      </w:r>
    </w:p>
    <w:p>
      <w:pPr>
        <w:pStyle w:val="Normal"/>
        <w:ind w:firstLine="284"/>
        <w:jc w:val="both"/>
        <w:rPr>
          <w:rFonts w:ascii="Arial" w:hAnsi="Arial" w:cs="Arial"/>
          <w:sz w:val="20"/>
        </w:rPr>
      </w:pPr>
      <w:r>
        <w:rPr>
          <w:rFonts w:cs="Arial" w:ascii="Arial" w:hAnsi="Arial"/>
          <w:sz w:val="20"/>
        </w:rPr>
        <w:t>- Чего? - тяжело очнулась Лукерья. - А, старая? Спастись хочешь? Не спасешься. Нет, не спасешься. И никто не спасется, все ответят. Все!..</w:t>
      </w:r>
    </w:p>
    <w:p>
      <w:pPr>
        <w:pStyle w:val="Normal"/>
        <w:ind w:firstLine="284"/>
        <w:jc w:val="both"/>
        <w:rPr/>
      </w:pPr>
      <w:r>
        <w:rPr>
          <w:rFonts w:cs="Arial" w:ascii="Arial" w:hAnsi="Arial"/>
          <w:sz w:val="20"/>
        </w:rPr>
        <w:t>Спастись? Нет, она совсем не думала о спасении, да и о собственной ответственности тоже не думала. Ее грызла тоска, горькая и безнадежная тоска старого и никому не нужного на свете человека, разбуженная привидевшимся сном, нахлынувшими воспоминаниями и нетерпеливым желанием выложить перед кем-то, кто поймет и простит, все, что наболело. Вывернуть душу, очистить ее, проветрить, омыть, а там уж и доживать с новым запасом терпения, сострадания, понимания и добра. Не в спасении после смерти тут было дело, а в утолении духовной жажды при жизни, сейчас, как можно скорее. А для этого нужна икона, как свидетель, пред лицом которого не солжешь и не выкрутишься. Нужна икона, истовость и правда без утайки и лукавства, но главное все-таки - икона. Как зеркало, в котором видишь все без прикрас: морщины и седину, дряблость кожи, тусклый взгляд и мешки под глазами, и люди, вероятно, для того и писали их, эти иконы, чтоб они вечно служили зеркалами душ человеческих, переходя из рук в руки от матери к дочери и от отца к сыну.</w:t>
      </w:r>
    </w:p>
    <w:p>
      <w:pPr>
        <w:pStyle w:val="Normal"/>
        <w:ind w:firstLine="284"/>
        <w:jc w:val="both"/>
        <w:rPr/>
      </w:pPr>
      <w:r>
        <w:rPr>
          <w:rFonts w:cs="Arial" w:ascii="Arial" w:hAnsi="Arial"/>
          <w:sz w:val="20"/>
        </w:rPr>
        <w:t>А их сожгли. Ходили веселые, шумные из дома в дом и с шутками да прибаутками рвали из рук те считанные семейные реликвии, которые пронесли бабы из старого села в Красные Жемчуга в тряпье да за семнадцать верст. Играла гармошка, пели песни, хором кричали лозунги и водили хоровод с частушками вокруг костра, в котором корчились божьи матери, спасы нерукотворные и крестьянские заступники Николы: «Сеялка-веялка, молотилка-трактор! Сеялка-веялка, молотилка-трактор!..»</w:t>
      </w:r>
    </w:p>
    <w:p>
      <w:pPr>
        <w:pStyle w:val="Normal"/>
        <w:ind w:firstLine="284"/>
        <w:jc w:val="both"/>
        <w:rPr/>
      </w:pPr>
      <w:r>
        <w:rPr>
          <w:rFonts w:cs="Arial" w:ascii="Arial" w:hAnsi="Arial"/>
          <w:sz w:val="20"/>
        </w:rPr>
        <w:t>А первой продавщицей была учительница начальной школы, открытой в Красных Жемчугах одновременно с новой лавкой, Мария Сергеевна. Она очень этого не хотела, краснела и отказывалась, но ее уговорили как шибко грамотную. Временно и на общественных началах. Эта Мария Сергеевна и учила всех ее детей: Гришу и Шурку, Полюшку и Светку. А своих у нее не было, муж пропал без вести в сорок третьем, и старая учительница доживала свой век в маленькой квартирке при школе, с трудом передвигаясь на распухших ногах. А школы уже не было, в ее здании располагалось общежитие механизаторов, а десяток ребятишек, что оставались еще в Красных Жемчугах, возили теперь машиной в старое село.</w:t>
      </w:r>
    </w:p>
    <w:p>
      <w:pPr>
        <w:pStyle w:val="Normal"/>
        <w:ind w:firstLine="284"/>
        <w:jc w:val="both"/>
        <w:rPr/>
      </w:pPr>
      <w:r>
        <w:rPr>
          <w:rFonts w:cs="Arial" w:ascii="Arial" w:hAnsi="Arial"/>
          <w:sz w:val="20"/>
        </w:rPr>
        <w:t>Вспомнив об учительнице, старуха вдруг засуетилась, потому что давно не навещала, а учительница была сильно плоха. Да заодно и поговорить хотелось, и старуха, не перекусив толком, натянула жакетку и пошла, посеменила, с горечью размышляя, что и такая вот забывчивость друг друга и есть грех, и совсем не перед богом, а перед людьми и, главное, перед собой. Перед совестью своей, что точила ее с утра, как червь.</w:t>
      </w:r>
    </w:p>
    <w:p>
      <w:pPr>
        <w:pStyle w:val="Normal"/>
        <w:ind w:firstLine="284"/>
        <w:jc w:val="both"/>
        <w:rPr/>
      </w:pPr>
      <w:r>
        <w:rPr>
          <w:rFonts w:cs="Arial" w:ascii="Arial" w:hAnsi="Arial"/>
          <w:sz w:val="20"/>
        </w:rPr>
        <w:t>- Да, да, совесть, - задумчиво подтвердила учительница. - Толстой Лев Николаевич считал, что бог есть совесть и что полной душевной гармонии следует добиваться не с помощью церкви, а посредством праведной жизни. И из всего Евангелия взял пять постулатов: не гневись, не блуди, не клянись, не противься злому, не воюй. Как будто в этом ожесточенном мире можно обойтись проповедью и личным примером. Нет, правильно сказал наш поэт: добро должно быть с кулаками.</w:t>
      </w:r>
    </w:p>
    <w:p>
      <w:pPr>
        <w:pStyle w:val="Normal"/>
        <w:ind w:firstLine="284"/>
        <w:jc w:val="both"/>
        <w:rPr/>
      </w:pPr>
      <w:r>
        <w:rPr>
          <w:rFonts w:cs="Arial" w:ascii="Arial" w:hAnsi="Arial"/>
          <w:sz w:val="20"/>
        </w:rPr>
        <w:t>Мария Сергеевна говорила много, трудно, с тяжкой одышкой и никак не могла остановиться. Она жила совершенно одна уж много лет, за стеною в бывшей школе вместо бушующей детской жизни со всеми ее страстями, слезами, смехом, озорством и шумом рождались совсем иные шумы в свинцовых водочных парах, а старая учительница могла лишь выползти на крыльцо в теплые вечера.</w:t>
      </w:r>
    </w:p>
    <w:p>
      <w:pPr>
        <w:pStyle w:val="Normal"/>
        <w:ind w:firstLine="284"/>
        <w:jc w:val="both"/>
        <w:rPr>
          <w:rFonts w:ascii="Arial" w:hAnsi="Arial" w:cs="Arial"/>
          <w:sz w:val="20"/>
        </w:rPr>
      </w:pPr>
      <w:r>
        <w:rPr>
          <w:rFonts w:cs="Arial" w:ascii="Arial" w:hAnsi="Arial"/>
          <w:sz w:val="20"/>
        </w:rPr>
        <w:t>Запас невысказанных слов все рос и теперь прорвался естественно и облегченно.</w:t>
      </w:r>
    </w:p>
    <w:p>
      <w:pPr>
        <w:pStyle w:val="Normal"/>
        <w:ind w:firstLine="284"/>
        <w:jc w:val="both"/>
        <w:rPr/>
      </w:pPr>
      <w:r>
        <w:rPr>
          <w:rFonts w:cs="Arial" w:ascii="Arial" w:hAnsi="Arial"/>
          <w:sz w:val="20"/>
        </w:rPr>
        <w:t>Старуха слушала с покорным терпением, хотя ничего не понимала. Она не знала, кто такой Лев Толстой, а уж о его учении и слыхом не слыхивала, да и не разобралась бы в нем, если бы и попытались объяснить. На время она вообще перестала слышать голос учительницы, а потом спросила, прерывая счастливое и самозабвенное бормотание:</w:t>
      </w:r>
    </w:p>
    <w:p>
      <w:pPr>
        <w:pStyle w:val="Normal"/>
        <w:ind w:firstLine="284"/>
        <w:jc w:val="both"/>
        <w:rPr>
          <w:rFonts w:ascii="Arial" w:hAnsi="Arial" w:cs="Arial"/>
          <w:sz w:val="20"/>
        </w:rPr>
      </w:pPr>
      <w:r>
        <w:rPr>
          <w:rFonts w:cs="Arial" w:ascii="Arial" w:hAnsi="Arial"/>
          <w:sz w:val="20"/>
        </w:rPr>
        <w:t>- Чего это я не пойму, Мария Сергеевна, зачем же добру кулаки? Чего это я не пойму никак...</w:t>
      </w:r>
    </w:p>
    <w:p>
      <w:pPr>
        <w:pStyle w:val="Normal"/>
        <w:ind w:firstLine="284"/>
        <w:jc w:val="both"/>
        <w:rPr/>
      </w:pPr>
      <w:r>
        <w:rPr>
          <w:rFonts w:cs="Arial" w:ascii="Arial" w:hAnsi="Arial"/>
          <w:sz w:val="20"/>
        </w:rPr>
        <w:t>- Для борьбы, - тотчас, хотя и с некоторым раздражением, откликнулась старая хозяйка. - Необходимо защищать свои принципы, свою правду всегда и везде, а не пасовать перед...</w:t>
      </w:r>
    </w:p>
    <w:p>
      <w:pPr>
        <w:pStyle w:val="Normal"/>
        <w:ind w:firstLine="284"/>
        <w:jc w:val="both"/>
        <w:rPr>
          <w:rFonts w:ascii="Arial" w:hAnsi="Arial" w:cs="Arial"/>
          <w:sz w:val="20"/>
        </w:rPr>
      </w:pPr>
      <w:r>
        <w:rPr>
          <w:rFonts w:cs="Arial" w:ascii="Arial" w:hAnsi="Arial"/>
          <w:sz w:val="20"/>
        </w:rPr>
        <w:t>- Что же это за правда, коли она сама себя защитить не может? А уж коли кулаки в ход, то при чем тут правда? Ведь кулаками и неправду вколотить очень даже просто, очень даже, Мария Сергеевна.</w:t>
      </w:r>
    </w:p>
    <w:p>
      <w:pPr>
        <w:pStyle w:val="Normal"/>
        <w:ind w:firstLine="284"/>
        <w:jc w:val="both"/>
        <w:rPr/>
      </w:pPr>
      <w:r>
        <w:rPr>
          <w:rFonts w:cs="Arial" w:ascii="Arial" w:hAnsi="Arial"/>
          <w:sz w:val="20"/>
        </w:rPr>
        <w:t>- Это в тебе христианское начало говорит, христианское, - уже сердясь и тыча пальцем, зачастила учительница. - Мы создали абсолютно новое творческое учение, которое вызывает лютую злобу наших закоренелых врагов, и в этих исторических условиях непримиримая борьба...</w:t>
      </w:r>
    </w:p>
    <w:p>
      <w:pPr>
        <w:pStyle w:val="Normal"/>
        <w:ind w:firstLine="284"/>
        <w:jc w:val="both"/>
        <w:rPr>
          <w:rFonts w:ascii="Arial" w:hAnsi="Arial" w:cs="Arial"/>
          <w:sz w:val="20"/>
        </w:rPr>
      </w:pPr>
      <w:r>
        <w:rPr>
          <w:rFonts w:cs="Arial" w:ascii="Arial" w:hAnsi="Arial"/>
          <w:sz w:val="20"/>
        </w:rPr>
        <w:t>И старуха неожиданно вздохнула:</w:t>
      </w:r>
    </w:p>
    <w:p>
      <w:pPr>
        <w:pStyle w:val="Normal"/>
        <w:ind w:firstLine="284"/>
        <w:jc w:val="both"/>
        <w:rPr>
          <w:rFonts w:ascii="Arial" w:hAnsi="Arial" w:cs="Arial"/>
          <w:sz w:val="20"/>
        </w:rPr>
      </w:pPr>
      <w:r>
        <w:rPr>
          <w:rFonts w:cs="Arial" w:ascii="Arial" w:hAnsi="Arial"/>
          <w:sz w:val="20"/>
        </w:rPr>
        <w:t>- Помолиться бы тебе, Мария Сергеевна. Глядишь, и полегчало бы на душе, отмякло бы все в ней.</w:t>
      </w:r>
    </w:p>
    <w:p>
      <w:pPr>
        <w:pStyle w:val="Normal"/>
        <w:ind w:firstLine="284"/>
        <w:jc w:val="both"/>
        <w:rPr/>
      </w:pPr>
      <w:r>
        <w:rPr>
          <w:rFonts w:cs="Arial" w:ascii="Arial" w:hAnsi="Arial"/>
          <w:sz w:val="20"/>
        </w:rPr>
        <w:t>Сказала, а сама испугалась: подумала, что обидела учительницу, что рассердится та и начнет отчитывать. Но Мария Сергеевна не закричала, не выругала, а, помолчав, улыбнулась:</w:t>
      </w:r>
    </w:p>
    <w:p>
      <w:pPr>
        <w:pStyle w:val="Normal"/>
        <w:ind w:firstLine="284"/>
        <w:jc w:val="both"/>
        <w:rPr/>
      </w:pPr>
      <w:r>
        <w:rPr>
          <w:rFonts w:cs="Arial" w:ascii="Arial" w:hAnsi="Arial"/>
          <w:sz w:val="20"/>
        </w:rPr>
        <w:t>- Странно, странно. Глубоко, значит, сидит в тебе старое, очень глубоко, хотя муж твой, между прочим, был первым коммунистом и основателем Красных Жемчугов. Правильно, значит, твоих родителей: из села - да на перековку. А внук твой... ну, Светланы сын.</w:t>
      </w:r>
    </w:p>
    <w:p>
      <w:pPr>
        <w:pStyle w:val="Normal"/>
        <w:ind w:firstLine="284"/>
        <w:jc w:val="both"/>
        <w:rPr>
          <w:rFonts w:ascii="Arial" w:hAnsi="Arial" w:cs="Arial"/>
          <w:sz w:val="20"/>
        </w:rPr>
      </w:pPr>
      <w:r>
        <w:rPr>
          <w:rFonts w:cs="Arial" w:ascii="Arial" w:hAnsi="Arial"/>
          <w:sz w:val="20"/>
        </w:rPr>
        <w:t>- Внучек-то? Ларик.</w:t>
      </w:r>
    </w:p>
    <w:p>
      <w:pPr>
        <w:pStyle w:val="Normal"/>
        <w:ind w:firstLine="284"/>
        <w:jc w:val="both"/>
        <w:rPr/>
      </w:pPr>
      <w:r>
        <w:rPr>
          <w:rFonts w:cs="Arial" w:ascii="Arial" w:hAnsi="Arial"/>
          <w:sz w:val="20"/>
        </w:rPr>
        <w:t>- Ларик этот твой тоже заражен. Гены. В прошлом году, когда тебя навещал, ко мне заглянул и все допытывался, у кого тут иконы могут быть. В тебя пошел, не в деда: иконы его, видите ли, интересуют...</w:t>
      </w:r>
    </w:p>
    <w:p>
      <w:pPr>
        <w:pStyle w:val="Normal"/>
        <w:ind w:firstLine="284"/>
        <w:jc w:val="both"/>
        <w:rPr/>
      </w:pPr>
      <w:r>
        <w:rPr>
          <w:rFonts w:cs="Arial" w:ascii="Arial" w:hAnsi="Arial"/>
          <w:sz w:val="20"/>
        </w:rPr>
        <w:t>Об иконах внучек спрашивал, иконами интересовался?.. Старуха не знала об этом, новость была ошеломляющей, и, задавая последний корм орущей, хватающей, жрущей, чавкающей ораве, она неотступно думала о Ларике. Об единственном внуке своем, последнем зеленом листочке... Конечно, Светлана могла бы еще рожать да рожать: молода, здорова, квартира есть, муж аккуратный и с положением, достаток, какой старухе и не снился-то никогда за все времена. Трижды она к дочери приступала («Чего не рожаешь, доченька? Рожай, покуда силы в тебе...»), а потом зареклась, потому что ответ был всегда одинаков:</w:t>
      </w:r>
    </w:p>
    <w:p>
      <w:pPr>
        <w:pStyle w:val="Normal"/>
        <w:ind w:firstLine="284"/>
        <w:jc w:val="both"/>
        <w:rPr/>
      </w:pPr>
      <w:r>
        <w:rPr>
          <w:rFonts w:cs="Arial" w:ascii="Arial" w:hAnsi="Arial"/>
          <w:sz w:val="20"/>
        </w:rPr>
        <w:t>- Это ты в нас счастье видела, а я - в другом. Культура возросла, мама, и уважают нас теперь не за детей, а за общественно полезное дело. Я это поняла, родила одного для здоровья и буду честно трудиться на общее благо. И так все, мама, не я одна. Жить надо в полное удовольствие.</w:t>
      </w:r>
    </w:p>
    <w:p>
      <w:pPr>
        <w:pStyle w:val="Normal"/>
        <w:ind w:firstLine="284"/>
        <w:jc w:val="both"/>
        <w:rPr/>
      </w:pPr>
      <w:r>
        <w:rPr>
          <w:rFonts w:cs="Arial" w:ascii="Arial" w:hAnsi="Arial"/>
          <w:sz w:val="20"/>
        </w:rPr>
        <w:t>Полное удовольствие - квартира, машина, цветной телевизор и обязательный сентябрь у теплого моря. Старуха никогда у моря не была, плохо представляла, что это такое и зачем к нему надо ездить каждый год осенью, но и дочь, и зять, и внук только улыбались на ее недоумения. И зять - самостоятельный, представительный, которого она всю жизнь звала только по имени и отчеству - Эдуардом Леонтьевичем, - говорил покровительственно:</w:t>
      </w:r>
    </w:p>
    <w:p>
      <w:pPr>
        <w:pStyle w:val="Normal"/>
        <w:ind w:firstLine="284"/>
        <w:jc w:val="both"/>
        <w:rPr/>
      </w:pPr>
      <w:r>
        <w:rPr>
          <w:rFonts w:cs="Arial" w:ascii="Arial" w:hAnsi="Arial"/>
          <w:sz w:val="20"/>
        </w:rPr>
        <w:t>- Отдых, мамаша, он с культурой человека связан. Кому - водки бутылку да сутки сна, кому - пятипудовый рюкзак да тайга с комарьем, а кому - и все блага цивилизации.</w:t>
      </w:r>
    </w:p>
    <w:p>
      <w:pPr>
        <w:pStyle w:val="Normal"/>
        <w:ind w:firstLine="284"/>
        <w:jc w:val="both"/>
        <w:rPr>
          <w:rFonts w:ascii="Arial" w:hAnsi="Arial" w:cs="Arial"/>
          <w:sz w:val="20"/>
        </w:rPr>
      </w:pPr>
      <w:r>
        <w:rPr>
          <w:rFonts w:cs="Arial" w:ascii="Arial" w:hAnsi="Arial"/>
          <w:sz w:val="20"/>
        </w:rPr>
        <w:t>А Ларик добавлял:</w:t>
      </w:r>
    </w:p>
    <w:p>
      <w:pPr>
        <w:pStyle w:val="Normal"/>
        <w:ind w:firstLine="284"/>
        <w:jc w:val="both"/>
        <w:rPr>
          <w:rFonts w:ascii="Arial" w:hAnsi="Arial" w:cs="Arial"/>
          <w:sz w:val="20"/>
        </w:rPr>
      </w:pPr>
      <w:r>
        <w:rPr>
          <w:rFonts w:cs="Arial" w:ascii="Arial" w:hAnsi="Arial"/>
          <w:sz w:val="20"/>
        </w:rPr>
        <w:t>- Сочи-бич, бабулька, как в лучших домах!</w:t>
      </w:r>
    </w:p>
    <w:p>
      <w:pPr>
        <w:pStyle w:val="Normal"/>
        <w:ind w:firstLine="284"/>
        <w:jc w:val="both"/>
        <w:rPr/>
      </w:pPr>
      <w:r>
        <w:rPr>
          <w:rFonts w:cs="Arial" w:ascii="Arial" w:hAnsi="Arial"/>
          <w:sz w:val="20"/>
        </w:rPr>
        <w:t>Сочи-бич было еще непонятнее моря, но самой загадочной оказалась новость, открытая Марией Сергеевной: Ларик, оказывается, искал иконы. И старуха полночи ворочалась без сна, размышляя о том, что внучек ее тоже, видно, мается душою, жаждет откровения и покоя, если уж всюду ищет икон, как она сама. Ей было жалко его и жалко себя, и она два раза поплакала, но слезы не принесли облегчения. А под утро вдруг поняла, что должна сделать, испугалась собственной смелости, но все же твердо решила исполнить задуманное.</w:t>
      </w:r>
    </w:p>
    <w:p>
      <w:pPr>
        <w:pStyle w:val="Normal"/>
        <w:ind w:firstLine="284"/>
        <w:jc w:val="both"/>
        <w:rPr/>
      </w:pPr>
      <w:r>
        <w:rPr>
          <w:rFonts w:cs="Arial" w:ascii="Arial" w:hAnsi="Arial"/>
          <w:sz w:val="20"/>
        </w:rPr>
        <w:t>Накормив свою вечно голодную ораву, старуха снова кинулась к Тихоновне: без ее помощи невозможно было осуществить замысел, пришедший в голову среди ночи.</w:t>
      </w:r>
    </w:p>
    <w:p>
      <w:pPr>
        <w:pStyle w:val="Normal"/>
        <w:ind w:firstLine="284"/>
        <w:jc w:val="both"/>
        <w:rPr/>
      </w:pPr>
      <w:r>
        <w:rPr>
          <w:rFonts w:cs="Arial" w:ascii="Arial" w:hAnsi="Arial"/>
          <w:sz w:val="20"/>
        </w:rPr>
        <w:t>- Ладно, покормлю твое стадо, - согласилась Тихоновна. - Только за это мое одолжение ты мне чаю привези. Я уж полгода как чаю-то настоящего не пила.</w:t>
      </w:r>
    </w:p>
    <w:p>
      <w:pPr>
        <w:pStyle w:val="Normal"/>
        <w:ind w:firstLine="284"/>
        <w:jc w:val="both"/>
        <w:rPr>
          <w:rFonts w:ascii="Arial" w:hAnsi="Arial" w:cs="Arial"/>
          <w:sz w:val="20"/>
        </w:rPr>
      </w:pPr>
      <w:r>
        <w:rPr>
          <w:rFonts w:cs="Arial" w:ascii="Arial" w:hAnsi="Arial"/>
          <w:sz w:val="20"/>
        </w:rPr>
        <w:t>- Привезу, подруга моя, непременное дело привезу.</w:t>
      </w:r>
    </w:p>
    <w:p>
      <w:pPr>
        <w:pStyle w:val="Normal"/>
        <w:ind w:firstLine="284"/>
        <w:jc w:val="both"/>
        <w:rPr>
          <w:rFonts w:ascii="Arial" w:hAnsi="Arial" w:cs="Arial"/>
          <w:sz w:val="20"/>
        </w:rPr>
      </w:pPr>
      <w:r>
        <w:rPr>
          <w:rFonts w:cs="Arial" w:ascii="Arial" w:hAnsi="Arial"/>
          <w:sz w:val="20"/>
        </w:rPr>
        <w:t>- Ох и заругают тебя! - вздохнула на прощанье Тихоновна.</w:t>
      </w:r>
    </w:p>
    <w:p>
      <w:pPr>
        <w:pStyle w:val="Normal"/>
        <w:ind w:firstLine="284"/>
        <w:jc w:val="both"/>
        <w:rPr/>
      </w:pPr>
      <w:r>
        <w:rPr>
          <w:rFonts w:cs="Arial" w:ascii="Arial" w:hAnsi="Arial"/>
          <w:sz w:val="20"/>
        </w:rPr>
        <w:t>Но старуха и не расслышала этого прощального вздоха. Идея, которая внезапно осенила ее, была проста: поехать в город и попросить внука помочь достать иконку.</w:t>
      </w:r>
    </w:p>
    <w:p>
      <w:pPr>
        <w:pStyle w:val="Normal"/>
        <w:ind w:firstLine="284"/>
        <w:jc w:val="both"/>
        <w:rPr/>
      </w:pPr>
      <w:r>
        <w:rPr>
          <w:rFonts w:cs="Arial" w:ascii="Arial" w:hAnsi="Arial"/>
          <w:sz w:val="20"/>
        </w:rPr>
        <w:t>Она бывала в городе ежегодно, а причина заключалась в том, что в середине декабря к ней в Красные Жемчуга непременно приезжал зять - иногда с Лариком, чаще один, но всегда с остро отточенным немецким кинжальным штыком в чемодане. Этим штыком он самолично колол откормленных свиней, умело разделывал туши, а потом пристойно пил три дня под свежую убоину. Он ценил весь процесс - от неистового предсмертного вопля до жареного ливера, - но колоть все же любил больше всего. Спозаранку, когда еще только кипятилась вода, заготовлялись тазы и ведра, он пребывал в приподнятом настроении, напевал, подправлял на оселке штык и шел в закут, шагом торжественным и неспешным. И колол артистически, с одного удара пронзая свинячье сердце; ловко подвешивал тушу на балку, перерезал горло, спуская кровь, и начинал азартно, с почти чувственным наслаждением разделывать, ловко швыряя по тазам и ведрам ливер, сало, куски мяса. В этот момент бесцветные глаза его словно загорались изнутри, окровавленные руки работали с вдохновением и точностью хирурга, и ликующий смешок, похожий то ли на страстный всхлип, то ли на довольный клекот, сам собой рвался из груди. Работал он без перерыва и помощников до изнеможения, но не покидал закута, пока не заканчивал разделки. Потом шел в истопленную тещей баньку, долго парился, возвращался тихим и умиротворенным и выпивал в три приема бутылку под свежий ливер. А на следующий день все повторялось, и так как старуха ежегодно выкармливала троих, то все и укладывалось в три дня неимоверной работы, неимоверного торжества и неимоверного наслаждения. А потом мясо грузили в «Ниву», зять сажал тещу в машину и вез в город, где она и продавала свежую свининку на рынке аккурат перед самыми новогодними праздниками. И жила у дочери, пока не распродавала всего, после чего ее отправляли назад на машине, в которой заодно подбрасывали и корм на будущую партию: жмых или комбикорм, гнилую муку или отруби, заранее насушенные сухари и все, что только удавалось достать. Неделю, а то и дней десять старуха отдыхала, а потом зять привозил новую троицу розовых, визжащих поросят, которым через десять-одиннадцать месяцев надлежало стать предметом рыночной торговли, и цикл начинался заново. И все к этому привыкли, все в это втянулись; старуха выкармливала, зять колол, дочка где-то работала, Ларик где-то учился, а теперь, как вдруг выяснилось, затосковал по ликам святым.</w:t>
      </w:r>
    </w:p>
    <w:p>
      <w:pPr>
        <w:pStyle w:val="Normal"/>
        <w:ind w:firstLine="284"/>
        <w:jc w:val="both"/>
        <w:rPr/>
      </w:pPr>
      <w:r>
        <w:rPr>
          <w:rFonts w:cs="Arial" w:ascii="Arial" w:hAnsi="Arial"/>
          <w:sz w:val="20"/>
        </w:rPr>
        <w:t>Собралась старуха быстро, да и что было ей особо собираться: не невеста, не молодка, да и нарядов-то - ровно один, в котором на рынке торговала. Ей очень хотелось привезти хоть каких-нибудь гостинцев последней своей родне, но в огромном пустом ее доме давно уже ничего не водилось, кроме того, без чего невозможно было обойтись в хозяйстве. Она прекрасно знала об этом и все же зачем-то рылась в сундуке, перебирая старое, никому не нужное тряпье. На самом дне под тряпками лежала деревянная шкатулка, которую когда-то - давным-давно! - сделал ей, невесте, ее будущий муж: там хранились редкие письма с фронта - пять от мужа да по два от сынков, похоронки, какие-то старые справки, бумажки, документы, осоавиахимовский билет Шурика и орден Отечественной войны мужа, который вручили ей в сельсовете на вечное хранение уже после войны. И сейчас, наткнувшись, развернула и долго глядела, потому что вспомнила вдруг сон, безгласые, забитые землею рты и черные провалы вместо глаз. Орден был ее единственной ценностью, и старуха ясно представляла себе и то, что это ценность, и то, что она у нее единственная. И что если ее украдут, пока она будет в городе, то украдут не орден, не вещь, а саму память о муже, реликвию, нечто столь же святое, как икона. Старуха завернула орден в тряпочку и спрятала на груди под кофтой, будто нательный крест, который ее заставил снять собственный муж еще в те времена, когда жег последние иконы.</w:t>
      </w:r>
    </w:p>
    <w:p>
      <w:pPr>
        <w:pStyle w:val="Normal"/>
        <w:ind w:firstLine="284"/>
        <w:jc w:val="both"/>
        <w:rPr/>
      </w:pPr>
      <w:r>
        <w:rPr>
          <w:rFonts w:cs="Arial" w:ascii="Arial" w:hAnsi="Arial"/>
          <w:sz w:val="20"/>
        </w:rPr>
        <w:t>С утра зарядил дождь, и старуха добиралась от Красных Жемчугов до родного села долго и тягостно. Сперва ее подвез тракторист, ехавший на молочную ферму. Далее поплелась пешком, а дождь не утихал, и она порядком промокла, когда ее нагнал грузовик.</w:t>
      </w:r>
    </w:p>
    <w:p>
      <w:pPr>
        <w:pStyle w:val="Normal"/>
        <w:ind w:firstLine="284"/>
        <w:jc w:val="both"/>
        <w:rPr>
          <w:rFonts w:ascii="Arial" w:hAnsi="Arial" w:cs="Arial"/>
          <w:sz w:val="20"/>
        </w:rPr>
      </w:pPr>
      <w:r>
        <w:rPr>
          <w:rFonts w:cs="Arial" w:ascii="Arial" w:hAnsi="Arial"/>
          <w:sz w:val="20"/>
        </w:rPr>
        <w:t>- Садись, мать!</w:t>
      </w:r>
    </w:p>
    <w:p>
      <w:pPr>
        <w:pStyle w:val="Normal"/>
        <w:ind w:firstLine="284"/>
        <w:jc w:val="both"/>
        <w:rPr>
          <w:rFonts w:ascii="Arial" w:hAnsi="Arial" w:cs="Arial"/>
          <w:sz w:val="20"/>
        </w:rPr>
      </w:pPr>
      <w:r>
        <w:rPr>
          <w:rFonts w:cs="Arial" w:ascii="Arial" w:hAnsi="Arial"/>
          <w:sz w:val="20"/>
        </w:rPr>
        <w:t>Шофер оказался пожилым, добродушным и разговорчивым. Был он из местных, из села, но старуха его не знала, а он быстро выяснил, кто она и откуда. И почему-то очень обрадовался:</w:t>
      </w:r>
    </w:p>
    <w:p>
      <w:pPr>
        <w:pStyle w:val="Normal"/>
        <w:ind w:firstLine="284"/>
        <w:jc w:val="both"/>
        <w:rPr/>
      </w:pPr>
      <w:r>
        <w:rPr>
          <w:rFonts w:cs="Arial" w:ascii="Arial" w:hAnsi="Arial"/>
          <w:sz w:val="20"/>
        </w:rPr>
        <w:t>- Значит, это твой бедноту на выселки увел? Ну, история, нам об этом еще в школе рассказывали! И все мужики в войну полегли? Вот оно, значит, как дело-то в Жемчугах обернулось. Что же, мать, до автобуса еще часа три, никак не меньше, так я тебя пока к своей мамане отвезу. Обсушишься, обогреешься, чайку попьешь.</w:t>
      </w:r>
    </w:p>
    <w:p>
      <w:pPr>
        <w:pStyle w:val="Normal"/>
        <w:ind w:firstLine="284"/>
        <w:jc w:val="both"/>
        <w:rPr/>
      </w:pPr>
      <w:r>
        <w:rPr>
          <w:rFonts w:cs="Arial" w:ascii="Arial" w:hAnsi="Arial"/>
          <w:sz w:val="20"/>
        </w:rPr>
        <w:t>Шоферская маманя оказалась помладше старухи, и старуха ее не помнила. А маманя старуху помнила, и мужа ее помнила, и митинг тот, на котором беднота решила отселиться ради новой жизни, и сам исход их из села - с красным флагом, гармошкой да песнями: тогда она, сегодняшняя шоферская маманя и бабка двоим внукам, была девчонкой-подростком, все замечала, все видела и все уложила в памяти своей.</w:t>
      </w:r>
    </w:p>
    <w:p>
      <w:pPr>
        <w:pStyle w:val="Normal"/>
        <w:ind w:firstLine="284"/>
        <w:jc w:val="both"/>
        <w:rPr/>
      </w:pPr>
      <w:r>
        <w:rPr>
          <w:rFonts w:cs="Arial" w:ascii="Arial" w:hAnsi="Arial"/>
          <w:sz w:val="20"/>
        </w:rPr>
        <w:t>- Помнишь, твой-то сказал, что революция, мол, всех поменяла и теперь тот хозяин, кто вчера рабом был, а тот, кто был хозяин, тот сегодня раб? А я помню, все помню! И еще так: это рабы, говорил, ждут от жизни милостей, а мы хозяева, мы сами возьмем милости эти. Вот постановим, что через пять лет будет у нас счастливая жизнь, и выполним такое свое постановление.</w:t>
      </w:r>
    </w:p>
    <w:p>
      <w:pPr>
        <w:pStyle w:val="Normal"/>
        <w:ind w:firstLine="284"/>
        <w:jc w:val="both"/>
        <w:rPr/>
      </w:pPr>
      <w:r>
        <w:rPr>
          <w:rFonts w:cs="Arial" w:ascii="Arial" w:hAnsi="Arial"/>
          <w:sz w:val="20"/>
        </w:rPr>
        <w:t>Уласканная, согретая и обсушенная, старуха наслаждалась чаем и воспоминаниями о собственной молодости. Ее память, надорванная четырехкратными потерями в войну, многое уже утратила, многое в ней истерлось и померкло, а у хозяйки голова была ясной, вспоминала она с удивленным восторгом, и старуха испытывала теплую благодарность и радость на душе.</w:t>
      </w:r>
    </w:p>
    <w:p>
      <w:pPr>
        <w:pStyle w:val="Normal"/>
        <w:ind w:firstLine="284"/>
        <w:jc w:val="both"/>
        <w:rPr>
          <w:rFonts w:ascii="Arial" w:hAnsi="Arial" w:cs="Arial"/>
          <w:sz w:val="20"/>
        </w:rPr>
      </w:pPr>
      <w:r>
        <w:rPr>
          <w:rFonts w:cs="Arial" w:ascii="Arial" w:hAnsi="Arial"/>
          <w:sz w:val="20"/>
        </w:rPr>
        <w:t>- И тебя помню, ой помню! Все бабоньки в красных платочках, а ты - в белом. Под красным флагом шла рядом с мужем, ребеночек на руках, и пела звончей всех, а платочек на тебе - белый.</w:t>
      </w:r>
    </w:p>
    <w:p>
      <w:pPr>
        <w:pStyle w:val="Normal"/>
        <w:ind w:firstLine="284"/>
        <w:jc w:val="both"/>
        <w:rPr/>
      </w:pPr>
      <w:r>
        <w:rPr>
          <w:rFonts w:cs="Arial" w:ascii="Arial" w:hAnsi="Arial"/>
          <w:sz w:val="20"/>
        </w:rPr>
        <w:t>- Белый, белый, точно ты говоришь, милая, - беззубо улыбалась старуха. - А знаешь, почему белый-то? А потому, что забежала я к отцу своему, к батюшке родному, благословения на уход получить, а он меня за волосья да по всей избе, да по всему двору! Уж не знамо как вырвалась простоволосая из родительского дома, а косынка красная да полкосы там и остались, в руках у батюшки. И больно мне, и совестно, и реву я, и задами к тетке своей, к Степаниде Мироновне: помнишь ее? В проулке за лабазом купца Дергунова жила, мужа у ей в гражданскую убили? Вот она мне свой платочек-то и дала. Дранную батюшкой родным голову покрыть.</w:t>
      </w:r>
    </w:p>
    <w:p>
      <w:pPr>
        <w:pStyle w:val="Normal"/>
        <w:ind w:firstLine="284"/>
        <w:jc w:val="both"/>
        <w:rPr/>
      </w:pPr>
      <w:r>
        <w:rPr>
          <w:rFonts w:cs="Arial" w:ascii="Arial" w:hAnsi="Arial"/>
          <w:sz w:val="20"/>
        </w:rPr>
        <w:t>- Ай, помню Мироновну, помню! - обрадовалась хозяйка и даже руками всплеснула. - Она все песни знала, и голос у нее был звонок, и ее на все свадьбы приглашали. И на моей она тоже песни играла и глядела, чтоб все по закону было, как положено и по обычаю.</w:t>
      </w:r>
    </w:p>
    <w:p>
      <w:pPr>
        <w:pStyle w:val="Normal"/>
        <w:ind w:firstLine="284"/>
        <w:jc w:val="both"/>
        <w:rPr/>
      </w:pPr>
      <w:r>
        <w:rPr>
          <w:rFonts w:cs="Arial" w:ascii="Arial" w:hAnsi="Arial"/>
          <w:sz w:val="20"/>
        </w:rPr>
        <w:t>- Вот, вот, она самая, тетка моя, - бормотала старуха, улыбаясь и утирая обильные слезы. - Вот, вот, значит, белый платочек...</w:t>
      </w:r>
    </w:p>
    <w:p>
      <w:pPr>
        <w:pStyle w:val="Normal"/>
        <w:ind w:firstLine="284"/>
        <w:jc w:val="both"/>
        <w:rPr/>
      </w:pPr>
      <w:r>
        <w:rPr>
          <w:rFonts w:cs="Arial" w:ascii="Arial" w:hAnsi="Arial"/>
          <w:sz w:val="20"/>
        </w:rPr>
        <w:t>Обсушили, обогрели, чайком напоили, и старуха три часа тряслась в автобусе с улыбкой. Дождь моросил, грязь под колесами хлюпала, из ухабов фонтанами била до самых окон, небо серое и низкое, и ветер, и дорожка районная - только зубы поспевай считать, у кого они есть! - а старуха улыбалась до самой станции.</w:t>
      </w:r>
    </w:p>
    <w:p>
      <w:pPr>
        <w:pStyle w:val="Normal"/>
        <w:ind w:firstLine="284"/>
        <w:jc w:val="both"/>
        <w:rPr/>
      </w:pPr>
      <w:r>
        <w:rPr>
          <w:rFonts w:cs="Arial" w:ascii="Arial" w:hAnsi="Arial"/>
          <w:sz w:val="20"/>
        </w:rPr>
        <w:t>Правду сказать, так не дальний путь и не пересадки ее беспокоили. Для нее все было простым и естественным, и никакие сложности жизни, никакие трудности бытия и быта не могли ни испугать, ни насторожить, ни даже удивить ее. И боялась она не встречи с ними с трудностями, а встречи с «самим». С мужем единственной дочери, с отцом единственного внука, с зятем Эдуардом Леонтьевичем, который с таким виртуозным мастерством, с таким восторженным наслаждением колол и разделывал свиней. И очень страшилась предстоящей встречи и особо - объяснений, как смела покинуть свиней, которых откармливала по лично составленному «самим» рациону и режиму.</w:t>
      </w:r>
    </w:p>
    <w:p>
      <w:pPr>
        <w:pStyle w:val="Normal"/>
        <w:ind w:firstLine="284"/>
        <w:jc w:val="both"/>
        <w:rPr/>
      </w:pPr>
      <w:r>
        <w:rPr>
          <w:rFonts w:cs="Arial" w:ascii="Arial" w:hAnsi="Arial"/>
          <w:sz w:val="20"/>
        </w:rPr>
        <w:t>- Наши хрюши на месяц раньше государственных созревают! - восторгался он, заедая водку жареной кровью. - Так держать, мамаша!..</w:t>
      </w:r>
    </w:p>
    <w:p>
      <w:pPr>
        <w:pStyle w:val="Normal"/>
        <w:ind w:firstLine="284"/>
        <w:jc w:val="both"/>
        <w:rPr>
          <w:rFonts w:ascii="Arial" w:hAnsi="Arial" w:cs="Arial"/>
          <w:sz w:val="20"/>
        </w:rPr>
      </w:pPr>
      <w:r>
        <w:rPr>
          <w:rFonts w:cs="Arial" w:ascii="Arial" w:hAnsi="Arial"/>
          <w:sz w:val="20"/>
        </w:rPr>
        <w:t>Когда села в поезд, тревога достигла вершины. Старухе уже не сиделось и не дремалось: она ерзала на жесткой скамье, вздыхала, вставала, ходила, снова садилась, беспокоя попутчиков. Она терзалась и ехала, ехала и терзалась, до ужаса пугаясь предстоящей встречи с «самим». И чем ближе подъезжала она к городу, тем все нетерпимее становилась тревога и все большим - ужас. И, приехав, старуха два часа сидела на вокзале, чтобы уж наверняка «сам» оказался на работе.</w:t>
      </w:r>
    </w:p>
    <w:p>
      <w:pPr>
        <w:pStyle w:val="Normal"/>
        <w:ind w:firstLine="284"/>
        <w:jc w:val="both"/>
        <w:rPr>
          <w:rFonts w:ascii="Arial" w:hAnsi="Arial" w:cs="Arial"/>
          <w:sz w:val="20"/>
        </w:rPr>
      </w:pPr>
      <w:r>
        <w:rPr>
          <w:rFonts w:cs="Arial" w:ascii="Arial" w:hAnsi="Arial"/>
          <w:sz w:val="20"/>
        </w:rPr>
        <w:t>- Ты что это, мам? Погорела или хрюшки заболели?</w:t>
      </w:r>
    </w:p>
    <w:p>
      <w:pPr>
        <w:pStyle w:val="Normal"/>
        <w:ind w:firstLine="284"/>
        <w:jc w:val="both"/>
        <w:rPr/>
      </w:pPr>
      <w:r>
        <w:rPr>
          <w:rFonts w:cs="Arial" w:ascii="Arial" w:hAnsi="Arial"/>
          <w:sz w:val="20"/>
        </w:rPr>
        <w:t>Светлана была стройной полноватой женщиной, ведущей тяжкую войну с весом, талией, бедрами и модой. Любила ходить в гости, принимать у себя, вкусно готовить и долго, уютно пить чай, а потом бегала в группе здоровья, маялась в сауне, страдала в руках массажистки, но непременно упаковывалась в тот размер, который считался оптимальным для ее возраста. Этой борьбой, по сути, и была заполнена вся ее жизнь, потому что должность методиста при Доме медработника являлась скорее престижной, учитывая свободный рабочий день, неясный круг обязанностей и маленькую зарплату. Кроме того, это был если не ход, то лаз к медицинским светилам, способ добывать дефицитные лекарства и путевки на вожделенное Черное море; правда, у мужа в этом смысле имелись более весомые возможности, но одно не только не исключало другое, но и создавало различные варианты: «Иван Петрович, дорогой, не желаешь ли с нами на солнечный юг косточки погреть?» А Иван Петрович - гастроном, ателье мод или станция техобслуживания. Все свершалось по законам круга, который они считали своим и который их считал своими: визиты, звонки, поздравления, шутки, подарки, одолжения, совместные поездки на курорт, на рыбалку, на дни рождений, на пикники с шашлыками и так далее и тому подобное...</w:t>
      </w:r>
    </w:p>
    <w:p>
      <w:pPr>
        <w:pStyle w:val="Normal"/>
        <w:ind w:firstLine="284"/>
        <w:jc w:val="both"/>
        <w:rPr>
          <w:rFonts w:ascii="Arial" w:hAnsi="Arial" w:cs="Arial"/>
          <w:sz w:val="20"/>
        </w:rPr>
      </w:pPr>
      <w:r>
        <w:rPr>
          <w:rFonts w:cs="Arial" w:ascii="Arial" w:hAnsi="Arial"/>
          <w:sz w:val="20"/>
        </w:rPr>
        <w:t>- Свиньи заболели? Подохли? Пали? Ну, чего молчишь?</w:t>
      </w:r>
    </w:p>
    <w:p>
      <w:pPr>
        <w:pStyle w:val="Normal"/>
        <w:ind w:firstLine="284"/>
        <w:jc w:val="both"/>
        <w:rPr>
          <w:rFonts w:ascii="Arial" w:hAnsi="Arial" w:cs="Arial"/>
          <w:sz w:val="20"/>
        </w:rPr>
      </w:pPr>
      <w:r>
        <w:rPr>
          <w:rFonts w:cs="Arial" w:ascii="Arial" w:hAnsi="Arial"/>
          <w:sz w:val="20"/>
        </w:rPr>
        <w:t>- Нет, Светочка, нет, слава богу, слава богу все.</w:t>
      </w:r>
    </w:p>
    <w:p>
      <w:pPr>
        <w:pStyle w:val="Normal"/>
        <w:ind w:firstLine="284"/>
        <w:jc w:val="both"/>
        <w:rPr>
          <w:rFonts w:ascii="Arial" w:hAnsi="Arial" w:cs="Arial"/>
          <w:sz w:val="20"/>
        </w:rPr>
      </w:pPr>
      <w:r>
        <w:rPr>
          <w:rFonts w:cs="Arial" w:ascii="Arial" w:hAnsi="Arial"/>
          <w:sz w:val="20"/>
        </w:rPr>
        <w:t>Прочастила старуха, пролепетала и примолкла, потому что до сей поры, до свидания с дочерью, так и не подумала, что же сказать-то ей с порога, как объяснить необъяснимое: почему бросила свиней и вдруг, без разрешения, без предупреждения даже прикатила в город. «Здрасте!» Выкладывать сразу про икону, что казалось таким простым и естественным дома, здесь было явно не к месту.</w:t>
      </w:r>
    </w:p>
    <w:p>
      <w:pPr>
        <w:pStyle w:val="Normal"/>
        <w:ind w:firstLine="284"/>
        <w:jc w:val="both"/>
        <w:rPr/>
      </w:pPr>
      <w:r>
        <w:rPr>
          <w:rFonts w:cs="Arial" w:ascii="Arial" w:hAnsi="Arial"/>
          <w:sz w:val="20"/>
        </w:rPr>
        <w:t>- Измучилась я с головой, доченька, прямо спасу нет. Все кружится, все плывет, особо по утрам. Может, думаю, порошков мне каких?</w:t>
      </w:r>
    </w:p>
    <w:p>
      <w:pPr>
        <w:pStyle w:val="Normal"/>
        <w:ind w:firstLine="284"/>
        <w:jc w:val="both"/>
        <w:rPr/>
      </w:pPr>
      <w:r>
        <w:rPr>
          <w:rFonts w:cs="Arial" w:ascii="Arial" w:hAnsi="Arial"/>
          <w:sz w:val="20"/>
        </w:rPr>
        <w:t>- Из-за этого хозяйство бросать да ехать с пересадками? - недовольно проворчала дочь. - Могла бы и в письме описать свои кружения, а я бы выслала что требуется: мне же только по телефону позвонить, и всю аптеку на дом принесут. Ну да ладно, раз уж приехала. Поди в ванну залезь, погрейся, а потом чайку попьем, у меня тортик остался. Погоди, халат дам, полотенце. Спасибо скажи, отгул у меня сегодня, а то поторчала бы ты на лестнице!</w:t>
      </w:r>
    </w:p>
    <w:p>
      <w:pPr>
        <w:pStyle w:val="Normal"/>
        <w:ind w:firstLine="284"/>
        <w:jc w:val="both"/>
        <w:rPr/>
      </w:pPr>
      <w:r>
        <w:rPr>
          <w:rFonts w:cs="Arial" w:ascii="Arial" w:hAnsi="Arial"/>
          <w:sz w:val="20"/>
        </w:rPr>
        <w:t>Светлана была недовольна ее самовольством, но не до крика, и старуху это ободрило. На нее всегда все ворчали, и она уже свыклась с этим ворчаньем. Смиренное молчание ее действовало не то чтобы умиротворяюще, а, скорее, как прекращение подачи горючего: огонь угасал, и наступала тишина. И старуха тихо радовалась, что открыла такой простой и безотказный способ восстановления мира в собственном доме, способ, в основе которого лежало все то же терпение. И, приняв ванну с дороги, покойно сидела за кухонным столом, чинно и неспешно пила чай, пробовала торт и конфеты и слушала свою ненаглядную и последнюю, которая к тому времени уже отошла и от удивления, и от неудовольствия.</w:t>
      </w:r>
    </w:p>
    <w:p>
      <w:pPr>
        <w:pStyle w:val="Normal"/>
        <w:ind w:firstLine="284"/>
        <w:jc w:val="both"/>
        <w:rPr/>
      </w:pPr>
      <w:r>
        <w:rPr>
          <w:rFonts w:cs="Arial" w:ascii="Arial" w:hAnsi="Arial"/>
          <w:sz w:val="20"/>
        </w:rPr>
        <w:t>- Трудно стало жить, мама, ой как трудно, вы там в деревне, и не представляете себе. У моего какие-то неприятности, начальника сменили, что ли: разве ж он скажет? Он все про себя переживает, ходит да молчит и даже телевизор не смотрит, а по ночам вздыхает и ворочается и меня отталкивает, представляешь? А уж это признак верный, что служебные у него неприятности. Да и у меня на работе строгостей навели - ну, будто у станка я, ей-богу! Представляешь, на минуту отлучиться нельзя: изволь расписываться в книге, во сколько явилась да на сколько отлучилась. А нервы мои, которые я на них потратила, так это никто не считает. Это так, в порядке вещей: Светочка, сделайте это, Светочка, сделайте то, Светочка, организуйте выставку, Светочка, проверните юбилей. И Светочка вертится, Светочка проворачивает, Светочка ночей не спит, а им, видите ли, жалко, что я на часок в магазин сбегаю. Вот жизнь проклятая, не то что у вас, в деревне...</w:t>
      </w:r>
    </w:p>
    <w:p>
      <w:pPr>
        <w:pStyle w:val="Normal"/>
        <w:ind w:firstLine="284"/>
        <w:jc w:val="both"/>
        <w:rPr/>
      </w:pPr>
      <w:r>
        <w:rPr>
          <w:rFonts w:cs="Arial" w:ascii="Arial" w:hAnsi="Arial"/>
          <w:sz w:val="20"/>
        </w:rPr>
        <w:t>Старуха не могла оценить всей горечи этих жалоб, слушала вполуха, но одно уловила, потому что царапнуло ее: «у вас, в деревне». «У нас, в деревне, - ей все время хотелось поправить, - у нас, Светочка, ты же деревенская, то же родина твоя, зачем же ты так-то, будто чужая ты нам?»</w:t>
      </w:r>
    </w:p>
    <w:p>
      <w:pPr>
        <w:pStyle w:val="Normal"/>
        <w:ind w:firstLine="284"/>
        <w:jc w:val="both"/>
        <w:rPr>
          <w:rFonts w:ascii="Arial" w:hAnsi="Arial" w:cs="Arial"/>
          <w:sz w:val="20"/>
        </w:rPr>
      </w:pPr>
      <w:r>
        <w:rPr>
          <w:rFonts w:cs="Arial" w:ascii="Arial" w:hAnsi="Arial"/>
          <w:sz w:val="20"/>
        </w:rPr>
        <w:t>- Тебе учительница Мария Сергеевна кланяться велела, - невпопад сказала она.</w:t>
      </w:r>
    </w:p>
    <w:p>
      <w:pPr>
        <w:pStyle w:val="Normal"/>
        <w:ind w:firstLine="284"/>
        <w:jc w:val="both"/>
        <w:rPr>
          <w:rFonts w:ascii="Arial" w:hAnsi="Arial" w:cs="Arial"/>
          <w:sz w:val="20"/>
        </w:rPr>
      </w:pPr>
      <w:r>
        <w:rPr>
          <w:rFonts w:cs="Arial" w:ascii="Arial" w:hAnsi="Arial"/>
          <w:sz w:val="20"/>
        </w:rPr>
        <w:t>- Ну и что ей надо?</w:t>
      </w:r>
    </w:p>
    <w:p>
      <w:pPr>
        <w:pStyle w:val="Normal"/>
        <w:ind w:firstLine="284"/>
        <w:jc w:val="both"/>
        <w:rPr>
          <w:rFonts w:ascii="Arial" w:hAnsi="Arial" w:cs="Arial"/>
          <w:sz w:val="20"/>
        </w:rPr>
      </w:pPr>
      <w:r>
        <w:rPr>
          <w:rFonts w:cs="Arial" w:ascii="Arial" w:hAnsi="Arial"/>
          <w:sz w:val="20"/>
        </w:rPr>
        <w:t>- Ничего.</w:t>
      </w:r>
    </w:p>
    <w:p>
      <w:pPr>
        <w:pStyle w:val="Normal"/>
        <w:ind w:firstLine="284"/>
        <w:jc w:val="both"/>
        <w:rPr>
          <w:rFonts w:ascii="Arial" w:hAnsi="Arial" w:cs="Arial"/>
          <w:sz w:val="20"/>
        </w:rPr>
      </w:pPr>
      <w:r>
        <w:rPr>
          <w:rFonts w:cs="Arial" w:ascii="Arial" w:hAnsi="Arial"/>
          <w:sz w:val="20"/>
        </w:rPr>
        <w:t>- А-а. Жива еще? Старая ведь, страх.</w:t>
      </w:r>
    </w:p>
    <w:p>
      <w:pPr>
        <w:pStyle w:val="Normal"/>
        <w:ind w:firstLine="284"/>
        <w:jc w:val="both"/>
        <w:rPr>
          <w:rFonts w:ascii="Arial" w:hAnsi="Arial" w:cs="Arial"/>
          <w:sz w:val="20"/>
        </w:rPr>
      </w:pPr>
      <w:r>
        <w:rPr>
          <w:rFonts w:cs="Arial" w:ascii="Arial" w:hAnsi="Arial"/>
          <w:sz w:val="20"/>
        </w:rPr>
        <w:t>- Ну как? Маленько меня помлаже будет. Я уж бабой была, родила уж, а она еще только...</w:t>
      </w:r>
    </w:p>
    <w:p>
      <w:pPr>
        <w:pStyle w:val="Normal"/>
        <w:ind w:firstLine="284"/>
        <w:jc w:val="both"/>
        <w:rPr>
          <w:rFonts w:ascii="Arial" w:hAnsi="Arial" w:cs="Arial"/>
          <w:sz w:val="20"/>
        </w:rPr>
      </w:pPr>
      <w:r>
        <w:rPr>
          <w:rFonts w:cs="Arial" w:ascii="Arial" w:hAnsi="Arial"/>
          <w:sz w:val="20"/>
        </w:rPr>
        <w:t>Светлана весело рассмеялась:</w:t>
      </w:r>
    </w:p>
    <w:p>
      <w:pPr>
        <w:pStyle w:val="Normal"/>
        <w:ind w:firstLine="284"/>
        <w:jc w:val="both"/>
        <w:rPr/>
      </w:pPr>
      <w:r>
        <w:rPr>
          <w:rFonts w:cs="Arial" w:ascii="Arial" w:hAnsi="Arial"/>
          <w:sz w:val="20"/>
        </w:rPr>
        <w:t>- Ты, что ли, молодая? И ты, как говорится, прогноз - склероз да на воз. Остроумно, правда? Это у нас знакомый один так говорит, невропатолог. Заметный медик, перспективный. Чаю еще налить? Ты торт бери, пока дают, в деревне такого ни за какие шиши не купишь. Чаек, между прочим, из настоящей индийской банки, мне по знакомству достали. Теперь ведь давно уже не покупают, теперь только достают, потому что то, что можно купить, то нельзя носить, а что хочется носить, то нужно доставать. Дефицит, слыхала Райкина? Ох и наживаются же на нем некоторые, ты, мама, и представить себе не можешь! Что там ваши деревенские лавочники да кулаки - мелочь пузатая, им такие доходы и не снились, как у наших у некоторых...</w:t>
      </w:r>
    </w:p>
    <w:p>
      <w:pPr>
        <w:pStyle w:val="Normal"/>
        <w:ind w:firstLine="284"/>
        <w:jc w:val="both"/>
        <w:rPr>
          <w:rFonts w:ascii="Arial" w:hAnsi="Arial" w:cs="Arial"/>
          <w:sz w:val="20"/>
        </w:rPr>
      </w:pPr>
      <w:r>
        <w:rPr>
          <w:rFonts w:cs="Arial" w:ascii="Arial" w:hAnsi="Arial"/>
          <w:sz w:val="20"/>
        </w:rPr>
        <w:t>Заверещал телефонный звонок, и Светлана бросилась в комнату. А старуха обиделась, но совсем уже не на то, на что прежде, не за свои Красные Жемчуга, а на то, что Светлана, дочь единственная, сказала про ее возраст да еще смеялась при этом нехорошо.</w:t>
      </w:r>
    </w:p>
    <w:p>
      <w:pPr>
        <w:pStyle w:val="Normal"/>
        <w:ind w:firstLine="284"/>
        <w:jc w:val="both"/>
        <w:rPr/>
      </w:pPr>
      <w:r>
        <w:rPr>
          <w:rFonts w:cs="Arial" w:ascii="Arial" w:hAnsi="Arial"/>
          <w:sz w:val="20"/>
        </w:rPr>
        <w:t>Светлана не возвращалась, время шло, и старуха помаленьку успокоилась. Слов из комнаты не доносилось, но тон слышался, и по этому тону она поняла, что дочь виновато оправдывается. Старуха допила чай, помыла посуду и со стола убрала, когда Светлана явилась расстроенной и озабоченной. Молча достала сигареты, прикурила, села напротив и стала глядеть сердито. Явно ждала, чтобы ее спросили, а она бы в ответ могла выкричаться; старуха это поняла сразу и спросила, хотя ей страсть как не хотелось ни о чем спрашивать:</w:t>
      </w:r>
    </w:p>
    <w:p>
      <w:pPr>
        <w:pStyle w:val="Normal"/>
        <w:ind w:firstLine="284"/>
        <w:jc w:val="both"/>
        <w:rPr>
          <w:rFonts w:ascii="Arial" w:hAnsi="Arial" w:cs="Arial"/>
          <w:sz w:val="20"/>
        </w:rPr>
      </w:pPr>
      <w:r>
        <w:rPr>
          <w:rFonts w:cs="Arial" w:ascii="Arial" w:hAnsi="Arial"/>
          <w:sz w:val="20"/>
        </w:rPr>
        <w:t>- Сам звонил?</w:t>
      </w:r>
    </w:p>
    <w:p>
      <w:pPr>
        <w:pStyle w:val="Normal"/>
        <w:ind w:firstLine="284"/>
        <w:jc w:val="both"/>
        <w:rPr/>
      </w:pPr>
      <w:r>
        <w:rPr>
          <w:rFonts w:cs="Arial" w:ascii="Arial" w:hAnsi="Arial"/>
          <w:sz w:val="20"/>
        </w:rPr>
        <w:t>- Сам, сам! - с подготовленной обидой закричала дочь. - Он своего нового завсектором в ресторан еле-еле уговорил, а тут тебя нелегкая принесла! Ну что мне с тобой делать, что? И назад, в деревню вашу вонючую, не отправишь, и здесь никого из родственничков. Может, в Дом медика тебя, а? Там сегодня лекция...</w:t>
      </w:r>
    </w:p>
    <w:p>
      <w:pPr>
        <w:pStyle w:val="Normal"/>
        <w:ind w:firstLine="284"/>
        <w:jc w:val="both"/>
        <w:rPr/>
      </w:pPr>
      <w:r>
        <w:rPr>
          <w:rFonts w:cs="Arial" w:ascii="Arial" w:hAnsi="Arial"/>
          <w:sz w:val="20"/>
        </w:rPr>
        <w:t>- Лучше я, дочка, тут посижу, - вздохнула старуха: резануло ей слух «вонючей деревней». - Пугливы мы, стало быть, деревенские, куда уж нам на люди-то.</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Но дочь не слышала, да и не слушала ее. Моложавое, ухоженное, упитанное кремами лицо ее словно осело, словно состарилось вдруг, на глазах, а всегда старательно приподнятые уголки губ горько опустились. Не сказав ни слова, прошла в комнату; там было тихо, и старуха, любопытствуя и чуточку пугаясь за дочь, заглянула через открытую дверь: Светлана сидела перед телефоном, опустив плечи и как-то безнадежно ссутулившись.</w:t>
      </w:r>
    </w:p>
    <w:p>
      <w:pPr>
        <w:pStyle w:val="Normal"/>
        <w:ind w:firstLine="284"/>
        <w:jc w:val="both"/>
        <w:rPr>
          <w:rFonts w:ascii="Arial" w:hAnsi="Arial" w:cs="Arial"/>
          <w:sz w:val="20"/>
        </w:rPr>
      </w:pPr>
      <w:r>
        <w:rPr>
          <w:rFonts w:cs="Arial" w:ascii="Arial" w:hAnsi="Arial"/>
          <w:sz w:val="20"/>
        </w:rPr>
        <w:t>- Ты что это? - спросила старуха, входя. - Может, случилось что, беда какая?</w:t>
      </w:r>
    </w:p>
    <w:p>
      <w:pPr>
        <w:pStyle w:val="Normal"/>
        <w:ind w:firstLine="284"/>
        <w:jc w:val="both"/>
        <w:rPr>
          <w:rFonts w:ascii="Arial" w:hAnsi="Arial" w:cs="Arial"/>
          <w:sz w:val="20"/>
        </w:rPr>
      </w:pPr>
      <w:r>
        <w:rPr>
          <w:rFonts w:cs="Arial" w:ascii="Arial" w:hAnsi="Arial"/>
          <w:sz w:val="20"/>
        </w:rPr>
        <w:t>- Вот, - Светлана потыкала в телефон. - По телефону через приятелей общаемся - красиво, да? Вот до чего родной сыночек довел.</w:t>
      </w:r>
    </w:p>
    <w:p>
      <w:pPr>
        <w:pStyle w:val="Normal"/>
        <w:ind w:firstLine="284"/>
        <w:jc w:val="both"/>
        <w:rPr>
          <w:rFonts w:ascii="Arial" w:hAnsi="Arial" w:cs="Arial"/>
          <w:sz w:val="20"/>
        </w:rPr>
      </w:pPr>
      <w:r>
        <w:rPr>
          <w:rFonts w:cs="Arial" w:ascii="Arial" w:hAnsi="Arial"/>
          <w:sz w:val="20"/>
        </w:rPr>
        <w:t>- Да неужто?</w:t>
      </w:r>
    </w:p>
    <w:p>
      <w:pPr>
        <w:pStyle w:val="Normal"/>
        <w:ind w:firstLine="284"/>
        <w:jc w:val="both"/>
        <w:rPr/>
      </w:pPr>
      <w:r>
        <w:rPr>
          <w:rFonts w:cs="Arial" w:ascii="Arial" w:hAnsi="Arial"/>
          <w:sz w:val="20"/>
        </w:rPr>
        <w:t>- А из-за чего все началось, знаешь? - не слушая ее, продолжала дочь, и в голосе ее слышались слезы. - Поначалу, как в институте он начал учиться, все нормально шло, обыкновенно, как у людей: ну, приятели там, магнитофоны эти, диски, девочки знакомые, танцульки, в кафе когда сходят или дома пошумят. А потом вдруг - на тебе, задумался! Старых друзей всех - побоку, курить бросил, молчаливый стал, нервный какой-то. Раз спрашивает: вы, говорит, как, консервы или еще хоть что-то живое в вас осталось? Ну, отец, конечно, на смех все перевел, на шутку: мы, говорит, тебя, дурака, одеваем, обуваем, кормим да поим - что может быть живее? А сынок, представляешь, мам, берет из серванта вот этого набор хрустальный - шесть фужеров и шесть рюмок в фирменной коробке - да как шмякнет его об пол! Звон, брызги, осколки! Окаменели мы, а он и говорит: ну, говорит, докажите, что вы - люди. Ну, отец, конечно: сейчас, говорит, я тебе докажу. И ударил. Раза два, что ли, или три.</w:t>
      </w:r>
    </w:p>
    <w:p>
      <w:pPr>
        <w:pStyle w:val="Normal"/>
        <w:ind w:firstLine="284"/>
        <w:jc w:val="both"/>
        <w:rPr>
          <w:rFonts w:ascii="Arial" w:hAnsi="Arial" w:cs="Arial"/>
          <w:sz w:val="20"/>
        </w:rPr>
      </w:pPr>
      <w:r>
        <w:rPr>
          <w:rFonts w:cs="Arial" w:ascii="Arial" w:hAnsi="Arial"/>
          <w:sz w:val="20"/>
        </w:rPr>
        <w:t>- Ударил, значит, - повторила старуха, словно уточняя.</w:t>
      </w:r>
    </w:p>
    <w:p>
      <w:pPr>
        <w:pStyle w:val="Normal"/>
        <w:ind w:firstLine="284"/>
        <w:jc w:val="both"/>
        <w:rPr/>
      </w:pPr>
      <w:r>
        <w:rPr>
          <w:rFonts w:cs="Arial" w:ascii="Arial" w:hAnsi="Arial"/>
          <w:sz w:val="20"/>
        </w:rPr>
        <w:t>- А наш отец как бы поступил, если бы Гриша или Шурка дорогое что-нибудь нарочно об пол треснули?</w:t>
      </w:r>
    </w:p>
    <w:p>
      <w:pPr>
        <w:pStyle w:val="Normal"/>
        <w:ind w:firstLine="284"/>
        <w:jc w:val="both"/>
        <w:rPr>
          <w:rFonts w:ascii="Arial" w:hAnsi="Arial" w:cs="Arial"/>
          <w:sz w:val="20"/>
        </w:rPr>
      </w:pPr>
      <w:r>
        <w:rPr>
          <w:rFonts w:cs="Arial" w:ascii="Arial" w:hAnsi="Arial"/>
          <w:sz w:val="20"/>
        </w:rPr>
        <w:t>- А что у нас было-то, кроме совести?</w:t>
      </w:r>
    </w:p>
    <w:p>
      <w:pPr>
        <w:pStyle w:val="Normal"/>
        <w:ind w:firstLine="284"/>
        <w:jc w:val="both"/>
        <w:rPr/>
      </w:pPr>
      <w:r>
        <w:rPr>
          <w:rFonts w:cs="Arial" w:ascii="Arial" w:hAnsi="Arial"/>
          <w:sz w:val="20"/>
        </w:rPr>
        <w:t>- Ну, знаешь, это все демагогия, все в глаза этим тычут, вот и сын тоже. Ну и получил, чего заслуживал, так хоть прощения попроси, правда? А он ни словечка не сказал, только побелел весь, повернулся да и ушел. И полгода глаз не кажет: если и забежит на минутку, когда отца дома нет, схватит свои книги - и тут же за дверь. Даже со мной не говорит: «да», «нет» - вот и весь его разговор с матерью. Где живет - неизвестно, где спит - неизвестно, как учится - тоже неизвестно. Да что там: что ест, и то мне, родной матери, неизвестно! Телефон какой-то странный дал и велел по нему только одно говорить, если я его увидеть захочу: когда отца дома не будет. Представляешь? И я говорю. Говорю!</w:t>
      </w:r>
    </w:p>
    <w:p>
      <w:pPr>
        <w:pStyle w:val="Normal"/>
        <w:ind w:firstLine="284"/>
        <w:jc w:val="both"/>
        <w:rPr/>
      </w:pPr>
      <w:r>
        <w:rPr>
          <w:rFonts w:cs="Arial" w:ascii="Arial" w:hAnsi="Arial"/>
          <w:sz w:val="20"/>
        </w:rPr>
        <w:t>Она поспешно, точно боясь передумать, набрала номер. Он оказался занятым, но Светлана упорно набирала его раз за разом, пока не прорвалась.</w:t>
      </w:r>
    </w:p>
    <w:p>
      <w:pPr>
        <w:pStyle w:val="Normal"/>
        <w:ind w:firstLine="284"/>
        <w:jc w:val="both"/>
        <w:rPr/>
      </w:pPr>
      <w:r>
        <w:rPr>
          <w:rFonts w:cs="Arial" w:ascii="Arial" w:hAnsi="Arial"/>
          <w:sz w:val="20"/>
        </w:rPr>
        <w:t>- Это кто, Толя? - голос ее сразу же сделался медоточивым. - Извиняюсь, это сын мне ваш телефон... Что? Да-да, Ларик, можно его позвать? Нельзя? А почему нельзя? А вы скажите, что мать просит. Все равно не может подойти? Ну, хорошо, хорошо, вы передайте тогда, что бабка его приехала, а нас с отцом весь вечер дома не будет. Не забудете? Значит, никого не...</w:t>
      </w:r>
    </w:p>
    <w:p>
      <w:pPr>
        <w:pStyle w:val="Normal"/>
        <w:ind w:firstLine="284"/>
        <w:jc w:val="both"/>
        <w:rPr/>
      </w:pPr>
      <w:r>
        <w:rPr>
          <w:rFonts w:cs="Arial" w:ascii="Arial" w:hAnsi="Arial"/>
          <w:sz w:val="20"/>
        </w:rPr>
        <w:t>Видимо, там положили трубку, потому что Светлана оборвала разговор. Глянула на старуху злыми глазами:</w:t>
      </w:r>
    </w:p>
    <w:p>
      <w:pPr>
        <w:pStyle w:val="Normal"/>
        <w:ind w:firstLine="284"/>
        <w:jc w:val="both"/>
        <w:rPr>
          <w:rFonts w:ascii="Arial" w:hAnsi="Arial" w:cs="Arial"/>
          <w:sz w:val="20"/>
        </w:rPr>
      </w:pPr>
      <w:r>
        <w:rPr>
          <w:rFonts w:cs="Arial" w:ascii="Arial" w:hAnsi="Arial"/>
          <w:sz w:val="20"/>
        </w:rPr>
        <w:t>- Не может подойти, когда мать просит, видела? Дочь говорила что-то, но старуха уже не слышала.</w:t>
      </w:r>
    </w:p>
    <w:p>
      <w:pPr>
        <w:pStyle w:val="Normal"/>
        <w:ind w:firstLine="284"/>
        <w:jc w:val="both"/>
        <w:rPr/>
      </w:pPr>
      <w:r>
        <w:rPr>
          <w:rFonts w:cs="Arial" w:ascii="Arial" w:hAnsi="Arial"/>
          <w:sz w:val="20"/>
        </w:rPr>
        <w:t>Она вдруг как бы очнулась, когда заговорили о внуке, который где-то там учился, что ли, а тосковал по иконам, по чистоте и откровению, по спасению души своей, как она поняла со слов старой учительницы Марии Сергеевны.</w:t>
      </w:r>
    </w:p>
    <w:p>
      <w:pPr>
        <w:pStyle w:val="Normal"/>
        <w:ind w:firstLine="284"/>
        <w:jc w:val="both"/>
        <w:rPr/>
      </w:pPr>
      <w:r>
        <w:rPr>
          <w:rFonts w:cs="Arial" w:ascii="Arial" w:hAnsi="Arial"/>
          <w:sz w:val="20"/>
        </w:rPr>
        <w:t>- Ничего не признает и никакого уважения не имеет ни к старшим, ни к дому, ни к должности, - продолжала тем временем Светлана, и в самоуверенном тоне ее появились нотки не столько горькие, сколько растерянные. - А Ларька за ней как нитка за иголкой: Дашка да Дашка. А в Дашке, как говорится, ни кожи ни рожи: тоща да так вежлива, что прямо хоть вой. «Извините», «пожалуйста», «будьте так добры» - совсем мне парня испортила...</w:t>
      </w:r>
    </w:p>
    <w:p>
      <w:pPr>
        <w:pStyle w:val="Normal"/>
        <w:ind w:firstLine="284"/>
        <w:jc w:val="both"/>
        <w:rPr/>
      </w:pPr>
      <w:r>
        <w:rPr>
          <w:rFonts w:cs="Arial" w:ascii="Arial" w:hAnsi="Arial"/>
          <w:sz w:val="20"/>
        </w:rPr>
        <w:t>Не переставая ворчать, дочь распахнула шкаф и теперь металась от него к большому зеркалу и обратно, прикидывая то очередной костюмчик, то кофточку, то платье. А старуха и не пыталась вникнуть в дочкины ворчанья про внучка и неизвестную ей Дашку, но радовалась, потому что эта общая, женская, семейная, родственная неприятность сблизила их, как давно уж ничего не сближало. Дочь, занятая подбором вечернего наряда, перестала напускать на себя важность и значительность, стала по-бабьи жаловаться на сына и его новую подружку, превратившись в нормальную, в меру раздражительную, в меру усталую женщину, мать, жену и хозяйку. И старуха поняла, что все усиленные подчеркивания «вашей деревни» - все напускное, чужое, нахватанное. И поначалу старуху обрадовало, что эта городская пена, газировка эта не дала корней и ростков, но потом подумала, что и прежних-то, деревенских корней в ее Светлане нету более, и сильно огорчилась, потому что дочь представилась совсем уж перекати-полем, совсем уж вырванным из земли кустом, обреченным на гибель безо всякого проку. С дочери мысли ее перекинулись на зятя, на «самого», столь самозабвенно коловшего свиней, и в нем она тоже не нашла ни единого корешка, как у камня, не способного дать продление жизни, или выкорчеванного пня, обреченного на медленное гниение и распад. И только Ларик, внучек ее, представлялся укоренившимся, устойчивым, способным думать не об одних лишь удовольствиях и приморском отдыхе, но и о душе. И поэтому она очень ждала Ларика и немножко побаивалась какой-то Дарьи, за которой, по словам дочери, он ходил следом как телок.</w:t>
      </w:r>
    </w:p>
    <w:p>
      <w:pPr>
        <w:pStyle w:val="Normal"/>
        <w:ind w:firstLine="284"/>
        <w:jc w:val="both"/>
        <w:rPr/>
      </w:pPr>
      <w:r>
        <w:rPr>
          <w:rFonts w:cs="Arial" w:ascii="Arial" w:hAnsi="Arial"/>
          <w:sz w:val="20"/>
        </w:rPr>
        <w:t>Но тут приехал «сам». Один: гость задерживался на работе, и за ним еще предстояло вернуться. Эдуард Леонтьевич был очень возбужден, непривычно суетлив и озабочен, что не помешало ему, однако, ворваться в кухню весьма агрессивно:</w:t>
      </w:r>
    </w:p>
    <w:p>
      <w:pPr>
        <w:pStyle w:val="Normal"/>
        <w:ind w:firstLine="284"/>
        <w:jc w:val="both"/>
        <w:rPr/>
      </w:pPr>
      <w:r>
        <w:rPr>
          <w:rFonts w:cs="Arial" w:ascii="Arial" w:hAnsi="Arial"/>
          <w:sz w:val="20"/>
        </w:rPr>
        <w:t>- А рацион? Режим? Откорм? Ты что, мамаша, стронулась-сдвинулась? Почему все бросила, на кого? Подумаешь, голова у нее кружится! У всех голова кружится, а мы, между прочим, работаем. И себя не щадим. Завтра же порошки получишь, и давай к свинкам. К свинкам, мамаша, к свинкам, не срывай мне процесс. Я, понимаешь, посильно помогаю выполнять Продовольственную программу, а ты дезертируешь с трудового фронта. Немедленно назад, поняла? Светлана, добудь все лекарства, проконсультируйся, с кем требуется, - и на вокзал. На вокзал, мамаша, на вокзал без промедлений и задержек. Животину, понимаешь, любить надо не на словах, а на деле. Так что в декабре, мамаша, увидимся, а поужинаешь сегодня одна. Ты уж не обижайся, сама понимаешь, какая у нас ситуация и какого ответственного товарища угощаем. Светлана, я вскорости заеду, чтоб готова была, как штык, понимаешь. А еще лучше, если к подъезду спустишься, чтоб такси зря не стояло. Лады?</w:t>
      </w:r>
    </w:p>
    <w:p>
      <w:pPr>
        <w:pStyle w:val="Normal"/>
        <w:ind w:firstLine="284"/>
        <w:jc w:val="both"/>
        <w:rPr>
          <w:rFonts w:ascii="Arial" w:hAnsi="Arial" w:cs="Arial"/>
          <w:sz w:val="20"/>
        </w:rPr>
      </w:pPr>
      <w:r>
        <w:rPr>
          <w:rFonts w:cs="Arial" w:ascii="Arial" w:hAnsi="Arial"/>
          <w:sz w:val="20"/>
        </w:rPr>
        <w:t>Ринулся к дверям, а старуха - возьми да и спроси:</w:t>
      </w:r>
    </w:p>
    <w:p>
      <w:pPr>
        <w:pStyle w:val="Normal"/>
        <w:ind w:firstLine="284"/>
        <w:jc w:val="both"/>
        <w:rPr>
          <w:rFonts w:ascii="Arial" w:hAnsi="Arial" w:cs="Arial"/>
          <w:sz w:val="20"/>
        </w:rPr>
      </w:pPr>
      <w:r>
        <w:rPr>
          <w:rFonts w:cs="Arial" w:ascii="Arial" w:hAnsi="Arial"/>
          <w:sz w:val="20"/>
        </w:rPr>
        <w:t>- А Ларик как же теперь?</w:t>
      </w:r>
    </w:p>
    <w:p>
      <w:pPr>
        <w:pStyle w:val="Normal"/>
        <w:ind w:firstLine="284"/>
        <w:jc w:val="both"/>
        <w:rPr/>
      </w:pPr>
      <w:r>
        <w:rPr>
          <w:rFonts w:cs="Arial" w:ascii="Arial" w:hAnsi="Arial"/>
          <w:sz w:val="20"/>
        </w:rPr>
        <w:t>- Что? - хозяин остановился. - Я в его возрасте, знаешь, дрова на станции грузил, а он с жиру бесится. А хозяин здесь я, понятно? И пока он прощения не попросит...</w:t>
      </w:r>
    </w:p>
    <w:p>
      <w:pPr>
        <w:pStyle w:val="Normal"/>
        <w:ind w:firstLine="284"/>
        <w:jc w:val="both"/>
        <w:rPr>
          <w:rFonts w:ascii="Arial" w:hAnsi="Arial" w:cs="Arial"/>
          <w:sz w:val="20"/>
        </w:rPr>
      </w:pPr>
      <w:r>
        <w:rPr>
          <w:rFonts w:cs="Arial" w:ascii="Arial" w:hAnsi="Arial"/>
          <w:sz w:val="20"/>
        </w:rPr>
        <w:t>- А коли в деда он? - вздохнула бабка. - Которые в деда, такие не попросят.</w:t>
      </w:r>
    </w:p>
    <w:p>
      <w:pPr>
        <w:pStyle w:val="Normal"/>
        <w:ind w:firstLine="284"/>
        <w:jc w:val="both"/>
        <w:rPr>
          <w:rFonts w:ascii="Arial" w:hAnsi="Arial" w:cs="Arial"/>
          <w:sz w:val="20"/>
        </w:rPr>
      </w:pPr>
      <w:r>
        <w:rPr>
          <w:rFonts w:cs="Arial" w:ascii="Arial" w:hAnsi="Arial"/>
          <w:sz w:val="20"/>
        </w:rPr>
        <w:t>- Ничего, и таких заставим. Экономически прижмем, чтоб и не пикнули, поняла, старая? И все, и не встревай в наши дела!</w:t>
      </w:r>
    </w:p>
    <w:p>
      <w:pPr>
        <w:pStyle w:val="Normal"/>
        <w:ind w:firstLine="284"/>
        <w:jc w:val="both"/>
        <w:rPr>
          <w:rFonts w:ascii="Arial" w:hAnsi="Arial" w:cs="Arial"/>
          <w:sz w:val="20"/>
        </w:rPr>
      </w:pPr>
      <w:r>
        <w:rPr>
          <w:rFonts w:cs="Arial" w:ascii="Arial" w:hAnsi="Arial"/>
          <w:sz w:val="20"/>
        </w:rPr>
        <w:t>И умчался, дверь за собою защелкнув.</w:t>
      </w:r>
    </w:p>
    <w:p>
      <w:pPr>
        <w:pStyle w:val="Normal"/>
        <w:ind w:firstLine="284"/>
        <w:jc w:val="both"/>
        <w:rPr/>
      </w:pPr>
      <w:r>
        <w:rPr>
          <w:rFonts w:cs="Arial" w:ascii="Arial" w:hAnsi="Arial"/>
          <w:sz w:val="20"/>
        </w:rPr>
        <w:t>- Хлопотун, - сказала старуха; тон был нейтральным: понимай как хочешь. И добавила, помолчав: - Эдуард Леонтьевич свиней колоть большой спец. Приехала бы, поглядела.</w:t>
      </w:r>
    </w:p>
    <w:p>
      <w:pPr>
        <w:pStyle w:val="Normal"/>
        <w:ind w:firstLine="284"/>
        <w:jc w:val="both"/>
        <w:rPr/>
      </w:pPr>
      <w:r>
        <w:rPr>
          <w:rFonts w:cs="Arial" w:ascii="Arial" w:hAnsi="Arial"/>
          <w:sz w:val="20"/>
        </w:rPr>
        <w:t>- Это в декабре? Да ты что, мам, соображаешь? Последний месяц: творческие отчеты, научные дискуссии, встречи по интересам. Это же все организовать требуется, провести на должном уровне, а кто проведет? Светочка проведет: кого упросит, кого умаслит, а перед кем и глазками поиграет. Действует! Сразу: «Светочка, Светочка!..»</w:t>
      </w:r>
    </w:p>
    <w:p>
      <w:pPr>
        <w:pStyle w:val="Normal"/>
        <w:ind w:firstLine="284"/>
        <w:jc w:val="both"/>
        <w:rPr>
          <w:rFonts w:ascii="Arial" w:hAnsi="Arial" w:cs="Arial"/>
          <w:sz w:val="20"/>
        </w:rPr>
      </w:pPr>
      <w:r>
        <w:rPr>
          <w:rFonts w:cs="Arial" w:ascii="Arial" w:hAnsi="Arial"/>
          <w:sz w:val="20"/>
        </w:rPr>
        <w:t>Светлана гордо посмеялась, тряхнув в меру подкрашенными, в меру подвитыми волосами, до сей поры еще пышными и красивыми. А старуха глянула удивленно:</w:t>
      </w:r>
    </w:p>
    <w:p>
      <w:pPr>
        <w:pStyle w:val="Normal"/>
        <w:ind w:firstLine="284"/>
        <w:jc w:val="both"/>
        <w:rPr>
          <w:rFonts w:ascii="Arial" w:hAnsi="Arial" w:cs="Arial"/>
          <w:sz w:val="20"/>
        </w:rPr>
      </w:pPr>
      <w:r>
        <w:rPr>
          <w:rFonts w:cs="Arial" w:ascii="Arial" w:hAnsi="Arial"/>
          <w:sz w:val="20"/>
        </w:rPr>
        <w:t>- Это, стало быть, ты у них - Светочка? Бабе к полста годам, а все - будто девчонка. Так вот и кличут - Светкой?</w:t>
      </w:r>
    </w:p>
    <w:p>
      <w:pPr>
        <w:pStyle w:val="Normal"/>
        <w:ind w:firstLine="284"/>
        <w:jc w:val="both"/>
        <w:rPr/>
      </w:pPr>
      <w:r>
        <w:rPr>
          <w:rFonts w:cs="Arial" w:ascii="Arial" w:hAnsi="Arial"/>
          <w:sz w:val="20"/>
        </w:rPr>
        <w:t>- Светочкой, а не Светкой, - несокрушимо улыбаясь, поправила дочь. - А возраст для настоящей женщины - миллион загадок. Я такое наобещать могу, что никакой девчонке и в голову не придет, а ученые, мам, они все дураки страшные в этом смысле. Вот мой Эдуард, к примеру, мужик! Его на глазках не проведешь, он всякой бабе цену знает. А профессора всякие... - она весело расхохоталась. - Лопухи. Уши развесят, губы распустят, и делай с ними, что требуется по обстоятельствам.</w:t>
      </w:r>
    </w:p>
    <w:p>
      <w:pPr>
        <w:pStyle w:val="Normal"/>
        <w:ind w:firstLine="284"/>
        <w:jc w:val="both"/>
        <w:rPr>
          <w:rFonts w:ascii="Arial" w:hAnsi="Arial" w:cs="Arial"/>
          <w:sz w:val="20"/>
        </w:rPr>
      </w:pPr>
      <w:r>
        <w:rPr>
          <w:rFonts w:cs="Arial" w:ascii="Arial" w:hAnsi="Arial"/>
          <w:sz w:val="20"/>
        </w:rPr>
        <w:t>- А что требуется? - спросила старуха с некоторым стеснением.</w:t>
      </w:r>
    </w:p>
    <w:p>
      <w:pPr>
        <w:pStyle w:val="Normal"/>
        <w:ind w:firstLine="284"/>
        <w:jc w:val="both"/>
        <w:rPr/>
      </w:pPr>
      <w:r>
        <w:rPr>
          <w:rFonts w:cs="Arial" w:ascii="Arial" w:hAnsi="Arial"/>
          <w:sz w:val="20"/>
        </w:rPr>
        <w:t>- Да не то, что у вас там на сеновале, не то! Я своему не изменяла и не изменяю, надо очень. А если ученый, допустим, из Норвегии приехал, должна я его уломать перед коллегами с отчетом о поездке выступить? Обязана, мне за это деньги платят, а как я это проверну - моя забота. Служба у меня такая, мама.</w:t>
      </w:r>
    </w:p>
    <w:p>
      <w:pPr>
        <w:pStyle w:val="Normal"/>
        <w:ind w:firstLine="284"/>
        <w:jc w:val="both"/>
        <w:rPr>
          <w:rFonts w:ascii="Arial" w:hAnsi="Arial" w:cs="Arial"/>
          <w:sz w:val="20"/>
        </w:rPr>
      </w:pPr>
      <w:r>
        <w:rPr>
          <w:rFonts w:cs="Arial" w:ascii="Arial" w:hAnsi="Arial"/>
          <w:sz w:val="20"/>
        </w:rPr>
        <w:t>- А чего о тебе думают? - вздохнула старуха.</w:t>
      </w:r>
    </w:p>
    <w:p>
      <w:pPr>
        <w:pStyle w:val="Normal"/>
        <w:ind w:firstLine="284"/>
        <w:jc w:val="both"/>
        <w:rPr>
          <w:rFonts w:ascii="Arial" w:hAnsi="Arial" w:cs="Arial"/>
          <w:sz w:val="20"/>
        </w:rPr>
      </w:pPr>
      <w:r>
        <w:rPr>
          <w:rFonts w:cs="Arial" w:ascii="Arial" w:hAnsi="Arial"/>
          <w:sz w:val="20"/>
        </w:rPr>
        <w:t>- А что обо всех женщинах, то и обо мне. Обо мне даже лучше, потому что я со всеми кокетничаю и на виду, не то что некоторые.</w:t>
      </w:r>
    </w:p>
    <w:p>
      <w:pPr>
        <w:pStyle w:val="Normal"/>
        <w:ind w:firstLine="284"/>
        <w:jc w:val="both"/>
        <w:rPr/>
      </w:pPr>
      <w:r>
        <w:rPr>
          <w:rFonts w:cs="Arial" w:ascii="Arial" w:hAnsi="Arial"/>
          <w:sz w:val="20"/>
        </w:rPr>
        <w:t>- Светочкой, значит, зовут, - зачем-то еще раз уточнила старуха и вздохнула. - А мне твой отец и братья часто снятся. Будто, значит, сидят они и молчат, а глаз у них нету.</w:t>
      </w:r>
    </w:p>
    <w:p>
      <w:pPr>
        <w:pStyle w:val="Normal"/>
        <w:ind w:firstLine="284"/>
        <w:jc w:val="both"/>
        <w:rPr/>
      </w:pPr>
      <w:r>
        <w:rPr>
          <w:rFonts w:cs="Arial" w:ascii="Arial" w:hAnsi="Arial"/>
          <w:sz w:val="20"/>
        </w:rPr>
        <w:t>- Мистика это, мама, - дочь тоже вздохнула. - А прошлого Девятого мая... Нет, седьмого, на вечере Дня Победы, обо мне директор нашего Дома медиков говорил. Что я - солдатская дочь и солдатская сестра и потому я так ответственно отношусь к своим обязанностям.</w:t>
      </w:r>
    </w:p>
    <w:p>
      <w:pPr>
        <w:pStyle w:val="Normal"/>
        <w:ind w:firstLine="284"/>
        <w:jc w:val="both"/>
        <w:rPr>
          <w:rFonts w:ascii="Arial" w:hAnsi="Arial" w:cs="Arial"/>
          <w:sz w:val="20"/>
        </w:rPr>
      </w:pPr>
      <w:r>
        <w:rPr>
          <w:rFonts w:cs="Arial" w:ascii="Arial" w:hAnsi="Arial"/>
          <w:sz w:val="20"/>
        </w:rPr>
        <w:t>- О тебе, значит, говорили? Это хорошо. А об отце, о братьях твоих Грише да Шурке?</w:t>
      </w:r>
    </w:p>
    <w:p>
      <w:pPr>
        <w:pStyle w:val="Normal"/>
        <w:ind w:firstLine="284"/>
        <w:jc w:val="both"/>
        <w:rPr/>
      </w:pPr>
      <w:r>
        <w:rPr>
          <w:rFonts w:cs="Arial" w:ascii="Arial" w:hAnsi="Arial"/>
          <w:sz w:val="20"/>
        </w:rPr>
        <w:t>- Ну откуда кто о них знает? Это я в своей автобиографии всегда пишу, что солдатская дочь, что потеряла на фронте отца и обоих братьев.</w:t>
      </w:r>
    </w:p>
    <w:p>
      <w:pPr>
        <w:pStyle w:val="Normal"/>
        <w:ind w:firstLine="284"/>
        <w:jc w:val="both"/>
        <w:rPr/>
      </w:pPr>
      <w:r>
        <w:rPr>
          <w:rFonts w:cs="Arial" w:ascii="Arial" w:hAnsi="Arial"/>
          <w:sz w:val="20"/>
        </w:rPr>
        <w:t>Продолжая без умолку болтать, Светлана сосредоточенно, без спешки и суеты занималась собой. Оделась сама себе со вкусом и любовью сделала эффектную и очень к лицу прическу, умело наложила тон, подвела глаза, подкрасила реснички и губы. Посмотрелась в зеркало, что-то подправила, победно глянула на мать:</w:t>
      </w:r>
    </w:p>
    <w:p>
      <w:pPr>
        <w:pStyle w:val="Normal"/>
        <w:ind w:firstLine="284"/>
        <w:jc w:val="both"/>
        <w:rPr>
          <w:rFonts w:ascii="Arial" w:hAnsi="Arial" w:cs="Arial"/>
          <w:sz w:val="20"/>
        </w:rPr>
      </w:pPr>
      <w:r>
        <w:rPr>
          <w:rFonts w:cs="Arial" w:ascii="Arial" w:hAnsi="Arial"/>
          <w:sz w:val="20"/>
        </w:rPr>
        <w:t>- Ну, как я тебе нравлюсь?</w:t>
      </w:r>
    </w:p>
    <w:p>
      <w:pPr>
        <w:pStyle w:val="Normal"/>
        <w:ind w:firstLine="284"/>
        <w:jc w:val="both"/>
        <w:rPr>
          <w:rFonts w:ascii="Arial" w:hAnsi="Arial" w:cs="Arial"/>
          <w:sz w:val="20"/>
        </w:rPr>
      </w:pPr>
      <w:r>
        <w:rPr>
          <w:rFonts w:cs="Arial" w:ascii="Arial" w:hAnsi="Arial"/>
          <w:sz w:val="20"/>
        </w:rPr>
        <w:t>- Красивая ты баба, - с гордостью за нее улыбнулась старуха.</w:t>
      </w:r>
    </w:p>
    <w:p>
      <w:pPr>
        <w:pStyle w:val="Normal"/>
        <w:ind w:firstLine="284"/>
        <w:jc w:val="both"/>
        <w:rPr/>
      </w:pPr>
      <w:r>
        <w:rPr>
          <w:rFonts w:cs="Arial" w:ascii="Arial" w:hAnsi="Arial"/>
          <w:sz w:val="20"/>
        </w:rPr>
        <w:t>- Баба! - недовольно фыркнула дочь. - Скажешь тоже. Не баба, а цветущая женщина. Бабы - это которые навоз вилами ворочают, а женщина - высшее творение природы, как у нас один профессор говорит. Вы, говорит, Светочка, венец природы, высшее ее творение. Чудак!</w:t>
      </w:r>
    </w:p>
    <w:p>
      <w:pPr>
        <w:pStyle w:val="Normal"/>
        <w:ind w:firstLine="284"/>
        <w:jc w:val="both"/>
        <w:rPr>
          <w:rFonts w:ascii="Arial" w:hAnsi="Arial" w:cs="Arial"/>
          <w:sz w:val="20"/>
        </w:rPr>
      </w:pPr>
      <w:r>
        <w:rPr>
          <w:rFonts w:cs="Arial" w:ascii="Arial" w:hAnsi="Arial"/>
          <w:sz w:val="20"/>
        </w:rPr>
        <w:t>- Почему же чудак? Это ведь ты - чудак, - тихо сказала старуха, ощутив вдруг ранящую обиду за дочь, которой смеялись в глаза, а она этого не желала понимать. - Какой уж там венец, когда ты под ним свое двадцать пять годков тому назад отстояла.</w:t>
      </w:r>
    </w:p>
    <w:p>
      <w:pPr>
        <w:pStyle w:val="Normal"/>
        <w:ind w:firstLine="284"/>
        <w:jc w:val="both"/>
        <w:rPr/>
      </w:pPr>
      <w:r>
        <w:rPr>
          <w:rFonts w:cs="Arial" w:ascii="Arial" w:hAnsi="Arial"/>
          <w:sz w:val="20"/>
        </w:rPr>
        <w:t>- Темнота! - дочь расхохоталась скорее нервно, чем звонко, глянула на часы и заторопилась, хотя торопиться было еще рано. - Ларика чаем угостишь, там еще торт остался и конфеты. Новую коробку не открывай, она для другого предназначена.</w:t>
      </w:r>
    </w:p>
    <w:p>
      <w:pPr>
        <w:pStyle w:val="Normal"/>
        <w:ind w:firstLine="284"/>
        <w:jc w:val="both"/>
        <w:rPr>
          <w:rFonts w:ascii="Arial" w:hAnsi="Arial" w:cs="Arial"/>
          <w:sz w:val="20"/>
        </w:rPr>
      </w:pPr>
      <w:r>
        <w:rPr>
          <w:rFonts w:cs="Arial" w:ascii="Arial" w:hAnsi="Arial"/>
          <w:sz w:val="20"/>
        </w:rPr>
        <w:t>- А коли он голодный?</w:t>
      </w:r>
    </w:p>
    <w:p>
      <w:pPr>
        <w:pStyle w:val="Normal"/>
        <w:ind w:firstLine="284"/>
        <w:jc w:val="both"/>
        <w:rPr/>
      </w:pPr>
      <w:r>
        <w:rPr>
          <w:rFonts w:cs="Arial" w:ascii="Arial" w:hAnsi="Arial"/>
          <w:sz w:val="20"/>
        </w:rPr>
        <w:t>- Сам отыщет, что надо, не маленький. Я же тебе не о еде объясняю, а об угощении, а это две большие разницы, как в Одессе говорят. Ну все, кажется. Все. Побежала я. - Надела шубку, остановилась в дверях, сказала не глядя: - Смотри, чтоб Ларик не позже одиннадцати ушел, ладно? А то, не дай бог, с отцом столкнется - достанется тогда нам с тобой.</w:t>
      </w:r>
    </w:p>
    <w:p>
      <w:pPr>
        <w:pStyle w:val="Normal"/>
        <w:ind w:firstLine="284"/>
        <w:jc w:val="both"/>
        <w:rPr/>
      </w:pPr>
      <w:r>
        <w:rPr>
          <w:rFonts w:cs="Arial" w:ascii="Arial" w:hAnsi="Arial"/>
          <w:sz w:val="20"/>
        </w:rPr>
        <w:t>- За что? - с хитроватой наивностью спросила старуха, хотя сама отлично знала, за что именно им достанется от хозяина.</w:t>
      </w:r>
    </w:p>
    <w:p>
      <w:pPr>
        <w:pStyle w:val="Normal"/>
        <w:ind w:firstLine="284"/>
        <w:jc w:val="both"/>
        <w:rPr>
          <w:rFonts w:ascii="Arial" w:hAnsi="Arial" w:cs="Arial"/>
          <w:sz w:val="20"/>
        </w:rPr>
      </w:pPr>
      <w:r>
        <w:rPr>
          <w:rFonts w:cs="Arial" w:ascii="Arial" w:hAnsi="Arial"/>
          <w:sz w:val="20"/>
        </w:rPr>
        <w:t>- Ладно тебе, - хмуро сказала Светлана: ей не понравилась лукавая материнская наивность. - Чтоб не позже одиннадцати исчез: мой особо горласт с выпивки-то, поняла? Ну, тогда поцеловались.</w:t>
      </w:r>
    </w:p>
    <w:p>
      <w:pPr>
        <w:pStyle w:val="Normal"/>
        <w:ind w:firstLine="284"/>
        <w:jc w:val="both"/>
        <w:rPr>
          <w:rFonts w:ascii="Arial" w:hAnsi="Arial" w:cs="Arial"/>
          <w:sz w:val="20"/>
        </w:rPr>
      </w:pPr>
      <w:r>
        <w:rPr>
          <w:rFonts w:cs="Arial" w:ascii="Arial" w:hAnsi="Arial"/>
          <w:sz w:val="20"/>
        </w:rPr>
        <w:t>Махнула рукой и вышла, так и не поцеловав мать, которая уже с готовностью двинулась было к ней. Дверь захлопнулась перед самым носом, старуха остановилась, вздохнула невесело и поплелась на кухню.</w:t>
      </w:r>
    </w:p>
    <w:p>
      <w:pPr>
        <w:pStyle w:val="Normal"/>
        <w:ind w:firstLine="284"/>
        <w:jc w:val="both"/>
        <w:rPr/>
      </w:pPr>
      <w:r>
        <w:rPr>
          <w:rFonts w:cs="Arial" w:ascii="Arial" w:hAnsi="Arial"/>
          <w:sz w:val="20"/>
        </w:rPr>
        <w:t>Она оказалась одна в квартире, где ей никогда одной оставаться не случалось и где она, кроме кухни, ничего толком не видела. Ни спальни дочери с зятем, ни комнаты Ларика, да и в большую-то - то ли гостиную, то ли столовую - она всегда заглядывала мельком, наспех, стесняясь Светланы, а особенно «самого», хоть ей и случалось ночевать там на диване при ежегодных рыночных распродажах. Ей совсем не чуждо было нормальное женское любопытство; наоборот, ей очень хотелось не только все увидеть, но и все детально рассмотреть, подержать в руках, потрогать и пощупать. Однако природная скромность и чувство постоянной внутренней оглядки на зятя не позволили ей делать этого без хозяев, и старуха терпеливо сидела на кухне, хотя ей очень хотелось пройтись - просто хотя бы пройтись! - по всей дочкиной квартире. «Нет, не отвыкла Светлана от нас, - думала она о дочери. - Не отвыкла, а отрубилась. А отрубленная ветка коли уж и зацветет, так ни плодов не даст, ни корней не пустит. Вот и выходит, что дочь моя - ни в деревне овца, ни в городе коза, как отец ее говорил. Обсевок людской. Родная дочь, а - обсевок, вон оно, значит, как получается, когда без веры, без истины в себе человек жить начинает».</w:t>
      </w:r>
    </w:p>
    <w:p>
      <w:pPr>
        <w:pStyle w:val="Normal"/>
        <w:ind w:firstLine="284"/>
        <w:jc w:val="both"/>
        <w:rPr/>
      </w:pPr>
      <w:r>
        <w:rPr>
          <w:rFonts w:cs="Arial" w:ascii="Arial" w:hAnsi="Arial"/>
          <w:sz w:val="20"/>
        </w:rPr>
        <w:t>Думала старуха о судьбе дочери горько, но спокойно, уже как бы признав саму справедливость такой судьбы, как бы приладившись к ней. Однако тревога все же копошилась в глубине ее существа, потому что утонула она в своих невеселых раздумьях и не расслышала, как повернулся в дверях ключ, как приоткрылись эти двери. А вынырнула из мыслей своих, услышав:</w:t>
      </w:r>
    </w:p>
    <w:p>
      <w:pPr>
        <w:pStyle w:val="Normal"/>
        <w:ind w:firstLine="284"/>
        <w:jc w:val="both"/>
        <w:rPr>
          <w:rFonts w:ascii="Arial" w:hAnsi="Arial" w:cs="Arial"/>
          <w:sz w:val="20"/>
        </w:rPr>
      </w:pPr>
      <w:r>
        <w:rPr>
          <w:rFonts w:cs="Arial" w:ascii="Arial" w:hAnsi="Arial"/>
          <w:sz w:val="20"/>
        </w:rPr>
        <w:t>- Бабуля?..</w:t>
      </w:r>
    </w:p>
    <w:p>
      <w:pPr>
        <w:pStyle w:val="Normal"/>
        <w:ind w:firstLine="284"/>
        <w:jc w:val="both"/>
        <w:rPr/>
      </w:pPr>
      <w:r>
        <w:rPr>
          <w:rFonts w:cs="Arial" w:ascii="Arial" w:hAnsi="Arial"/>
          <w:sz w:val="20"/>
        </w:rPr>
        <w:t>Опомниться не успела, как взлетела в воздух, оказавшись в объятьях, как чмокнули ее звонко в обе пергаментные щеки, как захохотали вдруг весело, громко и искренне. От души.</w:t>
      </w:r>
    </w:p>
    <w:p>
      <w:pPr>
        <w:pStyle w:val="Normal"/>
        <w:ind w:firstLine="284"/>
        <w:jc w:val="both"/>
        <w:rPr>
          <w:rFonts w:ascii="Arial" w:hAnsi="Arial" w:cs="Arial"/>
          <w:sz w:val="20"/>
        </w:rPr>
      </w:pPr>
      <w:r>
        <w:rPr>
          <w:rFonts w:cs="Arial" w:ascii="Arial" w:hAnsi="Arial"/>
          <w:sz w:val="20"/>
        </w:rPr>
        <w:t>- Бабуля приехала! Бабуин мой! Баобаб! Бабуля-барабуля!</w:t>
      </w:r>
    </w:p>
    <w:p>
      <w:pPr>
        <w:pStyle w:val="Normal"/>
        <w:ind w:firstLine="284"/>
        <w:jc w:val="both"/>
        <w:rPr>
          <w:rFonts w:ascii="Arial" w:hAnsi="Arial" w:cs="Arial"/>
          <w:sz w:val="20"/>
        </w:rPr>
      </w:pPr>
      <w:r>
        <w:rPr>
          <w:rFonts w:cs="Arial" w:ascii="Arial" w:hAnsi="Arial"/>
          <w:sz w:val="20"/>
        </w:rPr>
        <w:t>- Ларик... Внучек.</w:t>
      </w:r>
    </w:p>
    <w:p>
      <w:pPr>
        <w:pStyle w:val="Normal"/>
        <w:ind w:firstLine="284"/>
        <w:jc w:val="both"/>
        <w:rPr>
          <w:rFonts w:ascii="Arial" w:hAnsi="Arial" w:cs="Arial"/>
          <w:sz w:val="20"/>
        </w:rPr>
      </w:pPr>
      <w:r>
        <w:rPr>
          <w:rFonts w:cs="Arial" w:ascii="Arial" w:hAnsi="Arial"/>
          <w:sz w:val="20"/>
        </w:rPr>
        <w:t>Заплакала старуха. Потекли слезы по загрубелым, как шрамы, морщинам, но то были добрые слезы, и морщины смягчились, растягиваясь в улыбку:</w:t>
      </w:r>
    </w:p>
    <w:p>
      <w:pPr>
        <w:pStyle w:val="Normal"/>
        <w:ind w:firstLine="284"/>
        <w:jc w:val="both"/>
        <w:rPr>
          <w:rFonts w:ascii="Arial" w:hAnsi="Arial" w:cs="Arial"/>
          <w:sz w:val="20"/>
        </w:rPr>
      </w:pPr>
      <w:r>
        <w:rPr>
          <w:rFonts w:cs="Arial" w:ascii="Arial" w:hAnsi="Arial"/>
          <w:sz w:val="20"/>
        </w:rPr>
        <w:t>- Внучек...</w:t>
      </w:r>
    </w:p>
    <w:p>
      <w:pPr>
        <w:pStyle w:val="Normal"/>
        <w:ind w:firstLine="284"/>
        <w:jc w:val="both"/>
        <w:rPr>
          <w:rFonts w:ascii="Arial" w:hAnsi="Arial" w:cs="Arial"/>
          <w:sz w:val="20"/>
        </w:rPr>
      </w:pPr>
      <w:r>
        <w:rPr>
          <w:rFonts w:cs="Arial" w:ascii="Arial" w:hAnsi="Arial"/>
          <w:sz w:val="20"/>
        </w:rPr>
        <w:t>- Я, бабуин. Предков нет?</w:t>
      </w:r>
    </w:p>
    <w:p>
      <w:pPr>
        <w:pStyle w:val="Normal"/>
        <w:ind w:firstLine="284"/>
        <w:jc w:val="both"/>
        <w:rPr>
          <w:rFonts w:ascii="Arial" w:hAnsi="Arial" w:cs="Arial"/>
          <w:sz w:val="20"/>
        </w:rPr>
      </w:pPr>
      <w:r>
        <w:rPr>
          <w:rFonts w:cs="Arial" w:ascii="Arial" w:hAnsi="Arial"/>
          <w:sz w:val="20"/>
        </w:rPr>
        <w:t>- Чего?</w:t>
      </w:r>
    </w:p>
    <w:p>
      <w:pPr>
        <w:pStyle w:val="Normal"/>
        <w:ind w:firstLine="284"/>
        <w:jc w:val="both"/>
        <w:rPr>
          <w:rFonts w:ascii="Arial" w:hAnsi="Arial" w:cs="Arial"/>
          <w:sz w:val="20"/>
        </w:rPr>
      </w:pPr>
      <w:r>
        <w:rPr>
          <w:rFonts w:cs="Arial" w:ascii="Arial" w:hAnsi="Arial"/>
          <w:sz w:val="20"/>
        </w:rPr>
        <w:t>- Тихо, сейчас будет тебе сюрприз. Приготовились? - прошел к дверям, маня за собою старуху, взялся за ручку. - Раз, два... Три!</w:t>
      </w:r>
    </w:p>
    <w:p>
      <w:pPr>
        <w:pStyle w:val="Normal"/>
        <w:ind w:firstLine="284"/>
        <w:jc w:val="both"/>
        <w:rPr/>
      </w:pPr>
      <w:r>
        <w:rPr>
          <w:rFonts w:cs="Arial" w:ascii="Arial" w:hAnsi="Arial"/>
          <w:sz w:val="20"/>
        </w:rPr>
        <w:t>И распахнул дверь. А в проеме ее, как в раме, оказалась худенькая, очень стройная девушка с разбросанными по плечам длинными волосами. Девушка улыбнулась старухе, а старуха, сразу все припомнив и все поняв, улыбнулась в ответ. И сказала:</w:t>
      </w:r>
    </w:p>
    <w:p>
      <w:pPr>
        <w:pStyle w:val="Normal"/>
        <w:ind w:firstLine="284"/>
        <w:jc w:val="both"/>
        <w:rPr>
          <w:rFonts w:ascii="Arial" w:hAnsi="Arial" w:cs="Arial"/>
          <w:sz w:val="20"/>
        </w:rPr>
      </w:pPr>
      <w:r>
        <w:rPr>
          <w:rFonts w:cs="Arial" w:ascii="Arial" w:hAnsi="Arial"/>
          <w:sz w:val="20"/>
        </w:rPr>
        <w:t>- Ну проходи, что же ты? Через порог не знакомятся.</w:t>
      </w:r>
    </w:p>
    <w:p>
      <w:pPr>
        <w:pStyle w:val="Normal"/>
        <w:ind w:firstLine="284"/>
        <w:jc w:val="both"/>
        <w:rPr>
          <w:rFonts w:ascii="Arial" w:hAnsi="Arial" w:cs="Arial"/>
          <w:sz w:val="20"/>
        </w:rPr>
      </w:pPr>
      <w:r>
        <w:rPr>
          <w:rFonts w:cs="Arial" w:ascii="Arial" w:hAnsi="Arial"/>
          <w:sz w:val="20"/>
        </w:rPr>
        <w:t>Девушка шагнула в прихожую, прикрыв за собою дверь. Ларик обнял ее, прижал к себе, сказал каким-то совсем особым, чуть вздрогнувшим голосом:</w:t>
      </w:r>
    </w:p>
    <w:p>
      <w:pPr>
        <w:pStyle w:val="Normal"/>
        <w:ind w:firstLine="284"/>
        <w:jc w:val="both"/>
        <w:rPr>
          <w:rFonts w:ascii="Arial" w:hAnsi="Arial" w:cs="Arial"/>
          <w:sz w:val="20"/>
        </w:rPr>
      </w:pPr>
      <w:r>
        <w:rPr>
          <w:rFonts w:cs="Arial" w:ascii="Arial" w:hAnsi="Arial"/>
          <w:sz w:val="20"/>
        </w:rPr>
        <w:t>- Знакомься, бабуля. Это Дашка моя.</w:t>
      </w:r>
    </w:p>
    <w:p>
      <w:pPr>
        <w:pStyle w:val="Normal"/>
        <w:ind w:firstLine="284"/>
        <w:jc w:val="both"/>
        <w:rPr/>
      </w:pPr>
      <w:r>
        <w:rPr>
          <w:rFonts w:cs="Arial" w:ascii="Arial" w:hAnsi="Arial"/>
          <w:sz w:val="20"/>
        </w:rPr>
        <w:t>И старуха сразу вспомнила, сразу узнала этот приглушенный, особый, как бы чуть споткнувшийся голос: и ей когда-то доводилось слышать его, как и всякой женщине, если повезло той женщине с любовью. И поэтому бабуля-барабуля, улыбнувшись еще мягче и теплее, сказала тем не менее ворчливо:</w:t>
      </w:r>
    </w:p>
    <w:p>
      <w:pPr>
        <w:pStyle w:val="Normal"/>
        <w:ind w:firstLine="284"/>
        <w:jc w:val="both"/>
        <w:rPr>
          <w:rFonts w:ascii="Arial" w:hAnsi="Arial" w:cs="Arial"/>
          <w:sz w:val="20"/>
        </w:rPr>
      </w:pPr>
      <w:r>
        <w:rPr>
          <w:rFonts w:cs="Arial" w:ascii="Arial" w:hAnsi="Arial"/>
          <w:sz w:val="20"/>
        </w:rPr>
        <w:t>- Неправда твоя, никакая это не Дашка. Это Дашенька твоя, внучек. Дашенька, понял?</w:t>
      </w:r>
    </w:p>
    <w:p>
      <w:pPr>
        <w:pStyle w:val="Normal"/>
        <w:ind w:firstLine="284"/>
        <w:jc w:val="both"/>
        <w:rPr/>
      </w:pPr>
      <w:r>
        <w:rPr>
          <w:rFonts w:cs="Arial" w:ascii="Arial" w:hAnsi="Arial"/>
          <w:sz w:val="20"/>
        </w:rPr>
        <w:t>- Понял, бабуин! - радостно засмеялся Ларик. - И все ты замечательно правильно говоришь, потому что Дашенька уж пять дней как моя законная супруга.</w:t>
      </w:r>
    </w:p>
    <w:p>
      <w:pPr>
        <w:pStyle w:val="Normal"/>
        <w:ind w:firstLine="284"/>
        <w:jc w:val="both"/>
        <w:rPr>
          <w:rFonts w:ascii="Arial" w:hAnsi="Arial" w:cs="Arial"/>
          <w:sz w:val="20"/>
        </w:rPr>
      </w:pPr>
      <w:r>
        <w:rPr>
          <w:rFonts w:cs="Arial" w:ascii="Arial" w:hAnsi="Arial"/>
          <w:sz w:val="20"/>
        </w:rPr>
        <w:t>И воцарилось некоторое молчание, замеченное, впрочем, только старухой да Дашей; Ларик так его и не ощутил, потому что пребывал в состоянии приподнятом, шумном и восторженном.</w:t>
      </w:r>
    </w:p>
    <w:p>
      <w:pPr>
        <w:pStyle w:val="Normal"/>
        <w:ind w:firstLine="284"/>
        <w:jc w:val="both"/>
        <w:rPr>
          <w:rFonts w:ascii="Arial" w:hAnsi="Arial" w:cs="Arial"/>
          <w:sz w:val="20"/>
        </w:rPr>
      </w:pPr>
      <w:r>
        <w:rPr>
          <w:rFonts w:cs="Arial" w:ascii="Arial" w:hAnsi="Arial"/>
          <w:sz w:val="20"/>
        </w:rPr>
        <w:t>- Законная, значит? - тихо переспросила старуха.</w:t>
      </w:r>
    </w:p>
    <w:p>
      <w:pPr>
        <w:pStyle w:val="Normal"/>
        <w:ind w:firstLine="284"/>
        <w:jc w:val="both"/>
        <w:rPr>
          <w:rFonts w:ascii="Arial" w:hAnsi="Arial" w:cs="Arial"/>
          <w:sz w:val="20"/>
        </w:rPr>
      </w:pPr>
      <w:r>
        <w:rPr>
          <w:rFonts w:cs="Arial" w:ascii="Arial" w:hAnsi="Arial"/>
          <w:sz w:val="20"/>
        </w:rPr>
        <w:t>Ее смущало, что свадьба, брак этот или как там теперь венчанье называется, прошла без родителей, без их благословения и даже присутствия.</w:t>
      </w:r>
    </w:p>
    <w:p>
      <w:pPr>
        <w:pStyle w:val="Normal"/>
        <w:ind w:firstLine="284"/>
        <w:jc w:val="both"/>
        <w:rPr>
          <w:rFonts w:ascii="Arial" w:hAnsi="Arial" w:cs="Arial"/>
          <w:sz w:val="20"/>
        </w:rPr>
      </w:pPr>
      <w:r>
        <w:rPr>
          <w:rFonts w:cs="Arial" w:ascii="Arial" w:hAnsi="Arial"/>
          <w:sz w:val="20"/>
        </w:rPr>
        <w:t>- Да, - Даша тоже почему-то смутилась. - Знаете, вы нас должны понять.</w:t>
      </w:r>
    </w:p>
    <w:p>
      <w:pPr>
        <w:pStyle w:val="Normal"/>
        <w:ind w:firstLine="284"/>
        <w:jc w:val="both"/>
        <w:rPr>
          <w:rFonts w:ascii="Arial" w:hAnsi="Arial" w:cs="Arial"/>
          <w:sz w:val="20"/>
        </w:rPr>
      </w:pPr>
      <w:r>
        <w:rPr>
          <w:rFonts w:cs="Arial" w:ascii="Arial" w:hAnsi="Arial"/>
          <w:sz w:val="20"/>
        </w:rPr>
        <w:t>- А чего же выкаешь, коли родственница? - строго спросила старуха. - Я тебе родная бабка теперь, вот, какая есть. Так что давай уж поцелуемся.</w:t>
      </w:r>
    </w:p>
    <w:p>
      <w:pPr>
        <w:pStyle w:val="Normal"/>
        <w:ind w:firstLine="284"/>
        <w:jc w:val="both"/>
        <w:rPr/>
      </w:pPr>
      <w:r>
        <w:rPr>
          <w:rFonts w:cs="Arial" w:ascii="Arial" w:hAnsi="Arial"/>
          <w:sz w:val="20"/>
        </w:rPr>
        <w:t>Они торжественно поцеловались, а Ларик, радостно завопив: «Бабуин, ты - гений!»- кинулся в столовую. Пока Даша снимала курточку, пока причесывалась, пока бабка провела ее на кухню, он чем-то звенел и гремел. А потом притащил бутылку шампанского и три бокала.</w:t>
      </w:r>
    </w:p>
    <w:p>
      <w:pPr>
        <w:pStyle w:val="Normal"/>
        <w:ind w:firstLine="284"/>
        <w:jc w:val="both"/>
        <w:rPr>
          <w:rFonts w:ascii="Arial" w:hAnsi="Arial" w:cs="Arial"/>
          <w:sz w:val="20"/>
        </w:rPr>
      </w:pPr>
      <w:r>
        <w:rPr>
          <w:rFonts w:cs="Arial" w:ascii="Arial" w:hAnsi="Arial"/>
          <w:sz w:val="20"/>
        </w:rPr>
        <w:t>- Без спросу?</w:t>
      </w:r>
    </w:p>
    <w:p>
      <w:pPr>
        <w:pStyle w:val="Normal"/>
        <w:ind w:firstLine="284"/>
        <w:jc w:val="both"/>
        <w:rPr/>
      </w:pPr>
      <w:r>
        <w:rPr>
          <w:rFonts w:cs="Arial" w:ascii="Arial" w:hAnsi="Arial"/>
          <w:sz w:val="20"/>
        </w:rPr>
        <w:t>- А! - Ларик махнул рукой. - Ты, бабуля, точно сказала, что родная нам, вот и чокнемся по такому случаю. У Дашк... то есть у Дашеньки, тоже фактически никого близкого в этом городе, как и у меня, и получается, что ты для нас - единственная родственница во всем мире.</w:t>
      </w:r>
    </w:p>
    <w:p>
      <w:pPr>
        <w:pStyle w:val="Normal"/>
        <w:ind w:firstLine="284"/>
        <w:jc w:val="both"/>
        <w:rPr/>
      </w:pPr>
      <w:r>
        <w:rPr>
          <w:rFonts w:cs="Arial" w:ascii="Arial" w:hAnsi="Arial"/>
          <w:sz w:val="20"/>
        </w:rPr>
        <w:t>Он говорил действуя: искал в холодильнике еду, вытаскивал ее, доставал из стенных шкафчиков посуду. Старуха слушала не перебивая, но губы ее стали сами собой поджиматься в строгую ниточку.</w:t>
      </w:r>
    </w:p>
    <w:p>
      <w:pPr>
        <w:pStyle w:val="Normal"/>
        <w:ind w:firstLine="284"/>
        <w:jc w:val="both"/>
        <w:rPr/>
      </w:pPr>
      <w:r>
        <w:rPr>
          <w:rFonts w:cs="Arial" w:ascii="Arial" w:hAnsi="Arial"/>
          <w:sz w:val="20"/>
        </w:rPr>
        <w:t>- Это как же так - единственная? У тебя мать есть. И отец. Родители, значит, вот как это называется испокон веку.</w:t>
      </w:r>
    </w:p>
    <w:p>
      <w:pPr>
        <w:pStyle w:val="Normal"/>
        <w:ind w:firstLine="284"/>
        <w:jc w:val="both"/>
        <w:rPr/>
      </w:pPr>
      <w:r>
        <w:rPr>
          <w:rFonts w:cs="Arial" w:ascii="Arial" w:hAnsi="Arial"/>
          <w:sz w:val="20"/>
        </w:rPr>
        <w:t>- Испокон это, конечно, называется, а теперь, бабуля-барабуля, все по-другому, - без тени огорчения сказал Ларик. - Садитесь к столу, дорогие мои дамы.</w:t>
      </w:r>
    </w:p>
    <w:p>
      <w:pPr>
        <w:pStyle w:val="Normal"/>
        <w:ind w:firstLine="284"/>
        <w:jc w:val="both"/>
        <w:rPr>
          <w:rFonts w:ascii="Arial" w:hAnsi="Arial" w:cs="Arial"/>
          <w:sz w:val="20"/>
        </w:rPr>
      </w:pPr>
      <w:r>
        <w:rPr>
          <w:rFonts w:cs="Arial" w:ascii="Arial" w:hAnsi="Arial"/>
          <w:sz w:val="20"/>
        </w:rPr>
        <w:t>- И теперь они тебе - тоже родители, - непримиримо проворчала старуха, садясь.</w:t>
      </w:r>
    </w:p>
    <w:p>
      <w:pPr>
        <w:pStyle w:val="Normal"/>
        <w:ind w:firstLine="284"/>
        <w:jc w:val="both"/>
        <w:rPr/>
      </w:pPr>
      <w:r>
        <w:rPr>
          <w:rFonts w:cs="Arial" w:ascii="Arial" w:hAnsi="Arial"/>
          <w:sz w:val="20"/>
        </w:rPr>
        <w:t>- А вот это, бабуленька, ошибочное утверждение: теперь они мне - Штирлицы, а никакие не родители. Думают одно, говорят другое, а делают третье - вот какая интересная произошла с ними метаморфоза. Живут в собственной стране как шпионы: врут всем да каждому, со всех сторон в дом волокут, что выпросят, сопрут или на «я - тебе, ты - мне» выменяют, обещания да клятвы раздают направо и налево, а сами только о себе и думают. И способны думать только о себе, о куске потолще, о квартире побольше, о солнце посолнечней, а над остальными - да хоть всемирный потоп!</w:t>
      </w:r>
    </w:p>
    <w:p>
      <w:pPr>
        <w:pStyle w:val="Normal"/>
        <w:ind w:firstLine="284"/>
        <w:jc w:val="both"/>
        <w:rPr/>
      </w:pPr>
      <w:r>
        <w:rPr>
          <w:rFonts w:cs="Arial" w:ascii="Arial" w:hAnsi="Arial"/>
          <w:sz w:val="20"/>
        </w:rPr>
        <w:t>Начав в тоне озорном, почти легкомысленно шутливом, Ларик незаметно увлекся собственными обличениями, ожесточился и закончил горестно и серьезно. И вздохнул:</w:t>
      </w:r>
    </w:p>
    <w:p>
      <w:pPr>
        <w:pStyle w:val="Normal"/>
        <w:ind w:firstLine="284"/>
        <w:jc w:val="both"/>
        <w:rPr/>
      </w:pPr>
      <w:r>
        <w:rPr>
          <w:rFonts w:cs="Arial" w:ascii="Arial" w:hAnsi="Arial"/>
          <w:sz w:val="20"/>
        </w:rPr>
        <w:t>- Слиняли мои предки, баобаб, с красного на розовенькое в полосочку да еще с оборочками и кружавчиками, чтоб красивенько выглядело. Красное на прекрасное сменять - вот в чем вопрос современности.</w:t>
      </w:r>
    </w:p>
    <w:p>
      <w:pPr>
        <w:pStyle w:val="Normal"/>
        <w:ind w:firstLine="284"/>
        <w:jc w:val="both"/>
        <w:rPr>
          <w:rFonts w:ascii="Arial" w:hAnsi="Arial" w:cs="Arial"/>
          <w:sz w:val="20"/>
        </w:rPr>
      </w:pPr>
      <w:r>
        <w:rPr>
          <w:rFonts w:cs="Arial" w:ascii="Arial" w:hAnsi="Arial"/>
          <w:sz w:val="20"/>
        </w:rPr>
        <w:t>Женщины молчали; старуха пыталась понять, а Даша пока просто наблюдала. Негромко хлопнула пробка, Ларик разлил шампанское и улыбнулся:</w:t>
      </w:r>
    </w:p>
    <w:p>
      <w:pPr>
        <w:pStyle w:val="Normal"/>
        <w:ind w:firstLine="284"/>
        <w:jc w:val="both"/>
        <w:rPr/>
      </w:pPr>
      <w:r>
        <w:rPr>
          <w:rFonts w:cs="Arial" w:ascii="Arial" w:hAnsi="Arial"/>
          <w:sz w:val="20"/>
        </w:rPr>
        <w:t>- Тебе слово, бабуля-барабуля. Ты для нас с Дашк... с Дашенькой не просто старшая - ты земля наша, то, на что еще опереться можно, чтоб не поплыть на брюхе, куда течением сносит.</w:t>
      </w:r>
    </w:p>
    <w:p>
      <w:pPr>
        <w:pStyle w:val="Normal"/>
        <w:ind w:firstLine="284"/>
        <w:jc w:val="both"/>
        <w:rPr/>
      </w:pPr>
      <w:r>
        <w:rPr>
          <w:rFonts w:cs="Arial" w:ascii="Arial" w:hAnsi="Arial"/>
          <w:sz w:val="20"/>
        </w:rPr>
        <w:t>Старухе очень редко приходилось пить, а шампанского вообще не доводилось еще пробовать. Но дело заключалось не в вине, а в ритуале, в обычае, в благословении, которое внук с молоденькой женой не желали получать от собственных родителей, но хотели получить от нее. Она сознавала все значение того, что ей предстояло сказать, но готовиться и размышлять не умела, всю жизнь полагаясь на собственное сердце.</w:t>
      </w:r>
    </w:p>
    <w:p>
      <w:pPr>
        <w:pStyle w:val="Normal"/>
        <w:ind w:firstLine="284"/>
        <w:jc w:val="both"/>
        <w:rPr/>
      </w:pPr>
      <w:r>
        <w:rPr>
          <w:rFonts w:cs="Arial" w:ascii="Arial" w:hAnsi="Arial"/>
          <w:sz w:val="20"/>
        </w:rPr>
        <w:t>- Благословляю вас на мир и дружбу, дорогие дети мои, - тихо и просто сказала она, и Даша тут же встала, а затем вскочил Ларик, и они крепко взялись за руки. - Любовь - свет, а дружба - тепло: без света жить хотя и скучно, а можно, но без тепла застынет ваша семья и сами вы застынете, льдом покроетесь и в себя самих уйдете, для себя самих жить станете. А дед твой, Ларик... нет, ваш дед, внуки мои дорогие, говорил всегда, что одно есть на свете счастье - доброе дело для людей делать. Вот и вы доброе делайте, и будет в душе у вас свет, то самое, значит, что люди счастьем зовут. Вот за это я и пригублю рюмочку.</w:t>
      </w:r>
    </w:p>
    <w:p>
      <w:pPr>
        <w:pStyle w:val="Normal"/>
        <w:ind w:firstLine="284"/>
        <w:jc w:val="both"/>
        <w:rPr>
          <w:rFonts w:ascii="Arial" w:hAnsi="Arial" w:cs="Arial"/>
          <w:sz w:val="20"/>
        </w:rPr>
      </w:pPr>
      <w:r>
        <w:rPr>
          <w:rFonts w:cs="Arial" w:ascii="Arial" w:hAnsi="Arial"/>
          <w:sz w:val="20"/>
        </w:rPr>
        <w:t>- Нет уж, бабуля, за такой тост шампанское до дна пьют.</w:t>
      </w:r>
    </w:p>
    <w:p>
      <w:pPr>
        <w:pStyle w:val="Normal"/>
        <w:ind w:firstLine="284"/>
        <w:jc w:val="both"/>
        <w:rPr>
          <w:rFonts w:ascii="Arial" w:hAnsi="Arial" w:cs="Arial"/>
          <w:sz w:val="20"/>
        </w:rPr>
      </w:pPr>
      <w:r>
        <w:rPr>
          <w:rFonts w:cs="Arial" w:ascii="Arial" w:hAnsi="Arial"/>
          <w:sz w:val="20"/>
        </w:rPr>
        <w:t>- И в горле щиплет, и в нос шибает, - удивилась старуха, допив тем не менее бокал до дна. - Чудно вино пью.</w:t>
      </w:r>
    </w:p>
    <w:p>
      <w:pPr>
        <w:pStyle w:val="Normal"/>
        <w:ind w:firstLine="284"/>
        <w:jc w:val="both"/>
        <w:rPr/>
      </w:pPr>
      <w:r>
        <w:rPr>
          <w:rFonts w:cs="Arial" w:ascii="Arial" w:hAnsi="Arial"/>
          <w:sz w:val="20"/>
        </w:rPr>
        <w:t>- Ларик мне рассказывал, что ваш муж... ну, то есть дедушка, - Даша смутилась, но выправилась. - Дедушка собрал молодых, которым надоела неправда, и увел их из села на новое место.</w:t>
      </w:r>
    </w:p>
    <w:p>
      <w:pPr>
        <w:pStyle w:val="Normal"/>
        <w:ind w:firstLine="284"/>
        <w:jc w:val="both"/>
        <w:rPr>
          <w:rFonts w:ascii="Arial" w:hAnsi="Arial" w:cs="Arial"/>
          <w:sz w:val="20"/>
        </w:rPr>
      </w:pPr>
      <w:r>
        <w:rPr>
          <w:rFonts w:cs="Arial" w:ascii="Arial" w:hAnsi="Arial"/>
          <w:sz w:val="20"/>
        </w:rPr>
        <w:t>- Красные Жемчуга! - с гордостью уточнила старуха.</w:t>
      </w:r>
    </w:p>
    <w:p>
      <w:pPr>
        <w:pStyle w:val="Normal"/>
        <w:ind w:firstLine="284"/>
        <w:jc w:val="both"/>
        <w:rPr/>
      </w:pPr>
      <w:r>
        <w:rPr>
          <w:rFonts w:cs="Arial" w:ascii="Arial" w:hAnsi="Arial"/>
          <w:sz w:val="20"/>
        </w:rPr>
        <w:t>- Красные Жемчуга! - повторила Даша и вздохнула. - Вы - счастливая, бабушка, вы удивительно счастливая: у вас были свои Красные Жемчуга. Вот и мы хотим, чтобы и у нас оказались свои Красные Жемчуга. А что для этого нужно? Для этого нужно смело и решительно отказаться от всего, что неправедно и жадно нажили нам наши заботливые родители, и стать свободными, как вы.</w:t>
      </w:r>
    </w:p>
    <w:p>
      <w:pPr>
        <w:pStyle w:val="Normal"/>
        <w:ind w:firstLine="284"/>
        <w:jc w:val="both"/>
        <w:rPr/>
      </w:pPr>
      <w:r>
        <w:rPr>
          <w:rFonts w:cs="Arial" w:ascii="Arial" w:hAnsi="Arial"/>
          <w:sz w:val="20"/>
        </w:rPr>
        <w:t>- Свободными от их барахла, - нахмурившись, пояснил Ларик. - От квартир, которые они выпросили, от стекляшек, над которыми всю жизнь как припадочные тряслись, от свиней, на которые машины покупались.</w:t>
      </w:r>
    </w:p>
    <w:p>
      <w:pPr>
        <w:pStyle w:val="Normal"/>
        <w:ind w:firstLine="284"/>
        <w:jc w:val="both"/>
        <w:rPr>
          <w:rFonts w:ascii="Arial" w:hAnsi="Arial" w:cs="Arial"/>
          <w:sz w:val="20"/>
        </w:rPr>
      </w:pPr>
      <w:r>
        <w:rPr>
          <w:rFonts w:cs="Arial" w:ascii="Arial" w:hAnsi="Arial"/>
          <w:sz w:val="20"/>
        </w:rPr>
        <w:t>- Сильно же вы родителей своих не любите, - неодобрительно вздохнула старуха. - Нехорошо это, дети. Родители ведь для вас стараются, не для себя только.</w:t>
      </w:r>
    </w:p>
    <w:p>
      <w:pPr>
        <w:pStyle w:val="Normal"/>
        <w:ind w:firstLine="284"/>
        <w:jc w:val="both"/>
        <w:rPr>
          <w:rFonts w:ascii="Arial" w:hAnsi="Arial" w:cs="Arial"/>
          <w:sz w:val="20"/>
        </w:rPr>
      </w:pPr>
      <w:r>
        <w:rPr>
          <w:rFonts w:cs="Arial" w:ascii="Arial" w:hAnsi="Arial"/>
          <w:sz w:val="20"/>
        </w:rPr>
        <w:t>- Для нас надо страну благоустраивать, а не собственную хату, бабуин.</w:t>
      </w:r>
    </w:p>
    <w:p>
      <w:pPr>
        <w:pStyle w:val="Normal"/>
        <w:ind w:firstLine="284"/>
        <w:jc w:val="both"/>
        <w:rPr>
          <w:rFonts w:ascii="Arial" w:hAnsi="Arial" w:cs="Arial"/>
          <w:sz w:val="20"/>
        </w:rPr>
      </w:pPr>
      <w:r>
        <w:rPr>
          <w:rFonts w:cs="Arial" w:ascii="Arial" w:hAnsi="Arial"/>
          <w:sz w:val="20"/>
        </w:rPr>
        <w:t>- Значит, плохие у вас родители, так получается?</w:t>
      </w:r>
    </w:p>
    <w:p>
      <w:pPr>
        <w:pStyle w:val="Normal"/>
        <w:ind w:firstLine="284"/>
        <w:jc w:val="both"/>
        <w:rPr/>
      </w:pPr>
      <w:r>
        <w:rPr>
          <w:rFonts w:cs="Arial" w:ascii="Arial" w:hAnsi="Arial"/>
          <w:sz w:val="20"/>
        </w:rPr>
        <w:t>- Почему же - плохие родители? - негромко переспросила Даша. - Консервы, например, бывают хорошими, а все равно они - консервы. Вот и мои, например, родители - консервы, бабушка, понимаете? Закатали в них определенное содержание на вечное хранение, и вся жизнь для них как бы и существовать перестала. И нам они вместо теплых мыслей консервы в собственном соку впредь на всю жизнь предлагают. А мы не хотим их законсервированным духом дышать, мы лучше все с нуля начнем, понимаете? Вы же с нуля начинали, почему же нам ваш путь не повторить?</w:t>
      </w:r>
    </w:p>
    <w:p>
      <w:pPr>
        <w:pStyle w:val="Normal"/>
        <w:ind w:firstLine="284"/>
        <w:jc w:val="both"/>
        <w:rPr/>
      </w:pPr>
      <w:r>
        <w:rPr>
          <w:rFonts w:cs="Arial" w:ascii="Arial" w:hAnsi="Arial"/>
          <w:sz w:val="20"/>
        </w:rPr>
        <w:t>- Да уж начали мы, если честно, - негромко и непривычно серьезно сказал Ларик. - Даша из института в медучилище перешла, чтобы скорее закончить и получить специальность, а я тоже институт бросил, бабуля. Добровольно отказался от высшего образования, оплаченного папочкой с мамочкой да твоей каторгой со свиньями, и учусь сейчас на курсах шоферов-механиков. Закончим мы почти одновременно, летом, и поедем туда, где от нас реальная польза будет. Не халтура, не галочка, не вышибание планов во что бы то ни стало, а нормальная, нужная людям работа. Вот, бабуин, что мы решили с Дашк... с Дашенькой и сделаем так, как решили.</w:t>
      </w:r>
    </w:p>
    <w:p>
      <w:pPr>
        <w:pStyle w:val="Normal"/>
        <w:ind w:firstLine="284"/>
        <w:jc w:val="both"/>
        <w:rPr>
          <w:rFonts w:ascii="Arial" w:hAnsi="Arial" w:cs="Arial"/>
          <w:sz w:val="20"/>
        </w:rPr>
      </w:pPr>
      <w:r>
        <w:rPr>
          <w:rFonts w:cs="Arial" w:ascii="Arial" w:hAnsi="Arial"/>
          <w:sz w:val="20"/>
        </w:rPr>
        <w:t>- Господи, где же вы живете-то сейчас? - ахнула старуха, вдруг сообразив. - Где кормитесь-то?</w:t>
      </w:r>
    </w:p>
    <w:p>
      <w:pPr>
        <w:pStyle w:val="Normal"/>
        <w:ind w:firstLine="284"/>
        <w:jc w:val="both"/>
        <w:rPr/>
      </w:pPr>
      <w:r>
        <w:rPr>
          <w:rFonts w:cs="Arial" w:ascii="Arial" w:hAnsi="Arial"/>
          <w:sz w:val="20"/>
        </w:rPr>
        <w:t>- В столовой, - сказала Даша. - Рядом с нами очень приличная столовая, и сравнительно недорогая.</w:t>
      </w:r>
    </w:p>
    <w:p>
      <w:pPr>
        <w:pStyle w:val="Normal"/>
        <w:ind w:firstLine="284"/>
        <w:jc w:val="both"/>
        <w:rPr>
          <w:rFonts w:ascii="Arial" w:hAnsi="Arial" w:cs="Arial"/>
          <w:sz w:val="20"/>
        </w:rPr>
      </w:pPr>
      <w:r>
        <w:rPr>
          <w:rFonts w:cs="Arial" w:ascii="Arial" w:hAnsi="Arial"/>
          <w:sz w:val="20"/>
        </w:rPr>
        <w:t>- А чего же сама не готовишь? Или не научили?</w:t>
      </w:r>
    </w:p>
    <w:p>
      <w:pPr>
        <w:pStyle w:val="Normal"/>
        <w:ind w:firstLine="284"/>
        <w:jc w:val="both"/>
        <w:rPr/>
      </w:pPr>
      <w:r>
        <w:rPr>
          <w:rFonts w:cs="Arial" w:ascii="Arial" w:hAnsi="Arial"/>
          <w:sz w:val="20"/>
        </w:rPr>
        <w:t>- Научусь, когда к плите пустят. А пока, бабушка, меня к ней не подпускают: хозяйка нам комнату сдала с условием, чтобы мы дома не готовили.</w:t>
      </w:r>
    </w:p>
    <w:p>
      <w:pPr>
        <w:pStyle w:val="Normal"/>
        <w:ind w:firstLine="284"/>
        <w:jc w:val="both"/>
        <w:rPr/>
      </w:pPr>
      <w:r>
        <w:rPr>
          <w:rFonts w:cs="Arial" w:ascii="Arial" w:hAnsi="Arial"/>
          <w:sz w:val="20"/>
        </w:rPr>
        <w:t>- О хозяйке ты напомнила исключительно своевременно, - сказал Ларик, вставая. - Вы поболтайте, а я книги свои пошурую, нечего им мертвым капиталом на полках пылиться.</w:t>
      </w:r>
    </w:p>
    <w:p>
      <w:pPr>
        <w:pStyle w:val="Normal"/>
        <w:ind w:firstLine="284"/>
        <w:jc w:val="both"/>
        <w:rPr/>
      </w:pPr>
      <w:r>
        <w:rPr>
          <w:rFonts w:cs="Arial" w:ascii="Arial" w:hAnsi="Arial"/>
          <w:sz w:val="20"/>
        </w:rPr>
        <w:t>С этими словами он прошел в комнаты, и женщины - старая и совсем еще юная - остались одни. Шампанское было уже выпито, и только у старухи вторично налитая ей рюмка искрилась нетронутой: бабка не имела привычки к напиткам вообще, а это шипучее вино показалось ей невкусным. Молодая нравилась ей («Добрая, видать, и заботливая, да еще неумеха»), и старуха разглядывала ее в упор, без стеснения, как разглядывают дети.</w:t>
      </w:r>
    </w:p>
    <w:p>
      <w:pPr>
        <w:pStyle w:val="Normal"/>
        <w:ind w:firstLine="284"/>
        <w:jc w:val="both"/>
        <w:rPr>
          <w:rFonts w:ascii="Arial" w:hAnsi="Arial" w:cs="Arial"/>
          <w:sz w:val="20"/>
        </w:rPr>
      </w:pPr>
      <w:r>
        <w:rPr>
          <w:rFonts w:cs="Arial" w:ascii="Arial" w:hAnsi="Arial"/>
          <w:sz w:val="20"/>
        </w:rPr>
        <w:t>- Груди чтой-то у тебя - с кулачок. Не вызрели вовсе.</w:t>
      </w:r>
    </w:p>
    <w:p>
      <w:pPr>
        <w:pStyle w:val="Normal"/>
        <w:ind w:firstLine="284"/>
        <w:jc w:val="both"/>
        <w:rPr>
          <w:rFonts w:ascii="Arial" w:hAnsi="Arial" w:cs="Arial"/>
          <w:sz w:val="20"/>
        </w:rPr>
      </w:pPr>
      <w:r>
        <w:rPr>
          <w:rFonts w:cs="Arial" w:ascii="Arial" w:hAnsi="Arial"/>
          <w:sz w:val="20"/>
        </w:rPr>
        <w:t>- Почему? - Даша чуть покраснела. - Все нормально.</w:t>
      </w:r>
    </w:p>
    <w:p>
      <w:pPr>
        <w:pStyle w:val="Normal"/>
        <w:ind w:firstLine="284"/>
        <w:jc w:val="both"/>
        <w:rPr>
          <w:rFonts w:ascii="Arial" w:hAnsi="Arial" w:cs="Arial"/>
          <w:sz w:val="20"/>
        </w:rPr>
      </w:pPr>
      <w:r>
        <w:rPr>
          <w:rFonts w:cs="Arial" w:ascii="Arial" w:hAnsi="Arial"/>
          <w:sz w:val="20"/>
        </w:rPr>
        <w:t>- А детей чем кормить будешь? Этим, чего в магазинах продают, или, может, вообще их не родите, как теперь водится?</w:t>
      </w:r>
    </w:p>
    <w:p>
      <w:pPr>
        <w:pStyle w:val="Normal"/>
        <w:ind w:firstLine="284"/>
        <w:jc w:val="both"/>
        <w:rPr>
          <w:rFonts w:ascii="Arial" w:hAnsi="Arial" w:cs="Arial"/>
          <w:sz w:val="20"/>
        </w:rPr>
      </w:pPr>
      <w:r>
        <w:rPr>
          <w:rFonts w:cs="Arial" w:ascii="Arial" w:hAnsi="Arial"/>
          <w:sz w:val="20"/>
        </w:rPr>
        <w:t>- Дети у нас обязательно будут, - сказала Даша; разговор этот смущал ее, и чтобы скрыть смущение, она начала убирать со стола тарелки и ставить чашки.</w:t>
      </w:r>
    </w:p>
    <w:p>
      <w:pPr>
        <w:pStyle w:val="Normal"/>
        <w:ind w:firstLine="284"/>
        <w:jc w:val="both"/>
        <w:rPr/>
      </w:pPr>
      <w:r>
        <w:rPr>
          <w:rFonts w:cs="Arial" w:ascii="Arial" w:hAnsi="Arial"/>
          <w:sz w:val="20"/>
        </w:rPr>
        <w:t>- Грудь свою кормить надо, холить, в удобстве содержать, - ворчливо сказала старуха. - Это девки так считают, будто груди им для красоты дадены, - сама девкой была, помню, как напоказ-то топорщилась. А ты - баба теперь, ты понимать должна, что не твоя это красота, а деток твоих здоровье. Мать-то кто у тебя будет?</w:t>
      </w:r>
    </w:p>
    <w:p>
      <w:pPr>
        <w:pStyle w:val="Normal"/>
        <w:ind w:firstLine="284"/>
        <w:jc w:val="both"/>
        <w:rPr/>
      </w:pPr>
      <w:r>
        <w:rPr>
          <w:rFonts w:cs="Arial" w:ascii="Arial" w:hAnsi="Arial"/>
          <w:sz w:val="20"/>
        </w:rPr>
        <w:t>- Они с отцом разошлись, когда я еще маленькая была, - как-то невпопад ответила Даша. - Сначала я с нею жила, а потом она меня назад к отцу отправила. Мешала я ей, что ли.</w:t>
      </w:r>
    </w:p>
    <w:p>
      <w:pPr>
        <w:pStyle w:val="Normal"/>
        <w:ind w:firstLine="284"/>
        <w:jc w:val="both"/>
        <w:rPr>
          <w:rFonts w:ascii="Arial" w:hAnsi="Arial" w:cs="Arial"/>
          <w:sz w:val="20"/>
        </w:rPr>
      </w:pPr>
      <w:r>
        <w:rPr>
          <w:rFonts w:cs="Arial" w:ascii="Arial" w:hAnsi="Arial"/>
          <w:sz w:val="20"/>
        </w:rPr>
        <w:t>- И больше не виделись?</w:t>
      </w:r>
    </w:p>
    <w:p>
      <w:pPr>
        <w:pStyle w:val="Normal"/>
        <w:ind w:firstLine="284"/>
        <w:jc w:val="both"/>
        <w:rPr>
          <w:rFonts w:ascii="Arial" w:hAnsi="Arial" w:cs="Arial"/>
          <w:sz w:val="20"/>
        </w:rPr>
      </w:pPr>
      <w:r>
        <w:rPr>
          <w:rFonts w:cs="Arial" w:ascii="Arial" w:hAnsi="Arial"/>
          <w:sz w:val="20"/>
        </w:rPr>
        <w:t>- Она замуж вышла и в другой город переехала.</w:t>
      </w:r>
    </w:p>
    <w:p>
      <w:pPr>
        <w:pStyle w:val="Normal"/>
        <w:ind w:firstLine="284"/>
        <w:jc w:val="both"/>
        <w:rPr/>
      </w:pPr>
      <w:r>
        <w:rPr>
          <w:rFonts w:cs="Arial" w:ascii="Arial" w:hAnsi="Arial"/>
          <w:sz w:val="20"/>
        </w:rPr>
        <w:t>- А отец, поди, женился, - догадливо вздохнула старуха. - Мужики без баб недолго живут. Вот и осталась ты сиротинушкой при живых-то родителях, так получается?</w:t>
      </w:r>
    </w:p>
    <w:p>
      <w:pPr>
        <w:pStyle w:val="Normal"/>
        <w:ind w:firstLine="284"/>
        <w:jc w:val="both"/>
        <w:rPr/>
      </w:pPr>
      <w:r>
        <w:rPr>
          <w:rFonts w:cs="Arial" w:ascii="Arial" w:hAnsi="Arial"/>
          <w:sz w:val="20"/>
        </w:rPr>
        <w:t>- Не в том дело, бабушка, сейчас каждый второй, если не двое из трех, - сироты при живых родителях: когда они видят-то их? И главное, какими? Если не пьяными, то раздраженными, если не раздраженными, то обиженными, если не обиженными, то либо обманутыми, либо обманувшими. И непременно всегда, во всем - лгущими. Лгущими и врущими и в большом и в малом без всякого смущения! - Дашенька раскраснелась от волнения, похорошела, и старуха сейчас любовалась ею. - У меня мама... ну, то есть мачеха, хотя она потребовала, чтобы я ее мамой называла, - хороший хирург, золотые, говорят, руки, к ней с горем да бедой не только город - вся область едет. Нет-нет, никаких денег она не берет, что вы, что вы, у нас ведь бесплатное медицинское обслуживание! Но если вы в ее квартире одно несчастье свое оставили, а не хрустальную вазу или антиквариат, ею любимый, то операцию она делать не станет. Она сразу же по горло занятой окажется, прямо невероятно занятой, и резать будут ее ассистенты. А вот если вы догадливы, щедры и при этом рассеянны - от горя, разумеется, от беды, что на вас свалилась! - тогда времени у нее хватит. Как только за вами дверь захлопнется, она тут же при мне и при отце к оставленному вами ринется. «Ну-с, любопытно, что же это нам сегодня забыли?..» Вот как она приговаривает и руки потирает при этом, представляете? И все будет сделано в полном соответствии со стоимостью забытого. Все! И больной будет спасен, потому что руки у нее действительно золотые, и такие забытые подарки она отрабатывает на совесть, если о ее совести вообще можно упоминать. Я еще в десятом первый скандал закатила, а она мне знаешь, бабушка, что сказала? Ты, говорит, доченька, у меня там, на Западе, имела бы виллу, яхту, голубой «мерседес» и ходила бы в мехах и бриллиантах, потому что я людей с того света вытаскиваю. Вот какая у нее философия, и я бы ушла сразу, если бы могла, но тогда я не смогла. Я только ревела да бунтовала, пока Ларика не встретила, а когда узнала, что и у него родители - консервы, «Штирлицы в собственной стране», как он их называет, тогда ушла. Как стояла, так и ушла, потому что мы с Лариком твердо решили, что так, как живут наши родители, жить не будем. Ни за что не будем, ни за какие коврижки!</w:t>
      </w:r>
    </w:p>
    <w:p>
      <w:pPr>
        <w:pStyle w:val="Normal"/>
        <w:ind w:firstLine="284"/>
        <w:jc w:val="both"/>
        <w:rPr>
          <w:rFonts w:ascii="Arial" w:hAnsi="Arial" w:cs="Arial"/>
          <w:sz w:val="20"/>
        </w:rPr>
      </w:pPr>
      <w:r>
        <w:rPr>
          <w:rFonts w:cs="Arial" w:ascii="Arial" w:hAnsi="Arial"/>
          <w:sz w:val="20"/>
        </w:rPr>
        <w:t>- Стало быть, это ты научила Ларика рюмки об пол грохнуть? А зачем так научила?</w:t>
      </w:r>
    </w:p>
    <w:p>
      <w:pPr>
        <w:pStyle w:val="Normal"/>
        <w:ind w:firstLine="284"/>
        <w:jc w:val="both"/>
        <w:rPr>
          <w:rFonts w:ascii="Arial" w:hAnsi="Arial" w:cs="Arial"/>
          <w:sz w:val="20"/>
        </w:rPr>
      </w:pPr>
      <w:r>
        <w:rPr>
          <w:rFonts w:cs="Arial" w:ascii="Arial" w:hAnsi="Arial"/>
          <w:sz w:val="20"/>
        </w:rPr>
        <w:t>- А чтобы проверить, болтун он или человек, - Даша рассмеялась. - Пошутила я тогда, если честно, а он - грохнул.</w:t>
      </w:r>
    </w:p>
    <w:p>
      <w:pPr>
        <w:pStyle w:val="Normal"/>
        <w:ind w:firstLine="284"/>
        <w:jc w:val="both"/>
        <w:rPr>
          <w:rFonts w:ascii="Arial" w:hAnsi="Arial" w:cs="Arial"/>
          <w:sz w:val="20"/>
        </w:rPr>
      </w:pPr>
      <w:r>
        <w:rPr>
          <w:rFonts w:cs="Arial" w:ascii="Arial" w:hAnsi="Arial"/>
          <w:sz w:val="20"/>
        </w:rPr>
        <w:t>- Проверила, значит? - хитро заулыбалась старуха. - Ну и как?</w:t>
      </w:r>
    </w:p>
    <w:p>
      <w:pPr>
        <w:pStyle w:val="Normal"/>
        <w:ind w:firstLine="284"/>
        <w:jc w:val="both"/>
        <w:rPr/>
      </w:pPr>
      <w:r>
        <w:rPr>
          <w:rFonts w:cs="Arial" w:ascii="Arial" w:hAnsi="Arial"/>
          <w:sz w:val="20"/>
        </w:rPr>
        <w:t>- Все сомнения мои в том хрустальном грохоте развеялись, вот, бабушка, что из шутки получилось. То получилось, что, когда он мне предложение сделал, я ни секунды не колебалась. И вы бы тоже не колебались, правда?</w:t>
      </w:r>
    </w:p>
    <w:p>
      <w:pPr>
        <w:pStyle w:val="Normal"/>
        <w:ind w:firstLine="284"/>
        <w:jc w:val="both"/>
        <w:rPr/>
      </w:pPr>
      <w:r>
        <w:rPr>
          <w:rFonts w:cs="Arial" w:ascii="Arial" w:hAnsi="Arial"/>
          <w:sz w:val="20"/>
        </w:rPr>
        <w:t>Старуха ничего не успела ответить - ни согласиться, ни пожурить за шуточку, ни удивиться, как вошел Ларик, неся огромную стопку книг в ярких глянцевых суперобложках. Положить их на стол он не смог - нижнюю держал двумя руками, а верхнюю прижимал подбородком, и Даша стала помогать. Она снимала книги по одной и клала на стол; старуха суетливо раздвигала чашки, очищая место, и получилось так, что как раз перед нею легла толстая и, видно, очень дорогая книжка, с обложки которой тепло полыхнуло золотом нимбов и венцов.</w:t>
      </w:r>
    </w:p>
    <w:p>
      <w:pPr>
        <w:pStyle w:val="Normal"/>
        <w:ind w:firstLine="284"/>
        <w:jc w:val="both"/>
        <w:rPr>
          <w:rFonts w:ascii="Arial" w:hAnsi="Arial" w:cs="Arial"/>
          <w:sz w:val="20"/>
        </w:rPr>
      </w:pPr>
      <w:r>
        <w:rPr>
          <w:rFonts w:cs="Arial" w:ascii="Arial" w:hAnsi="Arial"/>
          <w:sz w:val="20"/>
        </w:rPr>
        <w:t>- Никак икона?</w:t>
      </w:r>
    </w:p>
    <w:p>
      <w:pPr>
        <w:pStyle w:val="Normal"/>
        <w:ind w:firstLine="284"/>
        <w:jc w:val="both"/>
        <w:rPr/>
      </w:pPr>
      <w:r>
        <w:rPr>
          <w:rFonts w:cs="Arial" w:ascii="Arial" w:hAnsi="Arial"/>
          <w:sz w:val="20"/>
        </w:rPr>
        <w:t>- Владимирская божья матерь, - пояснил Ларик. - Эта книжка хоть и про древнерусское искусство, а издана в Италии, и репродукции в ней - первый класс. Мать откуда-то приволокла - может, взятку сунули по обмену «ты - мне, я - тебе» - и мне подарила великодушно на прошлый день рождения.</w:t>
      </w:r>
    </w:p>
    <w:p>
      <w:pPr>
        <w:pStyle w:val="Normal"/>
        <w:ind w:firstLine="284"/>
        <w:jc w:val="both"/>
        <w:rPr/>
      </w:pPr>
      <w:r>
        <w:rPr>
          <w:rFonts w:cs="Arial" w:ascii="Arial" w:hAnsi="Arial"/>
          <w:sz w:val="20"/>
        </w:rPr>
        <w:t>С помощью Даши он переложил все книги на стол и теперь взял ту, с божьей матерью, и веером пролистал перед бабкой. И старуха обмерла, когда замелькали перед нею иконы. Большие, маленькие, средние. Божьи матери, спасы, угодники и мученики. Скромные и многоцветные, житийные и простые, в лик, в рост, поясные... Столько икон она видела только однажды: когда их жгли, а бабы боялись плакать, водили вокруг того костра хоровод и надрывно, заглушая внутренний вопль, орали: «Сеялка-веялка, молотилка-трактор! Сеялка-веялка, молотилка-трактор!..»</w:t>
      </w:r>
    </w:p>
    <w:p>
      <w:pPr>
        <w:pStyle w:val="Normal"/>
        <w:ind w:firstLine="284"/>
        <w:jc w:val="both"/>
        <w:rPr>
          <w:rFonts w:ascii="Arial" w:hAnsi="Arial" w:cs="Arial"/>
          <w:sz w:val="20"/>
        </w:rPr>
      </w:pPr>
      <w:r>
        <w:rPr>
          <w:rFonts w:cs="Arial" w:ascii="Arial" w:hAnsi="Arial"/>
          <w:sz w:val="20"/>
        </w:rPr>
        <w:t>- Святых-то у тебя, Ларик, святых-то, - благоговейно вздохнула она и, помолчав, призналась в том, что тревожило: - А мы своих сожгли.</w:t>
      </w:r>
    </w:p>
    <w:p>
      <w:pPr>
        <w:pStyle w:val="Normal"/>
        <w:ind w:firstLine="284"/>
        <w:jc w:val="both"/>
        <w:rPr/>
      </w:pPr>
      <w:r>
        <w:rPr>
          <w:rFonts w:cs="Arial" w:ascii="Arial" w:hAnsi="Arial"/>
          <w:sz w:val="20"/>
        </w:rPr>
        <w:t>- Слыхал, старуха учительница рассказывала. Я ей: как же вы, культурный человек, допустили такое варварство? А она как завопит! - он весело рассмеялся. - Оказалась до сей поры воинствующей безбожницей, абсолютные консервы в собственном соку.</w:t>
      </w:r>
    </w:p>
    <w:p>
      <w:pPr>
        <w:pStyle w:val="Normal"/>
        <w:ind w:firstLine="284"/>
        <w:jc w:val="both"/>
        <w:rPr>
          <w:rFonts w:ascii="Arial" w:hAnsi="Arial" w:cs="Arial"/>
          <w:sz w:val="20"/>
        </w:rPr>
      </w:pPr>
      <w:r>
        <w:rPr>
          <w:rFonts w:cs="Arial" w:ascii="Arial" w:hAnsi="Arial"/>
          <w:sz w:val="20"/>
        </w:rPr>
        <w:t>- Сожгли мы свои иконы, - не слушая, горько повторила старуха, но обратилась уже не к внуку, а к Дашеньке.</w:t>
      </w:r>
    </w:p>
    <w:p>
      <w:pPr>
        <w:pStyle w:val="Normal"/>
        <w:ind w:firstLine="284"/>
        <w:jc w:val="both"/>
        <w:rPr/>
      </w:pPr>
      <w:r>
        <w:rPr>
          <w:rFonts w:cs="Arial" w:ascii="Arial" w:hAnsi="Arial"/>
          <w:sz w:val="20"/>
        </w:rPr>
        <w:t>- Я же говорю: варвары. Это ведь, бабуин, не принадлежность религии, это народное искусство. Причем уникальное, а учительнице, чтоб поняла, напомнил, что искусство - это еще и стоимость. Мол, стоимость вы тогда жгли, если попросту - деньги. И при жуткой бедности своей сожгли целую кучу денег. Нет, ты только представь, Дашенька, ту нищету и ту темноту...</w:t>
      </w:r>
    </w:p>
    <w:p>
      <w:pPr>
        <w:pStyle w:val="Normal"/>
        <w:ind w:firstLine="284"/>
        <w:jc w:val="both"/>
        <w:rPr/>
      </w:pPr>
      <w:r>
        <w:rPr>
          <w:rFonts w:cs="Arial" w:ascii="Arial" w:hAnsi="Arial"/>
          <w:sz w:val="20"/>
        </w:rPr>
        <w:t>Ларик болтал, а старуха вспоминала тот костер, в который сама добровольно положила тайно унесенную из дома иконку, еще бабушкино благословение, бабушки-покойницы. Загодя, за неделю завернула в свои рубашки да юбки и вынесла к тетке Степаниде, потому что хотя и жила с молодым мужем - отдельно от родителей, а иконки той у нее не было, поскольку муж запретил. И хранилась та ее иконка, бабушкино благословение, в материнском сундуке да в отцовском доме, пока не утащила она ее оттуда, чтобы самой же положить в общее пламя.</w:t>
      </w:r>
    </w:p>
    <w:p>
      <w:pPr>
        <w:pStyle w:val="Normal"/>
        <w:ind w:firstLine="284"/>
        <w:jc w:val="both"/>
        <w:rPr/>
      </w:pPr>
      <w:r>
        <w:rPr>
          <w:rFonts w:cs="Arial" w:ascii="Arial" w:hAnsi="Arial"/>
          <w:sz w:val="20"/>
        </w:rPr>
        <w:t>- Может, не столько в темноте тогдашней дело, сколько в решимости? - предположила Даша, бережно разглядывая другие книги. - Когда люди решаются порвать с прошлым, они забывают о его стоимости, им тогда ничего не жалко. Вот нам с тобой, например... - она вдруг вздохнула. - Нам жалко, что такие книжки продавать приходится.</w:t>
      </w:r>
    </w:p>
    <w:p>
      <w:pPr>
        <w:pStyle w:val="Normal"/>
        <w:ind w:firstLine="284"/>
        <w:jc w:val="both"/>
        <w:rPr/>
      </w:pPr>
      <w:r>
        <w:rPr>
          <w:rFonts w:cs="Arial" w:ascii="Arial" w:hAnsi="Arial"/>
          <w:sz w:val="20"/>
        </w:rPr>
        <w:t>- А что делать? - он нахмурился и тоже вздохнул. - Больше у нас с тобой ценностей нет, а долги отдавать надо, пока нас на улицу не выбросили.</w:t>
      </w:r>
    </w:p>
    <w:p>
      <w:pPr>
        <w:pStyle w:val="Normal"/>
        <w:ind w:firstLine="284"/>
        <w:jc w:val="both"/>
        <w:rPr/>
      </w:pPr>
      <w:r>
        <w:rPr>
          <w:rFonts w:cs="Arial" w:ascii="Arial" w:hAnsi="Arial"/>
          <w:sz w:val="20"/>
        </w:rPr>
        <w:t>Старуха и слышала, и не слышала, о чем они говорят, не в силах оторвать взгляда от икон. И почему так видятся, почему так светятся? Вроде и не портреты, а живее живых; вроде листок бумажный, картинка, а от глаз никуда не денешься; вроде старики с бородами, а взор грозен и суров, но нет страха перед взором, а есть трепет и признание за ними силы и правоты. И ведь хоть в книге, хоть вроде как фотография, что ли, а все равно истина. Истина перед тобою, сама истина в очи тебе глядит, сама истина твоего ответа требует. Да, пред этим станешь на колени, этому поклонишься, а главное - не солжешь, как Дашенька-то говорила. Это живому можно солгать, мертвому - так вообще лгать принято: мол, какой был и как же мы теперь без тебя, а вот этим ликам, этим глазам, что насквозь все видят - и что перед тобою видят, и что за тобой тоже видят, - им не солжешь никак. Им всю правду...</w:t>
      </w:r>
    </w:p>
    <w:p>
      <w:pPr>
        <w:pStyle w:val="Normal"/>
        <w:ind w:firstLine="284"/>
        <w:jc w:val="both"/>
        <w:rPr>
          <w:rFonts w:ascii="Arial" w:hAnsi="Arial" w:cs="Arial"/>
          <w:sz w:val="20"/>
        </w:rPr>
      </w:pPr>
      <w:r>
        <w:rPr>
          <w:rFonts w:cs="Arial" w:ascii="Arial" w:hAnsi="Arial"/>
          <w:sz w:val="20"/>
        </w:rPr>
        <w:t>- Внучек, Ларик, дай ты мне, христа ради, иконку какую ни есть плохонькую из книжки этой, а?</w:t>
      </w:r>
    </w:p>
    <w:p>
      <w:pPr>
        <w:pStyle w:val="Normal"/>
        <w:ind w:firstLine="284"/>
        <w:jc w:val="both"/>
        <w:rPr>
          <w:rFonts w:ascii="Arial" w:hAnsi="Arial" w:cs="Arial"/>
          <w:sz w:val="20"/>
        </w:rPr>
      </w:pPr>
      <w:r>
        <w:rPr>
          <w:rFonts w:cs="Arial" w:ascii="Arial" w:hAnsi="Arial"/>
          <w:sz w:val="20"/>
        </w:rPr>
        <w:t>Ларик что-то говорил Дашеньке, а тут будто словом поперхнулся. Помолчал, почти весело оглядев свою бабку, сказал:</w:t>
      </w:r>
    </w:p>
    <w:p>
      <w:pPr>
        <w:pStyle w:val="Normal"/>
        <w:ind w:firstLine="284"/>
        <w:jc w:val="both"/>
        <w:rPr>
          <w:rFonts w:ascii="Arial" w:hAnsi="Arial" w:cs="Arial"/>
          <w:sz w:val="20"/>
        </w:rPr>
      </w:pPr>
      <w:r>
        <w:rPr>
          <w:rFonts w:cs="Arial" w:ascii="Arial" w:hAnsi="Arial"/>
          <w:sz w:val="20"/>
        </w:rPr>
        <w:t>- Ну, баобаб, ты и выступила!</w:t>
      </w:r>
    </w:p>
    <w:p>
      <w:pPr>
        <w:pStyle w:val="Normal"/>
        <w:ind w:firstLine="284"/>
        <w:jc w:val="both"/>
        <w:rPr/>
      </w:pPr>
      <w:r>
        <w:rPr>
          <w:rFonts w:cs="Arial" w:ascii="Arial" w:hAnsi="Arial"/>
          <w:sz w:val="20"/>
        </w:rPr>
        <w:t>- Дай, а? - В ее просьбе был детский страх, что непременно откажут, безмерное отчаяние от мысли, что отказ неминуем, и боязнь замолчать, оборвать просьбу: все казалось, что мало у нее слов. - Одна я, Ларик, помру ведь скоро, а одной помирать ой как страшно. Так ты дай мне иконку-то, дай, чтоб не одна я была, чтоб хоть кто-то еще в пустом дому. А ты с душой, внучек, ты вона иконы в книжках собрал, о вечном думаешь, стало быть, поймешь и меня, что нельзя, невозможно без святого жить, без глаз таких вот... А у тебя их вона сколько, целая книжка, так неужто родимой своей бабке в одном-единственном листочке откажешь?</w:t>
      </w:r>
    </w:p>
    <w:p>
      <w:pPr>
        <w:pStyle w:val="Normal"/>
        <w:ind w:firstLine="284"/>
        <w:jc w:val="both"/>
        <w:rPr/>
      </w:pPr>
      <w:r>
        <w:rPr>
          <w:rFonts w:cs="Arial" w:ascii="Arial" w:hAnsi="Arial"/>
          <w:sz w:val="20"/>
        </w:rPr>
        <w:t>- Да погоди, погоди! - Ларик замахал руками, беспомощно глядя на молчаливую жену. - Даш, это что она, а? Это ведь никакие не иконы, это репродукции, бабуля! Научный труд по искусству. Отпечатано на бумаге, видишь, и ничего святого нет в них и быть не может. Репродукции, бабуин, одно слово: репродукции! Да еще итальянского производства, а ты говоришь - листочек тебе. Для нас это - единственный капитал.</w:t>
      </w:r>
    </w:p>
    <w:p>
      <w:pPr>
        <w:pStyle w:val="Normal"/>
        <w:ind w:firstLine="284"/>
        <w:jc w:val="both"/>
        <w:rPr/>
      </w:pPr>
      <w:r>
        <w:rPr>
          <w:rFonts w:cs="Arial" w:ascii="Arial" w:hAnsi="Arial"/>
          <w:sz w:val="20"/>
        </w:rPr>
        <w:t>И опять старуха не слушала его, а что слышала - не понимала. Ясно было одно: отказал Ларик, наотрез отказал, и не будет у нее теперь иконки.</w:t>
      </w:r>
    </w:p>
    <w:p>
      <w:pPr>
        <w:pStyle w:val="Normal"/>
        <w:ind w:firstLine="284"/>
        <w:jc w:val="both"/>
        <w:rPr>
          <w:rFonts w:ascii="Arial" w:hAnsi="Arial" w:cs="Arial"/>
          <w:sz w:val="20"/>
        </w:rPr>
      </w:pPr>
      <w:r>
        <w:rPr>
          <w:rFonts w:cs="Arial" w:ascii="Arial" w:hAnsi="Arial"/>
          <w:sz w:val="20"/>
        </w:rPr>
        <w:t>- Дед твой всю жизнь с капиталом воевал, а ты... Эх, Ларик, Ларик, деда бы хоть постеснялся.</w:t>
      </w:r>
    </w:p>
    <w:p>
      <w:pPr>
        <w:pStyle w:val="Normal"/>
        <w:ind w:firstLine="284"/>
        <w:jc w:val="both"/>
        <w:rPr>
          <w:rFonts w:ascii="Arial" w:hAnsi="Arial" w:cs="Arial"/>
          <w:sz w:val="20"/>
        </w:rPr>
      </w:pPr>
      <w:r>
        <w:rPr>
          <w:rFonts w:cs="Arial" w:ascii="Arial" w:hAnsi="Arial"/>
          <w:sz w:val="20"/>
        </w:rPr>
        <w:t>- Был бы дед жив, я, может, и по-другому бы жил. Как знать, что бы было, если бы чего-то не было.</w:t>
      </w:r>
    </w:p>
    <w:p>
      <w:pPr>
        <w:pStyle w:val="Normal"/>
        <w:ind w:firstLine="284"/>
        <w:jc w:val="both"/>
        <w:rPr>
          <w:rFonts w:ascii="Arial" w:hAnsi="Arial" w:cs="Arial"/>
          <w:sz w:val="20"/>
        </w:rPr>
      </w:pPr>
      <w:r>
        <w:rPr>
          <w:rFonts w:cs="Arial" w:ascii="Arial" w:hAnsi="Arial"/>
          <w:sz w:val="20"/>
        </w:rPr>
        <w:t>- Ты памяти его светлой посовестись...</w:t>
      </w:r>
    </w:p>
    <w:p>
      <w:pPr>
        <w:pStyle w:val="Normal"/>
        <w:ind w:firstLine="284"/>
        <w:jc w:val="both"/>
        <w:rPr>
          <w:rFonts w:ascii="Arial" w:hAnsi="Arial" w:cs="Arial"/>
          <w:sz w:val="20"/>
        </w:rPr>
      </w:pPr>
      <w:r>
        <w:rPr>
          <w:rFonts w:cs="Arial" w:ascii="Arial" w:hAnsi="Arial"/>
          <w:sz w:val="20"/>
        </w:rPr>
        <w:t>- Он же шутит, бабушка! - вдруг громко сказала Даша, шагнула к старухе, обняла ее за плечи. - Он просто очень глупо шутит, вот и все. А книжку с иконами он давно вам подарил. Он специально ее сюда принес и перед вами положил. Правда ведь, Ларик?</w:t>
      </w:r>
    </w:p>
    <w:p>
      <w:pPr>
        <w:pStyle w:val="Normal"/>
        <w:ind w:firstLine="284"/>
        <w:jc w:val="both"/>
        <w:rPr/>
      </w:pPr>
      <w:r>
        <w:rPr>
          <w:rFonts w:cs="Arial" w:ascii="Arial" w:hAnsi="Arial"/>
          <w:sz w:val="20"/>
        </w:rPr>
        <w:t>- Ой, Дашка, я же до сих пор подонка по каплям из себя выдавливаю, - со вздохом признался Ларик. - Скотина я, да?</w:t>
      </w:r>
    </w:p>
    <w:p>
      <w:pPr>
        <w:pStyle w:val="Normal"/>
        <w:ind w:firstLine="284"/>
        <w:jc w:val="both"/>
        <w:rPr>
          <w:rFonts w:ascii="Arial" w:hAnsi="Arial" w:cs="Arial"/>
          <w:sz w:val="20"/>
        </w:rPr>
      </w:pPr>
      <w:r>
        <w:rPr>
          <w:rFonts w:cs="Arial" w:ascii="Arial" w:hAnsi="Arial"/>
          <w:sz w:val="20"/>
        </w:rPr>
        <w:t>- Есть немножко, - улыбнулась жена. - Проси прощения, пока не поздно.</w:t>
      </w:r>
    </w:p>
    <w:p>
      <w:pPr>
        <w:pStyle w:val="Normal"/>
        <w:ind w:firstLine="284"/>
        <w:jc w:val="both"/>
        <w:rPr>
          <w:rFonts w:ascii="Arial" w:hAnsi="Arial" w:cs="Arial"/>
          <w:sz w:val="20"/>
        </w:rPr>
      </w:pPr>
      <w:r>
        <w:rPr>
          <w:rFonts w:cs="Arial" w:ascii="Arial" w:hAnsi="Arial"/>
          <w:sz w:val="20"/>
        </w:rPr>
        <w:t>Ларик взял со стола книгу, подошел к бабке, стал на колени и протянул ей:</w:t>
      </w:r>
    </w:p>
    <w:p>
      <w:pPr>
        <w:pStyle w:val="Normal"/>
        <w:ind w:firstLine="284"/>
        <w:jc w:val="both"/>
        <w:rPr>
          <w:rFonts w:ascii="Arial" w:hAnsi="Arial" w:cs="Arial"/>
          <w:sz w:val="20"/>
        </w:rPr>
      </w:pPr>
      <w:r>
        <w:rPr>
          <w:rFonts w:cs="Arial" w:ascii="Arial" w:hAnsi="Arial"/>
          <w:sz w:val="20"/>
        </w:rPr>
        <w:t>- От нас с Дашенькой, бабуля. Ты уж прости меня за глупые шуточки. Это так, знаешь, от игривости. Отец родной во мне заговорил вместо деда, но я ему больше слова не дам. Никогда!</w:t>
      </w:r>
    </w:p>
    <w:p>
      <w:pPr>
        <w:pStyle w:val="Normal"/>
        <w:ind w:firstLine="284"/>
        <w:jc w:val="both"/>
        <w:rPr>
          <w:rFonts w:ascii="Arial" w:hAnsi="Arial" w:cs="Arial"/>
          <w:sz w:val="20"/>
        </w:rPr>
      </w:pPr>
      <w:r>
        <w:rPr>
          <w:rFonts w:cs="Arial" w:ascii="Arial" w:hAnsi="Arial"/>
          <w:sz w:val="20"/>
        </w:rPr>
        <w:t>- Ларик, Дашенька, внучонки вы мои родные, деточки вы мои...</w:t>
      </w:r>
    </w:p>
    <w:p>
      <w:pPr>
        <w:pStyle w:val="Normal"/>
        <w:ind w:firstLine="284"/>
        <w:jc w:val="both"/>
        <w:rPr>
          <w:rFonts w:ascii="Arial" w:hAnsi="Arial" w:cs="Arial"/>
          <w:sz w:val="20"/>
        </w:rPr>
      </w:pPr>
      <w:r>
        <w:rPr>
          <w:rFonts w:cs="Arial" w:ascii="Arial" w:hAnsi="Arial"/>
          <w:sz w:val="20"/>
        </w:rPr>
        <w:t>Старуха отчаянно всхлипнула, но Ларик сразу же начал весело болтать, смеяться, и она заулыбалась всем своим счастливым, залитым слезами лицом. А тут и Даша пригласила к чаю; они чинно сели за стол и чинно, как того требовала бабкина неспешная душа, пили настоящий, душистый, крепкий чай, от которого старуха уже отвыкла. И сразу вспомнила о просьбе Тихоновны.</w:t>
      </w:r>
    </w:p>
    <w:p>
      <w:pPr>
        <w:pStyle w:val="Normal"/>
        <w:ind w:firstLine="284"/>
        <w:jc w:val="both"/>
        <w:rPr/>
      </w:pPr>
      <w:r>
        <w:rPr>
          <w:rFonts w:cs="Arial" w:ascii="Arial" w:hAnsi="Arial"/>
          <w:sz w:val="20"/>
        </w:rPr>
        <w:t>- Мы к поезду принесем, - сказала Даша. - Не беспокойтесь, бабушка, будет у вас настоящий индийский чай.</w:t>
      </w:r>
    </w:p>
    <w:p>
      <w:pPr>
        <w:pStyle w:val="Normal"/>
        <w:ind w:firstLine="284"/>
        <w:jc w:val="both"/>
        <w:rPr>
          <w:rFonts w:ascii="Arial" w:hAnsi="Arial" w:cs="Arial"/>
          <w:sz w:val="20"/>
        </w:rPr>
      </w:pPr>
      <w:r>
        <w:rPr>
          <w:rFonts w:cs="Arial" w:ascii="Arial" w:hAnsi="Arial"/>
          <w:sz w:val="20"/>
        </w:rPr>
        <w:t>- Интересно, а что вы с дедом в Красных Жемчугах пили? - спросил Ларик.</w:t>
      </w:r>
    </w:p>
    <w:p>
      <w:pPr>
        <w:pStyle w:val="Normal"/>
        <w:ind w:firstLine="284"/>
        <w:jc w:val="both"/>
        <w:rPr/>
      </w:pPr>
      <w:r>
        <w:rPr>
          <w:rFonts w:cs="Arial" w:ascii="Arial" w:hAnsi="Arial"/>
          <w:sz w:val="20"/>
        </w:rPr>
        <w:t>- Мы новый мир строили, а когда строят, тут не до еды, - с некоторым вызывающим озорством сказала старуха. - Вот когда построят, тогда и поесть можно, и чайку попить. А мы ничего еще построить не успели, потому что война началась.</w:t>
      </w:r>
    </w:p>
    <w:p>
      <w:pPr>
        <w:pStyle w:val="Normal"/>
        <w:ind w:firstLine="284"/>
        <w:jc w:val="both"/>
        <w:rPr/>
      </w:pPr>
      <w:r>
        <w:rPr>
          <w:rFonts w:cs="Arial" w:ascii="Arial" w:hAnsi="Arial"/>
          <w:sz w:val="20"/>
        </w:rPr>
        <w:t>И как-то незаметно, за чаем слово за слово рассказала старуха молодым то, что до сей поры бережно и строго хранила ее память. Рассказывала она неторопливо, часто отвлекаясь, припоминая мелочи и теряя порою нить собственных воспоминаний, но слушали ее серьезно, не перебивали, хоть часто и переспрашивали, а это живое участие внуков в давно отшумевшей, но для нее вечно звонкой судьбе мужа делало ее бесконечно счастливой. Настолько счастливой, что она порою прерывала рассказ и торопливо шептала про себя: «Господи, не сплю ли я? Господи, может, опять заорут свиньи и кончится сон этот, счастье мое кончится?..» Но рассказы ее, которые грели ее и трогали душу, потому что их слушали, оборвались не свиным визгом, а бархатным боем больших часов, что стояли в столовой. Пробило одиннадцать, и молодые заторопились. Скоро, в четыре руки убрали со стола, перемыли посуду, не давая ей ни к чему притронуться, и старуха умильно утирала слезы, прижимая к груди тяжелую книгу с репродукциями самых святых и чтимых русских икон.</w:t>
      </w:r>
    </w:p>
    <w:p>
      <w:pPr>
        <w:pStyle w:val="Normal"/>
        <w:ind w:firstLine="284"/>
        <w:jc w:val="both"/>
        <w:rPr>
          <w:rFonts w:ascii="Arial" w:hAnsi="Arial" w:cs="Arial"/>
          <w:sz w:val="20"/>
        </w:rPr>
      </w:pPr>
      <w:r>
        <w:rPr>
          <w:rFonts w:cs="Arial" w:ascii="Arial" w:hAnsi="Arial"/>
          <w:sz w:val="20"/>
        </w:rPr>
        <w:t>- Ты на всякий случай им про книгу не говори, - сказал Ларик. - Спрячь от греха, знаешь.</w:t>
      </w:r>
    </w:p>
    <w:p>
      <w:pPr>
        <w:pStyle w:val="Normal"/>
        <w:ind w:firstLine="284"/>
        <w:jc w:val="both"/>
        <w:rPr>
          <w:rFonts w:ascii="Arial" w:hAnsi="Arial" w:cs="Arial"/>
          <w:sz w:val="20"/>
        </w:rPr>
      </w:pPr>
      <w:r>
        <w:rPr>
          <w:rFonts w:cs="Arial" w:ascii="Arial" w:hAnsi="Arial"/>
          <w:sz w:val="20"/>
        </w:rPr>
        <w:t>- Завтра, бабушка, в поезде встретимся, - сказала Даша, целуя старуху на прощанье. - А за чай не беспокойтесь, у меня железная банка индийского к свадьбе припрятана.</w:t>
      </w:r>
    </w:p>
    <w:p>
      <w:pPr>
        <w:pStyle w:val="Normal"/>
        <w:ind w:firstLine="284"/>
        <w:jc w:val="both"/>
        <w:rPr>
          <w:rFonts w:ascii="Arial" w:hAnsi="Arial" w:cs="Arial"/>
          <w:sz w:val="20"/>
        </w:rPr>
      </w:pPr>
      <w:r>
        <w:rPr>
          <w:rFonts w:cs="Arial" w:ascii="Arial" w:hAnsi="Arial"/>
          <w:sz w:val="20"/>
        </w:rPr>
        <w:t>- Так для свадьбы же, Дашенька.</w:t>
      </w:r>
    </w:p>
    <w:p>
      <w:pPr>
        <w:pStyle w:val="Normal"/>
        <w:ind w:firstLine="284"/>
        <w:jc w:val="both"/>
        <w:rPr/>
      </w:pPr>
      <w:r>
        <w:rPr>
          <w:rFonts w:cs="Arial" w:ascii="Arial" w:hAnsi="Arial"/>
          <w:sz w:val="20"/>
        </w:rPr>
        <w:t>- А мы свадьбу в Красных Жемчугах отпразднуем, - улыбнулась Даша. - Вот приедем в июне на последние каникулы и отпразднуем.</w:t>
      </w:r>
    </w:p>
    <w:p>
      <w:pPr>
        <w:pStyle w:val="Normal"/>
        <w:ind w:firstLine="284"/>
        <w:jc w:val="both"/>
        <w:rPr/>
      </w:pPr>
      <w:r>
        <w:rPr>
          <w:rFonts w:cs="Arial" w:ascii="Arial" w:hAnsi="Arial"/>
          <w:sz w:val="20"/>
        </w:rPr>
        <w:t>Молодые ушли, а вскоре шумно ввалились старшие. «Сам» был под веселым хмельком и что-то напевал, а Светлана беспричинно хохотала и все рассказывала, как с соседних столиков на нее пялились мужчины, как приглашали танцевать и как новый начальник, ради которого и был затеян поход в дорогой ресторан, лично «глаз положил».</w:t>
      </w:r>
    </w:p>
    <w:p>
      <w:pPr>
        <w:pStyle w:val="Normal"/>
        <w:ind w:firstLine="284"/>
        <w:jc w:val="both"/>
        <w:rPr>
          <w:rFonts w:ascii="Arial" w:hAnsi="Arial" w:cs="Arial"/>
          <w:sz w:val="20"/>
        </w:rPr>
      </w:pPr>
      <w:r>
        <w:rPr>
          <w:rFonts w:cs="Arial" w:ascii="Arial" w:hAnsi="Arial"/>
          <w:sz w:val="20"/>
        </w:rPr>
        <w:t>- Чувствую, мам, ну прямо по трепету чувствую: положил!</w:t>
      </w:r>
    </w:p>
    <w:p>
      <w:pPr>
        <w:pStyle w:val="Normal"/>
        <w:ind w:firstLine="284"/>
        <w:jc w:val="both"/>
        <w:rPr>
          <w:rFonts w:ascii="Arial" w:hAnsi="Arial" w:cs="Arial"/>
          <w:sz w:val="20"/>
        </w:rPr>
      </w:pPr>
      <w:r>
        <w:rPr>
          <w:rFonts w:cs="Arial" w:ascii="Arial" w:hAnsi="Arial"/>
          <w:sz w:val="20"/>
        </w:rPr>
        <w:t>Они говорили на кухне: хозяин плескался в ванной. Говорили приглушенно - собственно, говорила одна дочь, мать слушала, и это таинственное пришептывание очень старухе не нравилось.</w:t>
      </w:r>
    </w:p>
    <w:p>
      <w:pPr>
        <w:pStyle w:val="Normal"/>
        <w:ind w:firstLine="284"/>
        <w:jc w:val="both"/>
        <w:rPr/>
      </w:pPr>
      <w:r>
        <w:rPr>
          <w:rFonts w:cs="Arial" w:ascii="Arial" w:hAnsi="Arial"/>
          <w:sz w:val="20"/>
        </w:rPr>
        <w:t>- А Ларик-то не один приходил, - ввернула она, как только дочь чуть примолкла. - Он с Дашенькой приходил.</w:t>
      </w:r>
    </w:p>
    <w:p>
      <w:pPr>
        <w:pStyle w:val="Normal"/>
        <w:ind w:firstLine="284"/>
        <w:jc w:val="both"/>
        <w:rPr/>
      </w:pPr>
      <w:r>
        <w:rPr>
          <w:rFonts w:cs="Arial" w:ascii="Arial" w:hAnsi="Arial"/>
          <w:sz w:val="20"/>
        </w:rPr>
        <w:t>- С фрей этой? - Светлана брезгливо сморщилась. - Мать у нее большую силу набрала, а то бы поплясала у меня эта девка.</w:t>
      </w:r>
    </w:p>
    <w:p>
      <w:pPr>
        <w:pStyle w:val="Normal"/>
        <w:ind w:firstLine="284"/>
        <w:jc w:val="both"/>
        <w:rPr/>
      </w:pPr>
      <w:r>
        <w:rPr>
          <w:rFonts w:cs="Arial" w:ascii="Arial" w:hAnsi="Arial"/>
          <w:sz w:val="20"/>
        </w:rPr>
        <w:t>- Девка? - старухе сразу расхотелось рассказывать о тайной свадьбе, о любви, которую поняла и почувствовала, о смелых, хотя и полудетских, планах молодой семьи; вздохнула, покачала головой: - Не опоздай к счастью, Светлана, это ведь не к пирогу опаздывать.</w:t>
      </w:r>
    </w:p>
    <w:p>
      <w:pPr>
        <w:pStyle w:val="Normal"/>
        <w:ind w:firstLine="284"/>
        <w:jc w:val="both"/>
        <w:rPr/>
      </w:pPr>
      <w:r>
        <w:rPr>
          <w:rFonts w:cs="Arial" w:ascii="Arial" w:hAnsi="Arial"/>
          <w:sz w:val="20"/>
        </w:rPr>
        <w:t>- Нам бы поутру к профессору не опоздать, - резко сказала дочь. - Ложись-ка спать, поздно уже. А Ларина я от этой... - она выразительно помолчала, - все равно уведу.</w:t>
      </w:r>
    </w:p>
    <w:p>
      <w:pPr>
        <w:pStyle w:val="Normal"/>
        <w:ind w:firstLine="284"/>
        <w:jc w:val="both"/>
        <w:rPr/>
      </w:pPr>
      <w:r>
        <w:rPr>
          <w:rFonts w:cs="Arial" w:ascii="Arial" w:hAnsi="Arial"/>
          <w:sz w:val="20"/>
        </w:rPr>
        <w:t>«Не уведешь! - почему-то с веселым торжеством подумала старуха, устраиваясь спать опять на диване в столовой. - Там-то и посильнее, и поумнее, а главное, подобрее тебя сердечко-то бьется. Куда твоего подобрее... А Ларин - он в деда. В деда весь вызрел, вот что чудесно. И значит, жизнь его хоть и трудная будет, но счастливая, потому что для людей он ее проживает, как дед его прожил...»</w:t>
      </w:r>
    </w:p>
    <w:p>
      <w:pPr>
        <w:pStyle w:val="Normal"/>
        <w:ind w:firstLine="284"/>
        <w:jc w:val="both"/>
        <w:rPr/>
      </w:pPr>
      <w:r>
        <w:rPr>
          <w:rFonts w:cs="Arial" w:ascii="Arial" w:hAnsi="Arial"/>
          <w:sz w:val="20"/>
        </w:rPr>
        <w:t>И тут мысли ее прервались, потому что, раздеваясь ко сну, наткнулась она на орден, что был завернут в чистую тряпочку и висел на шее на манер нательного креста. И то, что думы ее о сходстве собственного внука с собственным мужем так странно подтвердились вдруг посмертной наградой, поразило ее до глубины души. «Знамение это, - смятенно подумалось ей. - Знамение господне, что орден этот геройский Лариону передать следует. Из рук в руки на вечное хранение и вечную его совесть». И хотя понятие «вечная совесть» ей и самой было не очень понятно, она упрямо повторила его: «вечная совесть», ибо верила, что говорила сейчас как бы не свои мысли, а подсказанные ей свыше. И торжественно перекрестилась, хотя давно уже не крестилась ни перед сном, ни по утрам, и спала крепко и спокойно, как ребенок.</w:t>
      </w:r>
    </w:p>
    <w:p>
      <w:pPr>
        <w:pStyle w:val="Normal"/>
        <w:ind w:firstLine="284"/>
        <w:jc w:val="both"/>
        <w:rPr/>
      </w:pPr>
      <w:r>
        <w:rPr>
          <w:rFonts w:cs="Arial" w:ascii="Arial" w:hAnsi="Arial"/>
          <w:sz w:val="20"/>
        </w:rPr>
        <w:t>На следующий день старуху отправили домой с вечерним поездом. Днем Светлана успела показать ее какому-то медицинскому светиле и раздобыть предписанные светилом лекарства, а весьма раздражительный с похмелья Эдуард Леонтьевич - отругать перед отъездом на вокзал:</w:t>
      </w:r>
    </w:p>
    <w:p>
      <w:pPr>
        <w:pStyle w:val="Normal"/>
        <w:ind w:firstLine="284"/>
        <w:jc w:val="both"/>
        <w:rPr>
          <w:rFonts w:ascii="Arial" w:hAnsi="Arial" w:cs="Arial"/>
          <w:sz w:val="20"/>
        </w:rPr>
      </w:pPr>
      <w:r>
        <w:rPr>
          <w:rFonts w:cs="Arial" w:ascii="Arial" w:hAnsi="Arial"/>
          <w:sz w:val="20"/>
        </w:rPr>
        <w:t>- Чтоб впредь без самодеятельности у меня, мамаша!</w:t>
      </w:r>
    </w:p>
    <w:p>
      <w:pPr>
        <w:pStyle w:val="Normal"/>
        <w:ind w:firstLine="284"/>
        <w:jc w:val="both"/>
        <w:rPr/>
      </w:pPr>
      <w:r>
        <w:rPr>
          <w:rFonts w:cs="Arial" w:ascii="Arial" w:hAnsi="Arial"/>
          <w:sz w:val="20"/>
        </w:rPr>
        <w:t>На вокзал приехали загодя, минут за сорок до отправления, но Светлана до вагона старуху провожать не стала. Остановилась вдруг посреди перрона и вещи поставила:</w:t>
      </w:r>
    </w:p>
    <w:p>
      <w:pPr>
        <w:pStyle w:val="Normal"/>
        <w:ind w:firstLine="284"/>
        <w:jc w:val="both"/>
        <w:rPr>
          <w:rFonts w:ascii="Arial" w:hAnsi="Arial" w:cs="Arial"/>
          <w:sz w:val="20"/>
        </w:rPr>
      </w:pPr>
      <w:r>
        <w:rPr>
          <w:rFonts w:cs="Arial" w:ascii="Arial" w:hAnsi="Arial"/>
          <w:sz w:val="20"/>
        </w:rPr>
        <w:t>- Вот они, твои провожающие.</w:t>
      </w:r>
    </w:p>
    <w:p>
      <w:pPr>
        <w:pStyle w:val="Normal"/>
        <w:ind w:firstLine="284"/>
        <w:jc w:val="both"/>
        <w:rPr>
          <w:rFonts w:ascii="Arial" w:hAnsi="Arial" w:cs="Arial"/>
          <w:sz w:val="20"/>
        </w:rPr>
      </w:pPr>
      <w:r>
        <w:rPr>
          <w:rFonts w:cs="Arial" w:ascii="Arial" w:hAnsi="Arial"/>
          <w:sz w:val="20"/>
        </w:rPr>
        <w:t>Впереди виднелись Даша и Ларик. Светлана нахмурилась, сухо простилась, даже поцеловала, будто чужую:</w:t>
      </w:r>
    </w:p>
    <w:p>
      <w:pPr>
        <w:pStyle w:val="Normal"/>
        <w:ind w:firstLine="284"/>
        <w:jc w:val="both"/>
        <w:rPr/>
      </w:pPr>
      <w:r>
        <w:rPr>
          <w:rFonts w:cs="Arial" w:ascii="Arial" w:hAnsi="Arial"/>
          <w:sz w:val="20"/>
        </w:rPr>
        <w:t>- Ну, счастливо, мам. Не болей. И попусту к нам не езди, мой не любит этого. Почта на то имеется, чтобы лекарства пересылать, поняла?</w:t>
      </w:r>
    </w:p>
    <w:p>
      <w:pPr>
        <w:pStyle w:val="Normal"/>
        <w:ind w:firstLine="284"/>
        <w:jc w:val="both"/>
        <w:rPr/>
      </w:pPr>
      <w:r>
        <w:rPr>
          <w:rFonts w:cs="Arial" w:ascii="Arial" w:hAnsi="Arial"/>
          <w:sz w:val="20"/>
        </w:rPr>
        <w:t>Еще раз коснулась губами щеки и пошла к выходу, стараясь, чтобы спина выглядела значительно и надменно, и ни разу не оглянувшись. Старуха проводила ее глазами, смахнула слезинки, а вещи поднять не успела: внуки с двух сторон подошли, с двух сторон обняли и повели в вагон.</w:t>
      </w:r>
    </w:p>
    <w:p>
      <w:pPr>
        <w:pStyle w:val="Normal"/>
        <w:ind w:firstLine="284"/>
        <w:jc w:val="both"/>
        <w:rPr/>
      </w:pPr>
      <w:r>
        <w:rPr>
          <w:rFonts w:cs="Arial" w:ascii="Arial" w:hAnsi="Arial"/>
          <w:sz w:val="20"/>
        </w:rPr>
        <w:t>- Вот вам чай, - сказала Даша в вагоне, доставая железную банку с диковинными зверями и птицами. - Пейте на здоровье.</w:t>
      </w:r>
    </w:p>
    <w:p>
      <w:pPr>
        <w:pStyle w:val="Normal"/>
        <w:ind w:firstLine="284"/>
        <w:jc w:val="both"/>
        <w:rPr>
          <w:rFonts w:ascii="Arial" w:hAnsi="Arial" w:cs="Arial"/>
          <w:sz w:val="20"/>
        </w:rPr>
      </w:pPr>
      <w:r>
        <w:rPr>
          <w:rFonts w:cs="Arial" w:ascii="Arial" w:hAnsi="Arial"/>
          <w:sz w:val="20"/>
        </w:rPr>
        <w:t>- Опять выкаешь, - строго попрекнула старуха. - А я что велела?</w:t>
      </w:r>
    </w:p>
    <w:p>
      <w:pPr>
        <w:pStyle w:val="Normal"/>
        <w:ind w:firstLine="284"/>
        <w:jc w:val="both"/>
        <w:rPr>
          <w:rFonts w:ascii="Arial" w:hAnsi="Arial" w:cs="Arial"/>
          <w:sz w:val="20"/>
        </w:rPr>
      </w:pPr>
      <w:r>
        <w:rPr>
          <w:rFonts w:cs="Arial" w:ascii="Arial" w:hAnsi="Arial"/>
          <w:sz w:val="20"/>
        </w:rPr>
        <w:t>- Приедем, поживем - и привыкну!</w:t>
      </w:r>
    </w:p>
    <w:p>
      <w:pPr>
        <w:pStyle w:val="Normal"/>
        <w:ind w:firstLine="284"/>
        <w:jc w:val="both"/>
        <w:rPr/>
      </w:pPr>
      <w:r>
        <w:rPr>
          <w:rFonts w:cs="Arial" w:ascii="Arial" w:hAnsi="Arial"/>
          <w:sz w:val="20"/>
        </w:rPr>
        <w:t>- И еще тебе презент к чаю, баобаб, - сказал Ларин и сунул в старушечью сумку коробку шоколадных конфет.</w:t>
      </w:r>
    </w:p>
    <w:p>
      <w:pPr>
        <w:pStyle w:val="Normal"/>
        <w:ind w:firstLine="284"/>
        <w:jc w:val="both"/>
        <w:rPr/>
      </w:pPr>
      <w:r>
        <w:rPr>
          <w:rFonts w:cs="Arial" w:ascii="Arial" w:hAnsi="Arial"/>
          <w:sz w:val="20"/>
        </w:rPr>
        <w:t>- Спасибо вам, дорогие вы мои, - ласково прослезилась старуха. - Уж так вы жизнь мою под конец украсили, так украсили.</w:t>
      </w:r>
    </w:p>
    <w:p>
      <w:pPr>
        <w:pStyle w:val="Normal"/>
        <w:ind w:firstLine="284"/>
        <w:jc w:val="both"/>
        <w:rPr/>
      </w:pPr>
      <w:r>
        <w:rPr>
          <w:rFonts w:cs="Arial" w:ascii="Arial" w:hAnsi="Arial"/>
          <w:sz w:val="20"/>
        </w:rPr>
        <w:t>- Почему это - под конец? - строго спросил внук. - Мы к тебе на каникулы собираемся, а там поглядим и... - он помолчал, глянул на Дашу. - Признаваться?</w:t>
      </w:r>
    </w:p>
    <w:p>
      <w:pPr>
        <w:pStyle w:val="Normal"/>
        <w:ind w:firstLine="284"/>
        <w:jc w:val="both"/>
        <w:rPr>
          <w:rFonts w:ascii="Arial" w:hAnsi="Arial" w:cs="Arial"/>
          <w:sz w:val="20"/>
        </w:rPr>
      </w:pPr>
      <w:r>
        <w:rPr>
          <w:rFonts w:cs="Arial" w:ascii="Arial" w:hAnsi="Arial"/>
          <w:sz w:val="20"/>
        </w:rPr>
        <w:t>- Непременно, - сказала жена.</w:t>
      </w:r>
    </w:p>
    <w:p>
      <w:pPr>
        <w:pStyle w:val="Normal"/>
        <w:ind w:firstLine="284"/>
        <w:jc w:val="both"/>
        <w:rPr/>
      </w:pPr>
      <w:r>
        <w:rPr>
          <w:rFonts w:cs="Arial" w:ascii="Arial" w:hAnsi="Arial"/>
          <w:sz w:val="20"/>
        </w:rPr>
        <w:t>- Мы там, в Красных Жемчугах, оглядимся и, может, туда и назначение попросим. Медсестра да шофер-механик - где не нужны? А там - ты, жить вместе будем, за тобой приглядим.</w:t>
      </w:r>
    </w:p>
    <w:p>
      <w:pPr>
        <w:pStyle w:val="Normal"/>
        <w:ind w:firstLine="284"/>
        <w:jc w:val="both"/>
        <w:rPr/>
      </w:pPr>
      <w:r>
        <w:rPr>
          <w:rFonts w:cs="Arial" w:ascii="Arial" w:hAnsi="Arial"/>
          <w:sz w:val="20"/>
        </w:rPr>
        <w:t>По старухиному лицу текли слезы, но она их не замечала. Она была счастлива, так счастлива, какой давно уж не ощущала себя. Горло ее перехватывали спазмы, говорить она не могла, а только улыбалась, и Даша своим платочком промокала ей слезы.</w:t>
      </w:r>
    </w:p>
    <w:p>
      <w:pPr>
        <w:pStyle w:val="Normal"/>
        <w:ind w:firstLine="284"/>
        <w:jc w:val="both"/>
        <w:rPr>
          <w:rFonts w:ascii="Arial" w:hAnsi="Arial" w:cs="Arial"/>
          <w:sz w:val="20"/>
        </w:rPr>
      </w:pPr>
      <w:r>
        <w:rPr>
          <w:rFonts w:cs="Arial" w:ascii="Arial" w:hAnsi="Arial"/>
          <w:sz w:val="20"/>
        </w:rPr>
        <w:t>- Только свиней всех раздадим к чертовой матери, пока не сожрали они нас! - засмеялся Ларик. - Что, бабуля, примешь таких постояльцев?</w:t>
      </w:r>
    </w:p>
    <w:p>
      <w:pPr>
        <w:pStyle w:val="Normal"/>
        <w:ind w:firstLine="284"/>
        <w:jc w:val="both"/>
        <w:rPr>
          <w:rFonts w:ascii="Arial" w:hAnsi="Arial" w:cs="Arial"/>
          <w:sz w:val="20"/>
        </w:rPr>
      </w:pPr>
      <w:r>
        <w:rPr>
          <w:rFonts w:cs="Arial" w:ascii="Arial" w:hAnsi="Arial"/>
          <w:sz w:val="20"/>
        </w:rPr>
        <w:t>- Родня, - с трудом выдавила бабка. - Какие же вы постояльцы? Вы - внуки мои, и мы с дедом...</w:t>
      </w:r>
    </w:p>
    <w:p>
      <w:pPr>
        <w:pStyle w:val="Normal"/>
        <w:ind w:firstLine="284"/>
        <w:jc w:val="both"/>
        <w:rPr/>
      </w:pPr>
      <w:r>
        <w:rPr>
          <w:rFonts w:cs="Arial" w:ascii="Arial" w:hAnsi="Arial"/>
          <w:sz w:val="20"/>
        </w:rPr>
        <w:t>Она вдруг осеклась, замолчала, посерьезнела. Расстегнула кофту, достала из-за пазухи белую тряпочку, согретую на высохшей груди, и протянула Ларину:</w:t>
      </w:r>
    </w:p>
    <w:p>
      <w:pPr>
        <w:pStyle w:val="Normal"/>
        <w:ind w:firstLine="284"/>
        <w:jc w:val="both"/>
        <w:rPr>
          <w:rFonts w:ascii="Arial" w:hAnsi="Arial" w:cs="Arial"/>
          <w:sz w:val="20"/>
        </w:rPr>
      </w:pPr>
      <w:r>
        <w:rPr>
          <w:rFonts w:cs="Arial" w:ascii="Arial" w:hAnsi="Arial"/>
          <w:sz w:val="20"/>
        </w:rPr>
        <w:t>- Тебе это. Храни и береги. Детям передашь.</w:t>
      </w:r>
    </w:p>
    <w:p>
      <w:pPr>
        <w:pStyle w:val="Normal"/>
        <w:ind w:firstLine="284"/>
        <w:jc w:val="both"/>
        <w:rPr>
          <w:rFonts w:ascii="Arial" w:hAnsi="Arial" w:cs="Arial"/>
          <w:sz w:val="20"/>
        </w:rPr>
      </w:pPr>
      <w:r>
        <w:rPr>
          <w:rFonts w:cs="Arial" w:ascii="Arial" w:hAnsi="Arial"/>
          <w:sz w:val="20"/>
        </w:rPr>
        <w:t>- А что это?</w:t>
      </w:r>
    </w:p>
    <w:p>
      <w:pPr>
        <w:pStyle w:val="Normal"/>
        <w:ind w:firstLine="284"/>
        <w:jc w:val="both"/>
        <w:rPr>
          <w:rFonts w:ascii="Arial" w:hAnsi="Arial" w:cs="Arial"/>
          <w:sz w:val="20"/>
        </w:rPr>
      </w:pPr>
      <w:r>
        <w:rPr>
          <w:rFonts w:cs="Arial" w:ascii="Arial" w:hAnsi="Arial"/>
          <w:sz w:val="20"/>
        </w:rPr>
        <w:t>Старуха молчала строго и торжественно. Ларик развернул тряпочку: тусклое золото ордена весомо сверкнуло в вагонном сумраке. Молодые долго, бережно разглядывали орден Отечественной войны, а старуха торжественно молчала, радуясь, что догадалась взять с собой боевую награду мужа и передать ее тому, у кого она и должна была вечно храниться.</w:t>
      </w:r>
    </w:p>
    <w:p>
      <w:pPr>
        <w:pStyle w:val="Normal"/>
        <w:ind w:firstLine="284"/>
        <w:jc w:val="both"/>
        <w:rPr>
          <w:rFonts w:ascii="Arial" w:hAnsi="Arial" w:cs="Arial"/>
          <w:sz w:val="20"/>
        </w:rPr>
      </w:pPr>
      <w:r>
        <w:rPr>
          <w:rFonts w:cs="Arial" w:ascii="Arial" w:hAnsi="Arial"/>
          <w:sz w:val="20"/>
        </w:rPr>
        <w:t>- Первой степени, - с уважением сказал Ларик. - Дедушкин?</w:t>
      </w:r>
    </w:p>
    <w:p>
      <w:pPr>
        <w:pStyle w:val="Normal"/>
        <w:ind w:firstLine="284"/>
        <w:jc w:val="both"/>
        <w:rPr>
          <w:rFonts w:ascii="Arial" w:hAnsi="Arial" w:cs="Arial"/>
          <w:sz w:val="20"/>
        </w:rPr>
      </w:pPr>
      <w:r>
        <w:rPr>
          <w:rFonts w:cs="Arial" w:ascii="Arial" w:hAnsi="Arial"/>
          <w:sz w:val="20"/>
        </w:rPr>
        <w:t>- Его. Сыну передашь, когда вырастет. Ну, детки мои милые, давайте прощаться. Пора уж, лучше в окошко мне помашете, как положено.</w:t>
      </w:r>
    </w:p>
    <w:p>
      <w:pPr>
        <w:pStyle w:val="Normal"/>
        <w:ind w:firstLine="284"/>
        <w:jc w:val="both"/>
        <w:rPr/>
      </w:pPr>
      <w:r>
        <w:rPr>
          <w:rFonts w:cs="Arial" w:ascii="Arial" w:hAnsi="Arial"/>
          <w:sz w:val="20"/>
        </w:rPr>
        <w:t>Не очень-то ласковой была встреча, но проводы получились куда теплее, и старуха тихо улыбалась на возвратном пути. Правильно, очень даже правильно она сделала, что отдала боевой орден мужа, выданный ей на вечное хранение властями, единственному законному наследнику. А теперь он на месте, в путных и честных руках, а у нее то, о чем мечтала, что так вдруг потребовалось ей для спокойствия: иконы. Тут, правда, ее охватывало некоторое смущение, так как не ясно ей было, действуют ли книжные иконы так же, как настоящие, но старуха в утешение все помнила, что зато их много, целая толстая книга. И к концу своего длинного, с трясками да пересадками путешествия, часто прерываемого то ли дремотой, то ли забытьём, старуха твердо уверовала, что так оно и есть, да еще получилось целых два подарка: сперва внук ей иконы подарил, а потом она ему - боевой орден покойного мужа. Эта версия была достойна и ее, и внука, и героя-мужа, и Дашеньки, и всех икон разом, что только были в книге, и старуха с удовольствием и массой подробностей пересказала ее Тихоновне, которую отблагодарила кулечком настоящего чаю и с которой вместе выпила несчетное количество стаканов под никогда не виданные ею шоколадные конфеты в нарядной коробке.</w:t>
      </w:r>
    </w:p>
    <w:p>
      <w:pPr>
        <w:pStyle w:val="Normal"/>
        <w:ind w:firstLine="284"/>
        <w:jc w:val="both"/>
        <w:rPr/>
      </w:pPr>
      <w:r>
        <w:rPr>
          <w:rFonts w:cs="Arial" w:ascii="Arial" w:hAnsi="Arial"/>
          <w:sz w:val="20"/>
        </w:rPr>
        <w:t>- И все он, Ларик, все он да Дашенька его! - умильно приговаривала старуха, а сама уже подумывала, когда же уйдет Тихоновна, когда же наконец даст ей возможность в благоговейном одиночестве поведать иконам свои самые сокровенные мысли.</w:t>
      </w:r>
    </w:p>
    <w:p>
      <w:pPr>
        <w:pStyle w:val="Normal"/>
        <w:ind w:firstLine="284"/>
        <w:jc w:val="both"/>
        <w:rPr/>
      </w:pPr>
      <w:r>
        <w:rPr>
          <w:rFonts w:cs="Arial" w:ascii="Arial" w:hAnsi="Arial"/>
          <w:sz w:val="20"/>
        </w:rPr>
        <w:t>Наконец Тихоновна перевернула вверх дном стакан, трижды, как положено, отказалась от всякого угощения и, немного посидев для приличия, распрощалась. А старуха, едва проводив ее, заметалась по огромной, гулкой и сырой своей избе, не зная, с чего начать то, чего так жаждала. За весь вечер она ни словом не обмолвилась о нетерпеливом своем желании сегодня же, тотчас же приступить к молитве.</w:t>
      </w:r>
    </w:p>
    <w:p>
      <w:pPr>
        <w:pStyle w:val="Normal"/>
        <w:ind w:firstLine="284"/>
        <w:jc w:val="both"/>
        <w:rPr/>
      </w:pPr>
      <w:r>
        <w:rPr>
          <w:rFonts w:cs="Arial" w:ascii="Arial" w:hAnsi="Arial"/>
          <w:sz w:val="20"/>
        </w:rPr>
        <w:t>Достав книгу, старуха благоговейно приложилась к ней, а затем, прижав к груди, долго ходила, прикидывая, куда и как ее разместить и на что надо взбираться, чтобы поставить ее повыше. Слабая лампочка без абажура висела над кухонным столом - в том месте, которое ограничивалось углом печи да выцветшей занавеской, потому что дощатую перегородку разобрали на подтопку еще в войну, и свет еле проникал в огромную комнату - залу, где стоял почерневший от времени (или от горя?) стол, за которым никто не сидел вот уже почти полвека. А угол над столом, растерявшим и хозяина, и наследников, тот угол, красный, где должны были висеть иконы, был темным и пустым, как дыра.</w:t>
      </w:r>
    </w:p>
    <w:p>
      <w:pPr>
        <w:pStyle w:val="Normal"/>
        <w:ind w:firstLine="284"/>
        <w:jc w:val="both"/>
        <w:rPr/>
      </w:pPr>
      <w:r>
        <w:rPr>
          <w:rFonts w:cs="Arial" w:ascii="Arial" w:hAnsi="Arial"/>
          <w:sz w:val="20"/>
        </w:rPr>
        <w:t>Нет, ничего туда нельзя было ни класть, ни ставить. Там сперва прибрать следовало, вымыть да просветлить, и старуха, подумав, поставила книгу в центре семейного стола, за которым никто не сидел, подперев ее пожелтевшими учебниками Светланы и «Кратким курсом истории ВКП(б)», который муж два года учил наизусть и все-таки выучил. Лика божьей матери на суперобложке не было видно совершенно; старуха вспомнила, что в церквах всегда горели свечи, пожалела, что вовремя не сообразила купить их, и принесла из сеней фонарь «летучая мышь», с которым в сумерках ходила в закут кормить свиней. Поставила рядом с книгой, зажгла; божья матерь осветилась, по комнате поплыла керосиновая вонь, но старуха обрадовалась. Все теперь было готово к таинству; осталось подготовиться самой.</w:t>
      </w:r>
    </w:p>
    <w:p>
      <w:pPr>
        <w:pStyle w:val="Normal"/>
        <w:ind w:firstLine="284"/>
        <w:jc w:val="both"/>
        <w:rPr/>
      </w:pPr>
      <w:r>
        <w:rPr>
          <w:rFonts w:cs="Arial" w:ascii="Arial" w:hAnsi="Arial"/>
          <w:sz w:val="20"/>
        </w:rPr>
        <w:t>Теперь негоже было спешить, теперь следовало думать, вспоминать, считать свои грехи, расспрашивая совесть, и старуха готовилась неторопливо и основательно. Убрав со стола, достала из сундука чистую рубаху и тщательно умылась в сенях. Мылась она горячей водой, распарилась и, надев чистую рубаху, кофту решила не надевать, в рубахе было и тепло, и торжественно. И, все аккуратно прибрав, старуха сполоснула руки, медленно вошла в провонявшую керосином залу и медленно опустилась на колени перед тускло освещенной книгой.</w:t>
      </w:r>
    </w:p>
    <w:p>
      <w:pPr>
        <w:pStyle w:val="Normal"/>
        <w:ind w:firstLine="284"/>
        <w:jc w:val="both"/>
        <w:rPr>
          <w:rFonts w:ascii="Arial" w:hAnsi="Arial" w:cs="Arial"/>
          <w:sz w:val="20"/>
        </w:rPr>
      </w:pPr>
      <w:r>
        <w:rPr>
          <w:rFonts w:cs="Arial" w:ascii="Arial" w:hAnsi="Arial"/>
          <w:sz w:val="20"/>
        </w:rPr>
        <w:t>- Матерь божья милосердная... - начала она и замолчала в смущении.</w:t>
      </w:r>
    </w:p>
    <w:p>
      <w:pPr>
        <w:pStyle w:val="Normal"/>
        <w:ind w:firstLine="284"/>
        <w:jc w:val="both"/>
        <w:rPr/>
      </w:pPr>
      <w:r>
        <w:rPr>
          <w:rFonts w:cs="Arial" w:ascii="Arial" w:hAnsi="Arial"/>
          <w:sz w:val="20"/>
        </w:rPr>
        <w:t>В пустой комнате голос прозвучал глухо и сыро, а слова казались фальшивыми и не от сердца. Старуха сперва решила, что ложь идет от нее самой, изнутри, и опечалилась, но потом сообразила, что ее искренность превращается в ложь совсем не по ее вине, а потому, что звучит в мире пустом и темном. «Про себя надо, про себя», - подумала она и успокоилась. Сосредоточенно вгляделась в керосиновые блики, тускло играющие на чистых красках суперобложки, отпечатанной в безвестной ей Италии, и начала снова, но уже не вслух, а в душе. Про себя.</w:t>
      </w:r>
    </w:p>
    <w:p>
      <w:pPr>
        <w:pStyle w:val="Normal"/>
        <w:ind w:firstLine="284"/>
        <w:jc w:val="both"/>
        <w:rPr/>
      </w:pPr>
      <w:r>
        <w:rPr>
          <w:rFonts w:cs="Arial" w:ascii="Arial" w:hAnsi="Arial"/>
          <w:sz w:val="20"/>
        </w:rPr>
        <w:t>«Пресвятая матерь божья, муж мне виделся и сыновья, убитые фашистами уж сколько годов. Сейчас они, сыны мои, уж не то что отцами, а и дедами уж были бы, кабы не гибель, и дочка Полюшка, старшенькая, тоже, поди, бабкою бы стала, кабы не война та проклятая да не горе то народное горькое. И остались от меня и от мужа всего-то жизни на земле один листочек, да и тот пожух да пожелтел: Светлана, дочка моя, а что сын ее Ларион, хоть и добрый сам, для народа сделает, то мне неведомо, да и ему, боюсь, тоже неведомо, а ведомо только жене его Дашеньке, потому что свет от нее идет. Стало быть, не засохнет корень мой, да и за что, за что ему засыхать, когда не грешна я, не грех на мне, а судьба такая. А муж вот о грехе все говорил, так неужто и вправду грешна я все-таки, пресвятая богородица? Всю жизнь свою я работала, детей рожала да ростила, исполняла все, что велено было, так в чем же мой грех? Я жизнь свою по ниточке перебрала, все искала, в чем вина моя, где ошибка, а где грех, да не нашла ничего. Я болела, когда все болели, я голодала, когда все голодали, я песни пела, когда все веселились, я иконы жгла, когда все жгли, - неужто за это, за костер тот, а? - нет, я же как все, как все, так и я. Ты же знаешь, ни муж мой покойный, ни я никогда, ни разу ничего для себя - все для всех. Все! А дом, в котором я век свой доживаю, так он ведь тоже общественный: его колхоз как премию нам построил, потому что уж очень мы тесно жили. Мы всю жизнь свою тесно жили, только вот помираем просторно. А жили тесно и отдавали, ничего не утаивали, все отдавали: и труд свой, и хлеб свой, и здоровье, и жизни свои. Так в чем же грехи наши? А если и было что, так неужто не искупили мы того, что свершили второпях да ненароком, смертями, пожарами, голодом да холодом?»</w:t>
      </w:r>
    </w:p>
    <w:p>
      <w:pPr>
        <w:pStyle w:val="Normal"/>
        <w:ind w:firstLine="284"/>
        <w:jc w:val="both"/>
        <w:rPr>
          <w:rFonts w:ascii="Arial" w:hAnsi="Arial" w:cs="Arial"/>
          <w:sz w:val="20"/>
        </w:rPr>
      </w:pPr>
      <w:r>
        <w:rPr>
          <w:rFonts w:cs="Arial" w:ascii="Arial" w:hAnsi="Arial"/>
          <w:sz w:val="20"/>
        </w:rPr>
        <w:t>Дергаясь, тускло и неровно светил фонарь, керосиновая вонь заполняла избу, лик божьей матери на глянцевой обложке дрожал в отсветах. И не было покоя в душе старухи, но не было и тревоги, а было острое желание рассказать все этой мудрой и спокойной женщине, которая родила людям сына на муки крестные. Все рассказать, всю правду: как жили и как умирали, как надрывались и как надеялись, как радовались и как рыдали, как...</w:t>
      </w:r>
    </w:p>
    <w:p>
      <w:pPr>
        <w:pStyle w:val="Normal"/>
        <w:ind w:firstLine="284"/>
        <w:jc w:val="both"/>
        <w:rPr/>
      </w:pPr>
      <w:r>
        <w:rPr>
          <w:rFonts w:cs="Arial" w:ascii="Arial" w:hAnsi="Arial"/>
          <w:sz w:val="20"/>
        </w:rPr>
        <w:t>«Ты знаешь, что такое похоронка? Знаешь, помнишь, такое матери не забывают, а ты на своего сына тоже похоронку получила. Ты - на одного, а я - на двоих, да еще на мужа, да еще Полюшка померла, помощница моя. Ты не серчай, не считаюсь я, не корю, я одно хочу: чтоб ты на нас глянула. Вон Лукерья говорит, что для бога, мол, век - что миг один, будто моргнуть, а ты ведь - мать, ты подскажи ему, мол, глянь на Россию хоть разок...»</w:t>
      </w:r>
    </w:p>
    <w:p>
      <w:pPr>
        <w:pStyle w:val="Normal"/>
        <w:ind w:firstLine="284"/>
        <w:jc w:val="both"/>
        <w:rPr/>
      </w:pPr>
      <w:r>
        <w:rPr>
          <w:rFonts w:cs="Arial" w:ascii="Arial" w:hAnsi="Arial"/>
          <w:sz w:val="20"/>
        </w:rPr>
        <w:t>Тут старуха запнулась, сообразив, что давно уже не молится, не считает грехов своих, а жалуется божьей матери и укоряет самого бога. Нет, не годилось так, нельзя было с ожесточенной душой беседу вести, и старуха совестливо вздохнула, помолчала, собираясь с мыслями, и начала виновато:</w:t>
      </w:r>
    </w:p>
    <w:p>
      <w:pPr>
        <w:pStyle w:val="Normal"/>
        <w:ind w:firstLine="284"/>
        <w:jc w:val="both"/>
        <w:rPr/>
      </w:pPr>
      <w:r>
        <w:rPr>
          <w:rFonts w:cs="Arial" w:ascii="Arial" w:hAnsi="Arial"/>
          <w:sz w:val="20"/>
        </w:rPr>
        <w:t>«Ты прости меня, дуру старую, что жалуюсь я, да душа моя изболелась. Конечно, не обиды и не боли должно считать, а грехи, но вразуми ты меня, что грехом-то называется? Не учили нас грехам, не считали мы их, не страшились, так откуда же знать нам, что же это такое - грех людской? Что батюшку я своего ослушалась и ушла из дома его и из села ушла - это грех? Что иконы жгли с частушками - тоже грех?.. Нет, ты ответь мне, пресвятая матерь божья, знак подай, потому что я до утра о таких грехах тебе рассказывать могу. Накопилось их у нас столько, что все уже спуталось. Все спуталось. Все... А он кричал: грешно, мол, живу...»</w:t>
      </w:r>
    </w:p>
    <w:p>
      <w:pPr>
        <w:pStyle w:val="Normal"/>
        <w:ind w:firstLine="284"/>
        <w:jc w:val="both"/>
        <w:rPr/>
      </w:pPr>
      <w:r>
        <w:rPr>
          <w:rFonts w:cs="Arial" w:ascii="Arial" w:hAnsi="Arial"/>
          <w:sz w:val="20"/>
        </w:rPr>
        <w:t>Слабенький желтый язычок пламени стал вдруг расти и яснеть, чистым белым светом заливая избу, и старуха увидела мужа. Не черного, не с провальными глазами, не с набитым землею ртом и даже не в солдатской гимнастерке, а молодого, светлоглазого, в ситцевой рубахе, которую она сама ему сшила. Рубаха была перехвачена узеньким ремешком, а поверх муж набросил старый пиджак и сейчас деловито щелкал барабаном револьвера, проверяя, во всех ли гнездах сидят патроны.</w:t>
      </w:r>
    </w:p>
    <w:p>
      <w:pPr>
        <w:pStyle w:val="Normal"/>
        <w:ind w:firstLine="284"/>
        <w:jc w:val="both"/>
        <w:rPr>
          <w:rFonts w:ascii="Arial" w:hAnsi="Arial" w:cs="Arial"/>
          <w:sz w:val="20"/>
        </w:rPr>
      </w:pPr>
      <w:r>
        <w:rPr>
          <w:rFonts w:cs="Arial" w:ascii="Arial" w:hAnsi="Arial"/>
          <w:sz w:val="20"/>
        </w:rPr>
        <w:t>- Кулачье идем трясти, мать, - весело сказал он. - Хватит, попили они нашего поту.</w:t>
      </w:r>
    </w:p>
    <w:p>
      <w:pPr>
        <w:pStyle w:val="Normal"/>
        <w:ind w:firstLine="284"/>
        <w:jc w:val="both"/>
        <w:rPr/>
      </w:pPr>
      <w:r>
        <w:rPr>
          <w:rFonts w:cs="Arial" w:ascii="Arial" w:hAnsi="Arial"/>
          <w:sz w:val="20"/>
        </w:rPr>
        <w:t>В своих Красных Жемчугах они не слышали ни мужских проклятий, ни бабьего воя, ни детских рыданий: у них кулаков не было, никто никого не тряс, никто не сводил старых счетов ни за кровь, ни за пот. Правда, говорили об этом, но одно дело видеть, как раскулачивают, и слышать, как рыдают, а другое - шепот платок к платку, потому что жалеть запрещалось, сострадать запрещалось и даже вздыхать запрещалось. Полагалось радоваться и торжествовать победу над лютым врагом, и все торжествовали. Все. И надо было и быть, как все, и радоваться, как все.</w:t>
      </w:r>
    </w:p>
    <w:p>
      <w:pPr>
        <w:pStyle w:val="Normal"/>
        <w:ind w:firstLine="284"/>
        <w:jc w:val="both"/>
        <w:rPr>
          <w:rFonts w:ascii="Arial" w:hAnsi="Arial" w:cs="Arial"/>
          <w:sz w:val="20"/>
        </w:rPr>
      </w:pPr>
      <w:r>
        <w:rPr>
          <w:rFonts w:cs="Arial" w:ascii="Arial" w:hAnsi="Arial"/>
          <w:sz w:val="20"/>
        </w:rPr>
        <w:t>Муж пришел под утро, усталый и возбужденный. Дети еще спали; она сливала ему у крыльца, держа в левой руке длинное суровое полотенце. Он взял его, вытерся, весело подмигнул.</w:t>
      </w:r>
    </w:p>
    <w:p>
      <w:pPr>
        <w:pStyle w:val="Normal"/>
        <w:ind w:firstLine="284"/>
        <w:jc w:val="both"/>
        <w:rPr>
          <w:rFonts w:ascii="Arial" w:hAnsi="Arial" w:cs="Arial"/>
          <w:sz w:val="20"/>
        </w:rPr>
      </w:pPr>
      <w:r>
        <w:rPr>
          <w:rFonts w:cs="Arial" w:ascii="Arial" w:hAnsi="Arial"/>
          <w:sz w:val="20"/>
        </w:rPr>
        <w:t>- Ну все. Дурную траву - с поля вон!</w:t>
      </w:r>
    </w:p>
    <w:p>
      <w:pPr>
        <w:pStyle w:val="Normal"/>
        <w:ind w:firstLine="284"/>
        <w:jc w:val="both"/>
        <w:rPr/>
      </w:pPr>
      <w:r>
        <w:rPr>
          <w:rFonts w:cs="Arial" w:ascii="Arial" w:hAnsi="Arial"/>
          <w:sz w:val="20"/>
        </w:rPr>
        <w:t>Прошел в избу - не в эту, в прежнюю: маленькую, тесную, в то время совсем еще новенькую. Она налила ему щей, села напротив.</w:t>
      </w:r>
    </w:p>
    <w:p>
      <w:pPr>
        <w:pStyle w:val="Normal"/>
        <w:ind w:firstLine="284"/>
        <w:jc w:val="both"/>
        <w:rPr>
          <w:rFonts w:ascii="Arial" w:hAnsi="Arial" w:cs="Arial"/>
          <w:sz w:val="20"/>
        </w:rPr>
      </w:pPr>
      <w:r>
        <w:rPr>
          <w:rFonts w:cs="Arial" w:ascii="Arial" w:hAnsi="Arial"/>
          <w:sz w:val="20"/>
        </w:rPr>
        <w:t>- И куда же их теперь?</w:t>
      </w:r>
    </w:p>
    <w:p>
      <w:pPr>
        <w:pStyle w:val="Normal"/>
        <w:ind w:firstLine="284"/>
        <w:jc w:val="both"/>
        <w:rPr/>
      </w:pPr>
      <w:r>
        <w:rPr>
          <w:rFonts w:cs="Arial" w:ascii="Arial" w:hAnsi="Arial"/>
          <w:sz w:val="20"/>
        </w:rPr>
        <w:t>- А в Соловки, - ответил муж, жадно хлебая: сутки почти что не ел ни крошки. - Твоих тоже, между прочим, из села наладили.</w:t>
      </w:r>
    </w:p>
    <w:p>
      <w:pPr>
        <w:pStyle w:val="Normal"/>
        <w:ind w:firstLine="284"/>
        <w:jc w:val="both"/>
        <w:rPr>
          <w:rFonts w:ascii="Arial" w:hAnsi="Arial" w:cs="Arial"/>
          <w:sz w:val="20"/>
        </w:rPr>
      </w:pPr>
      <w:r>
        <w:rPr>
          <w:rFonts w:cs="Arial" w:ascii="Arial" w:hAnsi="Arial"/>
          <w:sz w:val="20"/>
        </w:rPr>
        <w:t>- Как моих? - она задохнулась. - Отца с маменькой? Так какие же они кулаки, какие?..</w:t>
      </w:r>
    </w:p>
    <w:p>
      <w:pPr>
        <w:pStyle w:val="Normal"/>
        <w:ind w:firstLine="284"/>
        <w:jc w:val="both"/>
        <w:rPr/>
      </w:pPr>
      <w:r>
        <w:rPr>
          <w:rFonts w:cs="Arial" w:ascii="Arial" w:hAnsi="Arial"/>
          <w:sz w:val="20"/>
        </w:rPr>
        <w:t>- Да их не в Соловки, не боись, - улыбнулся он. - Нынче дележ точный: свой, чужой и - середка, которая всю жизнь и нашим и вашим. И своим - вся власть, чужим - в Соловки, а гнилую эту середку - на принудработы, гиганты индустрии поднимать и себя перековывать социалистическим трудом. Перекуются - вернутся.</w:t>
      </w:r>
    </w:p>
    <w:p>
      <w:pPr>
        <w:pStyle w:val="Normal"/>
        <w:ind w:firstLine="284"/>
        <w:jc w:val="both"/>
        <w:rPr>
          <w:rFonts w:ascii="Arial" w:hAnsi="Arial" w:cs="Arial"/>
          <w:sz w:val="20"/>
        </w:rPr>
      </w:pPr>
      <w:r>
        <w:rPr>
          <w:rFonts w:cs="Arial" w:ascii="Arial" w:hAnsi="Arial"/>
          <w:sz w:val="20"/>
        </w:rPr>
        <w:t>Не вернулись.</w:t>
      </w:r>
    </w:p>
    <w:p>
      <w:pPr>
        <w:pStyle w:val="Normal"/>
        <w:ind w:firstLine="284"/>
        <w:jc w:val="both"/>
        <w:rPr/>
      </w:pPr>
      <w:r>
        <w:rPr>
          <w:rFonts w:cs="Arial" w:ascii="Arial" w:hAnsi="Arial"/>
          <w:sz w:val="20"/>
        </w:rPr>
        <w:t>«Не вернулись мои батюшка с матушкой, отец, - сказала она про себя, и ясный, светлый, чистый муж ее стал темнеть на глазах. Темнело лицо его, темнела рубашка, исчезали, проваливались глаза, и в широко разинутый рот уже сыпалась земля. - Отец! - закричала она. - Не уходи, отец, я не буду, не буду про тех, не черней, не буду».</w:t>
      </w:r>
    </w:p>
    <w:p>
      <w:pPr>
        <w:pStyle w:val="Normal"/>
        <w:ind w:firstLine="284"/>
        <w:jc w:val="both"/>
        <w:rPr>
          <w:rFonts w:ascii="Arial" w:hAnsi="Arial" w:cs="Arial"/>
          <w:sz w:val="20"/>
        </w:rPr>
      </w:pPr>
      <w:r>
        <w:rPr>
          <w:rFonts w:cs="Arial" w:ascii="Arial" w:hAnsi="Arial"/>
          <w:sz w:val="20"/>
        </w:rPr>
        <w:t>Кажется, спасла, остановила тлен его: муж начал светлеть, словно возвращаясь из тьмы. Выплюнул землю, сказал хрипло:</w:t>
      </w:r>
    </w:p>
    <w:p>
      <w:pPr>
        <w:pStyle w:val="Normal"/>
        <w:ind w:firstLine="284"/>
        <w:jc w:val="both"/>
        <w:rPr>
          <w:rFonts w:ascii="Arial" w:hAnsi="Arial" w:cs="Arial"/>
          <w:sz w:val="20"/>
        </w:rPr>
      </w:pPr>
      <w:r>
        <w:rPr>
          <w:rFonts w:cs="Arial" w:ascii="Arial" w:hAnsi="Arial"/>
          <w:sz w:val="20"/>
        </w:rPr>
        <w:t>- Не было этого. Не было этого, ничего не было. Не было, не было, не было!..</w:t>
      </w:r>
    </w:p>
    <w:p>
      <w:pPr>
        <w:pStyle w:val="Normal"/>
        <w:ind w:firstLine="284"/>
        <w:jc w:val="both"/>
        <w:rPr>
          <w:rFonts w:ascii="Arial" w:hAnsi="Arial" w:cs="Arial"/>
          <w:sz w:val="20"/>
        </w:rPr>
      </w:pPr>
      <w:r>
        <w:rPr>
          <w:rFonts w:cs="Arial" w:ascii="Arial" w:hAnsi="Arial"/>
          <w:sz w:val="20"/>
        </w:rPr>
        <w:t>- Не было, - покорно согласилась она. - Все равно уж не воротишь ведь их...</w:t>
      </w:r>
    </w:p>
    <w:p>
      <w:pPr>
        <w:pStyle w:val="Normal"/>
        <w:ind w:firstLine="284"/>
        <w:jc w:val="both"/>
        <w:rPr/>
      </w:pPr>
      <w:r>
        <w:rPr>
          <w:rFonts w:cs="Arial" w:ascii="Arial" w:hAnsi="Arial"/>
          <w:sz w:val="20"/>
        </w:rPr>
        <w:t>А сама подумала, что ее отказ от родителей, от самой памяти об их судьбе и есть грех, который никогда ей не простится. Никогда. И заплакала.</w:t>
      </w:r>
    </w:p>
    <w:p>
      <w:pPr>
        <w:pStyle w:val="Normal"/>
        <w:ind w:firstLine="284"/>
        <w:jc w:val="both"/>
        <w:rPr>
          <w:rFonts w:ascii="Arial" w:hAnsi="Arial" w:cs="Arial"/>
          <w:sz w:val="20"/>
        </w:rPr>
      </w:pPr>
      <w:r>
        <w:rPr>
          <w:rFonts w:cs="Arial" w:ascii="Arial" w:hAnsi="Arial"/>
          <w:sz w:val="20"/>
        </w:rPr>
        <w:t>Догорал, потрескивая, фонарь на черном огромном, как надгробие, столе. Керосиновый чад стлался по зале, а на полу перед столом с еле различимой книгой, неудобно скорчившись, лежала старуха. То ли во сне, то ли в забытьи, и слезы катились по ее серому морщинистому лицу.</w:t>
      </w:r>
    </w:p>
    <w:p>
      <w:pPr>
        <w:pStyle w:val="Normal"/>
        <w:ind w:firstLine="284"/>
        <w:jc w:val="both"/>
        <w:rPr/>
      </w:pPr>
      <w:r>
        <w:rPr>
          <w:rFonts w:cs="Arial" w:ascii="Arial" w:hAnsi="Arial"/>
          <w:sz w:val="20"/>
        </w:rPr>
        <w:t>«Не гневи ты его, не гневи, - вдруг ясно послышалось ей. - Радости нет у него, так ты поспеши не с гневом - с радостью поспеши».</w:t>
      </w:r>
    </w:p>
    <w:p>
      <w:pPr>
        <w:pStyle w:val="Normal"/>
        <w:ind w:firstLine="284"/>
        <w:jc w:val="both"/>
        <w:rPr>
          <w:rFonts w:ascii="Arial" w:hAnsi="Arial" w:cs="Arial"/>
          <w:sz w:val="20"/>
        </w:rPr>
      </w:pPr>
      <w:r>
        <w:rPr>
          <w:rFonts w:cs="Arial" w:ascii="Arial" w:hAnsi="Arial"/>
          <w:sz w:val="20"/>
        </w:rPr>
        <w:t>Голос был женским, добрым и ласковым, и старуха сразу поняла, кто ей шепчет, и поспешно стала вспоминать радостное. Радости в жизни своей...</w:t>
      </w:r>
    </w:p>
    <w:p>
      <w:pPr>
        <w:pStyle w:val="Normal"/>
        <w:ind w:firstLine="284"/>
        <w:jc w:val="both"/>
        <w:rPr>
          <w:rFonts w:ascii="Arial" w:hAnsi="Arial" w:cs="Arial"/>
          <w:sz w:val="20"/>
        </w:rPr>
      </w:pPr>
      <w:r>
        <w:rPr>
          <w:rFonts w:cs="Arial" w:ascii="Arial" w:hAnsi="Arial"/>
          <w:sz w:val="20"/>
        </w:rPr>
        <w:t>«Сеялка-веялка, молотилка-трактор! Сеялка-веялка, молотилка-трактор!..»</w:t>
      </w:r>
    </w:p>
    <w:p>
      <w:pPr>
        <w:pStyle w:val="Normal"/>
        <w:ind w:firstLine="284"/>
        <w:jc w:val="both"/>
        <w:rPr/>
      </w:pPr>
      <w:r>
        <w:rPr>
          <w:rFonts w:cs="Arial" w:ascii="Arial" w:hAnsi="Arial"/>
          <w:sz w:val="20"/>
        </w:rPr>
        <w:t>За столько лет все частушки стерлись из памяти, а припевка, которую озорно что есть мочи орали хором, осталась. Они мечтали об этих машинах - о сеялках, веялках, молотилках и уж совершенно в ту пору неведомых им тракторах - и поэтому так часто и так громко пели о них. Просто выкрикивали названия, как дикари, веря, что докричатся, допоются, допросятся.</w:t>
      </w:r>
    </w:p>
    <w:p>
      <w:pPr>
        <w:pStyle w:val="Normal"/>
        <w:ind w:firstLine="284"/>
        <w:jc w:val="both"/>
        <w:rPr/>
      </w:pPr>
      <w:r>
        <w:rPr>
          <w:rFonts w:cs="Arial" w:ascii="Arial" w:hAnsi="Arial"/>
          <w:sz w:val="20"/>
        </w:rPr>
        <w:t>Господи, ведь заклинала же ее богородица не расстраивать мужа. Заклинала о радостном, о светлом вспоминать. Только о светлом и только о радостном. Только было ли оно в жизни, это светлое и радостное? Может, это была просто мечта, так и оставшаяся мечтой?.. Нет, было, было, ведь уходили же они из старого мира, в котором батюшка в последний раз и в последний день успел за волосья ее оттаскать. И она оказалась в белом платочке среди красных косынок, как ромашка средь маков... И семнадцать верст счастья с грудным Шуриком на руках, а годовалого Гришу усадили в бричку вместе с остальными малолетками: русые головенки торчали из-за бортов, подпрыгивали, раскачивались, смеялись и плакали. А впереди всех шел ее муж с красным флагом, рядом - гармонист, и песни - всю дорогу. И пришли на голый берег и на все общее. Молоко для детишек - общее, щи для мужиков - общие, котлы - общие, миски - общие: и огонь общий в кострах, и труд общий на стропилах. И работа без перерывов, без сна, без отдыха: «Ты устал, товарищ? Отдыхай, где твой топор? Я иду на твое место». И звон топоров не прекращался ни на минуту: они успели поставить избы до морозов. Маленькие, тесные, зато одинаковые и всем. У всех одинаковые, потому что по труду, а труд - это когда все всем. Все, что есть в тебе, всем на пользу. Сила, ловкость, сноровка, уменье, пот, кровь и сама жизнь - все тем, кто рядом, кто вместе с тобой ушел из старого мира строить новую жизнь в Красных Жемчугах.</w:t>
      </w:r>
    </w:p>
    <w:p>
      <w:pPr>
        <w:pStyle w:val="Normal"/>
        <w:ind w:firstLine="284"/>
        <w:jc w:val="both"/>
        <w:rPr/>
      </w:pPr>
      <w:r>
        <w:rPr>
          <w:rFonts w:cs="Arial" w:ascii="Arial" w:hAnsi="Arial"/>
          <w:sz w:val="20"/>
        </w:rPr>
        <w:t>- И наши Красные Жемчуга станут ярким примером для всего трудового народа, дорогие мои братья и сестры! - говорил через три года ее муж и первый председатель их колхоза на празднике 1 Мая. - Мы всем докажем, что человек может и должен быть счастлив в стране, сбросившей иго царя и капитала. Мы начали новую, совсем иную жизнь - жизнь без обмана, без эксплуатации, без неравенства, без лжи, без воровства, пьянства, распутства, без «мое - твое - богово», без всех тех кандалов, что веками сковывали свободный дух человека. Теперь мы - свободные и гордые, мы сами себе хозяева и должны жить одной семьей, одной радостью, одним счастьем, одной целью и одной правдой!..</w:t>
      </w:r>
    </w:p>
    <w:p>
      <w:pPr>
        <w:pStyle w:val="Normal"/>
        <w:ind w:firstLine="284"/>
        <w:jc w:val="both"/>
        <w:rPr/>
      </w:pPr>
      <w:r>
        <w:rPr>
          <w:rFonts w:cs="Arial" w:ascii="Arial" w:hAnsi="Arial"/>
          <w:sz w:val="20"/>
        </w:rPr>
        <w:t>Старуха снова видела своего мужа молодым, счастливым, веселым, со светлым лицом и светлой улыбкой. И на той трибуне, с которой громко и радостно говорил он о новой жизни, по обе стороны от него появились сыновья Гриша и Шурка, рослые, светлые, плечистые, а отец нисколько не постарел и казался сейчас не отцом им, матерым мужиком, а - братом...</w:t>
      </w:r>
    </w:p>
    <w:p>
      <w:pPr>
        <w:pStyle w:val="Normal"/>
        <w:ind w:firstLine="284"/>
        <w:jc w:val="both"/>
        <w:rPr>
          <w:rFonts w:ascii="Arial" w:hAnsi="Arial" w:cs="Arial"/>
          <w:sz w:val="20"/>
        </w:rPr>
      </w:pPr>
      <w:r>
        <w:rPr>
          <w:rFonts w:cs="Arial" w:ascii="Arial" w:hAnsi="Arial"/>
          <w:sz w:val="20"/>
        </w:rPr>
        <w:t>«Пресвятая богородица! - вдруг всполошилась старуха. - Что же это я - все про мужа да про мужа? Дай хоть на сыночков полюбоваться, позволь хоть словцом перемолвиться, голоса их услышать...»</w:t>
      </w:r>
    </w:p>
    <w:p>
      <w:pPr>
        <w:pStyle w:val="Normal"/>
        <w:ind w:firstLine="284"/>
        <w:jc w:val="both"/>
        <w:rPr>
          <w:rFonts w:ascii="Arial" w:hAnsi="Arial" w:cs="Arial"/>
          <w:sz w:val="20"/>
        </w:rPr>
      </w:pPr>
      <w:r>
        <w:rPr>
          <w:rFonts w:cs="Arial" w:ascii="Arial" w:hAnsi="Arial"/>
          <w:sz w:val="20"/>
        </w:rPr>
        <w:t>Старуха недвижно лежала на полу. По лицу ее по-прежнему медленно текли слезы, но лицо это уже робко светилось изнутри, уже радовалось увиденному, уже ждало чего-то, чуда ждало. Чадил, угасая, фонарь, глухая осенняя темь заливала огромную пустую избу, и лик божьей матери больше не виделся на черном надгробье семейного стола.</w:t>
      </w:r>
    </w:p>
    <w:p>
      <w:pPr>
        <w:pStyle w:val="Normal"/>
        <w:ind w:firstLine="284"/>
        <w:jc w:val="both"/>
        <w:rPr/>
      </w:pPr>
      <w:r>
        <w:rPr>
          <w:rFonts w:cs="Arial" w:ascii="Arial" w:hAnsi="Arial"/>
          <w:sz w:val="20"/>
        </w:rPr>
        <w:t>А сыновья сажали под окном рябину. Была осень сорок второго, уже пришла похоронка на отца и повестка из военкомата. И они сажали рябину.</w:t>
      </w:r>
    </w:p>
    <w:p>
      <w:pPr>
        <w:pStyle w:val="Normal"/>
        <w:ind w:firstLine="284"/>
        <w:jc w:val="both"/>
        <w:rPr/>
      </w:pPr>
      <w:r>
        <w:rPr>
          <w:rFonts w:cs="Arial" w:ascii="Arial" w:hAnsi="Arial"/>
          <w:sz w:val="20"/>
        </w:rPr>
        <w:t>Нет, нет, не о войне, только не о войне! О тех светлых да счастливых денечках, когда все еще были живы. Все?.. А твои родители на строительстве Челябинского тракторного? Они еще месили босыми ногами бетон, еще получали пайки, если выполняли норму, еще валялись на нарах в дощатых, еле-еле согреваемых буржуйками бараках. Нет, они не были заключенными, они числились мобилизованными, но смерти ведь все едино, по какой графе распределяет людей жизнь. Нет, нет, пусть уж лучше сыны сажают под окном рябину. - Ладно ли, мама?</w:t>
      </w:r>
    </w:p>
    <w:p>
      <w:pPr>
        <w:pStyle w:val="Normal"/>
        <w:ind w:firstLine="284"/>
        <w:jc w:val="both"/>
        <w:rPr>
          <w:rFonts w:ascii="Arial" w:hAnsi="Arial" w:cs="Arial"/>
          <w:sz w:val="20"/>
        </w:rPr>
      </w:pPr>
      <w:r>
        <w:rPr>
          <w:rFonts w:cs="Arial" w:ascii="Arial" w:hAnsi="Arial"/>
          <w:sz w:val="20"/>
        </w:rPr>
        <w:t>- Ладно, Гриша. Полейте отцовскую рябину да ступайте в избу.</w:t>
      </w:r>
    </w:p>
    <w:p>
      <w:pPr>
        <w:pStyle w:val="Normal"/>
        <w:ind w:firstLine="284"/>
        <w:jc w:val="both"/>
        <w:rPr>
          <w:rFonts w:ascii="Arial" w:hAnsi="Arial" w:cs="Arial"/>
          <w:sz w:val="20"/>
        </w:rPr>
      </w:pPr>
      <w:r>
        <w:rPr>
          <w:rFonts w:cs="Arial" w:ascii="Arial" w:hAnsi="Arial"/>
          <w:sz w:val="20"/>
        </w:rPr>
        <w:t>Вошли. И встали у порога. И Гриша сказал:</w:t>
      </w:r>
    </w:p>
    <w:p>
      <w:pPr>
        <w:pStyle w:val="Normal"/>
        <w:ind w:firstLine="284"/>
        <w:jc w:val="both"/>
        <w:rPr>
          <w:rFonts w:ascii="Arial" w:hAnsi="Arial" w:cs="Arial"/>
          <w:sz w:val="20"/>
        </w:rPr>
      </w:pPr>
      <w:r>
        <w:rPr>
          <w:rFonts w:cs="Arial" w:ascii="Arial" w:hAnsi="Arial"/>
          <w:sz w:val="20"/>
        </w:rPr>
        <w:t>- Мама, не пускай Шурку на войну.</w:t>
      </w:r>
    </w:p>
    <w:p>
      <w:pPr>
        <w:pStyle w:val="Normal"/>
        <w:ind w:firstLine="284"/>
        <w:jc w:val="both"/>
        <w:rPr>
          <w:rFonts w:ascii="Arial" w:hAnsi="Arial" w:cs="Arial"/>
          <w:sz w:val="20"/>
        </w:rPr>
      </w:pPr>
      <w:r>
        <w:rPr>
          <w:rFonts w:cs="Arial" w:ascii="Arial" w:hAnsi="Arial"/>
          <w:sz w:val="20"/>
        </w:rPr>
        <w:t>А тут отец вдруг вошел в той же ситцевой рубахе, в которой выступал 1 Мая. Светлый, улыбчивый.</w:t>
      </w:r>
    </w:p>
    <w:p>
      <w:pPr>
        <w:pStyle w:val="Normal"/>
        <w:ind w:firstLine="284"/>
        <w:jc w:val="both"/>
        <w:rPr>
          <w:rFonts w:ascii="Arial" w:hAnsi="Arial" w:cs="Arial"/>
          <w:sz w:val="20"/>
        </w:rPr>
      </w:pPr>
      <w:r>
        <w:rPr>
          <w:rFonts w:cs="Arial" w:ascii="Arial" w:hAnsi="Arial"/>
          <w:sz w:val="20"/>
        </w:rPr>
        <w:t>- Тяжело тебе, мать, одной-то, но ты терпи: нет на тебе греха.</w:t>
      </w:r>
    </w:p>
    <w:p>
      <w:pPr>
        <w:pStyle w:val="Normal"/>
        <w:ind w:firstLine="284"/>
        <w:jc w:val="both"/>
        <w:rPr>
          <w:rFonts w:ascii="Arial" w:hAnsi="Arial" w:cs="Arial"/>
          <w:sz w:val="20"/>
        </w:rPr>
      </w:pPr>
      <w:r>
        <w:rPr>
          <w:rFonts w:cs="Arial" w:ascii="Arial" w:hAnsi="Arial"/>
          <w:sz w:val="20"/>
        </w:rPr>
        <w:t>Шурка рванулся тут к ней, будто обнять хотел, будто сказать что-то. Открыл рот...</w:t>
      </w:r>
    </w:p>
    <w:p>
      <w:pPr>
        <w:pStyle w:val="Normal"/>
        <w:ind w:firstLine="284"/>
        <w:jc w:val="both"/>
        <w:rPr>
          <w:rFonts w:ascii="Arial" w:hAnsi="Arial" w:cs="Arial"/>
          <w:sz w:val="20"/>
        </w:rPr>
      </w:pPr>
      <w:r>
        <w:rPr>
          <w:rFonts w:cs="Arial" w:ascii="Arial" w:hAnsi="Arial"/>
          <w:sz w:val="20"/>
        </w:rPr>
        <w:t>- И-и-и!..</w:t>
      </w:r>
    </w:p>
    <w:p>
      <w:pPr>
        <w:pStyle w:val="Normal"/>
        <w:ind w:firstLine="284"/>
        <w:jc w:val="both"/>
        <w:rPr/>
      </w:pPr>
      <w:r>
        <w:rPr>
          <w:rFonts w:cs="Arial" w:ascii="Arial" w:hAnsi="Arial"/>
          <w:sz w:val="20"/>
        </w:rPr>
        <w:t>Очнулась старуха. Пропали сыны ее, пропал муж - пустой изба осталась. Погас фонарь на столе, ленивый предрассветный полумрак нехотя вползал в оконце. Уже угадывался стол, лавки, книга на столе, подпертая другими книгами, угол давно не беленной печки. И вместе с этой блеклой осенней просинью рвался в избу истошный визг:</w:t>
      </w:r>
    </w:p>
    <w:p>
      <w:pPr>
        <w:pStyle w:val="Normal"/>
        <w:ind w:firstLine="284"/>
        <w:jc w:val="both"/>
        <w:rPr>
          <w:rFonts w:ascii="Arial" w:hAnsi="Arial" w:cs="Arial"/>
          <w:sz w:val="20"/>
        </w:rPr>
      </w:pPr>
      <w:r>
        <w:rPr>
          <w:rFonts w:cs="Arial" w:ascii="Arial" w:hAnsi="Arial"/>
          <w:sz w:val="20"/>
        </w:rPr>
        <w:t>- И-и-и!..</w:t>
      </w:r>
    </w:p>
    <w:p>
      <w:pPr>
        <w:pStyle w:val="Normal"/>
        <w:ind w:firstLine="284"/>
        <w:jc w:val="both"/>
        <w:rPr/>
      </w:pPr>
      <w:r>
        <w:rPr>
          <w:rFonts w:cs="Arial" w:ascii="Arial" w:hAnsi="Arial"/>
          <w:sz w:val="20"/>
        </w:rPr>
        <w:t>Старуха слышала его, но никуда не торопилась. Тихо и ласково было сегодня на душе ее, и даже нисколечко не ломило тело, хотя она всю ночь пролежала в забытьи на холодном полу. Не обращая внимания на требовательные вопли свиней, она поклонилась и сказала:</w:t>
      </w:r>
    </w:p>
    <w:p>
      <w:pPr>
        <w:pStyle w:val="Normal"/>
        <w:ind w:firstLine="284"/>
        <w:jc w:val="both"/>
        <w:rPr/>
      </w:pPr>
      <w:r>
        <w:rPr>
          <w:rFonts w:cs="Arial" w:ascii="Arial" w:hAnsi="Arial"/>
          <w:sz w:val="20"/>
        </w:rPr>
        <w:t>- Спасибо тебе, матерь божья, утешила ты меня. Я душу свою успокоила, потому что нет на мне греха.</w:t>
      </w:r>
    </w:p>
    <w:p>
      <w:pPr>
        <w:pStyle w:val="Normal"/>
        <w:ind w:firstLine="284"/>
        <w:jc w:val="both"/>
        <w:rPr/>
      </w:pPr>
      <w:r>
        <w:rPr>
          <w:rFonts w:cs="Arial" w:ascii="Arial" w:hAnsi="Arial"/>
          <w:sz w:val="20"/>
        </w:rPr>
        <w:t>Она благоговейно приложилась и, сохраняя на лице тихую, задумчивую улыбку, прошла на свою кухоньку, к печи. Надела кофту, выволокла бак со свинячьим хлёбовом, налила доверху большие ведра и, изогнувшись, с трудом поволокла их голодной животине. «Ишь орут-то как, - думалось ей. - Видно, поленилась вчера Тихоновна, недокормила маленько. Добравшись до закута, старуха поставила ведра и в полутьме стала приглядываться, где же корыто, куда следовало перелить пойло. Свиньи, нетерпеливо визжа, толкались возле самой стенки. Старуха кое-как отпихнула их и увидела корыто: его отбросили рылами в глубь закута. Сначала надо было подтащить его к загородке, а уж потом выливать ведра. Старуха потянулась за ним, сильно перегнувшись через загородку, и в этот миг что-то нестерпимо яркое вспыхнуло в глазах ее, свинцом налилась голова, и она рухнула в закут, не успев ухватиться за доски ослабевшими вдруг руками...</w:t>
      </w:r>
    </w:p>
    <w:sectPr>
      <w:footerReference w:type="default" r:id="rId3"/>
      <w:type w:val="nextPage"/>
      <w:pgSz w:w="11906" w:h="16838"/>
      <w:pgMar w:left="1134" w:right="850"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40"/>
    </w:rPr>
  </w:style>
  <w:style w:type="paragraph" w:styleId="Heading2">
    <w:name w:val="Heading 2"/>
    <w:basedOn w:val="Normal"/>
    <w:next w:val="Normal"/>
    <w:qFormat/>
    <w:pPr>
      <w:keepNext w:val="true"/>
      <w:numPr>
        <w:ilvl w:val="1"/>
        <w:numId w:val="1"/>
      </w:numPr>
      <w:jc w:val="both"/>
      <w:outlineLvl w:val="1"/>
    </w:pPr>
    <w:rPr>
      <w:rFonts w:ascii="Arial" w:hAnsi="Arial" w:cs="Arial"/>
      <w:b/>
      <w:bCs/>
      <w:sz w:val="32"/>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284"/>
      <w:jc w:val="both"/>
    </w:pPr>
    <w:rPr>
      <w:rFonts w:ascii="Arial" w:hAnsi="Arial" w:cs="Arial"/>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31T17:05:00Z</dcterms:created>
  <dc:creator>Александр Ноздрачев</dc:creator>
  <dc:description/>
  <dc:language>en-US</dc:language>
  <cp:lastModifiedBy>Александр Ноздрачев</cp:lastModifiedBy>
  <dcterms:modified xsi:type="dcterms:W3CDTF">2009-08-31T18:18:00Z</dcterms:modified>
  <cp:revision>15</cp:revision>
  <dc:subject/>
  <dc:title>Красные Жемчуга</dc:title>
</cp:coreProperties>
</file>