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лексей ВАСИЛЬЕ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НИЯ ВЕЛИЧИЯ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сильев Алексей Васильевич (Новосибирск)</w:t>
      </w:r>
    </w:p>
    <w:p>
      <w:pPr>
        <w:pStyle w:val="Normal"/>
        <w:jc w:val="both"/>
        <w:rPr/>
      </w:pPr>
      <w:r>
        <w:rPr/>
        <w:t>Рубрика «Первый шаг»</w:t>
      </w:r>
    </w:p>
    <w:p>
      <w:pPr>
        <w:pStyle w:val="Normal"/>
        <w:jc w:val="both"/>
        <w:rPr>
          <w:lang w:val="en-US"/>
        </w:rPr>
      </w:pPr>
      <w:r>
        <w:rPr/>
        <w:t>В королевстве Кирпирляйн: Сборник фантастики, с.486-487</w:t>
      </w:r>
    </w:p>
    <w:p>
      <w:pPr>
        <w:pStyle w:val="Normal"/>
        <w:jc w:val="both"/>
        <w:rPr/>
      </w:pPr>
      <w:r>
        <w:rPr/>
        <w:t>ВТО МПФ при ИПО ЦК ВЛКСМ «Молодая гвардия», 1990</w:t>
      </w:r>
    </w:p>
    <w:p>
      <w:pPr>
        <w:pStyle w:val="Normal"/>
        <w:jc w:val="both"/>
        <w:rPr/>
      </w:pPr>
      <w:r>
        <w:rPr/>
        <w:t>© Составление О.О.Ткаченко, 1990</w:t>
      </w:r>
    </w:p>
    <w:p>
      <w:pPr>
        <w:pStyle w:val="Normal"/>
        <w:jc w:val="both"/>
        <w:rPr/>
      </w:pPr>
      <w:r>
        <w:rPr/>
        <w:t>OCR Dauphin, июнь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Иван Федорович Костин укоризненно посмотрел на сына и перевел взгляд на ценнейшую находку — неуклюжий допотопный сверхзвуковой МИГ-27. С тех пор, как Костин-старший начал собирать коллекцию антикварных самолетов (так тогда назывались ракетопланы), у него не было еще столь древнего экземпляра. «Подумать только — двадцатый век!» — восклицал удачливый коллекционер. Однако за своими радостями он не заметил, как его сын залез в кабину музейной редкости и решил поиграть. Двухминутная забава сына увенчалась успехом — самолет остался без крыльев. Иван Федорович поручил поставить их на место своему роботу. Тут-то и начались странности.</w:t>
      </w:r>
    </w:p>
    <w:p>
      <w:pPr>
        <w:pStyle w:val="Normal"/>
        <w:jc w:val="both"/>
        <w:rPr/>
      </w:pPr>
      <w:r>
        <w:rPr/>
        <w:tab/>
        <w:t>Сначала, когда робот приклеил крылья к кабине и соединил их концы, Костин ничего особенного не заподозрил — дело привычное. Но когда робот начал нахваливать себя за изобретательность и новаторство, Иван Федорович насторожился. Когда же через два дня робот, склеив разбитую чашку, объявил, что никто, кроме него, этого делать не умеет, что он — лучший из роботов, и на этом основании потребовал дополнительной энергии, хозяева встревожились. Было принято решение установить слежку за техникой, а «техника» для поддержания своего авторитета уже шла на прямой шпионаж. Робот подслушивал разговоры хозяев и без просьб исполнял их желания, громко гордясь своей проницательностью. Дошло до того, что робот стал усиленно портить приборы и механизмы, чтобы потом исправлять повреждения со сказочной быстротой, приводя себя в пример всем остальным. В конце концов, когда робот, починив планетоход хозяина, сломавшийся во время поездки по Марсу, уехал на нем один, без Костина, он просто превознес себя, произнося речи о том, какой он заботливый.</w:t>
      </w:r>
    </w:p>
    <w:p>
      <w:pPr>
        <w:pStyle w:val="Normal"/>
        <w:jc w:val="both"/>
        <w:rPr/>
      </w:pPr>
      <w:r>
        <w:rPr/>
        <w:tab/>
        <w:t>Когда через две недели Иван Федорович добрался до дома, он первым делом вызвал к роботу врача. Психиатр — квадратный ящик на мягких резиновых гусеницах и с четырьмя гибкими манипуляторами — ловко поставил робота на голову, снял ему ноги до коленей и долго копался в электронном мозгу. Наконец он объявил, что больной страдает манией величия, что ничего опасного в этом нет, но починить робота раньше, чем через месяц, не удастся.</w:t>
      </w:r>
    </w:p>
    <w:p>
      <w:pPr>
        <w:pStyle w:val="Normal"/>
        <w:jc w:val="both"/>
        <w:rPr/>
      </w:pPr>
      <w:r>
        <w:rPr/>
        <w:tab/>
        <w:t>...Ночью Иван Федорович слышал из комнаты робота шорох и постукивание, но значения им не придал...</w:t>
      </w:r>
    </w:p>
    <w:p>
      <w:pPr>
        <w:pStyle w:val="Normal"/>
        <w:jc w:val="both"/>
        <w:rPr/>
      </w:pPr>
      <w:r>
        <w:rPr/>
        <w:tab/>
        <w:t>На следующий же день все охали и ахали: робота как будто подменили. Он выполнял самые сложные задания за считанные минуты и ничего при этом не требовал! Два долгих часа Иван Федорович терялся в догадках, а потом сел и начал писать заявление о том, что робот-психиатр страдает манией досрочной починки пациен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 xml:space="preserve">В королевстве Кирпирляйн: Сборник фантастических произведений / Сост. О.О.Ткаченко. — М.: Мол. гвардия, 1990.— 496 с. — </w:t>
      </w:r>
      <w:r>
        <w:rPr>
          <w:lang w:val="en-US"/>
        </w:rPr>
        <w:t>ISBN</w:t>
      </w:r>
      <w:r>
        <w:rPr/>
        <w:t xml:space="preserve"> 5-235-01583-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борник фантастических повестей и рассказов молодых писателей-фантастов. Подготовлен по материалам семинаров ВТО МПФ при ИПО ЦК ВЛКСМ «Молодая гвардия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ШКОЛА ЕФРЕМО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В КОРОЛЕВСТВЕ КИРПИРЛЯЙ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>Сборник фантастических рассказов и повест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оставитель О.О.Ткаченко</w:t>
      </w:r>
    </w:p>
    <w:p>
      <w:pPr>
        <w:pStyle w:val="Normal"/>
        <w:jc w:val="both"/>
        <w:rPr/>
      </w:pPr>
      <w:r>
        <w:rPr/>
        <w:tab/>
        <w:t>Ответственный редактор Р.В.Чекрыжова</w:t>
      </w:r>
    </w:p>
    <w:p>
      <w:pPr>
        <w:pStyle w:val="Normal"/>
        <w:jc w:val="both"/>
        <w:rPr/>
      </w:pPr>
      <w:r>
        <w:rPr/>
        <w:tab/>
        <w:t>Ответственные за выпуск Е.А.Грушко, Ю.И.Иванов</w:t>
      </w:r>
    </w:p>
    <w:p>
      <w:pPr>
        <w:pStyle w:val="Normal"/>
        <w:jc w:val="both"/>
        <w:rPr/>
      </w:pPr>
      <w:r>
        <w:rPr/>
        <w:tab/>
        <w:t>Редактор Т.А.Шахова</w:t>
      </w:r>
    </w:p>
    <w:p>
      <w:pPr>
        <w:pStyle w:val="Normal"/>
        <w:jc w:val="both"/>
        <w:rPr/>
      </w:pPr>
      <w:r>
        <w:rPr/>
        <w:tab/>
        <w:t>Художники В.А.Красноперов, Л.А.Колосов</w:t>
      </w:r>
    </w:p>
    <w:p>
      <w:pPr>
        <w:pStyle w:val="Normal"/>
        <w:jc w:val="both"/>
        <w:rPr/>
      </w:pPr>
      <w:r>
        <w:rPr/>
        <w:tab/>
        <w:t>Технический редактор В.Г.Соколова</w:t>
      </w:r>
    </w:p>
    <w:p>
      <w:pPr>
        <w:pStyle w:val="Normal"/>
        <w:jc w:val="both"/>
        <w:rPr/>
      </w:pPr>
      <w:r>
        <w:rPr/>
        <w:tab/>
        <w:t>Корректоры В.К.Кречетникова, В.Д.Скальницкий,</w:t>
      </w:r>
    </w:p>
    <w:p>
      <w:pPr>
        <w:pStyle w:val="Normal"/>
        <w:jc w:val="both"/>
        <w:rPr/>
      </w:pPr>
      <w:r>
        <w:rPr/>
        <w:tab/>
        <w:t>В.Н.Чик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Б № 7208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3:15:00Z</dcterms:created>
  <dc:creator>Yuri Kotilevski</dc:creator>
  <dc:description/>
  <dc:language>en-US</dc:language>
  <cp:lastModifiedBy>Yuri Kotilevski</cp:lastModifiedBy>
  <dcterms:modified xsi:type="dcterms:W3CDTF">2003-06-07T13:15:00Z</dcterms:modified>
  <cp:revision>2</cp:revision>
  <dc:subject/>
  <dc:title>Алексей ВАСИЛЬЕВ</dc:title>
</cp:coreProperties>
</file>