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Владимир ЩЕРБАК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ЗДНЫЕ ДАЛИ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УЧНО-ФАНТАСТИЧЕСКИЙ РАССКАЗ</w:t>
      </w:r>
    </w:p>
    <w:p>
      <w:pPr>
        <w:pStyle w:val="Normal"/>
        <w:shd w:fill="FFFFFF" w:val="clear"/>
        <w:autoSpaceDE w:val="false"/>
        <w:spacing w:before="0" w:after="600"/>
        <w:jc w:val="center"/>
        <w:rPr/>
      </w:pPr>
      <w:r>
        <w:rPr>
          <w:b/>
          <w:sz w:val="16"/>
          <w:szCs w:val="16"/>
        </w:rPr>
        <w:t>Рис. И.Шалито и Г.Бойко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78740</wp:posOffset>
            </wp:positionV>
            <wp:extent cx="1400810" cy="4267200"/>
            <wp:effectExtent l="0" t="0" r="0" b="0"/>
            <wp:wrapTight wrapText="bothSides">
              <wp:wrapPolygon edited="0">
                <wp:start x="-282" y="0"/>
                <wp:lineTo x="-282" y="21504"/>
                <wp:lineTo x="21600" y="21504"/>
                <wp:lineTo x="21600" y="0"/>
                <wp:lineTo x="-2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6" r="-5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не спите? Посмотрите-ка на ночные огни, — вполголоса сказал Череш</w:t>
        <w:softHyphen/>
        <w:t>нин. Сергей открыл глаза. Уже стемнело. Машина неслась вперед. Скоро будем на месте, подумал Сергей, вздремнул на минутку, а прошел це</w:t>
        <w:softHyphen/>
        <w:t>лый час. Собственно, он не хотел спать, просто думал так сосредоточенно, что перестал замечать ход вре</w:t>
        <w:softHyphen/>
        <w:t>мени. Думал о полете. О прошлом. О будущем. Вспоминал. Слушал кого-то. Сам говорил. Встретил старого товарища. Спо</w:t>
        <w:softHyphen/>
        <w:t>рил. Смеялся. Конечно, уже во с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иняя темнота за стеклом машины смешалась с зарницами на дальних доро</w:t>
        <w:softHyphen/>
        <w:t>гах. Огни, казалось, разбежались в беспорядке по небу м парили слева и справа, впереди и за спиной, внизу и вверх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Господи, вот уж сколько езжу, а такого не видел, — скороговоркой сказал Черешнин, — посмотрите словно вся земля сдвинулась с мес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лые огни стремительно летели над широкой лентой автострады. За маши</w:t>
        <w:softHyphen/>
        <w:t>нами едва поспевали красные пятна — отсветы предупредительных сиг</w:t>
        <w:softHyphen/>
        <w:t>налов. Это непрерывное движение могло бы вызвать мысль о стотонных чу</w:t>
        <w:softHyphen/>
        <w:t>довищах, спешащих на ракетодром по тревожному, понятному лишь им сиг</w:t>
        <w:softHyphen/>
        <w:t>нал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машины шли беззвучно, по крайней мере, из кабины не было слышно во</w:t>
        <w:softHyphen/>
        <w:t>все рокота мотора. Поэтому они напоминали скорее сказочных ме</w:t>
        <w:softHyphen/>
        <w:t>доносных птиц с желтыми глазами и красными хвостами. Или тени пти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Где-то в звездных далях, подхваченный гравитационным ураганом, мчался навстречу неведомому исследовательский корабль “Уран”. Сверхновая вспыхнула рядом с ним, и ее могучее дыхание едва всколыхнуло Галактику, но десять человек — экипаж и сердце атомной ракеты боролись с чудовищной силой сжавшей сталь</w:t>
        <w:softHyphen/>
        <w:t>ной корпус, несшей их в бездну, как буря птицу со сло</w:t>
        <w:softHyphen/>
        <w:t>манным крылом. Лучший исследовательский корабль, предназначенный для изучения околозвездного про</w:t>
        <w:softHyphen/>
        <w:t>странства, оказался беспомощным перед лицом стихии, взрывающей раскаленные недра солнц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почему в ночной мгле вспыхнули тревожно огни. Уже на рассвете спаса</w:t>
        <w:softHyphen/>
        <w:t>тельный корабль должен был ворваться в галактические просторы, не теряя ни ми</w:t>
        <w:softHyphen/>
        <w:t>нуты. Это был совсем необычный кораб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гни летели над автострадой, вычерчивая светящуюся прямую. Ско</w:t>
        <w:softHyphen/>
        <w:t>рость этого полета не ощущалась. Она угадывалась. У перекрестков огни со</w:t>
        <w:softHyphen/>
        <w:t>бирались в стайки. Они подтягивались сюда с юга, востока и запада, чтобы продолжить полет в одном направлении — на север. К ракетодрому. Там они отдавали горбящие их грузы в просторные отсеки корабля, равного которому еще не был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Стрелка спидометра касалась пятисот, а потом вдруг поползла, поползла вниз. Черешнин напряженно при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становим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долго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пять минут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Машина остановилась — стала заметной скорость движения на трассе. Грузовики проносились мимо как угорел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Я еще помню старые машины, — сказал Черешнин. — Там проще: разъело клапан — можешь ставить хоть пятикопеечную монету, отлично доедеш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колько же вам сейчас? — спросил Серг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ятьдесят девя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ы с вами, что называется, ровесники. По нашему календар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м сложней. Когда летите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разу. Если разрешат. Это вряд ли можно назвать полетом. Скорее скачок в пространстве. Туда и обрат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чему вас не подбросили автобусом? Или вертолето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могу терпеть ни того, ни другого. Нужно войти в ритм, понимаете? Ночной грузовик чем-то напоминает корабл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ы преувеличивае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т. Может быть, когда-нибудь и я буду водить такой же грузов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верное, таких тогда не буде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рав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вышли из кабины и почувствовали под ногами теплую упругую землю. Обочина и придорожные ели казались белыми в свете фар. На секунду откуда-то сверху опустилась тишина. Слышно было, как далеко-далеко треснула сухая ветка. Краем глаза Сергей увидел, как вспыхнул и сгорел метеор. Тепло от нагретой шинами автострады поднималось к звездам. Над их головами протянулся светящийся сле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а Марс, — сказал Черешнин, — обычная, ближняя. Вот утра бы дождаться… увидеть. Знаете, у меня там, на “Уране”, сын. Второй пилот. Лучше б его не отпускали. У него ведь руки нет. Левая кисть ампутирована… Ну, готов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и вскочили в машину. Над землей снова полетели ночные огни. Стекла кабины чуть подрагивали. Сноп света от фар вырывал из темноты белесые дымки над раскаленным полотном дороги. Сотни машин гладили и утюжили его звенящими шинами. Здесь все пути вели на север. Это движение было неотвратимо, а темп его нарастал с каждой мину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 этом есть что-то давно знакомое, — медленно говорил Черешнин, подбирая слова. — Как будто ожила сказка о будущем. Корабль с нейтринным реактором! Неужели ему само время нипоч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жалуй. Время просто не поспевает за ним. Световой барьер ограничивает среднюю, групповую скорость волн-частиц. А максимальная скорость волн де Бройля, например, может быть во много раз больше. Мне кажется, открытие светового барьера можно сравнить с открытием “неделимых” атомов. Еще одна услов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. Я понимаю это так. Разве нельзя мысленно увеличить световую скорость в два, три, десять раз? Мысленно это нетрудно сделать, правда? Значит, в бесконечно сложной Вселенной должна быть такая возможность. Нельзя выдумать невозможное. Ведь мысль только отблеск, отражение реальности. Но одно дело — общие принципы и совсем другое — техника, корабли, двигатели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а, одних принципов мало. Эффект инверсии открывает коридор, в котором скорость света — это как раз минимально возможная скорость, но энергия… для этого нужна сила, способная сдвинуть планету. И вот этот бросок на север Почему — знаете?.. Да чтобы избежать заметного смещения земной ос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легко сразу поверить… Световые годы — за три часа! Я могу дождаться вашего возвращения, не выходя из кабины. И это время стоит целого исторического перио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ткинувшись на спинку кресла, Сергей пытался оставить здесь, на последних земных километрах, усталость и тяжесть, память о тревожных снах, груз былого — все лишнее, словно старую тесную одежду. Ночной рейс будто и вправду сбросил с плеч десяток лет. Руки Черешнина чуть подрагивали, Прокладывая путь среди тысячи огней. Над землей поднималось призрачное зеленоватое мерцанье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>Огромная равнина была похожа на океанское дно, и они были здесь как в батискафе. Стекла кабины гасили ночные звуки, шорохи веток и трав, гул моторов. Молчаливая ночь могла бы показаться бесконечной, но над лесом поднимался все выше далекий свет, словно зарево в стране вечного утра. Там начинались дороги в неб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Здесь начинались дороги в небо. В синем ночном воздухе мерцали ракетные огни. Черешнин видел, как Сергей поднимался по трапу — маленькая фигурка, почти лишенная очертаний. Колодцы иллюминаторов матово засветились изнутр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 отлета оставалось немного, может быть, два–три часа. Чарешнин отвел машину подальше, свернул на обочину и прилег, как, бывало, в кабине, в просторном кресле, от которого пахло маслом и теплым железом. Он знал, что остановил машину слишком близко, но ему хотелось увидеть это своими глазами. Увидеть, чтобы лучше понять. Спасательный корабль “Инвертор” был нацелен совсем не на сверхновую, а в противоположную сторону. И это его немного беспокоило, хотя, конечно, ошибки быть не могло. Смутно он чувствовал красоту реш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очти забыл старые школьные книги с графиками мировых линий, с описаниями пространственно-временного континуума и различных моделей Вселенной — книги, из которых он впервые узнал, что можно придумать не одно, не два, а много объяснений прихотливой связи пространства и времени и все они будут согласовываться с теорией относитель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лались же попытки исключить из мироздания материю. Все есть ничто, говорили древние. Материя есть возбужденное состояние динамической геометрии, говорили две тысячи лет спуст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Что, казалось бы, можно было противопоставить бесконечной Вселенной с несчетным числом солнц? Эвклидову пространству? Прямым линиям, уходившим в бесконечность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…</w:t>
      </w:r>
      <w:r>
        <w:rPr>
          <w:sz w:val="20"/>
          <w:szCs w:val="20"/>
        </w:rPr>
        <w:t>И вот — замкнутая Вселенная. Начала и концы соединились. Прямые замкнулись. С помощью телескопов, повернутых на сто восемьдесят градусов относительно объекта наблюдения, ищут обратную сторону галакти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е немного времени — и снова говорят о разомкнутой бесконечной Вселенной с отрицательной кривизной пространства, Вселенной, похожей на седло или горный перева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 вот сверхмощные телескопы как будто бы доказали: кривизна положительна, Вселенная замкнута. Есть обратная сторона галактик! И опять посыпались вопросы. Вопросы и ответ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казалось: мы видим обратную сторону мира сразу, мгновенно, как будто нет огромного, замкнувшегося на себе самом пути, по которому путешествует луч света. Как будто тот мир, к которому привыкли глаза и телескопы, — лишь призрак, тень, запоздавший кинофильм, Отделенный от Земли световым барье</w:t>
        <w:softHyphen/>
        <w:t>ром. А та, обратная, сторона далека, но реальна, словно она и есть настоящая Вселенная, свободная от запретов старой теории. Страшно далекий мир, но с тем же време</w:t>
        <w:softHyphen/>
        <w:t>нем. И о сверхновой узнали одновременно со вспышкой, не из запоздавшего фильма — из первоисточника. Но где прямые доказательства, что все так и есть? Никто ведь не летал еще по замкнутой траектории. Разве трудно ошибиться? Кто-то сказал, что время измеряют с помощью движения, а движение с помощью времени. И если та, обратная, сторона не наш мир, а совсем другой, хотя и похожий на наш как две капли воды? Что тогда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е стоит думать об этом, — сказал Сергей на прощанье. — Допустим, что гипотеза неверна. Допустим невероятное: это" другая Вселенная в точности такая, как наша. Ну и что? Раз доказано полное тождество, значит и там есть свой исследовательский корабль “Уран”, в точности такой же. И я разыщу его. Полное тождество, понимаете? А точнее, симметрия. Один чудак физик строго доказал, что в этом случае должен был бы соблюдаться закон зеркального отражения. Если удастся, к примеру, привезти оттуда журнал, то читать его придется справа налево. А если журнал будет переправлен дважды, то его не отличить от наше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о, конечно, была шутка. Может быть, не сосем удачная. Черешнин помнил, что среди двадцати моделей Вселенной несколько было создано шутки рад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се-таки какое-то предчувствие не девало ему спокойно засну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йчас, оставшись один, он лежал с открытыми глазами и слушал, как остывал мотор. Короткая северная ночь постукивала минутами, темнота то слегка сгущалась, то таяла. Гурьбой пробежали едва различимые темно-пепельные облака. Небо быстро менялось, дрожали странные лесные тени, приближалось утр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 во сне он продолжал мысленно отсчитывать секунды, и во сне он ждал и торопил время, потому что знал его цену там, где сейчас был сы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н проснулся перед рассветом. Вышел из кабины. В утренней полумгле, в сорока километрах отсюда, на ракетодроме, звучала монотонная мелодия, словно тал пели валторны. Земля дышала, он чувствовал ритм этого дыхания. “В укрытия, в укрытия!” — пели валторны. Пролетели раскаты легкого грома. Дрогнула белая утренняя звезда. Синий луч, поднявшийся вверх, расколол небо пополам. Лесное эхо вернуло звуки тревог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ло светло, как днем, и еще светлее. Над лесом, зелено засиявшим, над полями, над серыми дорогами поднялось зарево. Светящееся облако повисло над горизонтом. Мгновение стоял этот свет, вырвавший словно из темноты морского дна и деревья, и кусты, и островки пыльной травы. Свет ударил по гла</w:t>
        <w:softHyphen/>
        <w:t>зам. Вспышка была ослепительна. Когда Черешнин открыл глаза, то увидел, что облако поднималось вверх, гасло, рассыпаясь красными гроздья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 укрытия, в укрытия!” — пели вдали валтор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емля под ногами сдвинулась с места. По траве побежали тусклые тени. Сверкнула зеленая точка над головой. Вскрикнула птица. Зашептались ветви. Пришел ураган. Корабль был уже далеко, а могучая стихия, освобожденная от стальных оков, рвала зеленые волосы леса. В двадцати метрах от машины упала старая ел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В ук-ры-тия!” — прерывисто звучали валтор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Удар был таким сильным, что казалось, будто небо опрокинулось на голову. Черешнин упал, теплый вихрь прижал его к колесу машины и умчался вверх, разорвав утреннее облако на три части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небе расплывались контуры “Инвертора” — его запоздавшая световая тень. Далеко-далеко вздохнула земля. Зашелестело, как сено, как былинки в сушь, — это ложились на землю дере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овно через три часа он встречал сына, второго пилота корабля “Уран”, вернувшегося на Землю впервые в жизни в качестве простого пассажира корабля “Инвертор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пять минут после приземления люди с “Инвертора” вышли из антиускорительных ячеек, защитивших их от фантастических пере</w:t>
        <w:softHyphen/>
        <w:t>грузок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ще через пять минут они оставили радиационные скафандры, словно рыцари свои доспехи, и спустились по трап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ясном воздухе корабль высился плоской призрачной громадой. Машины завершили свою работу, машины застыли, как памятники, оставив людей наедине с тиши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ргей видел, как шли по дорожке Черешнины, очень похожие друг на друга. Вот он, Черешнин-сын, настоящий сын-космонавт, только… какое-то предчувствие подсказало ему, что это должно произойти сейчас же. Внезапное сознание слабости, беспомощности, необъяснимой вины захлестнуло его. Земля слегка покачивалась под ногами, и он остановился, чувствуя, что погружается в быстротечный кошмар. Усилие воли ненадолго вернуло его к реаль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небе, на земле почти ни одного звука. Желтый лист застыл в своем падении. Птица висела в воздухе, словно в раздумье подтягивая свое тело к верхушке дере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т Черешнин-отец настороженно замер. Здоровой рукой его сын достал сигарету, щелкнул зажигалкой. Но это была не та рука. Это была левая ру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ын остановился так спокойно, что, казалось, одной рукой мог удержать ураган- собраны нервы-струны, открыто ветру лиц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ы заметил, отец… — сказал он, — пустяки, не обращай внимания. С левой рукой тоже можно лета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2:15:00Z</dcterms:created>
  <dc:creator>Харьковский</dc:creator>
  <dc:description/>
  <dc:language>en-US</dc:language>
  <cp:lastModifiedBy>Харьковский</cp:lastModifiedBy>
  <dcterms:modified xsi:type="dcterms:W3CDTF">2004-08-08T17:37:00Z</dcterms:modified>
  <cp:revision>6</cp:revision>
  <dc:subject/>
  <dc:title>Север ГАНСОВСКИЙ</dc:title>
</cp:coreProperties>
</file>