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40"/>
        <w:ind w:left="0" w:right="0" w:firstLine="720"/>
        <w:rPr/>
      </w:pPr>
      <w:r>
        <w:rPr/>
      </w:r>
    </w:p>
    <w:p>
      <w:pPr>
        <w:pStyle w:val="FR1"/>
        <w:spacing w:lineRule="auto" w:line="240"/>
        <w:ind w:left="0" w:right="0" w:firstLine="720"/>
        <w:rPr/>
      </w:pPr>
      <w:r>
        <w:rPr/>
      </w:r>
    </w:p>
    <w:p>
      <w:pPr>
        <w:pStyle w:val="FR1"/>
        <w:spacing w:lineRule="auto" w:line="240"/>
        <w:ind w:left="0" w:right="0" w:firstLine="720"/>
        <w:rPr/>
      </w:pPr>
      <w:r>
        <w:rPr/>
      </w:r>
    </w:p>
    <w:p>
      <w:pPr>
        <w:pStyle w:val="FR1"/>
        <w:spacing w:lineRule="auto" w:line="240"/>
        <w:ind w:left="0" w:right="0" w:firstLine="720"/>
        <w:rPr/>
      </w:pPr>
      <w:r>
        <w:rPr/>
      </w:r>
    </w:p>
    <w:p>
      <w:pPr>
        <w:pStyle w:val="FR1"/>
        <w:spacing w:lineRule="auto" w:line="240"/>
        <w:ind w:left="0" w:right="0" w:firstLine="720"/>
        <w:rPr/>
      </w:pPr>
      <w:r>
        <w:rPr/>
      </w:r>
    </w:p>
    <w:p>
      <w:pPr>
        <w:pStyle w:val="FR1"/>
        <w:spacing w:lineRule="auto" w:line="240"/>
        <w:ind w:left="0" w:right="0" w:firstLine="720"/>
        <w:rPr/>
      </w:pPr>
      <w:r>
        <w:rPr/>
      </w:r>
    </w:p>
    <w:p>
      <w:pPr>
        <w:pStyle w:val="FR1"/>
        <w:spacing w:lineRule="auto" w:line="240"/>
        <w:ind w:left="0" w:right="0" w:firstLine="720"/>
        <w:rPr/>
      </w:pPr>
      <w:r>
        <w:rPr/>
      </w:r>
    </w:p>
    <w:p>
      <w:pPr>
        <w:pStyle w:val="FR1"/>
        <w:spacing w:lineRule="auto" w:line="240"/>
        <w:ind w:left="0" w:right="0" w:firstLine="720"/>
        <w:rPr/>
      </w:pPr>
      <w:r>
        <w:rPr/>
      </w:r>
    </w:p>
    <w:p>
      <w:pPr>
        <w:pStyle w:val="FR1"/>
        <w:spacing w:lineRule="auto" w:line="240"/>
        <w:ind w:left="0" w:right="0" w:firstLine="720"/>
        <w:rPr/>
      </w:pPr>
      <w:r>
        <w:rPr/>
      </w:r>
    </w:p>
    <w:p>
      <w:pPr>
        <w:pStyle w:val="FR1"/>
        <w:spacing w:lineRule="auto" w:line="240"/>
        <w:ind w:left="0" w:right="0" w:firstLine="720"/>
        <w:rPr/>
      </w:pPr>
      <w:r>
        <w:rPr/>
      </w:r>
    </w:p>
    <w:p>
      <w:pPr>
        <w:pStyle w:val="FR1"/>
        <w:spacing w:lineRule="auto" w:line="240"/>
        <w:ind w:left="0" w:right="0" w:firstLine="720"/>
        <w:rPr/>
      </w:pPr>
      <w:r>
        <w:rPr/>
      </w:r>
    </w:p>
    <w:p>
      <w:pPr>
        <w:pStyle w:val="FR1"/>
        <w:spacing w:lineRule="auto" w:line="240"/>
        <w:ind w:left="0" w:right="0" w:firstLine="720"/>
        <w:rPr/>
      </w:pPr>
      <w:r>
        <w:rPr/>
      </w:r>
    </w:p>
    <w:p>
      <w:pPr>
        <w:pStyle w:val="FR1"/>
        <w:spacing w:lineRule="auto" w:line="240"/>
        <w:ind w:left="0" w:right="0" w:firstLine="720"/>
        <w:rPr/>
      </w:pPr>
      <w:r>
        <w:rPr/>
      </w:r>
    </w:p>
    <w:p>
      <w:pPr>
        <w:pStyle w:val="FR1"/>
        <w:spacing w:lineRule="auto" w:line="240"/>
        <w:ind w:left="0" w:right="0" w:firstLine="720"/>
        <w:rPr/>
      </w:pPr>
      <w:r>
        <w:rPr/>
      </w:r>
    </w:p>
    <w:p>
      <w:pPr>
        <w:pStyle w:val="FR1"/>
        <w:spacing w:lineRule="auto" w:line="240"/>
        <w:ind w:left="0" w:right="0" w:firstLine="720"/>
        <w:rPr/>
      </w:pPr>
      <w:r>
        <w:rPr/>
      </w:r>
    </w:p>
    <w:p>
      <w:pPr>
        <w:pStyle w:val="FR1"/>
        <w:spacing w:lineRule="auto" w:line="240"/>
        <w:ind w:left="0" w:right="0" w:firstLine="720"/>
        <w:rPr/>
      </w:pPr>
      <w:r>
        <w:rPr/>
      </w:r>
    </w:p>
    <w:p>
      <w:pPr>
        <w:pStyle w:val="FR1"/>
        <w:spacing w:lineRule="auto" w:line="240"/>
        <w:ind w:left="0" w:right="0" w:hanging="0"/>
        <w:rPr/>
      </w:pPr>
      <w:r>
        <w:rPr/>
        <w:t>Владимир Щербаков ©</w:t>
      </w:r>
    </w:p>
    <w:p>
      <w:pPr>
        <w:pStyle w:val="FR1"/>
        <w:spacing w:lineRule="auto" w:line="240"/>
        <w:ind w:left="0" w:right="0" w:hanging="0"/>
        <w:rPr/>
      </w:pPr>
      <w:r>
        <w:rPr/>
      </w:r>
    </w:p>
    <w:p>
      <w:pPr>
        <w:pStyle w:val="FR1"/>
        <w:spacing w:lineRule="auto" w:line="240"/>
        <w:ind w:left="0" w:right="0" w:hanging="0"/>
        <w:rPr/>
      </w:pPr>
      <w:r>
        <w:rPr/>
      </w:r>
    </w:p>
    <w:p>
      <w:pPr>
        <w:pStyle w:val="FR1"/>
        <w:spacing w:lineRule="auto" w:line="240"/>
        <w:ind w:left="0" w:right="0" w:hanging="0"/>
        <w:rPr/>
      </w:pPr>
      <w:r>
        <w:rPr/>
      </w:r>
    </w:p>
    <w:p>
      <w:pPr>
        <w:pStyle w:val="FR1"/>
        <w:spacing w:lineRule="auto" w:line="240"/>
        <w:ind w:left="0" w:right="0" w:hanging="0"/>
        <w:rPr>
          <w:sz w:val="48"/>
          <w:szCs w:val="48"/>
        </w:rPr>
      </w:pPr>
      <w:r>
        <w:rPr>
          <w:sz w:val="48"/>
          <w:szCs w:val="48"/>
        </w:rPr>
        <w:t>Атланты, боги и великаны</w:t>
      </w:r>
    </w:p>
    <w:p>
      <w:pPr>
        <w:pStyle w:val="FR1"/>
        <w:spacing w:lineRule="auto" w:line="240"/>
        <w:ind w:left="0" w:right="0" w:hanging="0"/>
        <w:rPr>
          <w:sz w:val="48"/>
          <w:szCs w:val="48"/>
        </w:rPr>
      </w:pPr>
      <w:r>
        <w:rPr>
          <w:sz w:val="48"/>
          <w:szCs w:val="48"/>
        </w:rPr>
      </w:r>
    </w:p>
    <w:p>
      <w:pPr>
        <w:pStyle w:val="FR1"/>
        <w:spacing w:lineRule="auto" w:line="240"/>
        <w:ind w:left="0" w:right="0" w:hanging="0"/>
        <w:rPr/>
      </w:pPr>
      <w:r>
        <w:rPr/>
      </w:r>
    </w:p>
    <w:p>
      <w:pPr>
        <w:pStyle w:val="FR1"/>
        <w:spacing w:lineRule="auto" w:line="240"/>
        <w:ind w:left="0" w:right="0" w:firstLine="720"/>
        <w:rPr/>
      </w:pPr>
      <w:r>
        <w:rPr/>
      </w:r>
    </w:p>
    <w:p>
      <w:pPr>
        <w:pStyle w:val="FR1"/>
        <w:spacing w:lineRule="auto" w:line="240"/>
        <w:ind w:left="0" w:right="0" w:firstLine="720"/>
        <w:rPr/>
      </w:pPr>
      <w:r>
        <w:rPr/>
      </w:r>
    </w:p>
    <w:p>
      <w:pPr>
        <w:pStyle w:val="FR1"/>
        <w:spacing w:lineRule="auto" w:line="240"/>
        <w:ind w:left="0" w:right="0" w:firstLine="720"/>
        <w:rPr/>
      </w:pPr>
      <w:r>
        <w:rPr/>
      </w:r>
    </w:p>
    <w:p>
      <w:pPr>
        <w:pStyle w:val="FR1"/>
        <w:spacing w:lineRule="auto" w:line="240"/>
        <w:ind w:left="0" w:right="0" w:firstLine="720"/>
        <w:rPr/>
      </w:pPr>
      <w:r>
        <w:rPr/>
      </w:r>
    </w:p>
    <w:p>
      <w:pPr>
        <w:pStyle w:val="FR1"/>
        <w:spacing w:lineRule="auto" w:line="240"/>
        <w:ind w:left="0" w:right="0" w:firstLine="720"/>
        <w:rPr/>
      </w:pPr>
      <w:r>
        <w:rPr/>
      </w:r>
    </w:p>
    <w:p>
      <w:pPr>
        <w:pStyle w:val="FR1"/>
        <w:spacing w:lineRule="auto" w:line="240"/>
        <w:ind w:left="0" w:right="0" w:firstLine="720"/>
        <w:rPr/>
      </w:pPr>
      <w:r>
        <w:rPr/>
      </w:r>
    </w:p>
    <w:p>
      <w:pPr>
        <w:pStyle w:val="FR1"/>
        <w:spacing w:lineRule="auto" w:line="240"/>
        <w:ind w:left="0" w:right="0" w:firstLine="720"/>
        <w:rPr/>
      </w:pPr>
      <w:r>
        <w:rPr/>
      </w:r>
    </w:p>
    <w:p>
      <w:pPr>
        <w:pStyle w:val="FR1"/>
        <w:spacing w:lineRule="auto" w:line="240"/>
        <w:ind w:left="0" w:right="0" w:firstLine="720"/>
        <w:rPr/>
      </w:pPr>
      <w:r>
        <w:rPr/>
      </w:r>
    </w:p>
    <w:p>
      <w:pPr>
        <w:pStyle w:val="FR1"/>
        <w:spacing w:lineRule="auto" w:line="240"/>
        <w:ind w:left="0" w:right="0" w:firstLine="720"/>
        <w:rPr/>
      </w:pPr>
      <w:r>
        <w:rPr/>
      </w:r>
    </w:p>
    <w:p>
      <w:pPr>
        <w:pStyle w:val="FR1"/>
        <w:spacing w:lineRule="auto" w:line="240"/>
        <w:ind w:left="0" w:right="0" w:firstLine="720"/>
        <w:rPr/>
      </w:pPr>
      <w:r>
        <w:rPr/>
      </w:r>
    </w:p>
    <w:p>
      <w:pPr>
        <w:pStyle w:val="FR1"/>
        <w:spacing w:lineRule="auto" w:line="240"/>
        <w:ind w:left="0" w:right="0" w:firstLine="720"/>
        <w:rPr/>
      </w:pPr>
      <w:r>
        <w:rPr/>
      </w:r>
    </w:p>
    <w:p>
      <w:pPr>
        <w:pStyle w:val="FR1"/>
        <w:spacing w:lineRule="auto" w:line="240"/>
        <w:ind w:left="0" w:right="0" w:firstLine="720"/>
        <w:rPr/>
      </w:pPr>
      <w:r>
        <w:rPr/>
      </w:r>
    </w:p>
    <w:p>
      <w:pPr>
        <w:pStyle w:val="FR1"/>
        <w:spacing w:lineRule="auto" w:line="240"/>
        <w:ind w:left="0" w:right="0" w:firstLine="720"/>
        <w:rPr/>
      </w:pPr>
      <w:r>
        <w:rPr/>
      </w:r>
    </w:p>
    <w:p>
      <w:pPr>
        <w:pStyle w:val="FR1"/>
        <w:spacing w:lineRule="auto" w:line="240"/>
        <w:ind w:left="0" w:right="0" w:firstLine="720"/>
        <w:rPr/>
      </w:pPr>
      <w:r>
        <w:rPr/>
      </w:r>
    </w:p>
    <w:p>
      <w:pPr>
        <w:pStyle w:val="FR1"/>
        <w:spacing w:lineRule="auto" w:line="240"/>
        <w:ind w:left="0" w:right="0" w:firstLine="720"/>
        <w:rPr/>
      </w:pPr>
      <w:r>
        <w:rPr/>
      </w:r>
    </w:p>
    <w:p>
      <w:pPr>
        <w:pStyle w:val="FR1"/>
        <w:spacing w:lineRule="auto" w:line="240"/>
        <w:ind w:left="0" w:right="0" w:firstLine="720"/>
        <w:rPr/>
      </w:pPr>
      <w:r>
        <w:rPr/>
      </w:r>
    </w:p>
    <w:p>
      <w:pPr>
        <w:pStyle w:val="FR1"/>
        <w:spacing w:lineRule="auto" w:line="240"/>
        <w:ind w:left="0" w:right="0" w:firstLine="720"/>
        <w:rPr/>
      </w:pPr>
      <w:r>
        <w:rPr/>
      </w:r>
    </w:p>
    <w:p>
      <w:pPr>
        <w:pStyle w:val="FR1"/>
        <w:spacing w:lineRule="auto" w:line="240"/>
        <w:ind w:left="0" w:right="0" w:firstLine="720"/>
        <w:rPr/>
      </w:pPr>
      <w:r>
        <w:rPr/>
      </w:r>
    </w:p>
    <w:p>
      <w:pPr>
        <w:pStyle w:val="FR1"/>
        <w:spacing w:lineRule="auto" w:line="240"/>
        <w:ind w:left="0" w:right="0" w:firstLine="720"/>
        <w:rPr/>
      </w:pPr>
      <w:r>
        <w:rPr/>
      </w:r>
    </w:p>
    <w:p>
      <w:pPr>
        <w:pStyle w:val="FR1"/>
        <w:spacing w:lineRule="auto" w:line="240"/>
        <w:ind w:left="0" w:right="0" w:firstLine="720"/>
        <w:rPr/>
      </w:pPr>
      <w:r>
        <w:rPr/>
      </w:r>
    </w:p>
    <w:p>
      <w:pPr>
        <w:pStyle w:val="FR1"/>
        <w:spacing w:lineRule="auto" w:line="240"/>
        <w:ind w:left="0" w:right="0" w:firstLine="720"/>
        <w:rPr/>
      </w:pPr>
      <w:r>
        <w:rPr/>
      </w:r>
    </w:p>
    <w:p>
      <w:pPr>
        <w:pStyle w:val="FR1"/>
        <w:spacing w:lineRule="auto" w:line="240"/>
        <w:ind w:left="0" w:right="0" w:firstLine="720"/>
        <w:rPr/>
      </w:pPr>
      <w:r>
        <w:rPr/>
      </w:r>
    </w:p>
    <w:p>
      <w:pPr>
        <w:pStyle w:val="FR1"/>
        <w:spacing w:lineRule="auto" w:line="240"/>
        <w:ind w:left="0" w:right="0" w:firstLine="720"/>
        <w:rPr/>
      </w:pPr>
      <w:r>
        <w:rPr/>
      </w:r>
    </w:p>
    <w:p>
      <w:pPr>
        <w:pStyle w:val="FR1"/>
        <w:spacing w:lineRule="auto" w:line="240"/>
        <w:ind w:left="0" w:right="0" w:firstLine="720"/>
        <w:rPr/>
      </w:pPr>
      <w:r>
        <w:rPr/>
      </w:r>
    </w:p>
    <w:p>
      <w:pPr>
        <w:pStyle w:val="FR1"/>
        <w:spacing w:lineRule="auto" w:line="240"/>
        <w:ind w:left="0" w:right="0" w:firstLine="720"/>
        <w:rPr/>
      </w:pPr>
      <w:r>
        <w:rPr/>
      </w:r>
    </w:p>
    <w:p>
      <w:pPr>
        <w:pStyle w:val="FR1"/>
        <w:spacing w:lineRule="auto" w:line="240"/>
        <w:ind w:left="0" w:right="0" w:firstLine="720"/>
        <w:rPr/>
      </w:pPr>
      <w:r>
        <w:rPr/>
      </w:r>
    </w:p>
    <w:p>
      <w:pPr>
        <w:pStyle w:val="FR1"/>
        <w:spacing w:lineRule="auto" w:line="240"/>
        <w:ind w:left="0" w:right="0" w:hanging="0"/>
        <w:rPr/>
      </w:pPr>
      <w:r>
        <w:rPr/>
        <w:t>ПРЕДИСЛОВИЕ</w:t>
      </w:r>
    </w:p>
    <w:p>
      <w:pPr>
        <w:pStyle w:val="FR1"/>
        <w:spacing w:lineRule="auto" w:line="240"/>
        <w:ind w:left="0" w:right="0" w:firstLine="720"/>
        <w:rPr/>
      </w:pPr>
      <w:r>
        <w:rPr/>
      </w:r>
    </w:p>
    <w:p>
      <w:pPr>
        <w:pStyle w:val="Normal"/>
        <w:spacing w:lineRule="auto" w:line="240"/>
        <w:ind w:firstLine="720"/>
        <w:rPr/>
      </w:pPr>
      <w:r>
        <w:rPr>
          <w:rFonts w:cs="Arial" w:ascii="Arial" w:hAnsi="Arial"/>
          <w:sz w:val="24"/>
          <w:szCs w:val="24"/>
        </w:rPr>
        <w:t>Цивилизации, миграции племен, истоки веровании в зер</w:t>
        <w:softHyphen/>
        <w:t>кале мифа. Так можно определить главную тему этой книги. Пытаясь раскрыть тайны древнейшей истории, мне приходи</w:t>
        <w:softHyphen/>
        <w:t>лось иногда прибегать к методу реконструкции мифа по его фрагментам, дошедшим до наших дней в виде сказок, проро</w:t>
        <w:softHyphen/>
        <w:t>честв, непонятых доныне источников.</w:t>
      </w:r>
    </w:p>
    <w:p>
      <w:pPr>
        <w:pStyle w:val="Normal"/>
        <w:spacing w:lineRule="auto" w:line="240"/>
        <w:ind w:firstLine="720"/>
        <w:rPr/>
      </w:pPr>
      <w:r>
        <w:rPr>
          <w:rFonts w:cs="Arial" w:ascii="Arial" w:hAnsi="Arial"/>
          <w:sz w:val="24"/>
          <w:szCs w:val="24"/>
        </w:rPr>
        <w:t>Получив радиофизическое и историко-философское обра</w:t>
        <w:softHyphen/>
        <w:t>зование, я стал профессиональным писателем с легкой руки Леонида Леонова, друга Есенина и Горького, рекомендовав</w:t>
        <w:softHyphen/>
        <w:t>шего меня в Союз писателей, но затем вернулся к истории, которая некогда дарила мне сюжеты повестей и романов. Со</w:t>
        <w:softHyphen/>
        <w:t>вместно с океанологом Ж.-И. Кусто была создана книга «В по</w:t>
        <w:softHyphen/>
        <w:t>исках Атлантиды», выпущенная издательством «Мысль» в 1986-м. В то же примерно время мне довелось отождествить некоторые объекты археологических раскопок с мифологичес</w:t>
        <w:softHyphen/>
        <w:t>кими реалиями Эдды — цикла песен о богах и героях. Я был убежден, что скандинавские боги и герои — это обожествлен</w:t>
        <w:softHyphen/>
        <w:t>ные предки. Появились и другие данные: я пришел к выводу, что страна богов и великанов, исполинских животных Вели</w:t>
        <w:softHyphen/>
        <w:t>кая Свитьод скандинавских источников располагалась в ос</w:t>
        <w:softHyphen/>
        <w:t>новном на территории нынешней Монголии, Туркестана и Внутренней Монголии. В этой легендарной стране и находи</w:t>
        <w:softHyphen/>
        <w:t>лась первая родина богов-асов. Там же обнаружены захороне</w:t>
        <w:softHyphen/>
        <w:t>ния великанов. Именно в связи с Асгардом я нашел, что вене</w:t>
        <w:softHyphen/>
        <w:t>ты Малой Азии являются предками славян. Я старался совме</w:t>
        <w:softHyphen/>
        <w:t>щать саму историю моих поисков с научными данными, при</w:t>
        <w:softHyphen/>
        <w:t>нимая во внимание мифы и даже эзотерический аспект (это</w:t>
        <w:softHyphen/>
        <w:t>му я учился у Геродота). Таков и жанр этой книги. В целом это научное издание. Я сделал все для меня возможное, чтобы работа оказалась полезной и интересной и для специалистов, и для широкого круга читателей.</w:t>
      </w:r>
    </w:p>
    <w:p>
      <w:pPr>
        <w:pStyle w:val="Normal"/>
        <w:spacing w:lineRule="auto" w:line="240"/>
        <w:ind w:firstLine="720"/>
        <w:jc w:val="right"/>
        <w:rPr>
          <w:rFonts w:ascii="Arial" w:hAnsi="Arial" w:cs="Arial"/>
          <w:i/>
          <w:i/>
          <w:iCs/>
          <w:sz w:val="24"/>
          <w:szCs w:val="24"/>
        </w:rPr>
      </w:pPr>
      <w:r>
        <w:rPr>
          <w:rFonts w:cs="Arial" w:ascii="Arial" w:hAnsi="Arial"/>
          <w:i/>
          <w:iCs/>
          <w:sz w:val="24"/>
          <w:szCs w:val="24"/>
        </w:rPr>
      </w:r>
    </w:p>
    <w:p>
      <w:pPr>
        <w:sectPr>
          <w:footerReference w:type="default" r:id="rId2"/>
          <w:footerReference w:type="first" r:id="rId3"/>
          <w:type w:val="nextPage"/>
          <w:pgSz w:w="11906" w:h="16820"/>
          <w:pgMar w:left="1701" w:right="567" w:gutter="0" w:header="0" w:top="1440" w:footer="720" w:bottom="1440"/>
          <w:pgNumType w:fmt="decimal"/>
          <w:formProt w:val="false"/>
          <w:titlePg/>
          <w:textDirection w:val="lrTb"/>
          <w:docGrid w:type="default" w:linePitch="360" w:charSpace="0"/>
        </w:sectPr>
        <w:pStyle w:val="Normal"/>
        <w:spacing w:lineRule="auto" w:line="240"/>
        <w:ind w:firstLine="720"/>
        <w:jc w:val="right"/>
        <w:rPr>
          <w:rFonts w:ascii="Arial" w:hAnsi="Arial" w:cs="Arial"/>
        </w:rPr>
      </w:pPr>
      <w:r>
        <w:rPr>
          <w:rFonts w:cs="Arial" w:ascii="Arial" w:hAnsi="Arial"/>
          <w:i/>
          <w:iCs/>
        </w:rPr>
        <w:t>Владимир Щербаков</w:t>
      </w:r>
    </w:p>
    <w:p>
      <w:pPr>
        <w:pStyle w:val="FR1"/>
        <w:spacing w:lineRule="auto" w:line="240"/>
        <w:ind w:left="0" w:right="0" w:hanging="0"/>
        <w:rPr/>
      </w:pPr>
      <w:r>
        <w:rPr/>
        <w:t>Часть I</w:t>
      </w:r>
    </w:p>
    <w:p>
      <w:pPr>
        <w:pStyle w:val="FR1"/>
        <w:spacing w:lineRule="auto" w:line="240"/>
        <w:ind w:left="0" w:right="0" w:hanging="0"/>
        <w:rPr>
          <w:rFonts w:eastAsia="Arial"/>
        </w:rPr>
      </w:pPr>
      <w:r>
        <w:rPr>
          <w:rFonts w:eastAsia="Arial"/>
        </w:rPr>
        <w:t xml:space="preserve"> </w:t>
      </w:r>
    </w:p>
    <w:p>
      <w:pPr>
        <w:pStyle w:val="FR1"/>
        <w:spacing w:lineRule="auto" w:line="240"/>
        <w:ind w:left="0" w:right="0" w:hanging="0"/>
        <w:rPr>
          <w:sz w:val="32"/>
          <w:szCs w:val="32"/>
        </w:rPr>
      </w:pPr>
      <w:r>
        <w:rPr>
          <w:sz w:val="32"/>
          <w:szCs w:val="32"/>
        </w:rPr>
        <w:t>БОГИ - ОБОЖЕСТВЛЕННЫЕ ПРЕДКИ</w:t>
      </w:r>
    </w:p>
    <w:p>
      <w:pPr>
        <w:pStyle w:val="FR1"/>
        <w:spacing w:lineRule="auto" w:line="240"/>
        <w:ind w:left="0" w:right="0" w:hanging="0"/>
        <w:rPr>
          <w:sz w:val="32"/>
          <w:szCs w:val="32"/>
        </w:rPr>
      </w:pPr>
      <w:r>
        <w:rPr>
          <w:sz w:val="32"/>
          <w:szCs w:val="32"/>
        </w:rPr>
      </w:r>
    </w:p>
    <w:p>
      <w:pPr>
        <w:pStyle w:val="FR1"/>
        <w:spacing w:lineRule="auto" w:line="240"/>
        <w:ind w:left="0" w:right="0" w:hanging="0"/>
        <w:rPr/>
      </w:pPr>
      <w:r>
        <w:rPr/>
        <w:t xml:space="preserve">Глава 1 </w:t>
      </w:r>
    </w:p>
    <w:p>
      <w:pPr>
        <w:pStyle w:val="FR1"/>
        <w:spacing w:lineRule="auto" w:line="240"/>
        <w:ind w:left="0" w:right="0" w:hanging="0"/>
        <w:rPr/>
      </w:pPr>
      <w:r>
        <w:rPr/>
      </w:r>
    </w:p>
    <w:p>
      <w:pPr>
        <w:pStyle w:val="FR1"/>
        <w:spacing w:lineRule="auto" w:line="240"/>
        <w:ind w:left="0" w:right="0" w:hanging="0"/>
        <w:rPr/>
      </w:pPr>
      <w:r>
        <w:rPr/>
        <w:t>ЖЕНЩИНА С ДВУМЯ ЛЕОПАРДАМИ</w:t>
      </w:r>
    </w:p>
    <w:p>
      <w:pPr>
        <w:pStyle w:val="FR1"/>
        <w:spacing w:lineRule="auto" w:line="240"/>
        <w:ind w:left="0" w:right="0" w:hanging="0"/>
        <w:rPr/>
      </w:pPr>
      <w:r>
        <w:rPr/>
      </w:r>
    </w:p>
    <w:p>
      <w:pPr>
        <w:pStyle w:val="Normal"/>
        <w:spacing w:lineRule="auto" w:line="240"/>
        <w:ind w:firstLine="720"/>
        <w:rPr/>
      </w:pPr>
      <w:r>
        <w:rPr>
          <w:rFonts w:cs="Arial" w:ascii="Arial" w:hAnsi="Arial"/>
          <w:sz w:val="24"/>
          <w:szCs w:val="24"/>
        </w:rPr>
        <w:t>Даль неведомого отмечена судьбоносными вехами — это события, открытия, страницы истории, рождение нового зна</w:t>
        <w:softHyphen/>
        <w:t>ния. Случается и так, что волшебство опережает знание. Это может показаться непривычным и странным, но именно та</w:t>
        <w:softHyphen/>
        <w:t>кова судьба рассказа «Дверь в стене» английского писателя Герберта Уэллса: в нем открыты истины, превосходящие все, что в последующее столетие узнали историки и археологи. Никто — ни современники писателя, ни сам он, ни потом</w:t>
        <w:softHyphen/>
        <w:t>ки — даже не подозревали об этом. Трудно передаваемое сло</w:t>
        <w:softHyphen/>
        <w:t>вами волшебство этого уникального произведения раскрыва</w:t>
        <w:softHyphen/>
        <w:t>лось передо мной, историком-исследователем, в течение мно</w:t>
        <w:softHyphen/>
        <w:t>гих лет. А ведь всего десятка три строк передают главные со</w:t>
        <w:softHyphen/>
        <w:t>бытия рассказа.</w:t>
      </w:r>
    </w:p>
    <w:p>
      <w:pPr>
        <w:pStyle w:val="Normal"/>
        <w:spacing w:lineRule="auto" w:line="240"/>
        <w:ind w:firstLine="720"/>
        <w:rPr/>
      </w:pPr>
      <w:r>
        <w:rPr>
          <w:rFonts w:cs="Arial" w:ascii="Arial" w:hAnsi="Arial"/>
          <w:sz w:val="24"/>
          <w:szCs w:val="24"/>
        </w:rPr>
        <w:t>Вот появляется его герой, шестилетний мальчик, увидев</w:t>
        <w:softHyphen/>
        <w:t>ший на заурядной городской улице нечто не совсем обычное. Темно-красные от солнца листья дикого винограда у белой стены возникли внезапно, мальчик остановился. Перед ним была зеленая дверь — и ему захотелось открыть ее. Он коле</w:t>
        <w:softHyphen/>
        <w:t>бался, боялся, что отец рассердится на него, узнав об этой двери (мать его умерла). И он прошел мимо, оказался у каких-то грязных лавчонок и мастерских, потом побежал назад и все же отворил зеленую дверь. И оказался в саду. То был особен</w:t>
        <w:softHyphen/>
        <w:t>ный сад — целый мир, разместившийся непостижимым обра</w:t>
        <w:softHyphen/>
        <w:t>зом среди городских кварталов. Он увидел там двух пятнистых грациозных зверей — леопардов. Один из них потерся ухом о протянутую к нему руку мальчика. Навстречу шла высокая красивая девушка. Она расцеловала мальчика, сказала: «Вот и ты!» и, взяв его за руку, повела к строгой женщине в длинном пурпурном платье.</w:t>
      </w:r>
    </w:p>
    <w:p>
      <w:pPr>
        <w:pStyle w:val="Normal"/>
        <w:spacing w:lineRule="auto" w:line="240"/>
        <w:ind w:firstLine="720"/>
        <w:rPr/>
      </w:pPr>
      <w:r>
        <w:rPr>
          <w:rFonts w:cs="Arial" w:ascii="Arial" w:hAnsi="Arial"/>
          <w:sz w:val="24"/>
          <w:szCs w:val="24"/>
        </w:rPr>
        <w:t>На галерее над залом дворца женщина эта садится на ска</w:t>
        <w:softHyphen/>
        <w:t>мью и открывает книгу. Страницы книги оживают. Мальчик видит самого себя, всю свою короткую жизнь, дом, рано умер</w:t>
        <w:softHyphen/>
        <w:t>шую мать. И он нетерпеливо листает книгу, видит самого себя у зеленой двери в стене, которую он не решается сразу от</w:t>
        <w:softHyphen/>
        <w:t>крыть. «А дальше!» — восклицает он, отодвигая руку женщи</w:t>
        <w:softHyphen/>
        <w:t>ны, и пытается перевернуть эту страницу. Поцеловав его, она уступает, но на следующей странице не было ни волшебного сада, ни леопардов, ни девушки, ни женщины с книгой. А была повседневность — он оказался снова на городской ули</w:t>
        <w:softHyphen/>
        <w:t>це, плача от огорчения.</w:t>
      </w:r>
    </w:p>
    <w:p>
      <w:pPr>
        <w:pStyle w:val="Normal"/>
        <w:spacing w:lineRule="auto" w:line="240"/>
        <w:ind w:firstLine="720"/>
        <w:rPr/>
      </w:pPr>
      <w:r>
        <w:rPr>
          <w:rFonts w:cs="Arial" w:ascii="Arial" w:hAnsi="Arial"/>
          <w:sz w:val="24"/>
          <w:szCs w:val="24"/>
        </w:rPr>
        <w:t>Этот рассказ был впервые опубликован в 1911 году, а спу</w:t>
        <w:softHyphen/>
        <w:t>стя несколько десятилетий археологи нашли статуэтку жен</w:t>
        <w:softHyphen/>
        <w:t>щины с двумя леопардами. Этому изваянию около 8 тысяч лет. Раскопано оно в Малой Азии, место это сейчас называется Чатал-Гююк, а тысячелетия назад здесь располагался один из первых городов планеты. По нашим понятиям, это был посе</w:t>
        <w:softHyphen/>
        <w:t>лок, но здесь были настоящие дома, а не хижины дикарей; люди знали ремесла, умели выращивать несколько видов сель</w:t>
        <w:softHyphen/>
        <w:t>скохозяйственных культур; только ампельных растений у них было около десяти видов. Сохранилась настенная роспись: поселок на фоне вулкана, у подножья которого он был пост</w:t>
        <w:softHyphen/>
        <w:t>роен.</w:t>
      </w:r>
    </w:p>
    <w:p>
      <w:pPr>
        <w:pStyle w:val="Normal"/>
        <w:spacing w:lineRule="auto" w:line="240"/>
        <w:ind w:firstLine="720"/>
        <w:rPr/>
      </w:pPr>
      <w:r>
        <w:rPr>
          <w:rFonts w:cs="Arial" w:ascii="Arial" w:hAnsi="Arial"/>
          <w:sz w:val="24"/>
          <w:szCs w:val="24"/>
        </w:rPr>
        <w:t>Поразительное совпадение. Писатель устами мальчика на</w:t>
        <w:softHyphen/>
        <w:t>зывает женщину матерью. Это сравнение прямо относится и к женщине с леопардами из раскопок. Ведь в Малой Азии ее почитали как Богиню-мать. И только в руках богини можно представить книгу судьбы с оживающими страницами. Полу</w:t>
        <w:softHyphen/>
        <w:t>чается, что не ведая того, Уэллс точно описал Богиню-мать древнего мира и, возможно, все, что ее окружало. Аллея и дворец, упомянутые в рассказе, тоже реальность древности: не так далеко от Чатал-Гююка, тоже в Восточном Средизем</w:t>
        <w:softHyphen/>
        <w:t>номорье, был найден храм с колонным портиком, которому около 9 тысяч лет — такие храмы в Греции появились лишь тысячелетия спустя.</w:t>
      </w:r>
    </w:p>
    <w:p>
      <w:pPr>
        <w:pStyle w:val="Normal"/>
        <w:spacing w:lineRule="auto" w:line="240"/>
        <w:ind w:firstLine="720"/>
        <w:rPr/>
      </w:pPr>
      <w:r>
        <w:rPr>
          <w:rFonts w:cs="Arial" w:ascii="Arial" w:hAnsi="Arial"/>
          <w:sz w:val="24"/>
          <w:szCs w:val="24"/>
        </w:rPr>
        <w:t>Статуэтка изображает богиню сидящей — как бы в полном соответствии с рассказом. Но руки богини покоятся на спинах двух леопардов — можно подумать, что скульптор увидел ее в минуту отдыха, когда она отложила в сторону книгу судьбы.</w:t>
      </w:r>
    </w:p>
    <w:p>
      <w:pPr>
        <w:pStyle w:val="Normal"/>
        <w:spacing w:lineRule="auto" w:line="240"/>
        <w:ind w:firstLine="720"/>
        <w:rPr>
          <w:rFonts w:ascii="Arial" w:hAnsi="Arial" w:cs="Arial"/>
          <w:sz w:val="24"/>
          <w:szCs w:val="24"/>
        </w:rPr>
      </w:pPr>
      <w:r>
        <w:rPr>
          <w:rFonts w:cs="Arial" w:ascii="Arial" w:hAnsi="Arial"/>
          <w:sz w:val="24"/>
          <w:szCs w:val="24"/>
        </w:rPr>
        <w:t>Трудно понять, почему ни один филолог не обратил вни</w:t>
        <w:softHyphen/>
        <w:t>мания на поразительные параллели. И это не просто совпаде</w:t>
        <w:softHyphen/>
        <w:t>ние. Можно указать еще один адрес зачарованного сада — это роща Гласир в скандинавской мифологии, где под золотисты</w:t>
        <w:softHyphen/>
        <w:t>ми ветвями прогуливались боги. И там же можно найти чер</w:t>
        <w:softHyphen/>
        <w:t>тог радости, аналогичный дворцу из рассказа — и чувству маль</w:t>
        <w:softHyphen/>
        <w:t>чика. Но куда же он попал — в древность или в мир богов? В поисках ответа я некогда пришел к мысли: боги — это обоже</w:t>
        <w:softHyphen/>
        <w:t>ствленные предки. Да и древние авторы свидетельствуют: про</w:t>
        <w:softHyphen/>
        <w:t>славленные предки становились богами, они могли являться людям и помогать им. Они появлялись в нашем мире из иномерного пространства с его особенным чарующим светом.</w:t>
      </w:r>
    </w:p>
    <w:p>
      <w:pPr>
        <w:pStyle w:val="Normal"/>
        <w:spacing w:lineRule="auto" w:line="240"/>
        <w:ind w:firstLine="720"/>
        <w:rPr/>
      </w:pPr>
      <w:r>
        <w:rPr>
          <w:rFonts w:cs="Arial" w:ascii="Arial" w:hAnsi="Arial"/>
          <w:sz w:val="24"/>
          <w:szCs w:val="24"/>
        </w:rPr>
        <w:t>Все это описал Уэллс — и мир предков, и мир богов. Пере</w:t>
        <w:softHyphen/>
        <w:t>читывая рассказ, я нашел удивительные слова, подтверждаю</w:t>
        <w:softHyphen/>
        <w:t>щие это помимо воли писателя. Так, мальчик испытывал в саду ощущение, подобное возвращению на родину. А вот ка</w:t>
        <w:softHyphen/>
        <w:t>кой осталась в памяти мальчика героиня: задумчивая мать, у колен которой он стоял; и она вдруг тоже исчезла. Налицо оба мира. Уэллс был биологом по образованию, учеником Гексли, и всего сказанного он просто не мог тогда знать. Но большин</w:t>
        <w:softHyphen/>
        <w:t>ство современных ученых тоже не знает этого, в чем можно усмотреть главную причину того, что невероятная прозорли</w:t>
        <w:softHyphen/>
        <w:t>вость писателя оставалась незамеченной.</w:t>
      </w:r>
    </w:p>
    <w:p>
      <w:pPr>
        <w:pStyle w:val="Normal"/>
        <w:spacing w:lineRule="auto" w:line="240"/>
        <w:ind w:firstLine="720"/>
        <w:rPr/>
      </w:pPr>
      <w:r>
        <w:rPr>
          <w:rFonts w:cs="Arial" w:ascii="Arial" w:hAnsi="Arial"/>
          <w:sz w:val="24"/>
          <w:szCs w:val="24"/>
        </w:rPr>
        <w:t>Важная деталь: скульптура выполнена в манере, позволяю</w:t>
        <w:softHyphen/>
        <w:t>щей считать ее копией. Мастер воспроизвел какой-то еще бо</w:t>
        <w:softHyphen/>
        <w:t>лее древний образ. Но древнее некуда — первозданный город вместе с двумя другими такими же городами и храмом в од</w:t>
        <w:softHyphen/>
        <w:t>ном из них возник из небытия, как в сказке, до этого на пла</w:t>
        <w:softHyphen/>
        <w:t>нете ничего подобного не было. Вот почему на своем пути в неведомое автору этих строк предстояло сделать остановку. В 1992 году я познакомился с девушкой, наделенной необыкно</w:t>
        <w:softHyphen/>
        <w:t>венной способностью, — сродни той, которой, возможно, об</w:t>
        <w:softHyphen/>
        <w:t>ладал Уэллс. Представьте, она могла в состоянии медитации видеть Атлантиду. Для меня сам факт не был новостью: о таких людях сообщил еще путешественник Фосетт, соотечествен</w:t>
        <w:softHyphen/>
        <w:t>ник Уэллса. Поэтому я принял это как должное. Как атлантолог я мог и проверить кое-что из рассказанного этой удиви</w:t>
        <w:softHyphen/>
        <w:t>тельной девушкой. Именно от нее я узнал, что королева Ат</w:t>
        <w:softHyphen/>
        <w:t>лантиды восседала на троне, подлокотники которого выпол</w:t>
        <w:softHyphen/>
        <w:t>нены в виде леопардов или, точнее, ягуаров (американских леопардов). С эзотерических позиций немаловажен факт со</w:t>
        <w:softHyphen/>
        <w:t>впадения фамилии этой девушки с девичьей фамилией моей матери (магия совпадения имен известна была еще в Древнем Египте).</w:t>
      </w:r>
    </w:p>
    <w:p>
      <w:pPr>
        <w:pStyle w:val="Normal"/>
        <w:spacing w:lineRule="auto" w:line="240"/>
        <w:ind w:firstLine="720"/>
        <w:rPr>
          <w:rFonts w:ascii="Arial" w:hAnsi="Arial" w:cs="Arial"/>
          <w:sz w:val="24"/>
          <w:szCs w:val="24"/>
        </w:rPr>
      </w:pPr>
      <w:r>
        <w:rPr>
          <w:rFonts w:cs="Arial" w:ascii="Arial" w:hAnsi="Arial"/>
          <w:sz w:val="24"/>
          <w:szCs w:val="24"/>
        </w:rPr>
        <w:t>Итак, традиция изображения богини с леопардами берет начало со столицы атлантов. Это и есть начало начал. В моих поисках эта девушка ассоциируется с той, которая описана в рассказе: она такая же высокая и красивая, и точно так же она как бы подвела меня к королеве атлантов. Все это заставляет пристальнее вглядеться в ткань рассказа. Ведь и там девушка подвела мальчика скорее всего к живой, достоверно описан</w:t>
        <w:softHyphen/>
        <w:t>ной королеве атлантов.</w:t>
      </w:r>
    </w:p>
    <w:p>
      <w:pPr>
        <w:pStyle w:val="Normal"/>
        <w:spacing w:lineRule="auto" w:line="240"/>
        <w:ind w:firstLine="720"/>
        <w:rPr/>
      </w:pPr>
      <w:r>
        <w:rPr>
          <w:rFonts w:cs="Arial" w:ascii="Arial" w:hAnsi="Arial"/>
          <w:sz w:val="24"/>
          <w:szCs w:val="24"/>
        </w:rPr>
        <w:t>Когда-то я описал Восточную Атлантиду в Средиземномо</w:t>
        <w:softHyphen/>
        <w:t>рье, основанную выходцами из Атлантиды. Туда переселилась часть атлантов накануне катастрофы. Я должен был предпо</w:t>
        <w:softHyphen/>
        <w:t>ложить, что королева Атлантиды, будучи обожествленной, продолжала являться потомкам в Восточной Атлантиде. Мас</w:t>
        <w:softHyphen/>
        <w:t>тер, создавший скульптуру, видел ее. Может быть, беседовал с ней. Так возник культ Богини-матери. Он известен у многих народов.</w:t>
      </w:r>
    </w:p>
    <w:p>
      <w:pPr>
        <w:pStyle w:val="Normal"/>
        <w:spacing w:lineRule="auto" w:line="240"/>
        <w:ind w:firstLine="720"/>
        <w:rPr/>
      </w:pPr>
      <w:r>
        <w:rPr>
          <w:rFonts w:cs="Arial" w:ascii="Arial" w:hAnsi="Arial"/>
          <w:sz w:val="24"/>
          <w:szCs w:val="24"/>
        </w:rPr>
        <w:t>К моменту поразительного знакомства с девушкой, остав</w:t>
        <w:softHyphen/>
        <w:t>шейся в моей памяти навсегда, я уже открыл в Копетдаге, на родине древних индоевропейцев, Асгард, город древнескандинавских богов. И я знал, как образы неведомого переносят</w:t>
        <w:softHyphen/>
        <w:t>ся через моря и необъятные пространства. И знал, что в скандинавских мифах и песнях о богах и героях есть три слоя, отра</w:t>
        <w:softHyphen/>
        <w:t>жающие разные эпохи. Но только после запомнившихся мне с той поры встреч и бесед я вдруг открыл самый древний слой — то были сказания эпохи атлантов, — в поздней передаче скан</w:t>
        <w:softHyphen/>
        <w:t>динавских сказителей. Он открылся как волшебная раковина с сияющей жемчужиной внутри.</w:t>
      </w:r>
    </w:p>
    <w:p>
      <w:pPr>
        <w:pStyle w:val="Normal"/>
        <w:spacing w:lineRule="auto" w:line="240"/>
        <w:ind w:firstLine="720"/>
        <w:rPr/>
      </w:pPr>
      <w:r>
        <w:rPr>
          <w:rFonts w:cs="Arial" w:ascii="Arial" w:hAnsi="Arial"/>
          <w:sz w:val="24"/>
          <w:szCs w:val="24"/>
        </w:rPr>
        <w:t>В скандинавском городе богов Асгарде богиня была супру</w:t>
        <w:softHyphen/>
        <w:t>гой главного бога Одина. Другая богиня, Фрейя, оставалась для меня загадкой. Судя по мифологическим сюжетам, обе богини близки, возможно, Фрейя была лишь другим вопло</w:t>
        <w:softHyphen/>
        <w:t>щением Фригг. И вдруг открылась тайна Асгарда: у Фрейи бьши две кошки, послушные ей, и на кошачьей своей упряж</w:t>
        <w:softHyphen/>
        <w:t>ке она совершала дальние поездки — но ведь леопарды и ягу</w:t>
        <w:softHyphen/>
        <w:t>ары это тоже кошки. В Скандинавии уже могли не помнить леопардов, когда записывали истории о богах и богинях. И богиня Фрейя представляла в скандинавской мифологии ко</w:t>
        <w:softHyphen/>
        <w:t>ролеву Атлантиды. И старшая богиня Фригг по сути своей тоже Богиня-мать.</w:t>
      </w:r>
    </w:p>
    <w:p>
      <w:pPr>
        <w:pStyle w:val="Normal"/>
        <w:spacing w:lineRule="auto" w:line="240"/>
        <w:ind w:firstLine="720"/>
        <w:rPr>
          <w:rFonts w:ascii="Arial" w:hAnsi="Arial" w:cs="Arial"/>
          <w:sz w:val="24"/>
          <w:szCs w:val="24"/>
        </w:rPr>
      </w:pPr>
      <w:r>
        <w:rPr>
          <w:rFonts w:cs="Arial" w:ascii="Arial" w:hAnsi="Arial"/>
          <w:sz w:val="24"/>
          <w:szCs w:val="24"/>
        </w:rPr>
        <w:t>Пережившие потоп люди очень мало могли унести с собой из прошлого, могли многое забыть. Но Богиня-мать помогла им вспомнить и остаться людьми. И они сделали чудо — со</w:t>
        <w:softHyphen/>
        <w:t>здали первые города на новой родине еще за пять тысячеле</w:t>
        <w:softHyphen/>
        <w:t>тий до эпохи пирамид в Египте.</w:t>
      </w:r>
    </w:p>
    <w:p>
      <w:pPr>
        <w:pStyle w:val="Normal"/>
        <w:spacing w:lineRule="auto" w:line="240"/>
        <w:ind w:firstLine="720"/>
        <w:rPr/>
      </w:pPr>
      <w:r>
        <w:rPr>
          <w:rFonts w:cs="Arial" w:ascii="Arial" w:hAnsi="Arial"/>
          <w:sz w:val="24"/>
          <w:szCs w:val="24"/>
        </w:rPr>
        <w:t>Хорошо известна эзотерическая истина: люди — смертные боги, боги — бессмертные люди. Нужно признать, что эта ис</w:t>
        <w:softHyphen/>
        <w:t>тина отражает суть ноосферы, той самой сферы разума, о ко</w:t>
        <w:softHyphen/>
        <w:t>торой писали Э. Леруа, П. Тейяр де Шарден, В.И. Вернадс</w:t>
        <w:softHyphen/>
        <w:t>кий и другие ученые.</w:t>
      </w:r>
    </w:p>
    <w:p>
      <w:pPr>
        <w:pStyle w:val="Normal"/>
        <w:spacing w:lineRule="auto" w:line="240"/>
        <w:ind w:firstLine="720"/>
        <w:rPr/>
      </w:pPr>
      <w:r>
        <w:rPr>
          <w:rFonts w:cs="Arial" w:ascii="Arial" w:hAnsi="Arial"/>
          <w:sz w:val="24"/>
          <w:szCs w:val="24"/>
        </w:rPr>
        <w:t>Законы взаимодействия ноосферы с привычным нам ми</w:t>
        <w:softHyphen/>
        <w:t>ром пока неизвестны. Думаю, что оно проявляется незаметно, не нарушая главного закона — свободы воли человека. Даро</w:t>
        <w:softHyphen/>
        <w:t>ванная Богом свобода воли — необходимое условие творче</w:t>
        <w:softHyphen/>
        <w:t>ства. И в свободном творчестве порой вдруг создаются обра</w:t>
        <w:softHyphen/>
        <w:t>зы, свидетельствующие о надмирной сфере разума.</w:t>
      </w:r>
    </w:p>
    <w:p>
      <w:pPr>
        <w:pStyle w:val="Normal"/>
        <w:spacing w:lineRule="auto" w:line="240"/>
        <w:ind w:firstLine="720"/>
        <w:rPr/>
      </w:pPr>
      <w:r>
        <w:rPr>
          <w:rFonts w:cs="Arial" w:ascii="Arial" w:hAnsi="Arial"/>
          <w:sz w:val="24"/>
          <w:szCs w:val="24"/>
        </w:rPr>
        <w:t>Истинная свобода воли, конечно же, предполагает и воз</w:t>
        <w:softHyphen/>
        <w:t>можность божественных контактов. Говоря проще — возмож</w:t>
        <w:softHyphen/>
        <w:t>ность чудес, приближающих к неведомому. В редких случаях</w:t>
      </w:r>
    </w:p>
    <w:p>
      <w:pPr>
        <w:pStyle w:val="Normal"/>
        <w:spacing w:lineRule="auto" w:line="240"/>
        <w:ind w:firstLine="720"/>
        <w:rPr>
          <w:rFonts w:ascii="Arial" w:hAnsi="Arial" w:cs="Arial"/>
          <w:sz w:val="24"/>
          <w:szCs w:val="24"/>
        </w:rPr>
      </w:pPr>
      <w:r>
        <w:rPr>
          <w:rFonts w:cs="Arial" w:ascii="Arial" w:hAnsi="Arial"/>
          <w:sz w:val="24"/>
          <w:szCs w:val="24"/>
        </w:rPr>
        <w:t>возникает цепочка событий ранга чудес — и их нужно уметь наблюдать и понимать. И теперь нетрудно увидеть такую це</w:t>
        <w:softHyphen/>
        <w:t>почку сразу из четырех чудес. Первое — Уэллс создал-увидел образы своего произведения. Второе — археологи нашли не</w:t>
        <w:softHyphen/>
        <w:t>что очень похожее. Третье — состоялась встреча с девушкой, напоминающей героиню рассказа «Дверь в стене». Четвертое — автору этих строк, историку и атлантологу, удалось понять случившееся.</w:t>
      </w:r>
    </w:p>
    <w:p>
      <w:pPr>
        <w:pStyle w:val="Normal"/>
        <w:spacing w:lineRule="auto" w:line="240"/>
        <w:ind w:firstLine="720"/>
        <w:rPr>
          <w:rFonts w:ascii="Arial" w:hAnsi="Arial" w:cs="Arial"/>
          <w:sz w:val="24"/>
          <w:szCs w:val="24"/>
        </w:rPr>
      </w:pPr>
      <w:r>
        <w:rPr>
          <w:rFonts w:cs="Arial" w:ascii="Arial" w:hAnsi="Arial"/>
          <w:sz w:val="24"/>
          <w:szCs w:val="24"/>
        </w:rPr>
      </w:r>
    </w:p>
    <w:p>
      <w:pPr>
        <w:pStyle w:val="FR1"/>
        <w:spacing w:lineRule="auto" w:line="240"/>
        <w:ind w:left="0" w:right="0" w:hanging="0"/>
        <w:rPr/>
      </w:pPr>
      <w:r>
        <w:rPr/>
        <w:t>Глава 2</w:t>
      </w:r>
    </w:p>
    <w:p>
      <w:pPr>
        <w:pStyle w:val="FR1"/>
        <w:spacing w:lineRule="auto" w:line="240"/>
        <w:ind w:left="0" w:right="0" w:hanging="0"/>
        <w:rPr>
          <w:rFonts w:eastAsia="Arial"/>
        </w:rPr>
      </w:pPr>
      <w:r>
        <w:rPr>
          <w:rFonts w:eastAsia="Arial"/>
        </w:rPr>
        <w:t xml:space="preserve"> </w:t>
      </w:r>
    </w:p>
    <w:p>
      <w:pPr>
        <w:pStyle w:val="FR1"/>
        <w:spacing w:lineRule="auto" w:line="240"/>
        <w:ind w:left="0" w:right="0" w:hanging="0"/>
        <w:rPr/>
      </w:pPr>
      <w:r>
        <w:rPr/>
        <w:t>О ЧЕМ ПОВЕДАЛА НЕБЕСНАЯ МАТЬ</w:t>
      </w:r>
    </w:p>
    <w:p>
      <w:pPr>
        <w:pStyle w:val="FR1"/>
        <w:spacing w:lineRule="auto" w:line="240"/>
        <w:ind w:left="0" w:right="0" w:hanging="0"/>
        <w:rPr/>
      </w:pPr>
      <w:r>
        <w:rPr/>
      </w:r>
    </w:p>
    <w:p>
      <w:pPr>
        <w:pStyle w:val="Normal"/>
        <w:spacing w:lineRule="auto" w:line="240"/>
        <w:ind w:firstLine="720"/>
        <w:rPr/>
      </w:pPr>
      <w:r>
        <w:rPr>
          <w:rFonts w:cs="Arial" w:ascii="Arial" w:hAnsi="Arial"/>
          <w:sz w:val="24"/>
          <w:szCs w:val="24"/>
        </w:rPr>
        <w:t>Когда происходит нечто исключительное, необыкновенное, то даже писателю-профессионалу нелегко найти нужные сло</w:t>
        <w:softHyphen/>
        <w:t>ва, чтобы донести истину. Со мной же случилось то, о чем я и сейчас думаю с трепетом, волнением, изумлением — каждый раз сомневаясь в самой возможности донести до читателя прав</w:t>
        <w:softHyphen/>
        <w:t>ду. Ведь мне довелось сделать записи явлений Богоматери и ее бесед в Москве. И это самые продолжительные беседы и самые многочисленные встречи из всех известных мне по опыту прошлых поколений. Скорее всего я был готов к этому. По</w:t>
        <w:softHyphen/>
        <w:t>иск города богов Асгарда (о чем сообщали уже разные журна</w:t>
        <w:softHyphen/>
        <w:t>лы) успешно завершился. Главные его объекты — Валгалла, Идавелль-поле, сокровищница богов-асов — были отождествле</w:t>
        <w:softHyphen/>
        <w:t>ны мной с находками археологов, не сумевших восстановить характер культа и верований в древних провинциях Копетдага (а это часть прародины индоевропейцев). Другие объекты Ас</w:t>
        <w:softHyphen/>
        <w:t>гарда, например роща Гласир («Сияющая»), были впервые уз</w:t>
        <w:softHyphen/>
        <w:t>наны мной. Позднее мне удалось сопоставить древнейшие руны Монголии и Исландии — они были одинаковы! Предки север</w:t>
        <w:softHyphen/>
        <w:t>ных народов Европы совершили почти невероятное переселе</w:t>
        <w:softHyphen/>
        <w:t>ние — из Монголии в предгорья Копетдага, в Северную Евро</w:t>
        <w:softHyphen/>
        <w:t>пу. И я убедился, что боги — это обожествленные предки...</w:t>
      </w:r>
    </w:p>
    <w:p>
      <w:pPr>
        <w:pStyle w:val="Normal"/>
        <w:spacing w:lineRule="auto" w:line="240"/>
        <w:ind w:firstLine="720"/>
        <w:rPr/>
      </w:pPr>
      <w:r>
        <w:rPr>
          <w:rFonts w:cs="Arial" w:ascii="Arial" w:hAnsi="Arial"/>
          <w:sz w:val="24"/>
          <w:szCs w:val="24"/>
        </w:rPr>
        <w:t>Явления Богоматери сродни легенде, но это факт: небес</w:t>
        <w:softHyphen/>
        <w:t>ная Дева действительно встречается с людьми и беседует с ними. Так было в Италии, в Югославии, в Португалии, в России, в Америке. В России в течение двух с лишним лет велся дневник встреч Богоматери с москвичами.</w:t>
      </w:r>
    </w:p>
    <w:p>
      <w:pPr>
        <w:pStyle w:val="Normal"/>
        <w:spacing w:lineRule="auto" w:line="240"/>
        <w:ind w:firstLine="720"/>
        <w:rPr/>
      </w:pPr>
      <w:r>
        <w:rPr>
          <w:rFonts w:cs="Arial" w:ascii="Arial" w:hAnsi="Arial"/>
          <w:sz w:val="24"/>
          <w:szCs w:val="24"/>
        </w:rPr>
        <w:t>В 1777 году Джордж Вашингтон, еще не став первым пре</w:t>
        <w:softHyphen/>
        <w:t>зидентом США, увидел необыкновенную гостью. Он коман</w:t>
        <w:softHyphen/>
        <w:t>довал тогда армией колонистов в Войне за независимость. Своему соратнику он рассказывал:</w:t>
      </w:r>
    </w:p>
    <w:p>
      <w:pPr>
        <w:pStyle w:val="Normal"/>
        <w:spacing w:lineRule="auto" w:line="240"/>
        <w:ind w:firstLine="720"/>
        <w:rPr/>
      </w:pPr>
      <w:r>
        <w:rPr>
          <w:rFonts w:cs="Arial" w:ascii="Arial" w:hAnsi="Arial"/>
          <w:sz w:val="24"/>
          <w:szCs w:val="24"/>
        </w:rPr>
        <w:t>«Я не знаю, вызвано ли это беспокойством моей души или чем-либо еще, но сегодня днем, когда я сидел за столом, я увидел стоящую передо мной необычайно красивую женщи</w:t>
        <w:softHyphen/>
        <w:t>ну. Я был очень удивлен, потому что отдал строгий приказ, чтобы меня не беспокоили. Лишь через несколько мгновений я смог спросить ее о причине ее визита. Постепенно окружа</w:t>
        <w:softHyphen/>
        <w:t>ющая атмосфера стала как бы наполняться силой и лучезар</w:t>
        <w:softHyphen/>
        <w:t>ным светом... Все вокруг меня стало разряжаться, сама таин</w:t>
        <w:softHyphen/>
        <w:t xml:space="preserve">ственная гостья стала более воздушной, но более отчетливой для моего зрения, чем раньше». </w:t>
      </w:r>
    </w:p>
    <w:p>
      <w:pPr>
        <w:pStyle w:val="Normal"/>
        <w:spacing w:lineRule="auto" w:line="240"/>
        <w:ind w:firstLine="720"/>
        <w:rPr/>
      </w:pPr>
      <w:r>
        <w:rPr>
          <w:rFonts w:cs="Arial" w:ascii="Arial" w:hAnsi="Arial"/>
          <w:sz w:val="24"/>
          <w:szCs w:val="24"/>
        </w:rPr>
        <w:t>Только после этого Вашингтон услышал голос женщины: «Сын республики, смотри и учись». И ему было показано бу</w:t>
        <w:softHyphen/>
        <w:t>дущее с его войнами и кризисами! Именно показано в живых картинах, возникавших иногда в клубах тумана. Любопытно, что будущий президент так и не смог догадаться, кто к нему пожаловал. Возможно, если бы тогда кто-нибудь высказал до</w:t>
        <w:softHyphen/>
        <w:t>гадку о визите к нему Богоматери, он не принял бы и отверг саму вероятность этого: ведь, судя по краткому описанию портрета гостьи, данному Вашингтоном, она не очень-то похожа на иконописные лики. Уже в 80-е годы XX века юго</w:t>
        <w:softHyphen/>
        <w:t>славские девушки и юноши, видевшие небесную Деву, смог</w:t>
        <w:softHyphen/>
        <w:t>ли сразу принять ее образ — восемнадцатилетней необыкно</w:t>
        <w:softHyphen/>
        <w:t>венно красивой девушки с венцом из звезд — голубых и жел</w:t>
        <w:softHyphen/>
        <w:t>тых. Правда, и среди них нашлись сомневающиеся, кропив</w:t>
        <w:softHyphen/>
        <w:t>шие Деву святой водой, на что та улыбалась. Потом начались их беседы.</w:t>
      </w:r>
    </w:p>
    <w:p>
      <w:pPr>
        <w:pStyle w:val="Normal"/>
        <w:spacing w:lineRule="auto" w:line="240"/>
        <w:ind w:firstLine="720"/>
        <w:rPr>
          <w:rFonts w:ascii="Arial" w:hAnsi="Arial" w:cs="Arial"/>
          <w:sz w:val="24"/>
          <w:szCs w:val="24"/>
        </w:rPr>
      </w:pPr>
      <w:r>
        <w:rPr>
          <w:rFonts w:cs="Arial" w:ascii="Arial" w:hAnsi="Arial"/>
          <w:sz w:val="24"/>
          <w:szCs w:val="24"/>
        </w:rPr>
        <w:t>Мне удалось отождествить гостью Вашингтона с Богомате</w:t>
        <w:softHyphen/>
        <w:t>рью не только в связи с ее явлениями в Португалии и Югосла</w:t>
        <w:softHyphen/>
        <w:t>вии. Нужно было исходить из существа дела. А это в свою очередь стало возможным лишь после появления Богоматери в Москве в 1990-х годах.</w:t>
      </w:r>
    </w:p>
    <w:p>
      <w:pPr>
        <w:pStyle w:val="Normal"/>
        <w:spacing w:lineRule="auto" w:line="240"/>
        <w:ind w:firstLine="720"/>
        <w:rPr/>
      </w:pPr>
      <w:r>
        <w:rPr>
          <w:rFonts w:cs="Arial" w:ascii="Arial" w:hAnsi="Arial"/>
          <w:sz w:val="24"/>
          <w:szCs w:val="24"/>
        </w:rPr>
        <w:t>Богоматерь являлась моей хорошей знакомой Жанне. Я узнал об этом осенью 1990 года и стал вести дневник их встреч. О дневнике я молчал. Потом упомянул в разговоре с Жанной. Она сказала, что мне этого делать нельзя без разрешения Бо</w:t>
        <w:softHyphen/>
        <w:t>гоматери. Вскоре такое разрешение было получено. К проис</w:t>
        <w:softHyphen/>
        <w:t>ходящему я относился весьма серьезно, потому что уже тогда тщательно анализировал события, связанные с такими же яв</w:t>
        <w:softHyphen/>
        <w:t>лениями в других регионах планеты. И, главное, мне не толь</w:t>
        <w:softHyphen/>
        <w:t>ко удалось открыть в Копетдаге Асгард — город богов-асов, описанный в скандинавских мифах и песнях, но я писал до</w:t>
        <w:softHyphen/>
        <w:t>кументальный отчет об этом в беллетризованной форме. Я знал что боги — это обожествленные предки и в некотором роде параллельная цивилизация. И мир богов — сама реальность. Налицо и иерархия этого мира, ведь Отец и Творец един. В 1991-м Богоматерь сказала, что я могу начать писать докумен</w:t>
        <w:softHyphen/>
        <w:t>тальную книгу с полными дневниками ее бесед. К этому вре</w:t>
        <w:softHyphen/>
        <w:t>мени я узнал много нового от нее.</w:t>
      </w:r>
    </w:p>
    <w:p>
      <w:pPr>
        <w:pStyle w:val="Normal"/>
        <w:spacing w:lineRule="auto" w:line="240"/>
        <w:ind w:firstLine="720"/>
        <w:rPr/>
      </w:pPr>
      <w:r>
        <w:rPr>
          <w:rFonts w:cs="Arial" w:ascii="Arial" w:hAnsi="Arial"/>
          <w:sz w:val="24"/>
          <w:szCs w:val="24"/>
        </w:rPr>
        <w:t>Во-первых, именно в 1991 году, по ее словам, началась Эра Водолея. Небесная мать назвала даже точный день и час ее начала — 15 февраля в 23.00 по московскому времени. В ответ на мои сомнения, касавшиеся других сроков, провозглашен</w:t>
        <w:softHyphen/>
        <w:t>ных астрологами многих стран, Богоматерь заметила: «Астро</w:t>
        <w:softHyphen/>
        <w:t>логи ошиблись». Я был еще под впечатлением открытия Асгарда и спросил вот что: «Главная богиня Асгарда Фригг — это она сама или нет?» «Да», — был ответ. Именем Фригг Бо</w:t>
        <w:softHyphen/>
        <w:t>гоматерь звали в Асгарде. Именем Птица Матерь Сва — у древ</w:t>
        <w:softHyphen/>
        <w:t>них славян. Именем Анахита — у ариев Средней Азии. Много ее имен я угадал сам — тогда и позднее. Афродита — одно из них. Мать мира, Иштар, Иннана — другие ее имена, всегда меняющиеся у разных народов и в разных регионах планеты.</w:t>
      </w:r>
    </w:p>
    <w:p>
      <w:pPr>
        <w:pStyle w:val="Normal"/>
        <w:spacing w:lineRule="auto" w:line="240"/>
        <w:ind w:firstLine="720"/>
        <w:rPr/>
      </w:pPr>
      <w:r>
        <w:rPr>
          <w:rFonts w:cs="Arial" w:ascii="Arial" w:hAnsi="Arial"/>
          <w:sz w:val="24"/>
          <w:szCs w:val="24"/>
        </w:rPr>
        <w:t>Имя Афродита дало первый ключ к отгадке истории с Джор</w:t>
        <w:softHyphen/>
        <w:t>джем Вашингтоном. Вот почему у него не нашлось других слов для того, чтобы охарактеризовать свою гостью, кроме таких: «необыкновенная», «красивая», «воздушная». Да и как еще смог бы он передать очарование Афродиты? Поэтому позднее я ста</w:t>
        <w:softHyphen/>
        <w:t>рался описать Богоматерь так, чтобы составилось зримое пред</w:t>
        <w:softHyphen/>
        <w:t>ставление о ее неповторимом облике. Впрочем, эпитеты Вашингтона уже давали основание для выводов — правда, пред</w:t>
        <w:softHyphen/>
        <w:t>варительных.</w:t>
      </w:r>
    </w:p>
    <w:p>
      <w:pPr>
        <w:pStyle w:val="Normal"/>
        <w:spacing w:lineRule="auto" w:line="240"/>
        <w:ind w:firstLine="720"/>
        <w:rPr>
          <w:rFonts w:ascii="Arial" w:hAnsi="Arial" w:cs="Arial"/>
          <w:sz w:val="24"/>
          <w:szCs w:val="24"/>
        </w:rPr>
      </w:pPr>
      <w:r>
        <w:rPr>
          <w:rFonts w:cs="Arial" w:ascii="Arial" w:hAnsi="Arial"/>
          <w:sz w:val="24"/>
          <w:szCs w:val="24"/>
        </w:rPr>
        <w:t>Второй ключ я получил от небесной Матери тогда, когда угадал другое ее имя — Фригг. Главная богиня Асгарда знала будущее, знала судьбы богов и людей, хотя и хранила их обычно в тайне. Это же знание продемонстрировала гостья Джорджа Вашингтона. Она была Матерью богов в эпохи хеттов и хаттов, в древнейших городах на планете VII-VIII тысячелетий до н.э., обнаруженных не так давно археологами. Наконец, именно она была королевой Атлантиды. Живая Дева на пре</w:t>
        <w:softHyphen/>
        <w:t>столе атлантов! И под ее локтями два ягуара. Тоже живые, послушные ей.</w:t>
      </w:r>
    </w:p>
    <w:p>
      <w:pPr>
        <w:pStyle w:val="Normal"/>
        <w:spacing w:lineRule="auto" w:line="240"/>
        <w:ind w:firstLine="720"/>
        <w:rPr>
          <w:rFonts w:ascii="Arial" w:hAnsi="Arial" w:cs="Arial"/>
          <w:sz w:val="24"/>
          <w:szCs w:val="24"/>
        </w:rPr>
      </w:pPr>
      <w:r>
        <w:rPr>
          <w:rFonts w:cs="Arial" w:ascii="Arial" w:hAnsi="Arial"/>
          <w:sz w:val="24"/>
          <w:szCs w:val="24"/>
        </w:rPr>
      </w:r>
    </w:p>
    <w:p>
      <w:pPr>
        <w:pStyle w:val="FR1"/>
        <w:spacing w:lineRule="auto" w:line="240"/>
        <w:ind w:left="0" w:right="0" w:hanging="0"/>
        <w:rPr>
          <w:b w:val="false"/>
          <w:b w:val="false"/>
          <w:bCs w:val="false"/>
        </w:rPr>
      </w:pPr>
      <w:r>
        <w:rPr>
          <w:b w:val="false"/>
          <w:bCs w:val="false"/>
        </w:rPr>
        <w:t>* * *</w:t>
      </w:r>
    </w:p>
    <w:p>
      <w:pPr>
        <w:pStyle w:val="FR1"/>
        <w:spacing w:lineRule="auto" w:line="240"/>
        <w:ind w:left="0" w:right="0" w:firstLine="720"/>
        <w:rPr>
          <w:b w:val="false"/>
          <w:b w:val="false"/>
          <w:bCs w:val="false"/>
        </w:rPr>
      </w:pPr>
      <w:r>
        <w:rPr>
          <w:b w:val="false"/>
          <w:bCs w:val="false"/>
        </w:rPr>
      </w:r>
    </w:p>
    <w:p>
      <w:pPr>
        <w:pStyle w:val="Normal"/>
        <w:spacing w:lineRule="auto" w:line="240"/>
        <w:ind w:firstLine="720"/>
        <w:rPr/>
      </w:pPr>
      <w:r>
        <w:rPr>
          <w:rFonts w:cs="Arial" w:ascii="Arial" w:hAnsi="Arial"/>
          <w:sz w:val="24"/>
          <w:szCs w:val="24"/>
        </w:rPr>
        <w:t>Нет сомнений в том, что цивилизация богов обладает не</w:t>
        <w:softHyphen/>
        <w:t>доступными человеку и человечеству знаниями. Но в нашем мире эти знания скорее всего были бы использованы во вред цивилизации, попади они в те же руки. Ясно, что шпаргалок сверху ждать не приходится, люди сами должны выстрадать свою судьбу. На небе и на Земле все подчиняется объективным законам Космоса, среди которых — свобода воли человека.</w:t>
      </w:r>
    </w:p>
    <w:p>
      <w:pPr>
        <w:pStyle w:val="Normal"/>
        <w:spacing w:lineRule="auto" w:line="240"/>
        <w:ind w:firstLine="720"/>
        <w:rPr/>
      </w:pPr>
      <w:r>
        <w:rPr>
          <w:rFonts w:cs="Arial" w:ascii="Arial" w:hAnsi="Arial"/>
          <w:sz w:val="24"/>
          <w:szCs w:val="24"/>
        </w:rPr>
        <w:t>По словам Богоматери, задача и смысл жизни человека, родившегося на Земле, — совершать великие дела. Пока же приходится констатировать, что у нас нет ни великих дел, ни даже просто поступков. Иногда причина кроется в боязни так называемой кармы, которую понимают обычно неправильно. На самом деле карма — тоже закон Космоса, но действует она почти как физический фактор, и воля человека и его разум способны преодолеть ее.</w:t>
      </w:r>
    </w:p>
    <w:p>
      <w:pPr>
        <w:pStyle w:val="Normal"/>
        <w:spacing w:lineRule="auto" w:line="240"/>
        <w:ind w:firstLine="720"/>
        <w:rPr/>
      </w:pPr>
      <w:r>
        <w:rPr>
          <w:rFonts w:cs="Arial" w:ascii="Arial" w:hAnsi="Arial"/>
          <w:sz w:val="24"/>
          <w:szCs w:val="24"/>
        </w:rPr>
        <w:t>Физический мир человек только начинает познавать. Так, Солнце, которое мы наблюдаем и с помощью приборов, и невооруженным глазом, — лишь оболочка и снаружи и внут</w:t>
        <w:softHyphen/>
        <w:t>ри. Главное Солнце — в других измерениях, нам пока недо</w:t>
        <w:softHyphen/>
        <w:t>ступных. Наш мир активно изучают инопланетяне. Богома</w:t>
        <w:softHyphen/>
        <w:t>терь нашла возможным сообщить, что многие их базы распо</w:t>
        <w:softHyphen/>
        <w:t>ложены на дне океанов. Инопланетян она назвала урхетами. Я перевожу это слово, пользуясь известными мне словами древних языков, так: приходящие на Землю.</w:t>
      </w:r>
    </w:p>
    <w:p>
      <w:pPr>
        <w:pStyle w:val="Normal"/>
        <w:spacing w:lineRule="auto" w:line="240"/>
        <w:ind w:firstLine="720"/>
        <w:rPr/>
      </w:pPr>
      <w:r>
        <w:rPr>
          <w:rFonts w:cs="Arial" w:ascii="Arial" w:hAnsi="Arial"/>
          <w:sz w:val="24"/>
          <w:szCs w:val="24"/>
        </w:rPr>
        <w:t>От Богоматери я узнал, что эликсир долголетия может быть создан с применением теллура. Это не значит, что можно про</w:t>
        <w:softHyphen/>
        <w:t>сто принимать этот редкий элемент внутрь — ведь он очень ядовит, а главное, не дает результатов без участия других важ</w:t>
        <w:softHyphen/>
        <w:t>нейших компонентов, позволяющих проявиться позитивным свойствам уникальных соединений молекул.</w:t>
      </w:r>
    </w:p>
    <w:p>
      <w:pPr>
        <w:pStyle w:val="Normal"/>
        <w:spacing w:lineRule="auto" w:line="240"/>
        <w:ind w:firstLine="720"/>
        <w:rPr/>
      </w:pPr>
      <w:r>
        <w:rPr>
          <w:rFonts w:cs="Arial" w:ascii="Arial" w:hAnsi="Arial"/>
          <w:sz w:val="24"/>
          <w:szCs w:val="24"/>
        </w:rPr>
        <w:t>Мне удалось создать нейроген — вещество, восстанавлива</w:t>
        <w:softHyphen/>
        <w:t>ющее нервные клетки (нейроны). Но для проверки, действует он или нет, нужно было бы, к примеру, брать пункции или вырезать кусочки мозга, вскрывая черепную коробку. Это — реальное препятствие. К тому же это нужно делать много</w:t>
        <w:softHyphen/>
        <w:t>кратно, проверяя действие различных составляющих. Мне же в процессе работы иногда показывались контрольные цифры в круглом поле — как на экране. Обычно я прибегал к помо</w:t>
        <w:softHyphen/>
        <w:t>щи экстрасенсов, но контролировать их данные тоже необхо</w:t>
        <w:softHyphen/>
        <w:t>димо. Контакты с Богоматерью — исключительное явление. Мне было дано лишь слышать ее ответы на мои вопросы — эти ответы возникали как бы во мне, в моей голове. Знако</w:t>
        <w:softHyphen/>
        <w:t>мый физик возразил мне однажды: как же так, ведь слова до</w:t>
        <w:softHyphen/>
        <w:t>ходят до нас лишь с помощью звуковых волн, а они не могут возникнуть там, в космосе, за пределами атмосферы. Я отве</w:t>
        <w:softHyphen/>
        <w:t>тил ему, что при контакте информация идет не по акустичес</w:t>
        <w:softHyphen/>
        <w:t>кому каналу и передается не звуковыми волнами, а поступает непосредственно в нервную систему — нейроны и формирует слова в сознании.</w:t>
      </w:r>
    </w:p>
    <w:p>
      <w:pPr>
        <w:pStyle w:val="Normal"/>
        <w:spacing w:lineRule="auto" w:line="240"/>
        <w:ind w:firstLine="720"/>
        <w:rPr>
          <w:rFonts w:ascii="Arial" w:hAnsi="Arial" w:cs="Arial"/>
          <w:sz w:val="24"/>
          <w:szCs w:val="24"/>
        </w:rPr>
      </w:pPr>
      <w:r>
        <w:rPr>
          <w:rFonts w:cs="Arial" w:ascii="Arial" w:hAnsi="Arial"/>
          <w:sz w:val="24"/>
          <w:szCs w:val="24"/>
        </w:rPr>
        <w:t>Однажды Богоматерь открыла мне тайну своего образа. Я увидел ее портрет как бы мысленным взором. Взял цветные карандаши и перерисовал этот показанный мне портрет. Тог</w:t>
        <w:softHyphen/>
        <w:t>да же, в декабре 1993 года мне был явлен знак одобрения. Очень высокая честь, тем более для человека, никогда не рисовавше</w:t>
        <w:softHyphen/>
        <w:t>го, исключая разве лишь уроки в школе.</w:t>
      </w:r>
    </w:p>
    <w:p>
      <w:pPr>
        <w:pStyle w:val="Normal"/>
        <w:spacing w:lineRule="auto" w:line="240"/>
        <w:ind w:firstLine="720"/>
        <w:rPr/>
      </w:pPr>
      <w:r>
        <w:rPr>
          <w:rFonts w:cs="Arial" w:ascii="Arial" w:hAnsi="Arial"/>
          <w:sz w:val="24"/>
          <w:szCs w:val="24"/>
        </w:rPr>
        <w:t>Думаю, у Великой богини сотни, если не тысячи имен. И это расширяет христианские представления, соединяя их с историей всей цивилизации (о ранних этапах развития чело</w:t>
        <w:softHyphen/>
        <w:t>вечества до Адама говорится и в Библии). Пока я узнал лишь несколько имен. Вероятно, зная все имена Богоматери, мож</w:t>
        <w:softHyphen/>
        <w:t>но узнать и все об истории человечества.</w:t>
      </w:r>
    </w:p>
    <w:p>
      <w:pPr>
        <w:pStyle w:val="Normal"/>
        <w:spacing w:lineRule="auto" w:line="240"/>
        <w:ind w:firstLine="720"/>
        <w:rPr>
          <w:rFonts w:ascii="Arial" w:hAnsi="Arial" w:cs="Arial"/>
          <w:sz w:val="24"/>
          <w:szCs w:val="24"/>
        </w:rPr>
      </w:pPr>
      <w:r>
        <w:rPr>
          <w:rFonts w:cs="Arial" w:ascii="Arial" w:hAnsi="Arial"/>
          <w:sz w:val="24"/>
          <w:szCs w:val="24"/>
        </w:rPr>
        <w:t>Хочется сообщить об удивительном факте. Из Козельска (города, известного из истории Средних веков) позвонила женщина со словами горячей благодарности. У нее раньше была опухоль на лице. И вот недавно ей в руки попалась кни</w:t>
        <w:softHyphen/>
        <w:t>га «Утро богов». В этом большом сборнике 1992 года были опубликованы мои записки о встречах с Богоматерью. На об</w:t>
        <w:softHyphen/>
        <w:t>ложке — цветной портрет небесной Девы. Женщина из Ко</w:t>
        <w:softHyphen/>
        <w:t>зельска читала эту книгу, утомилась, задремала, а когда очну</w:t>
        <w:softHyphen/>
        <w:t>лась, увидела книгу на подушке — обложкой с портретом Бо</w:t>
        <w:softHyphen/>
        <w:t>гоматери вверх. Она прилегла на нее вздремнуть! И тут она осознала: что-то произошло, именно во сне. Подошла к зер</w:t>
        <w:softHyphen/>
        <w:t>калу — опухоли не было, она исчезла. Как она разыскала мос</w:t>
        <w:softHyphen/>
        <w:t>ковский телефон Жанны, которой являлась Великая богиня, неведомо ни мне, ни Жанне. В 1993-м вышла в свет моя книга «Встречи с Богоматерью». В ней собраны все записи, относя</w:t>
        <w:softHyphen/>
        <w:t>щиеся к небесной Матери. На суперобложке — тоже портрет Девы, но другой. Обладает ли он свойствами исцелять — я пока не знаю.</w:t>
      </w:r>
    </w:p>
    <w:p>
      <w:pPr>
        <w:pStyle w:val="Normal"/>
        <w:spacing w:lineRule="auto" w:line="240"/>
        <w:ind w:firstLine="720"/>
        <w:rPr>
          <w:rFonts w:ascii="Arial" w:hAnsi="Arial" w:cs="Arial"/>
          <w:sz w:val="24"/>
          <w:szCs w:val="24"/>
        </w:rPr>
      </w:pPr>
      <w:r>
        <w:rPr>
          <w:rFonts w:cs="Arial" w:ascii="Arial" w:hAnsi="Arial"/>
          <w:sz w:val="24"/>
          <w:szCs w:val="24"/>
        </w:rPr>
      </w:r>
    </w:p>
    <w:p>
      <w:pPr>
        <w:pStyle w:val="FR1"/>
        <w:spacing w:lineRule="auto" w:line="240"/>
        <w:ind w:left="0" w:right="0" w:hanging="0"/>
        <w:rPr/>
      </w:pPr>
      <w:r>
        <w:rPr/>
        <w:t xml:space="preserve">Глава 3 </w:t>
      </w:r>
    </w:p>
    <w:p>
      <w:pPr>
        <w:pStyle w:val="FR1"/>
        <w:spacing w:lineRule="auto" w:line="240"/>
        <w:ind w:left="0" w:right="0" w:hanging="0"/>
        <w:rPr/>
      </w:pPr>
      <w:r>
        <w:rPr/>
      </w:r>
    </w:p>
    <w:p>
      <w:pPr>
        <w:pStyle w:val="FR1"/>
        <w:spacing w:lineRule="auto" w:line="240"/>
        <w:ind w:left="0" w:right="0" w:hanging="0"/>
        <w:rPr/>
      </w:pPr>
      <w:r>
        <w:rPr/>
        <w:t>СТРАНСТВИЯ ДУШ: ФАКТЫ</w:t>
      </w:r>
    </w:p>
    <w:p>
      <w:pPr>
        <w:pStyle w:val="FR1"/>
        <w:spacing w:lineRule="auto" w:line="240"/>
        <w:ind w:left="0" w:right="0" w:firstLine="720"/>
        <w:rPr/>
      </w:pPr>
      <w:r>
        <w:rPr/>
      </w:r>
    </w:p>
    <w:p>
      <w:pPr>
        <w:pStyle w:val="Normal"/>
        <w:spacing w:lineRule="auto" w:line="240"/>
        <w:ind w:firstLine="720"/>
        <w:rPr>
          <w:rFonts w:ascii="Arial" w:hAnsi="Arial" w:cs="Arial"/>
          <w:sz w:val="24"/>
          <w:szCs w:val="24"/>
        </w:rPr>
      </w:pPr>
      <w:r>
        <w:rPr>
          <w:rFonts w:cs="Arial" w:ascii="Arial" w:hAnsi="Arial"/>
          <w:sz w:val="24"/>
          <w:szCs w:val="24"/>
        </w:rPr>
        <w:t>Имя девочки — Шанти Деви. Она родилась в Индии, в Дели, в 1926 году, а спустя три года стала рассказывать взрос</w:t>
        <w:softHyphen/>
        <w:t>лым о своей предыдущей жизни. Тогда якобы ее звали Лутла и жила она в восьмидесяти милях от Дели, в городе Мутра. Вы</w:t>
        <w:softHyphen/>
        <w:t>думанная, как полагали, девочкой Лугла родилась, по ее сло</w:t>
        <w:softHyphen/>
        <w:t>вам, в 1902 году, то есть была старше самой Шанти Деви по</w:t>
        <w:softHyphen/>
        <w:t>чти на четверть века.</w:t>
      </w:r>
    </w:p>
    <w:p>
      <w:pPr>
        <w:pStyle w:val="Normal"/>
        <w:spacing w:lineRule="auto" w:line="240"/>
        <w:ind w:firstLine="720"/>
        <w:rPr/>
      </w:pPr>
      <w:r>
        <w:rPr>
          <w:rFonts w:cs="Arial" w:ascii="Arial" w:hAnsi="Arial"/>
          <w:sz w:val="24"/>
          <w:szCs w:val="24"/>
        </w:rPr>
        <w:t>Каприз ребенка? Стремление скомпенсировать недостаток к ней внимания со стороны других детей или взрослых? Игра? Если это игра, то стало ясно, что она слишком серьезна для ребенка такого возраста. Девочка рассказывала о своем муже в прежней жизни, он был торговцем, его звали Кеддар Нат, у них родился сын, который умер через десять дней. Так про</w:t>
        <w:softHyphen/>
        <w:t>шло шесть лет. Когда девочке исполнилось уже девять лет, выяснилось, что Кеддар Нат действительно существует. В се</w:t>
        <w:softHyphen/>
        <w:t>мью приехал его родственник, потом он сам. Девочка узнала того и другого. Они ее, естественно, впервые видели. Кому-то пришло в голову повезти ребенка в Мутру. Собрали настоя</w:t>
        <w:softHyphen/>
        <w:t>щую комиссию. На вокзале Деви узнала встречавшего их дру</w:t>
        <w:softHyphen/>
        <w:t>гого родственника ее мужа в другой жизни. Наконец, дело дошло до того, что Деви заявила о деньгах, которые она, буду</w:t>
        <w:softHyphen/>
        <w:t>чи женой Кеддара Ната, спрятала в доме, в укромном уголке, по обычаю всех женщин, независимо от страны и места жи</w:t>
        <w:softHyphen/>
        <w:t>тельства. Деньги не нашли. Девочка настаивала на своем. Кед</w:t>
        <w:softHyphen/>
        <w:t>дар Нат в некотором смущении вынужден был признаться, что действительно нашел деньги после смерти жены и спря</w:t>
        <w:softHyphen/>
        <w:t>тал их в другом месте. Это, говорят, произвело большое впе</w:t>
        <w:softHyphen/>
        <w:t>чатление на комиссию, не меньшее, чем тот факт, что Деви говорила на местном диалекте.</w:t>
      </w:r>
    </w:p>
    <w:p>
      <w:pPr>
        <w:pStyle w:val="Normal"/>
        <w:spacing w:lineRule="auto" w:line="240"/>
        <w:ind w:firstLine="720"/>
        <w:rPr/>
      </w:pPr>
      <w:r>
        <w:rPr>
          <w:rFonts w:cs="Arial" w:ascii="Arial" w:hAnsi="Arial"/>
          <w:sz w:val="24"/>
          <w:szCs w:val="24"/>
        </w:rPr>
        <w:t>Подобные случаи не редкость. Редкостью можно считать объективное отношение к ним ученых, которых, судя по все</w:t>
        <w:softHyphen/>
        <w:t>му, можно убедить лишь в том, в чем они сами давно убеж</w:t>
        <w:softHyphen/>
        <w:t>дены.</w:t>
      </w:r>
    </w:p>
    <w:p>
      <w:pPr>
        <w:pStyle w:val="Normal"/>
        <w:spacing w:lineRule="auto" w:line="240"/>
        <w:ind w:firstLine="720"/>
        <w:rPr/>
      </w:pPr>
      <w:r>
        <w:rPr>
          <w:rFonts w:cs="Arial" w:ascii="Arial" w:hAnsi="Arial"/>
          <w:sz w:val="24"/>
          <w:szCs w:val="24"/>
        </w:rPr>
        <w:t>Американец Эдгар Кейси однажды вспомнил эпизод из своей прошлой жизни. Он сидел на берегу реки с молодым солдатом. Шла война с индейцами. Оба были голодны, но этот молодой солдат тем не менее отдал ему свою еду. После этого воспоминания прошло едва ли несколько месяцев. В городе Вирджиния-Бич Эдгар зашел в парикмахерскую, усел</w:t>
        <w:softHyphen/>
        <w:t>ся в кресло. Вдруг в ту же парикмахерскую вошел мальчик пяти лет с отцом. И этот мальчик, улыбнувшись, немедленно забрался к Эдгару на колени. Отец мальчика изумился такой доверчивости своего отпрыска, его странному поступку. Он тут же воскликнул: «Оставь, пожалуйста, чужого дядю в по</w:t>
        <w:softHyphen/>
        <w:t>кое!» Мальчик возразил отцу: «Я знаю этого дядю, мы вместе сидели голодными у реки!»</w:t>
      </w:r>
    </w:p>
    <w:p>
      <w:pPr>
        <w:pStyle w:val="Normal"/>
        <w:spacing w:lineRule="auto" w:line="240"/>
        <w:ind w:firstLine="720"/>
        <w:rPr>
          <w:rFonts w:ascii="Arial" w:hAnsi="Arial" w:cs="Arial"/>
          <w:sz w:val="24"/>
          <w:szCs w:val="24"/>
        </w:rPr>
      </w:pPr>
      <w:r>
        <w:rPr>
          <w:rFonts w:cs="Arial" w:ascii="Arial" w:hAnsi="Arial"/>
          <w:sz w:val="24"/>
          <w:szCs w:val="24"/>
        </w:rPr>
        <w:t>Вернемся в густонаселенную Индию, где такие происше</w:t>
        <w:softHyphen/>
        <w:t>ствия не редкость, как мы уже выяснили.</w:t>
      </w:r>
    </w:p>
    <w:p>
      <w:pPr>
        <w:pStyle w:val="Normal"/>
        <w:spacing w:lineRule="auto" w:line="240"/>
        <w:ind w:firstLine="720"/>
        <w:rPr/>
      </w:pPr>
      <w:r>
        <w:rPr>
          <w:rFonts w:cs="Arial" w:ascii="Arial" w:hAnsi="Arial"/>
          <w:sz w:val="24"/>
          <w:szCs w:val="24"/>
        </w:rPr>
        <w:t>«Я — Суреш Варма, владелец магазина радиотоваров в Агре, У меня есть жена и двое детей!» — заявил недавно своим родителям пятилетний Торан. Журналист Михаил Капустин рас</w:t>
        <w:softHyphen/>
        <w:t>сказал об этом на страницах журнала «Эхо планеты».</w:t>
      </w:r>
    </w:p>
    <w:p>
      <w:pPr>
        <w:pStyle w:val="Normal"/>
        <w:spacing w:lineRule="auto" w:line="240"/>
        <w:ind w:firstLine="720"/>
        <w:rPr>
          <w:rFonts w:ascii="Arial" w:hAnsi="Arial" w:cs="Arial"/>
          <w:sz w:val="24"/>
          <w:szCs w:val="24"/>
        </w:rPr>
      </w:pPr>
      <w:r>
        <w:rPr>
          <w:rFonts w:cs="Arial" w:ascii="Arial" w:hAnsi="Arial"/>
          <w:sz w:val="24"/>
          <w:szCs w:val="24"/>
        </w:rPr>
        <w:t>«Однажды я возвращался домой с работы на машине, — убеждал родителей Торан. — Подъезжая к дому, я дал гудок, чтобы моя жена Ума открыла ворота. Тут же я увидел двоих. Они бежали к моей машине с пистолетами в руках. Раздались выстрелы. Одна из пуль попала мне в голову».</w:t>
      </w:r>
    </w:p>
    <w:p>
      <w:pPr>
        <w:pStyle w:val="Normal"/>
        <w:spacing w:lineRule="auto" w:line="240"/>
        <w:ind w:firstLine="720"/>
        <w:rPr/>
      </w:pPr>
      <w:r>
        <w:rPr>
          <w:rFonts w:cs="Arial" w:ascii="Arial" w:hAnsi="Arial"/>
          <w:sz w:val="24"/>
          <w:szCs w:val="24"/>
        </w:rPr>
        <w:t>Порой после таких рассказов мальчик начинал швырять в родителей тарелками, кричал, что он их не знает, что они не его родители. И родители мальчика, Шанти и Махавир Пра-сад, вынуждены были поехать из деревни Вадх, где они про</w:t>
        <w:softHyphen/>
        <w:t>живают, в Агру, до которой не так уж далеко — тридцать ки</w:t>
        <w:softHyphen/>
        <w:t>лометров. Обнаружилось, что некий Суреш Варма там дей</w:t>
        <w:softHyphen/>
        <w:t>ствительно проживал и торговал именно радиотоварами. Пять лет назад его не стало. И все произошло именно так, как гово</w:t>
        <w:softHyphen/>
        <w:t>рил мальчик. Его вдова Ума воспитывает двоих детей, она со</w:t>
        <w:softHyphen/>
        <w:t>гласилась встретиться с Тораном. Мальчик бросился к ней и ее детям с объятиями, он узнал всех троих и тут же спросил о своем старом автомобиле марки «Фиат». Ума ответила, что теперь у них автомобиль «Марути», а «Фиат», купленный Сурешем Вармой, продан. Мальчика это огорчило.</w:t>
      </w:r>
    </w:p>
    <w:p>
      <w:pPr>
        <w:pStyle w:val="Normal"/>
        <w:spacing w:lineRule="auto" w:line="240"/>
        <w:ind w:firstLine="720"/>
        <w:rPr/>
      </w:pPr>
      <w:r>
        <w:rPr>
          <w:rFonts w:cs="Arial" w:ascii="Arial" w:hAnsi="Arial"/>
          <w:sz w:val="24"/>
          <w:szCs w:val="24"/>
        </w:rPr>
        <w:t>Нашлись двое ученых, которые обследовали мальчика. На его правом виске обнаружили странный рубец. Ознакомились с результатами вскрытия тела Суреша Вармы. Оказалось, что пуля попала именно в правый висок, рикошетировала от че</w:t>
        <w:softHyphen/>
        <w:t>репа и вышла над правым ухом. Здесь, над правым ухом, у Торана большое родимое пятно.</w:t>
      </w:r>
    </w:p>
    <w:p>
      <w:pPr>
        <w:pStyle w:val="Normal"/>
        <w:spacing w:lineRule="auto" w:line="240"/>
        <w:ind w:firstLine="720"/>
        <w:rPr/>
      </w:pPr>
      <w:r>
        <w:rPr>
          <w:rFonts w:cs="Arial" w:ascii="Arial" w:hAnsi="Arial"/>
          <w:sz w:val="24"/>
          <w:szCs w:val="24"/>
        </w:rPr>
        <w:t>Специалисты только одного Бангалорского института пси</w:t>
        <w:softHyphen/>
        <w:t>хического здоровья и невропатологии с 1975 года изучили бо</w:t>
        <w:softHyphen/>
        <w:t>лее двухсот пятидесяти случаев, подобных этому. Примерно в половине случаев «предыдущая жизнь» кончалась убийством. Пол человека при возвращении меняется редко. Люди (часто это дети) испытывают страх к тому, что было причиной смер</w:t>
        <w:softHyphen/>
        <w:t>ти «тогда». Боятся колодцев, в которых утонули, пожаров, ору</w:t>
        <w:softHyphen/>
        <w:t>жия и т.п.</w:t>
      </w:r>
    </w:p>
    <w:p>
      <w:pPr>
        <w:pStyle w:val="Normal"/>
        <w:spacing w:lineRule="auto" w:line="240"/>
        <w:ind w:firstLine="720"/>
        <w:rPr/>
      </w:pPr>
      <w:r>
        <w:rPr>
          <w:rFonts w:cs="Arial" w:ascii="Arial" w:hAnsi="Arial"/>
          <w:sz w:val="24"/>
          <w:szCs w:val="24"/>
        </w:rPr>
        <w:t>Жаль, что материалистическая диалектика в исполнении чиновников от науки с набитыми дипломами карманами, по</w:t>
        <w:softHyphen/>
        <w:t>лученными при содействии таких же «диалектиков», открыв наподобие Колумба новый и бесконечный мир познания, тут же и закрыла его с помощью обычного вульгарного материа</w:t>
        <w:softHyphen/>
        <w:t>лизма.</w:t>
      </w:r>
    </w:p>
    <w:p>
      <w:pPr>
        <w:pStyle w:val="Normal"/>
        <w:spacing w:lineRule="auto" w:line="240"/>
        <w:ind w:firstLine="720"/>
        <w:rPr/>
      </w:pPr>
      <w:r>
        <w:rPr>
          <w:rFonts w:cs="Arial" w:ascii="Arial" w:hAnsi="Arial"/>
          <w:sz w:val="24"/>
          <w:szCs w:val="24"/>
        </w:rPr>
        <w:t>Мы еще не можем оценить последствия этого факта и не знаем, к чему приведет несостоявшееся второе рождение все</w:t>
        <w:softHyphen/>
        <w:t>могущего метода познания объективной реальности в услови</w:t>
        <w:softHyphen/>
        <w:t>ях новой информации. Но, может быть, и первое рождение прошло не вполне благополучно?</w:t>
      </w:r>
    </w:p>
    <w:p>
      <w:pPr>
        <w:pStyle w:val="Normal"/>
        <w:spacing w:lineRule="auto" w:line="240"/>
        <w:ind w:firstLine="720"/>
        <w:rPr>
          <w:rFonts w:ascii="Arial" w:hAnsi="Arial" w:cs="Arial"/>
          <w:sz w:val="24"/>
          <w:szCs w:val="24"/>
        </w:rPr>
      </w:pPr>
      <w:r>
        <w:rPr>
          <w:rFonts w:cs="Arial" w:ascii="Arial" w:hAnsi="Arial"/>
          <w:sz w:val="24"/>
          <w:szCs w:val="24"/>
        </w:rPr>
        <w:t>Вернемся к фактам, ведь они — воздух науки. На этот раз обратимся снова к американскому материалу, отраженному в недавно вышедшей книге Билла Шула «Бессмертные живот</w:t>
        <w:softHyphen/>
        <w:t>ные — наши питомцы и их жизнь после жизни». Отметим сна</w:t>
        <w:softHyphen/>
        <w:t>чала, что заглавие книги явно перекликается с названием книги Р. Моуди. Речь же в ней идет о призраках домашних живот</w:t>
        <w:softHyphen/>
        <w:t>ных, которые спасали своих хозяев.</w:t>
      </w:r>
    </w:p>
    <w:p>
      <w:pPr>
        <w:pStyle w:val="Normal"/>
        <w:spacing w:lineRule="auto" w:line="240"/>
        <w:ind w:firstLine="720"/>
        <w:rPr/>
      </w:pPr>
      <w:r>
        <w:rPr>
          <w:rFonts w:cs="Arial" w:ascii="Arial" w:hAnsi="Arial"/>
          <w:sz w:val="24"/>
          <w:szCs w:val="24"/>
        </w:rPr>
        <w:t>Робин Деланд вел машину глухой ночью по горной дороге, где вряд ли можно разминуться двум автомобилям, разве что на предусмотренных на этот случай площадках. Это штат Ко</w:t>
        <w:softHyphen/>
        <w:t>лорадо. Впереди, в луче света от фар, возникла собака. Маши</w:t>
        <w:softHyphen/>
        <w:t>на почти догнала ее, Робин тормознул, и по его спине пробе</w:t>
        <w:softHyphen/>
        <w:t>жали мурашки. Он узнал собаку, это был его колли Джефф, умерший полгода назад.</w:t>
      </w:r>
    </w:p>
    <w:p>
      <w:pPr>
        <w:pStyle w:val="Normal"/>
        <w:spacing w:lineRule="auto" w:line="240"/>
        <w:ind w:firstLine="720"/>
        <w:rPr>
          <w:rFonts w:ascii="Arial" w:hAnsi="Arial" w:cs="Arial"/>
          <w:sz w:val="24"/>
          <w:szCs w:val="24"/>
        </w:rPr>
      </w:pPr>
      <w:r>
        <w:rPr>
          <w:rFonts w:cs="Arial" w:ascii="Arial" w:hAnsi="Arial"/>
          <w:sz w:val="24"/>
          <w:szCs w:val="24"/>
        </w:rPr>
        <w:t>Угадает ли читатель, что сделал Робин?.. Он вышел из ма</w:t>
        <w:softHyphen/>
        <w:t>шины и стал звать свою собаку, которой полгода не было в живых. Но Джефф даже не обернулся, он шел вперед, к пово</w:t>
        <w:softHyphen/>
        <w:t>роту, такому крутому, что за ним ничего не было видно с это</w:t>
        <w:softHyphen/>
        <w:t>го места. Обвал — вот что увидел Робин, Глыба сорвалась со склона и перегородила полотно. В движении ее ни за что не заметить вовремя!.. Но где Джефф, спасший ему жизнь? Ро</w:t>
        <w:softHyphen/>
        <w:t>бин оглянулся. Призрак его собаки исчез.</w:t>
      </w:r>
    </w:p>
    <w:p>
      <w:pPr>
        <w:pStyle w:val="Normal"/>
        <w:spacing w:lineRule="auto" w:line="240"/>
        <w:ind w:firstLine="720"/>
        <w:rPr/>
      </w:pPr>
      <w:r>
        <w:rPr>
          <w:rFonts w:cs="Arial" w:ascii="Arial" w:hAnsi="Arial"/>
          <w:sz w:val="24"/>
          <w:szCs w:val="24"/>
        </w:rPr>
        <w:t>Штат Колорадо. Вечер. Гроза. Фрэнк Талберт спит в своей постели, спит так крепко, что никакая гроза с громом и мол</w:t>
        <w:softHyphen/>
        <w:t>нией его не разбудит! И все же ему пришлось проснуться. Совсем рядом с его домом оглушительно залаяла собака. Это был нервный, призывный лай. Он сбросил одеяло, оделся, потому что лай повторился. На этот раз собака рычала у самой двери. Фрэнк открыл дверь и увидел пса. Рыжий сеттер с белым пятном на груди медленно удалялся от дома, он словно звал за собой Фрэнка. Тот последовал за собакой. Прошла минута. Сверкнуло в небе. Грохот. Небо раскололось над са</w:t>
        <w:softHyphen/>
        <w:t>мой головой. Фрэнк замер, оглянулся. Его спальня уже заня</w:t>
        <w:softHyphen/>
        <w:t>лась огнем. Молния угодила в его дом... Нужно ехать к соседу, решил Фрэнк. Прошло еще несколько минут. Он рассказывал соседу эту странную историю и, конечно же, не забыл упомя</w:t>
        <w:softHyphen/>
        <w:t>нуть, как собака, спасшая ему жизнь, внезапно исчезла, точно сквозь землю провалилась.</w:t>
      </w:r>
    </w:p>
    <w:p>
      <w:pPr>
        <w:pStyle w:val="Normal"/>
        <w:spacing w:lineRule="auto" w:line="240"/>
        <w:ind w:firstLine="72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ес очень похож на моего Сэнди, судя по твоему описа</w:t>
        <w:softHyphen/>
        <w:t>нию, — сказал сосед задумчиво.</w:t>
      </w:r>
    </w:p>
    <w:p>
      <w:pPr>
        <w:pStyle w:val="Normal"/>
        <w:spacing w:lineRule="auto" w:line="240"/>
        <w:ind w:firstLine="72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Я обязан ему жизнью! — воскликнул Фрэнк. — Где твой сеттер?</w:t>
      </w:r>
    </w:p>
    <w:p>
      <w:pPr>
        <w:pStyle w:val="Normal"/>
        <w:spacing w:lineRule="auto" w:line="240"/>
        <w:ind w:firstLine="72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энди... видишь ли, Сэнди мой умер два месяца на</w:t>
        <w:softHyphen/>
        <w:t>зад, — прошептал сосед.</w:t>
      </w:r>
    </w:p>
    <w:p>
      <w:pPr>
        <w:pStyle w:val="Normal"/>
        <w:spacing w:lineRule="auto" w:line="240"/>
        <w:ind w:firstLine="720"/>
        <w:rPr>
          <w:rFonts w:ascii="Arial" w:hAnsi="Arial" w:cs="Arial"/>
          <w:sz w:val="24"/>
          <w:szCs w:val="24"/>
        </w:rPr>
      </w:pPr>
      <w:r>
        <w:rPr>
          <w:rFonts w:cs="Arial" w:ascii="Arial" w:hAnsi="Arial"/>
          <w:sz w:val="24"/>
          <w:szCs w:val="24"/>
        </w:rPr>
      </w:r>
    </w:p>
    <w:p>
      <w:pPr>
        <w:pStyle w:val="FR1"/>
        <w:spacing w:lineRule="auto" w:line="240"/>
        <w:ind w:left="0" w:right="0" w:hanging="0"/>
        <w:rPr/>
      </w:pPr>
      <w:r>
        <w:rPr/>
        <w:t>Глава 4</w:t>
      </w:r>
    </w:p>
    <w:p>
      <w:pPr>
        <w:pStyle w:val="FR1"/>
        <w:spacing w:lineRule="auto" w:line="240"/>
        <w:ind w:left="0" w:right="0" w:hanging="0"/>
        <w:rPr/>
      </w:pPr>
      <w:r>
        <w:rPr/>
      </w:r>
    </w:p>
    <w:p>
      <w:pPr>
        <w:pStyle w:val="FR1"/>
        <w:spacing w:lineRule="auto" w:line="240"/>
        <w:ind w:left="0" w:right="0" w:hanging="0"/>
        <w:rPr/>
      </w:pPr>
      <w:r>
        <w:rPr/>
        <w:t>ЖИВЫЕ ЛУЧИ И ЖИВОЕ ПОЛЕ</w:t>
      </w:r>
    </w:p>
    <w:p>
      <w:pPr>
        <w:pStyle w:val="FR1"/>
        <w:spacing w:lineRule="auto" w:line="240"/>
        <w:ind w:left="0" w:right="0" w:firstLine="720"/>
        <w:rPr/>
      </w:pPr>
      <w:r>
        <w:rPr/>
      </w:r>
    </w:p>
    <w:p>
      <w:pPr>
        <w:pStyle w:val="Normal"/>
        <w:spacing w:lineRule="auto" w:line="240"/>
        <w:ind w:firstLine="720"/>
        <w:rPr/>
      </w:pPr>
      <w:r>
        <w:rPr>
          <w:rFonts w:cs="Arial" w:ascii="Arial" w:hAnsi="Arial"/>
          <w:sz w:val="24"/>
          <w:szCs w:val="24"/>
        </w:rPr>
        <w:t>Обожествление предков предполагает жизнь души. А что по этому поводу думают ученые? Об этом я беседовал с дей</w:t>
        <w:softHyphen/>
        <w:t>ствительным членом Российской Академии медицинских наук, академиком естественных наук Российской Федерация, про</w:t>
        <w:softHyphen/>
        <w:t>фессором, директором Института клинической и эксперимен</w:t>
        <w:softHyphen/>
        <w:t>тальной медицины Сибирского отделения РАМН Влаилем Петровичем Казначеевым.</w:t>
      </w:r>
    </w:p>
    <w:p>
      <w:pPr>
        <w:pStyle w:val="Normal"/>
        <w:spacing w:lineRule="auto" w:line="240"/>
        <w:ind w:firstLine="720"/>
        <w:rPr/>
      </w:pPr>
      <w:r>
        <w:rPr>
          <w:rFonts w:cs="Arial" w:ascii="Arial" w:hAnsi="Arial"/>
          <w:sz w:val="24"/>
          <w:szCs w:val="24"/>
        </w:rPr>
        <w:t>Результаты, полученные В.П. Казначеевым и его коллега</w:t>
        <w:softHyphen/>
        <w:t>ми, не только носят сенсационный характер, но еще не впол</w:t>
        <w:softHyphen/>
        <w:t>не поняты. Живые организмы передают на огромные расстоя</w:t>
        <w:softHyphen/>
        <w:t>ния неуловимые сигналы, способные изменить развитие всего живого, ускорять размножение бактерий, вирусов, колоний клеток, их дифференцирование, специализацию, буквально создавать живой организм из простого набора белково-нуклеиновых структур. А сигналы, излучаемые человеком, могут изменять показания приборов и, не исключено, даже ход време</w:t>
        <w:softHyphen/>
        <w:t>ни — за многие сотни километров. Еще более необычно жи</w:t>
        <w:softHyphen/>
        <w:t>вое поле, которое является как бы второй половиной нашего «я», всего человеческого организма и скорее всего большин</w:t>
        <w:softHyphen/>
        <w:t>ства других организмов.</w:t>
      </w:r>
    </w:p>
    <w:p>
      <w:pPr>
        <w:pStyle w:val="Normal"/>
        <w:spacing w:lineRule="auto" w:line="240"/>
        <w:ind w:firstLine="720"/>
        <w:rPr>
          <w:rFonts w:ascii="Arial" w:hAnsi="Arial" w:cs="Arial"/>
          <w:sz w:val="24"/>
          <w:szCs w:val="24"/>
        </w:rPr>
      </w:pPr>
      <w:r>
        <w:rPr>
          <w:rFonts w:cs="Arial" w:ascii="Arial" w:hAnsi="Arial"/>
          <w:sz w:val="24"/>
          <w:szCs w:val="24"/>
        </w:rPr>
        <w:t>Привожу наш диалог...</w:t>
      </w:r>
    </w:p>
    <w:p>
      <w:pPr>
        <w:pStyle w:val="Normal"/>
        <w:spacing w:lineRule="auto" w:line="240"/>
        <w:ind w:firstLine="720"/>
        <w:rPr/>
      </w:pPr>
      <w:r>
        <w:rPr>
          <w:rFonts w:cs="Arial" w:ascii="Arial" w:hAnsi="Arial"/>
          <w:sz w:val="24"/>
          <w:szCs w:val="24"/>
        </w:rPr>
        <w:t>В.И. ЩЕРБАКОВ. Целый каскад новых явлений! Это даже не телепатия, если человек на огромных расстояниях оказы</w:t>
        <w:softHyphen/>
        <w:t>вает влияние на приборы, изменяя их показания. Ведь телепат воздействует на себе подобных. А тут стрелки циферблатов замедляют или ускоряют ход, сигнальные огни мигают, элек</w:t>
        <w:softHyphen/>
        <w:t>троника ловит загадочные указания, посылаемые человеком-оператором просто так — без всяких там радиопередатчиков и антенн. Это неизмеримо более тонкое, сложное и загадочное явление по сравнению с телепатией. А дальше — совсем фан</w:t>
        <w:softHyphen/>
        <w:t>тастика. Живой организм на расстоянии способен разбудить, ускорить рост и жизнь других организмов, их развитие или, наоборот, замедлить эти процессы. Теперь становится посте</w:t>
        <w:softHyphen/>
        <w:t>пенно ясным, что наряду с белком, с белково-нуклеиновыми структурами — а это основа, каркас жизни — есть еще и жи</w:t>
        <w:softHyphen/>
        <w:t>вое поле. И это вторая половина, вторая ипостась организма.</w:t>
      </w:r>
    </w:p>
    <w:p>
      <w:pPr>
        <w:pStyle w:val="Normal"/>
        <w:spacing w:lineRule="auto" w:line="240"/>
        <w:ind w:firstLine="720"/>
        <w:rPr/>
      </w:pPr>
      <w:r>
        <w:rPr>
          <w:rFonts w:cs="Arial" w:ascii="Arial" w:hAnsi="Arial"/>
          <w:sz w:val="24"/>
          <w:szCs w:val="24"/>
        </w:rPr>
        <w:t>Это параллельная полевая форма жизни, сосуществующая с белком. Она в нас самих и в других организмах. А ведь не</w:t>
        <w:softHyphen/>
        <w:t>давно говорили лишь о белковом «каркасе», о белково-нуклеиновых телах — и не замечали ничего другого. Белковая фор</w:t>
        <w:softHyphen/>
        <w:t>ма считалась единственной, не так ли? А это мешало замечать поразительные эффекты дальних воздействий одних организ</w:t>
        <w:softHyphen/>
        <w:t>мов на другие, на все живое. Значит, наша беседа — о том, что пока иным ученым трудно и представить...</w:t>
      </w:r>
    </w:p>
    <w:p>
      <w:pPr>
        <w:pStyle w:val="Normal"/>
        <w:spacing w:lineRule="auto" w:line="240"/>
        <w:ind w:firstLine="720"/>
        <w:rPr/>
      </w:pPr>
      <w:r>
        <w:rPr>
          <w:rFonts w:cs="Arial" w:ascii="Arial" w:hAnsi="Arial"/>
          <w:sz w:val="24"/>
          <w:szCs w:val="24"/>
        </w:rPr>
        <w:t>В.П. КАЗНАЧЕЕВ. Надо понять, что на Земле нам дей</w:t>
        <w:softHyphen/>
        <w:t>ствительно известна достаточно хорошо пока лишь белково-нуклеиновая форма жизни. Однако есть много работ в отече</w:t>
        <w:softHyphen/>
        <w:t>ственном естествознании (чем занимается ваш покорный слу</w:t>
        <w:softHyphen/>
        <w:t>га) и в мировой литературе, указывающих на то, что белково-нуклеиновые формы жизни на Земле не единственные и на планете Земля сосуществуют, вероятно, другие формы орга</w:t>
        <w:softHyphen/>
        <w:t>низации живого вещества. Скорее всего они находятся на уров</w:t>
        <w:softHyphen/>
        <w:t>не микрочастиц, микромира, но принцип их самоорганизации, развития, размножения, адаптации, повторяю, сам прин</w:t>
        <w:softHyphen/>
        <w:t>цип этих форм остается похожим на основные принципы белково-нуклеиновой жизни.</w:t>
      </w:r>
    </w:p>
    <w:p>
      <w:pPr>
        <w:pStyle w:val="Normal"/>
        <w:spacing w:lineRule="auto" w:line="240"/>
        <w:ind w:firstLine="720"/>
        <w:rPr>
          <w:rFonts w:ascii="Arial" w:hAnsi="Arial" w:cs="Arial"/>
          <w:sz w:val="24"/>
          <w:szCs w:val="24"/>
        </w:rPr>
      </w:pPr>
      <w:r>
        <w:rPr>
          <w:rFonts w:cs="Arial" w:ascii="Arial" w:hAnsi="Arial"/>
          <w:sz w:val="24"/>
          <w:szCs w:val="24"/>
        </w:rPr>
        <w:t>Но если на Земле и в Космосе существуют другие формы живого вещества, то кто мы такие и как мы взаимодействуем с этими формами других вариантов жизни?</w:t>
      </w:r>
    </w:p>
    <w:p>
      <w:pPr>
        <w:pStyle w:val="Normal"/>
        <w:spacing w:lineRule="auto" w:line="240"/>
        <w:ind w:firstLine="720"/>
        <w:rPr/>
      </w:pPr>
      <w:r>
        <w:rPr>
          <w:rFonts w:cs="Arial" w:ascii="Arial" w:hAnsi="Arial"/>
          <w:sz w:val="24"/>
          <w:szCs w:val="24"/>
        </w:rPr>
        <w:t>Человек воспринимает окружающий мир — и косный, и живой. Мы с вами привыкли к тому, что мы видим, ощущаем, воспринимаем, помним окружающую нас и живую, и косную природу. Однако материалы исследований показывают, что и животные, и люди в особенности имеют еще сенсорные кана</w:t>
        <w:softHyphen/>
        <w:t>лы, по которым они в более широком, более специфическом варианте — совсем особо — ощущают и воспринимают имен</w:t>
        <w:softHyphen/>
        <w:t>но окружающий мир живого вещества. Поэтому говорить, что прибор дает портрет такого мира, а мы только приборно мо</w:t>
        <w:softHyphen/>
        <w:t>жем снять окружающую среду, рискованно, так как даже сня</w:t>
        <w:softHyphen/>
        <w:t>тие с самого прибора эквивалента восприятия, то есть его по</w:t>
        <w:softHyphen/>
        <w:t>казаний, уже несет в себе противоречия, о которых говорил, к примеру, Нильс Бор. Прибор иногда грубо вмешивается в про</w:t>
        <w:softHyphen/>
        <w:t>цессы, он может разрушить тонкую гармонию неведомой жиз</w:t>
        <w:softHyphen/>
        <w:t>ни. Поэтому, вероятно, человек все же обладает способнос</w:t>
        <w:softHyphen/>
        <w:t>тью различно воспринимать косное и живое вещество — и целый ряд интуитивных мыслительных процессов, зарожде</w:t>
        <w:softHyphen/>
        <w:t>ние загадок и отгадок, появление прозрения или предчувствия, или ощущения не относится к мистической, к чисто теологи</w:t>
        <w:softHyphen/>
        <w:t>ческой компоненте. Это свойство живого существа — по-дру</w:t>
        <w:softHyphen/>
        <w:t>гому, с разных сторон воспринимать окружающий — тоже живой — мир. Но со школьной скамьи начетнический, догма</w:t>
        <w:softHyphen/>
        <w:t>тический подход вбивается в голову постоянно; нас учат, что вы слышите так же, ощущаете так же, вспоминаете так же, воспринимаете так же окружающий мир — всегда и везде, то есть причины и микропричины нивелируются, выравнивают</w:t>
        <w:softHyphen/>
        <w:t>ся, а человек в этом отношении подобен прибору. У человека колоссальный опыт, но его мыслительный процесс отодвига</w:t>
        <w:softHyphen/>
        <w:t>ется в сторону и как бы подмораживается.</w:t>
      </w:r>
    </w:p>
    <w:p>
      <w:pPr>
        <w:pStyle w:val="Normal"/>
        <w:spacing w:lineRule="auto" w:line="240"/>
        <w:ind w:firstLine="720"/>
        <w:rPr>
          <w:rFonts w:ascii="Arial" w:hAnsi="Arial" w:cs="Arial"/>
          <w:sz w:val="24"/>
          <w:szCs w:val="24"/>
        </w:rPr>
      </w:pPr>
      <w:r>
        <w:rPr>
          <w:rFonts w:cs="Arial" w:ascii="Arial" w:hAnsi="Arial"/>
          <w:sz w:val="24"/>
          <w:szCs w:val="24"/>
        </w:rPr>
        <w:t>Значит, мы должны признать позицию русского космиста Федорова: человек воспринимает внешний мир в живой ипо</w:t>
        <w:softHyphen/>
        <w:t>стаси отлично от косной и общается с ним особо, накаплива</w:t>
        <w:softHyphen/>
        <w:t>ет наблюдения иначе и, вероятно, правильнее приборов. И самими приборами сегодня методом физических индикаций можно выявить это только частично. При работе с приборами необходима осторожность, когда речь идет о живом. Я приве</w:t>
        <w:softHyphen/>
        <w:t>ду некоторые примеры. Не буду называть работы Гурвича, Бауэра, Васильева, Чижевского и так далее. Приведу новые результаты.</w:t>
      </w:r>
    </w:p>
    <w:p>
      <w:pPr>
        <w:pStyle w:val="Normal"/>
        <w:spacing w:lineRule="auto" w:line="240"/>
        <w:ind w:firstLine="720"/>
        <w:rPr/>
      </w:pPr>
      <w:r>
        <w:rPr>
          <w:rFonts w:cs="Arial" w:ascii="Arial" w:hAnsi="Arial"/>
          <w:sz w:val="24"/>
          <w:szCs w:val="24"/>
        </w:rPr>
        <w:t>Вероятно, Вернадский был прав, когда поставил вопрос: как же идеальное, мыслительное переводит планету Земля в новую ее эволюционную фазу? Как? И только через труд, и только через взрывы, и только через техногенную деятель</w:t>
        <w:softHyphen/>
        <w:t>ность — так вот прямолинейно — объяснить это нельзя. Фак</w:t>
        <w:softHyphen/>
        <w:t>ты указывают на то, что человек-оператор, во-первых, может менять на расстоянии многие показания электронных прибо</w:t>
        <w:softHyphen/>
        <w:t>ров. Он как бы сбивает шкалу прибора, притом издалека. У нас сейчас ведутся работы в Новосибирске по дальней связи с Норильском, Диксоном, Симферополем, идут работы с Тю</w:t>
        <w:softHyphen/>
        <w:t>менским треугольником, с американским центром во Флори</w:t>
        <w:softHyphen/>
        <w:t>де — и дальняя связь с человеком, с прибором и с оператором устанавливается достоверно и точно. Эта связь не относится к электромагнитным волнам. Если человек или прибор поме</w:t>
        <w:softHyphen/>
        <w:t>щается в хороший бункер, где естественная среда, фон внеш</w:t>
        <w:softHyphen/>
        <w:t>него поля снимается — у нас есть камеры, снижающие окру</w:t>
        <w:softHyphen/>
        <w:t>жающее магнитное поле в 50 тыс. раз, — то в этих случаях дальняя связь улучшается. Поэтому мы сталкиваемся с неиз</w:t>
        <w:softHyphen/>
        <w:t>вестным явлением — взаимодействиями живого вещества на огромных расстояниях, которые присутствуют постоянно и ко</w:t>
        <w:softHyphen/>
        <w:t>торые, вероятно, в человеческом воспитательном плане и цикле сегодня заморожены, как бы отодвинуты в сторону самой си</w:t>
        <w:softHyphen/>
        <w:t>стемой образования. Такие же связи существуют, в других толь</w:t>
        <w:softHyphen/>
        <w:t>ко вариантах, и с окружающим нас нечеловеческим живым миром. Например, если мы выращиваем тканевые культуры человека, одни лишь клетки человека, то оператор в Новоси</w:t>
        <w:softHyphen/>
        <w:t>бирске на большом расстоянии может изменять рост клеток в Москве — тормозить эти клетки или ускорять их размноже</w:t>
        <w:softHyphen/>
        <w:t>ние. Если эти клетки находятся в экране, защищающем от внешних полей, это не влияет на действия оператора, на ре</w:t>
        <w:softHyphen/>
        <w:t>зультат, даже усиливает воздействие.</w:t>
      </w:r>
    </w:p>
    <w:p>
      <w:pPr>
        <w:pStyle w:val="Normal"/>
        <w:spacing w:lineRule="auto" w:line="240"/>
        <w:ind w:firstLine="720"/>
        <w:rPr>
          <w:rFonts w:ascii="Arial" w:hAnsi="Arial" w:cs="Arial"/>
          <w:sz w:val="24"/>
          <w:szCs w:val="24"/>
        </w:rPr>
      </w:pPr>
      <w:r>
        <w:rPr>
          <w:rFonts w:cs="Arial" w:ascii="Arial" w:hAnsi="Arial"/>
          <w:sz w:val="24"/>
          <w:szCs w:val="24"/>
        </w:rPr>
        <w:t>Таким образом, живое вещество связано, вероятно, с изве</w:t>
        <w:softHyphen/>
        <w:t>стными слабыми нейтринными и другими полями, но кроме этих полей, как говорил Бор, существуют еще другие формы, которые квантуются и которые мы еще не знаем.</w:t>
      </w:r>
    </w:p>
    <w:p>
      <w:pPr>
        <w:pStyle w:val="Normal"/>
        <w:spacing w:lineRule="auto" w:line="240"/>
        <w:ind w:firstLine="720"/>
        <w:rPr/>
      </w:pPr>
      <w:r>
        <w:rPr>
          <w:rFonts w:cs="Arial" w:ascii="Arial" w:hAnsi="Arial"/>
          <w:sz w:val="24"/>
          <w:szCs w:val="24"/>
        </w:rPr>
        <w:t>Я приведу пример. Если я подаю вам, скажем, запись по</w:t>
        <w:softHyphen/>
        <w:t>литической декларации или стихотворение, то содержание, зна</w:t>
        <w:softHyphen/>
        <w:t>чимость, смысл такой декларации или поэтических строк фи</w:t>
        <w:softHyphen/>
        <w:t>зический прибор понять не способен — нужна интеллектуаль</w:t>
        <w:softHyphen/>
        <w:t>ная программа, континуум, который не делит этот предмет, а высекает его энграмму, суть, топографическую конструкцию целостно.</w:t>
      </w:r>
    </w:p>
    <w:p>
      <w:pPr>
        <w:pStyle w:val="Normal"/>
        <w:spacing w:lineRule="auto" w:line="240"/>
        <w:ind w:firstLine="720"/>
        <w:rPr/>
      </w:pPr>
      <w:r>
        <w:rPr>
          <w:rFonts w:cs="Arial" w:ascii="Arial" w:hAnsi="Arial"/>
          <w:sz w:val="24"/>
          <w:szCs w:val="24"/>
        </w:rPr>
        <w:t>И Бор, и Вернадский были правы, что есть еще некванту</w:t>
        <w:softHyphen/>
        <w:t>ющиеся, то есть целостные, энграммы полей, которые пере</w:t>
        <w:softHyphen/>
        <w:t>дают полностью корпус, очертания, объем того живого белко</w:t>
        <w:softHyphen/>
        <w:t>вого субстрата, в котором они находятся. Этот субстрат — на уровне клеточных культур в наших опытах, и мы получаем удивительные вещи: когда одна клеточная культура испыты</w:t>
        <w:softHyphen/>
        <w:t>вает какой-то стресс, она может транслировать свое состоя</w:t>
        <w:softHyphen/>
        <w:t>ние другой клеточной культуре, если есть оптический канал связи. Световой луч передает суть — и он сам как бы оживает. Больше того, такая тканевая культура живых клеток, которая восприняла состояние соседей в кварцевом или слюдяном оп</w:t>
        <w:softHyphen/>
        <w:t>тическом канале, может транслировать это состояние дальше, другим культурам клеток; и так 5, 6, 7 поколений через клетки в оптической области идет накопление неизвестного нам свой</w:t>
        <w:softHyphen/>
        <w:t>ства живого вещества. Слюда и кварц прозрачны для таких воздействий, как прозрачны они и для обычного света.</w:t>
      </w:r>
    </w:p>
    <w:p>
      <w:pPr>
        <w:pStyle w:val="Normal"/>
        <w:spacing w:lineRule="auto" w:line="240"/>
        <w:ind w:firstLine="720"/>
        <w:rPr/>
      </w:pPr>
      <w:r>
        <w:rPr>
          <w:rFonts w:cs="Arial" w:ascii="Arial" w:hAnsi="Arial"/>
          <w:sz w:val="24"/>
          <w:szCs w:val="24"/>
        </w:rPr>
        <w:t>В клетках живого вещества сосуществует с ним вторая форма жизни, и она, эта форма, полевая, это поле и его взаимодей</w:t>
        <w:softHyphen/>
        <w:t>ствие с белково-нуклеиновым каркасом пока непонятно и за</w:t>
        <w:softHyphen/>
        <w:t>гадочно, и это, быть может, естественно — так, еще недавно мы не знали о микробах (до Левенгука), еще недавно мы не знали о вирусах, которые сама очевидность, совсем недавно открыт новый класс живого вещества — преоны, очень мел</w:t>
        <w:softHyphen/>
        <w:t>кие структуры, которые напоминают вирусы, и вот, наконец, выявляется самостоятельная форма жизни — полевая.</w:t>
      </w:r>
    </w:p>
    <w:p>
      <w:pPr>
        <w:pStyle w:val="Normal"/>
        <w:spacing w:lineRule="auto" w:line="240"/>
        <w:ind w:firstLine="720"/>
        <w:rPr/>
      </w:pPr>
      <w:r>
        <w:rPr>
          <w:rFonts w:cs="Arial" w:ascii="Arial" w:hAnsi="Arial"/>
          <w:sz w:val="24"/>
          <w:szCs w:val="24"/>
        </w:rPr>
        <w:t>Хочу, чтобы вы и читатели меня правильно поняли: харак</w:t>
        <w:softHyphen/>
        <w:t>тер и даже свойства этого поля, по сути своей живого, еще не ясны. Это и есть, если угодно, параллельная форма жизни, ранее, возможно, известная лишь по мифам. Она проявляет свое действие на огромных, даже космических расстояниях. И вот роковой вопрос: что от нее ждать в будущем?</w:t>
      </w:r>
    </w:p>
    <w:p>
      <w:pPr>
        <w:pStyle w:val="Normal"/>
        <w:spacing w:lineRule="auto" w:line="240"/>
        <w:ind w:firstLine="720"/>
        <w:rPr/>
      </w:pPr>
      <w:r>
        <w:rPr>
          <w:rFonts w:cs="Arial" w:ascii="Arial" w:hAnsi="Arial"/>
          <w:sz w:val="24"/>
          <w:szCs w:val="24"/>
        </w:rPr>
        <w:t>В.И. ЩЕРБАКОВ. Я не могу ответить на ваш вопрос, Влаиль Петрович. К сожалению. Поэтому, если разрешите, сле</w:t>
        <w:softHyphen/>
        <w:t>дующий вопрос будет адресован все же вам. Это сверхфантас</w:t>
        <w:softHyphen/>
        <w:t>тика — просто силой мысли, образно говоря, изменять пока</w:t>
        <w:softHyphen/>
        <w:t>зания приборов, например электронных часов. Или... страш</w:t>
        <w:softHyphen/>
        <w:t>но подумать: ускорять ядерные реакции. Хотелось бы почаще замедлять их — по мере необходимости. Позвольте вернуться к научным экспериментам, теориям и выводам. Если мож</w:t>
        <w:softHyphen/>
        <w:t>но — ближе к человеку и его природе, к его живому полю, то есть второй его ипостаси.</w:t>
      </w:r>
    </w:p>
    <w:p>
      <w:pPr>
        <w:pStyle w:val="Normal"/>
        <w:spacing w:lineRule="auto" w:line="240"/>
        <w:ind w:firstLine="720"/>
        <w:rPr/>
      </w:pPr>
      <w:r>
        <w:rPr>
          <w:rFonts w:cs="Arial" w:ascii="Arial" w:hAnsi="Arial"/>
          <w:sz w:val="24"/>
          <w:szCs w:val="24"/>
        </w:rPr>
        <w:t>В.П. КАЗНАЧЕЕВ. Если говорить о человеческой ипоста</w:t>
        <w:softHyphen/>
        <w:t>си, о живом веществе, когда оно сочетает несколько форм, — это, кстати, неплохо согласуется со многими положениями научно-фантастического характера Циолковского, — то что мы такое? Что? Возникли ли мы «по эволюции», по цепочке Дар</w:t>
        <w:softHyphen/>
        <w:t>вина? Или на Земле, быть может, уже произошла космическая встреча белково-нуклеиновых форм с полевыми формами? Тогда как они сосуществуют и где искомое бессмертие, и как они соотносятся в нашем интеллекте, или это одно и то же? Это вопросы, вопросы уже научно-естественные, и ответ на них и есть сущность нашего здоровья сейчас, потому что хро</w:t>
        <w:softHyphen/>
        <w:t>ника патологических процессов, психических нарушений — она же, увы, эпидемична — не говорю уж о СПИДах и так далее. Это конкретный и реальный вопрос — заказ к научно-есте</w:t>
        <w:softHyphen/>
        <w:t>ственным испытателям сейчас. Он просто просится, он выте</w:t>
        <w:softHyphen/>
        <w:t>кает из тех работ, которые мы обсуждаем в рамках отечествен</w:t>
        <w:softHyphen/>
        <w:t>ного космизма.</w:t>
      </w:r>
    </w:p>
    <w:p>
      <w:pPr>
        <w:pStyle w:val="Normal"/>
        <w:spacing w:lineRule="auto" w:line="240"/>
        <w:ind w:firstLine="720"/>
        <w:rPr/>
      </w:pPr>
      <w:r>
        <w:rPr>
          <w:rFonts w:cs="Arial" w:ascii="Arial" w:hAnsi="Arial"/>
          <w:sz w:val="24"/>
          <w:szCs w:val="24"/>
        </w:rPr>
        <w:t>Таким образом, вот первое положение: живое вещество на планете Земля не только белково-нуклеиновой природы, оно множественной природы и, вероятно, сочетает в себе макромолекулярные структуры и полевые формы. Можно ли выделить полевые формы, можно ли их транслировать через кос</w:t>
        <w:softHyphen/>
        <w:t>ную систему кристаллов и так далее? Вероятно, можно. Пред</w:t>
        <w:softHyphen/>
        <w:t>варительные работы показывают, что если мы вписываем био</w:t>
        <w:softHyphen/>
        <w:t>логическое поле в лазерный пучок, то можно транслировать его практически на неограниченное расстояние. Значит, мы сталкиваемся с новым пластом, с новым представлением жи</w:t>
        <w:softHyphen/>
        <w:t>вого вещества. Кристалл становится душой эксперимента и частичкой души человека.</w:t>
      </w:r>
    </w:p>
    <w:p>
      <w:pPr>
        <w:pStyle w:val="Normal"/>
        <w:spacing w:lineRule="auto" w:line="240"/>
        <w:ind w:firstLine="720"/>
        <w:rPr/>
      </w:pPr>
      <w:r>
        <w:rPr>
          <w:rFonts w:cs="Arial" w:ascii="Arial" w:hAnsi="Arial"/>
          <w:sz w:val="24"/>
          <w:szCs w:val="24"/>
        </w:rPr>
        <w:t>Пример: московская группа ученых во главе с Гаряевым показала, что информацию или сущность живого вещества можно транслировать, перенести из одной клетки или из груп</w:t>
        <w:softHyphen/>
        <w:t>пы клеток на большое, практически неограниченное расстоя</w:t>
        <w:softHyphen/>
        <w:t>ние. Были использованы оплодотворенные клетки шпорцевой лягушки, и это клетки в культуре, когда еще нет развития специфики эмбриона — до этого этапа. Они просто выращи</w:t>
        <w:softHyphen/>
        <w:t>ваются и, как показали эксперименты, гибнут. Они не могут дифференцироваться в культуре, если выращены разрознен</w:t>
        <w:softHyphen/>
        <w:t>но, не входя в эмбрион. Стоит взять специальный прибор и головастика лягушки, где уже клетки специфически диффе</w:t>
        <w:softHyphen/>
        <w:t>ренцированы в составе организма, — и эта информация, сущ</w:t>
        <w:softHyphen/>
        <w:t>ность дифференцировки может быть передана на культуру шпорцевой лягушки на расстояние 1-2 м и, вероятно, боль</w:t>
        <w:softHyphen/>
        <w:t>ше. Значит, живое квантуется, его сущность можно выделить, накопить и можно передавать. А это генератор чудес фантас</w:t>
        <w:softHyphen/>
        <w:t>тики. Есть и спорные вопросы, но я полагаю, что в белково-нуклеиновом веществе, его генетическом аппарате, как это показывают расчеты Гаряева, существует не только биохими</w:t>
        <w:softHyphen/>
        <w:t>ческая, генетическая, известная нам из молекулярной биоло</w:t>
        <w:softHyphen/>
        <w:t>гии память, то есть геном, но и молчащие гены. Молчащее, так называемое нуклеиновое вещество хромосом, постоянно функционирует и организует голографический фильм, и на основе этого фильма те локусы, те биохимические конструк</w:t>
        <w:softHyphen/>
        <w:t>ции, которые синхронны и соответствуют этому текущему полевому проекту, включаются, и мы наблюдаем в клетках биохимический процесс синтеза, встраивания белковых моле</w:t>
        <w:softHyphen/>
        <w:t>кул друг в друга, образования сложных ферментативных, мем</w:t>
        <w:softHyphen/>
        <w:t>бранных конструкций и так далее. То есть живое вещество сначала проектирует себя в виде голографического, полевого образа и на основании именно этого образа строит свое кон</w:t>
        <w:softHyphen/>
        <w:t>кретное, уже земное биохимическое тело. Значит, есть две сто</w:t>
        <w:softHyphen/>
        <w:t>роны жизни. Первая — та, полевая, топографическая сторона. Речь идет не о взаимодействии просто полей физической при</w:t>
        <w:softHyphen/>
        <w:t>роды с белковой и простой сущностью, речь идет о более глу</w:t>
        <w:softHyphen/>
        <w:t>боких процессах, о взаимодействии физических, физико-хи</w:t>
        <w:softHyphen/>
        <w:t>мических этажей молекулярной структуры с полевой органи</w:t>
        <w:softHyphen/>
        <w:t>зацией жизни, о которой так проникновенно, предсказывая будущее, говорил еще и Нильс Бор, и наши очень крупные ученые, в том числе и Федоров (которого Горький, как вы знаете, назвал интуитивистом и о котором я говорил уже ра</w:t>
        <w:softHyphen/>
        <w:t>нее).</w:t>
      </w:r>
    </w:p>
    <w:p>
      <w:pPr>
        <w:pStyle w:val="Normal"/>
        <w:spacing w:lineRule="auto" w:line="240"/>
        <w:ind w:firstLine="720"/>
        <w:rPr/>
      </w:pPr>
      <w:r>
        <w:rPr>
          <w:rFonts w:cs="Arial" w:ascii="Arial" w:hAnsi="Arial"/>
          <w:sz w:val="24"/>
          <w:szCs w:val="24"/>
        </w:rPr>
        <w:t>Итак, живое вещество неоднородно, на Земле сопутству</w:t>
        <w:softHyphen/>
        <w:t>ют, сочетаются многие его формы, это проблема века. Как же это сочетание выражается в человеческом интеллекте? Как наше сознание, отражающее мир, выраженное затем в семан</w:t>
        <w:softHyphen/>
        <w:t>тических или образных формах, являет собой этот сложный интеграл, этот синтез многих форм живого вещества? До сих пор мы мыслим о происхождении человека в рамках извест</w:t>
        <w:softHyphen/>
        <w:t>ной концепции Дарвина или современной концепции синте</w:t>
        <w:softHyphen/>
        <w:t>тической эволюции. Вероятно, это так для белково-нуклеиновых форм, но как в этой эволюции сочетаются полевая и дру</w:t>
        <w:softHyphen/>
        <w:t>гие формы? Мы до сих пор не знаем, какую роль в такой белково-нуклеиновой эволюции играли, например, вирусы, преоны, тем более мы не знаем законов сочетаний с полевы</w:t>
        <w:softHyphen/>
        <w:t>ми формами жизни.</w:t>
      </w:r>
    </w:p>
    <w:p>
      <w:pPr>
        <w:pStyle w:val="Normal"/>
        <w:spacing w:lineRule="auto" w:line="240"/>
        <w:ind w:firstLine="720"/>
        <w:rPr/>
      </w:pPr>
      <w:r>
        <w:rPr>
          <w:rFonts w:cs="Arial" w:ascii="Arial" w:hAnsi="Arial"/>
          <w:sz w:val="24"/>
          <w:szCs w:val="24"/>
        </w:rPr>
        <w:t>В.И. ЩЕРБАКОВ. Это одновременно убеждает и в жизни на других планетах. Эта пока еще загадочная полевая форма жизни дает шансы противостоять марсианским холодам или меркурианской жаре. Разумеется, ответственность за эти пред</w:t>
        <w:softHyphen/>
        <w:t>положения мне приходится взять на себя или разделить ее с фантастами, например с Гербертом Уэллсом, который писал о жизни на Луне. Правда, я не берусь судить, как она может сочетаться — я имею в виду жизнь поля — с белковыми моле</w:t>
        <w:softHyphen/>
        <w:t>кулами. Могу лишь фантазировать, а это неуместно в контек</w:t>
        <w:softHyphen/>
        <w:t>сте нашей беседы, в целом превосходящей фантастику. Даже с точки зрения фантаста это очень серьезно — не только управ</w:t>
        <w:softHyphen/>
        <w:t>лять приборами одной лишь силой мысли, но и формировать живое, саму жизнь, ее программу на огромных расстояниях. И для этого нужен лишь луч или биополе. Суперпрограмма — с помощью биолуча выращивать живые организмы на других планетах. Правда, это уже вмешательство в их экологию. По</w:t>
        <w:softHyphen/>
        <w:t>жалуй, не проходит... Голова кругом идет. Кстати, как обстоит с человеческим мозгом, с нейронами, со всем этим сложным аппаратом человека?</w:t>
      </w:r>
    </w:p>
    <w:p>
      <w:pPr>
        <w:pStyle w:val="Normal"/>
        <w:spacing w:lineRule="auto" w:line="240"/>
        <w:ind w:firstLine="720"/>
        <w:rPr/>
      </w:pPr>
      <w:r>
        <w:rPr>
          <w:rFonts w:cs="Arial" w:ascii="Arial" w:hAnsi="Arial"/>
          <w:sz w:val="24"/>
          <w:szCs w:val="24"/>
        </w:rPr>
        <w:t>В.П. КАЗНАЧЕЕВ. Если взять хотя бы размерность 1-2 млн. лет, то для 4 млрд лет это более мелкий интервал, чем миллисекунда для нас. Значит, по существу, ни о какой эво</w:t>
        <w:softHyphen/>
        <w:t>люции, мутациях речи быть не может. Это как взрыв — одно</w:t>
        <w:softHyphen/>
        <w:t>временно возникает из белково-нуклеиновых и каких-то со</w:t>
        <w:softHyphen/>
        <w:t>четающихся с ними форм новое космопланетарное качество в эволюции живого вещества на планете Земля — интеллект.</w:t>
      </w:r>
    </w:p>
    <w:p>
      <w:pPr>
        <w:pStyle w:val="Normal"/>
        <w:spacing w:lineRule="auto" w:line="240"/>
        <w:ind w:firstLine="720"/>
        <w:rPr/>
      </w:pPr>
      <w:r>
        <w:rPr>
          <w:rFonts w:cs="Arial" w:ascii="Arial" w:hAnsi="Arial"/>
          <w:sz w:val="24"/>
          <w:szCs w:val="24"/>
        </w:rPr>
        <w:t>Скорее всего у гоминид, которые эволюционировали до того, в известном процессе накапливается в головном мозге 12-15 млрд. нейронов. И вы знаете, что у обезьян и у челове</w:t>
        <w:softHyphen/>
        <w:t>ка каждый нейрон со многими другими, если не с каждым, связан проводниками той же нейрогенной конструкции. Это «компьютер» проводникового типа.</w:t>
      </w:r>
    </w:p>
    <w:p>
      <w:pPr>
        <w:pStyle w:val="Normal"/>
        <w:spacing w:lineRule="auto" w:line="240"/>
        <w:ind w:firstLine="720"/>
        <w:rPr/>
      </w:pPr>
      <w:r>
        <w:rPr>
          <w:rFonts w:cs="Arial" w:ascii="Arial" w:hAnsi="Arial"/>
          <w:sz w:val="24"/>
          <w:szCs w:val="24"/>
        </w:rPr>
        <w:t>В то же время мы знаем, что в каждом нейроне — теперь это доказано — существуют биополя; они отражают сущность функций каждого нейрона, потому что в нейроне в секунду протекает свыше 10</w:t>
      </w:r>
      <w:r>
        <w:rPr>
          <w:rFonts w:cs="Arial" w:ascii="Arial" w:hAnsi="Arial"/>
          <w:sz w:val="24"/>
          <w:szCs w:val="24"/>
          <w:vertAlign w:val="superscript"/>
        </w:rPr>
        <w:t>11-12</w:t>
      </w:r>
      <w:r>
        <w:rPr>
          <w:rFonts w:cs="Arial" w:ascii="Arial" w:hAnsi="Arial"/>
          <w:sz w:val="24"/>
          <w:szCs w:val="24"/>
        </w:rPr>
        <w:t xml:space="preserve"> химических преобразований. Это слож</w:t>
        <w:softHyphen/>
        <w:t>нейшие пульсирующие поля. По нашему мнению, на поверх</w:t>
        <w:softHyphen/>
        <w:t>ности Земли у протогоминид в разных участках планеты од</w:t>
        <w:softHyphen/>
        <w:t>новременно, взрывом происходит скачкообразное преобразо</w:t>
        <w:softHyphen/>
        <w:t>вание «компьютеров» проводникового типа в «компьютер» полевой, то есть все 12-15 млрд. полей этих нейронов мозга объединяются в одно пульсирующее поле. Возникает новый голографический фильм, в котором и отражается внешний мир, память которого и возможность отражения внешнего мира против проводникового «компьютера» возрастает в десятки и сотни миллиардов раз.</w:t>
      </w:r>
    </w:p>
    <w:p>
      <w:pPr>
        <w:pStyle w:val="Normal"/>
        <w:spacing w:lineRule="auto" w:line="240"/>
        <w:ind w:firstLine="720"/>
        <w:rPr/>
      </w:pPr>
      <w:r>
        <w:rPr>
          <w:rFonts w:cs="Arial" w:ascii="Arial" w:hAnsi="Arial"/>
          <w:sz w:val="24"/>
          <w:szCs w:val="24"/>
        </w:rPr>
        <w:t>Итак, информационный космопланетарный скачок и по</w:t>
        <w:softHyphen/>
        <w:t>рождение интеллекта на планете Земля... Это и есть проис</w:t>
        <w:softHyphen/>
        <w:t>хождение человека. И не труд, и не слово, а космопланетар</w:t>
        <w:softHyphen/>
        <w:t>ный процесс, который мы до конца еще не понимаем, ответ</w:t>
        <w:softHyphen/>
        <w:t>ствен за это. Если мы, люди, произошли именно так, то, веро</w:t>
        <w:softHyphen/>
        <w:t>ятно, на первом уровне нашей эволюции каждый человек с другим человеком был объединен полями, и на какое бы рас</w:t>
        <w:softHyphen/>
        <w:t>стояние ни уходил член семьи или первобытной орды, все эти люди друг друга видели, знали — то есть это телепатия, даль</w:t>
        <w:softHyphen/>
        <w:t>няя связь, образное видение друг друга в голографических об</w:t>
        <w:softHyphen/>
        <w:t>разах. И это было основой нашего интеллекта. Не отдельная персона, а именно группа, объединенная этим одним полем, и составляла основу человеческого, самого первоначального планетарного интеллекта.</w:t>
      </w:r>
    </w:p>
    <w:p>
      <w:pPr>
        <w:pStyle w:val="Normal"/>
        <w:spacing w:lineRule="auto" w:line="240"/>
        <w:ind w:firstLine="720"/>
        <w:rPr/>
      </w:pPr>
      <w:r>
        <w:rPr>
          <w:rFonts w:cs="Arial" w:ascii="Arial" w:hAnsi="Arial"/>
          <w:sz w:val="24"/>
          <w:szCs w:val="24"/>
        </w:rPr>
        <w:t>И лишь впоследствии, когда этот сложный интеллект в ди</w:t>
        <w:softHyphen/>
        <w:t>намике выживания начинает усовершенствоваться, появляет</w:t>
        <w:softHyphen/>
        <w:t>ся потребность более простого, более императивного инфор</w:t>
        <w:softHyphen/>
        <w:t>мационного механизма, появляется первый сигнал, звуки, сло</w:t>
        <w:softHyphen/>
        <w:t>ва. Поэтому наш «словесный интеллект», вербальные поля, семантические поля (и в этом отношении нужно согласиться с Налимовым) представляют собой не первичную природу че</w:t>
        <w:softHyphen/>
        <w:t>ловеческого интеллекта, а лишь вторичное и более примитив</w:t>
        <w:softHyphen/>
        <w:t>ное его проявление, В процессе эволюции эта полевая форма за вербальными кулисами слова, языка, в туманах этих вер</w:t>
        <w:softHyphen/>
        <w:t>бальных полей, которые отодвинули первозданную основу нашего интеллекта, сохраняется в образе жизни, в религиоз</w:t>
        <w:softHyphen/>
        <w:t>ных обрядах, формируется постепенно в монотеистических больших религиях, фольклоре. Значит, религия не есть нанос</w:t>
        <w:softHyphen/>
        <w:t>ное, вторичное, результаты социальных процессов. Религиоз</w:t>
        <w:softHyphen/>
        <w:t>ное мышление является первичной базой, основой сохране</w:t>
        <w:softHyphen/>
        <w:t>ния человеческого интеллекта в его первой — полевой струк</w:t>
        <w:softHyphen/>
        <w:t>туре. Вот почему такие интуитивисты — и авторы первых пи</w:t>
        <w:softHyphen/>
        <w:t>саний, и библейские авторы, и более поздние в России (так мы приходим к работам Федорова) — требуют специальной оценки. Это гигантский кладезь, это реальное отражение и прошлого, и настоящего, и будущего, и поэтому, вероятно, в этих работах содержится не меньше, а, может быть, больше фактического материала, чем в крупнейших трудах естество</w:t>
        <w:softHyphen/>
        <w:t>испытателей, которые занимались неживым косным миром — таковы, например, Менделеев, Лавуазье или Ломоносов и многие другие крупнейшие ученые. И только те представите</w:t>
        <w:softHyphen/>
        <w:t>ли, которые не понимают этой разницы и реальной матери</w:t>
        <w:softHyphen/>
        <w:t>альности интуитивистов, вероятно, сегодня могут заявлять о лженауке, бороться с такого рода тенденциями, защищая, по существу, гибель человечества, а не его прогресс.</w:t>
      </w:r>
    </w:p>
    <w:p>
      <w:pPr>
        <w:pStyle w:val="Normal"/>
        <w:spacing w:lineRule="auto" w:line="240"/>
        <w:ind w:firstLine="720"/>
        <w:rPr/>
      </w:pPr>
      <w:r>
        <w:rPr>
          <w:rFonts w:cs="Arial" w:ascii="Arial" w:hAnsi="Arial"/>
          <w:sz w:val="24"/>
          <w:szCs w:val="24"/>
        </w:rPr>
        <w:t>В.И. ЩЕРБАКОВ. Видимо, этот «интеллект слова» на не</w:t>
        <w:softHyphen/>
        <w:t>которое время отодвинул тот «интеллект живого поля», о ко</w:t>
        <w:softHyphen/>
        <w:t>тором сейчас речь. Вербальная, то есть речевая, связь возник</w:t>
        <w:softHyphen/>
        <w:t>ла не на пустом месте. Вначале было мыслящее поле, неогра</w:t>
        <w:softHyphen/>
        <w:t>ниченная телепатия. Весь строй древних источников как буд</w:t>
        <w:softHyphen/>
        <w:t>то бы свидетельствует не только о «дословесном интеллекте», но и о свободном общении человека с животными. Правда, гораздо позднее, спустя тысячелетия, потомки представили дело так, что сами животные говорят будто бы иногда с челове</w:t>
        <w:softHyphen/>
        <w:t>ком — на человеческом языке. И это мы встречаем не только в сказках, но и в мифах разных народов. На самом деле мифи</w:t>
        <w:softHyphen/>
        <w:t>ческие животные, говорившие с человеком якобы на его язы</w:t>
        <w:softHyphen/>
        <w:t>ке (библейский змей, например), использовали не вербальные сигналы (слово), а живое поле. Это не вопрос, скорее добав</w:t>
        <w:softHyphen/>
        <w:t>ление для читателя.</w:t>
      </w:r>
    </w:p>
    <w:p>
      <w:pPr>
        <w:pStyle w:val="Normal"/>
        <w:spacing w:lineRule="auto" w:line="240"/>
        <w:ind w:firstLine="720"/>
        <w:rPr/>
      </w:pPr>
      <w:r>
        <w:rPr>
          <w:rFonts w:cs="Arial" w:ascii="Arial" w:hAnsi="Arial"/>
          <w:sz w:val="24"/>
          <w:szCs w:val="24"/>
        </w:rPr>
        <w:t>В.П. КАЗНАЧЕЕВ. Итак, мы с вами люди, и мы есть слож</w:t>
        <w:softHyphen/>
        <w:t>ное сочетание многих форм — и полевых, и белково-нуклеиновых. Мы в своей эволюции еще не поняли своего проис</w:t>
        <w:softHyphen/>
        <w:t>хождения. Мы не поняли и иных работ, и мифологии, и фоль</w:t>
        <w:softHyphen/>
        <w:t>клора, и того, что накоплено сейчас в теософии и теологии, как отражения нашего древнейшего глубинного интеллекта, когда восприятие нами же окружающего живого мира, друг друга, космопланетарного живого вещества, уходящего в кос</w:t>
        <w:softHyphen/>
        <w:t>мос, осуществляется на принципах, отличных от нашего же собственного восприятия неживого, косного мира.</w:t>
      </w:r>
    </w:p>
    <w:p>
      <w:pPr>
        <w:sectPr>
          <w:footerReference w:type="default" r:id="rId4"/>
          <w:type w:val="nextPage"/>
          <w:pgSz w:w="11906" w:h="16820"/>
          <w:pgMar w:left="1701" w:right="567" w:gutter="0" w:header="0" w:top="1440" w:footer="720" w:bottom="1440"/>
          <w:pgNumType w:fmt="decimal"/>
          <w:formProt w:val="false"/>
          <w:textDirection w:val="lrTb"/>
          <w:docGrid w:type="default" w:linePitch="360" w:charSpace="0"/>
        </w:sectPr>
        <w:pStyle w:val="Normal"/>
        <w:spacing w:lineRule="auto" w:line="240"/>
        <w:ind w:firstLine="720"/>
        <w:rPr/>
      </w:pPr>
      <w:r>
        <w:rPr>
          <w:rFonts w:cs="Arial" w:ascii="Arial" w:hAnsi="Arial"/>
          <w:sz w:val="24"/>
          <w:szCs w:val="24"/>
        </w:rPr>
        <w:t>Вот почему наследие Соловьева и Бердяева, наследие Ци</w:t>
        <w:softHyphen/>
        <w:t>олковского в его космоэтических аспектах, Федорова, то, что говорил Вернадский, с точки зрения истории смыкания евро</w:t>
        <w:softHyphen/>
        <w:t>пейского и восточных интеллектов, непреходяще. Это и фе</w:t>
        <w:softHyphen/>
        <w:t>номен Рериха, который предсказывал в этих культурных явле</w:t>
        <w:softHyphen/>
        <w:t>ниях, отражающих красоту космопланетарного мира, и роль нашего духовного мира. В этих работах сегодня нужно видеть колоссальную ступень нашего познания человека и его интел</w:t>
        <w:softHyphen/>
        <w:t>лекта, подъем на которую имеет не меньшее значение для се</w:t>
        <w:softHyphen/>
        <w:t>годняшней истории и выживания человека и человечества, чем наш выход в космос. Это сравнимые вещи. И поэтому, если мы будем развивать наш «физический» выход в космос, мы не должны отрывать этот выход от накопленных человеком зна</w:t>
        <w:softHyphen/>
        <w:t>ний о живых полевых формах, то есть о себе самом.</w:t>
      </w:r>
    </w:p>
    <w:p>
      <w:pPr>
        <w:pStyle w:val="FR1"/>
        <w:spacing w:lineRule="auto" w:line="240"/>
        <w:ind w:left="0" w:right="0" w:hanging="0"/>
        <w:rPr/>
      </w:pPr>
      <w:r>
        <w:rPr/>
        <w:t xml:space="preserve">Часть II </w:t>
      </w:r>
    </w:p>
    <w:p>
      <w:pPr>
        <w:pStyle w:val="FR1"/>
        <w:spacing w:lineRule="auto" w:line="240"/>
        <w:ind w:left="0" w:right="0" w:hanging="0"/>
        <w:rPr/>
      </w:pPr>
      <w:r>
        <w:rPr/>
      </w:r>
    </w:p>
    <w:p>
      <w:pPr>
        <w:pStyle w:val="FR1"/>
        <w:spacing w:lineRule="auto" w:line="240"/>
        <w:ind w:left="0" w:right="0" w:hanging="0"/>
        <w:rPr>
          <w:sz w:val="32"/>
          <w:szCs w:val="32"/>
        </w:rPr>
      </w:pPr>
      <w:r>
        <w:rPr>
          <w:sz w:val="32"/>
          <w:szCs w:val="32"/>
        </w:rPr>
        <w:t>АТЛАНТЫ, ИХ СОВРЕМЕННИКИ И ПОТОМКИ</w:t>
      </w:r>
    </w:p>
    <w:p>
      <w:pPr>
        <w:pStyle w:val="FR1"/>
        <w:spacing w:lineRule="auto" w:line="240"/>
        <w:ind w:left="0" w:right="0" w:hanging="0"/>
        <w:rPr>
          <w:sz w:val="32"/>
          <w:szCs w:val="32"/>
        </w:rPr>
      </w:pPr>
      <w:r>
        <w:rPr>
          <w:sz w:val="32"/>
          <w:szCs w:val="32"/>
        </w:rPr>
      </w:r>
    </w:p>
    <w:p>
      <w:pPr>
        <w:pStyle w:val="FR1"/>
        <w:spacing w:lineRule="auto" w:line="240"/>
        <w:ind w:left="0" w:right="0" w:hanging="0"/>
        <w:rPr/>
      </w:pPr>
      <w:r>
        <w:rPr/>
        <w:t>Глава 1</w:t>
      </w:r>
    </w:p>
    <w:p>
      <w:pPr>
        <w:pStyle w:val="FR1"/>
        <w:spacing w:lineRule="auto" w:line="240"/>
        <w:ind w:left="0" w:right="0" w:hanging="0"/>
        <w:rPr>
          <w:rFonts w:eastAsia="Arial"/>
        </w:rPr>
      </w:pPr>
      <w:r>
        <w:rPr>
          <w:rFonts w:eastAsia="Arial"/>
        </w:rPr>
        <w:t xml:space="preserve"> </w:t>
      </w:r>
    </w:p>
    <w:p>
      <w:pPr>
        <w:pStyle w:val="FR1"/>
        <w:spacing w:lineRule="auto" w:line="240"/>
        <w:ind w:left="0" w:right="0" w:hanging="0"/>
        <w:rPr/>
      </w:pPr>
      <w:r>
        <w:rPr/>
        <w:t>АТЛАНТЫ И АТЛАНТОЛОГИ</w:t>
      </w:r>
    </w:p>
    <w:p>
      <w:pPr>
        <w:pStyle w:val="FR1"/>
        <w:spacing w:lineRule="auto" w:line="240"/>
        <w:ind w:left="0" w:right="0" w:firstLine="720"/>
        <w:rPr/>
      </w:pPr>
      <w:r>
        <w:rPr/>
      </w:r>
    </w:p>
    <w:p>
      <w:pPr>
        <w:pStyle w:val="Normal"/>
        <w:spacing w:lineRule="auto" w:line="240"/>
        <w:ind w:firstLine="720"/>
        <w:rPr/>
      </w:pPr>
      <w:r>
        <w:rPr>
          <w:rFonts w:cs="Arial" w:ascii="Arial" w:hAnsi="Arial"/>
          <w:sz w:val="24"/>
          <w:szCs w:val="24"/>
        </w:rPr>
        <w:t>Еще давным-давно я задумался: является ли будущее лишь развитием прошлого, его продолжением? Конечно, об этом говорили и до меня. Но мысль эта подтверждалась на сотнях примеров истории: Рим использовал достижения греков и эт</w:t>
        <w:softHyphen/>
        <w:t>русков, сама Римская империя, распространяясь на запад и восток, давала начало истокам будущих государств с их язы</w:t>
        <w:softHyphen/>
        <w:t>ком и культурой, с их жизнью, воспроизводившей иногда об</w:t>
        <w:softHyphen/>
        <w:t>разцы древних укладов, канувших, казалось бы, в Лету.</w:t>
      </w:r>
    </w:p>
    <w:p>
      <w:pPr>
        <w:pStyle w:val="Normal"/>
        <w:spacing w:lineRule="auto" w:line="240"/>
        <w:ind w:firstLine="720"/>
        <w:rPr/>
      </w:pPr>
      <w:r>
        <w:rPr>
          <w:rFonts w:cs="Arial" w:ascii="Arial" w:hAnsi="Arial"/>
          <w:sz w:val="24"/>
          <w:szCs w:val="24"/>
        </w:rPr>
        <w:t>Крестьянская колонизация Днепра, всего Поднепровья, бе</w:t>
        <w:softHyphen/>
        <w:t>рущая начало в Древней Фракии, привела в конечном счете к образованию Киевской Руси. Но причиной оттока крестьян из Фракии на север явилась экспансия той же Римской импе</w:t>
        <w:softHyphen/>
        <w:t>рии. Представилась удивительная цепь событий, разделенных столетиями и тысячелетиями и все же связанных. Поистине прошлое рождало будущее. Ошибки многих уже опубликован</w:t>
        <w:softHyphen/>
        <w:t>ных прогнозов, относящихся к разным сторонам жизни на</w:t>
        <w:softHyphen/>
        <w:t>шей планеты, очень часто одни и те же — их авторы не знали глобальных закономерностей истории, не учитывали их.</w:t>
      </w:r>
    </w:p>
    <w:p>
      <w:pPr>
        <w:pStyle w:val="Normal"/>
        <w:spacing w:lineRule="auto" w:line="240"/>
        <w:ind w:firstLine="720"/>
        <w:rPr/>
      </w:pPr>
      <w:r>
        <w:rPr>
          <w:rFonts w:cs="Arial" w:ascii="Arial" w:hAnsi="Arial"/>
          <w:sz w:val="24"/>
          <w:szCs w:val="24"/>
        </w:rPr>
        <w:t>История человека современного типа начинается с крома</w:t>
        <w:softHyphen/>
        <w:t>ньонцев, рослых Гомо сапиенс, появившихся вдруг на край</w:t>
        <w:softHyphen/>
        <w:t>нем западе Европы.</w:t>
      </w:r>
    </w:p>
    <w:p>
      <w:pPr>
        <w:pStyle w:val="Normal"/>
        <w:spacing w:lineRule="auto" w:line="240"/>
        <w:ind w:firstLine="720"/>
        <w:rPr/>
      </w:pPr>
      <w:r>
        <w:rPr>
          <w:rFonts w:cs="Arial" w:ascii="Arial" w:hAnsi="Arial"/>
          <w:sz w:val="24"/>
          <w:szCs w:val="24"/>
        </w:rPr>
        <w:t>Это их появление было внезапным, почти необъяснимым, но именно оно изменило мир, сделало его таким, каким мы его знаем сейчас. И достаточно связать происхождение кро</w:t>
        <w:softHyphen/>
        <w:t>маньонцев с легендарной землей Атлантиды, некогда распо</w:t>
        <w:softHyphen/>
        <w:t>лагавшейся в Атлантике, как многое проясняется. Гипотеза? Да. Но парадокс в том, что именно связь кроманьонцев с ле</w:t>
        <w:softHyphen/>
        <w:t>гендой, с атлантами кажется и убедительней, и реальней, чем туманные построения иных археологов.</w:t>
      </w:r>
    </w:p>
    <w:p>
      <w:pPr>
        <w:pStyle w:val="Normal"/>
        <w:spacing w:lineRule="auto" w:line="240"/>
        <w:ind w:firstLine="720"/>
        <w:rPr>
          <w:rFonts w:ascii="Arial" w:hAnsi="Arial" w:cs="Arial"/>
          <w:sz w:val="24"/>
          <w:szCs w:val="24"/>
        </w:rPr>
      </w:pPr>
      <w:r>
        <w:rPr>
          <w:rFonts w:cs="Arial" w:ascii="Arial" w:hAnsi="Arial"/>
          <w:sz w:val="24"/>
          <w:szCs w:val="24"/>
        </w:rPr>
        <w:t>Итак, где же располагалась Атлантида? На этот счет есть две главные точки зрения.</w:t>
      </w:r>
    </w:p>
    <w:p>
      <w:pPr>
        <w:pStyle w:val="Normal"/>
        <w:spacing w:lineRule="auto" w:line="240"/>
        <w:ind w:firstLine="720"/>
        <w:rPr/>
      </w:pPr>
      <w:r>
        <w:rPr>
          <w:rFonts w:cs="Arial" w:ascii="Arial" w:hAnsi="Arial"/>
          <w:sz w:val="24"/>
          <w:szCs w:val="24"/>
        </w:rPr>
        <w:t>Первая: Атлантида — это Крит и близлежащий архипелаг Санторин. Во II тысячелетии до н.э. эта страна была практи</w:t>
        <w:softHyphen/>
        <w:t>чески уничтожена во время извержения вулкана.</w:t>
      </w:r>
    </w:p>
    <w:p>
      <w:pPr>
        <w:pStyle w:val="Normal"/>
        <w:spacing w:lineRule="auto" w:line="240"/>
        <w:ind w:firstLine="720"/>
        <w:rPr/>
      </w:pPr>
      <w:r>
        <w:rPr>
          <w:rFonts w:cs="Arial" w:ascii="Arial" w:hAnsi="Arial"/>
          <w:sz w:val="24"/>
          <w:szCs w:val="24"/>
        </w:rPr>
        <w:t>Вторая: Атлантида располагалась там, где указал Платон, то есть за проливом Гибралтар в Атлантике. Древнегреческий мыслитель привел приблизительную дату гибели своей Атлан</w:t>
        <w:softHyphen/>
        <w:t>тиды: 11-12 тысяч лет назад (если вести счет от сегодняшнего дня).</w:t>
      </w:r>
    </w:p>
    <w:p>
      <w:pPr>
        <w:pStyle w:val="Normal"/>
        <w:spacing w:lineRule="auto" w:line="240"/>
        <w:ind w:firstLine="720"/>
        <w:rPr/>
      </w:pPr>
      <w:r>
        <w:rPr>
          <w:rFonts w:cs="Arial" w:ascii="Arial" w:hAnsi="Arial"/>
          <w:sz w:val="24"/>
          <w:szCs w:val="24"/>
        </w:rPr>
        <w:t>Катастрофа на Санторине в последние десятилетия доку</w:t>
        <w:softHyphen/>
        <w:t>ментально подтверждена учеными-археологами. Катастрофе, происшедшей намного раньше в Атлантике, уделяется значи</w:t>
        <w:softHyphen/>
        <w:t>тельно меньше внимания, многие даже считают, что ее дока</w:t>
        <w:softHyphen/>
        <w:t>зательств нет и говорить об Атлантиде Платона преждевре</w:t>
        <w:softHyphen/>
        <w:t>менно.</w:t>
      </w:r>
    </w:p>
    <w:p>
      <w:pPr>
        <w:pStyle w:val="Normal"/>
        <w:spacing w:lineRule="auto" w:line="240"/>
        <w:ind w:firstLine="720"/>
        <w:rPr/>
      </w:pPr>
      <w:r>
        <w:rPr>
          <w:rFonts w:cs="Arial" w:ascii="Arial" w:hAnsi="Arial"/>
          <w:sz w:val="24"/>
          <w:szCs w:val="24"/>
        </w:rPr>
        <w:t>Однако в последнее время стало ясно, что задолго до из</w:t>
        <w:softHyphen/>
        <w:t>вержения вулкана на Санторине вся наша планета пережила небывалый катаклизм. О том свидетельствуют разрозненные косвенные данные, относящиеся к разным регионам планеты. Почему, например, вымерли мамонты? Говорят, что они по</w:t>
        <w:softHyphen/>
        <w:t>падали в ледяные ловушки, проваливались в трещины, что климат на Земле изменился и т.д. Ни одно из объяснений нельзя признать удовлетворительным. Чем объяснить фено</w:t>
        <w:softHyphen/>
        <w:t>мен гигантского Берелехского кладбища в Якутии, где захоро</w:t>
        <w:softHyphen/>
        <w:t>нены кости сотен и сотен животных и не только мамонтов? Почему находят также другие кладбища мамонтов? Можно добавить, что животных там настигла внезапная смерть. Стада паслись в летнее время: сильные самцы поодаль, на холмах, охраняли стадо; кости в долине Берелеха — это, за редкими исключениями, кости самок и детенышей. В коже зверей най</w:t>
        <w:softHyphen/>
        <w:t>дены красные кровяные тельца, что подтверждает гипотезу о мгновенно постигшем животных удушье. Крылышки насеко</w:t>
        <w:softHyphen/>
        <w:t>мых, попавших в этот слой, точно указывают время — июль.</w:t>
      </w:r>
    </w:p>
    <w:p>
      <w:pPr>
        <w:pStyle w:val="Normal"/>
        <w:spacing w:lineRule="auto" w:line="240"/>
        <w:ind w:firstLine="720"/>
        <w:rPr/>
      </w:pPr>
      <w:r>
        <w:rPr>
          <w:rFonts w:cs="Arial" w:ascii="Arial" w:hAnsi="Arial"/>
          <w:sz w:val="24"/>
          <w:szCs w:val="24"/>
        </w:rPr>
        <w:t>Как свидетельствует вулканология, именно в то время про</w:t>
        <w:softHyphen/>
        <w:t>будились многие вулканы в разных уголках планеты. Почему? Египтяне, сообщившие родственнику Платона об Атлантиде, легендарном острове посреди Атлантики, вспоминали о не</w:t>
        <w:softHyphen/>
        <w:t>бесном огне, покаравшем людей. Что это за небесный огонь? Скорее всего астероид, гигантский метеорит, упавший на Землю в районе острова атлантов. В мифах майя остались указания на громадного огненного змея, кожа и кости которого обру</w:t>
        <w:softHyphen/>
        <w:t>шились вниз. Затем, согласно тем же мифам, пришла вода и люди утонули. Можно было бы привести множество описа</w:t>
        <w:softHyphen/>
        <w:t>ний, подтверждающих мысль об огромном астероиде: подоб</w:t>
        <w:softHyphen/>
        <w:t>ные легенды есть у многих племен и народов.</w:t>
      </w:r>
    </w:p>
    <w:p>
      <w:pPr>
        <w:pStyle w:val="Normal"/>
        <w:spacing w:lineRule="auto" w:line="240"/>
        <w:ind w:firstLine="720"/>
        <w:rPr/>
      </w:pPr>
      <w:r>
        <w:rPr>
          <w:rFonts w:cs="Arial" w:ascii="Arial" w:hAnsi="Arial"/>
          <w:sz w:val="24"/>
          <w:szCs w:val="24"/>
        </w:rPr>
        <w:t xml:space="preserve">Попробуем представить себе падение на Землю астероида поперечником в несколько километров. Он должен был неминуемо пробить сравнительно тонкую океаническую кору. Вверх должна была выплеснуться магма. Смешиваясь с водой, она взрывалась, распыляясь в верхних слоях тропосферы. Пылинки служили ядрами концентрации водяных паров. Магмы было столько, что пыль и пар закрыли все небо планеты. </w:t>
      </w:r>
    </w:p>
    <w:p>
      <w:pPr>
        <w:pStyle w:val="Normal"/>
        <w:spacing w:lineRule="auto" w:line="240"/>
        <w:ind w:firstLine="720"/>
        <w:rPr/>
      </w:pPr>
      <w:r>
        <w:rPr>
          <w:rFonts w:cs="Arial" w:ascii="Arial" w:hAnsi="Arial"/>
          <w:sz w:val="24"/>
          <w:szCs w:val="24"/>
        </w:rPr>
        <w:t>Солнце, Луна, звезды, само небо должны были исчезнуть на годы. Темно-серая мгла окутала планету. Не это ли послу</w:t>
        <w:softHyphen/>
        <w:t>жило толчком к возникновению мифов о первозданном хаосе?</w:t>
      </w:r>
    </w:p>
    <w:p>
      <w:pPr>
        <w:pStyle w:val="Normal"/>
        <w:spacing w:lineRule="auto" w:line="240"/>
        <w:ind w:firstLine="720"/>
        <w:rPr/>
      </w:pPr>
      <w:r>
        <w:rPr>
          <w:rFonts w:cs="Arial" w:ascii="Arial" w:hAnsi="Arial"/>
          <w:sz w:val="24"/>
          <w:szCs w:val="24"/>
        </w:rPr>
        <w:t>Но вернемся к Платону. Самое поразительное: его сочине</w:t>
        <w:softHyphen/>
        <w:t>ния так точны в деталях, что сами по себе уже дают пищу для серьезных раздумий. Так, с острова Атлантида, как сообщили египтяне, «тогдашним путешественникам легко было пере</w:t>
        <w:softHyphen/>
        <w:t>браться на другие острова, а с островов — на весь противоле</w:t>
        <w:softHyphen/>
        <w:t>жащий материк, который охватывал то море, что и впрямь заслуживает такого названия (ведь море по эту сторону упо</w:t>
        <w:softHyphen/>
        <w:t>мянутого пролива являет собой всего лишь бухту с узким про</w:t>
        <w:softHyphen/>
        <w:t>ходом в нее, тогда как море по ту сторону пролива есть море в собственном смысле слова, равно как и окружающая его зем</w:t>
        <w:softHyphen/>
        <w:t>ля воистину может быть названа материком)». И вслед за этим Платон пишет: «На этом-то острове, именовавшемся Атлан</w:t>
        <w:softHyphen/>
        <w:t>тидой, возник великий и достойный удивления союз царей».</w:t>
      </w:r>
    </w:p>
    <w:p>
      <w:pPr>
        <w:pStyle w:val="Normal"/>
        <w:spacing w:lineRule="auto" w:line="240"/>
        <w:ind w:firstLine="720"/>
        <w:rPr/>
      </w:pPr>
      <w:r>
        <w:rPr>
          <w:rFonts w:cs="Arial" w:ascii="Arial" w:hAnsi="Arial"/>
          <w:sz w:val="24"/>
          <w:szCs w:val="24"/>
        </w:rPr>
        <w:t>Остров. Острова в Атлантике за Гибралтаром. Противоле</w:t>
        <w:softHyphen/>
        <w:t>жащий материк. Море в собственном смысле слова, то есть океан. Все это в тексте Платона не может не вызвать изумле</w:t>
        <w:softHyphen/>
        <w:t>ния. Ведь «другие острова» — это Вест-Индия, открытая Ко</w:t>
        <w:softHyphen/>
        <w:t>лумбом 2 тысячи лет спустя. Противолежащий материк — Аме</w:t>
        <w:softHyphen/>
        <w:t>рика, открытая им же и его последователями. Истинное море — Атлантика. Да, египтяне знали обо всем этом, им было дос</w:t>
        <w:softHyphen/>
        <w:t>товерно известно об Америке и о многом другом (остальное человечество обретет это знание лишь гораздо позже). Не по</w:t>
        <w:softHyphen/>
        <w:t>тому ли египтяне знали об Атлантиде, что Египет был владе</w:t>
        <w:softHyphen/>
        <w:t>нием атлантов? Ведь и об этом сказано у Платона!</w:t>
      </w:r>
    </w:p>
    <w:p>
      <w:pPr>
        <w:pStyle w:val="Normal"/>
        <w:spacing w:lineRule="auto" w:line="240"/>
        <w:ind w:firstLine="720"/>
        <w:rPr/>
      </w:pPr>
      <w:r>
        <w:rPr>
          <w:rFonts w:cs="Arial" w:ascii="Arial" w:hAnsi="Arial"/>
          <w:sz w:val="24"/>
          <w:szCs w:val="24"/>
        </w:rPr>
        <w:t>Недавно были опубликованы данные, с убедительностью свидетельствующие, что ранее Х тысячелетия до н.э. не было Гольфстрима — этой великой теплой реки в океане, обогрева</w:t>
        <w:softHyphen/>
        <w:t>ющей всю Европу. Почему? И почему, например, вся Север</w:t>
        <w:softHyphen/>
        <w:t>ная Европа была покрыта мощным ледником? Да потому, на</w:t>
        <w:softHyphen/>
        <w:t>верное, что остров в Атлантике под названием «Атлантида» перегораживал путь Гольфстриму на север, и он направлялся к Гибралтару. Лишь когда Атлантида исчезла, «погрузившись в пучину», Гольфстрим направился к северо-востоку, к Скан</w:t>
        <w:softHyphen/>
        <w:t>динавии. Тогда-то от его могучего дыхания и начали таять льды. Но совпадают ли даты? Да. Гибель мамонтов и других животных. Начало быстрого отступления ледника. Грандиоз</w:t>
        <w:softHyphen/>
        <w:t>ные извержения по всей Земле. Обвалы в пещере Шанидар. Начало небывалого повышения уровня Мирового океана. Это звенья одной цепи. И время этих событий совпадает: 12 тысяч лет назад, с точностью до погрешности измерения.</w:t>
      </w:r>
    </w:p>
    <w:p>
      <w:pPr>
        <w:pStyle w:val="Normal"/>
        <w:spacing w:lineRule="auto" w:line="240"/>
        <w:ind w:firstLine="720"/>
        <w:rPr/>
      </w:pPr>
      <w:r>
        <w:rPr>
          <w:rFonts w:cs="Arial" w:ascii="Arial" w:hAnsi="Arial"/>
          <w:sz w:val="24"/>
          <w:szCs w:val="24"/>
        </w:rPr>
        <w:t>Падение гигантского метеорита могло разбудить недра пла</w:t>
        <w:softHyphen/>
        <w:t>неты, вызвать и все эти явления, и многие другие: ведь все на нашей планете взаимообусловлено, и она вовсе не предназна</w:t>
        <w:softHyphen/>
        <w:t>чена для обстрела ее гигантскими глыбами или для смертель</w:t>
        <w:softHyphen/>
        <w:t>но опасных экспериментов.</w:t>
      </w:r>
    </w:p>
    <w:p>
      <w:pPr>
        <w:pStyle w:val="Normal"/>
        <w:spacing w:lineRule="auto" w:line="240"/>
        <w:ind w:firstLine="720"/>
        <w:rPr/>
      </w:pPr>
      <w:r>
        <w:rPr>
          <w:rFonts w:cs="Arial" w:ascii="Arial" w:hAnsi="Arial"/>
          <w:sz w:val="24"/>
          <w:szCs w:val="24"/>
        </w:rPr>
        <w:t>Ученик Платона Аристотель сказал: «Платон мне друг, но истина дороже». Слова эти вошли в поговорку, но мало кто знает, что одной из причин, которая побудила Аристотеля пред</w:t>
        <w:softHyphen/>
        <w:t>почесть «истину» своему учителю, была все та же история с Атлантидой. Приговор, вынесенный Атлантиде Аристотелем, нашел поддержку у христианских догматиков: ведь в средние века был хорошо известен год сотворения мира — год 5508-й до н.э. Оспаривать сей факт не разрешалось, с еретиками по</w:t>
        <w:softHyphen/>
        <w:t>ступали круто. У Платона, по правде говоря, не было никаких шансов утвердить хотя бы сам факт существования разумной жизни на нашей планете ранее этого канонического срока. Лишь позднее наука открыла неоспоримые доказательства го</w:t>
        <w:softHyphen/>
        <w:t>раздо более почтенного возраста Земли и биосферы, но воп</w:t>
        <w:softHyphen/>
        <w:t>рос об Атлантиде точно повис в воздухе. До середины про</w:t>
        <w:softHyphen/>
        <w:t>шлого века никто не осмелился бы и мечтать о том, чтобы истоки культуры, истоки цивилизации отнести к Х тысячеле</w:t>
        <w:softHyphen/>
        <w:t>тию до н.э. Мир человека начинался сразу с египетских пира</w:t>
        <w:softHyphen/>
        <w:t>мид и древнеазиатских памятников.</w:t>
      </w:r>
    </w:p>
    <w:p>
      <w:pPr>
        <w:pStyle w:val="Normal"/>
        <w:spacing w:lineRule="auto" w:line="240"/>
        <w:ind w:firstLine="720"/>
        <w:rPr/>
      </w:pPr>
      <w:r>
        <w:rPr>
          <w:rFonts w:cs="Arial" w:ascii="Arial" w:hAnsi="Arial"/>
          <w:sz w:val="24"/>
          <w:szCs w:val="24"/>
        </w:rPr>
        <w:t>Почему же до сих пор не найдены следы древнейшей мор</w:t>
        <w:softHyphen/>
        <w:t>ской цивилизации? Да потому, вероятно, что остров или ост</w:t>
        <w:softHyphen/>
        <w:t>рова атлантов занимали незначительную площадь. Средизем</w:t>
        <w:softHyphen/>
        <w:t>номорье было их провинцией. Но после стремительного тая</w:t>
        <w:softHyphen/>
        <w:t>ния европейского ледника уровень Мирового океана поднял</w:t>
        <w:softHyphen/>
        <w:t>ся на 130-140 метров. Это означает, что все прибрежные по</w:t>
        <w:softHyphen/>
        <w:t>селения тех давних времен были затоплены, даже если они располагались в Средиземноморье или Малой Азии. Чатал-Гююк, Хаджилар, Чайеню-Тепези, Иерихон — эти древней</w:t>
        <w:softHyphen/>
        <w:t>шие города VII-VIII тысячелетий до н.э., открытые не так давно, относятся уже к периоду после катастрофы.</w:t>
      </w:r>
    </w:p>
    <w:p>
      <w:pPr>
        <w:pStyle w:val="Normal"/>
        <w:spacing w:lineRule="auto" w:line="240"/>
        <w:ind w:firstLine="720"/>
        <w:rPr/>
      </w:pPr>
      <w:r>
        <w:rPr>
          <w:rFonts w:cs="Arial" w:ascii="Arial" w:hAnsi="Arial"/>
          <w:sz w:val="24"/>
          <w:szCs w:val="24"/>
        </w:rPr>
        <w:t>Атлантиду древнейших городов Малой Азии и Средизем</w:t>
        <w:softHyphen/>
        <w:t>номорья я называю Восточной Атлантидой. Таким образом, я не могу отрицать того факта, что было две Атлантиды в раз</w:t>
        <w:softHyphen/>
        <w:t>ных регионах (по-моему, и Атлантику без Атлантиды мыслить нельзя, если внимательно перечитать Платона). Но не пересе</w:t>
        <w:softHyphen/>
        <w:t>ленцы ли из Атлантиды Платона основали города Восточной Атлантиды в Передней Азии еще до катастрофы? Не крома</w:t>
        <w:softHyphen/>
        <w:t>ньонцы ли, эти рослые люди, внезапно появившиеся в Евро</w:t>
        <w:softHyphen/>
        <w:t>пе около 40 тысяч лет назад, будучи обособлены и защищены благодаря океану, создали на островах цивилизацию Атлан</w:t>
        <w:softHyphen/>
        <w:t>тиды?</w:t>
      </w:r>
    </w:p>
    <w:p>
      <w:pPr>
        <w:pStyle w:val="Normal"/>
        <w:spacing w:lineRule="auto" w:line="240"/>
        <w:ind w:firstLine="720"/>
        <w:rPr/>
      </w:pPr>
      <w:r>
        <w:rPr>
          <w:rFonts w:cs="Arial" w:ascii="Arial" w:hAnsi="Arial"/>
          <w:sz w:val="24"/>
          <w:szCs w:val="24"/>
        </w:rPr>
        <w:t>Некоторые исследователи перемещают Атлантиду Платона из океана в Средиземное море, а заодно и подправляют хро</w:t>
        <w:softHyphen/>
        <w:t>нологию Платона. Так, А. Галанопулос и Э. Бэкон в своей книге «Атлантида: за легендой истина», вышедшей в Лондоне в 1970 году, попросту отождествляют Атлантиду с Критом. Аргументация авторов проста. Говоря о девяти городах-про</w:t>
        <w:softHyphen/>
        <w:t>винциях Атлантиды, они пишут: «Царский город, по описа</w:t>
        <w:softHyphen/>
        <w:t>нию Платона, был столицей равнины площадью 3000 х 2000 ста</w:t>
        <w:softHyphen/>
        <w:t>дий. Бели остальные девять городов, упомянутых в последних строках только что процитированного отрывка, были столи</w:t>
        <w:softHyphen/>
        <w:t>цами аналогичных по размеру областей, вся территория Ат</w:t>
        <w:softHyphen/>
        <w:t>лантиды должна была занимать площадь около 30 000 х 20 000 квадратных стадий, т.е. превышать Малую Азию и обитаемую часть Северной Африки, вместе взятые. Протя</w:t>
        <w:softHyphen/>
        <w:t>женность Средиземного моря равняется примерно 2100 ми</w:t>
        <w:softHyphen/>
        <w:t>лям, а остров длиной 3400 миль явно не мог бы поместиться внутри Средиземноморского бассейна... Жрецы, узнав об ог</w:t>
        <w:softHyphen/>
        <w:t>ромных просторах только что открытого Атлантического оке</w:t>
        <w:softHyphen/>
        <w:t>ана, воспользовались случаем и переместили Атлантиду в этот океан. Не исключено, что именно тогда Атлантический океан и получил свое название от перемещенной туда Атлантиды». Такова аргументация этих атлантологов. Сделав сначала ошибку в определении площади Атлантиды и увеличив эту площадь ровно в 10 раз (ибо десять примерно равных островов-про</w:t>
        <w:softHyphen/>
        <w:t>винций Атлантиды могут занимать только 3000 х 20 000 квад</w:t>
        <w:softHyphen/>
        <w:t>ратных стадий), атлантологи затем приписали жрецам жела</w:t>
        <w:softHyphen/>
        <w:t>ние перенести Атлантиду в Атлантику. Вполне понятно, что после этого авторам цитируемой книги остается только одно: вернуть Атлантиду в Средиземное море, отождествив ее с од</w:t>
        <w:softHyphen/>
        <w:t xml:space="preserve">ним из островов, и исправить Платона, якобы перепутавшего </w:t>
      </w:r>
      <w:r>
        <w:rPr>
          <w:rFonts w:cs="Arial" w:ascii="Arial" w:hAnsi="Arial"/>
          <w:sz w:val="24"/>
          <w:szCs w:val="24"/>
          <w:lang w:val="en-US"/>
        </w:rPr>
        <w:t>I</w:t>
      </w:r>
      <w:r>
        <w:rPr>
          <w:rFonts w:cs="Arial" w:ascii="Arial" w:hAnsi="Arial"/>
          <w:sz w:val="24"/>
          <w:szCs w:val="24"/>
        </w:rPr>
        <w:t>X и II тысячелетия до н. э. Подводят их и арифметические ошибки, и невнимательное изучение текстов Платона. (Гала</w:t>
        <w:softHyphen/>
        <w:t>нопулос А., Бэкон Э., Атлантида. За легендой — истина. Пер. с англ. М., 1983. С. 23)</w:t>
      </w:r>
    </w:p>
    <w:p>
      <w:pPr>
        <w:pStyle w:val="Normal"/>
        <w:spacing w:lineRule="auto" w:line="240"/>
        <w:ind w:firstLine="720"/>
        <w:rPr/>
      </w:pPr>
      <w:r>
        <w:rPr>
          <w:rFonts w:cs="Arial" w:ascii="Arial" w:hAnsi="Arial"/>
          <w:sz w:val="24"/>
          <w:szCs w:val="24"/>
        </w:rPr>
        <w:t>Крит и Санторин не отвечают описанию Платона, помес</w:t>
        <w:softHyphen/>
        <w:t>тившего Атлантиду между Америкой и Европой, не соответ</w:t>
        <w:softHyphen/>
        <w:t>ствуют описанию Платона и памятники, найденные археоло</w:t>
        <w:softHyphen/>
        <w:t>гами на этих островах.</w:t>
      </w:r>
    </w:p>
    <w:p>
      <w:pPr>
        <w:pStyle w:val="Normal"/>
        <w:spacing w:lineRule="auto" w:line="240"/>
        <w:ind w:firstLine="720"/>
        <w:rPr/>
      </w:pPr>
      <w:r>
        <w:rPr>
          <w:rFonts w:cs="Arial" w:ascii="Arial" w:hAnsi="Arial"/>
          <w:sz w:val="24"/>
          <w:szCs w:val="24"/>
        </w:rPr>
        <w:t>Противники «атлантической» гипотезы указывают нередко на то, что толщина земной коры под океаном меньше, чем толщина коры материковой, и, следовательно, никакая Ат</w:t>
        <w:softHyphen/>
        <w:t>лантида не могла располагаться в Атлантике. А. Галанопулос и Э. Бэкон в той же книге пишут, например: «Если бы восточ</w:t>
        <w:softHyphen/>
        <w:t>ная часть дна Атлантического океана образовалась в результате погружения большого участка суши, якобы существовав</w:t>
        <w:softHyphen/>
        <w:t>шей между Африкой и Срединно-Атлантическим хребтом, толщина земной коры здесь должна была бы соответствовать толщине коры под континентами. Эта толщина колеблется от 19 до 44 миль... Согласно описанию Платона, Атлантида сла</w:t>
        <w:softHyphen/>
        <w:t>вилась своими высокими горами, окружавшими большую рав</w:t>
        <w:softHyphen/>
        <w:t>нину. Значит, если Атлантида покоится на дне Атлантики, толщина земной коры в этом месте должна быть не менее 22 миль. Однако в Индийском и Атлантическом океанах тол</w:t>
        <w:softHyphen/>
        <w:t>щина коры едва достигает 12-19 миль». (С. 44).</w:t>
      </w:r>
    </w:p>
    <w:p>
      <w:pPr>
        <w:pStyle w:val="Normal"/>
        <w:spacing w:lineRule="auto" w:line="240"/>
        <w:ind w:firstLine="720"/>
        <w:rPr/>
      </w:pPr>
      <w:r>
        <w:rPr>
          <w:rFonts w:cs="Arial" w:ascii="Arial" w:hAnsi="Arial"/>
          <w:sz w:val="24"/>
          <w:szCs w:val="24"/>
        </w:rPr>
        <w:t>Однако читатель, даже не знающий о различной толщине океанической и материковой коры, без труда заметит, что циф</w:t>
        <w:softHyphen/>
        <w:t>ры «22 мили» и «19 миль» очень близки. Кроме того, Платон называет Атлантиду не континентом, а островом. Даже в на</w:t>
        <w:softHyphen/>
        <w:t>стоящее время в Атлантическом океане разбросаны целые ар</w:t>
        <w:softHyphen/>
        <w:t>хипелаги как материкового (Канары), так и вулканического происхождения (Азоры). И это невзирая на строгие предписа</w:t>
        <w:softHyphen/>
        <w:t>ния иных атлантологов относительно толщины коры, которая якобы может не выдержать нагрузки, создаваемой горами Ат</w:t>
        <w:softHyphen/>
        <w:t>лантиды.</w:t>
      </w:r>
    </w:p>
    <w:p>
      <w:pPr>
        <w:pStyle w:val="Normal"/>
        <w:spacing w:lineRule="auto" w:line="240"/>
        <w:ind w:firstLine="720"/>
        <w:rPr/>
      </w:pPr>
      <w:r>
        <w:rPr>
          <w:rFonts w:cs="Arial" w:ascii="Arial" w:hAnsi="Arial"/>
          <w:sz w:val="24"/>
          <w:szCs w:val="24"/>
        </w:rPr>
        <w:t>В конце XIX века к произведениям Платона об Атлантиде относились с большим вниманием, чем позднее. Многим атлантологам казалось, что найдено решающее доказательство правоты Платона. В 1898 году из Европы в Америку прокла</w:t>
        <w:softHyphen/>
        <w:t>дывали подводный телеграфный кабель. Кабель этот порвался и утонул. Конец его искали на дне океана. Металлическая кошка на тросе несколько раз поднимала на палубу куски стек</w:t>
        <w:softHyphen/>
        <w:t>ловидной затвердевшей лавы, застрявшей между ее лапами.</w:t>
      </w:r>
    </w:p>
    <w:p>
      <w:pPr>
        <w:pStyle w:val="Normal"/>
        <w:spacing w:lineRule="auto" w:line="240"/>
        <w:ind w:firstLine="720"/>
        <w:rPr/>
      </w:pPr>
      <w:r>
        <w:rPr>
          <w:rFonts w:cs="Arial" w:ascii="Arial" w:hAnsi="Arial"/>
          <w:sz w:val="24"/>
          <w:szCs w:val="24"/>
        </w:rPr>
        <w:t>Спустя несколько лет французский геолог Термье высту</w:t>
        <w:softHyphen/>
        <w:t>пил в Океанографическом институте в Париже и сообщил, что найденные на дне куски лавы могли затвердеть только на воздухе.</w:t>
      </w:r>
    </w:p>
    <w:p>
      <w:pPr>
        <w:pStyle w:val="Normal"/>
        <w:spacing w:lineRule="auto" w:line="240"/>
        <w:ind w:firstLine="720"/>
        <w:rPr/>
      </w:pPr>
      <w:r>
        <w:rPr>
          <w:rFonts w:cs="Arial" w:ascii="Arial" w:hAnsi="Arial"/>
          <w:sz w:val="24"/>
          <w:szCs w:val="24"/>
        </w:rPr>
        <w:t>По мнению Термье, дно Атлантического океана к северу от Азорских островов было покрыто лавой еще в надводном положении. Если бы лава образовалась на дне океана под дав</w:t>
        <w:softHyphen/>
        <w:t>лением столба воды в 3 километра (именно такова глубина места находки), то она имела бы кристаллическую структуру. Но структура у образца была аморфная, стекловидная, и этот аргумент Термье опровергнуть очень трудно. Согласно Тер</w:t>
        <w:softHyphen/>
        <w:t>мье, суша в этом районе опустилась на 3 километра. Поверх</w:t>
        <w:softHyphen/>
        <w:t>ность подводных скал сохранила острые ребристые выступы, типичные для застывших лавовых потоков недавнего проис</w:t>
        <w:softHyphen/>
        <w:t>хождения. Ученый указал в своем докладе, что провал про</w:t>
        <w:softHyphen/>
        <w:t>изошел примерно по линии, соединяющей Исландию с Азор</w:t>
        <w:softHyphen/>
        <w:t>скими островами. Это как раз линия проявления активного вулканизма.</w:t>
      </w:r>
    </w:p>
    <w:p>
      <w:pPr>
        <w:pStyle w:val="Normal"/>
        <w:spacing w:lineRule="auto" w:line="240"/>
        <w:ind w:firstLine="720"/>
        <w:rPr/>
      </w:pPr>
      <w:r>
        <w:rPr>
          <w:rFonts w:cs="Arial" w:ascii="Arial" w:hAnsi="Arial"/>
          <w:sz w:val="24"/>
          <w:szCs w:val="24"/>
        </w:rPr>
        <w:t>Работа А. Галанопулоса и Э. Бэкона — своеобразный сбор</w:t>
        <w:softHyphen/>
        <w:t>ник аргументов против Атлантиды Платона. В этой книге вы</w:t>
        <w:softHyphen/>
        <w:t>вод Термье опровергается на основе современных данных оке</w:t>
        <w:softHyphen/>
        <w:t>анологии.</w:t>
      </w:r>
    </w:p>
    <w:p>
      <w:pPr>
        <w:pStyle w:val="Normal"/>
        <w:spacing w:lineRule="auto" w:line="240"/>
        <w:ind w:firstLine="720"/>
        <w:rPr/>
      </w:pPr>
      <w:r>
        <w:rPr>
          <w:rFonts w:cs="Arial" w:ascii="Arial" w:hAnsi="Arial"/>
          <w:sz w:val="24"/>
          <w:szCs w:val="24"/>
        </w:rPr>
        <w:t>«Достоверность этого вывода, — пишут авторы, — зависит от того, образовался ли данный образец тахилита именно на том месте, где он был найден. Он мог попасть сюда на ледя</w:t>
        <w:softHyphen/>
        <w:t>ном плоту, то есть на плавающей льдине, или с тем же успе</w:t>
        <w:softHyphen/>
        <w:t>хом его могли принести сюда от соседних вулканических ост</w:t>
        <w:softHyphen/>
        <w:t>ровов так называемые мутьевые потоки. Это особого рода плот</w:t>
        <w:softHyphen/>
        <w:t>ные потоки, которые струятся по дну океана, как ртуть под водой, а их высокая плотность объясняется большим количе</w:t>
        <w:softHyphen/>
        <w:t>ством осадочных частиц в турбулентно взвешенном состоя</w:t>
        <w:softHyphen/>
        <w:t>нии. Современные исследования показали, что такие «мутные течения» несут наземные органические остатки, а также сучья и листву деревьев далеко в океан, в подводные каньоны рек Магдалены и Конго. Зеленая трава была найдена в 1935 году на глубине около 1600 метров в 12 милях от устья реки Магда</w:t>
        <w:softHyphen/>
        <w:t>лены в Калифорнийском заливе, а река Конго выносит пре</w:t>
        <w:softHyphen/>
        <w:t>сноводные водоросли диатомеи на сотни миль в океан... Ис</w:t>
        <w:softHyphen/>
        <w:t>ходя из всего этого вполне можно считать, что кусок тахили</w:t>
        <w:softHyphen/>
        <w:t>та, о котором идет речь, тоже был принесен поверхностными или глубинными течениями» (там же, с. 40-41).</w:t>
      </w:r>
    </w:p>
    <w:p>
      <w:pPr>
        <w:pStyle w:val="Normal"/>
        <w:spacing w:lineRule="auto" w:line="240"/>
        <w:ind w:firstLine="720"/>
        <w:rPr/>
      </w:pPr>
      <w:r>
        <w:rPr>
          <w:rFonts w:cs="Arial" w:ascii="Arial" w:hAnsi="Arial"/>
          <w:sz w:val="24"/>
          <w:szCs w:val="24"/>
        </w:rPr>
        <w:t>Как известно, вода — практически несжимаемая жидкость. Если в ней взвешены частицы осадочного или другого проис</w:t>
        <w:softHyphen/>
        <w:t>хождения, плотность такой взвеси повышается очень незна</w:t>
        <w:softHyphen/>
        <w:t>чительно. Вот почему не могут «струиться» потоки, похожие на ртуть. Различные взвеси могут, правда, усилить разруши</w:t>
        <w:softHyphen/>
        <w:t>тельную силу мутьевых потоков и течений, но не за счет за</w:t>
        <w:softHyphen/>
        <w:t>метного изменения плотности. Причиной такого усиления является механическое воздействие частиц на различные пре</w:t>
        <w:softHyphen/>
        <w:t>грады. Сравнение таких потоков и течений с ртутью неправо</w:t>
        <w:softHyphen/>
        <w:t>мерно. Так же неправомерно, как и сравнение водорослей с глыбами застывшей лавы, которые якобы могут быть унесены «поверхностными или глубинными течениями» на сотни кило</w:t>
        <w:softHyphen/>
        <w:t>метров от места их происхождения. А речь идет именно о сот</w:t>
        <w:softHyphen/>
        <w:t>нях километров, ведь место находки, которая так интересует атлантологов, расположено где-то посередине между Азорски</w:t>
        <w:softHyphen/>
        <w:t>ми островами и Исландией, на 47-м градусе северной широты.</w:t>
      </w:r>
    </w:p>
    <w:p>
      <w:pPr>
        <w:pStyle w:val="Normal"/>
        <w:spacing w:lineRule="auto" w:line="240"/>
        <w:ind w:firstLine="720"/>
        <w:rPr/>
      </w:pPr>
      <w:r>
        <w:rPr>
          <w:rFonts w:cs="Arial" w:ascii="Arial" w:hAnsi="Arial"/>
          <w:sz w:val="24"/>
          <w:szCs w:val="24"/>
        </w:rPr>
        <w:t>Как бы ни стремились иные авторы призвать на помощь именно современную океанологию, возможности этой науки все же не позволяют отменить законы физики. Остается один контраргумент— ледяной плот, льдина. Но на 47-м градусе северной широты, южнее Гольфстрима, появление льдины исключено. Если же иметь в виду айсберг, то сторонникам ледяного плота нужно решить очень трудную задачу: объяс</w:t>
        <w:softHyphen/>
        <w:t>нить появление на айсберге, который мог отколоться только от Гренландского ледового щита, застывшей лавы. Задача эта, прямо скажем, неразрешима, ведь в Гренландии нет действу</w:t>
        <w:softHyphen/>
        <w:t>ющих вулканов, как не было их и во времена атлантов.</w:t>
      </w:r>
    </w:p>
    <w:p>
      <w:pPr>
        <w:pStyle w:val="Normal"/>
        <w:spacing w:lineRule="auto" w:line="240"/>
        <w:ind w:firstLine="720"/>
        <w:rPr/>
      </w:pPr>
      <w:r>
        <w:rPr>
          <w:rFonts w:cs="Arial" w:ascii="Arial" w:hAnsi="Arial"/>
          <w:sz w:val="24"/>
          <w:szCs w:val="24"/>
        </w:rPr>
        <w:t>Теперь интересно проследить дальнейший ход мысли про</w:t>
        <w:softHyphen/>
        <w:t>тивников Атлантиды. (Пока, как мы видим, аргументация их не может поколебать гипотез, изложенных в древних диало</w:t>
        <w:softHyphen/>
        <w:t>гах.) Сторонники Атлантиды попытались объяснить миграции угрей. В самом деле, почему речные угри плывут в океан? Почему одни личинки угрей дрейфуют в Европу с Гольфстримом, а другие появляются у противоположного берега, близ Америки? Атлантологи считают, и не без оснований, что ког</w:t>
        <w:softHyphen/>
        <w:t>да-то утри жили в реках Атлантиды, спускаясь в их низовья, в солоноватые воды разветвленной дельты для икрометания. После исчезновения Атлантиды угри нашли прибежище на противолежащих континентах — в Европе и Америке. Эти рас</w:t>
        <w:softHyphen/>
        <w:t>суждения логически непротиворечивы, и главное, у них проч</w:t>
        <w:softHyphen/>
        <w:t>ное естественнонаучное основание. Возможно, стоит задать себе вопрос: почему птицы летят вить гнезда на Кольский полуостров? Ведь весь Кольский полуостров так же, как, впро</w:t>
        <w:softHyphen/>
        <w:t>чем, вся Северная Европа, был покрыт ледником всего 11 ты</w:t>
        <w:softHyphen/>
        <w:t>сяч лет назад. Но условия изменились — и птицы нашли до</w:t>
        <w:softHyphen/>
        <w:t>рогу в северные раздолья, освободившиеся от льдов. Таково главное свойство жизни — она всегда стремится занять новые экологические ниши. То же произошло и с рыбами.</w:t>
      </w:r>
    </w:p>
    <w:p>
      <w:pPr>
        <w:pStyle w:val="Normal"/>
        <w:spacing w:lineRule="auto" w:line="240"/>
        <w:ind w:firstLine="720"/>
        <w:rPr/>
      </w:pPr>
      <w:r>
        <w:rPr>
          <w:rFonts w:cs="Arial" w:ascii="Arial" w:hAnsi="Arial"/>
          <w:sz w:val="24"/>
          <w:szCs w:val="24"/>
        </w:rPr>
        <w:t>Каково же отношение скептиков к проблеме угря? В цити</w:t>
        <w:softHyphen/>
        <w:t>руемой книге можно прочесть: «Если мы даже согласимся, что европейские угри устремляются в Саргассово море, чтобы метать там икру и умереть, а их потомки возвращаются в Ев</w:t>
        <w:softHyphen/>
        <w:t>ропу, ведомые наследственным инстинктом, нет оснований полагать, что этот инстинкт зародился во времена последнего ледникового периода» (там же, с. 49). Но почему же инстинкт не мог сформироваться во времена последнего ледникового периода? Да просто потому, что нет оснований полагать, что он сформировался именно тогда. Как видим, по части логики аргументация скептиков также не выдерживает критики. В этом убеждает и история Срединно-Атлантического хребта, расска</w:t>
        <w:softHyphen/>
        <w:t>занная двумя уже знакомыми нам учеными. Послушаем их:</w:t>
      </w:r>
    </w:p>
    <w:p>
      <w:pPr>
        <w:pStyle w:val="Normal"/>
        <w:spacing w:lineRule="auto" w:line="240"/>
        <w:ind w:firstLine="720"/>
        <w:rPr/>
      </w:pPr>
      <w:r>
        <w:rPr>
          <w:rFonts w:cs="Arial" w:ascii="Arial" w:hAnsi="Arial"/>
          <w:sz w:val="24"/>
          <w:szCs w:val="24"/>
        </w:rPr>
        <w:t>«Другим аргументом, к которому прибегают сторонники теории о расположении Атлантиды в Атлантическом океане, является наличие подводного Срединно-Атлантического хребта. Однако этот подводный хребет, который по большей части находится на глубине 3000 метров, возник вовсе не из-за по</w:t>
        <w:softHyphen/>
        <w:t>гружения в океан суши. Напротив, весь этот хребет, который тянется с севера на юг... образовался в связи с подъемом оке</w:t>
        <w:softHyphen/>
        <w:t>анского дна в результате процесса горообразования в этом районе» (там же, с. 35).</w:t>
      </w:r>
    </w:p>
    <w:p>
      <w:pPr>
        <w:pStyle w:val="Normal"/>
        <w:spacing w:lineRule="auto" w:line="240"/>
        <w:ind w:firstLine="720"/>
        <w:rPr/>
      </w:pPr>
      <w:r>
        <w:rPr>
          <w:rFonts w:cs="Arial" w:ascii="Arial" w:hAnsi="Arial"/>
          <w:sz w:val="24"/>
          <w:szCs w:val="24"/>
        </w:rPr>
        <w:t>Признавая процессы горообразования, нужно признать и возможность поднятия океанического дна в результате таких миллионнолетних процессов. Конечно, только в результате таких вот процессов могла возникнуть когда-то очень давно Атлантида, только они и могли породить ее. Так рассуждают сторонники Атлантиды.</w:t>
      </w:r>
    </w:p>
    <w:p>
      <w:pPr>
        <w:pStyle w:val="Normal"/>
        <w:spacing w:lineRule="auto" w:line="240"/>
        <w:ind w:firstLine="720"/>
        <w:rPr/>
      </w:pPr>
      <w:r>
        <w:rPr>
          <w:rFonts w:cs="Arial" w:ascii="Arial" w:hAnsi="Arial"/>
          <w:sz w:val="24"/>
          <w:szCs w:val="24"/>
        </w:rPr>
        <w:t>Но в приведенном отрывке двое ученых-скептиков припи</w:t>
        <w:softHyphen/>
        <w:t>сывают им совсем иное: они якобы считают, что горы на дне образовались из-за погружения Атлантиды, и отрицают суще</w:t>
        <w:softHyphen/>
        <w:t>ствование горообразовательных процессов. Опять нет логики в рассуждениях критиков Атлантиды Платона. С другой сто</w:t>
        <w:softHyphen/>
        <w:t>роны, если иметь в виду все развитие человечества, то одна Атлантида Платона могла породить множество подобных ей Атлантид, в том числе и в Средиземноморье. И наверное, на Крите и Санторине можно найти нечто подобное процивилизации атлантов. Я уже говорил о Восточной Атлантиде. Труд</w:t>
        <w:softHyphen/>
        <w:t>но понять, как всего за сотни лет поднялись удивительные города Чатал-Гююк и Чайеню-Тепези</w:t>
      </w:r>
      <w:r>
        <w:rPr>
          <w:rStyle w:val="FootnoteCharacters"/>
          <w:rStyle w:val="FootnoteAnchor"/>
          <w:rFonts w:cs="Arial" w:ascii="Arial" w:hAnsi="Arial"/>
          <w:sz w:val="24"/>
          <w:szCs w:val="24"/>
        </w:rPr>
        <w:footnoteReference w:id="2"/>
      </w:r>
      <w:r>
        <w:rPr>
          <w:rFonts w:cs="Arial" w:ascii="Arial" w:hAnsi="Arial"/>
          <w:sz w:val="24"/>
          <w:szCs w:val="24"/>
        </w:rPr>
        <w:t>. Между ними и бли</w:t>
        <w:softHyphen/>
        <w:t>жайшим прошлым — вроде бы пропасть. Но перешагнуть ее человек мог, если он был потомком цивилизованных атлантов.</w:t>
      </w:r>
    </w:p>
    <w:p>
      <w:pPr>
        <w:pStyle w:val="Normal"/>
        <w:spacing w:lineRule="auto" w:line="240"/>
        <w:ind w:firstLine="720"/>
        <w:rPr/>
      </w:pPr>
      <w:r>
        <w:rPr>
          <w:rFonts w:cs="Arial" w:ascii="Arial" w:hAnsi="Arial"/>
          <w:sz w:val="24"/>
          <w:szCs w:val="24"/>
        </w:rPr>
        <w:t>Вопрос о контактах между Новым и Старым Светом ока</w:t>
        <w:softHyphen/>
        <w:t>зывается тесно связанным с Атлантидой. Не объясняются ли сходные черты в культуре и быте народов и даже общие зако</w:t>
        <w:softHyphen/>
        <w:t>номерности развития цивилизаций по ту и эту сторону океана тем, что когда-то существовал остров Платона? Ведь если Ат</w:t>
        <w:softHyphen/>
        <w:t>лантида — колыбель цивилизаций, то многое в истории нахо</w:t>
        <w:softHyphen/>
        <w:t>дит естественное объяснение. С одной стороны, древняя куль</w:t>
        <w:softHyphen/>
        <w:t>тура Малой Азии, Египта, Крита и Кипра, с другой — доевропейские цивилизации Мексики и Перу. Что их объединяет?</w:t>
      </w:r>
    </w:p>
    <w:p>
      <w:pPr>
        <w:pStyle w:val="Normal"/>
        <w:spacing w:lineRule="auto" w:line="240"/>
        <w:ind w:firstLine="720"/>
        <w:rPr/>
      </w:pPr>
      <w:r>
        <w:rPr>
          <w:rFonts w:cs="Arial" w:ascii="Arial" w:hAnsi="Arial"/>
          <w:sz w:val="24"/>
          <w:szCs w:val="24"/>
        </w:rPr>
        <w:t>Очень важным представляется культ диких кошачьих. Лео</w:t>
        <w:softHyphen/>
        <w:t>парду восточных атлантов соответствовал ягуар древних цивилизаций Америки. Это прямое сходство почитаемых зверей обязано древней земле в Атлантике, о чем я уже рассказывал выше.</w:t>
      </w:r>
    </w:p>
    <w:p>
      <w:pPr>
        <w:pStyle w:val="Normal"/>
        <w:spacing w:lineRule="auto" w:line="240"/>
        <w:ind w:firstLine="720"/>
        <w:rPr/>
      </w:pPr>
      <w:r>
        <w:rPr>
          <w:rFonts w:cs="Arial" w:ascii="Arial" w:hAnsi="Arial"/>
          <w:sz w:val="24"/>
          <w:szCs w:val="24"/>
        </w:rPr>
        <w:t>Вот что писал чешский путешественник М. Стингл об ольмеках — о тех, кто еще до майя создал в Америке высокую культуру:</w:t>
      </w:r>
    </w:p>
    <w:p>
      <w:pPr>
        <w:pStyle w:val="Normal"/>
        <w:spacing w:lineRule="auto" w:line="240"/>
        <w:ind w:firstLine="720"/>
        <w:rPr/>
      </w:pPr>
      <w:r>
        <w:rPr>
          <w:rFonts w:cs="Arial" w:ascii="Arial" w:hAnsi="Arial"/>
          <w:sz w:val="24"/>
          <w:szCs w:val="24"/>
        </w:rPr>
        <w:t>«Над властителем или, может быть, верховным жрецом Ла-Венты возвышается ягуар. Ягуар преследует здесь меня по</w:t>
        <w:softHyphen/>
        <w:t>всюду. Лавентская, совершенно необычная для Америки мо</w:t>
        <w:softHyphen/>
        <w:t>заика, найденная на глубине 7 метров, тоже изображает ягуа</w:t>
        <w:softHyphen/>
        <w:t>ра: его глаза, его ноздри, его клыки. В гробнице правителя среди других сокровищ были найдены нефритовые подвески в форме зубов ягуара. А нефритовые детские личики, которые найдены в Ла-Венте и которые иным исследователям напо</w:t>
        <w:softHyphen/>
        <w:t>минали характерные черты монголоидной расы, в действи</w:t>
        <w:softHyphen/>
        <w:t>тельности всего лишь свидетельствуют о стремлении придать облику человека сходство с ягуаром. Вот почему ученые те</w:t>
        <w:softHyphen/>
        <w:t>перь называют эти маленькие шедевры уже не «детскими», а «ягуарьими лицами» или изображениями «ягуара-ребенка».</w:t>
      </w:r>
    </w:p>
    <w:p>
      <w:pPr>
        <w:pStyle w:val="Normal"/>
        <w:spacing w:lineRule="auto" w:line="240"/>
        <w:ind w:firstLine="720"/>
        <w:rPr/>
      </w:pPr>
      <w:r>
        <w:rPr>
          <w:rFonts w:cs="Arial" w:ascii="Arial" w:hAnsi="Arial"/>
          <w:sz w:val="24"/>
          <w:szCs w:val="24"/>
        </w:rPr>
        <w:t>Обитатели Ла-Венты жили под знаком ягуара. Когда ис</w:t>
        <w:softHyphen/>
        <w:t>следователи истории и культуры американских индейцев за</w:t>
        <w:softHyphen/>
        <w:t>думываются над обычаями удивительных людей из Ла-Венты, они часто говорят о настоящей «одержимости ягуаром». Но откуда взялась эта религиозная одержимость?</w:t>
      </w:r>
    </w:p>
    <w:p>
      <w:pPr>
        <w:pStyle w:val="Normal"/>
        <w:spacing w:lineRule="auto" w:line="240"/>
        <w:ind w:firstLine="720"/>
        <w:rPr/>
      </w:pPr>
      <w:r>
        <w:rPr>
          <w:rFonts w:cs="Arial" w:ascii="Arial" w:hAnsi="Arial"/>
          <w:sz w:val="24"/>
          <w:szCs w:val="24"/>
        </w:rPr>
        <w:t>Ответ я пытаюсь прочесть тут же, на алтарях и стелах, ос</w:t>
        <w:softHyphen/>
        <w:t>тавленных нам строителями Ла-Венты. На стеле I в типичной для этого стиля нише я вижу женщину в короткой юбке. Над нишей и женщиной изображена морда ягуара. А на каменном памятнике, найденном в Портеро-Нуэво, сцена, лишь наме</w:t>
        <w:softHyphen/>
        <w:t>ком переданная в Ла-Венте, воспроизведена совершенно оп</w:t>
        <w:softHyphen/>
        <w:t>ределенно: свидание женщины с ягуаром. От связи божествен</w:t>
        <w:softHyphen/>
        <w:t>ного ягуара со смертной женщиной и возникло, согласно ле</w:t>
        <w:softHyphen/>
        <w:t>генде, могучее племя героев, сыновей небес и земли, полубо</w:t>
        <w:softHyphen/>
        <w:t>жественных строителей Ла-Венты, возник удивительный на</w:t>
        <w:softHyphen/>
        <w:t>род, не похожий на все остальные. То были люди и одновре</w:t>
        <w:softHyphen/>
        <w:t>менно ягуары</w:t>
      </w:r>
      <w:r>
        <w:rPr>
          <w:rFonts w:cs="Arial" w:ascii="Arial" w:hAnsi="Arial"/>
          <w:sz w:val="24"/>
          <w:szCs w:val="24"/>
          <w:lang w:val="en-US"/>
        </w:rPr>
        <w:t xml:space="preserve"> </w:t>
      </w:r>
      <w:r>
        <w:rPr>
          <w:rFonts w:cs="Arial" w:ascii="Arial" w:hAnsi="Arial"/>
          <w:sz w:val="24"/>
          <w:szCs w:val="24"/>
        </w:rPr>
        <w:t>— «ягуарьи индейцы». (Стингл М., Тайны ин</w:t>
        <w:softHyphen/>
        <w:t>дейских пирамид. Пер. с чешского. М. 1982. С. 24).</w:t>
      </w:r>
    </w:p>
    <w:p>
      <w:pPr>
        <w:pStyle w:val="Normal"/>
        <w:spacing w:lineRule="auto" w:line="240"/>
        <w:ind w:firstLine="720"/>
        <w:rPr/>
      </w:pPr>
      <w:r>
        <w:rPr>
          <w:rFonts w:cs="Arial" w:ascii="Arial" w:hAnsi="Arial"/>
          <w:sz w:val="24"/>
          <w:szCs w:val="24"/>
        </w:rPr>
        <w:t>Ольмеки жили позднее как будто бы жителей удивительно</w:t>
        <w:softHyphen/>
        <w:t>го города Чатал-Гююка в Малой Азии, культура которого свя</w:t>
        <w:softHyphen/>
        <w:t>зана с почитанием леопарда. Но кто знает, сколько веков ис</w:t>
        <w:softHyphen/>
        <w:t>тории ольмеков скрыто еще среди джунглей Америки?..</w:t>
      </w:r>
    </w:p>
    <w:p>
      <w:pPr>
        <w:pStyle w:val="Normal"/>
        <w:spacing w:lineRule="auto" w:line="240"/>
        <w:ind w:firstLine="720"/>
        <w:rPr/>
      </w:pPr>
      <w:r>
        <w:rPr>
          <w:rFonts w:cs="Arial" w:ascii="Arial" w:hAnsi="Arial"/>
          <w:sz w:val="24"/>
          <w:szCs w:val="24"/>
        </w:rPr>
        <w:t>Последователь древнегреческого философа Игнациус Донелли написал две книги: «Атлантида — мир до потопа» и «Рагнарок — эпоха огня и смерти». Обе эти книги увидели свет в 1882-1883 годах и впервые пробудили научный интерес к Ат</w:t>
        <w:softHyphen/>
        <w:t>лантиде Платона.</w:t>
      </w:r>
    </w:p>
    <w:p>
      <w:pPr>
        <w:pStyle w:val="Normal"/>
        <w:spacing w:lineRule="auto" w:line="240"/>
        <w:ind w:firstLine="720"/>
        <w:rPr/>
      </w:pPr>
      <w:r>
        <w:rPr>
          <w:rFonts w:cs="Arial" w:ascii="Arial" w:hAnsi="Arial"/>
          <w:sz w:val="24"/>
          <w:szCs w:val="24"/>
        </w:rPr>
        <w:t>В юности Донелли изучал право, увлекался поэзией. Буду</w:t>
        <w:softHyphen/>
        <w:t>чи конгрессменом от республиканской партии, он в отличие от многих членов американского конгресса, а также членов всевозможных советов часто наведывался в библиотеку, зани</w:t>
        <w:softHyphen/>
        <w:t>маясь наукой всерьез. За Донелли укрепилась слава «отца со</w:t>
        <w:softHyphen/>
        <w:t>временной атлантологии».</w:t>
      </w:r>
    </w:p>
    <w:p>
      <w:pPr>
        <w:pStyle w:val="Normal"/>
        <w:spacing w:lineRule="auto" w:line="240"/>
        <w:ind w:firstLine="720"/>
        <w:rPr/>
      </w:pPr>
      <w:r>
        <w:rPr>
          <w:rFonts w:cs="Arial" w:ascii="Arial" w:hAnsi="Arial"/>
          <w:sz w:val="24"/>
          <w:szCs w:val="24"/>
        </w:rPr>
        <w:t>С легкой руки Донелли в атлантологической литературе стало традицией считать погибший материк общим культур</w:t>
        <w:softHyphen/>
        <w:t>ным центром Старого и Нового Света, «котлом» всех высоких цивилизаций древности. Одним из первых автор книги «Ат</w:t>
        <w:softHyphen/>
        <w:t>лантида— допотопный мир» обратил внимание на сходство архитектуры индейцев и египтян (главным образом на пира</w:t>
        <w:softHyphen/>
        <w:t>миды, построенные и в долине Нила, и в Перу, и в Мексике), на общность некоторых обычаев, научных знаний, календа</w:t>
        <w:softHyphen/>
        <w:t>рей и т.п. Эти аргументы до сих пор приводят атлантологи. Донелли также первым (но далеко не последним!) высказал гипотезу о том, что именно из Атлантиды вышел и охватил чуть ли не весь мир культ бога Солнца.</w:t>
      </w:r>
    </w:p>
    <w:p>
      <w:pPr>
        <w:pStyle w:val="Normal"/>
        <w:spacing w:lineRule="auto" w:line="240"/>
        <w:ind w:firstLine="720"/>
        <w:rPr/>
      </w:pPr>
      <w:r>
        <w:rPr>
          <w:rFonts w:cs="Arial" w:ascii="Arial" w:hAnsi="Arial"/>
          <w:sz w:val="24"/>
          <w:szCs w:val="24"/>
        </w:rPr>
        <w:t>В книге Донелли читатель может найти следующее:</w:t>
      </w:r>
    </w:p>
    <w:p>
      <w:pPr>
        <w:pStyle w:val="Normal"/>
        <w:spacing w:lineRule="auto" w:line="240"/>
        <w:ind w:firstLine="720"/>
        <w:rPr/>
      </w:pPr>
      <w:r>
        <w:rPr>
          <w:rFonts w:cs="Arial" w:ascii="Arial" w:hAnsi="Arial"/>
          <w:sz w:val="24"/>
          <w:szCs w:val="24"/>
        </w:rPr>
        <w:t>1. В Атлантическом океане, напротив входа в Средиземное море, существовал большой остров, который был остатком Ат</w:t>
        <w:softHyphen/>
        <w:t>лантического континента, известного древнему миру как Ат</w:t>
        <w:softHyphen/>
        <w:t>лантида. Описание этого острова у Платона правдиво и не является, как иные полагают, выдумкой.</w:t>
      </w:r>
    </w:p>
    <w:p>
      <w:pPr>
        <w:pStyle w:val="Normal"/>
        <w:spacing w:lineRule="auto" w:line="240"/>
        <w:ind w:firstLine="720"/>
        <w:rPr/>
      </w:pPr>
      <w:r>
        <w:rPr>
          <w:rFonts w:cs="Arial" w:ascii="Arial" w:hAnsi="Arial"/>
          <w:sz w:val="24"/>
          <w:szCs w:val="24"/>
        </w:rPr>
        <w:t>2. Атлантида была регионом, где впервые возникла циви</w:t>
        <w:softHyphen/>
        <w:t>лизация.</w:t>
      </w:r>
    </w:p>
    <w:p>
      <w:pPr>
        <w:pStyle w:val="Normal"/>
        <w:spacing w:lineRule="auto" w:line="240"/>
        <w:ind w:firstLine="720"/>
        <w:rPr/>
      </w:pPr>
      <w:r>
        <w:rPr>
          <w:rFonts w:cs="Arial" w:ascii="Arial" w:hAnsi="Arial"/>
          <w:sz w:val="24"/>
          <w:szCs w:val="24"/>
        </w:rPr>
        <w:t>3. Со временем она стала многолюдной; выходцы из Ат</w:t>
        <w:softHyphen/>
        <w:t>лантиды заселили также берега Мексиканского залива, рек Миссисипи, Амазонки, тихоокеанский берег Южной Америки, Средиземноморье, западные берега Европы и Африки, побережье Балтийского, Черного и Каспийского морей.</w:t>
      </w:r>
    </w:p>
    <w:p>
      <w:pPr>
        <w:pStyle w:val="Normal"/>
        <w:spacing w:lineRule="auto" w:line="240"/>
        <w:ind w:firstLine="720"/>
        <w:jc w:val="left"/>
        <w:rPr/>
      </w:pPr>
      <w:r>
        <w:rPr>
          <w:rFonts w:cs="Arial" w:ascii="Arial" w:hAnsi="Arial"/>
          <w:sz w:val="24"/>
          <w:szCs w:val="24"/>
        </w:rPr>
        <w:t>4. Это был допотопный мир — Эдем на языке мифологии. Сады Гесперид, Елисейские поля, сады Алкиноя, гора Олимп, Асгард у викингов — не что иное, как воспоминания о боль</w:t>
        <w:softHyphen/>
        <w:t>шой стране, об Атлантиде, где когда-то человечество обитало веками в мире и счастье.</w:t>
      </w:r>
    </w:p>
    <w:p>
      <w:pPr>
        <w:pStyle w:val="Normal"/>
        <w:spacing w:lineRule="auto" w:line="240"/>
        <w:ind w:firstLine="720"/>
        <w:jc w:val="left"/>
        <w:rPr/>
      </w:pPr>
      <w:r>
        <w:rPr>
          <w:rFonts w:cs="Arial" w:ascii="Arial" w:hAnsi="Arial"/>
          <w:sz w:val="24"/>
          <w:szCs w:val="24"/>
        </w:rPr>
        <w:t>5. Боги и богини Древней Греции, Финикии, Индии и Скан</w:t>
        <w:softHyphen/>
        <w:t>динавии были просто королями, королевами и героями Ат</w:t>
        <w:softHyphen/>
        <w:t>лантиды, и приписываемые им действия являются искажен</w:t>
        <w:softHyphen/>
        <w:t>ным воспоминанием об исторических событиях. Например, бог Зевс был одним из царей Атлантиды.</w:t>
      </w:r>
    </w:p>
    <w:p>
      <w:pPr>
        <w:pStyle w:val="Normal"/>
        <w:spacing w:lineRule="auto" w:line="240"/>
        <w:ind w:firstLine="720"/>
        <w:jc w:val="left"/>
        <w:rPr/>
      </w:pPr>
      <w:r>
        <w:rPr>
          <w:rFonts w:cs="Arial" w:ascii="Arial" w:hAnsi="Arial"/>
          <w:sz w:val="24"/>
          <w:szCs w:val="24"/>
        </w:rPr>
        <w:t>6. Мифология Египта и Перу близка к религии Атлантиды, основанной на поклонении Солнцу.</w:t>
      </w:r>
    </w:p>
    <w:p>
      <w:pPr>
        <w:pStyle w:val="Normal"/>
        <w:spacing w:lineRule="auto" w:line="240"/>
        <w:ind w:firstLine="720"/>
        <w:jc w:val="left"/>
        <w:rPr/>
      </w:pPr>
      <w:r>
        <w:rPr>
          <w:rFonts w:cs="Arial" w:ascii="Arial" w:hAnsi="Arial"/>
          <w:sz w:val="24"/>
          <w:szCs w:val="24"/>
        </w:rPr>
        <w:t>7. Самой древней колонией Атлантиды был, вероятно, Еги</w:t>
        <w:softHyphen/>
        <w:t>пет, цивилизация которого была как бы отражением цивили</w:t>
        <w:softHyphen/>
        <w:t>зации острова Атлантида.</w:t>
      </w:r>
    </w:p>
    <w:p>
      <w:pPr>
        <w:pStyle w:val="Normal"/>
        <w:spacing w:lineRule="auto" w:line="240"/>
        <w:ind w:firstLine="720"/>
        <w:jc w:val="left"/>
        <w:rPr/>
      </w:pPr>
      <w:r>
        <w:rPr>
          <w:rFonts w:cs="Arial" w:ascii="Arial" w:hAnsi="Arial"/>
          <w:sz w:val="24"/>
          <w:szCs w:val="24"/>
        </w:rPr>
        <w:t>8. Бронзовый век в Европу пришел из Атлантиды. Атланты первыми начали применять железо.</w:t>
      </w:r>
    </w:p>
    <w:p>
      <w:pPr>
        <w:pStyle w:val="Normal"/>
        <w:spacing w:lineRule="auto" w:line="240"/>
        <w:ind w:firstLine="720"/>
        <w:jc w:val="left"/>
        <w:rPr/>
      </w:pPr>
      <w:r>
        <w:rPr>
          <w:rFonts w:cs="Arial" w:ascii="Arial" w:hAnsi="Arial"/>
          <w:sz w:val="24"/>
          <w:szCs w:val="24"/>
        </w:rPr>
        <w:t>9. Финикийский алфавит, предок всех европейских алфа</w:t>
        <w:softHyphen/>
        <w:t>витов, получен из атлантического алфавита, который явился, возможно, и основой алфавита майя в Центральной Америке.</w:t>
      </w:r>
    </w:p>
    <w:p>
      <w:pPr>
        <w:pStyle w:val="Normal"/>
        <w:spacing w:lineRule="auto" w:line="240"/>
        <w:ind w:firstLine="720"/>
        <w:jc w:val="left"/>
        <w:rPr/>
      </w:pPr>
      <w:r>
        <w:rPr>
          <w:rFonts w:cs="Arial" w:ascii="Arial" w:hAnsi="Arial"/>
          <w:sz w:val="24"/>
          <w:szCs w:val="24"/>
        </w:rPr>
        <w:t>10. Атлантида была начальным местом поселения арийс</w:t>
        <w:softHyphen/>
        <w:t>кой индоевропейской семьи, а также семитских и некоторых других народов.</w:t>
      </w:r>
    </w:p>
    <w:p>
      <w:pPr>
        <w:pStyle w:val="Normal"/>
        <w:spacing w:lineRule="auto" w:line="240"/>
        <w:ind w:firstLine="720"/>
        <w:jc w:val="left"/>
        <w:rPr/>
      </w:pPr>
      <w:r>
        <w:rPr>
          <w:rFonts w:cs="Arial" w:ascii="Arial" w:hAnsi="Arial"/>
          <w:sz w:val="24"/>
          <w:szCs w:val="24"/>
        </w:rPr>
        <w:t>11. Атлантида погибла в результате ужасной катастрофы. Остров и почти все его население были затоплены водами океана.</w:t>
      </w:r>
    </w:p>
    <w:p>
      <w:pPr>
        <w:pStyle w:val="Normal"/>
        <w:spacing w:lineRule="auto" w:line="240"/>
        <w:ind w:firstLine="720"/>
        <w:jc w:val="left"/>
        <w:rPr/>
      </w:pPr>
      <w:r>
        <w:rPr>
          <w:rFonts w:cs="Arial" w:ascii="Arial" w:hAnsi="Arial"/>
          <w:sz w:val="24"/>
          <w:szCs w:val="24"/>
        </w:rPr>
        <w:t>12. Те немногие, кто чудом уцелел, рассказали народам, живущим на западе и востоке, об ужасной катастрофе — вспом</w:t>
        <w:softHyphen/>
        <w:t>ним легенды о потопе у народов Старого и Нового Света.</w:t>
      </w:r>
    </w:p>
    <w:p>
      <w:pPr>
        <w:pStyle w:val="Normal"/>
        <w:spacing w:lineRule="auto" w:line="240"/>
        <w:ind w:firstLine="720"/>
        <w:jc w:val="left"/>
        <w:rPr/>
      </w:pPr>
      <w:r>
        <w:rPr>
          <w:rFonts w:cs="Arial" w:ascii="Arial" w:hAnsi="Arial"/>
          <w:sz w:val="24"/>
          <w:szCs w:val="24"/>
        </w:rPr>
        <w:t>13. Доказательство высказанной гипотезы позволит решить многие проблемы, занимающие человечество, подтвердить пра</w:t>
        <w:softHyphen/>
        <w:t>воту древних книг, расширить область истории человечества, объяснить заметное сходство между древними цивилизация</w:t>
        <w:softHyphen/>
        <w:t>ми на противоположных берегах Атлантического океана. По</w:t>
        <w:softHyphen/>
        <w:t>явится возможность найти «прародителей» нашей цивилиза</w:t>
        <w:softHyphen/>
        <w:t>ции, наших фундаментальных знаний; станут известны Те, кто жил, любил и работал задолго до того, как арийцы появились в Индии или финикийцы поселились в Сирии.</w:t>
      </w:r>
    </w:p>
    <w:p>
      <w:pPr>
        <w:pStyle w:val="Normal"/>
        <w:spacing w:lineRule="auto" w:line="240"/>
        <w:ind w:firstLine="720"/>
        <w:rPr/>
      </w:pPr>
      <w:r>
        <w:rPr>
          <w:rFonts w:cs="Arial" w:ascii="Arial" w:hAnsi="Arial"/>
          <w:sz w:val="24"/>
          <w:szCs w:val="24"/>
        </w:rPr>
        <w:t>14. Тот факт, что история Атлантиды на протяжении тысяч лет принималась за сказку, еще ничего не доказывает. Здесь налицо неверие, рожденное незнанием, а также скептициз</w:t>
        <w:softHyphen/>
        <w:t>мом. Наши далекие предки не всегда лучше нас информиро</w:t>
        <w:softHyphen/>
        <w:t>ваны о прошлом.</w:t>
      </w:r>
    </w:p>
    <w:p>
      <w:pPr>
        <w:pStyle w:val="Normal"/>
        <w:spacing w:lineRule="auto" w:line="240"/>
        <w:ind w:firstLine="720"/>
        <w:rPr/>
      </w:pPr>
      <w:r>
        <w:rPr>
          <w:rFonts w:cs="Arial" w:ascii="Arial" w:hAnsi="Arial"/>
          <w:sz w:val="24"/>
          <w:szCs w:val="24"/>
        </w:rPr>
        <w:t>В течение тысячи лет считалось, что разрушенные города Геркуланум и Помпеи были сказкой — их называли сказоч</w:t>
        <w:softHyphen/>
        <w:t>ными городами. Тысячу лет образованный мир не верил Геро</w:t>
        <w:softHyphen/>
        <w:t>доту, рассказавшему о чудесах древней цивилизации на Ниле и в Халдее.</w:t>
      </w:r>
    </w:p>
    <w:p>
      <w:pPr>
        <w:pStyle w:val="Normal"/>
        <w:spacing w:lineRule="auto" w:line="240"/>
        <w:ind w:firstLine="720"/>
        <w:rPr/>
      </w:pPr>
      <w:r>
        <w:rPr>
          <w:rFonts w:cs="Arial" w:ascii="Arial" w:hAnsi="Arial"/>
          <w:sz w:val="24"/>
          <w:szCs w:val="24"/>
        </w:rPr>
        <w:t>15. Было время, когда вызывало сомнение, что фараон Нехо отправил экспедицию вокруг Африки. Ведь путешественники сообщали, что по прошествии части пути солнце оказалось у них на севере. Сейчас совершенно ясно, что египетские мо</w:t>
        <w:softHyphen/>
        <w:t>реплаватели действительно пересекли экватор и за 2100 лет до Васко да Гамы открыли мыс Доброй Надежды. (Донелли И., Атлантида — мир до потопа. Пер. с англ., Самара, 1998).</w:t>
      </w:r>
    </w:p>
    <w:p>
      <w:pPr>
        <w:pStyle w:val="Normal"/>
        <w:spacing w:lineRule="auto" w:line="240"/>
        <w:ind w:firstLine="720"/>
        <w:rPr/>
      </w:pPr>
      <w:r>
        <w:rPr>
          <w:rFonts w:cs="Arial" w:ascii="Arial" w:hAnsi="Arial"/>
          <w:sz w:val="24"/>
          <w:szCs w:val="24"/>
        </w:rPr>
        <w:t>Советский атлантолог Н.Ф. Жиров поместил «остров бла</w:t>
        <w:softHyphen/>
        <w:t>женных» там же, где Платон, а за ним Донелли, то есть на</w:t>
        <w:softHyphen/>
        <w:t>против Геракловых столпов — Гибралтарского пролива, по</w:t>
        <w:softHyphen/>
        <w:t>среди Атлантики, но подкрепил свое мнение свидетельствами геологии, океанологии, геотектоники и других наук XX века. Вот его слова: «Данные современной науки говорят о том, что среди Атлантического океана расположен подводный Северо-Атлантический хребет, который мог существовать субаэрально (над поверхностью воды) во времена, близкие тем, что ука</w:t>
        <w:softHyphen/>
        <w:t>зывает Платон в своем предании. Возможно, что некоторые из этих участков суши просуществовали вплоть до историчес</w:t>
        <w:softHyphen/>
        <w:t>кого времени».</w:t>
      </w:r>
    </w:p>
    <w:p>
      <w:pPr>
        <w:pStyle w:val="Normal"/>
        <w:spacing w:lineRule="auto" w:line="240"/>
        <w:ind w:firstLine="720"/>
        <w:rPr/>
      </w:pPr>
      <w:r>
        <w:rPr>
          <w:rFonts w:cs="Arial" w:ascii="Arial" w:hAnsi="Arial"/>
          <w:sz w:val="24"/>
          <w:szCs w:val="24"/>
        </w:rPr>
        <w:t>Н.Ф. Жиров предложил искать следы Атлантиды на остро</w:t>
        <w:softHyphen/>
        <w:t>вах, расположенных вблизи Европы или Африки,— Азорских, Канарских и т.п. Платон пишет, что стены столицы Атланти</w:t>
        <w:softHyphen/>
        <w:t>ды — Посейдониса были сложены из камней красного, чер</w:t>
        <w:softHyphen/>
        <w:t>ного и белого цвета. Но ведь эти цвета — основные для пород Азорских островов, именно из таких камней сложены древние постройки островитян! Канарские острова дают доказатель</w:t>
        <w:softHyphen/>
        <w:t>ства иного рода. Коренное, ныне исчезнувшее население ост</w:t>
        <w:softHyphen/>
        <w:t>ровов — гуанчей — многие специалисты считают прямыми потомками атлантов. Уже к 1500 году гуанчи были полностью истреблены испанскими завоевателями, но дошедшие до нас рисунки и описания сохранили их облик. Гуанчи острова Гран-Канария были высоки, светловолосы и голубоглазы. Их обы</w:t>
        <w:softHyphen/>
        <w:t>чаи обнаруживали сходство с обычаями древних народов. У гуанчей была каста жрецов, носивших одежды и головные убо</w:t>
        <w:softHyphen/>
        <w:t>ры, подобные вавилонским. Они бальзамировали мертвецов, как египтяне, и хоронили их в куполообразных гробницах, как греки в Микенах. Гуанчи оставили наскальные надписи, похожие на письмена Крита, но до сих пор не расшифрован</w:t>
        <w:softHyphen/>
        <w:t>ные. Польский атлантолог Л. Зайдлер приводит слова одного из последних гуанчей, зафиксированные испанским хронис</w:t>
        <w:softHyphen/>
        <w:t>том: «Отцы наши говорили, что бог, поселив нас на этом ост</w:t>
        <w:softHyphen/>
        <w:t>рове, потом забыл о нас. Но однажды он вернется вместе с Солнцем, которому он велел рождаться каждое утро и которое и нас породило» (Зайдлер Л., Атлантида. Пер. с польского. М., 1966. С. 241). Эти слова свидетельствуют о двух обстоя</w:t>
        <w:softHyphen/>
        <w:t>тельствах. Во-первых, о том, что гуанчи считали себя пришельцами на Канарах, и пришельцами вынужденными — «бог забыл о нас». Во-вторых, белокожие и голубоглазые островитя</w:t>
        <w:softHyphen/>
        <w:t>не были солнцепоклонниками, как египтяне или перуанцы...</w:t>
      </w:r>
    </w:p>
    <w:p>
      <w:pPr>
        <w:pStyle w:val="Normal"/>
        <w:spacing w:lineRule="auto" w:line="240"/>
        <w:ind w:firstLine="720"/>
        <w:rPr/>
      </w:pPr>
      <w:r>
        <w:rPr>
          <w:rFonts w:cs="Arial" w:ascii="Arial" w:hAnsi="Arial"/>
          <w:sz w:val="24"/>
          <w:szCs w:val="24"/>
        </w:rPr>
        <w:t>Н.Ф. Жиров не без основании считал, что самым удиви</w:t>
        <w:softHyphen/>
        <w:t>тельным из того, что мы знаем об Атлантиде и Атлантике, является существование в указанном еще Платоном месте (к западу от Гибралтара) огромной подводной горной страны — Срединно-Атлантического хребта с прилегающим к нему с востока Азорским плато (находящимся также ниже уровня океана). Еще в 1945 году датчанин Франдсен указал, что рель</w:t>
        <w:softHyphen/>
        <w:t>еф дна в районе Азорского плато отвечает описанию Атланти</w:t>
        <w:softHyphen/>
        <w:t>ды Платоном. Недавние работы шведского ученого Малеза подтвердили соответствие расчетов Франдсена батиметричес</w:t>
        <w:softHyphen/>
        <w:t>ким картам этого района.</w:t>
      </w:r>
    </w:p>
    <w:p>
      <w:pPr>
        <w:pStyle w:val="Normal"/>
        <w:spacing w:lineRule="auto" w:line="240"/>
        <w:ind w:firstLine="720"/>
        <w:rPr/>
      </w:pPr>
      <w:r>
        <w:rPr>
          <w:rFonts w:cs="Arial" w:ascii="Arial" w:hAnsi="Arial"/>
          <w:sz w:val="24"/>
          <w:szCs w:val="24"/>
        </w:rPr>
        <w:t>Множество фактов, по мнению Н.Ф. Жирова, свидетель</w:t>
        <w:softHyphen/>
        <w:t>ствуют о былой субаэральности Срединно-Атлантического хребта (надводном его положении). Вот эти факты.</w:t>
      </w:r>
    </w:p>
    <w:p>
      <w:pPr>
        <w:pStyle w:val="Normal"/>
        <w:spacing w:lineRule="auto" w:line="240"/>
        <w:ind w:firstLine="720"/>
        <w:rPr/>
      </w:pPr>
      <w:r>
        <w:rPr>
          <w:rFonts w:cs="Arial" w:ascii="Arial" w:hAnsi="Arial"/>
          <w:sz w:val="24"/>
          <w:szCs w:val="24"/>
        </w:rPr>
        <w:t>Все глубоководные желоба Мирового океана располагают</w:t>
        <w:softHyphen/>
        <w:t>ся рядом с материком или островной дугой. Все, за исключе</w:t>
        <w:softHyphen/>
        <w:t>нием желоба близ Срединно-Атлантического хребта — он на</w:t>
        <w:softHyphen/>
        <w:t>ходится вдали от материков и островов, но не так уж далеко от Платоновой Атлантиды!</w:t>
      </w:r>
    </w:p>
    <w:p>
      <w:pPr>
        <w:pStyle w:val="Normal"/>
        <w:spacing w:lineRule="auto" w:line="240"/>
        <w:ind w:firstLine="720"/>
        <w:rPr/>
      </w:pPr>
      <w:r>
        <w:rPr>
          <w:rFonts w:cs="Arial" w:ascii="Arial" w:hAnsi="Arial"/>
          <w:sz w:val="24"/>
          <w:szCs w:val="24"/>
        </w:rPr>
        <w:t>На восточной стороне хребта находят гальку, валуны, пе</w:t>
        <w:softHyphen/>
        <w:t>сок — все те материалы, которые приносят (приносили) пла</w:t>
        <w:softHyphen/>
        <w:t>вучие льды. На западных склонах осадки обычные, океани</w:t>
        <w:softHyphen/>
        <w:t>ческого типа.</w:t>
      </w:r>
    </w:p>
    <w:p>
      <w:pPr>
        <w:pStyle w:val="Normal"/>
        <w:spacing w:lineRule="auto" w:line="240"/>
        <w:ind w:firstLine="720"/>
        <w:rPr/>
      </w:pPr>
      <w:r>
        <w:rPr>
          <w:rFonts w:cs="Arial" w:ascii="Arial" w:hAnsi="Arial"/>
          <w:sz w:val="24"/>
          <w:szCs w:val="24"/>
        </w:rPr>
        <w:t>Валуны, которые, как можно предполагать, доставлены пла</w:t>
        <w:softHyphen/>
        <w:t>вучими льдами на широту Марокко и Египта, покоятся на дне и в районе Азорских островов, но всегда на восточных их бе</w:t>
        <w:softHyphen/>
        <w:t>регах; значит, некогда полярные течения могли «упираться» в Срединно-Атлантический хребет.</w:t>
      </w:r>
    </w:p>
    <w:p>
      <w:pPr>
        <w:pStyle w:val="Normal"/>
        <w:spacing w:lineRule="auto" w:line="240"/>
        <w:ind w:firstLine="720"/>
        <w:rPr/>
      </w:pPr>
      <w:r>
        <w:rPr>
          <w:rFonts w:cs="Arial" w:ascii="Arial" w:hAnsi="Arial"/>
          <w:sz w:val="24"/>
          <w:szCs w:val="24"/>
        </w:rPr>
        <w:t>Многие подводные долины хребта как будто сглажены лед</w:t>
        <w:softHyphen/>
        <w:t>никами. И эти долины расположены на самом севере хребта.</w:t>
      </w:r>
    </w:p>
    <w:p>
      <w:pPr>
        <w:pStyle w:val="Normal"/>
        <w:spacing w:lineRule="auto" w:line="240"/>
        <w:ind w:firstLine="720"/>
        <w:rPr/>
      </w:pPr>
      <w:r>
        <w:rPr>
          <w:rFonts w:cs="Arial" w:ascii="Arial" w:hAnsi="Arial"/>
          <w:sz w:val="24"/>
          <w:szCs w:val="24"/>
        </w:rPr>
        <w:t>В районе Атлантиды в разных местах, даже на глубинах в несколько километров, обнаружены кораллы мелководья. Теп</w:t>
        <w:softHyphen/>
        <w:t>лолюбивые кораллы, живущие на глубинах в несколько десят</w:t>
        <w:softHyphen/>
        <w:t>ков метров, находят преимущественно на западных склонах хребта.</w:t>
      </w:r>
    </w:p>
    <w:p>
      <w:pPr>
        <w:pStyle w:val="Normal"/>
        <w:spacing w:lineRule="auto" w:line="240"/>
        <w:ind w:firstLine="720"/>
        <w:rPr/>
      </w:pPr>
      <w:r>
        <w:rPr>
          <w:rFonts w:cs="Arial" w:ascii="Arial" w:hAnsi="Arial"/>
          <w:sz w:val="24"/>
          <w:szCs w:val="24"/>
        </w:rPr>
        <w:t>Холодолюбивые форминиферы, наоборот, обитали в вос</w:t>
        <w:softHyphen/>
        <w:t>точной части Северной Атлантики. В очень короткий срок теплолюбивые формы прорвались на восток и вытеснили все иные форминиферы. Преградой, разделявшей Атлантику на две различные климатические зоны — теплую, с Гольфстримом, и холодную, могла быть Атлантида.</w:t>
      </w:r>
    </w:p>
    <w:p>
      <w:pPr>
        <w:pStyle w:val="Normal"/>
        <w:spacing w:lineRule="auto" w:line="240"/>
        <w:ind w:firstLine="720"/>
        <w:rPr>
          <w:rFonts w:ascii="Arial" w:hAnsi="Arial" w:cs="Arial"/>
          <w:sz w:val="24"/>
          <w:szCs w:val="24"/>
        </w:rPr>
      </w:pPr>
      <w:r>
        <w:rPr>
          <w:rFonts w:cs="Arial" w:ascii="Arial" w:hAnsi="Arial"/>
          <w:sz w:val="24"/>
          <w:szCs w:val="24"/>
        </w:rPr>
        <w:t>На одном из отрогов хребта обнаружены пресноводные во</w:t>
        <w:softHyphen/>
        <w:t>доросли.</w:t>
      </w:r>
    </w:p>
    <w:p>
      <w:pPr>
        <w:pStyle w:val="Normal"/>
        <w:spacing w:lineRule="auto" w:line="240"/>
        <w:ind w:firstLine="720"/>
        <w:rPr/>
      </w:pPr>
      <w:r>
        <w:rPr>
          <w:rFonts w:cs="Arial" w:ascii="Arial" w:hAnsi="Arial"/>
          <w:sz w:val="24"/>
          <w:szCs w:val="24"/>
        </w:rPr>
        <w:t>Возраст горных пород, слагающих тело хребта, исчисляет</w:t>
        <w:softHyphen/>
        <w:t>ся миллионами лет. Возраст Срединной долины</w:t>
      </w:r>
      <w:r>
        <w:rPr>
          <w:rStyle w:val="FootnoteCharacters"/>
          <w:rStyle w:val="FootnoteAnchor"/>
          <w:rFonts w:cs="Arial" w:ascii="Arial" w:hAnsi="Arial"/>
          <w:sz w:val="24"/>
          <w:szCs w:val="24"/>
        </w:rPr>
        <w:footnoteReference w:id="3"/>
      </w:r>
      <w:r>
        <w:rPr>
          <w:rFonts w:cs="Arial" w:ascii="Arial" w:hAnsi="Arial"/>
          <w:sz w:val="24"/>
          <w:szCs w:val="24"/>
        </w:rPr>
        <w:t xml:space="preserve"> — около 13 тысяч лет. Возраст осадков во много раз меньше, чем воз</w:t>
        <w:softHyphen/>
        <w:t>раст тела хребта.</w:t>
      </w:r>
    </w:p>
    <w:p>
      <w:pPr>
        <w:pStyle w:val="Normal"/>
        <w:spacing w:lineRule="auto" w:line="240"/>
        <w:ind w:firstLine="720"/>
        <w:rPr/>
      </w:pPr>
      <w:r>
        <w:rPr>
          <w:rFonts w:cs="Arial" w:ascii="Arial" w:hAnsi="Arial"/>
          <w:sz w:val="24"/>
          <w:szCs w:val="24"/>
        </w:rPr>
        <w:t>К этим фактам наука добавляет новые. Исследования в Ан</w:t>
        <w:softHyphen/>
        <w:t>тарктиде показывают, что в районе советской станции «Вос</w:t>
        <w:softHyphen/>
        <w:t>ток» примерно 10-15 тысяч лет назад отмечалось потепление климата на 5 градусов. Такие же данные получены при буре</w:t>
        <w:softHyphen/>
        <w:t>нии скважин на американской антарктической станции «Бэрд» и в Гренландии. Потепление климата произошло одновременно на всей планете. 10-11 тысяч лет назад началось отступление ледника в Скандинавии и Северной Европе.</w:t>
      </w:r>
    </w:p>
    <w:p>
      <w:pPr>
        <w:pStyle w:val="Normal"/>
        <w:spacing w:lineRule="auto" w:line="240"/>
        <w:ind w:firstLine="720"/>
        <w:rPr/>
      </w:pPr>
      <w:r>
        <w:rPr>
          <w:rFonts w:cs="Arial" w:ascii="Arial" w:hAnsi="Arial"/>
          <w:sz w:val="24"/>
          <w:szCs w:val="24"/>
        </w:rPr>
        <w:t>Освободившиеся ото льда территории заселялись. Раскоп</w:t>
        <w:softHyphen/>
        <w:t>ки Верхневолжской археологической экспедиции показали, что уже в 5-м тысячелетии до нашей эры на территории нынеш</w:t>
        <w:softHyphen/>
        <w:t>ней Ивановской области человек был знаком со многими сек</w:t>
        <w:softHyphen/>
        <w:t>ретами гончарного мастерства. Именно здесь недавно найден глиняный горшок с красной минеральной краской, которому около 7 тысяч лет. Точно по невидимым ступеням поднимал</w:t>
        <w:softHyphen/>
        <w:t>ся человек к высотам культуры в разных уголках планеты пос</w:t>
        <w:softHyphen/>
        <w:t>ле катастрофы в Атлантике.</w:t>
      </w:r>
    </w:p>
    <w:p>
      <w:pPr>
        <w:pStyle w:val="Normal"/>
        <w:spacing w:lineRule="auto" w:line="240"/>
        <w:ind w:firstLine="720"/>
        <w:rPr/>
      </w:pPr>
      <w:r>
        <w:rPr>
          <w:rFonts w:cs="Arial" w:ascii="Arial" w:hAnsi="Arial"/>
          <w:sz w:val="24"/>
          <w:szCs w:val="24"/>
        </w:rPr>
        <w:t>Платон, Геродот, а затем Плутарх писали, что Атлантику в определенном месте трудно переплыть, ибо она полна жид</w:t>
        <w:softHyphen/>
        <w:t>кой грязи: «Океан вязок, словно болотная топь». Такой стран</w:t>
        <w:softHyphen/>
        <w:t>ный факт, как уже отмечалось выше, можно расценить как следствие катаклизма, взметнувшего ввысь миллиарды тонн вулканической породы. Но по словам историка и писателя А. Горбовского, океанографическая экспедиция 1947-1948 годов подтвердила сообщения античных ученых! Дно океана между Азорскими (опять-таки!) островами и островом Тринидад ока</w:t>
        <w:softHyphen/>
        <w:t>залось покрытым почти тридцатиметровым слоем вязкого ила.</w:t>
      </w:r>
    </w:p>
    <w:p>
      <w:pPr>
        <w:pStyle w:val="Normal"/>
        <w:spacing w:lineRule="auto" w:line="240"/>
        <w:ind w:firstLine="720"/>
        <w:rPr/>
      </w:pPr>
      <w:r>
        <w:rPr>
          <w:rFonts w:cs="Arial" w:ascii="Arial" w:hAnsi="Arial"/>
          <w:sz w:val="24"/>
          <w:szCs w:val="24"/>
        </w:rPr>
        <w:t>Много раз даже современные суда останавливались из-за скоплении пемзы, выброшенной в океан вулканами. Мне не раз приходилось читать об этом в зарубежных и отечествен</w:t>
        <w:softHyphen/>
        <w:t>ных журналах и газетах.</w:t>
      </w:r>
    </w:p>
    <w:p>
      <w:pPr>
        <w:pStyle w:val="Normal"/>
        <w:spacing w:lineRule="auto" w:line="240"/>
        <w:ind w:firstLine="720"/>
        <w:rPr/>
      </w:pPr>
      <w:r>
        <w:rPr>
          <w:rFonts w:cs="Arial" w:ascii="Arial" w:hAnsi="Arial"/>
          <w:sz w:val="24"/>
          <w:szCs w:val="24"/>
        </w:rPr>
        <w:t>Дискуссия продолжается. Никто из атлантологов не отри</w:t>
        <w:softHyphen/>
        <w:t>цает факта извержения Санторина. Но Платон ведь говорит о другом времени и другом месте.</w:t>
      </w:r>
    </w:p>
    <w:p>
      <w:pPr>
        <w:pStyle w:val="Normal"/>
        <w:spacing w:lineRule="auto" w:line="240"/>
        <w:ind w:firstLine="720"/>
        <w:rPr/>
      </w:pPr>
      <w:r>
        <w:rPr>
          <w:rFonts w:cs="Arial" w:ascii="Arial" w:hAnsi="Arial"/>
          <w:sz w:val="24"/>
          <w:szCs w:val="24"/>
        </w:rPr>
        <w:t>Плинии Младший сообщает о лодке, которую волны при</w:t>
        <w:softHyphen/>
        <w:t>били к европейскому побережью. Лодка эта была с красноко</w:t>
        <w:softHyphen/>
        <w:t>жими гребцами. Помпоний Мела и Плинии описывают вне</w:t>
        <w:softHyphen/>
        <w:t>шность членов экипажа; из их описаний можно заключить, что люди эти, по всей видимости, прибывшие с другого берега Атлантического океана, похожи на кроманьонцев — первых представителей современного человека, скелетные останки которых находят ныне почти по всей Европе (археологичес</w:t>
        <w:softHyphen/>
        <w:t>кие данные свидетельствуют, что кроманьонцы и физически, и объемом мозга превосходили современного человека).</w:t>
      </w:r>
    </w:p>
    <w:p>
      <w:pPr>
        <w:pStyle w:val="Normal"/>
        <w:spacing w:lineRule="auto" w:line="240"/>
        <w:ind w:firstLine="720"/>
        <w:rPr/>
      </w:pPr>
      <w:r>
        <w:rPr>
          <w:rFonts w:cs="Arial" w:ascii="Arial" w:hAnsi="Arial"/>
          <w:sz w:val="24"/>
          <w:szCs w:val="24"/>
        </w:rPr>
        <w:t>В мифах отыщутся упоминания о том, что бессмертие бо</w:t>
        <w:softHyphen/>
        <w:t>гам давала амброзия и ее приносили на Олимп голуби с берега океана. Что это за океан? Наверное, это тот самый океан, который упоминает Платон в своих знаменитых диалогах. То есть Атлантика. Вряд ли стоит искать другие океаны, откуда голуби могли брать амброзию.</w:t>
      </w:r>
    </w:p>
    <w:p>
      <w:pPr>
        <w:pStyle w:val="Normal"/>
        <w:spacing w:lineRule="auto" w:line="240"/>
        <w:ind w:firstLine="720"/>
        <w:rPr/>
      </w:pPr>
      <w:r>
        <w:rPr>
          <w:rFonts w:cs="Arial" w:ascii="Arial" w:hAnsi="Arial"/>
          <w:sz w:val="24"/>
          <w:szCs w:val="24"/>
        </w:rPr>
        <w:t>В 1970-е годы я стал относится к истории с амброзией се</w:t>
        <w:softHyphen/>
        <w:t>рьезно. Более того, я реконструировал, как мне кажется, глав</w:t>
        <w:softHyphen/>
        <w:t>ные ее этапы. Что могли собирать голуби на древних допотоп</w:t>
        <w:softHyphen/>
        <w:t>ных пляжах? То же примерно, что и в наши дни. Разные орга</w:t>
        <w:softHyphen/>
        <w:t>нические остатки, служившие им скромным, но постоянным пропитанием. Можно и сейчас увидеть этих мифических го</w:t>
        <w:softHyphen/>
        <w:t>лубей, которые бродят по галечным берегам Черного и Среди</w:t>
        <w:softHyphen/>
        <w:t>земного морей, чтобы найти зерна, семечки, оброненные ту</w:t>
        <w:softHyphen/>
        <w:t>ристами орехи. Между прочим, голуби не отказываются и от съестного, выброшенного морскими волнами. Голуби доволь</w:t>
        <w:softHyphen/>
        <w:t>но всеядные птицы. Но у берегов древнего океана времен Ат</w:t>
        <w:softHyphen/>
        <w:t>лантиды Платона, то есть 12-15 тысяч лет назад или даже ранее этого срока, они собирали на берегу вместе со съестным и материал для гнезд. Гнезда же они устраивали поблизости от человеческого жилья, быть может, даже на окраинах глав</w:t>
        <w:softHyphen/>
        <w:t>ного города атлантов, за обводным кольцевым каналом. Что же служило материалом для птичьих гнезд? Я предположил, что это водоросли, или, точнее, морская трава. Меня навел на эту мысль древний миф времен Шумера и Ассирии. Герой мифа царственный Гильгамеш, отправившийся в долгое путе</w:t>
        <w:softHyphen/>
        <w:t>шествие, в пути узнал о морском цветке, дающем человеку вечную молодость. Этот цветок у него похитила змея.</w:t>
      </w:r>
    </w:p>
    <w:p>
      <w:pPr>
        <w:pStyle w:val="Normal"/>
        <w:spacing w:lineRule="auto" w:line="240"/>
        <w:ind w:firstLine="720"/>
        <w:rPr/>
      </w:pPr>
      <w:r>
        <w:rPr>
          <w:rFonts w:cs="Arial" w:ascii="Arial" w:hAnsi="Arial"/>
          <w:sz w:val="24"/>
          <w:szCs w:val="24"/>
        </w:rPr>
        <w:t>Но птичьи гнезда могли служить пищей человеку. В этом качестве они используются в иных странах и поныне.</w:t>
      </w:r>
    </w:p>
    <w:p>
      <w:pPr>
        <w:pStyle w:val="Normal"/>
        <w:spacing w:lineRule="auto" w:line="240"/>
        <w:ind w:firstLine="720"/>
        <w:rPr/>
      </w:pPr>
      <w:r>
        <w:rPr>
          <w:rFonts w:cs="Arial" w:ascii="Arial" w:hAnsi="Arial"/>
          <w:sz w:val="24"/>
          <w:szCs w:val="24"/>
        </w:rPr>
        <w:t>Морские диковины далекого прошлого нам мало знакомы. Они исчезли вместе с Атлантидой. Океан стал иным. Даже его химический состав после таяния ледника, покрывавшего Се</w:t>
        <w:softHyphen/>
        <w:t>верную Европу и Северную Атлантику, изменился. Изменил</w:t>
        <w:softHyphen/>
        <w:t>ся шельф. Прежний шельф был затоплен. Вместе с теми рас</w:t>
        <w:softHyphen/>
        <w:t>тениями, которые хранили в себе тайну амброзии. Я пытался восстановить микроэлементный состав растительных организ</w:t>
        <w:softHyphen/>
        <w:t>мов шельфа того периода. И что же? Только предположение об астероиде, то есть о небесном огне египетских жрецов, унич</w:t>
        <w:softHyphen/>
        <w:t>тожившем половину мира, дало ключ. Состав вод Атлантики до сего дня несколько иной, чем в других океанах. Черное море было озером в те отдаленные времена. Изучение остан</w:t>
        <w:softHyphen/>
        <w:t>ков растений и животных, погибших в результате изменения состава вод, дало ключ к составу первобытного океана, под</w:t>
        <w:softHyphen/>
        <w:t>держивавшего их жизнь до катастрофы. Так были обнаруже</w:t>
        <w:softHyphen/>
        <w:t>ны элемент теллур, а за ним еще три элемента. Органические соединения этих элементов дали поразительный результат: некоторые виды простейших организмов жили гораздо доль</w:t>
        <w:softHyphen/>
        <w:t>ше своих сородичей, не получавших их.</w:t>
      </w:r>
    </w:p>
    <w:p>
      <w:pPr>
        <w:pStyle w:val="Normal"/>
        <w:spacing w:lineRule="auto" w:line="240"/>
        <w:ind w:firstLine="720"/>
        <w:rPr/>
      </w:pPr>
      <w:r>
        <w:rPr>
          <w:rFonts w:cs="Arial" w:ascii="Arial" w:hAnsi="Arial"/>
          <w:sz w:val="24"/>
          <w:szCs w:val="24"/>
        </w:rPr>
        <w:t>И я вспомнил о библейских героях, живших в десять раз дольше, чем простые смертные. Это совпадение поразило меня, и я окончательно уверовал в Атлантиду Платона.</w:t>
      </w:r>
    </w:p>
    <w:p>
      <w:pPr>
        <w:pStyle w:val="Normal"/>
        <w:spacing w:lineRule="auto" w:line="240"/>
        <w:ind w:firstLine="720"/>
        <w:rPr/>
      </w:pPr>
      <w:r>
        <w:rPr>
          <w:rFonts w:cs="Arial" w:ascii="Arial" w:hAnsi="Arial"/>
          <w:sz w:val="24"/>
          <w:szCs w:val="24"/>
        </w:rPr>
        <w:t>В последнее время американские специалисты показали, что некоторые микроэлементы повышают интеллект у детей. Это лишь повторение на новом уровне старых результатов. Ведь уже давно было известно, что магний, например, делает человеческую мысль более быстрой. Точно так же другие мик</w:t>
        <w:softHyphen/>
        <w:t>роэлементы влияют на скорость химических реакций, ответ</w:t>
        <w:softHyphen/>
        <w:t>ственных за качество и скорость мышления.</w:t>
      </w:r>
    </w:p>
    <w:p>
      <w:pPr>
        <w:pStyle w:val="Normal"/>
        <w:spacing w:lineRule="auto" w:line="240"/>
        <w:ind w:firstLine="720"/>
        <w:rPr/>
      </w:pPr>
      <w:r>
        <w:rPr>
          <w:rFonts w:cs="Arial" w:ascii="Arial" w:hAnsi="Arial"/>
          <w:sz w:val="24"/>
          <w:szCs w:val="24"/>
        </w:rPr>
        <w:t>Я пришел к выводу, что те соединения, которые логично назвать амброзией, дают весьма ощутимую прибавку именно в этом плане. Странно, но факт: скорость мышления оказа</w:t>
        <w:softHyphen/>
        <w:t>лась связанной с продолжительностью жизни, с той самой амброзией, о которой сложены легенды. Это свидетельство глубокой связи. Добавлю к этому, что интеллект и длительная жизнь кроманьонцев оказываются закономерно и взаимно обусловленными. Это как бы две стороны одной медали. По</w:t>
        <w:softHyphen/>
        <w:t>чему же кроманьонцы-охотники оказались в таком благопри</w:t>
        <w:softHyphen/>
        <w:t>ятном положении, напоминающем положение мифических ат</w:t>
        <w:softHyphen/>
        <w:t>лантов Атлантики или восточных атлантов Малой Азии и Фракии? Думаю, что это влияние биосферы в целом. Допо</w:t>
        <w:softHyphen/>
        <w:t>топный мир вообще был иным. Это относится и к наличию в почвах и горных породах некоторых из элементов, дающих эффект амброзии. Конечно, охотники древнейшего мира пользовались богатствами планеты стихийно.</w:t>
      </w:r>
    </w:p>
    <w:p>
      <w:pPr>
        <w:pStyle w:val="Normal"/>
        <w:spacing w:lineRule="auto" w:line="240"/>
        <w:ind w:firstLine="720"/>
        <w:rPr/>
      </w:pPr>
      <w:r>
        <w:rPr>
          <w:rFonts w:cs="Arial" w:ascii="Arial" w:hAnsi="Arial"/>
          <w:sz w:val="24"/>
          <w:szCs w:val="24"/>
        </w:rPr>
        <w:t>Я представил себе парадоксальную ситуацию, в которой оказался бы человек, достигший бессмертия и наделенный отчасти в связи с этим очень высоким интеллектом. Такой человек (левитатор) способен заменить целый институт или всю науку в целом. Ведь знания человека, сохраняющего яс</w:t>
        <w:softHyphen/>
        <w:t>ность мысли и память к 500-летнему возрасту, например, не просто обширны, а они легко поддаются обработке, они наде</w:t>
        <w:softHyphen/>
        <w:t>лены качеством, которое не дают даже электронные маши</w:t>
        <w:softHyphen/>
        <w:t>ны,— их можно очень быстро использовать. В то же время ни один институт не в состоянии заменить левитатора. В после</w:t>
        <w:softHyphen/>
        <w:t>днее время открытия даются человечеству с колоссальным тру</w:t>
        <w:softHyphen/>
        <w:t>дом, ценой гораздо больших усилий, чем в недалеком про</w:t>
        <w:softHyphen/>
        <w:t>шлом. Самое удивительное, что социум еще способен к фено</w:t>
        <w:softHyphen/>
        <w:t>мену открытий, хотя, конечно же, большинство из так назы</w:t>
        <w:softHyphen/>
        <w:t>ваемых открытий не являются таковыми. Современный чело</w:t>
        <w:softHyphen/>
        <w:t>век от природы лишен способности мыслить. Если человек учится десять лет отвечать на стандартные вопросы и решать стандартные задачи, а потом при поступлении и институт или университет оказывается; что он решает эти стандартные за</w:t>
        <w:softHyphen/>
        <w:t>дачи на тройку или четверку, то при всем желании назвать это мышлением нельзя.</w:t>
      </w:r>
    </w:p>
    <w:p>
      <w:pPr>
        <w:pStyle w:val="Normal"/>
        <w:spacing w:lineRule="auto" w:line="240"/>
        <w:ind w:firstLine="720"/>
        <w:rPr/>
      </w:pPr>
      <w:r>
        <w:rPr>
          <w:rFonts w:cs="Arial" w:ascii="Arial" w:hAnsi="Arial"/>
          <w:sz w:val="24"/>
          <w:szCs w:val="24"/>
        </w:rPr>
        <w:t>Мышление вообще не свойственно человеку. Я имею в виду подлинное мышление, которое создает качественно новые представления о мире. То, что понимают под мышлением, я назвал бы механическим мышлением, калькулированием или как-нибудь в том же роде. Я затрудняюсь назвать открытие, в котором бы проявилось это качество. Это закономерно, что подавляющее большинство открытий сделано вообще случай</w:t>
        <w:softHyphen/>
        <w:t>но. Почти все великие открытия случайность.</w:t>
      </w:r>
    </w:p>
    <w:p>
      <w:pPr>
        <w:pStyle w:val="Normal"/>
        <w:spacing w:lineRule="auto" w:line="240"/>
        <w:ind w:firstLine="720"/>
        <w:rPr/>
      </w:pPr>
      <w:r>
        <w:rPr>
          <w:rFonts w:cs="Arial" w:ascii="Arial" w:hAnsi="Arial"/>
          <w:sz w:val="24"/>
          <w:szCs w:val="24"/>
        </w:rPr>
        <w:t>В современном мире происходит девальвация ценностей. Эффект мышления все более исключается из него как явле</w:t>
        <w:softHyphen/>
        <w:t>ние. Поиск (с позволения сказать) управляется уже не мыс</w:t>
        <w:softHyphen/>
        <w:t>лью в точном значении этого слова, а своими утилитарными законами.</w:t>
      </w:r>
    </w:p>
    <w:p>
      <w:pPr>
        <w:pStyle w:val="Normal"/>
        <w:spacing w:lineRule="auto" w:line="240"/>
        <w:ind w:firstLine="720"/>
        <w:rPr>
          <w:rFonts w:ascii="Arial" w:hAnsi="Arial" w:cs="Arial"/>
          <w:sz w:val="24"/>
          <w:szCs w:val="24"/>
        </w:rPr>
      </w:pPr>
      <w:r>
        <w:rPr>
          <w:rFonts w:cs="Arial" w:ascii="Arial" w:hAnsi="Arial"/>
          <w:sz w:val="24"/>
          <w:szCs w:val="24"/>
        </w:rPr>
        <w:t>Но социум создает предпосылки появления эффекта левитации. Вместо 500 тысяч кроманьонцев ныне на планете про</w:t>
        <w:softHyphen/>
        <w:t>живает 6 миллиардов людей. Появление одного лишь левита-тора компенсирует девальвацию ценностей, о которых я упо</w:t>
        <w:softHyphen/>
        <w:t>мянул. Левитатор означает новый этап развития интеллекту</w:t>
        <w:softHyphen/>
        <w:t>альной сферы, и я все чаще задумываюсь об этом, изучая па</w:t>
        <w:softHyphen/>
        <w:t>радоксальные законы, свойственные подлинному мышлению.</w:t>
      </w:r>
    </w:p>
    <w:p>
      <w:pPr>
        <w:pStyle w:val="Normal"/>
        <w:spacing w:lineRule="auto" w:line="240"/>
        <w:ind w:firstLine="720"/>
        <w:rPr>
          <w:rFonts w:ascii="Arial" w:hAnsi="Arial" w:cs="Arial"/>
          <w:sz w:val="24"/>
          <w:szCs w:val="24"/>
        </w:rPr>
      </w:pPr>
      <w:r>
        <w:rPr>
          <w:rFonts w:cs="Arial" w:ascii="Arial" w:hAnsi="Arial"/>
          <w:sz w:val="24"/>
          <w:szCs w:val="24"/>
        </w:rPr>
      </w:r>
    </w:p>
    <w:p>
      <w:pPr>
        <w:pStyle w:val="FR1"/>
        <w:spacing w:lineRule="auto" w:line="240"/>
        <w:ind w:left="0" w:right="0" w:hanging="0"/>
        <w:rPr>
          <w:rFonts w:ascii="Arial" w:hAnsi="Arial" w:cs="Arial"/>
          <w:sz w:val="24"/>
          <w:szCs w:val="24"/>
        </w:rPr>
      </w:pPr>
      <w:r>
        <w:rPr>
          <w:rFonts w:cs="Arial"/>
          <w:sz w:val="24"/>
          <w:szCs w:val="24"/>
        </w:rPr>
      </w:r>
    </w:p>
    <w:p>
      <w:pPr>
        <w:pStyle w:val="FR1"/>
        <w:spacing w:lineRule="auto" w:line="240"/>
        <w:ind w:left="0" w:right="0" w:hanging="0"/>
        <w:rPr/>
      </w:pPr>
      <w:r>
        <w:rPr/>
        <w:t xml:space="preserve">Глава 2 </w:t>
      </w:r>
    </w:p>
    <w:p>
      <w:pPr>
        <w:pStyle w:val="FR1"/>
        <w:spacing w:lineRule="auto" w:line="240"/>
        <w:ind w:left="0" w:right="0" w:hanging="0"/>
        <w:rPr/>
      </w:pPr>
      <w:r>
        <w:rPr/>
      </w:r>
    </w:p>
    <w:p>
      <w:pPr>
        <w:pStyle w:val="FR1"/>
        <w:spacing w:lineRule="auto" w:line="240"/>
        <w:ind w:left="0" w:right="0" w:hanging="0"/>
        <w:rPr/>
      </w:pPr>
      <w:r>
        <w:rPr/>
        <w:t>ПОСЕЙДОН И ГРОТЫ ГРИМАЛЬДИ</w:t>
      </w:r>
    </w:p>
    <w:p>
      <w:pPr>
        <w:pStyle w:val="FR1"/>
        <w:spacing w:lineRule="auto" w:line="240"/>
        <w:ind w:left="0" w:right="0" w:firstLine="720"/>
        <w:rPr/>
      </w:pPr>
      <w:r>
        <w:rPr/>
      </w:r>
    </w:p>
    <w:p>
      <w:pPr>
        <w:pStyle w:val="Normal"/>
        <w:spacing w:lineRule="auto" w:line="240"/>
        <w:ind w:firstLine="720"/>
        <w:rPr/>
      </w:pPr>
      <w:r>
        <w:rPr>
          <w:rFonts w:cs="Arial" w:ascii="Arial" w:hAnsi="Arial"/>
          <w:sz w:val="24"/>
          <w:szCs w:val="24"/>
        </w:rPr>
        <w:t>За удивительно короткий период, и в то самое время, о котором пишет Платон, на нашей планете произошли удиви</w:t>
        <w:softHyphen/>
        <w:t>тельные изменения. Достаточно сказать, что в Европе в сред</w:t>
        <w:softHyphen/>
        <w:t>нем температура января повысилась чуть ли не на 30 градусов.</w:t>
      </w:r>
    </w:p>
    <w:p>
      <w:pPr>
        <w:pStyle w:val="Normal"/>
        <w:spacing w:lineRule="auto" w:line="240"/>
        <w:ind w:firstLine="720"/>
        <w:rPr/>
      </w:pPr>
      <w:r>
        <w:rPr>
          <w:rFonts w:cs="Arial" w:ascii="Arial" w:hAnsi="Arial"/>
          <w:sz w:val="24"/>
          <w:szCs w:val="24"/>
        </w:rPr>
        <w:t>До этого ледник занимал огромные пространства. Он бук</w:t>
        <w:softHyphen/>
        <w:t>вально высасывал влагу из атмосферы, и уровень океана был намного ниже, чем сейчас. Обратимся к географической кар</w:t>
        <w:softHyphen/>
        <w:t>те того времени, когда, по свидетельству Платона, еще суще</w:t>
        <w:softHyphen/>
        <w:t>ствовала Атлантида. Белой краской на этой нарисованной уче</w:t>
        <w:softHyphen/>
        <w:t>ными карте закрашено верхнее течение Немана, верхнее течение Днепра, верхняя Волга, вся Западная Двина с прилега</w:t>
        <w:softHyphen/>
        <w:t>ющими районами поречья, половина Дании, долина Одера до среднего его течения, больше половины Великобритании, по</w:t>
        <w:softHyphen/>
        <w:t>чти вся Ирландия. Это значит, что поименованные террито</w:t>
        <w:softHyphen/>
        <w:t>рии были покрыты толстым ледовым панцирем. География суши была также совсем иной, чем в наши дни.</w:t>
      </w:r>
    </w:p>
    <w:p>
      <w:pPr>
        <w:pStyle w:val="Normal"/>
        <w:spacing w:lineRule="auto" w:line="240"/>
        <w:ind w:firstLine="720"/>
        <w:rPr/>
      </w:pPr>
      <w:r>
        <w:rPr>
          <w:rFonts w:cs="Arial" w:ascii="Arial" w:hAnsi="Arial"/>
          <w:sz w:val="24"/>
          <w:szCs w:val="24"/>
        </w:rPr>
        <w:t>Не было проливов, разделяющих Францию, Ирландию и Англию, Данию и Швецию, не было ни Азовского, ни Бал</w:t>
        <w:softHyphen/>
        <w:t>тийского, ни Северного, ни Черного морей. Вместо Черного моря было пресноводное озеро, остальные упомянутые моря были сушей, частично или полностью покрытой льдом. Кор</w:t>
        <w:softHyphen/>
        <w:t>сика и Сардиния были одним островом, многие острова Эгей</w:t>
        <w:softHyphen/>
        <w:t>ского моря так же сливались тогда воедино; Балеарские ост</w:t>
        <w:softHyphen/>
        <w:t>рова и Азорские острова занимали гораздо большую площадь, и многих проливов между ними не было.</w:t>
      </w:r>
    </w:p>
    <w:p>
      <w:pPr>
        <w:pStyle w:val="Normal"/>
        <w:spacing w:lineRule="auto" w:line="240"/>
        <w:ind w:firstLine="720"/>
        <w:rPr/>
      </w:pPr>
      <w:r>
        <w:rPr>
          <w:rFonts w:cs="Arial" w:ascii="Arial" w:hAnsi="Arial"/>
          <w:sz w:val="24"/>
          <w:szCs w:val="24"/>
        </w:rPr>
        <w:t>Вот что пишет Платон, опирающийся на авторитет египет</w:t>
        <w:softHyphen/>
        <w:t>ских жрецов, о ранней Атлантиде:</w:t>
      </w:r>
    </w:p>
    <w:p>
      <w:pPr>
        <w:pStyle w:val="Normal"/>
        <w:spacing w:lineRule="auto" w:line="240"/>
        <w:ind w:firstLine="720"/>
        <w:rPr/>
      </w:pPr>
      <w:r>
        <w:rPr>
          <w:rFonts w:cs="Arial" w:ascii="Arial" w:hAnsi="Arial"/>
          <w:sz w:val="24"/>
          <w:szCs w:val="24"/>
        </w:rPr>
        <w:t>«Боги по жребию разделили всю землю на владения — одни побольше, другие поменьше — и учреждали для себя святили</w:t>
        <w:softHyphen/>
        <w:t>ща и жертвоприношения. Так и Посейдон, получив в удел остров Атлантиду, населил ее своими детьми, зачатыми от смертной женщины, примерно вот в каком месте этой земли:</w:t>
      </w:r>
    </w:p>
    <w:p>
      <w:pPr>
        <w:pStyle w:val="Normal"/>
        <w:spacing w:lineRule="auto" w:line="240"/>
        <w:ind w:firstLine="720"/>
        <w:rPr/>
      </w:pPr>
      <w:r>
        <w:rPr>
          <w:rFonts w:cs="Arial" w:ascii="Arial" w:hAnsi="Arial"/>
          <w:sz w:val="24"/>
          <w:szCs w:val="24"/>
        </w:rPr>
        <w:t>на равном расстоянии от берегов и в середине всего острова была равнина, если верить преданию, красивее всех прочих равнин и весьма плодородная, а опять-таки в середине этой равнины, примерно в пятидесяти стадиях от ее краев, стояла гора, со всех сторон невысокая. На этой горе жил один из мужей, в самом начале произведенных там на свет землею, по имени Евенор, и с ним жена Левкиппа, их единственная дочь звалась Клейто. Когда девушка уже достигла брачного возрас</w:t>
        <w:softHyphen/>
        <w:t>та, а мать и отец ее скончались, Посейдон, воспылав вожделе</w:t>
        <w:softHyphen/>
        <w:t>нием, соединяется с ней: тот холм, на котором она обитала, он укрепляет, по окружности отделяя его от острова и огора</w:t>
        <w:softHyphen/>
        <w:t>живая попеременно водными и земляными кольцами (земля</w:t>
        <w:softHyphen/>
        <w:t>ных было два, а водных — три) большей или меньшей величи</w:t>
        <w:softHyphen/>
        <w:t>ны, проведенными на равном расстоянии от центра острова словно бы циркулем. Это заграждение было для людей непре</w:t>
        <w:softHyphen/>
        <w:t>одолимым, ибо судов и судоходства тогда еще не существовало. А островок в середине Посейдон без труда, как то и подо</w:t>
        <w:softHyphen/>
        <w:t>бает богу, привел и благоустроенный вид, источил из земли два родника — один теплый, а другой холодный — и заставил землю давать разнообразную и достаточную для жизни снедь».</w:t>
      </w:r>
    </w:p>
    <w:p>
      <w:pPr>
        <w:pStyle w:val="Normal"/>
        <w:spacing w:lineRule="auto" w:line="240"/>
        <w:ind w:firstLine="720"/>
        <w:rPr/>
      </w:pPr>
      <w:r>
        <w:rPr>
          <w:rFonts w:cs="Arial" w:ascii="Arial" w:hAnsi="Arial"/>
          <w:sz w:val="24"/>
          <w:szCs w:val="24"/>
        </w:rPr>
        <w:t>Отражает ли этот рассказ какие-то общие закономерности жизни кроманьонцев и в Европе? Да, и хотя ни Платон, ни другие греческие авторы не имели никакого представления о кроманьонцах, с которых и начинается цивилизация — чело</w:t>
        <w:softHyphen/>
        <w:t>веческая речь, письменность, живопись, музыка, строитель</w:t>
        <w:softHyphen/>
        <w:t>ство домов и жилищ, приручение животных, сооружение свя</w:t>
        <w:softHyphen/>
        <w:t>тилищ, обряды погребения и прочее, — он сумел точно пере</w:t>
        <w:softHyphen/>
        <w:t>дать эти закономерности. Прежде всего это касается святи</w:t>
        <w:softHyphen/>
        <w:t>лищ. Именно к этому периоду относятся святилища кромань</w:t>
        <w:softHyphen/>
        <w:t>онцев. Примерно 15 тысяч лет каменному изваянию в Испа</w:t>
        <w:softHyphen/>
        <w:t>нии, которое одной половиной лица сходно с человеком, дру</w:t>
        <w:softHyphen/>
        <w:t>гой же — со зверем. Рядом с изваянием найдены следы жерт</w:t>
        <w:softHyphen/>
        <w:t>воприношений, культовые предметы. Это закономерность, общая для Европы и Атлантиды! И Платон здесь опередил современную науку на тысячелетия.</w:t>
      </w:r>
    </w:p>
    <w:p>
      <w:pPr>
        <w:pStyle w:val="Normal"/>
        <w:spacing w:lineRule="auto" w:line="240"/>
        <w:ind w:firstLine="720"/>
        <w:rPr/>
      </w:pPr>
      <w:r>
        <w:rPr>
          <w:rFonts w:cs="Arial" w:ascii="Arial" w:hAnsi="Arial"/>
          <w:sz w:val="24"/>
          <w:szCs w:val="24"/>
        </w:rPr>
        <w:t>Ну а главное содержание отрывка, приведенного выше? Как оно может отражать процесс расселения богов по нашей планете, если самих богов нет и как будто бы не было? Уточ</w:t>
        <w:softHyphen/>
        <w:t>ним. Богов нет сейчас, потому что мы их сами уничтожили. В те отдаленные времена чаще всего богами становились пред</w:t>
        <w:softHyphen/>
        <w:t>ки — их обожествляли, и это помогло помнить их опыт, пере</w:t>
        <w:softHyphen/>
        <w:t>нимать их знания. В конце концов именно благодаря почита</w:t>
        <w:softHyphen/>
        <w:t>нию обожествленных предков человек смог передать потом</w:t>
        <w:softHyphen/>
        <w:t>кам недюжинные знания — мифы проще запоминаются, доль</w:t>
        <w:softHyphen/>
        <w:t>ше держатся в памяти, кроме того, кроманьонцы (и атланты, конечно же) мыслили образно, ярко. Такие люди называются эйдетиками.</w:t>
      </w:r>
    </w:p>
    <w:p>
      <w:pPr>
        <w:pStyle w:val="Normal"/>
        <w:spacing w:lineRule="auto" w:line="240"/>
        <w:ind w:firstLine="720"/>
        <w:rPr>
          <w:rFonts w:ascii="Arial" w:hAnsi="Arial" w:cs="Arial"/>
          <w:sz w:val="24"/>
          <w:szCs w:val="24"/>
        </w:rPr>
      </w:pPr>
      <w:r>
        <w:rPr>
          <w:rFonts w:cs="Arial" w:ascii="Arial" w:hAnsi="Arial"/>
          <w:sz w:val="24"/>
          <w:szCs w:val="24"/>
        </w:rPr>
        <w:t>Мне кажется, именно кроманьонцев называли тогда бога</w:t>
        <w:softHyphen/>
        <w:t>ми. История смертной женщины Клейто, ставшей женой бога, написана Платоном. Но вот чудо: в Европе случилась такая же история, как и в Атлантиде. Бог взял в жены смертную женщину. Но никто из историков и археологов не обращает и поныне на этот факт внимания. Между тем история эта, во многом подобная рассказанной Платоном о Клейто и Посейдо</w:t>
        <w:softHyphen/>
        <w:t>не, проливает свет на жизнь богов и людей.</w:t>
      </w:r>
    </w:p>
    <w:p>
      <w:pPr>
        <w:pStyle w:val="Normal"/>
        <w:spacing w:lineRule="auto" w:line="240"/>
        <w:ind w:firstLine="720"/>
        <w:rPr/>
      </w:pPr>
      <w:r>
        <w:rPr>
          <w:rFonts w:cs="Arial" w:ascii="Arial" w:hAnsi="Arial"/>
          <w:sz w:val="24"/>
          <w:szCs w:val="24"/>
        </w:rPr>
        <w:t>Автор отыскал европейские данные, аналогичные Платоновым, в работах и отчетах современных исследователей</w:t>
      </w:r>
      <w:r>
        <w:rPr>
          <w:rStyle w:val="FootnoteCharacters"/>
          <w:rStyle w:val="FootnoteAnchor"/>
          <w:rFonts w:cs="Arial" w:ascii="Arial" w:hAnsi="Arial"/>
          <w:sz w:val="24"/>
          <w:szCs w:val="24"/>
        </w:rPr>
        <w:footnoteReference w:id="4"/>
      </w:r>
      <w:r>
        <w:rPr>
          <w:rFonts w:cs="Arial" w:ascii="Arial" w:hAnsi="Arial"/>
          <w:sz w:val="24"/>
          <w:szCs w:val="24"/>
        </w:rPr>
        <w:t>.</w:t>
      </w:r>
    </w:p>
    <w:p>
      <w:pPr>
        <w:pStyle w:val="Normal"/>
        <w:spacing w:lineRule="auto" w:line="240"/>
        <w:ind w:firstLine="720"/>
        <w:rPr/>
      </w:pPr>
      <w:r>
        <w:rPr>
          <w:rFonts w:cs="Arial" w:ascii="Arial" w:hAnsi="Arial"/>
          <w:sz w:val="24"/>
          <w:szCs w:val="24"/>
        </w:rPr>
        <w:t>Еще в начале века в местности Гримальди, в Северной Ита</w:t>
        <w:softHyphen/>
        <w:t>лии, найдены гроты. В одном из них на глубине около 8 мет</w:t>
        <w:softHyphen/>
        <w:t>ров погребены женщина и подросток. Возраст женщины око</w:t>
        <w:softHyphen/>
        <w:t>ло сорока лет, подростка — по разным данным от 13 до 18 лет. Для дальнейшего важны цифры, характеризующие рост жен</w:t>
        <w:softHyphen/>
        <w:t>щины и подростка. Вот они: 158 сантиметров для женщины и 154 сантиметра для подростка. Конечно, сейчас остались лишь скелеты. Похоронены эти люди, «произведенные на свет зем</w:t>
        <w:softHyphen/>
        <w:t>лей» задолго до гибели Атлантиды Платона, в специально для этого выкопанной яме, головой они расположены к выходу из грота, вокруг их голов сохранились следы конструкции из кам</w:t>
        <w:softHyphen/>
        <w:t>ней, что-то вроде самого примитивного саркофага. Череп под</w:t>
        <w:softHyphen/>
        <w:t>ростка, части скелета женщины и кисти ее рук сохранили сле</w:t>
        <w:softHyphen/>
        <w:t>ды ярко-красной окраски, на лбу подростка обнаружены че</w:t>
        <w:softHyphen/>
        <w:t>тыре нити просверленных раковин, на левой руке женщины два браслета из таких же, но окрашенных раковин: один — у кисти, другой — у локтя.</w:t>
      </w:r>
    </w:p>
    <w:p>
      <w:pPr>
        <w:pStyle w:val="Normal"/>
        <w:spacing w:lineRule="auto" w:line="240"/>
        <w:ind w:firstLine="720"/>
        <w:rPr/>
      </w:pPr>
      <w:r>
        <w:rPr>
          <w:rFonts w:cs="Arial" w:ascii="Arial" w:hAnsi="Arial"/>
          <w:sz w:val="24"/>
          <w:szCs w:val="24"/>
        </w:rPr>
        <w:t>Семьюдесятью сантиметрами выше захоронен мужчина ро</w:t>
        <w:softHyphen/>
        <w:t>стом 194 сантиметра, среднего возраста. Руки его были согну</w:t>
        <w:softHyphen/>
        <w:t>ты в локтях и покоились на груди, он лежал ногами к входу в грот. На его груди и на поясе обнаружены остатки украшений из раковин, на голове — убор из просверленных раковин и зубов оленя. У головы — обломок рога оленя, украшенного резьбой. Его тип явно отличен от «европейско-кроманьонского».</w:t>
      </w:r>
    </w:p>
    <w:p>
      <w:pPr>
        <w:pStyle w:val="Normal"/>
        <w:spacing w:lineRule="auto" w:line="240"/>
        <w:ind w:firstLine="720"/>
        <w:rPr/>
      </w:pPr>
      <w:r>
        <w:rPr>
          <w:rFonts w:cs="Arial" w:ascii="Arial" w:hAnsi="Arial"/>
          <w:sz w:val="24"/>
          <w:szCs w:val="24"/>
        </w:rPr>
        <w:t>Еще выше обнаружен скелет женщины ростом 154 санти</w:t>
        <w:softHyphen/>
        <w:t>метра. Автор назвал грот Гримальди могилой Посейдона. Ве</w:t>
        <w:softHyphen/>
        <w:t>ликан-кроманьонец около двух метров ростом вполне мог быть местным Посейдоном, а женщина, лежащая в том же погре</w:t>
        <w:softHyphen/>
        <w:t>бении, — здешней Клейто. Подросток — их сын. Все это очень похоже на ситуацию, о которой говорит Платон. Отметим еще, что в Чатал-Гююке людей хоронили уже под специальными глиняными платформами, окрашенными в красный цвет. От</w:t>
        <w:softHyphen/>
        <w:t>сюда, как мне кажется, древнее сочетание: «смерть чермная», то есть «смерть красная». Поздняя народная этимология ис</w:t>
        <w:softHyphen/>
        <w:t>портила одно из слов языка «богов-кроманьонцев», получи</w:t>
        <w:softHyphen/>
        <w:t>лось: «смерть черная». Выражение это уже лишено смысла в применении к смерти вообще, ибо черной смертью чаще все</w:t>
        <w:softHyphen/>
        <w:t>го называли смерть от чумы. Красный цвет — цвет смерти бо</w:t>
        <w:softHyphen/>
        <w:t>гов, цвет огня, который использовался позднее для погребаль</w:t>
        <w:softHyphen/>
        <w:t>ного сожжения. Об этом мы найдем упоминания в сканди</w:t>
        <w:softHyphen/>
        <w:t>навских сагах (вспомним, что, согласно Донелли, город скан</w:t>
        <w:softHyphen/>
        <w:t>динавских богов Асгард имел отношение к Атлантиде).</w:t>
      </w:r>
    </w:p>
    <w:p>
      <w:pPr>
        <w:pStyle w:val="Normal"/>
        <w:spacing w:lineRule="auto" w:line="240"/>
        <w:ind w:firstLine="720"/>
        <w:rPr/>
      </w:pPr>
      <w:r>
        <w:rPr>
          <w:rFonts w:cs="Arial" w:ascii="Arial" w:hAnsi="Arial"/>
          <w:sz w:val="24"/>
          <w:szCs w:val="24"/>
        </w:rPr>
        <w:t>Теперь, думается, читатель может верить Платону. В его сочинениях рассказывается о быте, нравах, государственном устройстве земель атлантов. Вместе с тем кое-что верно и для Европы.</w:t>
      </w:r>
    </w:p>
    <w:p>
      <w:pPr>
        <w:pStyle w:val="Normal"/>
        <w:spacing w:lineRule="auto" w:line="240"/>
        <w:ind w:firstLine="720"/>
        <w:rPr/>
      </w:pPr>
      <w:r>
        <w:rPr>
          <w:rFonts w:cs="Arial" w:ascii="Arial" w:hAnsi="Arial"/>
          <w:sz w:val="24"/>
          <w:szCs w:val="24"/>
        </w:rPr>
        <w:t>Но известны ли, право, надписи, оставленные человеком с допотопных времен? То есть со времен Атлантиды? Да. Док</w:t>
        <w:softHyphen/>
        <w:t>тор Пяллан открыл во Франции барельеф, изображающий женщину с рогом бизона в руке. Этому барельефу около 16-ти тысяч лет. Это изображение рассматривают как поэтический образ рога изобилия. Но, судя по всему, рослым и сильным кроманьонцам и их сородичам было все же не до изобилия. Интересы их были направлены на самые насущные нужды. Вот почему изображение с женщиной и рогом следует читать, рассматривать. Рог — это первый слог в древнейшем из запи</w:t>
        <w:softHyphen/>
        <w:t>санных слов: «ро». Женщина — два следующих слога: «жена». Все вместе читается «рожена», или, по-современному, «роже</w:t>
        <w:softHyphen/>
        <w:t>ница». Тело женщины на барельефе не оставляет сомнений в правильности расшифровки этой надписи, а образ рога еще совсем недавно использовали в славянских заговорах, направ</w:t>
        <w:softHyphen/>
        <w:t>ленных к восстановлению детородных способностей. Но ро</w:t>
        <w:softHyphen/>
        <w:t>жена — это и древнейшее имя Ружена. Позднее я уточнил: барельеф изображает богиню по имени Рожанна.</w:t>
      </w:r>
    </w:p>
    <w:p>
      <w:pPr>
        <w:pStyle w:val="Normal"/>
        <w:spacing w:lineRule="auto" w:line="240"/>
        <w:ind w:firstLine="720"/>
        <w:rPr>
          <w:rFonts w:ascii="Arial" w:hAnsi="Arial" w:cs="Arial"/>
          <w:sz w:val="24"/>
          <w:szCs w:val="24"/>
        </w:rPr>
      </w:pPr>
      <w:r>
        <w:rPr>
          <w:rFonts w:cs="Arial" w:ascii="Arial" w:hAnsi="Arial"/>
          <w:sz w:val="24"/>
          <w:szCs w:val="24"/>
        </w:rPr>
        <w:t>Но праязыку соответствовала и древнейшая система счис</w:t>
        <w:softHyphen/>
        <w:t>ления. Какой же она была? Те же баски пользуются двадцати</w:t>
        <w:softHyphen/>
        <w:t>ричной системой. Двадцать по-этрусски звучит так: «зачром», (за чиром). Уместно перевести здесь это слово, поскольку пе</w:t>
        <w:softHyphen/>
        <w:t>реводов его пока не было и неясны даже числа от 11 до 15. За чиром — за чертой. Этрусские числа 16, 17, 18, 19 образуются вычитанием соответственно 4, 3, 2, 1 от 20. Так, восемнадцать по-этрусски означает два за чертой. Два за чиром звучит впол</w:t>
        <w:softHyphen/>
        <w:t>не по-русски. Почему же за чиром? Потому что двадцать — это своего рода предел, граница определенного ряда чисел. У этрусков налицо остатки двадцатиричной системы. А двад</w:t>
        <w:softHyphen/>
        <w:t>цать пальцев на руках и ногах помогали, несомненно, считать в самой глубокой древности, когда еще не было и обуви. Та</w:t>
        <w:softHyphen/>
        <w:t>ким образом, и этруски, и баски, и другие народы сохраняли в течение тысячелетий древнейшую систему счета. Отпечатки рук в доисторических пещерах — это счет людей в племени или группе. В пещере Гаргас во Франции на стенах ее запе</w:t>
        <w:softHyphen/>
        <w:t>чатлена целая коллекция отпечатков, где зачастую не хватает одного, двух, трех, четырех пальцев. Исследователи усматри</w:t>
        <w:softHyphen/>
        <w:t>вают в этом ритуал. Тем не менее это древнейшие изображе</w:t>
        <w:softHyphen/>
        <w:t>ния чисел, которые получились с помощью окрашенной соот</w:t>
        <w:softHyphen/>
        <w:t>ветствующим образом ладони. Если на четырех отпечатках ладоней нет двух пальцев, то это и означает по-этрусски «два за чиром».</w:t>
      </w:r>
    </w:p>
    <w:p>
      <w:pPr>
        <w:pStyle w:val="Normal"/>
        <w:spacing w:lineRule="auto" w:line="240"/>
        <w:ind w:firstLine="720"/>
        <w:rPr>
          <w:rFonts w:ascii="Arial" w:hAnsi="Arial" w:cs="Arial"/>
          <w:sz w:val="24"/>
          <w:szCs w:val="24"/>
        </w:rPr>
      </w:pPr>
      <w:r>
        <w:rPr>
          <w:rFonts w:cs="Arial" w:ascii="Arial" w:hAnsi="Arial"/>
          <w:sz w:val="24"/>
          <w:szCs w:val="24"/>
        </w:rPr>
      </w:r>
    </w:p>
    <w:p>
      <w:pPr>
        <w:pStyle w:val="Normal"/>
        <w:spacing w:lineRule="auto" w:line="240"/>
        <w:ind w:hanging="0"/>
        <w:jc w:val="center"/>
        <w:rPr>
          <w:rFonts w:ascii="Arial" w:hAnsi="Arial" w:cs="Arial"/>
          <w:sz w:val="24"/>
          <w:szCs w:val="24"/>
        </w:rPr>
      </w:pPr>
      <w:r>
        <w:rPr>
          <w:rFonts w:cs="Arial" w:ascii="Arial" w:hAnsi="Arial"/>
          <w:sz w:val="24"/>
          <w:szCs w:val="24"/>
        </w:rPr>
        <w:t>* * *</w:t>
      </w:r>
    </w:p>
    <w:p>
      <w:pPr>
        <w:pStyle w:val="Normal"/>
        <w:spacing w:lineRule="auto" w:line="240"/>
        <w:ind w:firstLine="720"/>
        <w:rPr>
          <w:rFonts w:ascii="Arial" w:hAnsi="Arial" w:cs="Arial"/>
          <w:sz w:val="24"/>
          <w:szCs w:val="24"/>
        </w:rPr>
      </w:pPr>
      <w:r>
        <w:rPr>
          <w:rFonts w:cs="Arial" w:ascii="Arial" w:hAnsi="Arial"/>
          <w:sz w:val="24"/>
          <w:szCs w:val="24"/>
        </w:rPr>
      </w:r>
    </w:p>
    <w:p>
      <w:pPr>
        <w:pStyle w:val="Normal"/>
        <w:spacing w:lineRule="auto" w:line="240"/>
        <w:ind w:firstLine="720"/>
        <w:rPr/>
      </w:pPr>
      <w:r>
        <w:rPr>
          <w:rFonts w:cs="Arial" w:ascii="Arial" w:hAnsi="Arial"/>
          <w:sz w:val="24"/>
          <w:szCs w:val="24"/>
        </w:rPr>
        <w:t>Югослав Б. Кривокапич утверждает, что ему удалось опре</w:t>
        <w:softHyphen/>
        <w:t>делить местонахождение легендарного континента Атланти</w:t>
        <w:softHyphen/>
        <w:t>ды, исчезнувшего несколько тысяч лет назад. Письменные источники, датированные четвертым веком, указывают, что затонувший остров, размера</w:t>
        <w:softHyphen/>
        <w:t>ми превосходящий Сицилию и Корсику, находится близ берегов Югославии. Сколько раз будут открывать Атланти</w:t>
        <w:softHyphen/>
        <w:t>ду? Сотни, может быть, ты</w:t>
        <w:softHyphen/>
        <w:t>сячи таких же вот сообщений появятся в ближайшие деся</w:t>
        <w:softHyphen/>
        <w:t>тилетия. И каждый из авто</w:t>
        <w:softHyphen/>
        <w:t>ров будет прав.</w:t>
      </w:r>
    </w:p>
    <w:p>
      <w:pPr>
        <w:pStyle w:val="Normal"/>
        <w:spacing w:lineRule="auto" w:line="240"/>
        <w:ind w:firstLine="720"/>
        <w:rPr>
          <w:rFonts w:ascii="Arial" w:hAnsi="Arial" w:cs="Arial"/>
          <w:sz w:val="24"/>
          <w:szCs w:val="24"/>
        </w:rPr>
      </w:pPr>
      <w:r>
        <w:rPr>
          <w:rFonts w:cs="Arial" w:ascii="Arial" w:hAnsi="Arial"/>
          <w:sz w:val="24"/>
          <w:szCs w:val="24"/>
        </w:rPr>
        <w:t>Потоп, о котором до на</w:t>
        <w:softHyphen/>
        <w:t>ших дней дошли десятки ска</w:t>
        <w:softHyphen/>
        <w:t>заний и легенд, — это не толь</w:t>
        <w:softHyphen/>
        <w:t>ко водяные горы, обрушив</w:t>
        <w:softHyphen/>
        <w:t>шиеся на побережье, не толь</w:t>
        <w:softHyphen/>
        <w:t>ко небывалые ливни, но и медленное, неотразимое на</w:t>
        <w:softHyphen/>
        <w:t>ступление океана на сушу, которое началось с момента гибели материка (или остро</w:t>
        <w:softHyphen/>
        <w:t>ва) Платона. Причина — та</w:t>
        <w:softHyphen/>
        <w:t>яние ледникового щита Ев</w:t>
        <w:softHyphen/>
        <w:t>ропы. Катастрофа ознамено</w:t>
        <w:softHyphen/>
        <w:t>вала конец последнего оледе</w:t>
        <w:softHyphen/>
        <w:t>нения. Она же была и при</w:t>
        <w:softHyphen/>
        <w:t>чиной этого конца. Земля Платона, расположенная в океане и преграждавшая Гольфстриму путь на север, исчезла как по мановению волшебной палочки. Тропические воды устремились к берегам Европы. Новоявленная река в океане растопила вековые льды. Но до того как цитадели великих цивилизаций древности погрузи</w:t>
        <w:softHyphen/>
        <w:t>лись на дно, подобно граду Китежу, они были до основания разрушены землетрясениями, градом камней, лавиной вулка</w:t>
        <w:softHyphen/>
        <w:t>нического пепла, небывалой высоты волнами. Сырцовый кир</w:t>
        <w:softHyphen/>
        <w:t>пич — основной строительный материал допотопного мира — не мог, конечно, противостоять натиску стихий. Невзгоды разметали камни фундаментов, последние творения рук чело</w:t>
        <w:softHyphen/>
        <w:t>веческих были рассеяны и остались навеки на дне морском, под слоем осадков и песка.</w:t>
      </w:r>
    </w:p>
    <w:p>
      <w:pPr>
        <w:pStyle w:val="Normal"/>
        <w:spacing w:lineRule="auto" w:line="240"/>
        <w:ind w:firstLine="720"/>
        <w:rPr>
          <w:rFonts w:ascii="Arial" w:hAnsi="Arial" w:cs="Arial"/>
          <w:sz w:val="24"/>
          <w:szCs w:val="24"/>
        </w:rPr>
      </w:pPr>
      <w:r>
        <w:rPr>
          <w:rFonts w:cs="Arial" w:ascii="Arial" w:hAnsi="Arial"/>
          <w:sz w:val="24"/>
          <w:szCs w:val="24"/>
        </w:rPr>
      </w:r>
    </w:p>
    <w:p>
      <w:pPr>
        <w:pStyle w:val="FR1"/>
        <w:spacing w:lineRule="auto" w:line="240"/>
        <w:ind w:left="0" w:right="0" w:hanging="0"/>
        <w:rPr/>
      </w:pPr>
      <w:r>
        <w:rPr/>
        <w:t xml:space="preserve">Глава 3 </w:t>
      </w:r>
    </w:p>
    <w:p>
      <w:pPr>
        <w:pStyle w:val="FR1"/>
        <w:spacing w:lineRule="auto" w:line="240"/>
        <w:ind w:left="0" w:right="0" w:hanging="0"/>
        <w:rPr/>
      </w:pPr>
      <w:r>
        <w:rPr/>
      </w:r>
    </w:p>
    <w:p>
      <w:pPr>
        <w:pStyle w:val="FR1"/>
        <w:spacing w:lineRule="auto" w:line="240"/>
        <w:ind w:left="0" w:right="0" w:hanging="0"/>
        <w:rPr/>
      </w:pPr>
      <w:r>
        <w:rPr/>
        <w:t>ОТЗВУКИ КАТАСТРОФЫ</w:t>
      </w:r>
    </w:p>
    <w:p>
      <w:pPr>
        <w:pStyle w:val="FR1"/>
        <w:spacing w:lineRule="auto" w:line="240"/>
        <w:ind w:left="0" w:right="0" w:firstLine="720"/>
        <w:jc w:val="both"/>
        <w:rPr/>
      </w:pPr>
      <w:r>
        <w:rPr/>
      </w:r>
    </w:p>
    <w:p>
      <w:pPr>
        <w:pStyle w:val="Normal"/>
        <w:spacing w:lineRule="auto" w:line="240"/>
        <w:ind w:firstLine="720"/>
        <w:rPr/>
      </w:pPr>
      <w:r>
        <w:rPr>
          <w:rFonts w:cs="Arial" w:ascii="Arial" w:hAnsi="Arial"/>
          <w:sz w:val="24"/>
          <w:szCs w:val="24"/>
        </w:rPr>
        <w:t>Вопрос о вымерших мамонтах не так прост, с точки зрения атлантолога. Думаю, он имеет прямое отношение к рассказам древнеегипетских жрецов. Да, вымерли многие животные, но в Сибири существуют целые кладбища мохнатых гигантов. Как это объяснить?</w:t>
      </w:r>
    </w:p>
    <w:p>
      <w:pPr>
        <w:pStyle w:val="Normal"/>
        <w:spacing w:lineRule="auto" w:line="240"/>
        <w:ind w:firstLine="720"/>
        <w:rPr/>
      </w:pPr>
      <w:r>
        <w:rPr>
          <w:rFonts w:cs="Arial" w:ascii="Arial" w:hAnsi="Arial"/>
          <w:sz w:val="24"/>
          <w:szCs w:val="24"/>
        </w:rPr>
        <w:t>По поводу гибели мамонтов и носорогов издавна высказы</w:t>
        <w:softHyphen/>
        <w:t>валось множество гипотез, но большинство из них представ</w:t>
        <w:softHyphen/>
        <w:t>ляют теперь лишь примеры курьезных домыслов. Так, счита</w:t>
        <w:softHyphen/>
        <w:t>ли, что мамонты вынесены на север из теплых монгольских степей гигантской волной, возникшей от удара астероида, по</w:t>
        <w:softHyphen/>
        <w:t>павшего в Тихий океан, и прокатившейся по Азии.</w:t>
      </w:r>
    </w:p>
    <w:p>
      <w:pPr>
        <w:pStyle w:val="Normal"/>
        <w:spacing w:lineRule="auto" w:line="240"/>
        <w:ind w:firstLine="720"/>
        <w:rPr/>
      </w:pPr>
      <w:r>
        <w:rPr>
          <w:rFonts w:cs="Arial" w:ascii="Arial" w:hAnsi="Arial"/>
          <w:sz w:val="24"/>
          <w:szCs w:val="24"/>
        </w:rPr>
        <w:t>Реальный случай, имеющий некоторое отношение к воп</w:t>
        <w:softHyphen/>
        <w:t>росу о мамонтах, описан дальневосточным ученым С.В. Томирдиаро: «Караван из нескольких вьючных лошадей проби</w:t>
        <w:softHyphen/>
        <w:t>рался по участку Омолоно-Анюйской лессово-ледовой равни</w:t>
        <w:softHyphen/>
        <w:t>ны. На берегу реки Молонги в лесу появились термокарсто</w:t>
        <w:softHyphen/>
        <w:t>вые провалы и воронки, на которые вначале никто не обратил внимания. И вдруг передняя лошадь исчезла под землей, за ней в возникший провал рухнула и вторая шедшая в поводу лошадь. Подбежавшие геологи увидели, что под тонким слоем дернины в обе стороны уходил обширный подземный туннель с ледяными стенками. Небольшой лесной ручеек нащупал и размыл мощную ледяную жилу, а покрывший ее мохово-дерновый чехол повис над туннелем, образовав природную вол</w:t>
        <w:softHyphen/>
        <w:t>чью яму. В этой ледяной яме и пришлось оставить погибших лошадей. Несомненно, что их трупы быстро замерзли и оста</w:t>
        <w:softHyphen/>
        <w:t>лись в характерных «стоячих» или «сидячих» позах».</w:t>
      </w:r>
    </w:p>
    <w:p>
      <w:pPr>
        <w:pStyle w:val="Normal"/>
        <w:spacing w:lineRule="auto" w:line="240"/>
        <w:ind w:firstLine="720"/>
        <w:rPr/>
      </w:pPr>
      <w:r>
        <w:rPr>
          <w:rFonts w:cs="Arial" w:ascii="Arial" w:hAnsi="Arial"/>
          <w:sz w:val="24"/>
          <w:szCs w:val="24"/>
        </w:rPr>
        <w:t>Так можно себе представить и гибель мамонтов с последу</w:t>
        <w:softHyphen/>
        <w:t>ющей консервацией трупов на многие тысячи лет. Но только немногих экземпляров. Невозможно объяснить так вымира</w:t>
        <w:softHyphen/>
        <w:t>ние мамонтов как вида.</w:t>
      </w:r>
    </w:p>
    <w:p>
      <w:pPr>
        <w:pStyle w:val="Normal"/>
        <w:spacing w:lineRule="auto" w:line="240"/>
        <w:ind w:firstLine="720"/>
        <w:rPr/>
      </w:pPr>
      <w:r>
        <w:rPr>
          <w:rFonts w:cs="Arial" w:ascii="Arial" w:hAnsi="Arial"/>
          <w:sz w:val="24"/>
          <w:szCs w:val="24"/>
        </w:rPr>
        <w:t>И.Г. Пидопличко считал, что звери погибли во время ко</w:t>
        <w:softHyphen/>
        <w:t>чевок. Их застигали в пути снегопады, и они замерзали.</w:t>
      </w:r>
    </w:p>
    <w:p>
      <w:pPr>
        <w:pStyle w:val="Normal"/>
        <w:spacing w:lineRule="auto" w:line="240"/>
        <w:ind w:firstLine="720"/>
        <w:rPr/>
      </w:pPr>
      <w:r>
        <w:rPr>
          <w:rFonts w:cs="Arial" w:ascii="Arial" w:hAnsi="Arial"/>
          <w:sz w:val="24"/>
          <w:szCs w:val="24"/>
        </w:rPr>
        <w:t>Ихтиолог Г.У. Линдберг предполагал, что мамонты на Но</w:t>
        <w:softHyphen/>
        <w:t>восибирских островах погибли от голода, будучи отрезанны</w:t>
        <w:softHyphen/>
        <w:t>ми от материка наступавшим морем. Но туши мамонтов захо</w:t>
        <w:softHyphen/>
        <w:t>ронены на этом архипелаге в тех слоях, которые примерно соответствуют времени, указанному Платоном. А тогда суще</w:t>
        <w:softHyphen/>
        <w:t>ствовал сухопутный мост между Азией и Америкой — так на</w:t>
        <w:softHyphen/>
        <w:t>зываемая Берингия, Новосибирские острова еще не обособи</w:t>
        <w:softHyphen/>
        <w:t>лись от материка. Лишь в течение последующих веков про</w:t>
        <w:softHyphen/>
        <w:t>изошли те изменения, которые привели к современным очер</w:t>
        <w:softHyphen/>
        <w:t>таниям береговой линии.</w:t>
      </w:r>
    </w:p>
    <w:p>
      <w:pPr>
        <w:pStyle w:val="Normal"/>
        <w:spacing w:lineRule="auto" w:line="240"/>
        <w:ind w:firstLine="720"/>
        <w:rPr/>
      </w:pPr>
      <w:r>
        <w:rPr>
          <w:rFonts w:cs="Arial" w:ascii="Arial" w:hAnsi="Arial"/>
          <w:sz w:val="24"/>
          <w:szCs w:val="24"/>
        </w:rPr>
        <w:t>В книге Д. Дайсона «В мире льда» сделана еще одна по</w:t>
        <w:softHyphen/>
        <w:t>пытка осветить проблему мамонтов.</w:t>
      </w:r>
    </w:p>
    <w:p>
      <w:pPr>
        <w:pStyle w:val="Normal"/>
        <w:spacing w:lineRule="auto" w:line="240"/>
        <w:ind w:firstLine="720"/>
        <w:rPr/>
      </w:pPr>
      <w:r>
        <w:rPr>
          <w:rFonts w:cs="Arial" w:ascii="Arial" w:hAnsi="Arial"/>
          <w:sz w:val="24"/>
          <w:szCs w:val="24"/>
        </w:rPr>
        <w:t>«Почти все останки мамонтов найдены в песках и глинах, отложенных реками или грязевыми потоками, и чаще всего на бывших речных поймах. Возможно, что старые, больные или раненые животные искали в пойменных трясинах и боло</w:t>
        <w:softHyphen/>
        <w:t>тах уединения или убежища от волков и многие здесь... утону</w:t>
        <w:softHyphen/>
        <w:t>ли. Во время последующих паводков туши некоторых живот</w:t>
        <w:softHyphen/>
        <w:t>ных оказались погребенными в иле, отложенном разлившейся рекой; иные, вероятно, были отнесены течением в дельту, где тоже частично или полностью были захоронены в аллювиаль</w:t>
        <w:softHyphen/>
        <w:t>ных отложениях. Наконец, мамонты могли увязнуть и в топ</w:t>
        <w:softHyphen/>
        <w:t>кой грязи, стекавшей с близлежащих склонов... Погребенные под тонким покровом намытого водой и нанесенного ветром материала, они могли сохраниться и до зимних морозов, которые законсервировали их еще надежнее... Затем вечная мер</w:t>
        <w:softHyphen/>
        <w:t>злота, проникнув снизу во вновь образованные отложения, обеспечила сохранность трупа, по крайней мере той его части, которая попала в сферу ее действия... Судя по остаткам пищи, извлеченным из желудков некоторых мамонтов, особенно березовского, многие из этих древних животных погибли нео</w:t>
        <w:softHyphen/>
        <w:t>жиданно — или утонув, или застигнутые оползнем, или даже в схватке с какими-нибудь врагами... И нет нужды придумывать для объяснения причин сохранности трупов животных такие небылицы, как быстрое похолодание климата».</w:t>
      </w:r>
    </w:p>
    <w:p>
      <w:pPr>
        <w:pStyle w:val="Normal"/>
        <w:spacing w:lineRule="auto" w:line="240"/>
        <w:ind w:firstLine="720"/>
        <w:rPr/>
      </w:pPr>
      <w:r>
        <w:rPr>
          <w:rFonts w:cs="Arial" w:ascii="Arial" w:hAnsi="Arial"/>
          <w:sz w:val="24"/>
          <w:szCs w:val="24"/>
        </w:rPr>
        <w:t>Обратим внимание на то, что поймы рек были удобным пастбищем для этих великанов животного мира, именно здесь, в поймах рек, их и застигло несчастье.</w:t>
      </w:r>
    </w:p>
    <w:p>
      <w:pPr>
        <w:pStyle w:val="Normal"/>
        <w:spacing w:lineRule="auto" w:line="240"/>
        <w:ind w:firstLine="720"/>
        <w:rPr/>
      </w:pPr>
      <w:r>
        <w:rPr>
          <w:rFonts w:cs="Arial" w:ascii="Arial" w:hAnsi="Arial"/>
          <w:sz w:val="24"/>
          <w:szCs w:val="24"/>
        </w:rPr>
        <w:t>Б.С. Русанов, открывший якутские лёссы, говорил о гибе</w:t>
        <w:softHyphen/>
        <w:t>ли зверей, когда их буквально засыпало в результате лёссовой бури.</w:t>
      </w:r>
    </w:p>
    <w:p>
      <w:pPr>
        <w:pStyle w:val="Normal"/>
        <w:spacing w:lineRule="auto" w:line="240"/>
        <w:ind w:firstLine="720"/>
        <w:rPr/>
      </w:pPr>
      <w:r>
        <w:rPr>
          <w:rFonts w:cs="Arial" w:ascii="Arial" w:hAnsi="Arial"/>
          <w:sz w:val="24"/>
          <w:szCs w:val="24"/>
        </w:rPr>
        <w:t>Н.К. Верещагин в своих записках так описывает крупней</w:t>
        <w:softHyphen/>
        <w:t>шее кладбище мамонтов на реке Берелех в Якутии: «Яр увен</w:t>
        <w:softHyphen/>
        <w:t>чан тающим краем льда и буграми... Через километр показа</w:t>
        <w:softHyphen/>
        <w:t>лась обширная россыпь огромных серых костей — длинных, плоских, коротких. Они высовываются из темного сырого грун</w:t>
        <w:softHyphen/>
        <w:t>та посередине склона яра. Сползая к воде по слабо задерно</w:t>
        <w:softHyphen/>
        <w:t>ванному склону, кости образовали косу — мысок, защищаю</w:t>
        <w:softHyphen/>
        <w:t>щий берег от размыва. Их тысячи, россыпь тянется по берегу метров на двести и уходит в воду. Противоположный, правый берег всего в восьмидесяти метрах, низкий, намывной, за ним — непроходимая поросль ивняка... все молчат, подавленные уви</w:t>
        <w:softHyphen/>
        <w:t>денным».</w:t>
      </w:r>
    </w:p>
    <w:p>
      <w:pPr>
        <w:pStyle w:val="Normal"/>
        <w:spacing w:lineRule="auto" w:line="240"/>
        <w:ind w:firstLine="720"/>
        <w:rPr/>
      </w:pPr>
      <w:r>
        <w:rPr>
          <w:rFonts w:cs="Arial" w:ascii="Arial" w:hAnsi="Arial"/>
          <w:sz w:val="24"/>
          <w:szCs w:val="24"/>
        </w:rPr>
        <w:t>В одном из отчетов экспедиции, изучающей Берелехский регион, дана оценка численности погибших здесь мамонтов: сотни животных. Эта оценка, в общем, стала известна специ</w:t>
        <w:softHyphen/>
        <w:t>алистам-палеонтологам и даже журналистам. Должен внести поправку: в отчетах палеонтологов имелась в виду лишь та часть кладбища мамонтов, которая была обнажена рекой. Ко</w:t>
        <w:softHyphen/>
        <w:t>сти сползали в воду по мере того, как быстрое течение размы</w:t>
        <w:softHyphen/>
        <w:t>вало пологий склон большого холма. Течение трудилось и тру</w:t>
        <w:softHyphen/>
        <w:t>дилось, пока не открыло и не снесло в русло все, что осталось от мамонтов. Но это далеко не все кладбище. По моему мне</w:t>
        <w:softHyphen/>
        <w:t>нию, значительная его часть все еще скрыта холмами. Вечная мерзлота сковывает ледяную могилу, где покоятся россыпи ко</w:t>
        <w:softHyphen/>
        <w:t>стей, перемешанных с кожей зверей, с их бурыми упругими волосами, и конечно же, здесь наверняка погребены целые туши.</w:t>
      </w:r>
    </w:p>
    <w:p>
      <w:pPr>
        <w:pStyle w:val="Normal"/>
        <w:spacing w:lineRule="auto" w:line="240"/>
        <w:ind w:firstLine="720"/>
        <w:rPr/>
      </w:pPr>
      <w:r>
        <w:rPr>
          <w:rFonts w:cs="Arial" w:ascii="Arial" w:hAnsi="Arial"/>
          <w:sz w:val="24"/>
          <w:szCs w:val="24"/>
        </w:rPr>
        <w:t>Уверен, что здесь было погребено не менее полутора тысяч животных.</w:t>
      </w:r>
    </w:p>
    <w:p>
      <w:pPr>
        <w:pStyle w:val="Normal"/>
        <w:spacing w:lineRule="auto" w:line="240"/>
        <w:ind w:firstLine="720"/>
        <w:rPr/>
      </w:pPr>
      <w:r>
        <w:rPr>
          <w:rFonts w:cs="Arial" w:ascii="Arial" w:hAnsi="Arial"/>
          <w:sz w:val="24"/>
          <w:szCs w:val="24"/>
        </w:rPr>
        <w:t>Нельзя объяснить возникновение гигантского кладбища охотой на мамонтов в здешних местах. Охотникам древности незачем было стаскивать в одну огромную кучу такое большое количество костей и частей туш животных. Незачем было мо</w:t>
        <w:softHyphen/>
        <w:t>стить берега толстой несгибающейся кожей, незачем насы</w:t>
        <w:softHyphen/>
        <w:t>пать гигантский холм, незачем оставлять мясо, которое потом стало добычей росомах и других зверей лесотундры, прихо</w:t>
        <w:softHyphen/>
        <w:t>дивших сюда, как показывают их останки, во все времена, начиная с образования кладбища, именно затем, чтобы про</w:t>
        <w:softHyphen/>
        <w:t>кормиться. Мамонтова могила на Берелехе — не дело рук че</w:t>
        <w:softHyphen/>
        <w:t>ловека.</w:t>
      </w:r>
    </w:p>
    <w:p>
      <w:pPr>
        <w:pStyle w:val="Normal"/>
        <w:spacing w:lineRule="auto" w:line="240"/>
        <w:ind w:firstLine="720"/>
        <w:rPr/>
      </w:pPr>
      <w:r>
        <w:rPr>
          <w:rFonts w:cs="Arial" w:ascii="Arial" w:hAnsi="Arial"/>
          <w:sz w:val="24"/>
          <w:szCs w:val="24"/>
        </w:rPr>
        <w:t>Делом рук человека, и не первобытного, а современного, стало разграбление, уничтожение этого уникального памят</w:t>
        <w:softHyphen/>
        <w:t>ника нашей планеты. Мне стало известно, что Ленинградская организация «Самоцветы» срыла бульдозерами большую часть берега с костями. Цель, конечно,— не поиск самоцветов, а мамонтова кость, которая так же высоко ценится, как кость слоновая. Куда исчезли бивни мамонтов с Берелехского клад</w:t>
        <w:softHyphen/>
        <w:t>бища? Время, быть может, даст ответ на этот вопрос.</w:t>
      </w:r>
    </w:p>
    <w:p>
      <w:pPr>
        <w:pStyle w:val="Normal"/>
        <w:spacing w:lineRule="auto" w:line="240"/>
        <w:ind w:firstLine="720"/>
        <w:rPr/>
      </w:pPr>
      <w:r>
        <w:rPr>
          <w:rFonts w:cs="Arial" w:ascii="Arial" w:hAnsi="Arial"/>
          <w:sz w:val="24"/>
          <w:szCs w:val="24"/>
        </w:rPr>
        <w:t>Но вернемся в древность. Почему погибли мамонты? Этот вопрос следует сразу же разбить на два. Почему мамонты вы</w:t>
        <w:softHyphen/>
        <w:t>мерли как вид и почему гибли одиночные животные или их группы? Так звучат для меня эти два вопроса. И ответы на них я даю разные. Но часто тем не менее и сейчас приходится читать о том, что сибирские гиганты животного мира погибли потому, что попадали в ледовые ловушки, тонули в болотах, проваливались в овраги, замерзали и тому подобное. Тем са</w:t>
        <w:softHyphen/>
        <w:t>мым, по мнению авторов этих гипотез, дается ответ и на воп</w:t>
        <w:softHyphen/>
        <w:t>рос о вымирании животных как вида. С этим согласиться не</w:t>
        <w:softHyphen/>
        <w:t>возможно.</w:t>
      </w:r>
    </w:p>
    <w:p>
      <w:pPr>
        <w:pStyle w:val="Normal"/>
        <w:spacing w:lineRule="auto" w:line="240"/>
        <w:ind w:firstLine="720"/>
        <w:rPr/>
      </w:pPr>
      <w:r>
        <w:rPr>
          <w:rFonts w:cs="Arial" w:ascii="Arial" w:hAnsi="Arial"/>
          <w:sz w:val="24"/>
          <w:szCs w:val="24"/>
        </w:rPr>
        <w:t>В шестидесятых годах совсем еще молодым аспирантом я занимался проблемой возраста мамонтовых костей на Берелехе, а также изучением грунта, в котором погребены животные. И что же оказалось? Возраст костей и грунта один и тот же. Радиоуглеродный анализ дал ответ — около 12 тысяч лет. Орга</w:t>
        <w:softHyphen/>
        <w:t>нические останки того самого яра и самих животных свиде</w:t>
        <w:softHyphen/>
        <w:t>тельствовали о катастрофе, неожиданно изменившей здешний ландшафт. Ведь молодой грунт, намытый здесь поверх более старых геологических слоев, был принесен, несомненно, ре</w:t>
        <w:softHyphen/>
        <w:t>кой Берелех. Но для этого река должна была в то время не просто выйти из берегов, она должна была превратиться в бу</w:t>
        <w:softHyphen/>
        <w:t>шующий грязевой поток, сель, в котором вместе с мамонтами утонули и другие животные — волки, олени, лисицы.</w:t>
      </w:r>
    </w:p>
    <w:p>
      <w:pPr>
        <w:pStyle w:val="Normal"/>
        <w:spacing w:lineRule="auto" w:line="240"/>
        <w:ind w:firstLine="720"/>
        <w:rPr/>
      </w:pPr>
      <w:r>
        <w:rPr>
          <w:rFonts w:cs="Arial" w:ascii="Arial" w:hAnsi="Arial"/>
          <w:sz w:val="24"/>
          <w:szCs w:val="24"/>
        </w:rPr>
        <w:t>Этот сель и намыл Берелехский яр. Он оставил после себя небывалое кладбище мамонтов. Более того, именно передви</w:t>
        <w:softHyphen/>
        <w:t>гавшееся по долине реки стадо мамонтов и послужило той роковой «плотиной», которая, не сдержав многометровый гря</w:t>
        <w:softHyphen/>
        <w:t>зевой поток, все же послужила причиной отложения здесь ила и образования яра.</w:t>
      </w:r>
    </w:p>
    <w:p>
      <w:pPr>
        <w:pStyle w:val="Normal"/>
        <w:spacing w:lineRule="auto" w:line="240"/>
        <w:ind w:firstLine="720"/>
        <w:rPr/>
      </w:pPr>
      <w:r>
        <w:rPr>
          <w:rFonts w:cs="Arial" w:ascii="Arial" w:hAnsi="Arial"/>
          <w:sz w:val="24"/>
          <w:szCs w:val="24"/>
        </w:rPr>
        <w:t>Что же это за ил? В шестидесятых — семидесятых годах мне удалось показать, что это, в частности, вулканический пепел. Именно он, помимо воды, был главным материалом селевого потока невиданной мощности.</w:t>
      </w:r>
    </w:p>
    <w:p>
      <w:pPr>
        <w:pStyle w:val="Normal"/>
        <w:spacing w:lineRule="auto" w:line="240"/>
        <w:ind w:firstLine="720"/>
        <w:rPr/>
      </w:pPr>
      <w:r>
        <w:rPr>
          <w:rFonts w:cs="Arial" w:ascii="Arial" w:hAnsi="Arial"/>
          <w:sz w:val="24"/>
          <w:szCs w:val="24"/>
        </w:rPr>
        <w:t>Вулканический пепел того же возраста выпал тогда же и на дне озера Нанокрон в далекой от Якутии Ирландии. Мне ка</w:t>
        <w:softHyphen/>
        <w:t>жется теперь, что сказанное о глобальной катастрофе дает ключ и к образованию некоторых лёссовых пластов в Сибири и Ев</w:t>
        <w:softHyphen/>
        <w:t>ропе.</w:t>
      </w:r>
    </w:p>
    <w:p>
      <w:pPr>
        <w:pStyle w:val="Normal"/>
        <w:spacing w:lineRule="auto" w:line="240"/>
        <w:ind w:firstLine="720"/>
        <w:rPr/>
      </w:pPr>
      <w:r>
        <w:rPr>
          <w:rFonts w:cs="Arial" w:ascii="Arial" w:hAnsi="Arial"/>
          <w:sz w:val="24"/>
          <w:szCs w:val="24"/>
        </w:rPr>
        <w:t>Ближайшие вулканы расположены от Берелеха очень дале</w:t>
        <w:softHyphen/>
        <w:t>ко — за пределами досягаемости любых выбросов в атмосфе</w:t>
        <w:softHyphen/>
        <w:t>ру. У меня не было никакой возможности объяснить появле</w:t>
        <w:softHyphen/>
        <w:t>ние холмов и намывов из вулканического пепла на берегах сибирской реки Берелех извержениями любой силы.</w:t>
      </w:r>
    </w:p>
    <w:p>
      <w:pPr>
        <w:pStyle w:val="Normal"/>
        <w:spacing w:lineRule="auto" w:line="240"/>
        <w:ind w:firstLine="720"/>
        <w:rPr/>
      </w:pPr>
      <w:r>
        <w:rPr>
          <w:rFonts w:cs="Arial" w:ascii="Arial" w:hAnsi="Arial"/>
          <w:sz w:val="24"/>
          <w:szCs w:val="24"/>
        </w:rPr>
        <w:t>Что же произошло? Мне оставалось лишь искать причину катаклизма, который должен был бы потревожить всю нашу планету. Это стало поворотным пунктом моей биографии. Об</w:t>
        <w:softHyphen/>
        <w:t>ратившись к Платону и приведенному в его диалогах свиде</w:t>
        <w:softHyphen/>
        <w:t>тельству жрецов из египетского Саиса, я был поражен.</w:t>
      </w:r>
    </w:p>
    <w:p>
      <w:pPr>
        <w:pStyle w:val="Normal"/>
        <w:spacing w:lineRule="auto" w:line="240"/>
        <w:ind w:firstLine="720"/>
        <w:rPr/>
      </w:pPr>
      <w:r>
        <w:rPr>
          <w:rFonts w:cs="Arial" w:ascii="Arial" w:hAnsi="Arial"/>
          <w:sz w:val="24"/>
          <w:szCs w:val="24"/>
        </w:rPr>
        <w:t>«Светила, движущиеся в небе и кругом Земли, уклоняются в пути, и через долгие промежутки времени все находящееся на Земле истребляется посредством сильного огня». Так счи</w:t>
        <w:softHyphen/>
        <w:t>тали жрецы.</w:t>
      </w:r>
    </w:p>
    <w:p>
      <w:pPr>
        <w:pStyle w:val="Normal"/>
        <w:spacing w:lineRule="auto" w:line="240"/>
        <w:ind w:firstLine="720"/>
        <w:rPr/>
      </w:pPr>
      <w:r>
        <w:rPr>
          <w:rFonts w:cs="Arial" w:ascii="Arial" w:hAnsi="Arial"/>
          <w:sz w:val="24"/>
          <w:szCs w:val="24"/>
        </w:rPr>
        <w:t>Огонь этот небесный. Прямо указана и причина — «укло</w:t>
        <w:softHyphen/>
        <w:t>нение» светил. Эти светила — несомненно, малые планеты или планетоиды — астероиды. Платон, ничего не зная об астерои</w:t>
        <w:softHyphen/>
        <w:t>дах, сформулировал мысль о возможном падении их на Землю так точно, что с тех пор для меня стала аксиомой гипотеза об упавшем на Землю небесном госте. Было это 12 тысяч лет на</w:t>
        <w:softHyphen/>
        <w:t>зад. Об этом знали саисские жрецы. Об этом рассказал мне вулканический пепел на Берелехе, кости и кожа мамонтов, органические остатки в сероватых отложениях быстрой си</w:t>
        <w:softHyphen/>
        <w:t>бирской реки.</w:t>
      </w:r>
    </w:p>
    <w:p>
      <w:pPr>
        <w:pStyle w:val="Normal"/>
        <w:spacing w:lineRule="auto" w:line="240"/>
        <w:ind w:firstLine="720"/>
        <w:rPr/>
      </w:pPr>
      <w:r>
        <w:rPr>
          <w:rFonts w:cs="Arial" w:ascii="Arial" w:hAnsi="Arial"/>
          <w:sz w:val="24"/>
          <w:szCs w:val="24"/>
        </w:rPr>
        <w:t>Так возникла подлинная картина гибели мамонтов. Эти животные паслись по долинам рек, потому что именно высо</w:t>
        <w:softHyphen/>
        <w:t>кий ивняк речных пойм мог прокормить многочисленные стада с молодняком.</w:t>
      </w:r>
    </w:p>
    <w:p>
      <w:pPr>
        <w:pStyle w:val="Normal"/>
        <w:spacing w:lineRule="auto" w:line="240"/>
        <w:ind w:firstLine="720"/>
        <w:rPr/>
      </w:pPr>
      <w:r>
        <w:rPr>
          <w:rFonts w:cs="Arial" w:ascii="Arial" w:hAnsi="Arial"/>
          <w:sz w:val="24"/>
          <w:szCs w:val="24"/>
        </w:rPr>
        <w:t>Описываемый саисскими жрецами астероид, судя по все</w:t>
        <w:softHyphen/>
        <w:t>му, упал в Атлантику, пробив сравнительно тонкую океани</w:t>
        <w:softHyphen/>
        <w:t>ческую кору. Вверх взметнулась магма, смешавшаяся с водой Атлантики. Произошло распыление вулканического материа</w:t>
        <w:softHyphen/>
        <w:t>ла, чудовищный взрыв перегретого пара, точнее, серия взры</w:t>
        <w:softHyphen/>
        <w:t>вов, гремевших в тропосфере и стратосфере. На вулканичес</w:t>
        <w:softHyphen/>
        <w:t>ких частичках конденсировалась позднее вода. В разных рай</w:t>
        <w:softHyphen/>
        <w:t>онах планеты выпали затем небывалые грязевые ливни. Они затопили долины и низкие места. По рекам прокатились мно</w:t>
        <w:softHyphen/>
        <w:t>гометровые сели. Так было и на Берелехе. О саисском астеро</w:t>
        <w:softHyphen/>
        <w:t>иде писали и до меня. Невозможно не обратить внимания на одно из самых удивительных, на мой взгляд, свидетельств древ</w:t>
        <w:softHyphen/>
        <w:t>них, раскрывающих глубину их знаний. Но мне посчастливи</w:t>
        <w:softHyphen/>
        <w:t>лось доказать, что катастрофа была именно в то время, имен</w:t>
        <w:softHyphen/>
        <w:t>но она была причиной образования наносов и намывов вул</w:t>
        <w:softHyphen/>
        <w:t>канического лёсса, и это погубило мамонтов и других паст</w:t>
        <w:softHyphen/>
        <w:t>бищных животных (всего свыше десяти видов).</w:t>
      </w:r>
    </w:p>
    <w:p>
      <w:pPr>
        <w:pStyle w:val="Normal"/>
        <w:spacing w:lineRule="auto" w:line="240"/>
        <w:ind w:firstLine="720"/>
        <w:rPr/>
      </w:pPr>
      <w:r>
        <w:rPr>
          <w:rFonts w:cs="Arial" w:ascii="Arial" w:hAnsi="Arial"/>
          <w:sz w:val="24"/>
          <w:szCs w:val="24"/>
        </w:rPr>
        <w:t>Берелехское кладбище доказывает лучше всяких других ар</w:t>
        <w:softHyphen/>
        <w:t>гументов, что древнеегипетские жрецы, знавшие больше, чем последующие поколения людей, правы. После них вновь от</w:t>
        <w:softHyphen/>
        <w:t>крывали давно забытое, и Платон не ведал до конца того, о чем писал. Современные ученые еще не понимают, что в области человеческих знании и культуры нет простого поступа</w:t>
        <w:softHyphen/>
        <w:t>тельного движения. История мысли не написана. Религия лишь внешняя, образная форма знаний жрецов для простолюдинов и рабов-иноземцев. В то же время жрецы — подлинные мыс</w:t>
        <w:softHyphen/>
        <w:t>лители, о чем свидетельствуют лаконичные, скупые строчки Платона. И их мысль успела в те отдаленные времена обо</w:t>
        <w:softHyphen/>
        <w:t>гнать даже современность. Складывается такое впечатление, что под маской распорядителей мистерий скрывались выдаю</w:t>
        <w:softHyphen/>
        <w:t>щиеся умы, равных которым нет и ныне.</w:t>
      </w:r>
    </w:p>
    <w:p>
      <w:pPr>
        <w:pStyle w:val="Normal"/>
        <w:spacing w:lineRule="auto" w:line="240"/>
        <w:ind w:firstLine="720"/>
        <w:rPr/>
      </w:pPr>
      <w:r>
        <w:rPr>
          <w:rFonts w:cs="Arial" w:ascii="Arial" w:hAnsi="Arial"/>
          <w:sz w:val="24"/>
          <w:szCs w:val="24"/>
        </w:rPr>
        <w:t>Но если они хранили древние знания атлантов, тогда все становится на свои места. И понятно, что в частично выро</w:t>
        <w:softHyphen/>
        <w:t>дившемся, уменьшившемся в числе после катастрофы челове</w:t>
        <w:softHyphen/>
        <w:t>честве именно жрецам предстояло сохранить древние знания в новых, религиозных одеяниях. Ибо новый, послепотопный человек уступал своему предшественнику не только физичес</w:t>
        <w:softHyphen/>
        <w:t>ки, но и умственно и не был способен понять и принять идею несущихся в пустоте без опор небесных тел. Пришли Ньютон, Галилей и Кеплер — они приблизились к уровню представле</w:t>
        <w:softHyphen/>
        <w:t>ний тех людей, которых мы называем жрецами, они знали о небе многое, но все же намного меньше саисских мудрецов, и только в XIX веке наука признала (после долгого осмеяния) тот факт, что с неба на Землю могут падать камни разного размера и массы.</w:t>
      </w:r>
    </w:p>
    <w:p>
      <w:pPr>
        <w:pStyle w:val="Normal"/>
        <w:spacing w:lineRule="auto" w:line="240"/>
        <w:ind w:firstLine="720"/>
        <w:rPr/>
      </w:pPr>
      <w:r>
        <w:rPr>
          <w:rFonts w:cs="Arial" w:ascii="Arial" w:hAnsi="Arial"/>
          <w:sz w:val="24"/>
          <w:szCs w:val="24"/>
        </w:rPr>
        <w:t>...Когда-то А.В. Платов, участник черноморской экспеди</w:t>
        <w:softHyphen/>
        <w:t>ции МГУ, подарил мне колонку донного грунта. Он выбрал тот ее участок, где встретились девственно светлые отложения до потопа и почти черные — после потопа и заполнения чер</w:t>
        <w:softHyphen/>
        <w:t>номорской впадины с пресной водой прорвавшейся сюда со</w:t>
        <w:softHyphen/>
        <w:t>леной водой Средиземного моря (через проливы — тогда же, впрочем, и сформировавшиеся).</w:t>
      </w:r>
    </w:p>
    <w:p>
      <w:pPr>
        <w:pStyle w:val="Normal"/>
        <w:spacing w:lineRule="auto" w:line="240"/>
        <w:ind w:firstLine="720"/>
        <w:rPr/>
      </w:pPr>
      <w:r>
        <w:rPr>
          <w:rFonts w:cs="Arial" w:ascii="Arial" w:hAnsi="Arial"/>
          <w:sz w:val="24"/>
          <w:szCs w:val="24"/>
        </w:rPr>
        <w:t>Тогда я считал это событие катастрофически быстрым и соответствующим времени гибели Атлантиды. Позднее я пе</w:t>
        <w:softHyphen/>
        <w:t>ресмотрел эту позицию.</w:t>
      </w:r>
    </w:p>
    <w:p>
      <w:pPr>
        <w:pStyle w:val="Normal"/>
        <w:spacing w:lineRule="auto" w:line="240"/>
        <w:ind w:firstLine="720"/>
        <w:rPr/>
      </w:pPr>
      <w:r>
        <w:rPr>
          <w:rFonts w:cs="Arial" w:ascii="Arial" w:hAnsi="Arial"/>
          <w:sz w:val="24"/>
          <w:szCs w:val="24"/>
        </w:rPr>
        <w:t>Изотопный состав серы в донных илах Черного моря пока</w:t>
        <w:softHyphen/>
        <w:t>зывает, что сероводородное заражение моря началось как раз тогда, когда бассейн стал солоноводным. В воде происходила так называемая биогенная редукция сульфатов. Методом радио</w:t>
        <w:softHyphen/>
        <w:t>углеродного анализа А.П. Виноградов и А.Л. Девирц установили, что этот прорыв морской воды произошел 7500-8000 тысяч лет назад, и его длительность составляла около сотни лет (Бара</w:t>
        <w:softHyphen/>
        <w:t>нов В.И., Титаева Н.А.. Радиогеология. М.,1973. С. 175).</w:t>
      </w:r>
    </w:p>
    <w:p>
      <w:pPr>
        <w:pStyle w:val="Normal"/>
        <w:spacing w:lineRule="auto" w:line="240"/>
        <w:ind w:firstLine="720"/>
        <w:rPr/>
      </w:pPr>
      <w:r>
        <w:rPr>
          <w:rFonts w:cs="Arial" w:ascii="Arial" w:hAnsi="Arial"/>
          <w:sz w:val="24"/>
          <w:szCs w:val="24"/>
        </w:rPr>
        <w:t>Таким образом, что касается судьбы черноморского бас</w:t>
        <w:softHyphen/>
        <w:t>сейна, то его превращение в море состоялось спустя тысяче</w:t>
        <w:softHyphen/>
        <w:t>летия после погружения Атлантиды в пучину Атлантики. При этом сыграло роль изменение направления Гольфстрима и таяние ледового панциря Северной Европы, а также морских льдов Северной Атлантики. Повышение уровня Мирового океана и обусловило поток морских вод, прорвавшихся в пре</w:t>
        <w:softHyphen/>
        <w:t>сное озеро на месте нынешнего Черного моря.</w:t>
      </w:r>
    </w:p>
    <w:p>
      <w:pPr>
        <w:pStyle w:val="Normal"/>
        <w:spacing w:lineRule="auto" w:line="240"/>
        <w:ind w:firstLine="720"/>
        <w:rPr/>
      </w:pPr>
      <w:r>
        <w:rPr>
          <w:rFonts w:cs="Arial" w:ascii="Arial" w:hAnsi="Arial"/>
          <w:sz w:val="24"/>
          <w:szCs w:val="24"/>
        </w:rPr>
        <w:t>Но есть и свидетельства о катастрофе, по времени совпада</w:t>
        <w:softHyphen/>
        <w:t>ющие с гибелью Атлантиды. Предоставлю слово атлантологу А.И. Войцеховскому, автору книги «Тайны Атлантиды».</w:t>
      </w:r>
    </w:p>
    <w:p>
      <w:pPr>
        <w:pStyle w:val="Normal"/>
        <w:spacing w:lineRule="auto" w:line="240"/>
        <w:ind w:firstLine="720"/>
        <w:rPr/>
      </w:pPr>
      <w:r>
        <w:rPr>
          <w:rFonts w:cs="Arial" w:ascii="Arial" w:hAnsi="Arial"/>
          <w:sz w:val="24"/>
          <w:szCs w:val="24"/>
        </w:rPr>
        <w:t>«В долине реки Нойвид (центральная часть бассейна Рейна) археологи под слоем пепла и пемзы обнаружили древний лес. Плотный, в четыре-пять метров слой пепла и пемзы по</w:t>
        <w:softHyphen/>
        <w:t>крыл эту местность, законсервировав останки растений и жи</w:t>
        <w:softHyphen/>
        <w:t>вотных. Археологи извлекли на свет стволы и пни деревьев. Предварительная датировка времени, когда погиб лес, пока</w:t>
        <w:softHyphen/>
        <w:t>зывает, что это произошло 11 040-11 460 лет назад.</w:t>
      </w:r>
    </w:p>
    <w:p>
      <w:pPr>
        <w:pStyle w:val="Normal"/>
        <w:spacing w:lineRule="auto" w:line="240"/>
        <w:ind w:firstLine="720"/>
        <w:rPr/>
      </w:pPr>
      <w:r>
        <w:rPr>
          <w:rFonts w:cs="Arial" w:ascii="Arial" w:hAnsi="Arial"/>
          <w:sz w:val="24"/>
          <w:szCs w:val="24"/>
        </w:rPr>
        <w:t>В начале 1970-х годов американские археологи проводили раскопки в пещере Мэдоукрафт (штат Пенсильвания). Ими была обнаружена каменная плита, которая, по мнению геологов, откололась от свода пещеры около 10 000 лет до н.э. Под ней были найдены следы обитания человека, относящиеся несомненно, к периоду 15-20 тысяч лет до н.э. Здесь уместно упомянуть и о находке на северо-западе США скелета древнего мастодонта, в одном из ребер которого обнаружен костяной наконечник копья. Животное, относящееся к млекопита</w:t>
        <w:softHyphen/>
        <w:t>ющим и похожее внешне на слона, жило на Земле около 14 ты</w:t>
        <w:softHyphen/>
        <w:t>сяч лет назад».</w:t>
      </w:r>
    </w:p>
    <w:p>
      <w:pPr>
        <w:pStyle w:val="Normal"/>
        <w:spacing w:lineRule="auto" w:line="240"/>
        <w:ind w:firstLine="720"/>
        <w:rPr/>
      </w:pPr>
      <w:r>
        <w:rPr>
          <w:rFonts w:cs="Arial" w:ascii="Arial" w:hAnsi="Arial"/>
          <w:sz w:val="24"/>
          <w:szCs w:val="24"/>
        </w:rPr>
        <w:t>Эти данные показывают синхронность (или почти синх</w:t>
        <w:softHyphen/>
        <w:t>ронность) описываемых событий с гибелью мамонтов в Си</w:t>
        <w:softHyphen/>
        <w:t>бири.</w:t>
      </w:r>
    </w:p>
    <w:p>
      <w:pPr>
        <w:pStyle w:val="Normal"/>
        <w:spacing w:lineRule="auto" w:line="240"/>
        <w:ind w:firstLine="720"/>
        <w:rPr>
          <w:rFonts w:ascii="Arial" w:hAnsi="Arial" w:cs="Arial"/>
          <w:sz w:val="24"/>
          <w:szCs w:val="24"/>
          <w:lang w:val="en-US"/>
        </w:rPr>
      </w:pPr>
      <w:r>
        <w:rPr>
          <w:rFonts w:cs="Arial" w:ascii="Arial" w:hAnsi="Arial"/>
          <w:sz w:val="24"/>
          <w:szCs w:val="24"/>
        </w:rPr>
        <w:t>В конце 1980-х А.И. Войцеховский поддержал версию Во</w:t>
        <w:softHyphen/>
        <w:t>сточной Атлантиды. Позднее он отстаивал эту позицию и от</w:t>
        <w:softHyphen/>
        <w:t>метил ее особую роль в развитии атлантологии как науки (Вой</w:t>
        <w:softHyphen/>
        <w:t>цеховский А.И. Тайны Атлантиды. М., 2000).</w:t>
      </w:r>
    </w:p>
    <w:p>
      <w:pPr>
        <w:pStyle w:val="Normal"/>
        <w:spacing w:lineRule="auto" w:line="240"/>
        <w:ind w:firstLine="720"/>
        <w:rPr>
          <w:rFonts w:ascii="Arial" w:hAnsi="Arial" w:cs="Arial"/>
          <w:sz w:val="24"/>
          <w:szCs w:val="24"/>
          <w:lang w:val="en-US"/>
        </w:rPr>
      </w:pPr>
      <w:r>
        <w:rPr>
          <w:rFonts w:cs="Arial" w:ascii="Arial" w:hAnsi="Arial"/>
          <w:sz w:val="24"/>
          <w:szCs w:val="24"/>
          <w:lang w:val="en-US"/>
        </w:rPr>
      </w:r>
    </w:p>
    <w:p>
      <w:pPr>
        <w:pStyle w:val="FR1"/>
        <w:spacing w:lineRule="auto" w:line="240"/>
        <w:ind w:left="0" w:right="0" w:hanging="0"/>
        <w:rPr>
          <w:lang w:val="en-US"/>
        </w:rPr>
      </w:pPr>
      <w:r>
        <w:rPr/>
        <w:t>Глава 4</w:t>
      </w:r>
    </w:p>
    <w:p>
      <w:pPr>
        <w:pStyle w:val="FR1"/>
        <w:spacing w:lineRule="auto" w:line="240"/>
        <w:ind w:left="0" w:right="0" w:hanging="0"/>
        <w:rPr>
          <w:lang w:val="en-US"/>
        </w:rPr>
      </w:pPr>
      <w:r>
        <w:rPr>
          <w:lang w:val="en-US"/>
        </w:rPr>
      </w:r>
    </w:p>
    <w:p>
      <w:pPr>
        <w:pStyle w:val="FR1"/>
        <w:spacing w:lineRule="auto" w:line="240"/>
        <w:ind w:left="0" w:right="0" w:hanging="0"/>
        <w:rPr>
          <w:lang w:val="en-US"/>
        </w:rPr>
      </w:pPr>
      <w:r>
        <w:rPr/>
        <w:t>СУДЬБА ВОСТОЧНЫХ АТЛАНТОВ</w:t>
      </w:r>
    </w:p>
    <w:p>
      <w:pPr>
        <w:pStyle w:val="FR1"/>
        <w:spacing w:lineRule="auto" w:line="240"/>
        <w:ind w:left="0" w:right="0" w:firstLine="720"/>
        <w:jc w:val="both"/>
        <w:rPr>
          <w:lang w:val="en-US"/>
        </w:rPr>
      </w:pPr>
      <w:r>
        <w:rPr>
          <w:lang w:val="en-US"/>
        </w:rPr>
      </w:r>
    </w:p>
    <w:p>
      <w:pPr>
        <w:pStyle w:val="Normal"/>
        <w:spacing w:lineRule="auto" w:line="240"/>
        <w:ind w:firstLine="720"/>
        <w:rPr>
          <w:rFonts w:ascii="Arial" w:hAnsi="Arial" w:cs="Arial"/>
          <w:sz w:val="24"/>
          <w:szCs w:val="24"/>
        </w:rPr>
      </w:pPr>
      <w:r>
        <w:rPr>
          <w:rFonts w:cs="Arial" w:ascii="Arial" w:hAnsi="Arial"/>
          <w:sz w:val="24"/>
          <w:szCs w:val="24"/>
        </w:rPr>
        <w:t>Много лет назад мое внимание привлекла этрусская фрес</w:t>
        <w:softHyphen/>
        <w:t>ка: мужчина впереди, за ним, на коне, мальчик с леопардом. Рядом</w:t>
      </w:r>
      <w:r>
        <w:rPr>
          <w:rFonts w:cs="Arial" w:ascii="Arial" w:hAnsi="Arial"/>
          <w:smallCaps/>
          <w:sz w:val="24"/>
          <w:szCs w:val="24"/>
        </w:rPr>
        <w:t xml:space="preserve"> </w:t>
      </w:r>
      <w:r>
        <w:rPr>
          <w:rFonts w:cs="Arial" w:ascii="Arial" w:hAnsi="Arial"/>
          <w:sz w:val="24"/>
          <w:szCs w:val="24"/>
        </w:rPr>
        <w:t>идет рослая женщина с округлым лицом славянского типа. Те, кто видели этрусков, упокоенных в погребальным подземных камерах, утверждают, что многие женщины светловолосые, у некоторых русые косы. Известно, что именно женщины дольше сохраняют облик предков, они консерва</w:t>
        <w:softHyphen/>
        <w:t>тивнее мужчин в этом смысле. По портрету женщины — сред</w:t>
        <w:softHyphen/>
        <w:t>нему, типичному — можно судить и о предках племени или народа. Этруски вышли из региона, где было больше светло</w:t>
        <w:softHyphen/>
        <w:t>волосых людей. Откуда же именно? Это Фракия и Малая Азия. Здесь в глубокой древности существовали десятки фракийских племен. Античные авторы оставили свидетельства о светловолосых и светлоглазых фракийцах. А по главной реке Ма</w:t>
        <w:softHyphen/>
        <w:t>лой Азии — Галису — жили венеты (енеты, генеты). Согласно Страбону, они ушли отсюда после Троянской войны в XIII веке до н.э. Он же свидетельствует, что они основали города в Северной Италии, а часть их ушла на восток. Мне довелось описать путь восточной ветви в моей книге «Асгард — город богов». Именно после переселения они (с другими племена</w:t>
        <w:softHyphen/>
        <w:t>ми) основали Ванское царство, известное еще как Урарту. После разорительных войн с Ассирией земледельцы Ванского царства, в основном венеды, ушли на север, сначала на Дон, затем на Оку. Здесь арабы называли их ват, вантит, а русская летопись — вятичами. Любопытно, что в междуречье Волги и Дона состоялось сражение венедов с асами, предками сканди</w:t>
        <w:softHyphen/>
        <w:t>навов. Венеды одержали победу. В их честь были названы Венендерские горы, ныне Донецкий кряж. Скандинавские мифы называют венедов ванами, богами. Но боги — это обожеств</w:t>
        <w:softHyphen/>
        <w:t>ленные предки, не более того. Исландский ученый и поэт Снорри Стурлусон сообщил в своей книге «Круг земной» вполне реалистические сведения о ванах и асах. Он отметил, что ваны древнее асов и более сведущи в магических искусствах.</w:t>
      </w:r>
    </w:p>
    <w:p>
      <w:pPr>
        <w:pStyle w:val="Normal"/>
        <w:spacing w:lineRule="auto" w:line="240"/>
        <w:ind w:firstLine="720"/>
        <w:rPr>
          <w:rFonts w:ascii="Arial" w:hAnsi="Arial" w:cs="Arial"/>
          <w:sz w:val="24"/>
          <w:szCs w:val="24"/>
        </w:rPr>
      </w:pPr>
      <w:r>
        <w:rPr>
          <w:rFonts w:cs="Arial" w:ascii="Arial" w:hAnsi="Arial"/>
          <w:sz w:val="24"/>
          <w:szCs w:val="24"/>
        </w:rPr>
        <w:t>Случилось так, что бывшие соседи по Малой Азии — эт</w:t>
        <w:softHyphen/>
        <w:t>руски и венеды-ваны — встретились спустя два тысячелетия на Восточно-Европейской равнине и дали начало русскому народу. Но речь идет отнюдь не о тех этрусках, которые при</w:t>
        <w:softHyphen/>
        <w:t>шли в Италию. Те этруски были уничтожены римлянами, ко</w:t>
        <w:softHyphen/>
        <w:t>торые изгоняли их с земли, селились на их исконных землях, всячески притесняли. Хотя именно этруски дали начало Риму. Они построили этот город, и передали римлянам (латинам) искусство градостроения, свою медицину, математику, искус</w:t>
        <w:softHyphen/>
        <w:t>ство плавить и обрабатывать металлы и многое другое. Римс</w:t>
        <w:softHyphen/>
        <w:t>кие цифры — вовсе не римские, а этрусские. В Риме до сих пор еще работает кое-где система этрусской канализации, со</w:t>
        <w:softHyphen/>
        <w:t>зданная тогда же.</w:t>
      </w:r>
    </w:p>
    <w:p>
      <w:pPr>
        <w:pStyle w:val="Normal"/>
        <w:spacing w:lineRule="auto" w:line="240"/>
        <w:ind w:firstLine="720"/>
        <w:rPr/>
      </w:pPr>
      <w:r>
        <w:rPr>
          <w:rFonts w:cs="Arial" w:ascii="Arial" w:hAnsi="Arial"/>
          <w:sz w:val="24"/>
          <w:szCs w:val="24"/>
        </w:rPr>
        <w:t>Этруски — чужое слово. Сами этруски называли себя так: расена, расены. Имена русов, русинов и расенов совпадают. Различия в гласных — не в счет, их в древности опускали при письме, а звучали они неотчетливо. Так, Рим, Рома, Румы</w:t>
        <w:softHyphen/>
        <w:t>ния — одного корня.</w:t>
      </w:r>
    </w:p>
    <w:p>
      <w:pPr>
        <w:pStyle w:val="Normal"/>
        <w:spacing w:lineRule="auto" w:line="240"/>
        <w:ind w:firstLine="720"/>
        <w:rPr/>
      </w:pPr>
      <w:r>
        <w:rPr>
          <w:rFonts w:cs="Arial" w:ascii="Arial" w:hAnsi="Arial"/>
          <w:sz w:val="24"/>
          <w:szCs w:val="24"/>
        </w:rPr>
        <w:t>Итак, был общий малоазийский корень расенов и русов. Весь трояно-фракийский регион я назвал Восточной Атлан</w:t>
        <w:softHyphen/>
        <w:t>тидой. Потому, что здесь были построены древнейшие города нашей планеты. Им по семь-восемь тысячелетий. Они воз</w:t>
        <w:softHyphen/>
        <w:t>никли как бы из ниоткуда, сразу. Это можно объяснить толь</w:t>
        <w:softHyphen/>
        <w:t>ко в том случае, если допустить существование Атлантиды и современных ей цивилизаций. Катастрофа уничтожила их, но часть людей спаслась и начала новый виток цивилизации имен</w:t>
        <w:softHyphen/>
        <w:t>но здесь, в Малой Азии, в Восточном Средиземноморье.</w:t>
      </w:r>
    </w:p>
    <w:p>
      <w:pPr>
        <w:pStyle w:val="Normal"/>
        <w:spacing w:lineRule="auto" w:line="240"/>
        <w:ind w:firstLine="720"/>
        <w:rPr/>
      </w:pPr>
      <w:r>
        <w:rPr>
          <w:rFonts w:cs="Arial" w:ascii="Arial" w:hAnsi="Arial"/>
          <w:sz w:val="24"/>
          <w:szCs w:val="24"/>
        </w:rPr>
        <w:t>Есть, на мой взгляд, и прямые доказательства тому. В этом регионе найдено множество каменных леопардов. Их изобра</w:t>
        <w:softHyphen/>
        <w:t>жения относятся к той же глубокой древности. Тысячелетия прошли в Малой Азии под знаком леопарда. Ему поклоня</w:t>
        <w:softHyphen/>
        <w:t>лись. Точно так же в Америке был культ местной разновидно</w:t>
        <w:softHyphen/>
        <w:t>сти леопарда-ягуара. Изображения женщин и ягуаров прямо говорят, что этот зверь почитался как родоначальник амери</w:t>
        <w:softHyphen/>
        <w:t>канских племен. Вот откуда следует, что этот хищник, по</w:t>
        <w:softHyphen/>
        <w:t>явившийся в Италии вместе с этрусками, прошел долгий путь и начало его в Атлантиде. Отсюда пошла его известность на обоих побережьях Атлантики. Интересно, что изображения русского леопарда можно было встретить даже в христианс</w:t>
        <w:softHyphen/>
        <w:t>ких храмах (например, в Успенском соборе Киева).</w:t>
      </w:r>
    </w:p>
    <w:p>
      <w:pPr>
        <w:pStyle w:val="Normal"/>
        <w:spacing w:lineRule="auto" w:line="240"/>
        <w:ind w:firstLine="720"/>
        <w:rPr/>
      </w:pPr>
      <w:r>
        <w:rPr>
          <w:rFonts w:cs="Arial" w:ascii="Arial" w:hAnsi="Arial"/>
          <w:sz w:val="24"/>
          <w:szCs w:val="24"/>
        </w:rPr>
        <w:t>Мне довелось перевести одну из древнейших надписей Ма</w:t>
        <w:softHyphen/>
        <w:t>лой Азии под изображением леопарда. Читается она так: капраш (капрас). Лингвисты переводили ее просто: леопард. Од</w:t>
        <w:softHyphen/>
        <w:t>нако зачем древним людям писать «леопард», когда и так все ясно, как в аналогичном случае с коровой, например. Когда-то слова на письме не отделялись друг от друга. С моей точки зрения, эта надпись содержит два слова. Раш или рас — это леопард. А кап — означает «священный». Можно вспомнить, например, славянское слово «капище», или этрусское слово «кепен» — жрец. Кроме того: каменный леопард — предмет тысячелетних поклонений. И люди выделили его, добавив первое слово. Так и должно было быть.</w:t>
      </w:r>
    </w:p>
    <w:p>
      <w:pPr>
        <w:pStyle w:val="Normal"/>
        <w:spacing w:lineRule="auto" w:line="240"/>
        <w:ind w:firstLine="720"/>
        <w:rPr/>
      </w:pPr>
      <w:r>
        <w:rPr>
          <w:rFonts w:cs="Arial" w:ascii="Arial" w:hAnsi="Arial"/>
          <w:sz w:val="24"/>
          <w:szCs w:val="24"/>
        </w:rPr>
        <w:t>Надеюсь, я подвел читателя к мысли, что русы и венеды дали начало русским, а также украинцам и белорусам задолго до летописной истории. От венедов, как сообщил римский историк Тацит два тысячелетия назад, произошли вообще все славяне. Правда, славянами все эти происшедшие от венедов племена он не называет, но по контексту в этом нет сомне</w:t>
        <w:softHyphen/>
        <w:t>нии. Все подробности долгой истории русов и славян можно найти в моей книге «Встречи с Богоматерью». В Малой Азии известна издревле Мать богов. Одно из ее воплощений — глав</w:t>
        <w:softHyphen/>
        <w:t>ная богиня этрусков Уни, другое — Багбарту ванов-урартийцев. Интересно, что ваны-венеды при письме использовали асси</w:t>
        <w:softHyphen/>
        <w:t>рийскую клинопись, которая не совсем точно передавала зву</w:t>
        <w:softHyphen/>
        <w:t>чание славянских слов. Но даже и при этом Багбарту урартийцев-ванов — это Богородица! Это имя, конечно, переосмыс</w:t>
        <w:softHyphen/>
        <w:t>лено. Поразительный факт. Впрочем, и многие другие слова ванов не требуют перевода на современный русский.</w:t>
      </w:r>
    </w:p>
    <w:p>
      <w:pPr>
        <w:pStyle w:val="Normal"/>
        <w:spacing w:lineRule="auto" w:line="240"/>
        <w:ind w:firstLine="720"/>
        <w:rPr>
          <w:rFonts w:ascii="Arial" w:hAnsi="Arial" w:cs="Arial"/>
          <w:sz w:val="24"/>
          <w:szCs w:val="24"/>
        </w:rPr>
      </w:pPr>
      <w:r>
        <w:rPr>
          <w:rFonts w:cs="Arial" w:ascii="Arial" w:hAnsi="Arial"/>
          <w:sz w:val="24"/>
          <w:szCs w:val="24"/>
        </w:rPr>
        <w:t>Восточная Атлантида — заря русов и славян. То был золо</w:t>
        <w:softHyphen/>
        <w:t>той век. Этруски унаследовали от той эпохи беспечность и легковерие. И еще одно отрицательное качество: бесхарактер</w:t>
        <w:softHyphen/>
        <w:t>ность. Их гибель обусловлена именно этим. Увы, русские тоже обладают этими качествами. Хотя, возможно, и в меньшей степени. Слабость характера — личного, я уж не говорю о на</w:t>
        <w:softHyphen/>
        <w:t>циональных категориях — обусловили роковые извивы судь</w:t>
        <w:softHyphen/>
        <w:t>бы и все потрясения даже новейшего времени. Истина Биб</w:t>
        <w:softHyphen/>
        <w:t>лии: суди по делам. Истина Рима: если хочешь мира — го</w:t>
        <w:softHyphen/>
        <w:t>товься к войне. Но даже и это — отнюдь не премудрость — за семью печатями для современных, в том числе и новых, рус</w:t>
        <w:softHyphen/>
        <w:t>ских. Посеешь привычку — пожнешь характер. Добавлю: по</w:t>
        <w:softHyphen/>
        <w:t>сеешь характер — пожнешь судьбу потомков и всего народа.</w:t>
      </w:r>
    </w:p>
    <w:p>
      <w:pPr>
        <w:pStyle w:val="Normal"/>
        <w:spacing w:lineRule="auto" w:line="240"/>
        <w:ind w:firstLine="720"/>
        <w:rPr>
          <w:rFonts w:ascii="Arial" w:hAnsi="Arial" w:cs="Arial"/>
          <w:sz w:val="24"/>
          <w:szCs w:val="24"/>
          <w:lang w:val="en-US"/>
        </w:rPr>
      </w:pPr>
      <w:r>
        <w:rPr>
          <w:rFonts w:cs="Arial" w:ascii="Arial" w:hAnsi="Arial"/>
          <w:sz w:val="24"/>
          <w:szCs w:val="24"/>
          <w:lang w:val="en-US"/>
        </w:rPr>
      </w:r>
    </w:p>
    <w:p>
      <w:pPr>
        <w:pStyle w:val="FR1"/>
        <w:spacing w:lineRule="auto" w:line="240"/>
        <w:ind w:left="0" w:right="0" w:hanging="0"/>
        <w:rPr>
          <w:b w:val="false"/>
          <w:b w:val="false"/>
          <w:bCs w:val="false"/>
        </w:rPr>
      </w:pPr>
      <w:r>
        <w:rPr>
          <w:b w:val="false"/>
          <w:bCs w:val="false"/>
        </w:rPr>
        <w:t>* * *</w:t>
      </w:r>
    </w:p>
    <w:p>
      <w:pPr>
        <w:pStyle w:val="FR1"/>
        <w:spacing w:lineRule="auto" w:line="240"/>
        <w:ind w:left="0" w:right="0" w:firstLine="720"/>
        <w:jc w:val="both"/>
        <w:rPr>
          <w:b w:val="false"/>
          <w:b w:val="false"/>
          <w:bCs w:val="false"/>
        </w:rPr>
      </w:pPr>
      <w:r>
        <w:rPr>
          <w:b w:val="false"/>
          <w:bCs w:val="false"/>
        </w:rPr>
      </w:r>
    </w:p>
    <w:p>
      <w:pPr>
        <w:pStyle w:val="Normal"/>
        <w:spacing w:lineRule="auto" w:line="240"/>
        <w:ind w:firstLine="720"/>
        <w:rPr/>
      </w:pPr>
      <w:r>
        <w:rPr>
          <w:rFonts w:cs="Arial" w:ascii="Arial" w:hAnsi="Arial"/>
          <w:sz w:val="24"/>
          <w:szCs w:val="24"/>
        </w:rPr>
        <w:t>Вряд ли следует поддаваться соблазну безоглядной славя</w:t>
        <w:softHyphen/>
        <w:t>низации этрусского языка. Да, в лексике есть общие особен</w:t>
        <w:softHyphen/>
        <w:t>ности. В свое время это позволило мне уточнить последние строки надписи на золотой пластинке из Пирги (кажется, это не встретило возражений этрускологов).</w:t>
      </w:r>
      <w:r>
        <w:rPr>
          <w:rFonts w:cs="Arial" w:ascii="Arial" w:hAnsi="Arial"/>
          <w:b/>
          <w:bCs/>
          <w:sz w:val="24"/>
          <w:szCs w:val="24"/>
        </w:rPr>
        <w:t xml:space="preserve"> </w:t>
      </w:r>
      <w:r>
        <w:rPr>
          <w:rFonts w:cs="Arial" w:ascii="Arial" w:hAnsi="Arial"/>
          <w:bCs/>
          <w:sz w:val="24"/>
          <w:szCs w:val="24"/>
        </w:rPr>
        <w:t>Тем</w:t>
      </w:r>
      <w:r>
        <w:rPr>
          <w:rFonts w:cs="Arial" w:ascii="Arial" w:hAnsi="Arial"/>
          <w:sz w:val="24"/>
          <w:szCs w:val="24"/>
        </w:rPr>
        <w:t xml:space="preserve"> не менее можно привести множество примеров произвольных переводов, нео</w:t>
        <w:softHyphen/>
        <w:t xml:space="preserve">боснованно отождествляющих этрусские и русские тексты. Вот лишь один из них. На бронзовой статуе знаменитой этрусской Химеры, на ее правой ноге, есть надпись: </w:t>
      </w:r>
      <w:r>
        <w:rPr>
          <w:rFonts w:cs="Arial" w:ascii="Arial" w:hAnsi="Arial"/>
          <w:sz w:val="24"/>
          <w:szCs w:val="24"/>
          <w:lang w:val="en-US"/>
        </w:rPr>
        <w:t>tinsquil</w:t>
      </w:r>
      <w:r>
        <w:rPr>
          <w:rFonts w:cs="Arial" w:ascii="Arial" w:hAnsi="Arial"/>
          <w:sz w:val="24"/>
          <w:szCs w:val="24"/>
        </w:rPr>
        <w:t xml:space="preserve"> (</w:t>
      </w:r>
      <w:r>
        <w:rPr>
          <w:rFonts w:cs="Arial" w:ascii="Arial" w:hAnsi="Arial"/>
          <w:sz w:val="24"/>
          <w:szCs w:val="24"/>
          <w:lang w:val="en-US"/>
        </w:rPr>
        <w:t>Pallotino</w:t>
      </w:r>
      <w:r>
        <w:rPr>
          <w:rFonts w:cs="Arial" w:ascii="Arial" w:hAnsi="Arial"/>
          <w:sz w:val="24"/>
          <w:szCs w:val="24"/>
        </w:rPr>
        <w:t xml:space="preserve"> </w:t>
      </w:r>
      <w:r>
        <w:rPr>
          <w:rFonts w:cs="Arial" w:ascii="Arial" w:hAnsi="Arial"/>
          <w:sz w:val="24"/>
          <w:szCs w:val="24"/>
          <w:lang w:val="en-US"/>
        </w:rPr>
        <w:t>M</w:t>
      </w:r>
      <w:r>
        <w:rPr>
          <w:rFonts w:cs="Arial" w:ascii="Arial" w:hAnsi="Arial"/>
          <w:sz w:val="24"/>
          <w:szCs w:val="24"/>
        </w:rPr>
        <w:t xml:space="preserve">. </w:t>
      </w:r>
      <w:r>
        <w:rPr>
          <w:rFonts w:cs="Arial" w:ascii="Arial" w:hAnsi="Arial"/>
          <w:sz w:val="24"/>
          <w:szCs w:val="24"/>
          <w:lang w:val="en-US"/>
        </w:rPr>
        <w:t>Testimonia</w:t>
      </w:r>
      <w:r>
        <w:rPr>
          <w:rFonts w:cs="Arial" w:ascii="Arial" w:hAnsi="Arial"/>
          <w:sz w:val="24"/>
          <w:szCs w:val="24"/>
        </w:rPr>
        <w:t xml:space="preserve"> </w:t>
      </w:r>
      <w:r>
        <w:rPr>
          <w:rFonts w:cs="Arial" w:ascii="Arial" w:hAnsi="Arial"/>
          <w:sz w:val="24"/>
          <w:szCs w:val="24"/>
          <w:lang w:val="en-US"/>
        </w:rPr>
        <w:t>Linquae</w:t>
      </w:r>
      <w:r>
        <w:rPr>
          <w:rFonts w:cs="Arial" w:ascii="Arial" w:hAnsi="Arial"/>
          <w:sz w:val="24"/>
          <w:szCs w:val="24"/>
        </w:rPr>
        <w:t xml:space="preserve"> </w:t>
      </w:r>
      <w:r>
        <w:rPr>
          <w:rFonts w:cs="Arial" w:ascii="Arial" w:hAnsi="Arial"/>
          <w:sz w:val="24"/>
          <w:szCs w:val="24"/>
          <w:lang w:val="en-US"/>
        </w:rPr>
        <w:t>Etruscae</w:t>
      </w:r>
      <w:r>
        <w:rPr>
          <w:rFonts w:cs="Arial" w:ascii="Arial" w:hAnsi="Arial"/>
          <w:sz w:val="24"/>
          <w:szCs w:val="24"/>
        </w:rPr>
        <w:t>. 1968).</w:t>
      </w:r>
    </w:p>
    <w:p>
      <w:pPr>
        <w:pStyle w:val="Normal"/>
        <w:spacing w:lineRule="auto" w:line="240"/>
        <w:ind w:firstLine="720"/>
        <w:rPr/>
      </w:pPr>
      <w:r>
        <w:rPr>
          <w:rFonts w:cs="Arial" w:ascii="Arial" w:hAnsi="Arial"/>
          <w:sz w:val="24"/>
          <w:szCs w:val="24"/>
        </w:rPr>
        <w:t>Е.И. Классен прочитал эту надпись так (в русской транс</w:t>
        <w:softHyphen/>
        <w:t>крипции): Ти наш Кобил. И перевел так: Ты наш Кобель (сто</w:t>
        <w:softHyphen/>
        <w:t>рожевая собака). Перевод можно найти в книге: Классен Е.И. «Новые материалы для древнейшей истории славян вообще и славяно-руссов до рюриковского времени в особенности», выдержавшей несколько изданий в последние годы — после первого издания «Материалов» в 1854 году. Химера помещена там в таблице Х,</w:t>
      </w:r>
      <w:r>
        <w:rPr>
          <w:rFonts w:cs="Arial" w:ascii="Arial" w:hAnsi="Arial"/>
          <w:sz w:val="24"/>
          <w:szCs w:val="24"/>
          <w:lang w:val="en-US"/>
        </w:rPr>
        <w:t xml:space="preserve"> </w:t>
      </w:r>
      <w:r>
        <w:rPr>
          <w:rFonts w:cs="Arial" w:ascii="Arial" w:hAnsi="Arial"/>
          <w:sz w:val="24"/>
          <w:szCs w:val="24"/>
        </w:rPr>
        <w:t>54.</w:t>
      </w:r>
    </w:p>
    <w:p>
      <w:pPr>
        <w:pStyle w:val="Normal"/>
        <w:spacing w:lineRule="auto" w:line="240"/>
        <w:ind w:firstLine="720"/>
        <w:rPr/>
      </w:pPr>
      <w:r>
        <w:rPr>
          <w:rFonts w:cs="Arial" w:ascii="Arial" w:hAnsi="Arial"/>
          <w:sz w:val="24"/>
          <w:szCs w:val="24"/>
        </w:rPr>
        <w:t>Правильный перевод, на мой взгляд, ничего общего с вы</w:t>
        <w:softHyphen/>
        <w:t>шеприведенным не имеет. Его можно найти, в монографии А.И. Немировского «Этруски. От мифа к истории» (M., 1983). Он таков: Тину дар. Поясню: Тин — бог этрусского пантеона. Кроме того, А.И. Немировский дает свой вариант перевода: Дар Тина (аналогия с именем Танаквил — «Дар Таны»). Этрусколог справедливо отмечает, что при любом толковании надпись является посвятительной.</w:t>
      </w:r>
    </w:p>
    <w:p>
      <w:pPr>
        <w:pStyle w:val="Normal"/>
        <w:spacing w:lineRule="auto" w:line="240"/>
        <w:ind w:firstLine="720"/>
        <w:rPr>
          <w:rFonts w:ascii="Arial" w:hAnsi="Arial" w:cs="Arial"/>
          <w:sz w:val="24"/>
          <w:szCs w:val="24"/>
          <w:lang w:val="en-US"/>
        </w:rPr>
      </w:pPr>
      <w:r>
        <w:rPr>
          <w:rFonts w:cs="Arial" w:ascii="Arial" w:hAnsi="Arial"/>
          <w:sz w:val="24"/>
          <w:szCs w:val="24"/>
        </w:rPr>
        <w:t>Надежды найти у Е.И. Классена правильные переводы не оправдались. Истина состоит в том, что этруски, оторвавшие</w:t>
        <w:softHyphen/>
        <w:t>ся от массива малоазийских племен и прибывшие в Италию, не могли не разойтись в языке с теми же малоазийскими пле</w:t>
        <w:softHyphen/>
        <w:t>менами, но мигрировавшими в другие регионы. Я уж не гово</w:t>
        <w:softHyphen/>
        <w:t>рю о сторонних влияниях. Все это происходило на протяже</w:t>
        <w:softHyphen/>
        <w:t>нии веков и тысячелетий — и прав А.M. Кондратов, вычис</w:t>
        <w:softHyphen/>
        <w:t>ливший в 1960-х годах в своей диссертации ход открытых им лингвистических часов.</w:t>
      </w:r>
    </w:p>
    <w:p>
      <w:pPr>
        <w:pStyle w:val="Normal"/>
        <w:spacing w:lineRule="auto" w:line="240"/>
        <w:ind w:firstLine="720"/>
        <w:rPr>
          <w:rFonts w:ascii="Arial" w:hAnsi="Arial" w:cs="Arial"/>
          <w:sz w:val="24"/>
          <w:szCs w:val="24"/>
          <w:lang w:val="en-US"/>
        </w:rPr>
      </w:pPr>
      <w:r>
        <w:rPr>
          <w:rFonts w:cs="Arial" w:ascii="Arial" w:hAnsi="Arial"/>
          <w:sz w:val="24"/>
          <w:szCs w:val="24"/>
          <w:lang w:val="en-US"/>
        </w:rPr>
      </w:r>
    </w:p>
    <w:p>
      <w:pPr>
        <w:pStyle w:val="FR1"/>
        <w:spacing w:lineRule="auto" w:line="240"/>
        <w:ind w:left="0" w:right="0" w:hanging="0"/>
        <w:rPr>
          <w:lang w:val="en-US"/>
        </w:rPr>
      </w:pPr>
      <w:r>
        <w:rPr/>
        <w:t>Глава 5</w:t>
      </w:r>
    </w:p>
    <w:p>
      <w:pPr>
        <w:pStyle w:val="FR1"/>
        <w:spacing w:lineRule="auto" w:line="240"/>
        <w:ind w:left="0" w:right="0" w:hanging="0"/>
        <w:rPr>
          <w:lang w:val="en-US"/>
        </w:rPr>
      </w:pPr>
      <w:r>
        <w:rPr>
          <w:lang w:val="en-US"/>
        </w:rPr>
      </w:r>
    </w:p>
    <w:p>
      <w:pPr>
        <w:pStyle w:val="FR1"/>
        <w:spacing w:lineRule="auto" w:line="240"/>
        <w:ind w:left="0" w:right="0" w:hanging="0"/>
        <w:rPr>
          <w:lang w:val="en-US"/>
        </w:rPr>
      </w:pPr>
      <w:r>
        <w:rPr/>
        <w:t>РЕЛИКВИИ ОТДАЛЕННЫХ ЭПОХ</w:t>
      </w:r>
    </w:p>
    <w:p>
      <w:pPr>
        <w:pStyle w:val="FR1"/>
        <w:spacing w:lineRule="auto" w:line="240"/>
        <w:ind w:left="0" w:right="0" w:firstLine="720"/>
        <w:jc w:val="both"/>
        <w:rPr>
          <w:lang w:val="en-US"/>
        </w:rPr>
      </w:pPr>
      <w:r>
        <w:rPr>
          <w:lang w:val="en-US"/>
        </w:rPr>
      </w:r>
    </w:p>
    <w:p>
      <w:pPr>
        <w:pStyle w:val="Normal"/>
        <w:spacing w:lineRule="auto" w:line="240"/>
        <w:ind w:firstLine="720"/>
        <w:rPr/>
      </w:pPr>
      <w:r>
        <w:rPr>
          <w:rFonts w:cs="Arial" w:ascii="Arial" w:hAnsi="Arial"/>
          <w:sz w:val="24"/>
          <w:szCs w:val="24"/>
        </w:rPr>
        <w:t>Наше настоящее с его трагедиями и контрастами, возмож</w:t>
        <w:softHyphen/>
        <w:t>но, окажется непостижимым для будущих историков (как не</w:t>
        <w:softHyphen/>
        <w:t>постижно оно и для нынешнего их поколения), и они по этой причине вычеркнут его точно так же, как вычеркнули многое в отдаленном прошлом из посвященных ему книг. Решить обратную задачу — восстановить знание о прошлом — нелег</w:t>
        <w:softHyphen/>
        <w:t>ко. Грандиозные каменные постройки древности — даже еги</w:t>
        <w:softHyphen/>
        <w:t>петские пирамиды — выдаются все чаще за сооружения иноп</w:t>
        <w:softHyphen/>
        <w:t>ланетного разума, творения инопланетной техники. На Земле как бы и не существовали боги, великаны, атланты — и мифы и даже свидетельства античных авторов объявлены продуктом фантазии или не принимаются во внимание вовсе. Но когда стрела прогресса переломилась — стоит быть гораздо более внимательным. Через прошлое — в будущее. Вот о чем заду</w:t>
        <w:softHyphen/>
        <w:t>мываешься, изучая древности — непонятные тексты, неоце</w:t>
        <w:softHyphen/>
        <w:t>ненные находки, все невозможное с точки зрения большин</w:t>
        <w:softHyphen/>
        <w:t>ства.</w:t>
      </w:r>
    </w:p>
    <w:p>
      <w:pPr>
        <w:pStyle w:val="Normal"/>
        <w:spacing w:lineRule="auto" w:line="240"/>
        <w:ind w:firstLine="720"/>
        <w:rPr/>
      </w:pPr>
      <w:r>
        <w:rPr>
          <w:rFonts w:cs="Arial" w:ascii="Arial" w:hAnsi="Arial"/>
          <w:sz w:val="24"/>
          <w:szCs w:val="24"/>
        </w:rPr>
        <w:t>Мифы, посвященные богам и великанам, отражают утра</w:t>
        <w:softHyphen/>
        <w:t>ченную историю рода человеческого. Утраченную из-за трех потопов, смывших все следы разума с берегов рек и морей (где и селились главным образом наши далекие предки). Од</w:t>
        <w:softHyphen/>
        <w:t>нако кое-какие следы былого разума остались и поныне. До сих пор я с оглядкой относился к находкам вроде металличес</w:t>
        <w:softHyphen/>
        <w:t>ких параллелепипедов или гвоздей в кусках породы или ка</w:t>
        <w:softHyphen/>
        <w:t>менного угля. Не очень-то верилось, что когда-то на нашей планете была цивилизация великанов — тех самых, что древ</w:t>
        <w:softHyphen/>
        <w:t>нее богов, иные из которых всего-навсего ровесники Эллады.</w:t>
      </w:r>
    </w:p>
    <w:p>
      <w:pPr>
        <w:pStyle w:val="Normal"/>
        <w:spacing w:lineRule="auto" w:line="240"/>
        <w:ind w:firstLine="720"/>
        <w:rPr/>
      </w:pPr>
      <w:r>
        <w:rPr>
          <w:rFonts w:cs="Arial" w:ascii="Arial" w:hAnsi="Arial"/>
          <w:sz w:val="24"/>
          <w:szCs w:val="24"/>
        </w:rPr>
        <w:t>Но вот очередная находка в нашей стране и в наши дни впервые заставила меня всерьез задуматься именно об этом. В куске каменного угля найдена решетка из неизвестного спла</w:t>
        <w:softHyphen/>
        <w:t>ва. А ведь кузнечное ремесло авторам мифов не просто хоро</w:t>
        <w:softHyphen/>
        <w:t>шо известно — оно предшествует легендарной эпохе первых городов. И нашел эту реликвию человек, вполне заслуживаю</w:t>
        <w:softHyphen/>
        <w:t>щий доверия. Валерий Иванович Колесников более четверти века проработал горным инженером на шахтах Донбасса. И находка его прописана в городе Шахты, а описал ее журна</w:t>
        <w:softHyphen/>
        <w:t>лист Олег Артюхин в газете горняков того же города в конце ноября 1999 года. И все нити ведут не просто в угольные пла</w:t>
        <w:softHyphen/>
        <w:t>сты, но совсем в иные эпохи. Ведь уголь образовывался сотню миллионов лет назад — только тогда и могла попасть в пласт странная деталь неведомого механизма, изготовленного вели</w:t>
        <w:softHyphen/>
        <w:t>канами, не иначе. Но почему же, право, нет других следов этих мифических титанов? А если есть, то где их искать? Что</w:t>
        <w:softHyphen/>
        <w:t>бы изложение было цельным, мне хочется привести одно сви</w:t>
        <w:softHyphen/>
        <w:t>детельство того же Павсания (хотя я мог бы сослаться и на других авторов). Историк Эллады упоминает о «сыне Земли» Анакте (сама формулировка его говорит о невероятной древ</w:t>
        <w:softHyphen/>
        <w:t>ности рода Анакта). «Его труп не меньше десяти локтей в дли</w:t>
        <w:softHyphen/>
        <w:t>ну» — сообщает Павсаний, не выражая по этому поводу осо</w:t>
        <w:softHyphen/>
        <w:t>бого удивления. (Описание Эллады, I, XXXV, 5). Между тем это примерно пять метров (и даже больше, скорее всего Пав</w:t>
        <w:softHyphen/>
        <w:t>саний использует царский локоть, равный 53 сантиметрам). Проявляющий приличествующее случаю философское спокой</w:t>
        <w:softHyphen/>
        <w:t>ствие историк все же не удержался и воскликнул в следующей строке сочинения: «А вот что лично меня поразило: в верхней Лидии есть небольшой город, Теменуфиры (Ворота Темена); там вследствие дождей обвалился холм и обнаружились кости, форма которых позволяла предположить, что это кости челове</w:t>
        <w:softHyphen/>
        <w:t>ка, хотя по их величине невозможно было этому поверить!»</w:t>
      </w:r>
    </w:p>
    <w:p>
      <w:pPr>
        <w:pStyle w:val="Normal"/>
        <w:spacing w:lineRule="auto" w:line="240"/>
        <w:ind w:firstLine="720"/>
        <w:rPr/>
      </w:pPr>
      <w:r>
        <w:rPr>
          <w:rFonts w:cs="Arial" w:ascii="Arial" w:hAnsi="Arial"/>
          <w:sz w:val="24"/>
          <w:szCs w:val="24"/>
        </w:rPr>
        <w:t>Ну, если уж Павсаний, наслышанный о гигантах, счел воз</w:t>
        <w:softHyphen/>
        <w:t>можным изумиться находке, то можно представить, что это был за скелет... Но есть ли, право, другие свидетельства о по</w:t>
        <w:softHyphen/>
        <w:t>добных феноменах? О, да. Однажды тиран Писистрат (во вре</w:t>
        <w:softHyphen/>
        <w:t>мя своего второго вступления в Афины) заявил, что ему по</w:t>
        <w:softHyphen/>
        <w:t>кровительствует богиня Афина и она якобы будет принимать участие в триумфальном шествии. И действительно, сначала мало кто из зрителей усомнился в этом: богиню представляла некая Фия, очень красивая женщина ростом более двух мет</w:t>
        <w:softHyphen/>
        <w:t>ров. Показателен здесь не рост героини шествия, поскольку и в наши дни можно найти такую же баскетболистку, а сам факт, что для роли богини подходит именно очень высокая и краси</w:t>
        <w:softHyphen/>
        <w:t>вая женщина, которой, надо полагать, все же далеко до ори</w:t>
        <w:softHyphen/>
        <w:t>гинала.</w:t>
      </w:r>
    </w:p>
    <w:p>
      <w:pPr>
        <w:pStyle w:val="Normal"/>
        <w:spacing w:lineRule="auto" w:line="240"/>
        <w:ind w:firstLine="720"/>
        <w:rPr/>
      </w:pPr>
      <w:r>
        <w:rPr>
          <w:rFonts w:cs="Arial" w:ascii="Arial" w:hAnsi="Arial"/>
          <w:sz w:val="24"/>
          <w:szCs w:val="24"/>
        </w:rPr>
        <w:t>Боги и великаны наделены, естественно, и другими каче</w:t>
        <w:softHyphen/>
        <w:t>ствами, превосходящими человеческие возможности, в пер</w:t>
        <w:softHyphen/>
        <w:t>вую очередь это относится к их разуму, интеллекту. Читая не</w:t>
        <w:softHyphen/>
        <w:t>уклюжие порой истории мифов, диву даешься, как это про</w:t>
        <w:softHyphen/>
        <w:t>стые люди исхитрились и с помощью обычных человеческих слов передали магические действа древних основателей циви</w:t>
        <w:softHyphen/>
        <w:t>лизации, во многом непонятные и ныне.</w:t>
      </w:r>
    </w:p>
    <w:p>
      <w:pPr>
        <w:pStyle w:val="Normal"/>
        <w:spacing w:lineRule="auto" w:line="240"/>
        <w:ind w:firstLine="720"/>
        <w:rPr/>
      </w:pPr>
      <w:r>
        <w:rPr>
          <w:rFonts w:cs="Arial" w:ascii="Arial" w:hAnsi="Arial"/>
          <w:sz w:val="24"/>
          <w:szCs w:val="24"/>
        </w:rPr>
        <w:t>Всерьез и надолго — так и ставится автором этих строк воп</w:t>
        <w:softHyphen/>
        <w:t>рос о поисках того, что утрачено, разрушено... равнодушием в первую голову. Люди отказываются не только изучать, но и сохранять уникальные находки. Наши шахтеры видели на угле следы обуви, знаки, буквы, и не только на угле, но и на гор</w:t>
        <w:softHyphen/>
        <w:t>ных породах! Горный мастер шахты «Шолоховская» Иван Ви</w:t>
        <w:softHyphen/>
        <w:t>нокуров поднял кусок породы с отпечатком подошвы обуви, но не поверил глазам своим. Размахнулся и швырнул этот уни</w:t>
        <w:softHyphen/>
        <w:t>кум в отвал. Исчезла реликвия, которой нет цены, если, ко</w:t>
        <w:softHyphen/>
        <w:t>нечно, мерить цену не академическими мерками и не на засе</w:t>
        <w:softHyphen/>
        <w:t>дании ученого совета. Думается, ученые заранее отмахнулись от подобных находок.</w:t>
      </w:r>
    </w:p>
    <w:p>
      <w:pPr>
        <w:pStyle w:val="Normal"/>
        <w:spacing w:lineRule="auto" w:line="240"/>
        <w:ind w:firstLine="720"/>
        <w:rPr/>
      </w:pPr>
      <w:r>
        <w:rPr>
          <w:rFonts w:cs="Arial" w:ascii="Arial" w:hAnsi="Arial"/>
          <w:sz w:val="24"/>
          <w:szCs w:val="24"/>
        </w:rPr>
        <w:t>По сообщению той же газеты, издающейся в городе Шах</w:t>
        <w:softHyphen/>
        <w:t>ты, горнорабочий шахты имени Ленина увидел на породе необычные рисунки, напоминавшие буквы. И последовал приме</w:t>
        <w:softHyphen/>
        <w:t>ру ученых. А это могло быть, например, пиктографическое или руническое письмо (знаки-рисунки или знаки-руны) и не иначе, как из эпохи великанов. В последнее время в связи с участившимися находками такого рода ученые заранее отка</w:t>
        <w:softHyphen/>
        <w:t>зываются спускаться на глубину ниже 10-20 метров, где ни</w:t>
        <w:softHyphen/>
        <w:t>чего не может быть, потому что ничего нет. Вот и поступают случайные и запоздалые вести от горняков, которые и на глу</w:t>
        <w:softHyphen/>
        <w:t>бинах в тысячу метров проявляют хотя бы элементарную на</w:t>
        <w:softHyphen/>
        <w:t>блюдательность.</w:t>
      </w:r>
    </w:p>
    <w:p>
      <w:pPr>
        <w:pStyle w:val="Normal"/>
        <w:spacing w:lineRule="auto" w:line="240"/>
        <w:ind w:firstLine="720"/>
        <w:rPr/>
      </w:pPr>
      <w:r>
        <w:rPr>
          <w:rFonts w:cs="Arial" w:ascii="Arial" w:hAnsi="Arial"/>
          <w:sz w:val="24"/>
          <w:szCs w:val="24"/>
        </w:rPr>
        <w:t>Но В. Колесников, нашедший реликтовую решетку, пошел дальше. Он приметил, и даже очень, ее почти волшебные свой</w:t>
        <w:softHyphen/>
        <w:t>ства. В засушливое лето 1999 года картошка у него уродилась заметно лучше, чем у соседей — такого раньше не было! Дела его пошли в гору (вот от чего, возможно, заранее отказалась Академия наук). И он «держал» решетку за талисман. Пришло горестное известие — на Украине его двоюродная сестра забо</w:t>
        <w:softHyphen/>
        <w:t>лела лейкемией. Валерий Иванович дал ей подержать в руках находку. А через некоторое время анализ крови у сестры был совершенно нормальным, она воскресла.</w:t>
      </w:r>
    </w:p>
    <w:p>
      <w:pPr>
        <w:pStyle w:val="Normal"/>
        <w:spacing w:lineRule="auto" w:line="240"/>
        <w:ind w:firstLine="720"/>
        <w:rPr>
          <w:rFonts w:ascii="Arial" w:hAnsi="Arial" w:cs="Arial"/>
          <w:sz w:val="24"/>
          <w:szCs w:val="24"/>
        </w:rPr>
      </w:pPr>
      <w:r>
        <w:rPr>
          <w:rFonts w:cs="Arial" w:ascii="Arial" w:hAnsi="Arial"/>
          <w:sz w:val="24"/>
          <w:szCs w:val="24"/>
        </w:rPr>
        <w:t>Как это объяснить? Никак. Не получается объяснения. Есть лишь намек на него: вещица заряжена благотворным боже</w:t>
        <w:softHyphen/>
        <w:t>ственным или великанским — не будем уточнять — биополем. Нам всем следовало бы внимательнее присмотреться ко всем будущим реликвиям такого рода. Из времен первопредков.</w:t>
      </w:r>
    </w:p>
    <w:p>
      <w:pPr>
        <w:pStyle w:val="Normal"/>
        <w:spacing w:lineRule="auto" w:line="240"/>
        <w:ind w:firstLine="720"/>
        <w:rPr>
          <w:rFonts w:ascii="Arial" w:hAnsi="Arial" w:cs="Arial"/>
          <w:sz w:val="24"/>
          <w:szCs w:val="24"/>
        </w:rPr>
      </w:pPr>
      <w:r>
        <w:rPr>
          <w:rFonts w:cs="Arial" w:ascii="Arial" w:hAnsi="Arial"/>
          <w:sz w:val="24"/>
          <w:szCs w:val="24"/>
        </w:rPr>
      </w:r>
    </w:p>
    <w:p>
      <w:pPr>
        <w:pStyle w:val="FR1"/>
        <w:spacing w:lineRule="auto" w:line="240"/>
        <w:ind w:left="0" w:right="0" w:hanging="0"/>
        <w:rPr/>
      </w:pPr>
      <w:r>
        <w:rPr/>
        <w:t>Глава 6</w:t>
      </w:r>
    </w:p>
    <w:p>
      <w:pPr>
        <w:pStyle w:val="FR1"/>
        <w:spacing w:lineRule="auto" w:line="240"/>
        <w:ind w:left="0" w:right="0" w:hanging="0"/>
        <w:rPr/>
      </w:pPr>
      <w:r>
        <w:rPr/>
      </w:r>
    </w:p>
    <w:p>
      <w:pPr>
        <w:pStyle w:val="FR1"/>
        <w:spacing w:lineRule="auto" w:line="240"/>
        <w:ind w:left="0" w:right="0" w:hanging="0"/>
        <w:rPr/>
      </w:pPr>
      <w:r>
        <w:rPr/>
        <w:t>ПРАЦИВИЛИЗАЦИЯ. ПЕРВАЯ ТАЙНА ТИБЕТА</w:t>
      </w:r>
    </w:p>
    <w:p>
      <w:pPr>
        <w:pStyle w:val="FR1"/>
        <w:spacing w:lineRule="auto" w:line="240"/>
        <w:ind w:left="0" w:right="0" w:firstLine="720"/>
        <w:jc w:val="both"/>
        <w:rPr/>
      </w:pPr>
      <w:r>
        <w:rPr/>
      </w:r>
    </w:p>
    <w:p>
      <w:pPr>
        <w:pStyle w:val="Normal"/>
        <w:spacing w:lineRule="auto" w:line="240"/>
        <w:ind w:firstLine="720"/>
        <w:rPr/>
      </w:pPr>
      <w:r>
        <w:rPr>
          <w:rFonts w:cs="Arial" w:ascii="Arial" w:hAnsi="Arial"/>
          <w:sz w:val="24"/>
          <w:szCs w:val="24"/>
        </w:rPr>
        <w:t>В первой половине XX века тибетские ламы побывали в двух подземельях, где увидели саркофаги современников ат</w:t>
        <w:softHyphen/>
        <w:t>лантов. В группу, достигшую этих убежищ, входил лама Лобсанг Рампа. Его свидетельства, превосходящие любую фанта</w:t>
        <w:softHyphen/>
        <w:t>стику — речь о них пойдет ниже, — находят, однако, подтвер</w:t>
        <w:softHyphen/>
        <w:t>ждение в наши дни.</w:t>
      </w:r>
    </w:p>
    <w:p>
      <w:pPr>
        <w:pStyle w:val="Normal"/>
        <w:spacing w:lineRule="auto" w:line="240"/>
        <w:ind w:firstLine="720"/>
        <w:rPr/>
      </w:pPr>
      <w:r>
        <w:rPr>
          <w:rFonts w:cs="Arial" w:ascii="Arial" w:hAnsi="Arial"/>
          <w:sz w:val="24"/>
          <w:szCs w:val="24"/>
        </w:rPr>
        <w:t>...Зимой 1997 года стала приоткрываться тайна цивилиза</w:t>
        <w:softHyphen/>
        <w:t>ции, которая предшествовала нашей. Что же произошло? Не</w:t>
        <w:softHyphen/>
        <w:t>что необычное. Москвичу Александру Колчину стала являть</w:t>
        <w:softHyphen/>
        <w:t>ся молодая статная женщина, которую я назвал скифской прин</w:t>
        <w:softHyphen/>
        <w:t>цессой. Судя по ее рассказам, так оно и было. То были скифы того первого поколения, которое близко полулегендарным ат</w:t>
        <w:softHyphen/>
        <w:t>лантам. Более того, на территории Малой и Средней Азии они не только соседствовали, но и объединялись. Здесь где-то остались письмена атлантов и знаки языка, древнейших ариев-скифов.</w:t>
      </w:r>
    </w:p>
    <w:p>
      <w:pPr>
        <w:pStyle w:val="Normal"/>
        <w:spacing w:lineRule="auto" w:line="240"/>
        <w:ind w:firstLine="720"/>
        <w:rPr/>
      </w:pPr>
      <w:r>
        <w:rPr>
          <w:rFonts w:cs="Arial" w:ascii="Arial" w:hAnsi="Arial"/>
          <w:sz w:val="24"/>
          <w:szCs w:val="24"/>
        </w:rPr>
        <w:t>В силу того, что душа бессмертна, позволительно поверить рассказам скифской принцессы, приходящей из прошлого. По</w:t>
        <w:softHyphen/>
        <w:t>нять все это мне помог опыт моей документальной книги «Встречи с Богоматерью». Собственно, после прочтения этой книги Татьяна, супруга Александра, и разыскала меня.</w:t>
      </w:r>
    </w:p>
    <w:p>
      <w:pPr>
        <w:pStyle w:val="Normal"/>
        <w:spacing w:lineRule="auto" w:line="240"/>
        <w:ind w:firstLine="720"/>
        <w:rPr>
          <w:rFonts w:ascii="Arial" w:hAnsi="Arial" w:cs="Arial"/>
          <w:sz w:val="24"/>
          <w:szCs w:val="24"/>
        </w:rPr>
      </w:pPr>
      <w:r>
        <w:rPr>
          <w:rFonts w:cs="Arial" w:ascii="Arial" w:hAnsi="Arial"/>
          <w:sz w:val="24"/>
          <w:szCs w:val="24"/>
        </w:rPr>
        <w:t>Я воспринял беседы со скифской принцессой как нечто вполне реальное. Вот что она рассказала о первом витке ци</w:t>
        <w:softHyphen/>
        <w:t>вилизации.</w:t>
      </w:r>
    </w:p>
    <w:p>
      <w:pPr>
        <w:pStyle w:val="Normal"/>
        <w:spacing w:lineRule="auto" w:line="240"/>
        <w:ind w:firstLine="720"/>
        <w:rPr>
          <w:rFonts w:ascii="Arial" w:hAnsi="Arial" w:cs="Arial"/>
          <w:sz w:val="24"/>
          <w:szCs w:val="24"/>
        </w:rPr>
      </w:pPr>
      <w:r>
        <w:rPr>
          <w:rFonts w:cs="Arial" w:ascii="Arial" w:hAnsi="Arial"/>
          <w:sz w:val="24"/>
          <w:szCs w:val="24"/>
        </w:rPr>
        <w:t>Островная часть Атлантиды была размером примерно с Ис</w:t>
        <w:softHyphen/>
        <w:t>панию. Атланты умели общаться с животными. «Звери их пре</w:t>
        <w:softHyphen/>
        <w:t>красно понимали» — так записали Александр и Татьяна. Вни</w:t>
        <w:softHyphen/>
        <w:t>кая в суть этого свидетельства, я лучше понял строки Млад</w:t>
        <w:softHyphen/>
        <w:t>шей Эдды, которая называет имя славнейшей из богинь: Фрейя. Эта богиня ездит на двух кошках, впряженных в колесницы. О подобном же свидетельствуют другие мифы.</w:t>
      </w:r>
    </w:p>
    <w:p>
      <w:pPr>
        <w:pStyle w:val="Normal"/>
        <w:spacing w:lineRule="auto" w:line="240"/>
        <w:ind w:firstLine="720"/>
        <w:rPr/>
      </w:pPr>
      <w:r>
        <w:rPr>
          <w:rFonts w:cs="Arial" w:ascii="Arial" w:hAnsi="Arial"/>
          <w:sz w:val="24"/>
          <w:szCs w:val="24"/>
        </w:rPr>
        <w:t>У атлантов была техника. Скифская принцесса назвала ле</w:t>
        <w:softHyphen/>
        <w:t>тательные аппараты разной конструкции, полеты их — на высотах несколько километров. Наука у них была близка к искусству и напоминала магию. У нас — генетика, у них полу</w:t>
        <w:softHyphen/>
        <w:t>чение нового растения, например цветка, было доступно каж</w:t>
        <w:softHyphen/>
        <w:t>дому— каждый мог создать его по своему желанию таким, каким хотел увидеть. Были ракеты, были реактивные самоле</w:t>
        <w:softHyphen/>
        <w:t>ты — но то были лишь эпизоды, не всех даже интересовав</w:t>
        <w:softHyphen/>
        <w:t>шие. Строились железные дороги, но использовались они тоже в основном эпизодически, чаще — для потех. «Атланты как большие дети» — вот слова скифской принцессы.</w:t>
      </w:r>
    </w:p>
    <w:p>
      <w:pPr>
        <w:pStyle w:val="Normal"/>
        <w:spacing w:lineRule="auto" w:line="240"/>
        <w:ind w:firstLine="720"/>
        <w:rPr/>
      </w:pPr>
      <w:r>
        <w:rPr>
          <w:rFonts w:cs="Arial" w:ascii="Arial" w:hAnsi="Arial"/>
          <w:sz w:val="24"/>
          <w:szCs w:val="24"/>
        </w:rPr>
        <w:t>Не было вычислительной техники, но любой из атлантов мог бы с успехом состязаться с компьютером в сложных рас</w:t>
        <w:softHyphen/>
        <w:t>четах. Вместо компьютерных игр были игры живые. Персона</w:t>
        <w:softHyphen/>
        <w:t>жи их — минироботы, ими надо управлять во время сказочно</w:t>
        <w:softHyphen/>
        <w:t>го действа.</w:t>
      </w:r>
    </w:p>
    <w:p>
      <w:pPr>
        <w:pStyle w:val="Normal"/>
        <w:spacing w:lineRule="auto" w:line="240"/>
        <w:ind w:firstLine="720"/>
        <w:rPr/>
      </w:pPr>
      <w:r>
        <w:rPr>
          <w:rFonts w:cs="Arial" w:ascii="Arial" w:hAnsi="Arial"/>
          <w:sz w:val="24"/>
          <w:szCs w:val="24"/>
        </w:rPr>
        <w:t>На полях работали уборочные машины. Горючее — чис</w:t>
        <w:softHyphen/>
        <w:t>тейший картофельный спирт, но никому не приходило в голову пить его. Огромные поля маков — однако атланты не знали наркотиков. У каждого из их городов — своя архитекту</w:t>
        <w:softHyphen/>
        <w:t>ра. Были промышленные центры с подземными заводами и научными комплексами, напоминавшими дворцы. Исследо</w:t>
        <w:softHyphen/>
        <w:t>вательские центры создавались и на дне океана — они накры</w:t>
        <w:softHyphen/>
        <w:t>вались прозрачными куполами.</w:t>
      </w:r>
    </w:p>
    <w:p>
      <w:pPr>
        <w:pStyle w:val="Normal"/>
        <w:spacing w:lineRule="auto" w:line="240"/>
        <w:ind w:firstLine="720"/>
        <w:rPr/>
      </w:pPr>
      <w:r>
        <w:rPr>
          <w:rFonts w:cs="Arial" w:ascii="Arial" w:hAnsi="Arial"/>
          <w:sz w:val="24"/>
          <w:szCs w:val="24"/>
        </w:rPr>
        <w:t>Золото атланты ценили, и одновременно оно служило ис</w:t>
        <w:softHyphen/>
        <w:t>точником энергии. Его использовали в молекулярных генера</w:t>
        <w:softHyphen/>
        <w:t>торах, дававших электричество. Создавались огромные план</w:t>
        <w:softHyphen/>
        <w:t>тации морских водорослей, они не только служили пищей, но и накапливали для индустрии атлантов микроэлементы в зе</w:t>
        <w:softHyphen/>
        <w:t>леных тканях листьев. Дельфины были их помощниками, дру</w:t>
        <w:softHyphen/>
        <w:t>зьями (снова уместно вспомнить о телепатических контактах с животными). Именно дельфины пасли косяки рыб в морях.</w:t>
      </w:r>
    </w:p>
    <w:p>
      <w:pPr>
        <w:pStyle w:val="Normal"/>
        <w:spacing w:lineRule="auto" w:line="240"/>
        <w:ind w:firstLine="720"/>
        <w:rPr/>
      </w:pPr>
      <w:r>
        <w:rPr>
          <w:rFonts w:cs="Arial" w:ascii="Arial" w:hAnsi="Arial"/>
          <w:sz w:val="24"/>
          <w:szCs w:val="24"/>
        </w:rPr>
        <w:t>Общий уровень цивилизации был сказочно высок даже по современным меркам. Один из крупных молекулярных гене</w:t>
        <w:softHyphen/>
        <w:t>раторов давал больше энергии, чем потребляется ныне всей Европой и Америкой, вместе взятыми. Столица атлантов Та-лиан насчитывала несколько миллионов жителей. Названа она была в честь матери богов Та и морского бога Ли. Гости назы</w:t>
        <w:softHyphen/>
        <w:t>вали столицу Городом золотых ворот. Со временем имя горо</w:t>
        <w:softHyphen/>
        <w:t>да стало звучать так: Атланта. Были у него и другие имена.</w:t>
      </w:r>
    </w:p>
    <w:p>
      <w:pPr>
        <w:pStyle w:val="Normal"/>
        <w:spacing w:lineRule="auto" w:line="240"/>
        <w:ind w:firstLine="720"/>
        <w:rPr/>
      </w:pPr>
      <w:r>
        <w:rPr>
          <w:rFonts w:cs="Arial" w:ascii="Arial" w:hAnsi="Arial"/>
          <w:sz w:val="24"/>
          <w:szCs w:val="24"/>
        </w:rPr>
        <w:t>Очень рослые — до 3 метров ростом — атланты могли воз</w:t>
        <w:softHyphen/>
        <w:t>действовать на все живое с помощью веществ, в состав кото</w:t>
        <w:softHyphen/>
        <w:t>рых входили высокоценимые платина, бериллий, ртуть, цезий и другие элементы. Широко применялась технология холод</w:t>
        <w:softHyphen/>
        <w:t>ных сплавов.</w:t>
      </w:r>
    </w:p>
    <w:p>
      <w:pPr>
        <w:pStyle w:val="Normal"/>
        <w:spacing w:lineRule="auto" w:line="240"/>
        <w:ind w:firstLine="720"/>
        <w:rPr/>
      </w:pPr>
      <w:r>
        <w:rPr>
          <w:rFonts w:cs="Arial" w:ascii="Arial" w:hAnsi="Arial"/>
          <w:sz w:val="24"/>
          <w:szCs w:val="24"/>
        </w:rPr>
        <w:t>...Божественный город Асгард, город богов-асов, действи</w:t>
        <w:softHyphen/>
        <w:t>тельно существовал, это был город царей, «крыльцо Копетдага». Был и другой Асгард, где было пять научных центров — пять грандиозных винтообразных сооружений, напоминающих гигантские колодцы. Они уходили в землю. И в их библиоте</w:t>
        <w:softHyphen/>
        <w:t>ках записана история Земли и Галактики более чем за 50 ты</w:t>
        <w:softHyphen/>
        <w:t>сяч лет.</w:t>
      </w:r>
    </w:p>
    <w:p>
      <w:pPr>
        <w:pStyle w:val="Normal"/>
        <w:spacing w:lineRule="auto" w:line="240"/>
        <w:ind w:firstLine="720"/>
        <w:rPr/>
      </w:pPr>
      <w:r>
        <w:rPr>
          <w:rFonts w:cs="Arial" w:ascii="Arial" w:hAnsi="Arial"/>
          <w:sz w:val="24"/>
          <w:szCs w:val="24"/>
        </w:rPr>
        <w:t>Долины Гималаев заселяли народы Ариавашты — древней</w:t>
        <w:softHyphen/>
        <w:t>шие арии. К северо-западу от них расцвела цивилизация орусов (урусов). Народ Таро занимал побережья Европы и Афри</w:t>
        <w:softHyphen/>
        <w:t>ки. С ними соседствовали мурийцы.</w:t>
      </w:r>
    </w:p>
    <w:p>
      <w:pPr>
        <w:pStyle w:val="Normal"/>
        <w:spacing w:lineRule="auto" w:line="240"/>
        <w:ind w:firstLine="720"/>
        <w:rPr/>
      </w:pPr>
      <w:r>
        <w:rPr>
          <w:rFonts w:cs="Arial" w:ascii="Arial" w:hAnsi="Arial"/>
          <w:sz w:val="24"/>
          <w:szCs w:val="24"/>
        </w:rPr>
        <w:t>Я мог бы цитировать и дальше записи Александра и Тать</w:t>
        <w:softHyphen/>
        <w:t>яны, мог бы привести результаты моего личного анализа это</w:t>
        <w:softHyphen/>
        <w:t>го материала. Працивилизация была. Но были и войны, при</w:t>
        <w:softHyphen/>
        <w:t>чем магические — иначе не назовешь их с нашим ограничен</w:t>
        <w:softHyphen/>
        <w:t>ным кругозором. Древний город богов Асгард был превращен в крепость, бастион — именно отсюда до скандинавов дошли и уцелели почти до нашего времени предания о битвах богов-асов с чудовищами и великанами. Многое в этом материале заставляет задуматься.</w:t>
      </w:r>
    </w:p>
    <w:p>
      <w:pPr>
        <w:pStyle w:val="Normal"/>
        <w:spacing w:lineRule="auto" w:line="240"/>
        <w:ind w:firstLine="720"/>
        <w:rPr>
          <w:rFonts w:ascii="Arial" w:hAnsi="Arial" w:cs="Arial"/>
          <w:sz w:val="24"/>
          <w:szCs w:val="24"/>
        </w:rPr>
      </w:pPr>
      <w:r>
        <w:rPr>
          <w:rFonts w:cs="Arial" w:ascii="Arial" w:hAnsi="Arial"/>
          <w:sz w:val="24"/>
          <w:szCs w:val="24"/>
        </w:rPr>
        <w:t>Войны, закат цивилизации и ее возрождение — такова ис</w:t>
        <w:softHyphen/>
        <w:t>тория человечества. И вот что любопытно: именно такую кар</w:t>
        <w:softHyphen/>
        <w:t>тину дают древнескандинавские мифы.</w:t>
      </w:r>
    </w:p>
    <w:p>
      <w:pPr>
        <w:pStyle w:val="Normal"/>
        <w:spacing w:lineRule="auto" w:line="240"/>
        <w:ind w:firstLine="720"/>
        <w:rPr>
          <w:rFonts w:ascii="Arial" w:hAnsi="Arial" w:cs="Arial"/>
          <w:sz w:val="24"/>
          <w:szCs w:val="24"/>
        </w:rPr>
      </w:pPr>
      <w:r>
        <w:rPr>
          <w:rFonts w:cs="Arial" w:ascii="Arial" w:hAnsi="Arial"/>
          <w:sz w:val="24"/>
          <w:szCs w:val="24"/>
        </w:rPr>
      </w:r>
    </w:p>
    <w:p>
      <w:pPr>
        <w:pStyle w:val="FR1"/>
        <w:spacing w:lineRule="auto" w:line="240"/>
        <w:ind w:left="0" w:right="0" w:hanging="0"/>
        <w:rPr>
          <w:b w:val="false"/>
          <w:b w:val="false"/>
          <w:bCs w:val="false"/>
        </w:rPr>
      </w:pPr>
      <w:r>
        <w:rPr>
          <w:b w:val="false"/>
          <w:bCs w:val="false"/>
        </w:rPr>
        <w:t>* * *</w:t>
      </w:r>
    </w:p>
    <w:p>
      <w:pPr>
        <w:pStyle w:val="FR1"/>
        <w:spacing w:lineRule="auto" w:line="240"/>
        <w:ind w:left="0" w:right="0" w:firstLine="720"/>
        <w:jc w:val="both"/>
        <w:rPr>
          <w:b w:val="false"/>
          <w:b w:val="false"/>
          <w:bCs w:val="false"/>
        </w:rPr>
      </w:pPr>
      <w:r>
        <w:rPr>
          <w:b w:val="false"/>
          <w:bCs w:val="false"/>
        </w:rPr>
      </w:r>
    </w:p>
    <w:p>
      <w:pPr>
        <w:pStyle w:val="Normal"/>
        <w:spacing w:lineRule="auto" w:line="240"/>
        <w:ind w:firstLine="720"/>
        <w:rPr/>
      </w:pPr>
      <w:r>
        <w:rPr>
          <w:rFonts w:cs="Arial" w:ascii="Arial" w:hAnsi="Arial"/>
          <w:sz w:val="24"/>
          <w:szCs w:val="24"/>
        </w:rPr>
        <w:t>...Тибетский лама Лобсанг Т. Рампа прошел испытание «ма</w:t>
        <w:softHyphen/>
        <w:t>лой смертью» в Лхасе и был допущен высочайшим соизволе</w:t>
        <w:softHyphen/>
        <w:t>нием к святыне Тибета. Его рассказ превосходит любую фан</w:t>
        <w:softHyphen/>
        <w:t>тастику, но только документы последнего времени, публика</w:t>
        <w:softHyphen/>
        <w:t>ция которых зависит от высших духовных сфер, могут под</w:t>
        <w:softHyphen/>
        <w:t>твердить, что лама действительно видел собственными глаза</w:t>
        <w:softHyphen/>
        <w:t>ми цивилизацию времен Атлантиды.</w:t>
      </w:r>
    </w:p>
    <w:p>
      <w:pPr>
        <w:pStyle w:val="Normal"/>
        <w:spacing w:lineRule="auto" w:line="240"/>
        <w:ind w:firstLine="720"/>
        <w:rPr/>
      </w:pPr>
      <w:r>
        <w:rPr>
          <w:rFonts w:cs="Arial" w:ascii="Arial" w:hAnsi="Arial"/>
          <w:sz w:val="24"/>
          <w:szCs w:val="24"/>
        </w:rPr>
        <w:t>Интересно, что в одном из изданий нашумевшей книги Ж. Бержье и Л. Повеля «Утро магов» он упоминается лишь вскользь, словно авторы не решаются даже намекнуть, что этот тибетский священнослужитель, достигший высших ступеней посвящения, впервые не понаслышке описал очень подробно гигантов Атлантиды. Впрочем, молчание (или лучше сказать, замалчивание) этого поразительного факта скорее всего наме</w:t>
        <w:softHyphen/>
        <w:t>ренное: ведь после свидетельств Рампы сочинение «Утро ма</w:t>
        <w:softHyphen/>
        <w:t>гов» вместе с пересказанными в нем мистическими доктрина</w:t>
        <w:softHyphen/>
        <w:t>ми показалось бы иллюзорным вымыслом.</w:t>
      </w:r>
    </w:p>
    <w:p>
      <w:pPr>
        <w:pStyle w:val="Normal"/>
        <w:spacing w:lineRule="auto" w:line="240"/>
        <w:ind w:firstLine="720"/>
        <w:rPr/>
      </w:pPr>
      <w:r>
        <w:rPr>
          <w:rFonts w:cs="Arial" w:ascii="Arial" w:hAnsi="Arial"/>
          <w:sz w:val="24"/>
          <w:szCs w:val="24"/>
        </w:rPr>
        <w:t>Ниже — журнальный вариант воспоминаний Л.Т. Рампы (в литературном переводе автора).</w:t>
      </w:r>
    </w:p>
    <w:p>
      <w:pPr>
        <w:pStyle w:val="Normal"/>
        <w:spacing w:lineRule="auto" w:line="240"/>
        <w:ind w:firstLine="720"/>
        <w:rPr/>
      </w:pPr>
      <w:r>
        <w:rPr>
          <w:rFonts w:cs="Arial" w:ascii="Arial" w:hAnsi="Arial"/>
          <w:sz w:val="24"/>
          <w:szCs w:val="24"/>
        </w:rPr>
        <w:t>...К главному событию в моей жизни я до сих пор отно</w:t>
        <w:softHyphen/>
        <w:t>шусь, как к сокровенному. Никогда не смог бы даже предпо</w:t>
        <w:softHyphen/>
        <w:t>лагать, что окажусь лицом к лицу с космическим ходом вре</w:t>
        <w:softHyphen/>
        <w:t>мени, и только потом понял, что для тонкого мира ничто не проходит бесследно. На пути открытия древней цивилизации морского типа времен Атлантиды меня ожидали самые нео</w:t>
        <w:softHyphen/>
        <w:t>бычные испытания. Потом мне сказали, что я их выдержал успешно. Меня поразило, что атланты и их современники жили в отдаленное время не только в своей стране, но и далеко на востоке, в Тибете. Эта тайна обязана удивительному климату прошлых эпох, когда земля казалась цветущим садом, вопло</w:t>
        <w:softHyphen/>
        <w:t>щением рая. Никакая фантазия не могла бы помочь мне пред</w:t>
        <w:softHyphen/>
        <w:t>ставить этих людей именно такими, какими я их увидел. Упо</w:t>
        <w:softHyphen/>
        <w:t>минание об исполинах в Библии слишком мимолетно и не могло подготовить к восприятию увиденного.</w:t>
      </w:r>
    </w:p>
    <w:p>
      <w:pPr>
        <w:pStyle w:val="Normal"/>
        <w:spacing w:lineRule="auto" w:line="240"/>
        <w:ind w:firstLine="720"/>
        <w:rPr/>
      </w:pPr>
      <w:r>
        <w:rPr>
          <w:rFonts w:cs="Arial" w:ascii="Arial" w:hAnsi="Arial"/>
          <w:sz w:val="24"/>
          <w:szCs w:val="24"/>
        </w:rPr>
        <w:t>Я помню себя четырехлетним ребенком, скачущим на коне близ сверкающих крыш и куполов Поталы. Голубели воды реки, и взгляд мой притягивали всплески и круги на них от резвя</w:t>
        <w:softHyphen/>
        <w:t>щихся серебристых рыб. С горной тропы поодаль от Лхасы доносились крики, которыми паломники подгоняли яков.</w:t>
      </w:r>
    </w:p>
    <w:p>
      <w:pPr>
        <w:pStyle w:val="Normal"/>
        <w:spacing w:lineRule="auto" w:line="240"/>
        <w:ind w:firstLine="720"/>
        <w:rPr/>
      </w:pPr>
      <w:r>
        <w:rPr>
          <w:rFonts w:cs="Arial" w:ascii="Arial" w:hAnsi="Arial"/>
          <w:sz w:val="24"/>
          <w:szCs w:val="24"/>
        </w:rPr>
        <w:t>Постепенно Лхаса открыла мне тайну — но до нее путь был не близким. Я догадывался, что кое-что можно расска</w:t>
        <w:softHyphen/>
        <w:t>зать. Стена непонимания была гарантией того, что злые язы</w:t>
        <w:softHyphen/>
        <w:t>ки не сумеют воспользоваться этим в корыстных целях. Ду</w:t>
        <w:softHyphen/>
        <w:t>маю, стена непонимания уйдет в прошлое лишь со временем, когда вступит в силу новая эра с ее новыми законами. Из будущего человек сможет понять минувшее.</w:t>
      </w:r>
    </w:p>
    <w:p>
      <w:pPr>
        <w:pStyle w:val="Normal"/>
        <w:spacing w:lineRule="auto" w:line="240"/>
        <w:ind w:firstLine="720"/>
        <w:rPr/>
      </w:pPr>
      <w:r>
        <w:rPr>
          <w:rFonts w:cs="Arial" w:ascii="Arial" w:hAnsi="Arial"/>
          <w:sz w:val="24"/>
          <w:szCs w:val="24"/>
        </w:rPr>
        <w:t>...Подготовка к этому была долгой, болезненной. Три ме</w:t>
        <w:softHyphen/>
        <w:t>сяца я следовал строгим предписаниям. К моему рациону до</w:t>
        <w:softHyphen/>
        <w:t>бавилась почти лошадиная доза трав. Я должен был сосредо</w:t>
        <w:softHyphen/>
        <w:t>точиться на чистом и священном. В монастыре даже чай вы</w:t>
        <w:softHyphen/>
        <w:t>давался в очень скудном количестве, от меня же требовались особая воздержанность, дисциплина и нескончаемые часы медитаций.</w:t>
      </w:r>
    </w:p>
    <w:p>
      <w:pPr>
        <w:pStyle w:val="Normal"/>
        <w:spacing w:lineRule="auto" w:line="240"/>
        <w:ind w:firstLine="720"/>
        <w:rPr>
          <w:rFonts w:ascii="Arial" w:hAnsi="Arial" w:cs="Arial"/>
          <w:sz w:val="24"/>
          <w:szCs w:val="24"/>
        </w:rPr>
      </w:pPr>
      <w:r>
        <w:rPr>
          <w:rFonts w:cs="Arial" w:ascii="Arial" w:hAnsi="Arial"/>
          <w:sz w:val="24"/>
          <w:szCs w:val="24"/>
        </w:rPr>
        <w:t>Через три месяца астрологи Лхасы решили, что час настал.</w:t>
      </w:r>
    </w:p>
    <w:p>
      <w:pPr>
        <w:pStyle w:val="Normal"/>
        <w:spacing w:lineRule="auto" w:line="240"/>
        <w:ind w:firstLine="720"/>
        <w:rPr/>
      </w:pPr>
      <w:r>
        <w:rPr>
          <w:rFonts w:cs="Arial" w:ascii="Arial" w:hAnsi="Arial"/>
          <w:sz w:val="24"/>
          <w:szCs w:val="24"/>
        </w:rPr>
        <w:t>Это возвестили благоприятные предзнаменования. Я был пуст от поста, как монастырский барабан. Меня повели тай</w:t>
        <w:softHyphen/>
        <w:t>ными ходами. Мы шли коридорами и лестницами, которые были мне знакомы, но вот мы достигли торца прохода, закры</w:t>
        <w:softHyphen/>
        <w:t>того скалой. Вдруг пришел в движение огромный блок, похо</w:t>
        <w:softHyphen/>
        <w:t>жий на скалу, и нам открылся прямой и темный проход. Здесь пахло затхлостью, пряностями, ладаном.</w:t>
      </w:r>
    </w:p>
    <w:p>
      <w:pPr>
        <w:pStyle w:val="Normal"/>
        <w:spacing w:lineRule="auto" w:line="240"/>
        <w:ind w:firstLine="720"/>
        <w:rPr/>
      </w:pPr>
      <w:r>
        <w:rPr>
          <w:rFonts w:cs="Arial" w:ascii="Arial" w:hAnsi="Arial"/>
          <w:sz w:val="24"/>
          <w:szCs w:val="24"/>
        </w:rPr>
        <w:t>Я впервые попал сюда. Мы очутились перед огромной зо</w:t>
        <w:softHyphen/>
        <w:t>лоченой дверью. Она открылась, словно судорожно протестуя против вторжения, эхо заглохло вдали. Факелы были замене</w:t>
        <w:softHyphen/>
        <w:t>ны на масляные лампы. Мы попали в огромное подземелье, образовавшееся тысячелетия назад в скалах из-за вулканичес</w:t>
        <w:softHyphen/>
        <w:t>кой деятельности. Застывшая лава — в коридорах и закоулках, она повсюду, — должно быть, она искала пути к кратеру. «Мы мним себя богами, — подумал я. — Но на самом деле...» Со</w:t>
        <w:softHyphen/>
        <w:t>средоточить мысли на предстоящем, только на нем — и я вздрогнул. Мы уже находились в храме Тайной Мудрости.</w:t>
      </w:r>
    </w:p>
    <w:p>
      <w:pPr>
        <w:pStyle w:val="Normal"/>
        <w:spacing w:lineRule="auto" w:line="240"/>
        <w:ind w:firstLine="720"/>
        <w:rPr/>
      </w:pPr>
      <w:r>
        <w:rPr>
          <w:rFonts w:cs="Arial" w:ascii="Arial" w:hAnsi="Arial"/>
          <w:sz w:val="24"/>
          <w:szCs w:val="24"/>
        </w:rPr>
        <w:t>Дорогу здесь показывали трое, остальные остались позади, в сплошной темноте. Я остался наедине с этими тремя. Годы высушили их, они ожидали часа, когда их позовут в Небесные Поля. Трое великих метафизиков мира собирались провести меня к последнему посвящению. Каждый из них нес масля</w:t>
        <w:softHyphen/>
        <w:t>ную лампу и палочку ладана. Стало холодно: это был стран</w:t>
        <w:softHyphen/>
        <w:t>ный неземной холод. Глубокая тишина — лишь редкие звуки издали долетали до нас, делая тишину еще более чуткой. Вой</w:t>
        <w:softHyphen/>
        <w:t>лочные сапоги наши ступали бесшумно, мы шли как тени. Я слышал шорох платьев старцев. Вдруг с ужасом ощутил, как меня пронизывают электрические разряды. Руки засветились, словно обозначилась моя новая аура. То же самое происходи</w:t>
        <w:softHyphen/>
        <w:t>ло с аббатами. В сухом воздухе создавался заряд статического электричества. Один из них дал мне золотой пруток и сказал:</w:t>
      </w:r>
    </w:p>
    <w:p>
      <w:pPr>
        <w:pStyle w:val="Normal"/>
        <w:spacing w:lineRule="auto" w:line="240"/>
        <w:ind w:firstLine="72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озьми и прикасайся к стенам, это поможет.</w:t>
      </w:r>
    </w:p>
    <w:p>
      <w:pPr>
        <w:pStyle w:val="Normal"/>
        <w:spacing w:lineRule="auto" w:line="240"/>
        <w:ind w:firstLine="720"/>
        <w:rPr/>
      </w:pPr>
      <w:r>
        <w:rPr>
          <w:rFonts w:cs="Arial" w:ascii="Arial" w:hAnsi="Arial"/>
          <w:sz w:val="24"/>
          <w:szCs w:val="24"/>
        </w:rPr>
        <w:t>Первый электрический разряд ударил так, что я чуть не выскочил из собственных войлочных сапог. Потом все нала</w:t>
        <w:softHyphen/>
        <w:t>дилось.</w:t>
      </w:r>
    </w:p>
    <w:p>
      <w:pPr>
        <w:pStyle w:val="Normal"/>
        <w:spacing w:lineRule="auto" w:line="240"/>
        <w:ind w:firstLine="720"/>
        <w:rPr/>
      </w:pPr>
      <w:r>
        <w:rPr>
          <w:rFonts w:cs="Arial" w:ascii="Arial" w:hAnsi="Arial"/>
          <w:sz w:val="24"/>
          <w:szCs w:val="24"/>
        </w:rPr>
        <w:t>В мерцающем свете ламп из темноты выступили гигантс</w:t>
        <w:softHyphen/>
        <w:t>кие статуи. Покрытые золотом, некоторые из них были к тому же усыпаны драгоценными камнями. Из темноты возникла статуя Будды. Она настолько большая, что свет не доходил и до пояса. А вот и другие фигуры: статуи демонов, сцены стра</w:t>
        <w:softHyphen/>
        <w:t>стей и испытаний, которые предстоит преодолеть Человеку.</w:t>
      </w:r>
    </w:p>
    <w:p>
      <w:pPr>
        <w:pStyle w:val="Normal"/>
        <w:spacing w:lineRule="auto" w:line="240"/>
        <w:ind w:firstLine="720"/>
        <w:rPr>
          <w:rFonts w:ascii="Arial" w:hAnsi="Arial" w:cs="Arial"/>
          <w:sz w:val="24"/>
          <w:szCs w:val="24"/>
        </w:rPr>
      </w:pPr>
      <w:r>
        <w:rPr>
          <w:rFonts w:cs="Arial" w:ascii="Arial" w:hAnsi="Arial"/>
          <w:sz w:val="24"/>
          <w:szCs w:val="24"/>
        </w:rPr>
        <w:t>Мы приблизились к одной из стен, на которой была нари</w:t>
        <w:softHyphen/>
        <w:t>сована калачакра. Она была метров пяти в диаметре. В мерца</w:t>
        <w:softHyphen/>
        <w:t>ющем свете она вращалась как бы сама по себе. Кружилась голова. Шедший впереди исчез: то, что казалось его тенью, было расплывчатым контуром двери.</w:t>
      </w:r>
    </w:p>
    <w:p>
      <w:pPr>
        <w:pStyle w:val="Normal"/>
        <w:spacing w:lineRule="auto" w:line="240"/>
        <w:ind w:firstLine="720"/>
        <w:rPr/>
      </w:pPr>
      <w:r>
        <w:rPr>
          <w:rFonts w:cs="Arial" w:ascii="Arial" w:hAnsi="Arial"/>
          <w:sz w:val="24"/>
          <w:szCs w:val="24"/>
        </w:rPr>
        <w:t>Эта дверь открывалась в узкий, извилистый проход, где даже свет ламп только нагнетал темноту. Мы шли вперед, дрожа и скользя. Воздух давил, казалось, вся тяжесть земли легла на плечи. Было чувство, что я проник в центр мира. Повернули в обход и вышли к огромной нише, словно зеркало, она отлива</w:t>
        <w:softHyphen/>
        <w:t>ла золотом, а в скальной породе разбегались золотые прожил</w:t>
        <w:softHyphen/>
        <w:t>ки. Над головой они мерцали, когда от них отражался свет ламп.</w:t>
      </w:r>
    </w:p>
    <w:p>
      <w:pPr>
        <w:pStyle w:val="Normal"/>
        <w:spacing w:lineRule="auto" w:line="240"/>
        <w:ind w:firstLine="720"/>
        <w:rPr/>
      </w:pPr>
      <w:r>
        <w:rPr>
          <w:rFonts w:cs="Arial" w:ascii="Arial" w:hAnsi="Arial"/>
          <w:sz w:val="24"/>
          <w:szCs w:val="24"/>
        </w:rPr>
        <w:t>В центре ниши — черный дом!.. Он сверкал как будто был выстроен из эбонита... Стены дома покрывали символы, по</w:t>
        <w:softHyphen/>
        <w:t>добные тем, которые я видел на скалах у подземного озера. Через высокие двери мы вошли в дом. Внутри — три саркофа</w:t>
        <w:softHyphen/>
        <w:t>га из черного камня с рисунками и загадочными надписями. Они открыты! Я бросил взгляд внутрь одного из них, и у меня перехватило дыхание. Я почувствовал слабость.</w:t>
      </w:r>
    </w:p>
    <w:p>
      <w:pPr>
        <w:pStyle w:val="Normal"/>
        <w:spacing w:lineRule="auto" w:line="240"/>
        <w:ind w:firstLine="72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мотри, сын мой, — сказал один из спутников, — вот они те, кто жили словно боги в этой стране, когда здесь еще не было гор. Они ходили по этой земле, омытой морем в те времена, и другие звезды тогда горели в ее небесах. Запоми</w:t>
        <w:softHyphen/>
        <w:t>най все, ибо только посвященные видели это.</w:t>
      </w:r>
    </w:p>
    <w:p>
      <w:pPr>
        <w:pStyle w:val="Normal"/>
        <w:spacing w:lineRule="auto" w:line="240"/>
        <w:ind w:firstLine="720"/>
        <w:rPr/>
      </w:pPr>
      <w:r>
        <w:rPr>
          <w:rFonts w:cs="Arial" w:ascii="Arial" w:hAnsi="Arial"/>
          <w:sz w:val="24"/>
          <w:szCs w:val="24"/>
        </w:rPr>
        <w:t>Я был очарован. И я трепетал от страха. Три обнаженных тела, все в золоте... Они лежали передо мной. Двое мужчин. Одна женщина. Каждая черточка их четко передана в золоте. Они были огромны! Женщина больше трех метров, а самый рослый мужчина около пяти метров. Большие головы, слегка сходящиеся на макушке в конус. Угловатые челюсти, неболь</w:t>
        <w:softHyphen/>
        <w:t>шой рот, тонкие губы, длинный тонкий нос. Их можно было принять за живых, — казалось, они спали. Мы прошли на цыпочках, разговаривая тихо, как бы боясь разбудить их. Мне удалось осмотреть крышку одного саркофага — на ней была выгравирована небесная карта! Сведения об астрологии по</w:t>
        <w:softHyphen/>
        <w:t>зволяли мне судить о расположении звезд. То, что увидел, никак, однако, не укладывалось в рамки моих знаний.</w:t>
      </w:r>
    </w:p>
    <w:p>
      <w:pPr>
        <w:pStyle w:val="Normal"/>
        <w:spacing w:lineRule="auto" w:line="240"/>
        <w:ind w:firstLine="720"/>
        <w:rPr>
          <w:rFonts w:ascii="Arial" w:hAnsi="Arial" w:cs="Arial"/>
          <w:sz w:val="24"/>
          <w:szCs w:val="24"/>
        </w:rPr>
      </w:pPr>
      <w:r>
        <w:rPr>
          <w:rFonts w:cs="Arial" w:ascii="Arial" w:hAnsi="Arial"/>
          <w:sz w:val="24"/>
          <w:szCs w:val="24"/>
        </w:rPr>
        <w:t>Старший повернулся ко мне:</w:t>
      </w:r>
    </w:p>
    <w:p>
      <w:pPr>
        <w:pStyle w:val="Normal"/>
        <w:spacing w:lineRule="auto" w:line="240"/>
        <w:ind w:firstLine="72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Ты входишь в круг посвященных. Ты увидишь сейчас прошлое, узнаешь будущее, но испытание будет тяжелым. Многие не выживали... Готов ли ты?</w:t>
      </w:r>
    </w:p>
    <w:p>
      <w:pPr>
        <w:pStyle w:val="Normal"/>
        <w:spacing w:lineRule="auto" w:line="240"/>
        <w:ind w:firstLine="720"/>
        <w:rPr>
          <w:rFonts w:ascii="Arial" w:hAnsi="Arial" w:cs="Arial"/>
          <w:sz w:val="24"/>
          <w:szCs w:val="24"/>
        </w:rPr>
      </w:pPr>
      <w:r>
        <w:rPr>
          <w:rFonts w:cs="Arial" w:ascii="Arial" w:hAnsi="Arial"/>
          <w:sz w:val="24"/>
          <w:szCs w:val="24"/>
        </w:rPr>
        <w:t>Я ответил, что готов. Меня подвели к каменной плите меж саркофагами. Я сел на нее в позе лотоса и воздел руки к небу ладонями вверх.</w:t>
      </w:r>
    </w:p>
    <w:p>
      <w:pPr>
        <w:pStyle w:val="Normal"/>
        <w:spacing w:lineRule="auto" w:line="240"/>
        <w:ind w:firstLine="720"/>
        <w:rPr/>
      </w:pPr>
      <w:r>
        <w:rPr>
          <w:rFonts w:cs="Arial" w:ascii="Arial" w:hAnsi="Arial"/>
          <w:sz w:val="24"/>
          <w:szCs w:val="24"/>
        </w:rPr>
        <w:t>На каждый саркофаг и на плиту положили зажженные па</w:t>
        <w:softHyphen/>
        <w:t>лочки ладана. Монахи взяли в руки масляные лампы... и вот исчезли. Они закрыли за собой тяжелую дверь, и я остался наедине с теми, кто жил в прошедшие эпохи. Я размышлял. Лампа моя зашипела и погасла. В течение нескольких минут я видел красный кончик фитиля, ощущал запах паленой мате</w:t>
        <w:softHyphen/>
        <w:t>рии. Но вот ничего не осталось, кроме темноты.</w:t>
      </w:r>
    </w:p>
    <w:p>
      <w:pPr>
        <w:pStyle w:val="Normal"/>
        <w:spacing w:lineRule="auto" w:line="240"/>
        <w:ind w:firstLine="720"/>
        <w:rPr>
          <w:rFonts w:ascii="Arial" w:hAnsi="Arial" w:cs="Arial"/>
          <w:sz w:val="24"/>
          <w:szCs w:val="24"/>
        </w:rPr>
      </w:pPr>
      <w:r>
        <w:rPr>
          <w:rFonts w:cs="Arial" w:ascii="Arial" w:hAnsi="Arial"/>
          <w:sz w:val="24"/>
          <w:szCs w:val="24"/>
        </w:rPr>
        <w:t>Вытянувшись на каменной плите, я начал делать респира</w:t>
        <w:softHyphen/>
        <w:t>торные упражнения, как меня учили. Тишина и мрак. Как в могиле.</w:t>
      </w:r>
    </w:p>
    <w:p>
      <w:pPr>
        <w:pStyle w:val="Normal"/>
        <w:spacing w:lineRule="auto" w:line="240"/>
        <w:ind w:firstLine="720"/>
        <w:rPr>
          <w:rFonts w:ascii="Arial" w:hAnsi="Arial" w:cs="Arial"/>
          <w:sz w:val="24"/>
          <w:szCs w:val="24"/>
        </w:rPr>
      </w:pPr>
      <w:r>
        <w:rPr>
          <w:rFonts w:cs="Arial" w:ascii="Arial" w:hAnsi="Arial"/>
          <w:sz w:val="24"/>
          <w:szCs w:val="24"/>
        </w:rPr>
        <w:t>Тело мое неожиданно как бы натянулось, все мышцы на</w:t>
        <w:softHyphen/>
        <w:t>пряглись. Онемевшие члены стали леденеть. Казалось, я уми</w:t>
        <w:softHyphen/>
        <w:t>раю в этой древней могиле, в глубине земли. Ужасный удар потряс мое тело, я стал задыхаться. Послышался шум и треск, как будто скатывали в рулон пересохшую кожу.</w:t>
      </w:r>
    </w:p>
    <w:p>
      <w:pPr>
        <w:pStyle w:val="Normal"/>
        <w:spacing w:lineRule="auto" w:line="240"/>
        <w:ind w:firstLine="720"/>
        <w:rPr/>
      </w:pPr>
      <w:r>
        <w:rPr>
          <w:rFonts w:cs="Arial" w:ascii="Arial" w:hAnsi="Arial"/>
          <w:sz w:val="24"/>
          <w:szCs w:val="24"/>
        </w:rPr>
        <w:t>Понемногу все стало заливаться голубым светом, как будто луна поднялась над гребнями гор. Показалось, что я лежу на живой огромной змее. Сознание подсказало: я летаю над соб</w:t>
        <w:softHyphen/>
        <w:t>ственным физическим телом. Ветра не было, но меня подни</w:t>
        <w:softHyphen/>
        <w:t>мало, как клуб дыма. Вокруг головы у себя я видел радиацию, похожую на золотой нимб. Из моего тела протянулась нить голубого серебра, которая вибрировала и играла живым блес</w:t>
        <w:softHyphen/>
        <w:t>ком.</w:t>
      </w:r>
    </w:p>
    <w:p>
      <w:pPr>
        <w:pStyle w:val="Normal"/>
        <w:spacing w:lineRule="auto" w:line="240"/>
        <w:ind w:firstLine="720"/>
        <w:rPr/>
      </w:pPr>
      <w:r>
        <w:rPr>
          <w:rFonts w:cs="Arial" w:ascii="Arial" w:hAnsi="Arial"/>
          <w:sz w:val="24"/>
          <w:szCs w:val="24"/>
        </w:rPr>
        <w:t>Я смотрел на свое тело сверху. Постепенно я стал замечать отличие между ним и телами гигантов и подумал о смехотвор</w:t>
        <w:softHyphen/>
        <w:t>ном самомнении современного человечества. Каким образом объяснят материалисты существование таких гигантов? Вдруг я убедился, что был здесь вовсе не один. Донеслись обрывки разговора. Почудилось, что вдалеке глухо ударил колокол. Звук этот взорвался над головой, и искры причудливых цветов по</w:t>
        <w:softHyphen/>
        <w:t>неслись перед глазами. Мое астральное тело затрепетало, слов</w:t>
        <w:softHyphen/>
        <w:t>но лист в сильную бурю. Острые языки огня рвали сознание. Затем черный туман опустился на меня. Пришло успокоение.</w:t>
      </w:r>
    </w:p>
    <w:p>
      <w:pPr>
        <w:pStyle w:val="Normal"/>
        <w:spacing w:lineRule="auto" w:line="240"/>
        <w:ind w:firstLine="720"/>
        <w:rPr/>
      </w:pPr>
      <w:r>
        <w:rPr>
          <w:rFonts w:cs="Arial" w:ascii="Arial" w:hAnsi="Arial"/>
          <w:sz w:val="24"/>
          <w:szCs w:val="24"/>
        </w:rPr>
        <w:t xml:space="preserve">Глубокие сумерки стали рассеиваться. Послышался шум набегающих на берег волн. Я вдыхал соленый воздух, ощущал запах морских водорослей. Пейзаж, окружавший меня, был до странного знаком, я распластался на песке: пригревало солнце, рядом — пальмы. Но другая часть сознания протестовала — я же никогда в жизни не видел моря, и я даже не знал о существовании пальм!                                 </w:t>
      </w:r>
    </w:p>
    <w:p>
      <w:pPr>
        <w:pStyle w:val="Normal"/>
        <w:spacing w:lineRule="auto" w:line="240"/>
        <w:ind w:firstLine="720"/>
        <w:rPr>
          <w:rFonts w:ascii="Arial" w:hAnsi="Arial" w:cs="Arial"/>
          <w:sz w:val="24"/>
          <w:szCs w:val="24"/>
        </w:rPr>
      </w:pPr>
      <w:r>
        <w:rPr>
          <w:rFonts w:cs="Arial" w:ascii="Arial" w:hAnsi="Arial"/>
          <w:sz w:val="24"/>
          <w:szCs w:val="24"/>
        </w:rPr>
        <w:t xml:space="preserve">Но тут послышались голоса, в пальмовой роще — смех. Голоса приближались. Группа загорелых людей появилась из рощи. Гиганты! Все, как один!                         </w:t>
      </w:r>
    </w:p>
    <w:p>
      <w:pPr>
        <w:pStyle w:val="Normal"/>
        <w:spacing w:lineRule="auto" w:line="240"/>
        <w:ind w:firstLine="720"/>
        <w:rPr/>
      </w:pPr>
      <w:r>
        <w:rPr>
          <w:rFonts w:cs="Arial" w:ascii="Arial" w:hAnsi="Arial"/>
          <w:sz w:val="24"/>
          <w:szCs w:val="24"/>
        </w:rPr>
        <w:t xml:space="preserve">Когда-то, тысячи и тысячи лет назад, Земля была расположена ближе к Солнцу, она вращалась в противоположном направлении. Дни были короче, жарче. Великие цивилизации возникли тогда на Земле. Люди были более разумными, чем сейчас. Из космического пространства принеслась блуждающая планета и столкнулась с Землей. Земля сошла с орбиты и стала вращаться в другом направлении. Вздыбились моря, вода под влиянием обратных гравитационных сил обрушилась на землю, затопила мир, содрогнувшийся от землетрясений. Не которые участки суши ушли в пучину, другие поднялись. Тибет поднялся более чем на 4 тысячи метров над уровнем моря и перестал быть теплой страной. Горы извергли дымящуюся лаву и окружили Тибет. Землю пересекли трещины, образовались глубокие ущелья. Там еще продолжала существовать и развиваться флора и фауна прошедших эпох — это было южнее. Вот какие мысли пронеслись в моем астральном сознании.                                                                         </w:t>
      </w:r>
    </w:p>
    <w:p>
      <w:pPr>
        <w:pStyle w:val="Normal"/>
        <w:spacing w:lineRule="auto" w:line="240"/>
        <w:ind w:firstLine="720"/>
        <w:rPr/>
      </w:pPr>
      <w:r>
        <w:rPr>
          <w:rFonts w:cs="Arial" w:ascii="Arial" w:hAnsi="Arial"/>
          <w:sz w:val="24"/>
          <w:szCs w:val="24"/>
        </w:rPr>
        <w:t xml:space="preserve">Но часть моего «астрального посвящения» настолько свята, что я не могу решиться на публикацию.   </w:t>
      </w:r>
    </w:p>
    <w:p>
      <w:pPr>
        <w:pStyle w:val="Normal"/>
        <w:spacing w:lineRule="auto" w:line="240"/>
        <w:ind w:firstLine="720"/>
        <w:rPr/>
      </w:pPr>
      <w:r>
        <w:rPr>
          <w:rFonts w:cs="Arial" w:ascii="Arial" w:hAnsi="Arial"/>
          <w:sz w:val="24"/>
          <w:szCs w:val="24"/>
        </w:rPr>
        <w:t xml:space="preserve">Спустя какое-то время все образы пропали. Я стал терять и физическое, и астральное сознание. Неприятное ощущений коснулось меня... Стало холодно. Я вспомнил, что лежу на каменной плите. Мозг лихорадочно заработал. </w:t>
      </w:r>
    </w:p>
    <w:p>
      <w:pPr>
        <w:pStyle w:val="Normal"/>
        <w:spacing w:lineRule="auto" w:line="240"/>
        <w:ind w:firstLine="72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н пришел в себя. Он вернулся!</w:t>
      </w:r>
    </w:p>
    <w:p>
      <w:pPr>
        <w:pStyle w:val="Normal"/>
        <w:spacing w:lineRule="auto" w:line="240"/>
        <w:ind w:firstLine="720"/>
        <w:rPr>
          <w:rFonts w:ascii="Arial" w:hAnsi="Arial" w:cs="Arial"/>
          <w:sz w:val="24"/>
          <w:szCs w:val="24"/>
        </w:rPr>
      </w:pPr>
      <w:r>
        <w:rPr>
          <w:rFonts w:cs="Arial" w:ascii="Arial" w:hAnsi="Arial"/>
          <w:sz w:val="24"/>
          <w:szCs w:val="24"/>
        </w:rPr>
        <w:t xml:space="preserve">Прошли минуты. И вот — слабый свет. Масляные лампы. Три спутника. </w:t>
      </w:r>
    </w:p>
    <w:p>
      <w:pPr>
        <w:pStyle w:val="Normal"/>
        <w:spacing w:lineRule="auto" w:line="240"/>
        <w:ind w:firstLine="72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Ты замечательно прошел все испытание, сын мой! Трое суток ты лежал на этой плите. Ты все видел. Ты был мертв, но ты выжил!</w:t>
      </w:r>
    </w:p>
    <w:p>
      <w:pPr>
        <w:pStyle w:val="FR1"/>
        <w:spacing w:lineRule="auto" w:line="240"/>
        <w:ind w:left="0" w:right="0" w:firstLine="720"/>
        <w:jc w:val="both"/>
        <w:rPr>
          <w:rFonts w:ascii="Arial" w:hAnsi="Arial" w:cs="Arial"/>
          <w:sz w:val="24"/>
          <w:szCs w:val="24"/>
        </w:rPr>
      </w:pPr>
      <w:r>
        <w:rPr>
          <w:rFonts w:cs="Arial"/>
          <w:sz w:val="24"/>
          <w:szCs w:val="24"/>
        </w:rPr>
      </w:r>
    </w:p>
    <w:p>
      <w:pPr>
        <w:pStyle w:val="FR1"/>
        <w:spacing w:lineRule="auto" w:line="240"/>
        <w:ind w:left="0" w:right="0" w:firstLine="720"/>
        <w:jc w:val="both"/>
        <w:rPr/>
      </w:pPr>
      <w:r>
        <w:rPr/>
      </w:r>
    </w:p>
    <w:p>
      <w:pPr>
        <w:pStyle w:val="FR1"/>
        <w:spacing w:lineRule="auto" w:line="240"/>
        <w:ind w:left="0" w:right="0" w:hanging="0"/>
        <w:rPr/>
      </w:pPr>
      <w:r>
        <w:rPr/>
        <w:t>Глава 7</w:t>
      </w:r>
    </w:p>
    <w:p>
      <w:pPr>
        <w:pStyle w:val="FR1"/>
        <w:spacing w:lineRule="auto" w:line="240"/>
        <w:ind w:left="0" w:right="0" w:hanging="0"/>
        <w:rPr/>
      </w:pPr>
      <w:r>
        <w:rPr/>
      </w:r>
    </w:p>
    <w:p>
      <w:pPr>
        <w:pStyle w:val="FR1"/>
        <w:spacing w:lineRule="auto" w:line="240"/>
        <w:ind w:left="0" w:right="0" w:hanging="0"/>
        <w:rPr/>
      </w:pPr>
      <w:r>
        <w:rPr/>
        <w:t>ДВЕ ЭКСПЕДИЦИИ. ВТОРАЯ ТАЙНА ТИБЕТА</w:t>
      </w:r>
    </w:p>
    <w:p>
      <w:pPr>
        <w:pStyle w:val="FR1"/>
        <w:spacing w:lineRule="auto" w:line="240"/>
        <w:ind w:left="0" w:right="0" w:firstLine="720"/>
        <w:jc w:val="both"/>
        <w:rPr/>
      </w:pPr>
      <w:r>
        <w:rPr/>
      </w:r>
    </w:p>
    <w:p>
      <w:pPr>
        <w:pStyle w:val="Normal"/>
        <w:spacing w:lineRule="auto" w:line="240"/>
        <w:ind w:firstLine="720"/>
        <w:rPr/>
      </w:pPr>
      <w:r>
        <w:rPr>
          <w:rFonts w:cs="Arial" w:ascii="Arial" w:hAnsi="Arial"/>
          <w:sz w:val="24"/>
          <w:szCs w:val="24"/>
        </w:rPr>
        <w:t>Должно было случиться нечто грандиозное и одновремен</w:t>
        <w:softHyphen/>
        <w:t>но трагическое, чтобы остались такие вот осколки исчезнув</w:t>
        <w:softHyphen/>
        <w:t>шего мира, разбросанные по всему земному шару. И все же в подобное невозможно поверить — настолько привыкли к обы</w:t>
        <w:softHyphen/>
        <w:t>денности даже самые смелые ученые, их идеи и теории никак не могут оторваться от медленно меняющихся картин эволю</w:t>
        <w:softHyphen/>
        <w:t>ции. Точно под действием гипноза эти картины подновляют</w:t>
        <w:softHyphen/>
        <w:t>ся, изменяются, уточняются — в них же старательно вписыва</w:t>
        <w:softHyphen/>
        <w:t>ются катаклизмы, а получающиеся при этом швы и рваные края панорамы тщательно ретушируются и заглаживаются.</w:t>
      </w:r>
    </w:p>
    <w:p>
      <w:pPr>
        <w:pStyle w:val="Normal"/>
        <w:spacing w:lineRule="auto" w:line="240"/>
        <w:ind w:firstLine="720"/>
        <w:rPr/>
      </w:pPr>
      <w:r>
        <w:rPr>
          <w:rFonts w:cs="Arial" w:ascii="Arial" w:hAnsi="Arial"/>
          <w:sz w:val="24"/>
          <w:szCs w:val="24"/>
        </w:rPr>
        <w:t>Тибетский лама шел к истине другим путем. И сам его путь, и открывшаяся истина превосходят любую фантастику. О предыдущем витке цивилизации он впервые узнал от своего наставника и только позднее увидел все своими глазами. Его наставник Мингьяр Дондуп сообщил ему это по высшему по</w:t>
        <w:softHyphen/>
        <w:t>велению. Группа, в которую входил наставник и его учитель, открыла пещеру, в которой хранились поразительные творе</w:t>
        <w:softHyphen/>
        <w:t>ния и машины працивилизации — ее техника.</w:t>
      </w:r>
    </w:p>
    <w:p>
      <w:pPr>
        <w:pStyle w:val="Normal"/>
        <w:spacing w:lineRule="auto" w:line="240"/>
        <w:ind w:firstLine="720"/>
        <w:rPr/>
      </w:pPr>
      <w:r>
        <w:rPr>
          <w:rFonts w:cs="Arial" w:ascii="Arial" w:hAnsi="Arial"/>
          <w:sz w:val="24"/>
          <w:szCs w:val="24"/>
        </w:rPr>
        <w:t>Это произошло в отдаленном горном районе, где незадол</w:t>
        <w:softHyphen/>
        <w:t>го до экспедиции был слышен ужасающий грохот. Выяснить его причину и направились пятеро тибетских лам, обследо</w:t>
        <w:softHyphen/>
        <w:t>вавших этот район. Несколько дней они кружили в высокого</w:t>
        <w:softHyphen/>
        <w:t>рье. Однажды учитель Дондупа (имя его не сообщается) ран</w:t>
        <w:softHyphen/>
        <w:t>ним утром встал, но выглядел необычно — он словно бы и не проснулся еще, даже не отвечал на вопросы. Под действием непонятного порыва он двинулся по склону, вздрагивая и по</w:t>
        <w:softHyphen/>
        <w:t>рой теряя равновесие. В страхе четверка лам последовала за ним. Они достигли гребня вершины, с которого открылась небольшая долина, заваленная камнями. Казалось, здесь трес</w:t>
        <w:softHyphen/>
        <w:t>нула земля и склоны сбросили с себя множество обломков обнажившихся скал. Это и был тот камнепад, который вызвал грохот. Учитель Дондупа упорно брел между камнями, пере</w:t>
        <w:softHyphen/>
        <w:t>брался на противоположный склон, миновав долину. Дондуп первым полез за ним по каменной крутизне, испытывая страх. Едва отдышавшись на каменном карнизе, он потерял из виду желтую мантию учителя. Вся четверка нашла уступ скалы, перевела дух, и Дондуп вдруг увидел щель около метра шириной и полтора метра высотой. Стало ясно, что учитель вошел в эту расщелину. Там было темно. Они последовали за ним, огибая острые камни и выступы. Иногда приходилось ползти.</w:t>
      </w:r>
    </w:p>
    <w:p>
      <w:pPr>
        <w:pStyle w:val="Normal"/>
        <w:spacing w:lineRule="auto" w:line="240"/>
        <w:ind w:firstLine="720"/>
        <w:rPr/>
      </w:pPr>
      <w:r>
        <w:rPr>
          <w:rFonts w:cs="Arial" w:ascii="Arial" w:hAnsi="Arial"/>
          <w:sz w:val="24"/>
          <w:szCs w:val="24"/>
        </w:rPr>
        <w:t>Дондуп замер от неожиданного света. Вокруг разлилось яркое, ярче лунного, серебристое сияние. Открылись стены пещеры, своды которой терялись вверху. Предстало зрелище, от которого можно было потерять рассудок. Четверка застыла на месте. В темноте висело множество серебристых шаров, они-то и излучали несказанный свет. В пространстве резко очерчивались силуэты странных машин и приборов. Привыкнув к свету, участники экспедиции увидели, что даже с проступившего в серебристом сиянии свода пещеры свисают какие-то механизмы или аппараты. Ближние из них отражали свет, и стало ясно, что они покрыты тонким слоем, похожим на прозрачнейшее стекло. Внезапно появился учитель. Он был та</w:t>
        <w:softHyphen/>
        <w:t>ким, как всегда — действие загадочной силы на него кончилось. Он улыбался, видя лица ошарашенных спутников. Вме</w:t>
        <w:softHyphen/>
        <w:t>сте они рассматривали загадочные машины, не в силах даже строить догадки об их назначении. В стену пещеры была вмонтирована большая черная панель, и когда учитель приблизил</w:t>
        <w:softHyphen/>
        <w:t>ся к ней, готовый прикоснуться к полированной плоскости, — она повернулась сама собой, открыв проход. От неожиданности он отскочил — и черная плоскость немедленно стала на место. Тогда к ней подошел кто-то еще — и все повторилось, И тут же всех понесло туда, в неизвестность, в темноту, хотя они пытались сопротивляться. Их ноги сами собой отрывались от земли. И вот неодолимая сила ослабла и опустила их на пол нового помещения. Они были напуганы страшным скрежетом, точно сдвинулись многотонные конструкции. Потом — свет. Он похож на туман, он свивается в кольца — и вот застывает в виде сферы. Все пятеро падают на пол. Им кажется, что пришел в действие самый древний механизм планеты после миллиона лет бездействия. А в сфере, образовавшейся из света, возникают объемные цветные изображения.</w:t>
      </w:r>
    </w:p>
    <w:p>
      <w:pPr>
        <w:pStyle w:val="Normal"/>
        <w:spacing w:lineRule="auto" w:line="240"/>
        <w:ind w:firstLine="720"/>
        <w:rPr/>
      </w:pPr>
      <w:r>
        <w:rPr>
          <w:rFonts w:cs="Arial" w:ascii="Arial" w:hAnsi="Arial"/>
          <w:sz w:val="24"/>
          <w:szCs w:val="24"/>
        </w:rPr>
        <w:t>И все в этой сфере подвижно, как в жизни... И это под</w:t>
        <w:softHyphen/>
        <w:t>линная жизнь, которая была раньше, чем возникли Среди</w:t>
        <w:softHyphen/>
        <w:t>земное море и современные очертания материков. Полеты в воздухе странных аппаратов, движение машин над поверхно</w:t>
        <w:softHyphen/>
        <w:t>стью земли всего в двух или трех дюймах от нее, светящиеся глаза самых древних людей нашей планеты...</w:t>
      </w:r>
    </w:p>
    <w:p>
      <w:pPr>
        <w:pStyle w:val="Normal"/>
        <w:spacing w:lineRule="auto" w:line="240"/>
        <w:ind w:firstLine="720"/>
        <w:rPr>
          <w:rFonts w:ascii="Arial" w:hAnsi="Arial" w:cs="Arial"/>
          <w:sz w:val="24"/>
          <w:szCs w:val="24"/>
        </w:rPr>
      </w:pPr>
      <w:r>
        <w:rPr>
          <w:rFonts w:cs="Arial" w:ascii="Arial" w:hAnsi="Arial"/>
          <w:sz w:val="24"/>
          <w:szCs w:val="24"/>
        </w:rPr>
        <w:t>Лобсанг Рампа изумлен, выслушав рассказ наставника, но все же замечает:</w:t>
      </w:r>
    </w:p>
    <w:p>
      <w:pPr>
        <w:pStyle w:val="Normal"/>
        <w:spacing w:lineRule="auto" w:line="240"/>
        <w:ind w:firstLine="72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транно, что эти удивительные машины, возможно, со всего мира, спрятаны только в нашей стране, в наших горах.</w:t>
      </w:r>
    </w:p>
    <w:p>
      <w:pPr>
        <w:pStyle w:val="Normal"/>
        <w:spacing w:lineRule="auto" w:line="240"/>
        <w:ind w:firstLine="720"/>
        <w:rPr/>
      </w:pPr>
      <w:r>
        <w:rPr>
          <w:rFonts w:cs="Arial" w:ascii="Arial" w:hAnsi="Arial"/>
          <w:sz w:val="24"/>
          <w:szCs w:val="24"/>
        </w:rPr>
        <w:t>Наставник возражает. Говорит, что подобные же хранили</w:t>
        <w:softHyphen/>
        <w:t>ща есть в Египте, в Южной Америке, России. Но чтобы найти их, люди должны быть готовы к этому. Вход в эту пещеру обнажил случайный обвал, и войдя туда, мы неожиданно уз</w:t>
        <w:softHyphen/>
        <w:t>нали и об остальных хранилищах, сообщает наставник Лобсангу.</w:t>
      </w:r>
    </w:p>
    <w:p>
      <w:pPr>
        <w:pStyle w:val="Normal"/>
        <w:spacing w:lineRule="auto" w:line="240"/>
        <w:ind w:firstLine="720"/>
        <w:rPr/>
      </w:pPr>
      <w:r>
        <w:rPr>
          <w:rFonts w:cs="Arial" w:ascii="Arial" w:hAnsi="Arial"/>
          <w:sz w:val="24"/>
          <w:szCs w:val="24"/>
        </w:rPr>
        <w:t>Во второй экспедиции принимает участие и Лобсанг Рам</w:t>
        <w:softHyphen/>
        <w:t>па — на правах уже подготовленного к ней участника. Он вспо</w:t>
        <w:softHyphen/>
        <w:t>минает, что его буквально лихорадило от возбуждения и это при его-то подготовке! Он обязан скрывать подготовку и сам факт экспедиции, не говоря уже о том, что ему доведется уви</w:t>
        <w:softHyphen/>
        <w:t>деть. Истинные цели держались в тайне. Даже ламы в Потале, кроме семерых участников, были уверены, что это очередной маршрут для сбора растений. Если бы, отмечает Рампа, узна</w:t>
        <w:softHyphen/>
        <w:t>ли китайцы (которые в скором будущем оккупировали Тибет), то они могли бы распространить свою власть над всем миром. В мемуарах ламы мы находим ужасающие картины казни его коллег китайцами, которым предшествуют издевательства. Быть может, китайцы все же прознали о пещере? На этот вопрос пока нет ответа.</w:t>
      </w:r>
    </w:p>
    <w:p>
      <w:pPr>
        <w:pStyle w:val="Normal"/>
        <w:spacing w:lineRule="auto" w:line="240"/>
        <w:ind w:firstLine="720"/>
        <w:rPr/>
      </w:pPr>
      <w:r>
        <w:rPr>
          <w:rFonts w:cs="Arial" w:ascii="Arial" w:hAnsi="Arial"/>
          <w:sz w:val="24"/>
          <w:szCs w:val="24"/>
        </w:rPr>
        <w:t>«Все, что я пишу, — замечает Рампа, — абсолютная прав</w:t>
        <w:softHyphen/>
        <w:t>да, но я не могу раскрыть тайну маршрута, ибо овладев пред</w:t>
        <w:softHyphen/>
        <w:t>метами из пещеры, можно покорить весь мир. Настоящая карта, с множеством заметок и указателей, спрятана в надежном ме</w:t>
        <w:softHyphen/>
        <w:t>сте. Когда придет время, ее смогут найти...»</w:t>
      </w:r>
    </w:p>
    <w:p>
      <w:pPr>
        <w:pStyle w:val="Normal"/>
        <w:spacing w:lineRule="auto" w:line="240"/>
        <w:ind w:firstLine="720"/>
        <w:rPr/>
      </w:pPr>
      <w:r>
        <w:rPr>
          <w:rFonts w:cs="Arial" w:ascii="Arial" w:hAnsi="Arial"/>
          <w:sz w:val="24"/>
          <w:szCs w:val="24"/>
        </w:rPr>
        <w:t>Семерка переправляется через реку Кай Чу на надувной лодке. Затем — каменистые тропы. На ночлег располагались с подветренной стороны скал и огромных валунов. Вскоре — переправы через опасные ущелья в одной связке с закрепле</w:t>
        <w:softHyphen/>
        <w:t>нием страховки на утесах. Последний подъем — по огромной плите, почти лишенной выступов. Задыхаясь в разреженной воздухе, семерка всматривалась в противоположный склон над долиной. По ней мчался бешеный горный поток. Рампа по</w:t>
        <w:softHyphen/>
        <w:t>гружается в воду, его протащили на веревке через ледяной поток. На берегу выжали мантии, слегка обсохли. Новый ба</w:t>
        <w:softHyphen/>
        <w:t>рьер — гладкая скала, с которой второй камнепад сорвал все уступы, помогавшие раньше... Самый высокий из группы встал, опершись о склон, к нему на плечи взобрался другой участ</w:t>
        <w:softHyphen/>
        <w:t>ник, а на его плечи, в свою очередь, взобрался Рампа, едва дотянувшись до каменной полочки. Отсюда начался его путь вверх, и балансируя на грани жизни и смерти, он все же зак</w:t>
        <w:softHyphen/>
        <w:t>репил веревочную петлю на большом камне.</w:t>
      </w:r>
    </w:p>
    <w:p>
      <w:pPr>
        <w:pStyle w:val="Normal"/>
        <w:spacing w:lineRule="auto" w:line="240"/>
        <w:ind w:firstLine="720"/>
        <w:rPr>
          <w:rFonts w:ascii="Arial" w:hAnsi="Arial" w:cs="Arial"/>
          <w:sz w:val="24"/>
          <w:szCs w:val="24"/>
        </w:rPr>
      </w:pPr>
      <w:r>
        <w:rPr>
          <w:rFonts w:cs="Arial" w:ascii="Arial" w:hAnsi="Arial"/>
          <w:sz w:val="24"/>
          <w:szCs w:val="24"/>
        </w:rPr>
        <w:t>Вскоре все заметили замаскированную трещину, на кото</w:t>
        <w:softHyphen/>
        <w:t>рую указал наставник Рампы. С минуту Рампа всматривался в нее — было странное ощущение, что это сухой камень, на ко</w:t>
        <w:softHyphen/>
        <w:t>тором рос лишайник. Ему предоставляют возможность пер</w:t>
        <w:softHyphen/>
        <w:t>вым войти в пещеру:</w:t>
      </w:r>
    </w:p>
    <w:p>
      <w:pPr>
        <w:pStyle w:val="Normal"/>
        <w:spacing w:lineRule="auto" w:line="240"/>
        <w:ind w:firstLine="72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олезай-ка, и когда выгонишь оттуда всех дьяволов, мы последуем за тобой!</w:t>
      </w:r>
    </w:p>
    <w:p>
      <w:pPr>
        <w:pStyle w:val="Normal"/>
        <w:spacing w:lineRule="auto" w:line="240"/>
        <w:ind w:firstLine="720"/>
        <w:rPr/>
      </w:pPr>
      <w:r>
        <w:rPr>
          <w:rFonts w:cs="Arial" w:ascii="Arial" w:hAnsi="Arial"/>
          <w:sz w:val="24"/>
          <w:szCs w:val="24"/>
        </w:rPr>
        <w:t>Пещера показалась Рампе вдвое больше внутреннего про</w:t>
        <w:softHyphen/>
        <w:t>странства Великого собора в Лхасе. Было светлее, чем в пол</w:t>
        <w:softHyphen/>
        <w:t>нолуние. Он увидел серебристые шары — и двинулся вместе с другими к первой машине! И она, и другие аппараты непо</w:t>
        <w:softHyphen/>
        <w:t>нятного назначения показались ему слишком совершенными, ни на что не похожими. Недалеко покоилась простая на вид, безобидная платформа размером около метра. Из ее плоско</w:t>
        <w:softHyphen/>
        <w:t>сти торчало нечто, напоминавшее складную трубу. Он шаг</w:t>
        <w:softHyphen/>
        <w:t>нул, ступил на эту платформу. И она, едва заметно задрожав, стала подниматься. Рампа признается: его едва не хватил удар. Он вцепился в поручни. Шестеро спутников оцепенело, уста</w:t>
        <w:softHyphen/>
        <w:t>вились на него снизу. До земли — десять метров, а эта штуко</w:t>
        <w:softHyphen/>
        <w:t>вина все поднималась и поднималась — навстречу горящим в выси шарам-светильникам. Что-то скрипнуло, платформа за</w:t>
        <w:softHyphen/>
        <w:t>висла так, что свет пылал всего в нескольких дюймах от его лица. Протянув руку, он коснулся шара. Он был холодным как лед. Пришел страх: как вернуться вниз из этой выси? Тре</w:t>
        <w:softHyphen/>
        <w:t>вожная мысль точно дала неслышимый сигнал платформе: она стала медленно опускаться.</w:t>
      </w:r>
    </w:p>
    <w:p>
      <w:pPr>
        <w:pStyle w:val="Normal"/>
        <w:spacing w:lineRule="auto" w:line="240"/>
        <w:ind w:firstLine="720"/>
        <w:rPr>
          <w:rFonts w:ascii="Arial" w:hAnsi="Arial" w:cs="Arial"/>
          <w:sz w:val="24"/>
          <w:szCs w:val="24"/>
        </w:rPr>
      </w:pPr>
      <w:r>
        <w:rPr>
          <w:rFonts w:cs="Arial" w:ascii="Arial" w:hAnsi="Arial"/>
          <w:sz w:val="24"/>
          <w:szCs w:val="24"/>
        </w:rPr>
        <w:t>Это как будто раскрывает секрет телепатического управле</w:t>
        <w:softHyphen/>
        <w:t>ния невиданной техникой допотопной цивилизации — мысли становятся для нее командами...</w:t>
      </w:r>
    </w:p>
    <w:p>
      <w:pPr>
        <w:pStyle w:val="Normal"/>
        <w:spacing w:lineRule="auto" w:line="240"/>
        <w:ind w:firstLine="720"/>
        <w:rPr>
          <w:rFonts w:ascii="Arial" w:hAnsi="Arial" w:cs="Arial"/>
          <w:sz w:val="24"/>
          <w:szCs w:val="24"/>
        </w:rPr>
      </w:pPr>
      <w:r>
        <w:rPr>
          <w:rFonts w:cs="Arial" w:ascii="Arial" w:hAnsi="Arial"/>
          <w:sz w:val="24"/>
          <w:szCs w:val="24"/>
        </w:rPr>
        <w:t>Сойдя с платформы. Рампа увидел у стены распластавшу</w:t>
        <w:softHyphen/>
        <w:t>юся по полу фигуру. По спине пробежали мурашки. Это был огромный кот с плечами и головой женщины. Он припал к земле, точно готовясь к прыжку. Глаза были живыми. Выра</w:t>
        <w:softHyphen/>
        <w:t>жение лица странное — слегка насмешливое, на губах застыла полуулыбка.</w:t>
      </w:r>
    </w:p>
    <w:p>
      <w:pPr>
        <w:pStyle w:val="Normal"/>
        <w:spacing w:lineRule="auto" w:line="240"/>
        <w:ind w:firstLine="720"/>
        <w:rPr/>
      </w:pPr>
      <w:r>
        <w:rPr>
          <w:rFonts w:cs="Arial" w:ascii="Arial" w:hAnsi="Arial"/>
          <w:sz w:val="24"/>
          <w:szCs w:val="24"/>
        </w:rPr>
        <w:t>А один из спутников в это время изучал письмена. Они были похожи на рисунки — для непосвященных. И речь шла о диалогах людей именно с кошачьими. И еще о душе, поки</w:t>
        <w:softHyphen/>
        <w:t>дающей тело в момент смерти.</w:t>
      </w:r>
    </w:p>
    <w:p>
      <w:pPr>
        <w:pStyle w:val="Normal"/>
        <w:spacing w:lineRule="auto" w:line="240"/>
        <w:ind w:firstLine="720"/>
        <w:rPr/>
      </w:pPr>
      <w:r>
        <w:rPr>
          <w:rFonts w:cs="Arial" w:ascii="Arial" w:hAnsi="Arial"/>
          <w:sz w:val="24"/>
          <w:szCs w:val="24"/>
        </w:rPr>
        <w:t>Эта часть воспоминаний Рампы хорошо согласуется с мно</w:t>
        <w:softHyphen/>
        <w:t>гочисленными изображениями ягуаров, сопутствующих обычно женщинам — они найдены в Южной Америке. Можно думать, что они — наследие глубочайшей древности, того самого пер</w:t>
        <w:softHyphen/>
        <w:t>вого витка цивилизации, о котором рассказывает Рампа. Од</w:t>
        <w:softHyphen/>
        <w:t>нако мифологические представления изменили первоначаль</w:t>
        <w:softHyphen/>
        <w:t>ный смысл сочетания кошачьих и людей, и позднее о ягуарах сообщалось лишь, что они были родоначальниками челове</w:t>
        <w:softHyphen/>
        <w:t>ческого рода. То же произошло, по-видимому, в Египте со сфинксами.</w:t>
      </w:r>
    </w:p>
    <w:p>
      <w:pPr>
        <w:pStyle w:val="Normal"/>
        <w:spacing w:lineRule="auto" w:line="240"/>
        <w:ind w:firstLine="720"/>
        <w:rPr/>
      </w:pPr>
      <w:r>
        <w:rPr>
          <w:rFonts w:cs="Arial" w:ascii="Arial" w:hAnsi="Arial"/>
          <w:sz w:val="24"/>
          <w:szCs w:val="24"/>
        </w:rPr>
        <w:t>Сам Рампа, вероятно, не был знаком с южноамериканской мифологией и не проводит в своих мемуарах никаких парал</w:t>
        <w:softHyphen/>
        <w:t>лелей. Тем ценней непредвзятые свидетельства, раскрываю</w:t>
        <w:softHyphen/>
        <w:t>щие, наконец, смысл и роль кошачьих в допотопной цивили</w:t>
        <w:softHyphen/>
        <w:t>зации, так не похожей на нашу.</w:t>
      </w:r>
    </w:p>
    <w:p>
      <w:pPr>
        <w:pStyle w:val="Normal"/>
        <w:spacing w:lineRule="auto" w:line="240"/>
        <w:ind w:firstLine="720"/>
        <w:rPr/>
      </w:pPr>
      <w:r>
        <w:rPr>
          <w:rFonts w:cs="Arial" w:ascii="Arial" w:hAnsi="Arial"/>
          <w:sz w:val="24"/>
          <w:szCs w:val="24"/>
        </w:rPr>
        <w:t>Один из приборов пещеры можно назвать «живым глазом». Он показывал машины и людей в движении. Рампа увидел, как человек управлял той самой платформой, на которой он поднялся помимо воли. Это был аппарат, который позволяй обходиться вообще без лестниц или других устройств...</w:t>
      </w:r>
    </w:p>
    <w:p>
      <w:pPr>
        <w:pStyle w:val="Normal"/>
        <w:spacing w:lineRule="auto" w:line="240"/>
        <w:ind w:firstLine="720"/>
        <w:rPr/>
      </w:pPr>
      <w:r>
        <w:rPr>
          <w:rFonts w:cs="Arial" w:ascii="Arial" w:hAnsi="Arial"/>
          <w:sz w:val="24"/>
          <w:szCs w:val="24"/>
        </w:rPr>
        <w:t>...Все направляются к таинственной панели, о которой рассказывал наставник. Она отворилась — внутри была сначала темнота. И вот посветлело. Здесь было еще больше машин, были статуи, картины, выгравированные на металле. И снова свет сошелся в сферу, как тогда... Сфера показала мир далекого прошлого. С изумлением видели семеро лам морские ку</w:t>
        <w:softHyphen/>
        <w:t>рорты там, где теперь поднимались плоскогорья и пики. Кли</w:t>
        <w:softHyphen/>
        <w:t>мат был теплее. По суше ходили иные люди, бродили стран</w:t>
        <w:softHyphen/>
        <w:t>ные существа. Почти прижимаясь к земле, летали неведомые машины. Впрочем, эти же машины могли взмывать ввысь на несколько миль. Храмы были похожи на горы, они упирались в облака... люди телепатически беседовали с животными. Но мир был расколот. Вера разбивалась на секты. И все призыва</w:t>
        <w:softHyphen/>
        <w:t>ли уничтожать врагов. И в то же время, на том же дыхании повторяли, что все люди-братья. Рампа увидел сражения, где погибали и мирные жители.</w:t>
      </w:r>
    </w:p>
    <w:p>
      <w:pPr>
        <w:pStyle w:val="Normal"/>
        <w:spacing w:lineRule="auto" w:line="240"/>
        <w:ind w:firstLine="720"/>
        <w:rPr/>
      </w:pPr>
      <w:r>
        <w:rPr>
          <w:rFonts w:cs="Arial" w:ascii="Arial" w:hAnsi="Arial"/>
          <w:sz w:val="24"/>
          <w:szCs w:val="24"/>
        </w:rPr>
        <w:t>Видел океаны, где плавали города от одного берега к дру</w:t>
        <w:softHyphen/>
        <w:t>гому, точно гигантские корабли. Летающие машины могли парить, зависать и немедленно с ужасающей скоростью сры</w:t>
        <w:softHyphen/>
        <w:t>ваться с места и лететь, резко меняя направление. Над города</w:t>
        <w:softHyphen/>
        <w:t>ми протянулись мосты и тонкие нити дорог. Потом был пока</w:t>
        <w:softHyphen/>
        <w:t>зан разрушенный город— над ним висело кроваво-багровое облако высотой в километры.</w:t>
      </w:r>
    </w:p>
    <w:p>
      <w:pPr>
        <w:pStyle w:val="Normal"/>
        <w:spacing w:lineRule="auto" w:line="240"/>
        <w:ind w:firstLine="720"/>
        <w:rPr/>
      </w:pPr>
      <w:r>
        <w:rPr>
          <w:rFonts w:cs="Arial" w:ascii="Arial" w:hAnsi="Arial"/>
          <w:sz w:val="24"/>
          <w:szCs w:val="24"/>
        </w:rPr>
        <w:t>Семерка путешественников увидела и создателей Капсулы времени и услышали слова — телепатия дала перевод:</w:t>
      </w:r>
    </w:p>
    <w:p>
      <w:pPr>
        <w:pStyle w:val="Normal"/>
        <w:spacing w:lineRule="auto" w:line="240"/>
        <w:ind w:firstLine="72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Люди будущего, если вы существуете... Под этими сво</w:t>
        <w:softHyphen/>
        <w:t>дами хранятся свидетельства успехов и безумия одновремен</w:t>
        <w:softHyphen/>
        <w:t>но, но они принесут благо вам, если вы поймете их.</w:t>
      </w:r>
    </w:p>
    <w:p>
      <w:pPr>
        <w:pStyle w:val="Normal"/>
        <w:spacing w:lineRule="auto" w:line="240"/>
        <w:ind w:firstLine="720"/>
        <w:rPr/>
      </w:pPr>
      <w:r>
        <w:rPr>
          <w:rFonts w:cs="Arial" w:ascii="Arial" w:hAnsi="Arial"/>
          <w:sz w:val="24"/>
          <w:szCs w:val="24"/>
        </w:rPr>
        <w:t>Рампа увидел свет, исходящий от самих стен. Вздрогнул — на него уставился огромный красный глаз — и он мигал. Ког</w:t>
        <w:softHyphen/>
        <w:t>да прикоснулись к ручке рядом с ним, возникло изображение другой комнаты. Там хранился материал для запечатывания расщелины, ведущей в пещеру. Прозвучало, как собственная мысль в головах всех семерых: «Если вы не достигли уровня, при котором вы смогли бы управлять машинами, тщательно опечатайте место входа и оставьте пещеру для тех, кто придет потом».</w:t>
      </w:r>
    </w:p>
    <w:p>
      <w:pPr>
        <w:pStyle w:val="Normal"/>
        <w:spacing w:lineRule="auto" w:line="240"/>
        <w:ind w:firstLine="720"/>
        <w:rPr>
          <w:rFonts w:ascii="Arial" w:hAnsi="Arial" w:cs="Arial"/>
          <w:sz w:val="24"/>
          <w:szCs w:val="24"/>
        </w:rPr>
      </w:pPr>
      <w:r>
        <w:rPr>
          <w:rFonts w:cs="Arial" w:ascii="Arial" w:hAnsi="Arial"/>
          <w:sz w:val="24"/>
          <w:szCs w:val="24"/>
        </w:rPr>
        <w:t>Рампа отмечает важную деталь. Когда земля вздрогнула от чудовищного катаклизма, вызванного людьми, и разверзлись пропасти геенны огненной, с почерневшего неба сыпалось бе</w:t>
        <w:softHyphen/>
        <w:t>ловатое вещество. Оно было сладким на вкус. И это было един</w:t>
        <w:softHyphen/>
        <w:t>ственной пищей уцелевших. Рампа не вспоминает при этом Библию... Рампа — псевдоним человека, всю жизнь проживше</w:t>
        <w:softHyphen/>
        <w:t>го в Англии. Так утверждают иные... Однако описания его нелегального проезда по Транссибу в 1945-м, запретных зон и пограничного режима так точны, что им нет аналогов даже в советской литературе. Многие тексты, подписанные этим именем, требуют пристального исследования.</w:t>
      </w:r>
    </w:p>
    <w:p>
      <w:pPr>
        <w:pStyle w:val="Normal"/>
        <w:spacing w:lineRule="auto" w:line="240"/>
        <w:ind w:firstLine="720"/>
        <w:rPr>
          <w:rFonts w:ascii="Arial" w:hAnsi="Arial" w:cs="Arial"/>
          <w:sz w:val="24"/>
          <w:szCs w:val="24"/>
        </w:rPr>
      </w:pPr>
      <w:r>
        <w:rPr>
          <w:rFonts w:cs="Arial" w:ascii="Arial" w:hAnsi="Arial"/>
          <w:sz w:val="24"/>
          <w:szCs w:val="24"/>
        </w:rPr>
      </w:r>
    </w:p>
    <w:p>
      <w:pPr>
        <w:pStyle w:val="FR1"/>
        <w:spacing w:lineRule="auto" w:line="240"/>
        <w:ind w:left="0" w:right="0" w:hanging="0"/>
        <w:rPr/>
      </w:pPr>
      <w:r>
        <w:rPr/>
        <w:t>Глава 8</w:t>
      </w:r>
    </w:p>
    <w:p>
      <w:pPr>
        <w:pStyle w:val="FR1"/>
        <w:spacing w:lineRule="auto" w:line="240"/>
        <w:ind w:left="0" w:right="0" w:hanging="0"/>
        <w:rPr/>
      </w:pPr>
      <w:r>
        <w:rPr/>
      </w:r>
    </w:p>
    <w:p>
      <w:pPr>
        <w:pStyle w:val="FR1"/>
        <w:spacing w:lineRule="auto" w:line="240"/>
        <w:ind w:left="0" w:right="0" w:hanging="0"/>
        <w:rPr/>
      </w:pPr>
      <w:r>
        <w:rPr/>
        <w:t>ЗАГАДКА ДРЕВНЕЙШЕЙ КНИГИ ФРИЗОВ</w:t>
      </w:r>
    </w:p>
    <w:p>
      <w:pPr>
        <w:pStyle w:val="FR1"/>
        <w:spacing w:lineRule="auto" w:line="240"/>
        <w:ind w:left="0" w:right="0" w:firstLine="720"/>
        <w:jc w:val="both"/>
        <w:rPr/>
      </w:pPr>
      <w:r>
        <w:rPr/>
      </w:r>
    </w:p>
    <w:p>
      <w:pPr>
        <w:pStyle w:val="Normal"/>
        <w:spacing w:lineRule="auto" w:line="240"/>
        <w:ind w:firstLine="720"/>
        <w:rPr/>
      </w:pPr>
      <w:r>
        <w:rPr>
          <w:rFonts w:cs="Arial" w:ascii="Arial" w:hAnsi="Arial"/>
          <w:sz w:val="24"/>
          <w:szCs w:val="24"/>
        </w:rPr>
        <w:t>В 1869 году в Северной Голландии была обнаружена ста</w:t>
        <w:softHyphen/>
        <w:t>ринная рукопись или скорее отрывки, уцелевшие от древней книги. Библиотека города Леувардена приобрела находку. За</w:t>
        <w:softHyphen/>
        <w:t>писи сделаны на древнефризском языке, но знаки для письма напоминают азбуку Эллады.</w:t>
      </w:r>
    </w:p>
    <w:p>
      <w:pPr>
        <w:pStyle w:val="Normal"/>
        <w:spacing w:lineRule="auto" w:line="240"/>
        <w:ind w:firstLine="720"/>
        <w:rPr/>
      </w:pPr>
      <w:r>
        <w:rPr>
          <w:rFonts w:cs="Arial" w:ascii="Arial" w:hAnsi="Arial"/>
          <w:sz w:val="24"/>
          <w:szCs w:val="24"/>
        </w:rPr>
        <w:t>Город Леуварден — центр провинции Фрисландия на севе</w:t>
        <w:softHyphen/>
        <w:t>ре Нидерландов. Провинция сохранила имя народа, ее насе</w:t>
        <w:softHyphen/>
        <w:t>ляющего, но многое утратившего от прежней культуры и быта из-за ассимиляции голландцами. Часть территории фризов при</w:t>
        <w:softHyphen/>
        <w:t>надлежит Германии, где их постигла та же судьба.</w:t>
      </w:r>
    </w:p>
    <w:p>
      <w:pPr>
        <w:pStyle w:val="Normal"/>
        <w:spacing w:lineRule="auto" w:line="240"/>
        <w:ind w:firstLine="720"/>
        <w:rPr/>
      </w:pPr>
      <w:r>
        <w:rPr>
          <w:rFonts w:cs="Arial" w:ascii="Arial" w:hAnsi="Arial"/>
          <w:sz w:val="24"/>
          <w:szCs w:val="24"/>
        </w:rPr>
        <w:t>Для фризов были характерны круговые деревни, своеоб</w:t>
        <w:softHyphen/>
        <w:t>разный тип дома с жилыми и хозяйственными помещениями под одной крышей. У женщин долго сохранялся старинный головной убор — белый чепчик поверх блестящей металли</w:t>
        <w:softHyphen/>
        <w:t>ческой каски.</w:t>
      </w:r>
    </w:p>
    <w:p>
      <w:pPr>
        <w:sectPr>
          <w:footerReference w:type="default" r:id="rId5"/>
          <w:footnotePr>
            <w:numFmt w:val="decimal"/>
          </w:footnotePr>
          <w:type w:val="nextPage"/>
          <w:pgSz w:w="11906" w:h="16820"/>
          <w:pgMar w:left="1701" w:right="567" w:gutter="0" w:header="0" w:top="1440" w:footer="720" w:bottom="1440"/>
          <w:pgNumType w:fmt="decimal"/>
          <w:formProt w:val="false"/>
          <w:textDirection w:val="lrTb"/>
          <w:docGrid w:type="default" w:linePitch="360" w:charSpace="0"/>
        </w:sectPr>
        <w:pStyle w:val="Normal"/>
        <w:spacing w:lineRule="auto" w:line="240"/>
        <w:ind w:firstLine="720"/>
        <w:rPr/>
      </w:pPr>
      <w:r>
        <w:rPr>
          <w:rFonts w:cs="Arial" w:ascii="Arial" w:hAnsi="Arial"/>
          <w:sz w:val="24"/>
          <w:szCs w:val="24"/>
        </w:rPr>
        <w:t>Сейчас фризы говорят чаще на смешанных говорах, мало напоминающих древний язык, в котором только дифтонгов было двадцать шесть. Это свидетельствует о богатстве его во</w:t>
        <w:softHyphen/>
        <w:t xml:space="preserve">кализмами. В начале IX века была записана </w:t>
      </w:r>
      <w:r>
        <w:rPr>
          <w:rFonts w:cs="Arial" w:ascii="Arial" w:hAnsi="Arial"/>
          <w:i/>
          <w:iCs/>
          <w:sz w:val="24"/>
          <w:szCs w:val="24"/>
        </w:rPr>
        <w:t>Фризская прав</w:t>
        <w:softHyphen/>
        <w:t>да</w:t>
      </w:r>
      <w:r>
        <w:rPr>
          <w:rFonts w:cs="Arial" w:ascii="Arial" w:hAnsi="Arial"/>
          <w:sz w:val="24"/>
          <w:szCs w:val="24"/>
        </w:rPr>
        <w:t xml:space="preserve"> — сборник законов фризов.</w:t>
      </w:r>
    </w:p>
    <w:p>
      <w:pPr>
        <w:pStyle w:val="Normal"/>
        <w:spacing w:lineRule="auto" w:line="240"/>
        <w:ind w:firstLine="720"/>
        <w:rPr>
          <w:rFonts w:ascii="Arial" w:hAnsi="Arial" w:cs="Arial"/>
          <w:sz w:val="24"/>
          <w:szCs w:val="24"/>
        </w:rPr>
      </w:pPr>
      <w:r>
        <w:rPr>
          <w:rFonts w:cs="Arial" w:ascii="Arial" w:hAnsi="Arial"/>
          <w:sz w:val="24"/>
          <w:szCs w:val="24"/>
        </w:rPr>
        <w:t>Книга, попавшая в библиотеку Леувардена, названа «Ура Лин</w:t>
        <w:softHyphen/>
        <w:t>да Бук» — книга семьи Овер де Линден. Это история фризов.</w:t>
      </w:r>
    </w:p>
    <w:p>
      <w:pPr>
        <w:pStyle w:val="Normal"/>
        <w:spacing w:lineRule="auto" w:line="240"/>
        <w:ind w:firstLine="720"/>
        <w:rPr/>
      </w:pPr>
      <w:r>
        <w:rPr>
          <w:rFonts w:cs="Arial" w:ascii="Arial" w:hAnsi="Arial"/>
          <w:sz w:val="24"/>
          <w:szCs w:val="24"/>
        </w:rPr>
        <w:t>Книга признана подлинной. Из приписки мы узнаем при</w:t>
        <w:softHyphen/>
        <w:t>чину, почему книга датируется XIII веком — таким поздним временем сравнительно с давностью событий, о которых в ней идет речь. Эта причина — наводнение. Текст был переписан. Специалисты, проводившие экспертизу, установили год ее переписки — 1256-й. Именно с этого времени книга храни</w:t>
        <w:softHyphen/>
        <w:t>лась в семейном архиве Овер де Линден в том виде, в каком она дошла до наших дней (появлялись, правда, приписки к тексту, которые, на мой взгляд, свидетельствуют о серьезном отношении к реликвии семьи Овер де Линден).</w:t>
      </w:r>
    </w:p>
    <w:p>
      <w:pPr>
        <w:pStyle w:val="Normal"/>
        <w:spacing w:lineRule="auto" w:line="240"/>
        <w:ind w:firstLine="720"/>
        <w:rPr/>
      </w:pPr>
      <w:r>
        <w:rPr>
          <w:rFonts w:cs="Arial" w:ascii="Arial" w:hAnsi="Arial"/>
          <w:sz w:val="24"/>
          <w:szCs w:val="24"/>
        </w:rPr>
        <w:t>Те же специалисты установили, что при написании книги использована разновидность греческого письма. Но фризы в начале нашей эры и позднее жили на берегах Северного моря, западнее побережья Дании. У римского историка Тацита есть записи о фризах I века н.э. Это народ земледельцев и море</w:t>
        <w:softHyphen/>
        <w:t>ходов.</w:t>
      </w:r>
    </w:p>
    <w:p>
      <w:pPr>
        <w:pStyle w:val="Normal"/>
        <w:spacing w:lineRule="auto" w:line="240"/>
        <w:ind w:firstLine="720"/>
        <w:rPr/>
      </w:pPr>
      <w:r>
        <w:rPr>
          <w:rFonts w:cs="Arial" w:ascii="Arial" w:hAnsi="Arial"/>
          <w:sz w:val="24"/>
          <w:szCs w:val="24"/>
        </w:rPr>
        <w:t>В книге «Ура Линда Бук» говорится о народе с голубыми глазами и белой кожей. Фризы верили в единого бога. Назы</w:t>
        <w:softHyphen/>
        <w:t>вается жрица Бургтмаад. Другое ее имя Мин-Эрва. Сообщает</w:t>
        <w:softHyphen/>
        <w:t>ся, что она предводительница ордена дев. Имя короля фри</w:t>
        <w:softHyphen/>
        <w:t>зов — Минно. В «Ура Линда Бук» рассказывается о торговле фризов с финикийцами, о мореходе по имени Нээф-Туна и его родственнике Инка (я сохранил для первого знакомства форму именительного падежа имени). Далее в книге идет речь о затопленной стране Атлан. Очень похоже на Атлантиду. Приводится и дата создания книги: 3449 год после затопления страны Атлан (вариант названия страны — Алдланд).</w:t>
      </w:r>
    </w:p>
    <w:p>
      <w:pPr>
        <w:pStyle w:val="Normal"/>
        <w:spacing w:lineRule="auto" w:line="240"/>
        <w:ind w:firstLine="720"/>
        <w:rPr/>
      </w:pPr>
      <w:r>
        <w:rPr>
          <w:rFonts w:cs="Arial" w:ascii="Arial" w:hAnsi="Arial"/>
          <w:sz w:val="24"/>
          <w:szCs w:val="24"/>
        </w:rPr>
        <w:t>Можно представить себе, какую реакцию вызвало все это у историков — у тех, конечно, кто удосужился прочитать эту удивительную рукопись. Вряд ли за долгие века сохранилась большая часть книги (а в тексте упоминаются книги — во мно</w:t>
        <w:softHyphen/>
        <w:t>жественном числе). То, что осталось, лишь фрагменты, цита</w:t>
        <w:softHyphen/>
        <w:t>ты. Но они способны поставить в тупик.</w:t>
      </w:r>
    </w:p>
    <w:p>
      <w:pPr>
        <w:pStyle w:val="Normal"/>
        <w:spacing w:lineRule="auto" w:line="240"/>
        <w:ind w:firstLine="720"/>
        <w:rPr/>
      </w:pPr>
      <w:r>
        <w:rPr>
          <w:rFonts w:cs="Arial" w:ascii="Arial" w:hAnsi="Arial"/>
          <w:sz w:val="24"/>
          <w:szCs w:val="24"/>
        </w:rPr>
        <w:t>Ну, скажем, как воспринять строки о торговле с фини</w:t>
        <w:softHyphen/>
        <w:t>кийцами, если те плавали по Средиземному морю, выходили за Геракловы Столпы в Атлантику, в Британии брали груз оло</w:t>
        <w:softHyphen/>
        <w:t>ва... Но зачем им гавани фризов? Поверить в это трудновато. Так же и фризы вряд ли наладили такие плавания. Историки с трудом верят даже сведениям о греке Пифее, который дости</w:t>
        <w:softHyphen/>
        <w:t>гал страны олова и янтаря — Британии. Но Пифей плыл из Массалии — греческой колонии на юге нынешней Франции (ныне Марсель). Его плавания — пример мужества и находчи</w:t>
        <w:softHyphen/>
        <w:t>вости. Он достигал и более северных земель. Римлянам были хорошо известны морские побережья той же Британии и дру</w:t>
        <w:softHyphen/>
        <w:t>гих стран Европы. Но фризы и финикийцы... Кто бы мог по</w:t>
        <w:softHyphen/>
        <w:t>думать!</w:t>
      </w:r>
    </w:p>
    <w:p>
      <w:pPr>
        <w:pStyle w:val="Normal"/>
        <w:spacing w:lineRule="auto" w:line="240"/>
        <w:ind w:firstLine="720"/>
        <w:rPr/>
      </w:pPr>
      <w:r>
        <w:rPr>
          <w:rFonts w:cs="Arial" w:ascii="Arial" w:hAnsi="Arial"/>
          <w:sz w:val="24"/>
          <w:szCs w:val="24"/>
        </w:rPr>
        <w:t>А имена! Чего стоит один король Минно, будто присвоив</w:t>
        <w:softHyphen/>
        <w:t>ший себе имя знаменитого тезки — критского царя Миноса. Другое имя — Мин-Эрва. Но ведь это имя римской богини. Как это понять? Добавлю от себя: Нээф-Туна носит имя слав</w:t>
        <w:softHyphen/>
        <w:t>ного римского бога Нептуна. Его родственник Инка — осно</w:t>
        <w:softHyphen/>
        <w:t>ватель империи инков в Америке (впрочем, последнее пред</w:t>
        <w:softHyphen/>
        <w:t>положение высказано еще до меня). Полный простор фанта</w:t>
        <w:softHyphen/>
        <w:t>зии — вот, кажется, девиз авторов удивительной книги.</w:t>
      </w:r>
    </w:p>
    <w:p>
      <w:pPr>
        <w:pStyle w:val="Normal"/>
        <w:spacing w:lineRule="auto" w:line="240"/>
        <w:ind w:firstLine="720"/>
        <w:rPr/>
      </w:pPr>
      <w:r>
        <w:rPr>
          <w:rFonts w:cs="Arial" w:ascii="Arial" w:hAnsi="Arial"/>
          <w:sz w:val="24"/>
          <w:szCs w:val="24"/>
        </w:rPr>
        <w:t>Я намеренно привел некоторые возражения, касающиеся если не подлинности книги, которая установлена, то подлин</w:t>
        <w:softHyphen/>
        <w:t>ности необыкновенных сведений, в ней содержащихся. А чего стоит сообщение, по форме документальное, лаконично-точ</w:t>
        <w:softHyphen/>
        <w:t>ное, о гибели Атлантиды? Это ведь единственный источник по истории легендарной земли, если не считать произведений Платона, которые оспаривал даже его ученик Аристотель.</w:t>
      </w:r>
    </w:p>
    <w:p>
      <w:pPr>
        <w:pStyle w:val="Normal"/>
        <w:spacing w:lineRule="auto" w:line="240"/>
        <w:ind w:firstLine="720"/>
        <w:rPr/>
      </w:pPr>
      <w:r>
        <w:rPr>
          <w:rFonts w:cs="Arial" w:ascii="Arial" w:hAnsi="Arial"/>
          <w:sz w:val="24"/>
          <w:szCs w:val="24"/>
        </w:rPr>
        <w:t>Признаюсь, когда-то и я с иронией относился к этому по</w:t>
        <w:softHyphen/>
        <w:t>разительному документу минувшей эпохи, ведь я изучал тог</w:t>
        <w:softHyphen/>
        <w:t>да, пусть в основном самостоятельно, настоящую историю, подлинную, неприкрашенную. Было это двадцать лет назад, и я даже постарался забыть строки «Ура Линда Бук», чтобы не перегружать память «выдумками». Теперь же я их помню по</w:t>
        <w:softHyphen/>
        <w:t>чти наизусть. Вот они:</w:t>
      </w:r>
    </w:p>
    <w:p>
      <w:pPr>
        <w:pStyle w:val="Normal"/>
        <w:spacing w:lineRule="auto" w:line="240"/>
        <w:ind w:firstLine="720"/>
        <w:rPr/>
      </w:pPr>
      <w:r>
        <w:rPr>
          <w:rFonts w:cs="Arial" w:ascii="Arial" w:hAnsi="Arial"/>
          <w:sz w:val="24"/>
          <w:szCs w:val="24"/>
        </w:rPr>
        <w:t>«Все лето Солнце скрывалось за тучами, словно оно не желало больше смотреть на Землю. А на Земле воцарилась вечная тишина, и влажный тяжелый туман навис над жили</w:t>
        <w:softHyphen/>
        <w:t>щами и полями, как мокрый парус. Воздух был тяжелый и гнетущий: люди не знали радости и веселья. Тогда и разрази</w:t>
        <w:softHyphen/>
        <w:t>лось землетрясение, как будто предвещающее конец света. Горы извергали пламя, иногда исчезая, проваливаясь в недра, иног</w:t>
        <w:softHyphen/>
        <w:t>да же вздымаясь выше прежнего.</w:t>
      </w:r>
    </w:p>
    <w:p>
      <w:pPr>
        <w:pStyle w:val="Normal"/>
        <w:spacing w:lineRule="auto" w:line="240"/>
        <w:ind w:firstLine="720"/>
        <w:rPr/>
      </w:pPr>
      <w:r>
        <w:rPr>
          <w:rFonts w:cs="Arial" w:ascii="Arial" w:hAnsi="Arial"/>
          <w:sz w:val="24"/>
          <w:szCs w:val="24"/>
        </w:rPr>
        <w:t>Алдланд, которую мореплаватели называют Атлан, исчез</w:t>
        <w:softHyphen/>
        <w:t>ла, над горами поднялись рассвирепевшие волны, и тех,</w:t>
      </w:r>
      <w:r>
        <w:rPr>
          <w:rFonts w:cs="Arial" w:ascii="Arial" w:hAnsi="Arial"/>
          <w:b/>
          <w:bCs/>
          <w:sz w:val="24"/>
          <w:szCs w:val="24"/>
        </w:rPr>
        <w:t xml:space="preserve"> </w:t>
      </w:r>
      <w:r>
        <w:rPr>
          <w:rFonts w:cs="Arial" w:ascii="Arial" w:hAnsi="Arial"/>
          <w:bCs/>
          <w:sz w:val="24"/>
          <w:szCs w:val="24"/>
        </w:rPr>
        <w:t>кто</w:t>
      </w:r>
      <w:r>
        <w:rPr>
          <w:rFonts w:cs="Arial" w:ascii="Arial" w:hAnsi="Arial"/>
          <w:b/>
          <w:bCs/>
          <w:sz w:val="24"/>
          <w:szCs w:val="24"/>
        </w:rPr>
        <w:t xml:space="preserve"> </w:t>
      </w:r>
      <w:r>
        <w:rPr>
          <w:rFonts w:cs="Arial" w:ascii="Arial" w:hAnsi="Arial"/>
          <w:sz w:val="24"/>
          <w:szCs w:val="24"/>
        </w:rPr>
        <w:t>спасся от огня, поглотила морская бездна.</w:t>
      </w:r>
    </w:p>
    <w:p>
      <w:pPr>
        <w:pStyle w:val="Normal"/>
        <w:spacing w:lineRule="auto" w:line="240"/>
        <w:ind w:firstLine="720"/>
        <w:rPr>
          <w:rFonts w:ascii="Arial" w:hAnsi="Arial" w:cs="Arial"/>
          <w:sz w:val="24"/>
          <w:szCs w:val="24"/>
        </w:rPr>
      </w:pPr>
      <w:r>
        <w:rPr>
          <w:rFonts w:cs="Arial" w:ascii="Arial" w:hAnsi="Arial"/>
          <w:sz w:val="24"/>
          <w:szCs w:val="24"/>
        </w:rPr>
        <w:t>Земля горела не только в стране Финда, но и в Твискланде. Леса пылали, и вся страна покрывалась пеплом, когда оттуда дул ветер. Реки изменили свое русло, и в их устьях образова</w:t>
        <w:softHyphen/>
        <w:t>лись новые острова из песка и наносов. Это продолжалось три года, затем воцарилось спокойствие, и вновь появились леса...»</w:t>
      </w:r>
    </w:p>
    <w:p>
      <w:pPr>
        <w:pStyle w:val="Normal"/>
        <w:spacing w:lineRule="auto" w:line="240"/>
        <w:ind w:firstLine="720"/>
        <w:rPr>
          <w:rFonts w:ascii="Arial" w:hAnsi="Arial" w:cs="Arial"/>
          <w:sz w:val="24"/>
          <w:szCs w:val="24"/>
        </w:rPr>
      </w:pPr>
      <w:r>
        <w:rPr>
          <w:rFonts w:cs="Arial" w:ascii="Arial" w:hAnsi="Arial"/>
          <w:sz w:val="24"/>
          <w:szCs w:val="24"/>
        </w:rPr>
        <w:t>Рукопись называет события, связанные с грозными извер</w:t>
        <w:softHyphen/>
        <w:t>жениями:</w:t>
      </w:r>
    </w:p>
    <w:p>
      <w:pPr>
        <w:pStyle w:val="Normal"/>
        <w:spacing w:lineRule="auto" w:line="240"/>
        <w:ind w:firstLine="720"/>
        <w:rPr>
          <w:rFonts w:ascii="Arial" w:hAnsi="Arial" w:cs="Arial"/>
          <w:sz w:val="24"/>
          <w:szCs w:val="24"/>
        </w:rPr>
      </w:pPr>
      <w:r>
        <w:rPr>
          <w:rFonts w:cs="Arial" w:ascii="Arial" w:hAnsi="Arial"/>
          <w:sz w:val="24"/>
          <w:szCs w:val="24"/>
        </w:rPr>
        <w:t>«Многие страны исчезли под водой, в ряде мест появились новые материки, в Твискланде погибла половина лесов. На</w:t>
        <w:softHyphen/>
        <w:t>род Финда поселился на безлюдных землях, а местные жители были или истреблены, или обращены в рабство...»</w:t>
      </w:r>
    </w:p>
    <w:p>
      <w:pPr>
        <w:pStyle w:val="Normal"/>
        <w:spacing w:lineRule="auto" w:line="240"/>
        <w:ind w:firstLine="720"/>
        <w:rPr/>
      </w:pPr>
      <w:r>
        <w:rPr>
          <w:rFonts w:cs="Arial" w:ascii="Arial" w:hAnsi="Arial"/>
          <w:sz w:val="24"/>
          <w:szCs w:val="24"/>
        </w:rPr>
        <w:t>Но образование новых земель вряд ли явилось следствием только извержений. Скорее и извержения, и появление их обус</w:t>
        <w:softHyphen/>
        <w:t xml:space="preserve">ловлены общей причиной. Этот катаклизм мог быть вызван, например, падением астероида. </w:t>
      </w:r>
    </w:p>
    <w:p>
      <w:pPr>
        <w:pStyle w:val="Normal"/>
        <w:spacing w:lineRule="auto" w:line="240"/>
        <w:ind w:firstLine="720"/>
        <w:rPr>
          <w:rFonts w:ascii="Arial" w:hAnsi="Arial" w:cs="Arial"/>
          <w:sz w:val="24"/>
          <w:szCs w:val="24"/>
        </w:rPr>
      </w:pPr>
      <w:r>
        <w:rPr>
          <w:rFonts w:cs="Arial" w:ascii="Arial" w:hAnsi="Arial"/>
          <w:sz w:val="24"/>
          <w:szCs w:val="24"/>
        </w:rPr>
        <w:t>В следующем отрывке повествуется о мореплавателе Нээф-Туне:</w:t>
      </w:r>
    </w:p>
    <w:p>
      <w:pPr>
        <w:pStyle w:val="Normal"/>
        <w:spacing w:lineRule="auto" w:line="240"/>
        <w:ind w:firstLine="720"/>
        <w:rPr/>
      </w:pPr>
      <w:r>
        <w:rPr>
          <w:rFonts w:cs="Arial" w:ascii="Arial" w:hAnsi="Arial"/>
          <w:sz w:val="24"/>
          <w:szCs w:val="24"/>
        </w:rPr>
        <w:t>«Корабли Инки в порту Кадик отделились от флотилии Нээф-Туны и направились в западную часть Океана. Моряки надеялись, что там удастся найти какую-нибудь горную часть затонувшей страны Атлан, которая, может быть, сохранилась, и что они смогут там поселиться...</w:t>
      </w:r>
    </w:p>
    <w:p>
      <w:pPr>
        <w:pStyle w:val="Normal"/>
        <w:spacing w:lineRule="auto" w:line="240"/>
        <w:ind w:firstLine="720"/>
        <w:rPr>
          <w:rFonts w:ascii="Arial" w:hAnsi="Arial" w:cs="Arial"/>
          <w:sz w:val="24"/>
          <w:szCs w:val="24"/>
        </w:rPr>
      </w:pPr>
      <w:r>
        <w:rPr>
          <w:rFonts w:cs="Arial" w:ascii="Arial" w:hAnsi="Arial"/>
          <w:sz w:val="24"/>
          <w:szCs w:val="24"/>
        </w:rPr>
        <w:t>А Нээф-Туна направился на Среднее море. Об Инке и его товарищах больше никто ничего не слышал...»</w:t>
      </w:r>
    </w:p>
    <w:p>
      <w:pPr>
        <w:pStyle w:val="Normal"/>
        <w:spacing w:lineRule="auto" w:line="240"/>
        <w:ind w:firstLine="720"/>
        <w:rPr>
          <w:rFonts w:ascii="Arial" w:hAnsi="Arial" w:cs="Arial"/>
          <w:sz w:val="24"/>
          <w:szCs w:val="24"/>
        </w:rPr>
      </w:pPr>
      <w:r>
        <w:rPr>
          <w:rFonts w:cs="Arial" w:ascii="Arial" w:hAnsi="Arial"/>
          <w:sz w:val="24"/>
          <w:szCs w:val="24"/>
        </w:rPr>
        <w:t>Концовка древнефризской рукописи такова:</w:t>
      </w:r>
    </w:p>
    <w:p>
      <w:pPr>
        <w:pStyle w:val="Normal"/>
        <w:spacing w:lineRule="auto" w:line="240"/>
        <w:ind w:firstLine="720"/>
        <w:rPr/>
      </w:pPr>
      <w:r>
        <w:rPr>
          <w:rFonts w:cs="Arial" w:ascii="Arial" w:hAnsi="Arial"/>
          <w:sz w:val="24"/>
          <w:szCs w:val="24"/>
        </w:rPr>
        <w:t>«Я, Хиддо Тономат Овира Линда Вак, даю наказ моему сыну Окке: эти книги ты должен беречь как зеницу ока. Они содержат историю всего нашего народа. В прошлом году я спас их во время наводнения вместе с тобой и твоей матерью. К несчастью, они промокли, и я должен был их переписать...</w:t>
      </w:r>
    </w:p>
    <w:p>
      <w:pPr>
        <w:pStyle w:val="Normal"/>
        <w:spacing w:lineRule="auto" w:line="240"/>
        <w:ind w:firstLine="720"/>
        <w:rPr/>
      </w:pPr>
      <w:r>
        <w:rPr>
          <w:rFonts w:cs="Arial" w:ascii="Arial" w:hAnsi="Arial"/>
          <w:sz w:val="24"/>
          <w:szCs w:val="24"/>
        </w:rPr>
        <w:t>Они были созданы в Людверде в 3449 году после затопления страны Алдланд».</w:t>
      </w:r>
    </w:p>
    <w:p>
      <w:pPr>
        <w:pStyle w:val="Normal"/>
        <w:spacing w:lineRule="auto" w:line="240"/>
        <w:ind w:firstLine="720"/>
        <w:rPr/>
      </w:pPr>
      <w:r>
        <w:rPr>
          <w:rFonts w:cs="Arial" w:ascii="Arial" w:hAnsi="Arial"/>
          <w:sz w:val="24"/>
          <w:szCs w:val="24"/>
        </w:rPr>
        <w:t>Выше уже упоминалось о том, что поздние авторы сделали свои приписки. Одна из них принадлежит Кико Овиру Линда, который пишет: «Прошу вас тысячекратно, не давайте этих древних записей монахам. Они... хотели бы уничтожить все, что принадлежит нам, фризам».</w:t>
      </w:r>
    </w:p>
    <w:p>
      <w:pPr>
        <w:pStyle w:val="Normal"/>
        <w:spacing w:lineRule="auto" w:line="240"/>
        <w:ind w:firstLine="720"/>
        <w:rPr/>
      </w:pPr>
      <w:r>
        <w:rPr>
          <w:rFonts w:cs="Arial" w:ascii="Arial" w:hAnsi="Arial"/>
          <w:sz w:val="24"/>
          <w:szCs w:val="24"/>
        </w:rPr>
        <w:t>Думаю, читатель получил достаточно информации, чтобы у него возникли новые вопросы. И прежде всего: почему уде</w:t>
        <w:softHyphen/>
        <w:t>лено внимание цвету глаз и кожи фризов? Почему фризы вы</w:t>
        <w:softHyphen/>
        <w:t>делены по этому признаку — пусть даже без намерения их выделить? Разве уж так примечательно быть голубоглазыми в ближайшем соседстве с такими же голубоглазыми саксами, ютами, англами и другими племенами германцев? Разве это не разумеется само собой?</w:t>
      </w:r>
    </w:p>
    <w:p>
      <w:pPr>
        <w:pStyle w:val="Normal"/>
        <w:spacing w:lineRule="auto" w:line="240"/>
        <w:ind w:firstLine="720"/>
        <w:rPr>
          <w:rFonts w:ascii="Arial" w:hAnsi="Arial" w:cs="Arial"/>
          <w:sz w:val="24"/>
          <w:szCs w:val="24"/>
        </w:rPr>
      </w:pPr>
      <w:r>
        <w:rPr>
          <w:rFonts w:cs="Arial" w:ascii="Arial" w:hAnsi="Arial"/>
          <w:sz w:val="24"/>
          <w:szCs w:val="24"/>
        </w:rPr>
        <w:t>По-видимому, нет. Как ни странно, именно мелочи зас</w:t>
        <w:softHyphen/>
        <w:t>тавляют иногда искать решения. И мне пришлось вспомнить о переселениях народов и племен, которые являются для древ</w:t>
        <w:softHyphen/>
        <w:t>ности не исключением, а правилом.</w:t>
      </w:r>
    </w:p>
    <w:p>
      <w:pPr>
        <w:pStyle w:val="Normal"/>
        <w:spacing w:lineRule="auto" w:line="240"/>
        <w:ind w:firstLine="720"/>
        <w:rPr/>
      </w:pPr>
      <w:r>
        <w:rPr>
          <w:rFonts w:cs="Arial" w:ascii="Arial" w:hAnsi="Arial"/>
          <w:sz w:val="24"/>
          <w:szCs w:val="24"/>
        </w:rPr>
        <w:t>Когда-то Северная Европа была покрыта ледником. Не было Северного моря, не было Ла-Манша — а был лед толщиной в сотни метров. Значительная часть суши Западной Европы тоже была скована льдами. В Восточной Европе все обстояло не</w:t>
        <w:softHyphen/>
        <w:t>сколько иначе. Если Карелия и Валдай представляли собой сплошное белое пятно по той же причине, то к востоку грани</w:t>
        <w:softHyphen/>
        <w:t>ца ледника отступала к северу. Средний Урал и Поволжье были пригодны для жизни. И сюда, и еще далее на восток двину</w:t>
        <w:softHyphen/>
        <w:t>лись кроманьонцы — предки современного человека, европе</w:t>
        <w:softHyphen/>
        <w:t>оиды, в основном рослые и светловолосые. Они достигли Си</w:t>
        <w:softHyphen/>
        <w:t>бири и даже Дальнего Востока. Это было около 20 тысяч лет назад. Примерно этим временем датируется стоянка Сунгирь (Владимирская область). Кроманьонцы, превосходя современ</w:t>
        <w:softHyphen/>
        <w:t>ного человека ростом и объемом мозга, создали почти все, чем потом пользовалась человеческая цивилизация в течение тысячелетий: орудия, дома, оружие, одежды, украшения, ис</w:t>
        <w:softHyphen/>
        <w:t>кусство, музыку и музыкальные инструменты. На юге, в Ма</w:t>
        <w:softHyphen/>
        <w:t>лой Азии, первые города служат переходной ступенью от кроманьонцев к современному человечеству: как и кроманьонцы, жители Чатал-Гююка красили охрой места захоронений пред</w:t>
        <w:softHyphen/>
        <w:t>ков, изготовляли из камня орудия, пользовались до изобрете</w:t>
        <w:softHyphen/>
        <w:t>ния металлургии самородками меди, но у них уже было земле</w:t>
        <w:softHyphen/>
        <w:t>делие.</w:t>
      </w:r>
    </w:p>
    <w:p>
      <w:pPr>
        <w:pStyle w:val="Normal"/>
        <w:spacing w:lineRule="auto" w:line="240"/>
        <w:ind w:firstLine="720"/>
        <w:rPr/>
      </w:pPr>
      <w:r>
        <w:rPr>
          <w:rFonts w:cs="Arial" w:ascii="Arial" w:hAnsi="Arial"/>
          <w:sz w:val="24"/>
          <w:szCs w:val="24"/>
        </w:rPr>
        <w:t>Кроманьонцы, возможно, были переселенцами из Атлан</w:t>
        <w:softHyphen/>
        <w:t>тиды, они дали начало европейской и ближневосточной ци</w:t>
        <w:softHyphen/>
        <w:t>вилизации, а также цивилизации Египта, Средиземноморья и Средней Азии.</w:t>
      </w:r>
    </w:p>
    <w:p>
      <w:pPr>
        <w:pStyle w:val="Normal"/>
        <w:spacing w:lineRule="auto" w:line="240"/>
        <w:ind w:firstLine="720"/>
        <w:rPr/>
      </w:pPr>
      <w:r>
        <w:rPr>
          <w:rFonts w:cs="Arial" w:ascii="Arial" w:hAnsi="Arial"/>
          <w:sz w:val="24"/>
          <w:szCs w:val="24"/>
        </w:rPr>
        <w:t>После катастрофы и гибели Атлантиды теплые течения по</w:t>
        <w:softHyphen/>
        <w:t>шли на север, образовался Гольфстрим. Климат Европы резко изменился за невероятно короткий по геологическим меркам срок — всего за два-три тысячелетия. За это время освободи</w:t>
        <w:softHyphen/>
        <w:t>лись ото льда почти все занятые им ранее территории. Сюда двинулись переселенцы — на этот раз они шли в обратном направлении — с востока на запад, в Европу. В этом движе</w:t>
        <w:softHyphen/>
        <w:t>нии участвовало множество племен, многочисленными вол</w:t>
        <w:softHyphen/>
        <w:t>нами, в разные периоды. Экспансия Рима — причина сравни</w:t>
        <w:softHyphen/>
        <w:t>тельно поздних волн переселений. Одна из них запечатлена в скандинавских песнях и мифах. Я так подробно остановился на этом потому, что разгадка одного из имен книги «Ура Лин</w:t>
        <w:softHyphen/>
        <w:t>да Бук» возможна как раз на основе данных о древних пересе</w:t>
        <w:softHyphen/>
        <w:t>лениях. Это имя Минно. Оно ставило в тупик многих истори</w:t>
        <w:softHyphen/>
        <w:t>ков, которые обычно пытались сопоставить его с именем крит</w:t>
        <w:softHyphen/>
        <w:t>ского царя Миноса. В силу только что сказанного в этом не было ничего удивительного. Но, кажется, нет необходимости привлекать критские источники вместе с их царями и героя</w:t>
        <w:softHyphen/>
        <w:t>ми. Ведь бог скандинавских мифов Тор ведет свою родослов</w:t>
        <w:softHyphen/>
        <w:t>ную из Фракии, точнее, из трояно-фракийского региона. Дру</w:t>
        <w:softHyphen/>
        <w:t>гие скандинавские боги-асы пришли, согласно той же мифо</w:t>
        <w:softHyphen/>
        <w:t>логии, из других, более восточных районов. Но у Тора, по некоторым данным старейшины асов, — особая судьба.</w:t>
      </w:r>
    </w:p>
    <w:p>
      <w:pPr>
        <w:pStyle w:val="Normal"/>
        <w:spacing w:lineRule="auto" w:line="240"/>
        <w:ind w:firstLine="720"/>
        <w:rPr/>
      </w:pPr>
      <w:r>
        <w:rPr>
          <w:rFonts w:cs="Arial" w:ascii="Arial" w:hAnsi="Arial"/>
          <w:sz w:val="24"/>
          <w:szCs w:val="24"/>
        </w:rPr>
        <w:t>Вблизи середины земли, повествует Младшая Эдда, был построен город, снискавший величайшую славу. «Этот град был много больше, чем другие, и построен со всем искусством и пышностью, которые были тогда доступны. Было там две</w:t>
        <w:softHyphen/>
        <w:t>надцать государств, и был один верховный правитель. В каж</w:t>
        <w:softHyphen/>
        <w:t>дое государство входило немало обширных земель. В городе было двенадцать правителей. Эти правители всеми присущи</w:t>
        <w:softHyphen/>
        <w:t>ми людям качествами превосходили других людей, когда-либо живших на земле».</w:t>
      </w:r>
    </w:p>
    <w:p>
      <w:pPr>
        <w:pStyle w:val="Normal"/>
        <w:spacing w:lineRule="auto" w:line="240"/>
        <w:ind w:firstLine="720"/>
        <w:rPr>
          <w:rFonts w:ascii="Arial" w:hAnsi="Arial" w:cs="Arial"/>
          <w:sz w:val="24"/>
          <w:szCs w:val="24"/>
        </w:rPr>
      </w:pPr>
      <w:r>
        <w:rPr>
          <w:rFonts w:cs="Arial" w:ascii="Arial" w:hAnsi="Arial"/>
          <w:sz w:val="24"/>
          <w:szCs w:val="24"/>
        </w:rPr>
        <w:t>А вот вполне земная родословная Одина из той же Млад</w:t>
        <w:softHyphen/>
        <w:t>шей Эдды:</w:t>
      </w:r>
    </w:p>
    <w:p>
      <w:pPr>
        <w:pStyle w:val="Normal"/>
        <w:spacing w:lineRule="auto" w:line="240"/>
        <w:ind w:firstLine="720"/>
        <w:rPr/>
      </w:pPr>
      <w:r>
        <w:rPr>
          <w:rFonts w:cs="Arial" w:ascii="Arial" w:hAnsi="Arial"/>
          <w:sz w:val="24"/>
          <w:szCs w:val="24"/>
        </w:rPr>
        <w:t>«Одного конунга в Трое звали Мунон или Меннон. Он был женат на дочери верховного конунга Приама, ее звали Троан. У них был сын по имени Трор, мы зовем его Тором, он воспи</w:t>
        <w:softHyphen/>
        <w:t>тывался во Фракии у герцога по имени Лорикус. Когда ему минуло десять зим, он стал носить оружие своего отца. Он выделялся среди других людей красотой, как слоновая кость, врезанная в дуб. Волосы у него были краше золота. Двенадца</w:t>
        <w:softHyphen/>
        <w:t>ти зим от роду он был уже в полной силе. В то время он поднимал с земли разом десять медвежьих шкур, и он убил Лорикуса — герцога, своего воспитателя — и жену его Лору, или Глору, и завладел их государством Фракией. Мы зовем его государство Трудхейм. Потом он много странствовал, объез</w:t>
        <w:softHyphen/>
        <w:t>дил полсвета и один победил всех берсерков, всех великанов, самого большого дракона и много зверей. В северной части света он повстречал прорицательницу по имени Сибилла — а мы зовем ее Сив — и женился на ней. Никто не ведает, откуда Сив родом. Она была прекраснейшей из женщин, волосы у нее были подобны золоту. Сына их звали Лориди, он походил на своего отца. У него был сын Эйнриди, а у него — Вингетор, у Вингетора — Вингенер, у Вингенера — Моди, у Моди — Маги, у Маги — Сескев, у Сескева — Бедвиг, у Бедвига — Атри, а мы зовем его Аннан, у Атри — Итрманн, у Итрманна — Херемод, у Херемода — Скьяльдун, его мы зовем Скьельд, у Скьялдуна — Бьяв, мы зовем его Бьяр, у Бьява — Ят, у Ята — Гудольв, у Гудольва — Финн, у Финна — Фридлав, мы зовем его Фридлейв, а у того был сын Воден, а мы зовем его Один. Он славился мудростью и всеми совершенствами. Жену его звали Фригида, а мы зовем ее Фригг.</w:t>
      </w:r>
    </w:p>
    <w:p>
      <w:pPr>
        <w:pStyle w:val="Normal"/>
        <w:spacing w:lineRule="auto" w:line="240"/>
        <w:ind w:firstLine="720"/>
        <w:rPr>
          <w:rFonts w:ascii="Arial" w:hAnsi="Arial" w:cs="Arial"/>
          <w:sz w:val="24"/>
          <w:szCs w:val="24"/>
        </w:rPr>
      </w:pPr>
      <w:r>
        <w:rPr>
          <w:rFonts w:cs="Arial" w:ascii="Arial" w:hAnsi="Arial"/>
          <w:sz w:val="24"/>
          <w:szCs w:val="24"/>
        </w:rPr>
        <w:t>Одину и жене его было пророчество, и оно открыло ему, что его имя превознесут в северной части света и будут чтить превыше имен всех конунгов. Поэтому он вознамерился от</w:t>
        <w:softHyphen/>
        <w:t>правиться в путь...»</w:t>
      </w:r>
    </w:p>
    <w:p>
      <w:pPr>
        <w:pStyle w:val="Normal"/>
        <w:spacing w:lineRule="auto" w:line="240"/>
        <w:ind w:firstLine="720"/>
        <w:rPr/>
      </w:pPr>
      <w:r>
        <w:rPr>
          <w:rFonts w:cs="Arial" w:ascii="Arial" w:hAnsi="Arial"/>
          <w:sz w:val="24"/>
          <w:szCs w:val="24"/>
        </w:rPr>
        <w:t>Одина и его люден прославляли и принимали за богов. И они пришли на север в страну саксов.</w:t>
      </w:r>
    </w:p>
    <w:p>
      <w:pPr>
        <w:pStyle w:val="Normal"/>
        <w:spacing w:lineRule="auto" w:line="240"/>
        <w:ind w:firstLine="720"/>
        <w:rPr/>
      </w:pPr>
      <w:r>
        <w:rPr>
          <w:rFonts w:cs="Arial" w:ascii="Arial" w:hAnsi="Arial"/>
          <w:sz w:val="24"/>
          <w:szCs w:val="24"/>
        </w:rPr>
        <w:t>Но с течением времени одно сказание накладывалось на другое... И Снорри Стурлусон называет землей Одина и дру</w:t>
        <w:softHyphen/>
        <w:t xml:space="preserve">гих асов территорию восточнее Дона, но не Фракию, не </w:t>
      </w:r>
      <w:r>
        <w:rPr>
          <w:rFonts w:cs="Arial" w:ascii="Arial" w:hAnsi="Arial"/>
          <w:sz w:val="24"/>
          <w:szCs w:val="24"/>
          <w:lang w:val="en-US"/>
        </w:rPr>
        <w:t>Tpo</w:t>
      </w:r>
      <w:r>
        <w:rPr>
          <w:rFonts w:cs="Arial" w:ascii="Arial" w:hAnsi="Arial"/>
          <w:sz w:val="24"/>
          <w:szCs w:val="24"/>
        </w:rPr>
        <w:t xml:space="preserve">аду...                                                 </w:t>
      </w:r>
    </w:p>
    <w:p>
      <w:pPr>
        <w:pStyle w:val="Normal"/>
        <w:spacing w:lineRule="auto" w:line="240"/>
        <w:ind w:firstLine="720"/>
        <w:rPr/>
      </w:pPr>
      <w:r>
        <w:rPr>
          <w:rFonts w:cs="Arial" w:ascii="Arial" w:hAnsi="Arial"/>
          <w:sz w:val="24"/>
          <w:szCs w:val="24"/>
        </w:rPr>
        <w:t>В приведенном отрывке из Младшей Эдды, начало кото</w:t>
        <w:softHyphen/>
        <w:t>рого лишь условно можно отнести к периоду Троянской войны, важно упоминание имени Мунон (Меннон). Это и есть, как представляется, то имя, которое вошло после книги фри</w:t>
        <w:softHyphen/>
        <w:t>зов в легенды северных народов, с ним сопредельных — и в Эдду тоже. Вообще же значительные имена в истории нередко повторяются. Так было и с критским Миносом. История же Трои уходит своими корнями в глубину тысячелетий. Город существовал задолго до Троянской войны, и нет уверенности, тот ли Приам и тот ли Минно — Меннон (из книги фризов) названы в Эдде.</w:t>
      </w:r>
    </w:p>
    <w:p>
      <w:pPr>
        <w:pStyle w:val="Normal"/>
        <w:spacing w:lineRule="auto" w:line="240"/>
        <w:ind w:firstLine="720"/>
        <w:rPr/>
      </w:pPr>
      <w:r>
        <w:rPr>
          <w:rFonts w:cs="Arial" w:ascii="Arial" w:hAnsi="Arial"/>
          <w:sz w:val="24"/>
          <w:szCs w:val="24"/>
        </w:rPr>
        <w:t>На полуострове Ютландия (Дания), совсем не так уж дале</w:t>
        <w:softHyphen/>
        <w:t>ко от районов, населенных современными фризами, раскопа</w:t>
        <w:softHyphen/>
        <w:t>ли удивительный поселок. Сначала в слое торфа обнаружили пыльцу культурных растений — пшеницы и ячменя, крохот</w:t>
        <w:softHyphen/>
        <w:t>ные угольки от сожженного леса (раньше лес выжигали и на этом месте сеяли хлеб). Затем археологи наткнулись на бу</w:t>
        <w:softHyphen/>
        <w:t>лыжную мостовую шириной около 3 метров. Что это? Если учесть, что ее возраст около четырех с половиной тысяч лет, можно понять недоумение ученых. И вот стали вырисовы</w:t>
        <w:softHyphen/>
        <w:t>ваться контуры поселка. По обе стороны от мостовой тяну</w:t>
        <w:softHyphen/>
        <w:t>лись помещения — с каждой стороны они сливались как бы в один сплошной дом (Баркаэр), длиной 70 метров. А в каждом доме было по 26 комнат размером 6 х 3,6 метра (то есть по 21,6 квадратных метра). Это дом-поселок. А мостовая с обоих концов оканчивалась скорее всего воротами, и там держали скот.</w:t>
      </w:r>
    </w:p>
    <w:p>
      <w:pPr>
        <w:pStyle w:val="Normal"/>
        <w:spacing w:lineRule="auto" w:line="240"/>
        <w:ind w:firstLine="720"/>
        <w:rPr>
          <w:rFonts w:ascii="Arial" w:hAnsi="Arial" w:cs="Arial"/>
          <w:sz w:val="24"/>
          <w:szCs w:val="24"/>
        </w:rPr>
      </w:pPr>
      <w:r>
        <w:rPr>
          <w:rFonts w:cs="Arial" w:ascii="Arial" w:hAnsi="Arial"/>
          <w:sz w:val="24"/>
          <w:szCs w:val="24"/>
        </w:rPr>
        <w:t>Такие постройки не так давно были характерны и для фризов.</w:t>
      </w:r>
    </w:p>
    <w:p>
      <w:pPr>
        <w:pStyle w:val="Normal"/>
        <w:spacing w:lineRule="auto" w:line="240"/>
        <w:ind w:firstLine="720"/>
        <w:rPr/>
      </w:pPr>
      <w:r>
        <w:rPr>
          <w:rFonts w:cs="Arial" w:ascii="Arial" w:hAnsi="Arial"/>
          <w:sz w:val="24"/>
          <w:szCs w:val="24"/>
        </w:rPr>
        <w:t>При раскопках дома-поселка, построенного примерно в 2500 году до н.э., нашли две заколки (фибулы) из меди — точ</w:t>
        <w:softHyphen/>
        <w:t>но такие, какие были распространены в легендарной Трое в Малой Азии примерно в то же время, всего лет на двести ра</w:t>
        <w:softHyphen/>
        <w:t>нее. Такие находки ученые обычно объясняют торговлей. На мой взгляд, некоторый сдвиг во времени и отдаленность по</w:t>
        <w:softHyphen/>
        <w:t>бережья Ютландии и места постройки дома-поселка от Трои свидетельствуют не только в пользу торгового обмена, но и в пользу переселения людей на северо-запад. Это была одна из волн переселений. Затем они повторялись, когда маршрут был хорошо изучен. На мысль о переселении меня навело следую</w:t>
        <w:softHyphen/>
        <w:t>щее: заколки троянского типа были обнаружены под полом дома-поселка вместе с янтарными бусинами. Это явная жерт</w:t>
        <w:softHyphen/>
        <w:t>ва богам при закладке здания. Так же поступали древние эт</w:t>
        <w:softHyphen/>
        <w:t>руски. Процитирую Плутарха, главу, посвященную Ромулу:</w:t>
      </w:r>
    </w:p>
    <w:p>
      <w:pPr>
        <w:pStyle w:val="Normal"/>
        <w:spacing w:lineRule="auto" w:line="240"/>
        <w:ind w:firstLine="720"/>
        <w:rPr/>
      </w:pPr>
      <w:r>
        <w:rPr>
          <w:rFonts w:cs="Arial" w:ascii="Arial" w:hAnsi="Arial"/>
          <w:sz w:val="24"/>
          <w:szCs w:val="24"/>
        </w:rPr>
        <w:t>«...Был вырыт ров, куда положили начатки всего, что счи</w:t>
        <w:softHyphen/>
        <w:t>тается по закону чистым, по своим свойствам — необходимым. В заключение каждый бросил туда горсть принесенной им с собой с родины земли, которую затем смешали. Ров этот по-латыни зовут так же, как и небо, — мундус. Он должен был служить как бы центром круга, который проведен как черта будущего города».</w:t>
      </w:r>
    </w:p>
    <w:p>
      <w:pPr>
        <w:pStyle w:val="Normal"/>
        <w:spacing w:lineRule="auto" w:line="240"/>
        <w:ind w:firstLine="720"/>
        <w:rPr/>
      </w:pPr>
      <w:r>
        <w:rPr>
          <w:rFonts w:cs="Arial" w:ascii="Arial" w:hAnsi="Arial"/>
          <w:sz w:val="24"/>
          <w:szCs w:val="24"/>
        </w:rPr>
        <w:t>Эти строки относятся к основанию Рима. Весь обряд и все таинства точно соответствуют этрусской норме. Этрусков же позвал Ромул.</w:t>
      </w:r>
    </w:p>
    <w:p>
      <w:pPr>
        <w:pStyle w:val="Normal"/>
        <w:spacing w:lineRule="auto" w:line="240"/>
        <w:ind w:firstLine="720"/>
        <w:rPr/>
      </w:pPr>
      <w:r>
        <w:rPr>
          <w:rFonts w:cs="Arial" w:ascii="Arial" w:hAnsi="Arial"/>
          <w:sz w:val="24"/>
          <w:szCs w:val="24"/>
        </w:rPr>
        <w:t>Но этруски некогда прибыли в Италию из Малой Азии, где, надо полагать, существовали те же правила. Могли ли ютландцы, создавшие дом-поселок явно по той же малоазийско-этрусской методике, положить в ров посторонние вещи, принятые ими из чужих рук, от торговцев? Это маловероятно. Все положенное должно быть «по закону чистым». Вспомним, что Ромул убил своего брата Рема только за то, что тот пере</w:t>
        <w:softHyphen/>
        <w:t>прыгнул через ров при закладке Вечного города. Ютландцы не смогли бы пожертвовать богам в таком важном случае вещи, пришедшие со стороны, из Трои, заколкам не нашлось бы места в священном рву. Но картина меняется, если эти мед</w:t>
        <w:softHyphen/>
        <w:t>ные вещи принесены из Трои переселенцами. Тогда это свои, «по закону чистые» предметы, и именно они должны быть помещены в ров как реликвии.</w:t>
      </w:r>
      <w:r>
        <w:rPr>
          <w:rFonts w:cs="Arial" w:ascii="Arial" w:hAnsi="Arial"/>
          <w:b/>
          <w:bCs/>
          <w:sz w:val="24"/>
          <w:szCs w:val="24"/>
        </w:rPr>
        <w:t xml:space="preserve"> </w:t>
      </w:r>
      <w:r>
        <w:rPr>
          <w:rFonts w:cs="Arial" w:ascii="Arial" w:hAnsi="Arial"/>
          <w:bCs/>
          <w:sz w:val="24"/>
          <w:szCs w:val="24"/>
        </w:rPr>
        <w:t>Тем</w:t>
      </w:r>
      <w:r>
        <w:rPr>
          <w:rFonts w:cs="Arial" w:ascii="Arial" w:hAnsi="Arial"/>
          <w:sz w:val="24"/>
          <w:szCs w:val="24"/>
        </w:rPr>
        <w:t xml:space="preserve"> более, что к моменту при</w:t>
        <w:softHyphen/>
        <w:t>бытия на новое место жительства, в далекую Ютландию, пе</w:t>
        <w:softHyphen/>
        <w:t>реселенцы могли уже не иметь ни горсти родной земли. И по замыслу строителей медные вещицы должны были ее заме</w:t>
        <w:softHyphen/>
        <w:t>нить. Подобает случаю и янтарный дар — солнечные камни найдены самими переселенцами и как нельзя более отвечают названию «начатки».</w:t>
      </w:r>
    </w:p>
    <w:p>
      <w:pPr>
        <w:pStyle w:val="Normal"/>
        <w:spacing w:lineRule="auto" w:line="240"/>
        <w:ind w:firstLine="720"/>
        <w:rPr>
          <w:rFonts w:ascii="Arial" w:hAnsi="Arial" w:cs="Arial"/>
          <w:sz w:val="24"/>
          <w:szCs w:val="24"/>
        </w:rPr>
      </w:pPr>
      <w:r>
        <w:rPr>
          <w:rFonts w:cs="Arial" w:ascii="Arial" w:hAnsi="Arial"/>
          <w:sz w:val="24"/>
          <w:szCs w:val="24"/>
        </w:rPr>
      </w:r>
    </w:p>
    <w:p>
      <w:pPr>
        <w:pStyle w:val="Normal"/>
        <w:spacing w:lineRule="auto" w:line="240"/>
        <w:ind w:hanging="0"/>
        <w:jc w:val="center"/>
        <w:rPr>
          <w:rFonts w:ascii="Arial" w:hAnsi="Arial" w:cs="Arial"/>
          <w:sz w:val="24"/>
          <w:szCs w:val="24"/>
        </w:rPr>
      </w:pPr>
      <w:r>
        <w:rPr>
          <w:rFonts w:cs="Arial" w:ascii="Arial" w:hAnsi="Arial"/>
          <w:sz w:val="24"/>
          <w:szCs w:val="24"/>
        </w:rPr>
        <w:t>* * *</w:t>
      </w:r>
    </w:p>
    <w:p>
      <w:pPr>
        <w:pStyle w:val="Normal"/>
        <w:spacing w:lineRule="auto" w:line="240"/>
        <w:ind w:firstLine="720"/>
        <w:rPr>
          <w:rFonts w:ascii="Arial" w:hAnsi="Arial" w:cs="Arial"/>
          <w:sz w:val="24"/>
          <w:szCs w:val="24"/>
        </w:rPr>
      </w:pPr>
      <w:r>
        <w:rPr>
          <w:rFonts w:cs="Arial" w:ascii="Arial" w:hAnsi="Arial"/>
          <w:sz w:val="24"/>
          <w:szCs w:val="24"/>
        </w:rPr>
      </w:r>
    </w:p>
    <w:p>
      <w:pPr>
        <w:pStyle w:val="Normal"/>
        <w:spacing w:lineRule="auto" w:line="240"/>
        <w:ind w:firstLine="720"/>
        <w:rPr>
          <w:rFonts w:ascii="Arial" w:hAnsi="Arial" w:cs="Arial"/>
          <w:sz w:val="24"/>
          <w:szCs w:val="24"/>
        </w:rPr>
      </w:pPr>
      <w:r>
        <w:rPr>
          <w:rFonts w:cs="Arial" w:ascii="Arial" w:hAnsi="Arial"/>
          <w:sz w:val="24"/>
          <w:szCs w:val="24"/>
        </w:rPr>
        <w:t>«Ура Линда Бук» создана (записана впервые) в Людверде (старое название Леувардена) в 3449 году после гибели Атлан</w:t>
        <w:softHyphen/>
        <w:t>тиды, то есть очень давно. Возможно ли это?</w:t>
      </w:r>
    </w:p>
    <w:p>
      <w:pPr>
        <w:pStyle w:val="Normal"/>
        <w:spacing w:lineRule="auto" w:line="240"/>
        <w:ind w:firstLine="720"/>
        <w:rPr/>
      </w:pPr>
      <w:r>
        <w:rPr>
          <w:rFonts w:cs="Arial" w:ascii="Arial" w:hAnsi="Arial"/>
          <w:sz w:val="24"/>
          <w:szCs w:val="24"/>
        </w:rPr>
        <w:t>Профессор Белградского университета Милое Васич в те</w:t>
        <w:softHyphen/>
        <w:t>чение двадцати шести лет изучал неолитическую культуру, ведя раскопки на правом берегу Дуная, в месте, называемом Белый холм. Оно расположено всего в 15 километрах ниже впадения в Дунай Савы. Следы этой культуры Васич открыл еще в 1908 году. Нижние ее пласты относятся к середине V тысяче</w:t>
        <w:softHyphen/>
        <w:t>летия до н.э. Культурный слой достигает толщины девять с половиной метров. Среди останков разрушенных поселений Васич нашел во множестве орудия труда, оружие из камня, кости и рога, культовые сосуды, посуду, фигурки зверей, ант</w:t>
        <w:softHyphen/>
        <w:t>ропоморфные фигурки, ямы, погребения (Журавский В.А. Аз</w:t>
        <w:softHyphen/>
        <w:t>бука неолита // Дорогами тысячелетий. М., 1988. С. 54).</w:t>
      </w:r>
    </w:p>
    <w:p>
      <w:pPr>
        <w:pStyle w:val="Normal"/>
        <w:spacing w:lineRule="auto" w:line="240"/>
        <w:ind w:firstLine="720"/>
        <w:rPr/>
      </w:pPr>
      <w:r>
        <w:rPr>
          <w:rFonts w:cs="Arial" w:ascii="Arial" w:hAnsi="Arial"/>
          <w:sz w:val="24"/>
          <w:szCs w:val="24"/>
        </w:rPr>
        <w:t>Многие из сосудов расписаны орнаментами и знаками. Культура названа винчанской по местечку Винча, окраина которого выходит на кручу Белого холма.</w:t>
      </w:r>
    </w:p>
    <w:p>
      <w:pPr>
        <w:pStyle w:val="Normal"/>
        <w:spacing w:lineRule="auto" w:line="240"/>
        <w:ind w:firstLine="720"/>
        <w:rPr/>
      </w:pPr>
      <w:r>
        <w:rPr>
          <w:rFonts w:cs="Arial" w:ascii="Arial" w:hAnsi="Arial"/>
          <w:sz w:val="24"/>
          <w:szCs w:val="24"/>
        </w:rPr>
        <w:t>Затем, уже в 1965 году, экспедиция Драгослава Срейовича обследовала террасу возле Лепенского вира (недалеко от мес</w:t>
        <w:softHyphen/>
        <w:t>та, где Дунай входит в Железные ворота). Найденные здесь памятники относятся к VII-V тысячелетиям до н.э. Они по</w:t>
        <w:softHyphen/>
        <w:t>чти того же периода, что и города планеты, найденные в Ма</w:t>
        <w:softHyphen/>
        <w:t>лой Азии (Чатал-Гююк, Чайеню-Тепези). Жилища лепенцев построены по плану, найдены пластины и каменная плита с вырезанными на них знаками, монументальные каменные скульптуры, вытесанные из валунов. До начала 1980-х годов раскопано десять других поселений культуры Лепенского вира.</w:t>
      </w:r>
    </w:p>
    <w:p>
      <w:pPr>
        <w:pStyle w:val="Normal"/>
        <w:spacing w:lineRule="auto" w:line="240"/>
        <w:ind w:firstLine="720"/>
        <w:rPr/>
      </w:pPr>
      <w:r>
        <w:rPr>
          <w:rFonts w:cs="Arial" w:ascii="Arial" w:hAnsi="Arial"/>
          <w:sz w:val="24"/>
          <w:szCs w:val="24"/>
        </w:rPr>
        <w:t>Профессор Радивое Пешич из Белграда обнаружил графе</w:t>
        <w:softHyphen/>
        <w:t>мы, знаки для письма в винчанских находках. Он же система</w:t>
        <w:softHyphen/>
        <w:t>тизировал знаки и описал в своих работах 48 графем Лепенс</w:t>
        <w:softHyphen/>
        <w:t>кого вира. Буквенные знаки выбиты около жертвенников и на каменной плите лепенцев. Эта азбука древнее шумерской кли</w:t>
        <w:softHyphen/>
        <w:t>нописи, возникшей в конце IV тысячелетия до н.э. Исследо</w:t>
        <w:softHyphen/>
        <w:t>вания Радивое Пешича показали, что лепенская азбука при</w:t>
        <w:softHyphen/>
        <w:t>шла к винчанцам, но позднее. Первый же период письменно</w:t>
        <w:softHyphen/>
        <w:t>сти, лепенский, начинается в VI тысячелетии до н.э. (В.А. Жу</w:t>
        <w:softHyphen/>
        <w:t>равский. С. 58</w:t>
      </w:r>
      <w:r>
        <w:rPr>
          <w:rFonts w:cs="Arial" w:ascii="Arial" w:hAnsi="Arial"/>
          <w:sz w:val="24"/>
          <w:szCs w:val="24"/>
          <w:lang w:val="en-US"/>
        </w:rPr>
        <w:t>-</w:t>
      </w:r>
      <w:r>
        <w:rPr>
          <w:rFonts w:cs="Arial" w:ascii="Arial" w:hAnsi="Arial"/>
          <w:sz w:val="24"/>
          <w:szCs w:val="24"/>
        </w:rPr>
        <w:t>59).</w:t>
      </w:r>
    </w:p>
    <w:p>
      <w:pPr>
        <w:pStyle w:val="Normal"/>
        <w:spacing w:lineRule="auto" w:line="240"/>
        <w:ind w:firstLine="720"/>
        <w:rPr>
          <w:rFonts w:ascii="Arial" w:hAnsi="Arial" w:cs="Arial"/>
          <w:sz w:val="24"/>
          <w:szCs w:val="24"/>
        </w:rPr>
      </w:pPr>
      <w:r>
        <w:rPr>
          <w:rFonts w:cs="Arial" w:ascii="Arial" w:hAnsi="Arial"/>
          <w:sz w:val="24"/>
          <w:szCs w:val="24"/>
        </w:rPr>
        <w:t>Знаки Лепенского письма, всего 48 графем, по Пешичу, ра</w:t>
        <w:softHyphen/>
        <w:t>зошлись затем по всему миру, их можно обнаружить и в эт</w:t>
        <w:softHyphen/>
        <w:t>русском письме. Греческий алфавит — это еще один вариант лепенской же азбуки, он близок, как известно, к этрусскому, а оба — к финикийскому.</w:t>
      </w:r>
    </w:p>
    <w:p>
      <w:pPr>
        <w:pStyle w:val="Normal"/>
        <w:spacing w:lineRule="auto" w:line="240"/>
        <w:ind w:firstLine="720"/>
        <w:rPr/>
      </w:pPr>
      <w:r>
        <w:rPr>
          <w:rFonts w:cs="Arial" w:ascii="Arial" w:hAnsi="Arial"/>
          <w:sz w:val="24"/>
          <w:szCs w:val="24"/>
        </w:rPr>
        <w:t>Уместно вспомнить, что Диодор Сицилийский в I веке до н.э. писал: «Хотя вообще эти буквы называют финикийскими, потому что их привезли к эллинам из страны финикийцев, они могли бы носить название пеласгических, так как пеласги пользовались ими».</w:t>
      </w:r>
    </w:p>
    <w:p>
      <w:pPr>
        <w:pStyle w:val="Normal"/>
        <w:spacing w:lineRule="auto" w:line="240"/>
        <w:ind w:firstLine="720"/>
        <w:rPr>
          <w:rFonts w:ascii="Arial" w:hAnsi="Arial" w:cs="Arial"/>
          <w:sz w:val="24"/>
          <w:szCs w:val="24"/>
        </w:rPr>
      </w:pPr>
      <w:r>
        <w:rPr>
          <w:rFonts w:cs="Arial" w:ascii="Arial" w:hAnsi="Arial"/>
          <w:sz w:val="24"/>
          <w:szCs w:val="24"/>
        </w:rPr>
        <w:t>Пеласги — напомню — древнее население Средиземномо</w:t>
        <w:softHyphen/>
        <w:t>рья. Задолго до Парфенона на том же холме высился Пеласгикон — укрепление пеласгов. И если слова Диодора Сици</w:t>
        <w:softHyphen/>
        <w:t>лийского справедливы, то их письменность могла быть осно</w:t>
        <w:softHyphen/>
        <w:t>вана на лепенской азбуке.</w:t>
      </w:r>
    </w:p>
    <w:p>
      <w:pPr>
        <w:pStyle w:val="Normal"/>
        <w:spacing w:lineRule="auto" w:line="240"/>
        <w:ind w:firstLine="720"/>
        <w:rPr>
          <w:rFonts w:ascii="Arial" w:hAnsi="Arial" w:cs="Arial"/>
          <w:sz w:val="24"/>
          <w:szCs w:val="24"/>
        </w:rPr>
      </w:pPr>
      <w:r>
        <w:rPr>
          <w:rFonts w:cs="Arial" w:ascii="Arial" w:hAnsi="Arial"/>
          <w:sz w:val="24"/>
          <w:szCs w:val="24"/>
        </w:rPr>
        <w:t>Для нас важен поразительный результат, полученный Радивое Пешичем: письменность на основе графем-букв суще</w:t>
        <w:softHyphen/>
        <w:t>ствовала уже в VI тысячелетии до н.э. Его итальянские колле</w:t>
        <w:softHyphen/>
        <w:t>ги назвали азбуку Лепенского вира космической.</w:t>
      </w:r>
    </w:p>
    <w:p>
      <w:pPr>
        <w:pStyle w:val="Normal"/>
        <w:spacing w:lineRule="auto" w:line="240"/>
        <w:ind w:firstLine="720"/>
        <w:rPr/>
      </w:pPr>
      <w:r>
        <w:rPr>
          <w:rFonts w:cs="Arial" w:ascii="Arial" w:hAnsi="Arial"/>
          <w:sz w:val="24"/>
          <w:szCs w:val="24"/>
        </w:rPr>
        <w:t>Конечно, вряд ли стоит абсолютизировать полученные вы</w:t>
        <w:softHyphen/>
        <w:t>воды, ведь не исключено, что будут обнаружены более древ</w:t>
        <w:softHyphen/>
        <w:t>ние системы письма. Но в связи с темой древнейшей книги «Ура Линда Бук» находки Лепенского вира неоценимы: они позволяют сделать вывод, что «Ура Линда Бук» была действи</w:t>
        <w:softHyphen/>
        <w:t>тельно написана (или, по крайней мере, могла быть записана) знаками типа лепенских и в то время, о котором сообщается в тексте, то есть не позднее 3449 года после затопления Атлан</w:t>
        <w:softHyphen/>
        <w:t>тиды.</w:t>
      </w:r>
    </w:p>
    <w:p>
      <w:pPr>
        <w:pStyle w:val="Normal"/>
        <w:spacing w:lineRule="auto" w:line="240"/>
        <w:ind w:firstLine="720"/>
        <w:rPr/>
      </w:pPr>
      <w:r>
        <w:rPr>
          <w:rFonts w:cs="Arial" w:ascii="Arial" w:hAnsi="Arial"/>
          <w:sz w:val="24"/>
          <w:szCs w:val="24"/>
        </w:rPr>
        <w:t>Атлантида, согласно записям египетских жрецов, погибла примерно в середине Х тысячелетия до н.э. К этому выводу приводит и изучение следов глобальной катастрофы на Земле, приведшей — напомню — к появлению вулканических осад</w:t>
        <w:softHyphen/>
        <w:t>ков в долине реки Берелех и гибели мамонтов как вида.</w:t>
      </w:r>
    </w:p>
    <w:p>
      <w:pPr>
        <w:pStyle w:val="Normal"/>
        <w:spacing w:lineRule="auto" w:line="240"/>
        <w:ind w:firstLine="720"/>
        <w:rPr/>
      </w:pPr>
      <w:r>
        <w:rPr>
          <w:rFonts w:cs="Arial" w:ascii="Arial" w:hAnsi="Arial"/>
          <w:sz w:val="24"/>
          <w:szCs w:val="24"/>
        </w:rPr>
        <w:t>Если условно принять дату гибели Атлантиды как 9500 год до н.э., то датой возникновения книги «Ура Линда Бук» будет 6051 год до н.э. Это был, конечно, первый вариант, затем книга должна была переписываться (о чем можно судить хотя бы по одной из приписок, уже знакомой читателю). Кроме того, нельзя представить себе, что книга дошла через много тысяче</w:t>
        <w:softHyphen/>
        <w:t>летий без обновления. Что делать, рукописи не горят, как ска</w:t>
        <w:softHyphen/>
        <w:t>зал писатель, но они обязательно переписываются.</w:t>
      </w:r>
    </w:p>
    <w:p>
      <w:pPr>
        <w:pStyle w:val="Normal"/>
        <w:spacing w:lineRule="auto" w:line="240"/>
        <w:ind w:firstLine="720"/>
        <w:rPr/>
      </w:pPr>
      <w:r>
        <w:rPr>
          <w:rFonts w:cs="Arial" w:ascii="Arial" w:hAnsi="Arial"/>
          <w:sz w:val="24"/>
          <w:szCs w:val="24"/>
        </w:rPr>
        <w:t>И подобно тому, как знаки для письма обрели подвиж</w:t>
        <w:softHyphen/>
        <w:t>ность и стали расходиться по земле, стали странствовать и древние герои — и то и другое не без помощи людей, разуме</w:t>
        <w:softHyphen/>
        <w:t>ется.</w:t>
      </w:r>
    </w:p>
    <w:p>
      <w:pPr>
        <w:pStyle w:val="Normal"/>
        <w:spacing w:lineRule="auto" w:line="240"/>
        <w:ind w:firstLine="720"/>
        <w:rPr/>
      </w:pPr>
      <w:r>
        <w:rPr>
          <w:rFonts w:cs="Arial" w:ascii="Arial" w:hAnsi="Arial"/>
          <w:sz w:val="24"/>
          <w:szCs w:val="24"/>
        </w:rPr>
        <w:t>Таким литературно-мифологическим странником был и бог Рима Нептун. Его имя не всегда звучало в точности так, даже если сбросить со счетов «Ура Линда Бук». Если основатель Рима Ромул когда-то и ввел культ этого божества, то не он его открыл. Это божество было хорошо известно этрускам, пред</w:t>
        <w:softHyphen/>
        <w:t>шественникам римлян. По наиболее правдоподобной из вер</w:t>
        <w:softHyphen/>
        <w:t>сий именно они создали Рим.</w:t>
      </w:r>
    </w:p>
    <w:p>
      <w:pPr>
        <w:pStyle w:val="Normal"/>
        <w:spacing w:lineRule="auto" w:line="240"/>
        <w:ind w:firstLine="720"/>
        <w:rPr/>
      </w:pPr>
      <w:r>
        <w:rPr>
          <w:rFonts w:cs="Arial" w:ascii="Arial" w:hAnsi="Arial"/>
          <w:sz w:val="24"/>
          <w:szCs w:val="24"/>
        </w:rPr>
        <w:t>Плиний Старший (23-79 гг.), римский ученый и писатель, сообщил, что Нептуну был посвящен желчный пузырь, и в точном соответствии с этим странным для современного чи</w:t>
        <w:softHyphen/>
        <w:t>тателя сообщением, на модели печени, найденной в этрус</w:t>
        <w:softHyphen/>
        <w:t>ском городе Пьяченце, обнаруживается имя Нептуна. Печень, вероятно, служила для обучения гадателей-гаруспиков. Обы</w:t>
        <w:softHyphen/>
        <w:t>чай гадания по печени жертвенного животного сохранялся долгое время на славянских землях Приднепровья, а еще ра</w:t>
        <w:softHyphen/>
        <w:t>нее был известен во Фракии (Щербаков В.И. Века Трояновы // Дорогами тысячелетий. М., 1988. С. 95).</w:t>
      </w:r>
    </w:p>
    <w:p>
      <w:pPr>
        <w:pStyle w:val="Normal"/>
        <w:spacing w:lineRule="auto" w:line="240"/>
        <w:ind w:firstLine="720"/>
        <w:rPr/>
      </w:pPr>
      <w:r>
        <w:rPr>
          <w:rFonts w:cs="Arial" w:ascii="Arial" w:hAnsi="Arial"/>
          <w:sz w:val="24"/>
          <w:szCs w:val="24"/>
        </w:rPr>
        <w:t>В этрусском тексте так называемой Загребской пелены на</w:t>
        <w:softHyphen/>
        <w:t>чертано: «</w:t>
      </w:r>
      <w:r>
        <w:rPr>
          <w:rFonts w:cs="Arial" w:ascii="Arial" w:hAnsi="Arial"/>
          <w:sz w:val="24"/>
          <w:szCs w:val="24"/>
          <w:lang w:val="en-US"/>
        </w:rPr>
        <w:t>Nethur</w:t>
      </w:r>
      <w:r>
        <w:rPr>
          <w:rFonts w:cs="Arial" w:ascii="Arial" w:hAnsi="Arial"/>
          <w:sz w:val="24"/>
          <w:szCs w:val="24"/>
        </w:rPr>
        <w:t>» (Немировский А.И. Этруски. От мифа к ис</w:t>
        <w:softHyphen/>
        <w:t>тории. М., 1983). Так звучало по-этрусски имя морского бога, который изображался с трезубцем в руке и был бородат. На</w:t>
        <w:softHyphen/>
        <w:t>лицо совпадение божества с римским каноном. В наших ра</w:t>
        <w:softHyphen/>
        <w:t>ботах это этрусское имя часто передается как Нетун. По срав</w:t>
        <w:softHyphen/>
        <w:t>нению с именем, известным из латинских текстов, налицо пропуск одной буквы, а именно «п». Однако такого рода раз</w:t>
        <w:softHyphen/>
        <w:t>ночтения не должны смущать. Например, часто вместо «п» писалось «ф». Созвучия нередко передавались на письме с ва</w:t>
        <w:softHyphen/>
        <w:t>риантами.</w:t>
      </w:r>
    </w:p>
    <w:p>
      <w:pPr>
        <w:pStyle w:val="Normal"/>
        <w:spacing w:lineRule="auto" w:line="240"/>
        <w:ind w:firstLine="720"/>
        <w:rPr/>
      </w:pPr>
      <w:r>
        <w:rPr>
          <w:rFonts w:cs="Arial" w:ascii="Arial" w:hAnsi="Arial"/>
          <w:sz w:val="24"/>
          <w:szCs w:val="24"/>
        </w:rPr>
        <w:t>И все же здесь нужно отметить пропуск согласного. Это важно вот почему: в книге фризов «п» звучит как «ф», но пос</w:t>
        <w:softHyphen/>
        <w:t>ледний звук может по законам лингвистики переходить в «в» и «у». Пара «в» — «у» хорошо известна, например, из русско-украинских параллелей. Остается возразить этрускологам и восстановить вариант чтения имени Нептуна — Нетуна в та</w:t>
        <w:softHyphen/>
        <w:t>ком виде: Нетур. Это возвращает нас к древним этрусским Корням и истокам верований, которые перешли затем к рим</w:t>
        <w:softHyphen/>
        <w:t>лянам в измененном виде. Но это случилось позднее, в Ита</w:t>
        <w:softHyphen/>
        <w:t>лии. До Италии этруски жили во Фракии или в трояно-фракийском регионе: Фракия — Малая Азия. Гипотеза о дунайском происхождении этрусков высказана уже давно. Мне лишь удалось отметить сходство изображенного на надгробье из Чертозы леопарда (этрусского) с малоазийскими изображениями леопардов, а также провести языковые параллели. Дунай был промежуточным маршрутом этрусков, его южные берега — временным местом их поселения. Добавлю еще, что у скальных склепов Фракии есть аналоги среди памятников Этрурии — с учетом рельефа они заглублялись в почвенный слой, сохраняя главные черты фракийских гробниц.</w:t>
      </w:r>
    </w:p>
    <w:p>
      <w:pPr>
        <w:pStyle w:val="Normal"/>
        <w:spacing w:lineRule="auto" w:line="240"/>
        <w:ind w:firstLine="720"/>
        <w:rPr/>
      </w:pPr>
      <w:r>
        <w:rPr>
          <w:rFonts w:cs="Arial" w:ascii="Arial" w:hAnsi="Arial"/>
          <w:sz w:val="24"/>
          <w:szCs w:val="24"/>
        </w:rPr>
        <w:t>Итак, два имени, предшествующие латинскому вариант Нетур, Нетун... Этот бог прибыл в Этрурию и Рим из трояно-фракийского региона! Но если там его родина, то логично перейти к поискам его почти полного тезки Нээф-Туны в тех же землях древней культуры. Тем более что уникальный материал раскопок Лепенского вира в Югославии территориально близок к интересующему нас региону, а в древности фракийские племена занимали все пространство от Адриатики до Черного моря (Понта), пока их не потеснили иллирийцы во I тысячелетии до н.э. Но иллирийцы родственны фракийцам по языку. Можно полагать, что азбука Лепенского вира V тысячелетия до н.э. была основой для письменности предка фракийцев и иллирийцев.</w:t>
      </w:r>
    </w:p>
    <w:p>
      <w:pPr>
        <w:pStyle w:val="Normal"/>
        <w:spacing w:lineRule="auto" w:line="240"/>
        <w:ind w:firstLine="720"/>
        <w:rPr>
          <w:rFonts w:ascii="Arial" w:hAnsi="Arial" w:cs="Arial"/>
          <w:sz w:val="24"/>
          <w:szCs w:val="24"/>
        </w:rPr>
      </w:pPr>
      <w:r>
        <w:rPr>
          <w:rFonts w:cs="Arial" w:ascii="Arial" w:hAnsi="Arial"/>
          <w:sz w:val="24"/>
          <w:szCs w:val="24"/>
        </w:rPr>
        <w:t>Имя народа или племени устойчиво, оно исчезает не так быстро, как многие другие слова языков, оно остается в памяти даже после исчезновения или ассимиляции его носителей.</w:t>
      </w:r>
    </w:p>
    <w:p>
      <w:pPr>
        <w:pStyle w:val="Normal"/>
        <w:spacing w:lineRule="auto" w:line="240"/>
        <w:ind w:firstLine="720"/>
        <w:rPr/>
      </w:pPr>
      <w:r>
        <w:rPr>
          <w:rFonts w:cs="Arial" w:ascii="Arial" w:hAnsi="Arial"/>
          <w:sz w:val="24"/>
          <w:szCs w:val="24"/>
        </w:rPr>
        <w:t>Теперь пришла очередь выделить среди племен трояно-фракийского региона именно то, которое хранило письменный памятник фризов как родовую, или, точнее, племенную книгу. Имя этого племени дошло до нашей эры и сохранился поныне без существенных изменений. Назову его: фриги, фри</w:t>
        <w:softHyphen/>
        <w:t>гийцы. Закономерен переход «г» в «з». Он отмечен и у сканди</w:t>
        <w:softHyphen/>
        <w:t>навов. Следовательно, древние фризы это фриги, фригийцы, точнее их потомки.</w:t>
      </w:r>
    </w:p>
    <w:p>
      <w:pPr>
        <w:pStyle w:val="Normal"/>
        <w:spacing w:lineRule="auto" w:line="240"/>
        <w:ind w:firstLine="720"/>
        <w:rPr>
          <w:rFonts w:ascii="Arial" w:hAnsi="Arial" w:cs="Arial"/>
          <w:sz w:val="24"/>
          <w:szCs w:val="24"/>
        </w:rPr>
      </w:pPr>
      <w:r>
        <w:rPr>
          <w:rFonts w:cs="Arial" w:ascii="Arial" w:hAnsi="Arial"/>
          <w:sz w:val="24"/>
          <w:szCs w:val="24"/>
        </w:rPr>
        <w:t>Фракия и Троада — колыбель фригийцев. Из Фракии же вышли русы, о чем я писал во «Встречах с Богоматерью». Глав</w:t>
        <w:softHyphen/>
        <w:t>ное слово русов «земля», «мать-земля» у фригийцев звучало так: «земело».</w:t>
      </w:r>
    </w:p>
    <w:p>
      <w:pPr>
        <w:pStyle w:val="Normal"/>
        <w:spacing w:lineRule="auto" w:line="240"/>
        <w:ind w:firstLine="720"/>
        <w:rPr/>
      </w:pPr>
      <w:r>
        <w:rPr>
          <w:rFonts w:cs="Arial" w:ascii="Arial" w:hAnsi="Arial"/>
          <w:sz w:val="24"/>
          <w:szCs w:val="24"/>
        </w:rPr>
        <w:t>Фригия располагалась в северо-западной части Малой Азии. Ее население, говорившее на индоевропейском языке, пере</w:t>
        <w:softHyphen/>
        <w:t>селилось из Европы во II тысячелетии до н.э. Откуда? Боль</w:t>
        <w:softHyphen/>
        <w:t>шинство исследователей отвечает на этот вопрос так: из обла</w:t>
        <w:softHyphen/>
        <w:t>стей южнее Дуная, то есть из Фракии. Фригийцы принимали участие в Троянской войне, действуя заодно с фракийцами против греков. После войны образовался вакуум, и фригийцы установили свое господство над областью, прилегающей к Трое — Троадой. Это значит, что фригийцы — воспреемники троянцев. После этого последовало падение хеттской держа</w:t>
        <w:softHyphen/>
        <w:t>вы, занимавшей значительную часть Малой Азии. Под власть Фригии перешли многие районы бывшей хеттской империи, в которой был также распространен индоевропейский язык с его говорами и диалектами. По имени царя Гордия столица Фригии называлась Гордион. Фригия помнила нашествие ким</w:t>
        <w:softHyphen/>
        <w:t>мерийцев, лидийцев, персов, македонцев, галатов, римских легионов. Во II веке до н.э. западная часть Фригии была вклю</w:t>
        <w:softHyphen/>
        <w:t>чена в римскую провинцию Азия, а ее восточная часть вошла в провинцию Галатия, которая образовалась позднее, в конце I века до н.э.</w:t>
      </w:r>
    </w:p>
    <w:p>
      <w:pPr>
        <w:pStyle w:val="Normal"/>
        <w:spacing w:lineRule="auto" w:line="240"/>
        <w:ind w:firstLine="720"/>
        <w:rPr/>
      </w:pPr>
      <w:r>
        <w:rPr>
          <w:rFonts w:cs="Arial" w:ascii="Arial" w:hAnsi="Arial"/>
          <w:sz w:val="24"/>
          <w:szCs w:val="24"/>
        </w:rPr>
        <w:t>Ученым трудно установить генетические связи языка фри</w:t>
        <w:softHyphen/>
        <w:t>гийцев из-за небольшого количества материала, которым они сейчас располагают. До наших дней дошло несколько десят</w:t>
        <w:softHyphen/>
        <w:t>ков очень коротких надписей (граффити) на старофригийс</w:t>
        <w:softHyphen/>
        <w:t>ком языке. Поздние надписи, последних веков до нашей эры, наводят исследователей на мысль о связи фригийского языка с греческим. Но скорее всего эта связь кажущаяся, из-за вли</w:t>
        <w:softHyphen/>
        <w:t>яния греков и греческих норм письма.</w:t>
      </w:r>
    </w:p>
    <w:p>
      <w:pPr>
        <w:pStyle w:val="Normal"/>
        <w:spacing w:lineRule="auto" w:line="240"/>
        <w:ind w:firstLine="720"/>
        <w:rPr/>
      </w:pPr>
      <w:r>
        <w:rPr>
          <w:rFonts w:cs="Arial" w:ascii="Arial" w:hAnsi="Arial"/>
          <w:sz w:val="24"/>
          <w:szCs w:val="24"/>
        </w:rPr>
        <w:t>Вряд ли правомерно также относить словарный состав языка переселенцев-фризов целиком к германским языкам. Из всех германских языков только во фризском слово «скет» означало «скот». В других же — созвучное слово означает только «день</w:t>
        <w:softHyphen/>
        <w:t>ги», «сокровище», «налог» и т.п. (Я мог бы привести и другие примеры фракийской древности языка фригийцев и фризов.)</w:t>
      </w:r>
    </w:p>
    <w:p>
      <w:pPr>
        <w:pStyle w:val="Normal"/>
        <w:spacing w:lineRule="auto" w:line="240"/>
        <w:ind w:firstLine="720"/>
        <w:rPr>
          <w:rFonts w:ascii="Arial" w:hAnsi="Arial" w:cs="Arial"/>
          <w:sz w:val="24"/>
          <w:szCs w:val="24"/>
        </w:rPr>
      </w:pPr>
      <w:r>
        <w:rPr>
          <w:rFonts w:cs="Arial" w:ascii="Arial" w:hAnsi="Arial"/>
          <w:sz w:val="24"/>
          <w:szCs w:val="24"/>
        </w:rPr>
        <w:t>Египтяне считали себя древнейшим народом Земли. Пла</w:t>
        <w:softHyphen/>
        <w:t>тон, рассказывая об Атлантиде, упоминает, со слов египетс</w:t>
        <w:softHyphen/>
        <w:t>ких жрецов, о примечательной подробности: Египет был ко</w:t>
        <w:softHyphen/>
        <w:t>лонией Атлантиды. Что ж, язык народа, бывшего в подчинении у самих атлантов, и должен быть вроде бы самым древним. Геродот сообщает в своей «Истории», что египетский фараон Псамметих I (663-610 годы до н.э.) решил проверить справедливо ли мнение египтян о самих себе. По его повелению два младенца были отданы пастуху, который в своей удаленной от людей хижине поил их молоком. Фараон запретил произносить при детях какие-либо слова, пастух ухаживал а ними молча. Когда детям исполнилось два года, они бросились к ногам пастуха, державшего их на молочной диете, и стали повторять слово «бекос». Фараону доложили об этом он потребовал детей к себе и услышал то же слово. Псамметих приказал выяснить, что это за слово и какому языку оно принадлежит. Оказалось: слово это фригийское. Оно означает «хлеб». Псамметих пришел к выводу, что самый древний народ — фригийцы, язык их тоже самый древний (Геродот, II 2) А это означает, что он ближе к языку атлантов....А вот другой след праязыка: русские слова «пеку», «печенье» из того же фракийско-фригийского источника («б» стало глухим «п», беко — пеку).</w:t>
      </w:r>
    </w:p>
    <w:p>
      <w:pPr>
        <w:pStyle w:val="Normal"/>
        <w:spacing w:lineRule="auto" w:line="240"/>
        <w:ind w:firstLine="720"/>
        <w:rPr>
          <w:rFonts w:ascii="Arial" w:hAnsi="Arial" w:cs="Arial"/>
          <w:sz w:val="24"/>
          <w:szCs w:val="24"/>
        </w:rPr>
      </w:pPr>
      <w:r>
        <w:rPr>
          <w:rFonts w:cs="Arial" w:ascii="Arial" w:hAnsi="Arial"/>
          <w:sz w:val="24"/>
          <w:szCs w:val="24"/>
        </w:rPr>
      </w:r>
    </w:p>
    <w:p>
      <w:pPr>
        <w:pStyle w:val="FR1"/>
        <w:spacing w:lineRule="auto" w:line="240"/>
        <w:ind w:left="0" w:right="0" w:hanging="0"/>
        <w:rPr>
          <w:b w:val="false"/>
          <w:b w:val="false"/>
          <w:bCs w:val="false"/>
        </w:rPr>
      </w:pPr>
      <w:r>
        <w:rPr>
          <w:b w:val="false"/>
          <w:bCs w:val="false"/>
        </w:rPr>
        <w:t>* * *</w:t>
      </w:r>
    </w:p>
    <w:p>
      <w:pPr>
        <w:pStyle w:val="Normal"/>
        <w:spacing w:lineRule="auto" w:line="240"/>
        <w:ind w:firstLine="720"/>
        <w:rPr>
          <w:rFonts w:ascii="Arial" w:hAnsi="Arial" w:cs="Arial"/>
          <w:sz w:val="24"/>
          <w:szCs w:val="24"/>
        </w:rPr>
      </w:pPr>
      <w:r>
        <w:rPr>
          <w:rFonts w:cs="Arial" w:ascii="Arial" w:hAnsi="Arial"/>
          <w:sz w:val="24"/>
          <w:szCs w:val="24"/>
        </w:rPr>
      </w:r>
    </w:p>
    <w:p>
      <w:pPr>
        <w:pStyle w:val="Normal"/>
        <w:spacing w:lineRule="auto" w:line="240"/>
        <w:ind w:firstLine="720"/>
        <w:rPr/>
      </w:pPr>
      <w:r>
        <w:rPr>
          <w:rFonts w:cs="Arial" w:ascii="Arial" w:hAnsi="Arial"/>
          <w:sz w:val="24"/>
          <w:szCs w:val="24"/>
        </w:rPr>
        <w:t>Атлантолог Л. Зайдлер в своей книге «Атлантида» попытался обосновать идею о плавании Инки в Америку. «Считая рассказ "Ура Линда Бук" достоверным, — пишет он, — мы рискуем предположить, что он впервые открыл Америку. Это произошло вскоре после гибели Атлантиды или немного позже» (Зайдлер, с. 144).</w:t>
      </w:r>
    </w:p>
    <w:p>
      <w:pPr>
        <w:pStyle w:val="Normal"/>
        <w:spacing w:lineRule="auto" w:line="240"/>
        <w:ind w:firstLine="720"/>
        <w:rPr/>
      </w:pPr>
      <w:r>
        <w:rPr>
          <w:rFonts w:cs="Arial" w:ascii="Arial" w:hAnsi="Arial"/>
          <w:sz w:val="24"/>
          <w:szCs w:val="24"/>
        </w:rPr>
        <w:t xml:space="preserve">Начало правления инков в Южной Америке относится к временам недавним. Это XV век н.э. Называются, по преданию, еще тринадцать правителей империи инков. Но историки считают, что время первого правления не ранее VI века н.э. «Поэтому нельзя отождествить время прибытия фризского Инки с датой начала гегемонии перуанских инков», — считает Зайдлер.                                         </w:t>
      </w:r>
    </w:p>
    <w:p>
      <w:pPr>
        <w:pStyle w:val="Normal"/>
        <w:spacing w:lineRule="auto" w:line="240"/>
        <w:ind w:firstLine="720"/>
        <w:rPr/>
      </w:pPr>
      <w:r>
        <w:rPr>
          <w:rFonts w:cs="Arial" w:ascii="Arial" w:hAnsi="Arial"/>
          <w:sz w:val="24"/>
          <w:szCs w:val="24"/>
        </w:rPr>
        <w:t>Далее, однако, он предполагает, что Инка прибыл в страну за океаном за несколько тысяч лет до прихода инков к власти. Прошли тысячелетия — и пришельцы смешались с индейцами, но в памяти их потомков осталось имя отважного морехо</w:t>
        <w:softHyphen/>
        <w:t>да. первого белого человека, прибывшего из Европы.</w:t>
      </w:r>
    </w:p>
    <w:p>
      <w:pPr>
        <w:pStyle w:val="Normal"/>
        <w:spacing w:lineRule="auto" w:line="240"/>
        <w:ind w:firstLine="720"/>
        <w:rPr/>
      </w:pPr>
      <w:r>
        <w:rPr>
          <w:rFonts w:cs="Arial" w:ascii="Arial" w:hAnsi="Arial"/>
          <w:sz w:val="24"/>
          <w:szCs w:val="24"/>
        </w:rPr>
        <w:t>Заманчиво было бы доказать это. Но меня смущает как раз полное тождество имен. Вряд ли имя «Инка» не претерпело бы изменений в произношении и письме даже за гораздо бо</w:t>
        <w:softHyphen/>
        <w:t>лее короткий срок, чем тысячелетия. Так, имя легендарного, хорошо известного грекам фригийского царя Мидаса в Асси</w:t>
        <w:softHyphen/>
        <w:t>рии в то же самое время писали так: Мита. Имя мидийского царя Киаксара по соседству, в Иране, писали тоже иначе. Я не буду приводить многочисленные примеры этого хорошо известного лингвистам и историкам явления. С большинством имен собственных так поступали даже современники, даже соседи по региону и по языковой группе, чего уж надеяться на буквальное сохранение звучания и написания, если речь идет о тысячелетней пропасти, да еще о разных берегах океана!</w:t>
      </w:r>
    </w:p>
    <w:p>
      <w:pPr>
        <w:pStyle w:val="Normal"/>
        <w:spacing w:lineRule="auto" w:line="240"/>
        <w:ind w:firstLine="720"/>
        <w:rPr/>
      </w:pPr>
      <w:r>
        <w:rPr>
          <w:rFonts w:cs="Arial" w:ascii="Arial" w:hAnsi="Arial"/>
          <w:sz w:val="24"/>
          <w:szCs w:val="24"/>
        </w:rPr>
        <w:t>Поэтому мне хотелось отыскать не полное созвучие, а со</w:t>
        <w:softHyphen/>
        <w:t>хранение направленности деятельности Инки в других источ</w:t>
        <w:softHyphen/>
        <w:t>никах, помимо фризской книги. И если имя при этом не</w:t>
        <w:softHyphen/>
        <w:t>сколько изменено, то не беда — так и должно произойти. Итак, я взялся отыскать в других книгах или надписях морехода, который поплыл в океан, не вернулся и все же остался, как и в книге фризов, в памяти людей.</w:t>
      </w:r>
    </w:p>
    <w:p>
      <w:pPr>
        <w:pStyle w:val="Normal"/>
        <w:spacing w:lineRule="auto" w:line="240"/>
        <w:ind w:firstLine="720"/>
        <w:rPr>
          <w:rFonts w:ascii="Arial" w:hAnsi="Arial" w:cs="Arial"/>
          <w:sz w:val="24"/>
          <w:szCs w:val="24"/>
        </w:rPr>
      </w:pPr>
      <w:r>
        <w:rPr>
          <w:rFonts w:cs="Arial" w:ascii="Arial" w:hAnsi="Arial"/>
          <w:sz w:val="24"/>
          <w:szCs w:val="24"/>
        </w:rPr>
        <w:t>Таким источником оказалась одна из древнейших песен Двуречья. Из цикла таких песен составился позднее знамени</w:t>
        <w:softHyphen/>
        <w:t>тый эпос о Гильгамеше в его завершенном виде. Но задолго до этого были лишь песни-былины. Они записаны на глиня</w:t>
        <w:softHyphen/>
        <w:t>ных табличках. Древности Шумера, как мне казалось, сопос</w:t>
        <w:softHyphen/>
        <w:t>тавимы по давности с книгой фризов, и потому к ним хоте</w:t>
        <w:softHyphen/>
        <w:t>лось обратиться прежде всего.</w:t>
      </w:r>
    </w:p>
    <w:p>
      <w:pPr>
        <w:pStyle w:val="Normal"/>
        <w:spacing w:lineRule="auto" w:line="240"/>
        <w:ind w:firstLine="720"/>
        <w:rPr/>
      </w:pPr>
      <w:r>
        <w:rPr>
          <w:rFonts w:cs="Arial" w:ascii="Arial" w:hAnsi="Arial"/>
          <w:sz w:val="24"/>
          <w:szCs w:val="24"/>
        </w:rPr>
        <w:t>Иногда эти эпические песни называют еще сказаниями. Я процитирую несколько строк по книге В.К. Афанасьевой «Гильгамеш и Энкиду» (М., 1979. С. 85):</w:t>
      </w:r>
    </w:p>
    <w:p>
      <w:pPr>
        <w:pStyle w:val="Normal"/>
        <w:spacing w:lineRule="auto" w:line="240"/>
        <w:ind w:firstLine="720"/>
        <w:rPr>
          <w:rFonts w:ascii="Arial" w:hAnsi="Arial" w:cs="Arial"/>
          <w:sz w:val="24"/>
          <w:szCs w:val="24"/>
        </w:rPr>
      </w:pPr>
      <w:r>
        <w:rPr>
          <w:rFonts w:cs="Arial" w:ascii="Arial" w:hAnsi="Arial"/>
          <w:sz w:val="24"/>
          <w:szCs w:val="24"/>
        </w:rPr>
      </w:r>
    </w:p>
    <w:p>
      <w:pPr>
        <w:pStyle w:val="Normal"/>
        <w:spacing w:lineRule="auto" w:line="240"/>
        <w:ind w:left="2268" w:hanging="0"/>
        <w:rPr>
          <w:rFonts w:ascii="Arial" w:hAnsi="Arial" w:cs="Arial"/>
          <w:sz w:val="24"/>
          <w:szCs w:val="24"/>
        </w:rPr>
      </w:pPr>
      <w:r>
        <w:rPr>
          <w:rFonts w:cs="Arial" w:ascii="Arial" w:hAnsi="Arial"/>
          <w:sz w:val="24"/>
          <w:szCs w:val="24"/>
        </w:rPr>
        <w:t xml:space="preserve">Когда небеса отошли от земли, вот когда, </w:t>
      </w:r>
    </w:p>
    <w:p>
      <w:pPr>
        <w:pStyle w:val="Normal"/>
        <w:spacing w:lineRule="auto" w:line="240"/>
        <w:ind w:left="2268" w:hanging="0"/>
        <w:rPr>
          <w:rFonts w:ascii="Arial" w:hAnsi="Arial" w:cs="Arial"/>
          <w:sz w:val="24"/>
          <w:szCs w:val="24"/>
        </w:rPr>
      </w:pPr>
      <w:r>
        <w:rPr>
          <w:rFonts w:cs="Arial" w:ascii="Arial" w:hAnsi="Arial"/>
          <w:sz w:val="24"/>
          <w:szCs w:val="24"/>
        </w:rPr>
        <w:t xml:space="preserve">Когда земля отошла от небес, вот когда, </w:t>
      </w:r>
    </w:p>
    <w:p>
      <w:pPr>
        <w:pStyle w:val="Normal"/>
        <w:spacing w:lineRule="auto" w:line="240"/>
        <w:ind w:left="2268" w:hanging="0"/>
        <w:rPr>
          <w:rFonts w:ascii="Arial" w:hAnsi="Arial" w:cs="Arial"/>
          <w:sz w:val="24"/>
          <w:szCs w:val="24"/>
        </w:rPr>
      </w:pPr>
      <w:r>
        <w:rPr>
          <w:rFonts w:cs="Arial" w:ascii="Arial" w:hAnsi="Arial"/>
          <w:sz w:val="24"/>
          <w:szCs w:val="24"/>
        </w:rPr>
        <w:t xml:space="preserve">Когда семя человечества зародилось, вот когда, </w:t>
      </w:r>
    </w:p>
    <w:p>
      <w:pPr>
        <w:pStyle w:val="Normal"/>
        <w:spacing w:lineRule="auto" w:line="240"/>
        <w:ind w:left="2268" w:hanging="0"/>
        <w:rPr/>
      </w:pPr>
      <w:r>
        <w:rPr>
          <w:rFonts w:cs="Arial" w:ascii="Arial" w:hAnsi="Arial"/>
          <w:sz w:val="24"/>
          <w:szCs w:val="24"/>
        </w:rPr>
        <w:t>Когда Ан забрал себе небо, вот когда,</w:t>
      </w:r>
    </w:p>
    <w:p>
      <w:pPr>
        <w:pStyle w:val="Normal"/>
        <w:spacing w:lineRule="auto" w:line="240"/>
        <w:ind w:left="2268" w:hanging="0"/>
        <w:rPr>
          <w:rFonts w:ascii="Arial" w:hAnsi="Arial" w:cs="Arial"/>
          <w:sz w:val="24"/>
          <w:szCs w:val="24"/>
        </w:rPr>
      </w:pPr>
      <w:r>
        <w:rPr>
          <w:rFonts w:cs="Arial" w:ascii="Arial" w:hAnsi="Arial"/>
          <w:sz w:val="24"/>
          <w:szCs w:val="24"/>
        </w:rPr>
        <w:t xml:space="preserve">А Энлиль забрал себе землю, вот когда, </w:t>
      </w:r>
    </w:p>
    <w:p>
      <w:pPr>
        <w:pStyle w:val="Normal"/>
        <w:spacing w:lineRule="auto" w:line="240"/>
        <w:ind w:left="2268" w:hanging="0"/>
        <w:rPr/>
      </w:pPr>
      <w:r>
        <w:rPr>
          <w:rFonts w:cs="Arial" w:ascii="Arial" w:hAnsi="Arial"/>
          <w:sz w:val="24"/>
          <w:szCs w:val="24"/>
        </w:rPr>
        <w:t>Когда Эрешкигаль подарили Куру, вот когда —</w:t>
      </w:r>
    </w:p>
    <w:p>
      <w:pPr>
        <w:pStyle w:val="Normal"/>
        <w:spacing w:lineRule="auto" w:line="240"/>
        <w:ind w:left="2268" w:hanging="0"/>
        <w:rPr>
          <w:rFonts w:ascii="Arial" w:hAnsi="Arial" w:cs="Arial"/>
          <w:sz w:val="24"/>
          <w:szCs w:val="24"/>
        </w:rPr>
      </w:pPr>
      <w:r>
        <w:rPr>
          <w:rFonts w:cs="Arial" w:ascii="Arial" w:hAnsi="Arial"/>
          <w:sz w:val="24"/>
          <w:szCs w:val="24"/>
        </w:rPr>
        <w:t xml:space="preserve">Когда он поплыл, когда он поплыл, </w:t>
      </w:r>
    </w:p>
    <w:p>
      <w:pPr>
        <w:pStyle w:val="Normal"/>
        <w:spacing w:lineRule="auto" w:line="240"/>
        <w:ind w:left="2268" w:hanging="0"/>
        <w:rPr>
          <w:rFonts w:ascii="Arial" w:hAnsi="Arial" w:cs="Arial"/>
          <w:sz w:val="24"/>
          <w:szCs w:val="24"/>
        </w:rPr>
      </w:pPr>
      <w:r>
        <w:rPr>
          <w:rFonts w:cs="Arial" w:ascii="Arial" w:hAnsi="Arial"/>
          <w:sz w:val="24"/>
          <w:szCs w:val="24"/>
        </w:rPr>
        <w:t xml:space="preserve">Когда Отец в подземный мир поплыл, </w:t>
      </w:r>
    </w:p>
    <w:p>
      <w:pPr>
        <w:pStyle w:val="Normal"/>
        <w:spacing w:lineRule="auto" w:line="240"/>
        <w:ind w:left="2268" w:hanging="0"/>
        <w:rPr>
          <w:rFonts w:ascii="Arial" w:hAnsi="Arial" w:cs="Arial"/>
          <w:sz w:val="24"/>
          <w:szCs w:val="24"/>
        </w:rPr>
      </w:pPr>
      <w:r>
        <w:rPr>
          <w:rFonts w:cs="Arial" w:ascii="Arial" w:hAnsi="Arial"/>
          <w:sz w:val="24"/>
          <w:szCs w:val="24"/>
        </w:rPr>
        <w:t xml:space="preserve">Когда Энки в подземный мир поплыл, </w:t>
      </w:r>
    </w:p>
    <w:p>
      <w:pPr>
        <w:pStyle w:val="Normal"/>
        <w:spacing w:lineRule="auto" w:line="240"/>
        <w:ind w:left="2268" w:hanging="0"/>
        <w:rPr>
          <w:rFonts w:ascii="Arial" w:hAnsi="Arial" w:cs="Arial"/>
          <w:sz w:val="24"/>
          <w:szCs w:val="24"/>
        </w:rPr>
      </w:pPr>
      <w:r>
        <w:rPr>
          <w:rFonts w:cs="Arial" w:ascii="Arial" w:hAnsi="Arial"/>
          <w:sz w:val="24"/>
          <w:szCs w:val="24"/>
        </w:rPr>
        <w:t xml:space="preserve">Вместе с владыкой малые полетели, </w:t>
      </w:r>
    </w:p>
    <w:p>
      <w:pPr>
        <w:pStyle w:val="Normal"/>
        <w:spacing w:lineRule="auto" w:line="240"/>
        <w:ind w:left="2268" w:hanging="0"/>
        <w:rPr>
          <w:rFonts w:ascii="Arial" w:hAnsi="Arial" w:cs="Arial"/>
          <w:sz w:val="24"/>
          <w:szCs w:val="24"/>
        </w:rPr>
      </w:pPr>
      <w:r>
        <w:rPr>
          <w:rFonts w:cs="Arial" w:ascii="Arial" w:hAnsi="Arial"/>
          <w:sz w:val="24"/>
          <w:szCs w:val="24"/>
        </w:rPr>
        <w:t>Вместе с Энки великие полетели...</w:t>
      </w:r>
    </w:p>
    <w:p>
      <w:pPr>
        <w:pStyle w:val="Normal"/>
        <w:spacing w:lineRule="auto" w:line="240"/>
        <w:ind w:firstLine="720"/>
        <w:rPr>
          <w:rFonts w:ascii="Arial" w:hAnsi="Arial" w:cs="Arial"/>
          <w:sz w:val="24"/>
          <w:szCs w:val="24"/>
        </w:rPr>
      </w:pPr>
      <w:r>
        <w:rPr>
          <w:rFonts w:cs="Arial" w:ascii="Arial" w:hAnsi="Arial"/>
          <w:sz w:val="24"/>
          <w:szCs w:val="24"/>
        </w:rPr>
      </w:r>
    </w:p>
    <w:p>
      <w:pPr>
        <w:pStyle w:val="Normal"/>
        <w:spacing w:lineRule="auto" w:line="240"/>
        <w:ind w:firstLine="720"/>
        <w:rPr/>
      </w:pPr>
      <w:r>
        <w:rPr>
          <w:rFonts w:cs="Arial" w:ascii="Arial" w:hAnsi="Arial"/>
          <w:sz w:val="24"/>
          <w:szCs w:val="24"/>
        </w:rPr>
        <w:t>Из этих строк становится ясным, что плавание Энки-Инки происходило в очень отдаленные времена, настолько отдаленные, что наш герой-мореплаватель, пропавший без вести, ос</w:t>
        <w:softHyphen/>
        <w:t>тался в памяти уже богом. Плавание к погибшей стране Атлантиде, конечно, можно назвать разве лишь плаванием в подземный мир, иначе — в царство мертвых, в преисподнюю. В шумерском сказании не указано точное географическое по</w:t>
        <w:softHyphen/>
        <w:t>ложение погибшей страны и даже ее название, в отличие от книги фризов. Но сказанного достаточно, чтобы понять поло</w:t>
        <w:softHyphen/>
        <w:t>жение авторов, пытающихся передать потомкам роковой смысл предприятия Энки.</w:t>
      </w:r>
    </w:p>
    <w:p>
      <w:pPr>
        <w:pStyle w:val="Normal"/>
        <w:spacing w:lineRule="auto" w:line="240"/>
        <w:ind w:firstLine="720"/>
        <w:rPr/>
      </w:pPr>
      <w:r>
        <w:rPr>
          <w:rFonts w:cs="Arial" w:ascii="Arial" w:hAnsi="Arial"/>
          <w:sz w:val="24"/>
          <w:szCs w:val="24"/>
        </w:rPr>
        <w:t>Мы помним, что мгла рассеялась, извержения прекрати</w:t>
        <w:softHyphen/>
        <w:t>лись, и только тогда Инка фризов удалился, отделился от фло</w:t>
        <w:softHyphen/>
        <w:t xml:space="preserve">тилии Нээф-Туна. Образно это так и можно передать: когда небеса отошли от земли, когда земля отошла от небес. Имена богов </w:t>
      </w:r>
      <w:r>
        <w:rPr>
          <w:rFonts w:cs="Arial" w:ascii="Arial" w:hAnsi="Arial"/>
          <w:smallCaps/>
          <w:sz w:val="24"/>
          <w:szCs w:val="24"/>
        </w:rPr>
        <w:t xml:space="preserve">ан </w:t>
      </w:r>
      <w:r>
        <w:rPr>
          <w:rFonts w:cs="Arial" w:ascii="Arial" w:hAnsi="Arial"/>
          <w:sz w:val="24"/>
          <w:szCs w:val="24"/>
        </w:rPr>
        <w:t>(Ану) и Энлиль хорошо известны в шумерском пантеоне. Эрешкигаль — владычица большой земли. Таков буквальный перевод. И это уместно в контексте событий. Кур — подземный мир. Поразительно точное описание событий вы</w:t>
        <w:softHyphen/>
        <w:t>зывает у меня по меньшей мере изумление. Ведь если Эреш</w:t>
        <w:softHyphen/>
        <w:t>кигаль тогда владела большой землей Алдланд-Атлан, то после катастрофы она действительно оказалась подаренной Куру — подземному миру!</w:t>
      </w:r>
    </w:p>
    <w:p>
      <w:pPr>
        <w:pStyle w:val="Normal"/>
        <w:spacing w:lineRule="auto" w:line="240"/>
        <w:ind w:firstLine="720"/>
        <w:rPr/>
      </w:pPr>
      <w:r>
        <w:rPr>
          <w:rFonts w:cs="Arial" w:ascii="Arial" w:hAnsi="Arial"/>
          <w:sz w:val="24"/>
          <w:szCs w:val="24"/>
        </w:rPr>
        <w:t>Иногда исследователи считают, что Кур — это еще и имя чудища вроде дракона. Что ж, еще одно образное сравнение...</w:t>
      </w:r>
    </w:p>
    <w:p>
      <w:pPr>
        <w:pStyle w:val="Normal"/>
        <w:spacing w:lineRule="auto" w:line="240"/>
        <w:ind w:firstLine="720"/>
        <w:rPr/>
      </w:pPr>
      <w:r>
        <w:rPr>
          <w:rFonts w:cs="Arial" w:ascii="Arial" w:hAnsi="Arial"/>
          <w:sz w:val="24"/>
          <w:szCs w:val="24"/>
        </w:rPr>
        <w:t>Мне остается сказать несколько слов по поводу этого отрывка. Возможно ли, чтобы Инка-Энки, реальный герой книги фризов, стал богом? Да, таков путь богов на небо. Шу</w:t>
        <w:softHyphen/>
        <w:t>мерский бог Думузи упоминается в исторических царских спис</w:t>
        <w:softHyphen/>
        <w:t>ках вовсе не в качестве бога! Его признали божеством лишь позднее. Сам Гильгамеш был обожествлен. В земной жизни он был царем династии Урука.</w:t>
      </w:r>
    </w:p>
    <w:p>
      <w:pPr>
        <w:pStyle w:val="Normal"/>
        <w:spacing w:lineRule="auto" w:line="240"/>
        <w:ind w:firstLine="720"/>
        <w:rPr>
          <w:rFonts w:ascii="Arial" w:hAnsi="Arial" w:cs="Arial"/>
          <w:sz w:val="24"/>
          <w:szCs w:val="24"/>
        </w:rPr>
      </w:pPr>
      <w:r>
        <w:rPr>
          <w:rFonts w:cs="Arial" w:ascii="Arial" w:hAnsi="Arial"/>
          <w:sz w:val="24"/>
          <w:szCs w:val="24"/>
        </w:rPr>
        <w:t>Эпическая песня, из которой я хочу привести еще один от</w:t>
        <w:softHyphen/>
        <w:t>рывок, записана во II тысячелетии до нашей эры, но создана значительно раньше (вероятнее всего, на целое тысячелетие):</w:t>
      </w:r>
    </w:p>
    <w:p>
      <w:pPr>
        <w:pStyle w:val="Normal"/>
        <w:spacing w:lineRule="auto" w:line="240"/>
        <w:ind w:firstLine="720"/>
        <w:rPr>
          <w:rFonts w:ascii="Arial" w:hAnsi="Arial" w:cs="Arial"/>
          <w:sz w:val="24"/>
          <w:szCs w:val="24"/>
        </w:rPr>
      </w:pPr>
      <w:r>
        <w:rPr>
          <w:rFonts w:cs="Arial" w:ascii="Arial" w:hAnsi="Arial"/>
          <w:sz w:val="24"/>
          <w:szCs w:val="24"/>
        </w:rPr>
      </w:r>
    </w:p>
    <w:p>
      <w:pPr>
        <w:pStyle w:val="Normal"/>
        <w:spacing w:lineRule="auto" w:line="240"/>
        <w:ind w:left="2268" w:hanging="0"/>
        <w:rPr>
          <w:rFonts w:ascii="Arial" w:hAnsi="Arial" w:cs="Arial"/>
          <w:sz w:val="24"/>
          <w:szCs w:val="24"/>
        </w:rPr>
      </w:pPr>
      <w:r>
        <w:rPr>
          <w:rFonts w:cs="Arial" w:ascii="Arial" w:hAnsi="Arial"/>
          <w:sz w:val="24"/>
          <w:szCs w:val="24"/>
        </w:rPr>
        <w:t xml:space="preserve">Нос ладьи царевой, </w:t>
      </w:r>
    </w:p>
    <w:p>
      <w:pPr>
        <w:pStyle w:val="Normal"/>
        <w:spacing w:lineRule="auto" w:line="240"/>
        <w:ind w:left="2268" w:hanging="0"/>
        <w:rPr>
          <w:rFonts w:ascii="Arial" w:hAnsi="Arial" w:cs="Arial"/>
          <w:sz w:val="24"/>
          <w:szCs w:val="24"/>
        </w:rPr>
      </w:pPr>
      <w:r>
        <w:rPr>
          <w:rFonts w:cs="Arial" w:ascii="Arial" w:hAnsi="Arial"/>
          <w:sz w:val="24"/>
          <w:szCs w:val="24"/>
        </w:rPr>
        <w:t xml:space="preserve">Как волк, вода пожирает, </w:t>
      </w:r>
    </w:p>
    <w:p>
      <w:pPr>
        <w:pStyle w:val="Normal"/>
        <w:spacing w:lineRule="auto" w:line="240"/>
        <w:ind w:left="2268" w:hanging="0"/>
        <w:rPr>
          <w:rFonts w:ascii="Arial" w:hAnsi="Arial" w:cs="Arial"/>
          <w:sz w:val="24"/>
          <w:szCs w:val="24"/>
        </w:rPr>
      </w:pPr>
      <w:r>
        <w:rPr>
          <w:rFonts w:cs="Arial" w:ascii="Arial" w:hAnsi="Arial"/>
          <w:sz w:val="24"/>
          <w:szCs w:val="24"/>
        </w:rPr>
        <w:t xml:space="preserve">В корму ладьи Энки, </w:t>
      </w:r>
    </w:p>
    <w:p>
      <w:pPr>
        <w:pStyle w:val="Normal"/>
        <w:spacing w:lineRule="auto" w:line="240"/>
        <w:ind w:left="2268" w:hanging="0"/>
        <w:rPr>
          <w:rFonts w:ascii="Arial" w:hAnsi="Arial" w:cs="Arial"/>
          <w:sz w:val="24"/>
          <w:szCs w:val="24"/>
        </w:rPr>
      </w:pPr>
      <w:r>
        <w:rPr>
          <w:rFonts w:cs="Arial" w:ascii="Arial" w:hAnsi="Arial"/>
          <w:sz w:val="24"/>
          <w:szCs w:val="24"/>
        </w:rPr>
        <w:t>Словно лев, вода бьется.</w:t>
      </w:r>
    </w:p>
    <w:p>
      <w:pPr>
        <w:pStyle w:val="Normal"/>
        <w:spacing w:lineRule="auto" w:line="240"/>
        <w:ind w:firstLine="720"/>
        <w:rPr>
          <w:rFonts w:ascii="Arial" w:hAnsi="Arial" w:cs="Arial"/>
          <w:sz w:val="24"/>
          <w:szCs w:val="24"/>
        </w:rPr>
      </w:pPr>
      <w:r>
        <w:rPr>
          <w:rFonts w:cs="Arial" w:ascii="Arial" w:hAnsi="Arial"/>
          <w:sz w:val="24"/>
          <w:szCs w:val="24"/>
        </w:rPr>
      </w:r>
    </w:p>
    <w:p>
      <w:pPr>
        <w:pStyle w:val="Normal"/>
        <w:spacing w:lineRule="auto" w:line="240"/>
        <w:ind w:firstLine="720"/>
        <w:rPr/>
      </w:pPr>
      <w:r>
        <w:rPr>
          <w:rFonts w:cs="Arial" w:ascii="Arial" w:hAnsi="Arial"/>
          <w:sz w:val="24"/>
          <w:szCs w:val="24"/>
        </w:rPr>
        <w:t>Нелегкое плавание выдалось на этот раз. Будь иначе — вер</w:t>
        <w:softHyphen/>
        <w:t>нулся бы Инка-Энки к своим берегам. Но разыгралась сти</w:t>
        <w:softHyphen/>
        <w:t>хия — и нет назад пути герою. Добавлю, что строки, приве</w:t>
        <w:softHyphen/>
        <w:t>денные выше, играют роль своеобразного запева, зачина пес</w:t>
        <w:softHyphen/>
        <w:t>ни-сказания. Далее идут описания, судя по всему, более близ</w:t>
        <w:softHyphen/>
        <w:t>ких по времени событий. Таким образом, начало песни древ</w:t>
        <w:softHyphen/>
        <w:t>нее главной ее части, посвященной Гильгамешу и Энки. Чтобы читателю легче было ориентироваться, я должен пояснить, что созвучие имени Энкиду с божественным именем не случайно.</w:t>
      </w:r>
    </w:p>
    <w:p>
      <w:pPr>
        <w:pStyle w:val="Normal"/>
        <w:spacing w:lineRule="auto" w:line="240"/>
        <w:ind w:firstLine="720"/>
        <w:rPr/>
      </w:pPr>
      <w:r>
        <w:rPr>
          <w:rFonts w:cs="Arial" w:ascii="Arial" w:hAnsi="Arial"/>
          <w:sz w:val="24"/>
          <w:szCs w:val="24"/>
        </w:rPr>
        <w:t>Самый древний из известных слоев шумерской мифоло</w:t>
        <w:softHyphen/>
        <w:t>гии, посвященной Гильгамешу, награждает его спутником. Спутник этот — Энкиду. Он помогает главному герою эпи</w:t>
        <w:softHyphen/>
        <w:t>ческих песен-былин, и он почти тезка бога Энки.</w:t>
      </w:r>
    </w:p>
    <w:p>
      <w:pPr>
        <w:pStyle w:val="Normal"/>
        <w:spacing w:lineRule="auto" w:line="240"/>
        <w:ind w:firstLine="720"/>
        <w:rPr/>
      </w:pPr>
      <w:r>
        <w:rPr>
          <w:rFonts w:cs="Arial" w:ascii="Arial" w:hAnsi="Arial"/>
          <w:sz w:val="24"/>
          <w:szCs w:val="24"/>
        </w:rPr>
        <w:t>Но помощь эта эпизодическая, часто пассивная. А в одной из пяти дошедших до нас песен («Гильгамеш и Ага») о самом существовании Энкиду нам предстоит узнать или даже дога</w:t>
        <w:softHyphen/>
        <w:t>даться по одной-единственной фразе текста, — это обраще</w:t>
        <w:softHyphen/>
        <w:t>ние главного героя к своему слуге Энкиду. Так молчаливо со</w:t>
        <w:softHyphen/>
        <w:t>провождает слуга своего господина, и только один раз упомя</w:t>
        <w:softHyphen/>
        <w:t>нуто его имя в песне. В другой песне Энкиду остается почти бездеятельным. И все складывается так, что при чтении нас не покидает мысль о случайности Энкиду в этом цикле, при</w:t>
        <w:softHyphen/>
        <w:t>чем такой, которая связана с искусственным введением его фигуры в песни-бь1лины. Только в более позднем эпосе о Гильгамеше, записанном уже севернее Шумера аккадцами, он вы</w:t>
        <w:softHyphen/>
        <w:t>ступает не только как действующее лицо, но и как полноправ</w:t>
        <w:softHyphen/>
        <w:t>ный герой всего произведения. Но, зная, что законченному эпосу предшествовали отдельные песни-былины шумерского цикла, мы понимаем, что это результат творчества. Однако нельзя отрицать, что аккадский «Гильгамеш» основан на еще неизвестных нам источниках того же аккадского происхождения.</w:t>
      </w:r>
    </w:p>
    <w:p>
      <w:pPr>
        <w:pStyle w:val="Normal"/>
        <w:spacing w:lineRule="auto" w:line="240"/>
        <w:ind w:firstLine="720"/>
        <w:rPr/>
      </w:pPr>
      <w:r>
        <w:rPr>
          <w:rFonts w:cs="Arial" w:ascii="Arial" w:hAnsi="Arial"/>
          <w:sz w:val="24"/>
          <w:szCs w:val="24"/>
        </w:rPr>
        <w:t>Пассивность Энкиду в «исконном» шумерском цикле наводит на следующее умозаключение: Энкиду является своеоб</w:t>
        <w:softHyphen/>
        <w:t>разной вставной фигурой. Он буквально перенесен из какого-то очень древнего мифа или источника. Но, соединившись с Гильгамешем, он начал вторую жизнь, уже литературную. Если это так, то можно ли путем умозаключений восстановить его первую жизнь и первую судьбу? И его подлинный облик? Да, можно. И в этом помогает «Ура Линда Бук». Мы уже знаем, что Энки-Инка отважный мореплаватель и с его именем связана такая древность, в которой боги являются реальными людьми.</w:t>
      </w:r>
    </w:p>
    <w:p>
      <w:pPr>
        <w:pStyle w:val="Normal"/>
        <w:spacing w:lineRule="auto" w:line="240"/>
        <w:ind w:firstLine="720"/>
        <w:rPr>
          <w:rFonts w:ascii="Arial" w:hAnsi="Arial" w:cs="Arial"/>
          <w:sz w:val="24"/>
          <w:szCs w:val="24"/>
        </w:rPr>
      </w:pPr>
      <w:r>
        <w:rPr>
          <w:rFonts w:cs="Arial" w:ascii="Arial" w:hAnsi="Arial"/>
          <w:sz w:val="24"/>
          <w:szCs w:val="24"/>
        </w:rPr>
        <w:t>Шумерские песни послужили основой эпоса, который создали северные соседи Шумера — аккадцы.</w:t>
      </w:r>
    </w:p>
    <w:p>
      <w:pPr>
        <w:pStyle w:val="Normal"/>
        <w:spacing w:lineRule="auto" w:line="240"/>
        <w:ind w:firstLine="720"/>
        <w:rPr/>
      </w:pPr>
      <w:r>
        <w:rPr>
          <w:rFonts w:cs="Arial" w:ascii="Arial" w:hAnsi="Arial"/>
          <w:sz w:val="24"/>
          <w:szCs w:val="24"/>
        </w:rPr>
        <w:t>Но еще до создания аккадского эпоса в Шумере был изве</w:t>
        <w:softHyphen/>
        <w:t>стен Энки-Имду. Это бог земледелия. И одновременно бог каналов и дамб. Итак, сначала Энки, плывущий в преисподнюю. На самом деле, вполне вероятно, в Атлантиду, но уже затонувшую. Поскольку страна мертвых находилась, по пове</w:t>
        <w:softHyphen/>
        <w:t>рьям древних, на западе, скорее всего за океаном, как у этрус</w:t>
        <w:softHyphen/>
        <w:t>ков, то маршрут великого бога Энки-Инки вполне обосно</w:t>
        <w:softHyphen/>
        <w:t>ван «Ура Линда Бук». С другой стороны, Энки-Имду, наследник Энки-Инки, тоже божественная фигура, во всяком случае в последующей мифологии, отражающей далекое про</w:t>
        <w:softHyphen/>
        <w:t>шлое. И если таким прошлым была реальность, отражающая</w:t>
        <w:softHyphen/>
        <w:t>ся в «Ура Линда Бук», мифологизированная затем в шумерс</w:t>
        <w:softHyphen/>
        <w:t>ких песнях-былинах, то появление Энки-Имду вполне по</w:t>
        <w:softHyphen/>
        <w:t>нятно. Но шумеры должны были «приспособить» нового бога к своим текущим нуждам, то есть к земледелию. Одновремен</w:t>
        <w:softHyphen/>
        <w:t>но от его прежних наследственных функций (сын великого мо</w:t>
        <w:softHyphen/>
        <w:t>реплавателя, бога у шумеров) тоже должно остаться явное свиде</w:t>
        <w:softHyphen/>
        <w:t>тельство в мифе. И оно есть: он «бог каналов и дамб». Прошли века и тысячелетия — и вот сделан шаг от моря, морского дела именно к земледелию. Каналы находятся в некотором роде по</w:t>
        <w:softHyphen/>
        <w:t>середине между морем и сушей, они связывают то и другое и в переносном смысле связывают старую и новую профессию бо</w:t>
        <w:softHyphen/>
        <w:t>жества. Итак, Энки-Имду законный наследник Энки-Инки.</w:t>
      </w:r>
    </w:p>
    <w:p>
      <w:pPr>
        <w:pStyle w:val="Normal"/>
        <w:spacing w:lineRule="auto" w:line="240"/>
        <w:ind w:firstLine="720"/>
        <w:rPr/>
      </w:pPr>
      <w:r>
        <w:rPr>
          <w:rFonts w:cs="Arial" w:ascii="Arial" w:hAnsi="Arial"/>
          <w:sz w:val="24"/>
          <w:szCs w:val="24"/>
        </w:rPr>
        <w:t>Следующий шаг был сделан потом. Появление Энкиду — это новая ипостась Энки-Инки-Энки-Имду. Энки-Имду был оторван от своих занятий каналами и дамбами, чтобы послужить образцовым спутником новой восходящей звезды — Гильгамеша. Он стал типичным жителем гор, даже отчасти степняком, наивным, сильным, верным рабом, спутником, а по рождению — Гильгамеша. Так развивались события после того, как великий Инка фригийцев почил в бозе, а Атлантида исчезла.</w:t>
      </w:r>
    </w:p>
    <w:p>
      <w:pPr>
        <w:pStyle w:val="Normal"/>
        <w:spacing w:lineRule="auto" w:line="240"/>
        <w:ind w:firstLine="720"/>
        <w:rPr>
          <w:rFonts w:ascii="Arial" w:hAnsi="Arial" w:cs="Arial"/>
          <w:sz w:val="24"/>
          <w:szCs w:val="24"/>
        </w:rPr>
      </w:pPr>
      <w:r>
        <w:rPr>
          <w:rFonts w:cs="Arial" w:ascii="Arial" w:hAnsi="Arial"/>
          <w:sz w:val="24"/>
          <w:szCs w:val="24"/>
        </w:rPr>
        <w:t>Энкиду, обновленный герой, утратил прежние обязаннос</w:t>
        <w:softHyphen/>
        <w:t>ти и занятия, утратил и свой образ, стал покорным слугой, почти тенью Гильгамеша. Но по законам уже литературы он стал живым, обрел свою вторую — литературную судьбу в ак</w:t>
        <w:softHyphen/>
        <w:t>кадском эпосе.</w:t>
      </w:r>
    </w:p>
    <w:p>
      <w:pPr>
        <w:pStyle w:val="Normal"/>
        <w:spacing w:lineRule="auto" w:line="240"/>
        <w:ind w:firstLine="720"/>
        <w:rPr/>
      </w:pPr>
      <w:r>
        <w:rPr>
          <w:rFonts w:cs="Arial" w:ascii="Arial" w:hAnsi="Arial"/>
          <w:sz w:val="24"/>
          <w:szCs w:val="24"/>
        </w:rPr>
        <w:t>Сказанное об Энки-Инке еще не является доказательством параллели, параллель можно построить только по нескольким точкам. Попробуем это сделать.</w:t>
      </w:r>
    </w:p>
    <w:p>
      <w:pPr>
        <w:pStyle w:val="Normal"/>
        <w:spacing w:lineRule="auto" w:line="240"/>
        <w:ind w:firstLine="720"/>
        <w:rPr>
          <w:rFonts w:ascii="Arial" w:hAnsi="Arial" w:cs="Arial"/>
          <w:sz w:val="24"/>
          <w:szCs w:val="24"/>
        </w:rPr>
      </w:pPr>
      <w:r>
        <w:rPr>
          <w:rFonts w:cs="Arial" w:ascii="Arial" w:hAnsi="Arial"/>
          <w:sz w:val="24"/>
          <w:szCs w:val="24"/>
        </w:rPr>
        <w:t>Вспомним о родственнике Инки. Это Нээф-Туна. Если нам пока не известно это имя из шумерского цикла, то доказа</w:t>
        <w:softHyphen/>
        <w:t>тельством подлинности событий и их древности могли бы слу</w:t>
        <w:softHyphen/>
        <w:t>жить указания в иных источниках того же региона. Такие ука</w:t>
        <w:softHyphen/>
        <w:t>зания налицо. В Средиземноморье, где, несомненно, плавал Нээф-Туна, а именно в Италии, в Риме, его могли, пожалуй, знать под именем Нептуна, Нептун — один из древнейших римских богов, его культ, по преданию, ввел сам Ромул, а ранее Ромула не было и города Рима. Нептун почитался в основном людьми, отправлявшимися в дальние морские стран</w:t>
        <w:softHyphen/>
        <w:t>ствия. Недаром он был отождествлен с Посейдоном — еще за три века или ранее того до нашей эры. В провинциях Римс</w:t>
        <w:softHyphen/>
        <w:t>кой империи с Нептуном отождествлялись местные боги по</w:t>
        <w:softHyphen/>
        <w:t>кровительствующие морякам. Стремление приписать Ромулу культ Нептуна очевидно — ведь древнейший культ иначе и некому приписывать. Перед Ромулом зияет пропасть в исто</w:t>
        <w:softHyphen/>
        <w:t>рии Рима. Плутарх поступает просто: он пересказывает ряд легенд об основании Вечного города и в их числе самую рас</w:t>
        <w:softHyphen/>
        <w:t>пространенную версию о Ромуле и его брате-близнеце Реме.</w:t>
      </w:r>
    </w:p>
    <w:p>
      <w:pPr>
        <w:pStyle w:val="Normal"/>
        <w:spacing w:lineRule="auto" w:line="240"/>
        <w:ind w:firstLine="720"/>
        <w:rPr>
          <w:rFonts w:ascii="Arial" w:hAnsi="Arial" w:cs="Arial"/>
          <w:sz w:val="24"/>
          <w:szCs w:val="24"/>
        </w:rPr>
      </w:pPr>
      <w:r>
        <w:rPr>
          <w:rFonts w:cs="Arial" w:ascii="Arial" w:hAnsi="Arial"/>
          <w:sz w:val="24"/>
          <w:szCs w:val="24"/>
        </w:rPr>
        <w:t>Вполне логично, что рождение культа легендарного Не</w:t>
        <w:softHyphen/>
        <w:t>птуна, бога славного и древнего, приписывается легендарно</w:t>
        <w:softHyphen/>
        <w:t>му же Ромулу, давшему жизнь Риму, Вечному городу. Тут все концы сошлись с концами и одна легенда помогает другой. Нас, однако, интересует история.</w:t>
      </w:r>
    </w:p>
    <w:p>
      <w:pPr>
        <w:pStyle w:val="Normal"/>
        <w:spacing w:lineRule="auto" w:line="240"/>
        <w:ind w:firstLine="720"/>
        <w:rPr>
          <w:rFonts w:ascii="Arial" w:hAnsi="Arial" w:cs="Arial"/>
          <w:sz w:val="24"/>
          <w:szCs w:val="24"/>
        </w:rPr>
      </w:pPr>
      <w:r>
        <w:rPr>
          <w:rFonts w:cs="Arial" w:ascii="Arial" w:hAnsi="Arial"/>
          <w:sz w:val="24"/>
          <w:szCs w:val="24"/>
        </w:rPr>
      </w:r>
    </w:p>
    <w:p>
      <w:pPr>
        <w:pStyle w:val="FR1"/>
        <w:spacing w:lineRule="auto" w:line="240"/>
        <w:ind w:left="0" w:right="0" w:hanging="0"/>
        <w:rPr>
          <w:b w:val="false"/>
          <w:b w:val="false"/>
          <w:bCs w:val="false"/>
        </w:rPr>
      </w:pPr>
      <w:r>
        <w:rPr>
          <w:b w:val="false"/>
          <w:bCs w:val="false"/>
        </w:rPr>
        <w:t>* * *</w:t>
      </w:r>
    </w:p>
    <w:p>
      <w:pPr>
        <w:pStyle w:val="FR1"/>
        <w:spacing w:lineRule="auto" w:line="240"/>
        <w:ind w:left="0" w:right="0" w:firstLine="720"/>
        <w:jc w:val="both"/>
        <w:rPr>
          <w:b w:val="false"/>
          <w:b w:val="false"/>
          <w:bCs w:val="false"/>
        </w:rPr>
      </w:pPr>
      <w:r>
        <w:rPr>
          <w:b w:val="false"/>
          <w:bCs w:val="false"/>
        </w:rPr>
      </w:r>
    </w:p>
    <w:p>
      <w:pPr>
        <w:pStyle w:val="Normal"/>
        <w:spacing w:lineRule="auto" w:line="240"/>
        <w:ind w:firstLine="720"/>
        <w:rPr/>
      </w:pPr>
      <w:r>
        <w:rPr>
          <w:rFonts w:cs="Arial" w:ascii="Arial" w:hAnsi="Arial"/>
          <w:sz w:val="24"/>
          <w:szCs w:val="24"/>
        </w:rPr>
        <w:t>Трудно закрыть глаза на совпадение имен и саму направ</w:t>
        <w:softHyphen/>
        <w:t>ленность деятельности фризского Нээф-Туны и римского Нептуна. Поэтому нужно повнимательнее присмотреться к древнейшим истокам мифов и выделить то общее ядро, из которого возникли интересующие нас образы. Это ядро нуж</w:t>
        <w:softHyphen/>
        <w:t>но искать в том же регионе, в окрестности великого Среднего моря, как оно названо во фризской книге, включая и Месопо</w:t>
        <w:softHyphen/>
        <w:t>тамию, что мы уже сделали.</w:t>
      </w:r>
    </w:p>
    <w:p>
      <w:pPr>
        <w:pStyle w:val="Normal"/>
        <w:spacing w:lineRule="auto" w:line="240"/>
        <w:ind w:firstLine="720"/>
        <w:rPr/>
      </w:pPr>
      <w:r>
        <w:rPr>
          <w:rFonts w:cs="Arial" w:ascii="Arial" w:hAnsi="Arial"/>
          <w:sz w:val="24"/>
          <w:szCs w:val="24"/>
        </w:rPr>
        <w:t>Вполне естественно сближать, если позволяет этимология, два имени. Имя римского бога должно отражать сферу его владычества. По аналогии с именем фризской книги выделим в имени Нептуна вторую часть: Тун. Что она означает? Так же, как и вторая часть фризского имени — Туна, она может быть объяснена на основе авестийской параллели. В древнем памятнике иранцев Авеста осталось созвучное слово. Оно оз</w:t>
        <w:softHyphen/>
        <w:t>начает: «река».</w:t>
      </w:r>
    </w:p>
    <w:p>
      <w:pPr>
        <w:pStyle w:val="Normal"/>
        <w:spacing w:lineRule="auto" w:line="240"/>
        <w:ind w:firstLine="720"/>
        <w:rPr/>
      </w:pPr>
      <w:r>
        <w:rPr>
          <w:rFonts w:cs="Arial" w:ascii="Arial" w:hAnsi="Arial"/>
          <w:sz w:val="24"/>
          <w:szCs w:val="24"/>
        </w:rPr>
        <w:t>Связь с тем же иранским корнем осталась, как полагают лингвисты, в названиях многих рек — от Британии до Евро</w:t>
        <w:softHyphen/>
        <w:t>пы. Например, Дунай, Дон, Двина. Вода, море, озеро обозна</w:t>
        <w:softHyphen/>
        <w:t>чались в Урарту сходным словом (Мещанинов И.И. Халдоведение. История древнего Вана. Баку, 1927. С. 242). Бесспор</w:t>
        <w:softHyphen/>
        <w:t>но, это одно из древнейших слов: при его написании исполь</w:t>
        <w:softHyphen/>
        <w:t>зовалась ассирийская клинопись. Это корневое слово древних ванов-урартийцев дает слово «туини» — «морской».</w:t>
      </w:r>
    </w:p>
    <w:p>
      <w:pPr>
        <w:pStyle w:val="Normal"/>
        <w:spacing w:lineRule="auto" w:line="240"/>
        <w:ind w:firstLine="720"/>
        <w:rPr/>
      </w:pPr>
      <w:r>
        <w:rPr>
          <w:rFonts w:cs="Arial" w:ascii="Arial" w:hAnsi="Arial"/>
          <w:sz w:val="24"/>
          <w:szCs w:val="24"/>
        </w:rPr>
        <w:t>Теперь нетрудно сопоставить авестийское и ванское звуча</w:t>
        <w:softHyphen/>
        <w:t>ние. Но если два таких древних самостоятельных источника дают сходный результат, то можно заключить: исходное слово относится к временам еще более далеким. Это исходное сло</w:t>
        <w:softHyphen/>
        <w:t>во, по всей видимости, мы и найдем во второй части имени Нээф-Туны и Нептуна. Возможно возражение: при чем тут «река», если речь идет действительно о великом мореплавате</w:t>
        <w:softHyphen/>
        <w:t>ле выходившем, бесспорно, в океан (ведь не мог же выйти в океан первым, на свой страх и риск, младший соратник Нээф-Туны Инка — да к тому же еще один). Но представления древ</w:t>
        <w:softHyphen/>
        <w:t>них отличались от наших. Так, древние греки считали океан большой рекой, окружающей землю и море, дающей начало рекам. Эти представления отражены в «Илиаде» Гомера.</w:t>
      </w:r>
    </w:p>
    <w:p>
      <w:pPr>
        <w:pStyle w:val="Normal"/>
        <w:spacing w:lineRule="auto" w:line="240"/>
        <w:ind w:firstLine="720"/>
        <w:rPr/>
      </w:pPr>
      <w:r>
        <w:rPr>
          <w:rFonts w:cs="Arial" w:ascii="Arial" w:hAnsi="Arial"/>
          <w:sz w:val="24"/>
          <w:szCs w:val="24"/>
        </w:rPr>
        <w:t>Так мы окончательно приходим к эпитету «морской, оке</w:t>
        <w:softHyphen/>
        <w:t>анский», который стал второй частью имени Нептуна и Нээф-Туны. Это вытекает из ванских, урартских источников, кото</w:t>
        <w:softHyphen/>
        <w:t>рые отражают языковые пласты Малой Азии и трояно-фракийского региона.</w:t>
      </w:r>
    </w:p>
    <w:p>
      <w:pPr>
        <w:pStyle w:val="Normal"/>
        <w:spacing w:lineRule="auto" w:line="240"/>
        <w:ind w:firstLine="720"/>
        <w:rPr/>
      </w:pPr>
      <w:r>
        <w:rPr>
          <w:rFonts w:cs="Arial" w:ascii="Arial" w:hAnsi="Arial"/>
          <w:sz w:val="24"/>
          <w:szCs w:val="24"/>
        </w:rPr>
        <w:t>Три имени следуют этой закономерности: Нээф-Туна, Не</w:t>
        <w:softHyphen/>
        <w:t>птун, Нетун. Повторяется элемент «тун», «туна», значение ко</w:t>
        <w:softHyphen/>
        <w:t>торого теперь стало ясным. Однако этот эпитет слишком «до</w:t>
        <w:softHyphen/>
        <w:t>кументален». Он отражает саму реальность, саму судьбу древ</w:t>
        <w:softHyphen/>
        <w:t>него морехода. Состоявшееся за тем обожествление было не</w:t>
        <w:softHyphen/>
        <w:t>избежным процессом. Вспомним, что речь идет о герое, дей</w:t>
        <w:softHyphen/>
        <w:t>ствовавшем задолго до Гильгамеша, царя города Урука, кото</w:t>
        <w:softHyphen/>
        <w:t>рый тем не менее был обожествлен еще в древности. Но если обожествление произошло, то на смену реальным эпитетам должны прийти божественные компоненты имени того же Нээф-Туны. И такой компонент нетрудно обнаружить. Выше говорилось об этрусском имени бога Нетура. Этот Нетуру, вне всякого сомнения, тот же самый Нептун-Нетун, но обоже</w:t>
        <w:softHyphen/>
        <w:t>ствленный несколько на иной лад и в другом регионе. Вторая часть его имени — «тур» — сближает его с древне-скандинавс</w:t>
        <w:softHyphen/>
        <w:t>ким Тором, финно-угорским Таарой, со славянским Перуном (мать Тора носит имя Фьоргун — а оно этимологически рав</w:t>
        <w:softHyphen/>
        <w:t>нозначно имени славянского бога), с другими богами-громовниками (немецким Донаром). Древнегерманское понятие «громовник» может даже служить связующим звеном между име</w:t>
        <w:softHyphen/>
        <w:t>нами Тур-Тор и Туна-Тун. Эти слова — «туна», «тур» — имеют некоторое отношение и к грому, и к воде небесной, а море и небо в древности представлялись единой стихией.</w:t>
      </w:r>
    </w:p>
    <w:p>
      <w:pPr>
        <w:pStyle w:val="Normal"/>
        <w:spacing w:lineRule="auto" w:line="240"/>
        <w:ind w:firstLine="720"/>
        <w:rPr/>
      </w:pPr>
      <w:r>
        <w:rPr>
          <w:rFonts w:cs="Arial" w:ascii="Arial" w:hAnsi="Arial"/>
          <w:sz w:val="24"/>
          <w:szCs w:val="24"/>
        </w:rPr>
        <w:t>Но компонент «тур», ставший обобщением, приобретает самостоятельность и должен входить в имена других богов. Так оно и произошло. Вероятнее всего, имена Нуми-Торум, Торум, Кярс-Торум (боги обских угров, пришедших с юга) сохранили именно этот компонент. Кельтский бог — громовержец Таранис — тоже попадает в эту группу.</w:t>
      </w:r>
    </w:p>
    <w:p>
      <w:pPr>
        <w:pStyle w:val="Normal"/>
        <w:spacing w:lineRule="auto" w:line="240"/>
        <w:ind w:firstLine="720"/>
        <w:rPr>
          <w:rFonts w:ascii="Arial" w:hAnsi="Arial" w:cs="Arial"/>
          <w:sz w:val="24"/>
          <w:szCs w:val="24"/>
        </w:rPr>
      </w:pPr>
      <w:r>
        <w:rPr>
          <w:rFonts w:cs="Arial" w:ascii="Arial" w:hAnsi="Arial"/>
          <w:sz w:val="24"/>
          <w:szCs w:val="24"/>
        </w:rPr>
        <w:t>Вывод из вышесказанного весьма любопытен. В имени фризского морехода собственно именем является только первая часть. Но эта первая часть практически совпадает с именем известнейшего библейского героя Ноя.</w:t>
      </w:r>
    </w:p>
    <w:p>
      <w:pPr>
        <w:pStyle w:val="Normal"/>
        <w:spacing w:lineRule="auto" w:line="240"/>
        <w:ind w:firstLine="720"/>
        <w:rPr/>
      </w:pPr>
      <w:r>
        <w:rPr>
          <w:rFonts w:cs="Arial" w:ascii="Arial" w:hAnsi="Arial"/>
          <w:sz w:val="24"/>
          <w:szCs w:val="24"/>
        </w:rPr>
        <w:t>Но прежде чем соединить историю Нээф-Туны и библейского Ноя, придется выделить факт, имеющий магическое зна</w:t>
        <w:softHyphen/>
        <w:t>чение: древнегреческие слова «ностео» и «ностос», означающие возвращение и вообще отправление в странствие, оказываются созвучными имени фризского морехода, действительно вернувшегося из плавания на свою землю, а затем отправившегося в новое беспримерное странствие — уже в мифы и легенды.</w:t>
      </w:r>
    </w:p>
    <w:p>
      <w:pPr>
        <w:pStyle w:val="Normal"/>
        <w:spacing w:lineRule="auto" w:line="240"/>
        <w:ind w:firstLine="720"/>
        <w:rPr/>
      </w:pPr>
      <w:r>
        <w:rPr>
          <w:rFonts w:cs="Arial" w:ascii="Arial" w:hAnsi="Arial"/>
          <w:sz w:val="24"/>
          <w:szCs w:val="24"/>
        </w:rPr>
        <w:t>То же произошло и с Ноем. Он унаследовал имя древнего героя. Но рассказ о нем сохраняет черты местного потопа в Двуречье. Вероятнее всего, в нем соединены имя, ставшее легендой, и рассказ о потопе в Двуречье, следы которого найдены учеными, но относятся они к IV тысячелетию до н.э., а не ко времени Атлантиды Платона. Аккадское имя героя пото</w:t>
        <w:softHyphen/>
        <w:t>па — Ут-Напишти — напоминает, правда, о Нээф-Туне.</w:t>
      </w:r>
    </w:p>
    <w:p>
      <w:pPr>
        <w:pStyle w:val="Normal"/>
        <w:spacing w:lineRule="auto" w:line="240"/>
        <w:ind w:firstLine="720"/>
        <w:rPr>
          <w:rFonts w:ascii="Arial" w:hAnsi="Arial" w:cs="Arial"/>
          <w:sz w:val="24"/>
          <w:szCs w:val="24"/>
        </w:rPr>
      </w:pPr>
      <w:r>
        <w:rPr>
          <w:rFonts w:cs="Arial" w:ascii="Arial" w:hAnsi="Arial"/>
          <w:sz w:val="24"/>
          <w:szCs w:val="24"/>
        </w:rPr>
        <w:t>...Трудно привыкнуть к мысли, что найдена древнейшая из книг, созданных человеком, но это, по всей видимости, так. Выводы, которые могут быть сделаны относительно имени Бургтмаад, — еще одно звено в цепи доказательств.</w:t>
      </w:r>
    </w:p>
    <w:p>
      <w:pPr>
        <w:pStyle w:val="Normal"/>
        <w:spacing w:lineRule="auto" w:line="240"/>
        <w:ind w:firstLine="720"/>
        <w:rPr>
          <w:rFonts w:ascii="Arial" w:hAnsi="Arial" w:cs="Arial"/>
          <w:sz w:val="24"/>
          <w:szCs w:val="24"/>
        </w:rPr>
      </w:pPr>
      <w:r>
        <w:rPr>
          <w:rFonts w:cs="Arial" w:ascii="Arial" w:hAnsi="Arial"/>
          <w:sz w:val="24"/>
          <w:szCs w:val="24"/>
        </w:rPr>
      </w:r>
    </w:p>
    <w:p>
      <w:pPr>
        <w:pStyle w:val="FR1"/>
        <w:spacing w:lineRule="auto" w:line="240"/>
        <w:ind w:left="0" w:right="0" w:hanging="0"/>
        <w:rPr>
          <w:b w:val="false"/>
          <w:b w:val="false"/>
          <w:bCs w:val="false"/>
        </w:rPr>
      </w:pPr>
      <w:r>
        <w:rPr>
          <w:b w:val="false"/>
          <w:bCs w:val="false"/>
        </w:rPr>
        <w:t>* * *</w:t>
      </w:r>
    </w:p>
    <w:p>
      <w:pPr>
        <w:pStyle w:val="FR1"/>
        <w:spacing w:lineRule="auto" w:line="240"/>
        <w:ind w:left="0" w:right="0" w:firstLine="720"/>
        <w:jc w:val="both"/>
        <w:rPr>
          <w:rFonts w:eastAsia="Arial"/>
          <w:b w:val="false"/>
          <w:b w:val="false"/>
          <w:bCs w:val="false"/>
        </w:rPr>
      </w:pPr>
      <w:r>
        <w:rPr>
          <w:rFonts w:eastAsia="Arial"/>
          <w:b w:val="false"/>
          <w:bCs w:val="false"/>
        </w:rPr>
        <w:t xml:space="preserve">                                      </w:t>
      </w:r>
    </w:p>
    <w:p>
      <w:pPr>
        <w:pStyle w:val="Normal"/>
        <w:spacing w:lineRule="auto" w:line="240"/>
        <w:ind w:firstLine="720"/>
        <w:rPr/>
      </w:pPr>
      <w:r>
        <w:rPr>
          <w:rFonts w:cs="Arial" w:ascii="Arial" w:hAnsi="Arial"/>
          <w:sz w:val="24"/>
          <w:szCs w:val="24"/>
        </w:rPr>
        <w:t>В Национальном музее Неаполя можно увидеть мрамор</w:t>
        <w:softHyphen/>
        <w:t>ную богиню, имя которой, судя по всему, названо в книге «Ура Линда Бук»: Бургтмаад. Посетители же музея знакомы с другими ее именами: Кибела, Кивева, Дипдимена, Великая мать и Мать богов. Эти имена помнят греческие источники, сообщающие о поклонении богине во Фригии.</w:t>
      </w:r>
    </w:p>
    <w:p>
      <w:pPr>
        <w:pStyle w:val="Normal"/>
        <w:spacing w:lineRule="auto" w:line="240"/>
        <w:ind w:firstLine="720"/>
        <w:rPr/>
      </w:pPr>
      <w:r>
        <w:rPr>
          <w:rFonts w:cs="Arial" w:ascii="Arial" w:hAnsi="Arial"/>
          <w:sz w:val="24"/>
          <w:szCs w:val="24"/>
        </w:rPr>
        <w:t>Фригийская богиня олицетворяла силы природы, возрождение, плодородие. Вариант ее имени хорошо известен хеттам и хурритам, лувийцам и сирийцам; Кубаба. Известна ги</w:t>
        <w:softHyphen/>
        <w:t>потеза У. Олбрайта о заимствовании имени Кубабы из древней Месопотамии, причем Кубаба — Священная Баба, как перевел У. Олбрайт (см.: Мифы народов мира. Т. 2. М., 1982). В сирийских документах также названо ее имя, а также имя ее жреца.</w:t>
      </w:r>
    </w:p>
    <w:p>
      <w:pPr>
        <w:pStyle w:val="Normal"/>
        <w:spacing w:lineRule="auto" w:line="240"/>
        <w:ind w:firstLine="720"/>
        <w:rPr>
          <w:rFonts w:ascii="Arial" w:hAnsi="Arial" w:cs="Arial"/>
          <w:sz w:val="24"/>
          <w:szCs w:val="24"/>
        </w:rPr>
      </w:pPr>
      <w:r>
        <w:rPr>
          <w:rFonts w:cs="Arial" w:ascii="Arial" w:hAnsi="Arial"/>
          <w:sz w:val="24"/>
          <w:szCs w:val="24"/>
        </w:rPr>
        <w:t>Такая распространенность культа богини косвенно свиде</w:t>
        <w:softHyphen/>
        <w:t>тельствует о его древности даже по отношению к хеттам. В музее богиню охраняют два льва, сама она восседает на троне.</w:t>
      </w:r>
    </w:p>
    <w:p>
      <w:pPr>
        <w:pStyle w:val="Normal"/>
        <w:spacing w:lineRule="auto" w:line="240"/>
        <w:ind w:firstLine="720"/>
        <w:rPr/>
      </w:pPr>
      <w:r>
        <w:rPr>
          <w:rFonts w:cs="Arial" w:ascii="Arial" w:hAnsi="Arial"/>
          <w:sz w:val="24"/>
          <w:szCs w:val="24"/>
        </w:rPr>
        <w:t>Изображали ее также сидящей в золотой колеснице с ко</w:t>
        <w:softHyphen/>
        <w:t>роной на голове. С 204 года до н.э. культ Кибелы был введен в Риме как государственный. Два леопарда образуют как бы под</w:t>
        <w:softHyphen/>
        <w:t>локотники трона, на котором, вне всякого сомнения, та же богиня восседает еще во времена города Чатал-Гююка (назва</w:t>
        <w:softHyphen/>
        <w:t>ние современное). А было это еще в VI тысячелетии до н.э. — как свидетельствуют археологические находки в центральной части Малой Азии.</w:t>
      </w:r>
    </w:p>
    <w:p>
      <w:pPr>
        <w:pStyle w:val="Normal"/>
        <w:spacing w:lineRule="auto" w:line="240"/>
        <w:ind w:firstLine="720"/>
        <w:rPr/>
      </w:pPr>
      <w:r>
        <w:rPr>
          <w:rFonts w:cs="Arial" w:ascii="Arial" w:hAnsi="Arial"/>
          <w:sz w:val="24"/>
          <w:szCs w:val="24"/>
        </w:rPr>
        <w:t>Как уже говорилось, в ходу у фригийцев были еще два име</w:t>
        <w:softHyphen/>
        <w:t>ни: Мать богов и Великая мать. Фригийский культ пришел из древности, из эпохи первых городов и, добавим, первой пись</w:t>
        <w:softHyphen/>
        <w:t>менности. Малая Азия и Фракия когда-то составляли единое этнокультурное целое. Племена уходили из Малой Азии, воз</w:t>
        <w:softHyphen/>
        <w:t>вращались и снова покидали ее в трудные времена нашествий — такова история региона. И снова книга фризов ведет нас имен</w:t>
        <w:softHyphen/>
        <w:t>но сюда. Ведь и в ней есть героиня с этим именем.</w:t>
      </w:r>
    </w:p>
    <w:p>
      <w:pPr>
        <w:pStyle w:val="Normal"/>
        <w:spacing w:lineRule="auto" w:line="240"/>
        <w:ind w:firstLine="720"/>
        <w:rPr/>
      </w:pPr>
      <w:r>
        <w:rPr>
          <w:rFonts w:cs="Arial" w:ascii="Arial" w:hAnsi="Arial"/>
          <w:sz w:val="24"/>
          <w:szCs w:val="24"/>
        </w:rPr>
        <w:t>Мне остается лишь перевести на русский язык имя древ</w:t>
        <w:softHyphen/>
        <w:t>ней богини фризов, Бургтмаад. Это — Верховная мать. Небес</w:t>
        <w:softHyphen/>
        <w:t>ная мать. Начиная от Перуна, хеттского Пирвы и Перкона, без труда прослеживается и выделяется древний корень, ос</w:t>
        <w:softHyphen/>
        <w:t>тавшийся со времен «Ура Линда Бук». Переход звуков в-б хорошо известен даже неспециалисту. Так же, как г-х. Бургт — это «вурхт»-«верх».</w:t>
      </w:r>
    </w:p>
    <w:p>
      <w:pPr>
        <w:pStyle w:val="Normal"/>
        <w:spacing w:lineRule="auto" w:line="240"/>
        <w:ind w:firstLine="720"/>
        <w:rPr>
          <w:rFonts w:ascii="Arial" w:hAnsi="Arial" w:cs="Arial"/>
          <w:sz w:val="24"/>
          <w:szCs w:val="24"/>
        </w:rPr>
      </w:pPr>
      <w:r>
        <w:rPr>
          <w:rFonts w:cs="Arial" w:ascii="Arial" w:hAnsi="Arial"/>
          <w:sz w:val="24"/>
          <w:szCs w:val="24"/>
        </w:rPr>
        <w:t>Вторая часть слова — маад — перевода не требует. Это «мать».</w:t>
      </w:r>
    </w:p>
    <w:p>
      <w:pPr>
        <w:pStyle w:val="Normal"/>
        <w:spacing w:lineRule="auto" w:line="240"/>
        <w:ind w:firstLine="720"/>
        <w:rPr>
          <w:rFonts w:ascii="Arial" w:hAnsi="Arial" w:cs="Arial"/>
          <w:sz w:val="24"/>
          <w:szCs w:val="24"/>
        </w:rPr>
      </w:pPr>
      <w:r>
        <w:rPr>
          <w:rFonts w:cs="Arial" w:ascii="Arial" w:hAnsi="Arial"/>
          <w:sz w:val="24"/>
          <w:szCs w:val="24"/>
        </w:rPr>
        <w:t>Верховная мать. Небесная мать. Мать богов. Вот точный перевод имени из древней книги фризов.</w:t>
      </w:r>
    </w:p>
    <w:p>
      <w:pPr>
        <w:pStyle w:val="Normal"/>
        <w:spacing w:lineRule="auto" w:line="240"/>
        <w:ind w:firstLine="720"/>
        <w:rPr/>
      </w:pPr>
      <w:r>
        <w:rPr>
          <w:rFonts w:cs="Arial" w:ascii="Arial" w:hAnsi="Arial"/>
          <w:sz w:val="24"/>
          <w:szCs w:val="24"/>
        </w:rPr>
        <w:t>Выражение «жрица Бургтмаад» следует понимать в книге так: жрица Матери богов, жрица Верховной матери. Конечно, вероятно и отождествление жрицы с богиней — в древности это не редкость. У этой жрицы есть и другое имя — Мин-Эрва, которое совпадает с именем римской богини Минервы. Но римская богиня начинает свою биографию опять-таки в земле этрусков. Менрва, Менерува — вот этрусские варианты имени, которые, бесспорно, древнее латинского, всем известного. Культ богини этруски принесли с собой из трояно-фракийского региона. И если Мин-Эрва названа предводительницей «Ордена дев», то это означает, что она позднее был обожествлена, как и Нээф-Туна или Инка.</w:t>
      </w:r>
    </w:p>
    <w:p>
      <w:pPr>
        <w:pStyle w:val="Normal"/>
        <w:spacing w:lineRule="auto" w:line="240"/>
        <w:ind w:firstLine="720"/>
        <w:rPr/>
      </w:pPr>
      <w:r>
        <w:rPr>
          <w:rFonts w:cs="Arial" w:ascii="Arial" w:hAnsi="Arial"/>
          <w:sz w:val="24"/>
          <w:szCs w:val="24"/>
        </w:rPr>
        <w:t>«Ура Линда Бук» — древнейшая книга человечества. Последующие приписки говорят о стремлении сохранить историю фризов. Может быть, потому ее хранители-фризы наиболее бережно относились к тем местам, которые посвящены и предкам. Надо полагать, в книге были и другие главы, касающиеся истории человечества. Но можно понять и тех, кто не был уже в состоянии переписать в очередной раз всю книгу.</w:t>
      </w:r>
    </w:p>
    <w:p>
      <w:pPr>
        <w:sectPr>
          <w:footerReference w:type="default" r:id="rId6"/>
          <w:footnotePr>
            <w:numFmt w:val="decimal"/>
          </w:footnotePr>
          <w:type w:val="nextPage"/>
          <w:pgSz w:w="11906" w:h="16820"/>
          <w:pgMar w:left="1701" w:right="567" w:gutter="0" w:header="0" w:top="1440" w:footer="720" w:bottom="1440"/>
          <w:pgNumType w:fmt="decimal"/>
          <w:formProt w:val="false"/>
          <w:textDirection w:val="lrTb"/>
          <w:docGrid w:type="default" w:linePitch="360" w:charSpace="0"/>
        </w:sectPr>
        <w:pStyle w:val="Normal"/>
        <w:spacing w:lineRule="auto" w:line="240"/>
        <w:ind w:firstLine="720"/>
        <w:rPr/>
      </w:pPr>
      <w:r>
        <w:rPr>
          <w:rFonts w:cs="Arial" w:ascii="Arial" w:hAnsi="Arial"/>
          <w:sz w:val="24"/>
          <w:szCs w:val="24"/>
        </w:rPr>
        <w:t>И все же даже в том виде, как она сохранилась, книга фризов является уникальным памятником. Ее немногие строки дают вполне реальный ключ к миру богов и людей.</w:t>
      </w:r>
    </w:p>
    <w:p>
      <w:pPr>
        <w:pStyle w:val="FR1"/>
        <w:spacing w:lineRule="auto" w:line="240"/>
        <w:ind w:left="0" w:right="0" w:hanging="0"/>
        <w:rPr>
          <w:lang w:val="en-US"/>
        </w:rPr>
      </w:pPr>
      <w:r>
        <w:rPr/>
        <w:t xml:space="preserve">Часть </w:t>
      </w:r>
      <w:r>
        <w:rPr>
          <w:lang w:val="en-US"/>
        </w:rPr>
        <w:t>III</w:t>
      </w:r>
    </w:p>
    <w:p>
      <w:pPr>
        <w:pStyle w:val="FR1"/>
        <w:spacing w:lineRule="auto" w:line="240"/>
        <w:ind w:left="0" w:right="0" w:hanging="0"/>
        <w:rPr>
          <w:lang w:val="en-US"/>
        </w:rPr>
      </w:pPr>
      <w:r>
        <w:rPr>
          <w:lang w:val="en-US"/>
        </w:rPr>
      </w:r>
    </w:p>
    <w:p>
      <w:pPr>
        <w:pStyle w:val="FR1"/>
        <w:spacing w:lineRule="auto" w:line="240"/>
        <w:ind w:left="0" w:right="0" w:hanging="0"/>
        <w:rPr>
          <w:sz w:val="32"/>
          <w:szCs w:val="32"/>
        </w:rPr>
      </w:pPr>
      <w:r>
        <w:rPr>
          <w:sz w:val="32"/>
          <w:szCs w:val="32"/>
        </w:rPr>
        <w:t>ГДЕ ЖИЛИ БОГИ АСГАРДА</w:t>
      </w:r>
    </w:p>
    <w:p>
      <w:pPr>
        <w:pStyle w:val="FR1"/>
        <w:spacing w:lineRule="auto" w:line="240"/>
        <w:ind w:left="0" w:right="0" w:hanging="0"/>
        <w:rPr>
          <w:sz w:val="32"/>
          <w:szCs w:val="32"/>
        </w:rPr>
      </w:pPr>
      <w:r>
        <w:rPr>
          <w:sz w:val="32"/>
          <w:szCs w:val="32"/>
        </w:rPr>
        <w:t>И ВЕЛИКАНЫ ХОЛОДНОЙ СВИТЬОД?</w:t>
      </w:r>
    </w:p>
    <w:p>
      <w:pPr>
        <w:pStyle w:val="FR1"/>
        <w:spacing w:lineRule="auto" w:line="240"/>
        <w:ind w:left="0" w:right="0" w:hanging="0"/>
        <w:rPr>
          <w:sz w:val="32"/>
          <w:szCs w:val="32"/>
        </w:rPr>
      </w:pPr>
      <w:r>
        <w:rPr>
          <w:sz w:val="32"/>
          <w:szCs w:val="32"/>
        </w:rPr>
      </w:r>
    </w:p>
    <w:p>
      <w:pPr>
        <w:pStyle w:val="FR1"/>
        <w:spacing w:lineRule="auto" w:line="240"/>
        <w:ind w:left="0" w:right="0" w:hanging="0"/>
        <w:rPr/>
      </w:pPr>
      <w:r>
        <w:rPr/>
        <w:t xml:space="preserve">Глава 1 </w:t>
      </w:r>
    </w:p>
    <w:p>
      <w:pPr>
        <w:pStyle w:val="FR1"/>
        <w:spacing w:lineRule="auto" w:line="240"/>
        <w:ind w:left="0" w:right="0" w:hanging="0"/>
        <w:rPr/>
      </w:pPr>
      <w:r>
        <w:rPr/>
      </w:r>
    </w:p>
    <w:p>
      <w:pPr>
        <w:pStyle w:val="FR1"/>
        <w:spacing w:lineRule="auto" w:line="240"/>
        <w:ind w:left="0" w:right="0" w:hanging="0"/>
        <w:rPr/>
      </w:pPr>
      <w:r>
        <w:rPr/>
        <w:t>О ЧЕМ РАССКАЗЫВАЮТ СКАНДИНАВСКИЕ МИФЫ?</w:t>
      </w:r>
    </w:p>
    <w:p>
      <w:pPr>
        <w:pStyle w:val="FR1"/>
        <w:spacing w:lineRule="auto" w:line="240"/>
        <w:ind w:left="0" w:right="0" w:firstLine="720"/>
        <w:jc w:val="both"/>
        <w:rPr/>
      </w:pPr>
      <w:r>
        <w:rPr/>
      </w:r>
    </w:p>
    <w:p>
      <w:pPr>
        <w:pStyle w:val="Normal"/>
        <w:spacing w:lineRule="auto" w:line="240"/>
        <w:ind w:firstLine="720"/>
        <w:rPr/>
      </w:pPr>
      <w:r>
        <w:rPr>
          <w:rFonts w:cs="Arial" w:ascii="Arial" w:hAnsi="Arial"/>
          <w:sz w:val="24"/>
          <w:szCs w:val="24"/>
        </w:rPr>
        <w:t>Историю предков разных поколений, живших в разные века и тысячелетия, проследить трудно. Она отражается в зеркале мифа. Историку приходится иметь дело, к примеру, с назва</w:t>
        <w:softHyphen/>
        <w:t>ниями племен, под которыми скрываются целые племенные союзы. И каждое племя могло поклоняться своим богам. Од</w:t>
        <w:softHyphen/>
        <w:t>нажды мое внимание привлек племенной союз алан (аланьасу китайских источников). Я пришел к выводу, что именно в этом союзе племен, точнее, в части их, в их верованиях, мож</w:t>
        <w:softHyphen/>
        <w:t>но найти ключ к скандинавским песням о богах и героях, к мифам. Именно выходцы из этого круга племен завоевали во второй половине I тысячелетия до н.э. территории в предгорь</w:t>
        <w:softHyphen/>
        <w:t>ях горного хребта Копетдага и основали затем во время даль</w:t>
        <w:softHyphen/>
        <w:t>нейших походов Парфию — могучее государство древнего мира. Именно здесь, в подгорной полосе Копетдага, был основан культовый центр. Это Ниса, хорошо известная археологам. Там совершали ритуалы в честь древних богов, по крайней мере в первый период ее существования. Ниса отражена в сканди</w:t>
        <w:softHyphen/>
        <w:t>навских мифах наряду с гораздо более древними и с более поздними представлениями и культами предков. На мой взгляд, Ниса была создана, в частности, как центр поклонения обо</w:t>
        <w:softHyphen/>
        <w:t>жествленным предкам, потомки которых основали Парфию. В последующие столетия происходило обожествление и самих этих потомков, под именем асов — древнейшим племенным именем. Приход же алан-асов в Европу — хорошо известный исторический факт. И в Европу они могли прийти не только из Парфии.</w:t>
      </w:r>
    </w:p>
    <w:p>
      <w:pPr>
        <w:pStyle w:val="Normal"/>
        <w:spacing w:lineRule="auto" w:line="240"/>
        <w:ind w:firstLine="720"/>
        <w:rPr/>
      </w:pPr>
      <w:r>
        <w:rPr>
          <w:rFonts w:cs="Arial" w:ascii="Arial" w:hAnsi="Arial"/>
          <w:sz w:val="24"/>
          <w:szCs w:val="24"/>
        </w:rPr>
        <w:t>Вот что писал в послесловии к моей работе «Где жили герои эддических мифов?» (М., 1989) доктор исторических наук, профессор А.Ф. Смирнов:</w:t>
      </w:r>
    </w:p>
    <w:p>
      <w:pPr>
        <w:pStyle w:val="Normal"/>
        <w:spacing w:lineRule="auto" w:line="240"/>
        <w:ind w:firstLine="720"/>
        <w:rPr>
          <w:rFonts w:ascii="Arial" w:hAnsi="Arial" w:cs="Arial"/>
          <w:sz w:val="24"/>
          <w:szCs w:val="24"/>
          <w:lang w:val="en-US"/>
        </w:rPr>
      </w:pPr>
      <w:r>
        <w:rPr>
          <w:rFonts w:cs="Arial" w:ascii="Arial" w:hAnsi="Arial"/>
          <w:sz w:val="24"/>
          <w:szCs w:val="24"/>
        </w:rPr>
        <w:t>«Любознательный читатель и историк могут по указанным автором источникам и литературе продолжить знакомство с миром древних мифов, который как бы материализовался в памятниках народов Кавказа и Парфии. Все это, мне кажется, превосходит уровень научной фантастики — и смелостью, и научным уровнем, и парадоксальностью идей».</w:t>
      </w:r>
    </w:p>
    <w:p>
      <w:pPr>
        <w:pStyle w:val="FR1"/>
        <w:spacing w:lineRule="auto" w:line="240"/>
        <w:ind w:left="0" w:right="0" w:hanging="0"/>
        <w:rPr>
          <w:rFonts w:ascii="Arial" w:hAnsi="Arial" w:cs="Arial"/>
          <w:b w:val="false"/>
          <w:b w:val="false"/>
          <w:bCs w:val="false"/>
          <w:sz w:val="24"/>
          <w:szCs w:val="24"/>
          <w:lang w:val="en-US"/>
        </w:rPr>
      </w:pPr>
      <w:r>
        <w:rPr>
          <w:rFonts w:cs="Arial"/>
          <w:b w:val="false"/>
          <w:bCs w:val="false"/>
          <w:sz w:val="24"/>
          <w:szCs w:val="24"/>
          <w:lang w:val="en-US"/>
        </w:rPr>
      </w:r>
    </w:p>
    <w:p>
      <w:pPr>
        <w:pStyle w:val="FR1"/>
        <w:spacing w:lineRule="auto" w:line="240"/>
        <w:ind w:left="0" w:right="0" w:hanging="0"/>
        <w:rPr>
          <w:b w:val="false"/>
          <w:b w:val="false"/>
          <w:bCs w:val="false"/>
          <w:lang w:val="en-US"/>
        </w:rPr>
      </w:pPr>
      <w:r>
        <w:rPr>
          <w:b w:val="false"/>
          <w:bCs w:val="false"/>
        </w:rPr>
        <w:t>* * *</w:t>
      </w:r>
    </w:p>
    <w:p>
      <w:pPr>
        <w:pStyle w:val="FR1"/>
        <w:spacing w:lineRule="auto" w:line="240"/>
        <w:ind w:left="0" w:right="0" w:firstLine="720"/>
        <w:jc w:val="both"/>
        <w:rPr>
          <w:b w:val="false"/>
          <w:b w:val="false"/>
          <w:bCs w:val="false"/>
          <w:lang w:val="en-US"/>
        </w:rPr>
      </w:pPr>
      <w:r>
        <w:rPr>
          <w:b w:val="false"/>
          <w:bCs w:val="false"/>
          <w:lang w:val="en-US"/>
        </w:rPr>
      </w:r>
    </w:p>
    <w:p>
      <w:pPr>
        <w:pStyle w:val="Normal"/>
        <w:spacing w:lineRule="auto" w:line="240"/>
        <w:ind w:firstLine="720"/>
        <w:rPr/>
      </w:pPr>
      <w:r>
        <w:rPr>
          <w:rFonts w:cs="Arial" w:ascii="Arial" w:hAnsi="Arial"/>
          <w:sz w:val="24"/>
          <w:szCs w:val="24"/>
        </w:rPr>
        <w:t>В начале XIII века знаменитый исландский поэт, ученый и общественный деятель Снорри Стурлусон создал книгу, представляющую собой уникальное собрание мифов и сказаний. Эту книгу он назвал Эдда. Долгое время считали, что все эти истории автор сочинил сам. Вдруг в 1643 году, через четыре столетия после смерти Снорри Стурлусона исландский епис</w:t>
        <w:softHyphen/>
        <w:t>коп Бриньольв Свейнссон находит древнюю рукопись с песнями о богах и героях, сюжеты которых совпадают с рассказами Эдды. Эта находка заставила ученых по-новому взглянуть на Эдду. Она была переименована в Младшую Эдду. А древнейшая рукопись, найденная епископом Бриньольвом Свейнссоном, стала называться Старшей Эддой. Теперь уже всем ясно, что Снорри Стурлусон не придумал свою книгу, а бережно записал мифы и предания. Часть этих преданий затем была включена Снорри Стурлусоном в его исторический трактат «Круг земной».</w:t>
      </w:r>
    </w:p>
    <w:p>
      <w:pPr>
        <w:pStyle w:val="Normal"/>
        <w:spacing w:lineRule="auto" w:line="240"/>
        <w:ind w:firstLine="720"/>
        <w:rPr/>
      </w:pPr>
      <w:r>
        <w:rPr>
          <w:rFonts w:cs="Arial" w:ascii="Arial" w:hAnsi="Arial"/>
          <w:sz w:val="24"/>
          <w:szCs w:val="24"/>
        </w:rPr>
        <w:t>В предисловии к Младшей Эдде, изданной на русском язы</w:t>
        <w:softHyphen/>
        <w:t>ке, М.И. Стеблин-Каменский, редактор перевода, отмечал, что книга эта, созданная в 1222-1225 годах в Исландии, дает наи</w:t>
        <w:softHyphen/>
        <w:t>более полное отражение мифологии, которую не только скандинавские народы, но и все народы, говорящие на германс</w:t>
        <w:softHyphen/>
        <w:t>ких языках, считают своим ценнейшим культурно-историчес</w:t>
        <w:softHyphen/>
        <w:t>ким и художественным наследием.</w:t>
      </w:r>
    </w:p>
    <w:p>
      <w:pPr>
        <w:pStyle w:val="Normal"/>
        <w:spacing w:lineRule="auto" w:line="240"/>
        <w:ind w:firstLine="720"/>
        <w:rPr/>
      </w:pPr>
      <w:r>
        <w:rPr>
          <w:rFonts w:cs="Arial" w:ascii="Arial" w:hAnsi="Arial"/>
          <w:sz w:val="24"/>
          <w:szCs w:val="24"/>
        </w:rPr>
        <w:t>В цикле, включающем в себя три книги: «Круг земной», Млад</w:t>
        <w:softHyphen/>
        <w:t>шая Эдда, Старшая Эдда, как в зеркале отразились жизнь наро</w:t>
        <w:softHyphen/>
        <w:t>дов и племен, их верования, история переселений, быт и нравы далеких эпох. О чем же повествуют древнескандинавские мифы?</w:t>
      </w:r>
    </w:p>
    <w:p>
      <w:pPr>
        <w:pStyle w:val="Normal"/>
        <w:spacing w:lineRule="auto" w:line="240"/>
        <w:ind w:firstLine="720"/>
        <w:rPr/>
      </w:pPr>
      <w:r>
        <w:rPr>
          <w:rFonts w:cs="Arial" w:ascii="Arial" w:hAnsi="Arial"/>
          <w:sz w:val="24"/>
          <w:szCs w:val="24"/>
        </w:rPr>
        <w:t>Скандинавские песни, саги и легенды рисуют удивитель</w:t>
        <w:softHyphen/>
        <w:t>ный мир богов и людей.</w:t>
      </w:r>
    </w:p>
    <w:p>
      <w:pPr>
        <w:pStyle w:val="Normal"/>
        <w:spacing w:lineRule="auto" w:line="240"/>
        <w:ind w:firstLine="720"/>
        <w:rPr/>
      </w:pPr>
      <w:r>
        <w:rPr>
          <w:rFonts w:cs="Arial" w:ascii="Arial" w:hAnsi="Arial"/>
          <w:sz w:val="24"/>
          <w:szCs w:val="24"/>
        </w:rPr>
        <w:t>Пространственную структуру этого мира определяет ясень Иггдрасиль. Три корня у знаменитого ясеня. Один тянется в царство мрака Нифльхейм, другой — к великанам, а третий — к богам-асам. Под тем корнем, что у асов, течет священный источник Урд. Здесь находится главное святилище, куда каж</w:t>
        <w:softHyphen/>
        <w:t>дый день съезжаются асы по мосту Биврест и вершат свой суд. Стоит у источника прекрасный чертог. Живут в нем три девы — Урд, Верданди и Скульд. Это три норны, ведающие судьбы людей. Каждый день они черпают воду из священного источ</w:t>
        <w:softHyphen/>
        <w:t>ника и поливают Иггдрасиль, чтобы он не засох. На вершине Иггдрасиля сидит мудрый орел, а меж глаз у него — ястреб Ведрфельнир («полинявший от непогоды»). Корни ясеня гло</w:t>
        <w:softHyphen/>
        <w:t>жут змеи и дракон Нидхегг. Белка Грызозуб переносит по стволу перебранку между орлом и драконом. Четыре оленя — Дайн, Двалин, Дунейр и Дуратрор — объедают листву ясеня.</w:t>
      </w:r>
    </w:p>
    <w:p>
      <w:pPr>
        <w:pStyle w:val="Normal"/>
        <w:spacing w:lineRule="auto" w:line="240"/>
        <w:ind w:firstLine="720"/>
        <w:rPr/>
      </w:pPr>
      <w:r>
        <w:rPr>
          <w:rFonts w:cs="Arial" w:ascii="Arial" w:hAnsi="Arial"/>
          <w:sz w:val="24"/>
          <w:szCs w:val="24"/>
        </w:rPr>
        <w:t>Жилище асов называется Асгард. В центре Асгарда — поле Идавелль. Когда боги только начинали строиться, пришел к ним некий мастер-великан и обещал за три полугодия постро</w:t>
        <w:softHyphen/>
        <w:t>ить крепость, недоступную для великанов, а в награду потре</w:t>
        <w:softHyphen/>
        <w:t>бовал богиню Фрейю, Солнце и Луну. По совету Локи, лука</w:t>
        <w:softHyphen/>
        <w:t>вого и хитрого аса, боги согласились, но вскоре увидели, что великан успеет построить крепость в срок и пригрозили Локи лютой смертью, если он не помешает мастеру выполнить ус</w:t>
        <w:softHyphen/>
        <w:t>ловия сделки. Великану помогал в работе конь Свадильфари. Превратившись в кобылу, Локи отвлекал коня от работы, и строитель не успел закончить ее в срок. Понял великан, что обманут, и впал в ярость. Тогда асы послали сильнейшего среди них. Тора, и тот убил великана своим молотом. Сначала боги воздвигли святилище с двенадцатью тронами и престолом для главного аса, Одина. Все в этом святилище как из чистого золота. У каждого аса в Асгарде свой чертог. Чертог Одина украшен серебром и называется он Валаскьяльв. Там главный</w:t>
      </w:r>
      <w:r>
        <w:rPr>
          <w:rFonts w:cs="Arial" w:ascii="Arial" w:hAnsi="Arial"/>
          <w:sz w:val="24"/>
          <w:szCs w:val="24"/>
          <w:lang w:val="en-US"/>
        </w:rPr>
        <w:t xml:space="preserve"> </w:t>
      </w:r>
      <w:r>
        <w:rPr>
          <w:rFonts w:cs="Arial" w:ascii="Arial" w:hAnsi="Arial"/>
          <w:sz w:val="24"/>
          <w:szCs w:val="24"/>
        </w:rPr>
        <w:t>из асов восседает на престоле. Один — бог. О нем рассказана много противоречивого в цикле саг. Так, согласно одной из версий, он ведет свой род от первых людей.</w:t>
      </w:r>
    </w:p>
    <w:p>
      <w:pPr>
        <w:pStyle w:val="Normal"/>
        <w:spacing w:lineRule="auto" w:line="240"/>
        <w:ind w:firstLine="720"/>
        <w:rPr/>
      </w:pPr>
      <w:r>
        <w:rPr>
          <w:rFonts w:cs="Arial" w:ascii="Arial" w:hAnsi="Arial"/>
          <w:sz w:val="24"/>
          <w:szCs w:val="24"/>
        </w:rPr>
        <w:t xml:space="preserve">Из камней, которые лизала корова Аудумла, возник первый человек Бури. Его сын Бор взял в жены Бестлу, дочь великана Бельторна, и родились у них три сына — Один, Вили и </w:t>
      </w:r>
      <w:r>
        <w:rPr>
          <w:rFonts w:cs="Arial" w:ascii="Arial" w:hAnsi="Arial"/>
          <w:sz w:val="24"/>
          <w:szCs w:val="24"/>
          <w:lang w:val="en-US"/>
        </w:rPr>
        <w:t>Be</w:t>
      </w:r>
      <w:r>
        <w:rPr>
          <w:rFonts w:cs="Arial" w:ascii="Arial" w:hAnsi="Arial"/>
          <w:sz w:val="24"/>
          <w:szCs w:val="24"/>
        </w:rPr>
        <w:t>. Рассказывает Снорри Стурлусон и о другом происхождении Одина — из Трои, из рода конунга (князя) по имени Мунон или Меннон.</w:t>
      </w:r>
    </w:p>
    <w:p>
      <w:pPr>
        <w:sectPr>
          <w:footerReference w:type="default" r:id="rId7"/>
          <w:footnotePr>
            <w:numFmt w:val="decimal"/>
          </w:footnotePr>
          <w:type w:val="nextPage"/>
          <w:pgSz w:w="11906" w:h="16820"/>
          <w:pgMar w:left="1701" w:right="567" w:gutter="0" w:header="0" w:top="1440" w:footer="720" w:bottom="1440"/>
          <w:pgNumType w:fmt="decimal"/>
          <w:formProt w:val="false"/>
          <w:textDirection w:val="lrTb"/>
          <w:docGrid w:type="default" w:linePitch="360" w:charSpace="0"/>
        </w:sectPr>
        <w:pStyle w:val="Normal"/>
        <w:spacing w:lineRule="auto" w:line="240"/>
        <w:ind w:firstLine="720"/>
        <w:rPr/>
      </w:pPr>
      <w:r>
        <w:rPr>
          <w:rFonts w:cs="Arial" w:ascii="Arial" w:hAnsi="Arial"/>
          <w:sz w:val="24"/>
          <w:szCs w:val="24"/>
        </w:rPr>
        <w:t>Жену Одина зовут Фригг. Этой необыкновенной женщине-богине ведомы все людские судьбы, но в отличие от дев-норн она не предрекает их, не предсказывает, а хранит в глубокой тайне от других богов и людей. Один — отец всем богам, и поэтому его называют Всеотцом. А еще он Отец Павших. Ему принадлежит чертог, который называется Валгалла (Вальгалла, Вальхалла). Живут в нем эйнхерии — павшие в бою храбрые воины. Отбирают воинов в Валгаллу валькирии, прислуживающие им там во время пиров.</w:t>
      </w:r>
    </w:p>
    <w:p>
      <w:pPr>
        <w:pStyle w:val="Normal"/>
        <w:spacing w:lineRule="auto" w:line="240"/>
        <w:ind w:firstLine="720"/>
        <w:rPr>
          <w:rFonts w:ascii="Arial" w:hAnsi="Arial" w:cs="Arial"/>
          <w:sz w:val="24"/>
          <w:szCs w:val="24"/>
        </w:rPr>
      </w:pPr>
      <w:r>
        <w:rPr>
          <w:rFonts w:cs="Arial" w:ascii="Arial" w:hAnsi="Arial"/>
          <w:sz w:val="24"/>
          <w:szCs w:val="24"/>
        </w:rPr>
        <w:t>На пирах в Валгалле эйнхерии пьют медовое молоко козы Хейдрун, которая щиплет листья ясеня Иггдрасиль, и едят не</w:t>
        <w:softHyphen/>
        <w:t>иссякающее мясо вепря Сэхримнира, а варит его повар Андхримнир в котле Эльдхримнир. Великий Один не ест, а бросает свою еду двум волкам — Гери и Фреки, он пьет только вино. На плечах у него сидят вороны Хугин и Мунин. От них он узнает обо всем, что происходит на свете.</w:t>
      </w:r>
    </w:p>
    <w:p>
      <w:pPr>
        <w:pStyle w:val="Normal"/>
        <w:spacing w:lineRule="auto" w:line="240"/>
        <w:ind w:firstLine="720"/>
        <w:rPr>
          <w:rFonts w:ascii="Arial" w:hAnsi="Arial" w:cs="Arial"/>
          <w:sz w:val="24"/>
          <w:szCs w:val="24"/>
        </w:rPr>
      </w:pPr>
      <w:r>
        <w:rPr>
          <w:rFonts w:cs="Arial" w:ascii="Arial" w:hAnsi="Arial"/>
          <w:sz w:val="24"/>
          <w:szCs w:val="24"/>
        </w:rPr>
        <w:t>На Валгалле живет олень Эйктюрнир. Он тоже объедает ветви Иггдрасиля, а с рогов его стекает влага в поток Кипя</w:t>
        <w:softHyphen/>
        <w:t>щий Котел, из которого берут начало все реки Валгаллы. У входа в Валгаллу стоят в поле ворота Вальгрид, а перед ними — роща Гласир («сияющая»), все листья в ней из красного золота.</w:t>
      </w:r>
    </w:p>
    <w:p>
      <w:pPr>
        <w:pStyle w:val="Normal"/>
        <w:spacing w:lineRule="auto" w:line="240"/>
        <w:ind w:firstLine="720"/>
        <w:rPr/>
      </w:pPr>
      <w:r>
        <w:rPr>
          <w:rFonts w:cs="Arial" w:ascii="Arial" w:hAnsi="Arial"/>
          <w:sz w:val="24"/>
          <w:szCs w:val="24"/>
        </w:rPr>
        <w:t>Бог Один — оборотень, он может являться в виде змеи, ворона, орла, коня и волка. Это бог магического знания, веда</w:t>
        <w:softHyphen/>
        <w:t>ющий руны — сакральные письмена. За глоток из источника мудрости он отдал свой глаз великану Мимиру, а чтобы узнать тайну рун, девять дней провисел на ясене Иггдрасиль, прон</w:t>
        <w:softHyphen/>
        <w:t>зенный собственным копьем.</w:t>
      </w:r>
    </w:p>
    <w:p>
      <w:pPr>
        <w:pStyle w:val="Normal"/>
        <w:spacing w:lineRule="auto" w:line="240"/>
        <w:ind w:firstLine="720"/>
        <w:rPr/>
      </w:pPr>
      <w:r>
        <w:rPr>
          <w:rFonts w:cs="Arial" w:ascii="Arial" w:hAnsi="Arial"/>
          <w:sz w:val="24"/>
          <w:szCs w:val="24"/>
        </w:rPr>
        <w:t>Снорри рассказывает и о печальной судьбе сына Одина Бальдра. Бальдр, самый красивый и мудрый из асов, жил в чертоге Брейдаблик («Широкий Блеск»), прекраснее которого нет в Асгарде. Вдруг стали ему сниться сны, предвещавшие опасность для его жизни. Тогда его мать Фригг взяла клятву со всех вещей и с существ, что они не тронут Бальдра. А когда она всем рассказала об этом, Бальдр и другие асы придумали забаву. На поле тинга (собраний асов) в Бальдра бросали ка</w:t>
        <w:softHyphen/>
        <w:t>меньями, пускали стрелы, рубили его мечами. Но ничто не вредило ему.</w:t>
      </w:r>
    </w:p>
    <w:p>
      <w:pPr>
        <w:pStyle w:val="Normal"/>
        <w:spacing w:lineRule="auto" w:line="240"/>
        <w:ind w:firstLine="720"/>
        <w:rPr/>
      </w:pPr>
      <w:r>
        <w:rPr>
          <w:rFonts w:cs="Arial" w:ascii="Arial" w:hAnsi="Arial"/>
          <w:sz w:val="24"/>
          <w:szCs w:val="24"/>
        </w:rPr>
        <w:t>Его неуязвимость пришлась не по душе завистливому Локи. Выведал он у Фригг, что не взяла она клятвы лишь с молодого побега омелы, растущего к западу от Вальгаллы. Вырвал Локи этот побег и пошел на поле тинга. Там дал он побег слепому Ходу, и тот метнул его в Бальдра, как ему указал Локи. Прон</w:t>
        <w:softHyphen/>
        <w:t>зил прут Бальдра, и упал он мертвым на землю. И было это величайшее горе для богов и людей. Асы перенесли тело Баль</w:t>
        <w:softHyphen/>
        <w:t>дра к морю и положили в ладью, но только великанше Хюрроккин удалось столкнуть эту ладью в воду. Не выдержав горя, умерла жена Бальдра Нанна, и ее сожгли в ладье вместе с Бальдром. А брат Бальдра Хермод отправился к хозяйке цар</w:t>
        <w:softHyphen/>
        <w:t>ства мертвых Хель, чтобы вернуть его назад в Асгард. И обе</w:t>
        <w:softHyphen/>
        <w:t>щала Хель, что Бальдр вернется к асам, если все живое и мертвое на земле будет по нему плакать. И плакали все, кроме великанши Текк, а был это перевоплотившийся Локи. И ос</w:t>
        <w:softHyphen/>
        <w:t>тался Бальдр в царстве мертвых. Сурово отомстили асы Локи за Бальдра. Поймали они его и связали кишками, а Скади повесила над лицом Локи ядовитую змею, яд которой прино</w:t>
        <w:softHyphen/>
        <w:t>сил ему мучения, хотя жена его Сигюн и подставляла чашу под капающий яд. Когда капли яда попадали на Локи, он со</w:t>
        <w:softHyphen/>
        <w:t>дрогался, вызывая землетрясения. И оставаться ему прико</w:t>
        <w:softHyphen/>
        <w:t>ванным до конца мира.</w:t>
      </w:r>
    </w:p>
    <w:p>
      <w:pPr>
        <w:pStyle w:val="Normal"/>
        <w:spacing w:lineRule="auto" w:line="240"/>
        <w:ind w:firstLine="720"/>
        <w:rPr/>
      </w:pPr>
      <w:r>
        <w:rPr>
          <w:rFonts w:cs="Arial" w:ascii="Arial" w:hAnsi="Arial"/>
          <w:sz w:val="24"/>
          <w:szCs w:val="24"/>
        </w:rPr>
        <w:t>Сыном Одина считается и Тор, сильнейший из всех богов и людей. Владения Тора называются Трудвангар («Поля силы»), или Трудхейм. Там находится его чертог Бильскирнир, самый просторный в Асгарде: он вмещает пять сотен покоев и еще сорок. Ездит Тор в колеснице, запряженной двумя козлами. Есть у него три сокровища — молот Мьёлльнир, пояс силы и железные рукавицы, которые он надевает, когда хватается за молот.</w:t>
      </w:r>
    </w:p>
    <w:p>
      <w:pPr>
        <w:pStyle w:val="Normal"/>
        <w:spacing w:lineRule="auto" w:line="240"/>
        <w:ind w:firstLine="720"/>
        <w:rPr/>
      </w:pPr>
      <w:r>
        <w:rPr>
          <w:rFonts w:cs="Arial" w:ascii="Arial" w:hAnsi="Arial"/>
          <w:sz w:val="24"/>
          <w:szCs w:val="24"/>
        </w:rPr>
        <w:t>Тор защищает Асгард, город богов, и Мидгард — мир лю</w:t>
        <w:softHyphen/>
        <w:t>дей от великанов. Так, Снорри рассказывает о борьбе Тора с великаном Хрунгниром, который, опередив Одина в конном состязании, стал похваляться перед асами, что убьет богов и уведет богинь Фрейю и Сив. Тор вызвал великана на поеди</w:t>
        <w:softHyphen/>
        <w:t>нок. Он метнул в Хрунгнира свой молот, а тот бросил на</w:t>
        <w:softHyphen/>
        <w:t>встречу молоту точило. Столкнувшись с молотом в воздухе, точило раскололось пополам, и один кусок вонзился Тору в голову. Тор упал наземь. Мьёлльнир же попал великану в го</w:t>
        <w:softHyphen/>
        <w:t>лову и раскрошил ему череп. Упал Хрунгнир на Тора, и одна его нога оказалась у Тора на шее. И только сын Тора Магии смог ее снять, за что отдал ему Тор коня Золотая Грива, кото</w:t>
        <w:softHyphen/>
        <w:t>рым прежде владел Хрунгнир. А точило из головы Тора почти вынула своими заклинаниями провидица Гроа, но, узнав от Тора, что скоро вернется ее муж Аурвандиль, которого тот на своих плечах вынес из страны великанов, она от радости по</w:t>
        <w:softHyphen/>
        <w:t>забыла все заклинания. Так и остались осколки точила у Тора в голове.</w:t>
      </w:r>
    </w:p>
    <w:p>
      <w:pPr>
        <w:pStyle w:val="Normal"/>
        <w:spacing w:lineRule="auto" w:line="240"/>
        <w:ind w:firstLine="720"/>
        <w:rPr/>
      </w:pPr>
      <w:r>
        <w:rPr>
          <w:rFonts w:cs="Arial" w:ascii="Arial" w:hAnsi="Arial"/>
          <w:sz w:val="24"/>
          <w:szCs w:val="24"/>
        </w:rPr>
        <w:t>Сражается Тор и с мировым змеем Ермунгандом. Однаж</w:t>
        <w:softHyphen/>
        <w:t>ды поймал он змея на удочку. Было это так. Тор остановился на ночлег в доме великана Хюмира, а с рассветом отправился с великаном на рыбную ловлю. Заплыли они так далеко, где уже не было рыбы, а плавал только Ермунганд. Тор достал крепкую лесу и крюк, не уступавший ей крепостью. На этот крюк насадил он бычью голову и закинул ее за борт. Заглотнул мировой змей бычью голову, а крюк впился ему в нёбо. И начал змей яростно вырываться. Но Тор уперся так, что про</w:t>
        <w:softHyphen/>
        <w:t>бил днище лодки и встал на дно морское, и подтащил змея к борту. Схватил Тор свой молот и занес его над змеем, но в это мгновение Хюмир перерезал ножом лесу и змей погрузился в море. А Тор метнул ему молот вослед, и сказывают, что молот оторвал змею голову. Но все-таки Ермунганд остался живым. Тор еще сразится с ним в последней битве перед концом мира. Убьет он тогда мирового змея, но и сам умрет от его ядовитых укусов.</w:t>
      </w:r>
    </w:p>
    <w:p>
      <w:pPr>
        <w:pStyle w:val="Normal"/>
        <w:spacing w:lineRule="auto" w:line="240"/>
        <w:ind w:firstLine="720"/>
        <w:rPr/>
      </w:pPr>
      <w:r>
        <w:rPr>
          <w:rFonts w:cs="Arial" w:ascii="Arial" w:hAnsi="Arial"/>
          <w:sz w:val="24"/>
          <w:szCs w:val="24"/>
        </w:rPr>
        <w:t>В чертоге Ноатун («Корабельный сарай»), что расположен на небе и одновременно у моря, живет Ньерд. Он очень б</w:t>
      </w:r>
      <w:r>
        <w:rPr>
          <w:rFonts w:cs="Arial" w:ascii="Arial" w:hAnsi="Arial"/>
          <w:sz w:val="24"/>
          <w:szCs w:val="24"/>
          <w:lang w:val="en-US"/>
        </w:rPr>
        <w:t>o</w:t>
      </w:r>
      <w:r>
        <w:rPr>
          <w:rFonts w:cs="Arial" w:ascii="Arial" w:hAnsi="Arial"/>
          <w:sz w:val="24"/>
          <w:szCs w:val="24"/>
        </w:rPr>
        <w:t>гат, управляет ветром, морем и огнем, покровительствует мореплаванию, рыболовству и охоте на морских животных.</w:t>
      </w:r>
    </w:p>
    <w:p>
      <w:pPr>
        <w:pStyle w:val="Normal"/>
        <w:spacing w:lineRule="auto" w:line="240"/>
        <w:ind w:firstLine="720"/>
        <w:rPr/>
      </w:pPr>
      <w:r>
        <w:rPr>
          <w:rFonts w:cs="Arial" w:ascii="Arial" w:hAnsi="Arial"/>
          <w:sz w:val="24"/>
          <w:szCs w:val="24"/>
        </w:rPr>
        <w:t>Сын Ньерда Фрейр — самый славный из асов. Он — бог урожая и богатства, которому подвластны дожди и солнечный свет. Однажды с престола увидел Фрейр прекрасную Герд, дочь великана Гюмира. И послал он к ней сватом своего слугу Скирнира. Скирнир предлагал Герд одиннадцать золотых яблок волшебное кольцо Драупнир, грозил отрубить ей голову, но она не соглашалась на брак. Тогда произнес он зловещее заклятие, после которого Герд сдалась и согласилась встретиться с Фрейром в роще Барри.</w:t>
      </w:r>
    </w:p>
    <w:p>
      <w:pPr>
        <w:pStyle w:val="Normal"/>
        <w:spacing w:lineRule="auto" w:line="240"/>
        <w:ind w:firstLine="720"/>
        <w:rPr/>
      </w:pPr>
      <w:r>
        <w:rPr>
          <w:rFonts w:cs="Arial" w:ascii="Arial" w:hAnsi="Arial"/>
          <w:sz w:val="24"/>
          <w:szCs w:val="24"/>
        </w:rPr>
        <w:t>А дочь Ньерда зовут Фрейя. Это богиня плодородия, любви и красоты. Ездит она в колеснице, запряженной двумя кошками, а живет в просторных и прекрасных палатах Сессрумнир, которые находятся в чертоге Фолькванг («Поле боя»). С поля брани забирает Фрейя половину убитых (другая достает ся Одину). Мужа Фрейи зовут Од. Он отправился в дальние странствия, а Фрейя ищет его и плачет по нему золотыми слезами. У них есть дочь Хносс («Сокровище»), которая так пре</w:t>
        <w:softHyphen/>
        <w:t>красна, что все прекрасное в мире зовется ее именем.</w:t>
      </w:r>
    </w:p>
    <w:p>
      <w:pPr>
        <w:pStyle w:val="Normal"/>
        <w:spacing w:lineRule="auto" w:line="240"/>
        <w:ind w:firstLine="720"/>
        <w:rPr/>
      </w:pPr>
      <w:r>
        <w:rPr>
          <w:rFonts w:cs="Arial" w:ascii="Arial" w:hAnsi="Arial"/>
          <w:sz w:val="24"/>
          <w:szCs w:val="24"/>
        </w:rPr>
        <w:t>Ньерд и Фрейр по происхождению ваны. Боги-ваны живут в стране, которая называется Ванахейм. Однажды они подослали к асам злую колдунью Хейд. Асы забили ее копьями и трижды сжигали, но она снова возрождалась и творила еще худшее. И начал Один войну с ванами, бросив в них свое копье. Асы терпели поражение, но в конце концов между асами и ванами был заключен мир и они обменялись заложниками. Асы отдали ванам Хенира и Мимира, а те взамен — Ньерда и Фрейра. Так Ньерд и Фрейр стали асами. Ньерд взял в жены Скади, дочь великана Тьяцци. Она не любила море и хотела жить в чертоге своего отца, который зовется Трюмхейм и расположен в горах. И решили они жить по девять дней то в Трюмхейме, то в Ноатуне, но не выдержали. Ньерд остался жить в Ноатуне, а Скади вернулась в горы, в Трюмхейм. Там она часто ходит на лыжах и стреляет дичь. И называют ее богиней-лыжницей.</w:t>
      </w:r>
    </w:p>
    <w:p>
      <w:pPr>
        <w:pStyle w:val="Normal"/>
        <w:spacing w:lineRule="auto" w:line="240"/>
        <w:ind w:firstLine="720"/>
        <w:rPr>
          <w:rFonts w:ascii="Arial" w:hAnsi="Arial" w:cs="Arial"/>
          <w:sz w:val="24"/>
          <w:szCs w:val="24"/>
        </w:rPr>
      </w:pPr>
      <w:r>
        <w:rPr>
          <w:rFonts w:cs="Arial" w:ascii="Arial" w:hAnsi="Arial"/>
          <w:sz w:val="24"/>
          <w:szCs w:val="24"/>
        </w:rPr>
        <w:t>А лучше всех ходит на лыжах и стреляет из лука пасынок Тора Улль, который построил свои палаты в долине Идалир («долина тисов»). Прекрасен лицом этот ас и владеет всяким военным искусством.</w:t>
      </w:r>
    </w:p>
    <w:p>
      <w:pPr>
        <w:pStyle w:val="Normal"/>
        <w:spacing w:lineRule="auto" w:line="240"/>
        <w:ind w:firstLine="720"/>
        <w:rPr>
          <w:rFonts w:ascii="Arial" w:hAnsi="Arial" w:cs="Arial"/>
          <w:sz w:val="24"/>
          <w:szCs w:val="24"/>
        </w:rPr>
      </w:pPr>
      <w:r>
        <w:rPr>
          <w:rFonts w:cs="Arial" w:ascii="Arial" w:hAnsi="Arial"/>
          <w:sz w:val="24"/>
          <w:szCs w:val="24"/>
        </w:rPr>
        <w:t>Над чертогом, что зовется Секквабекк, плещут холодные волны. А живет в нем богиня Сага. Каждый день пьет она с Одином из златокованых чаш.</w:t>
      </w:r>
    </w:p>
    <w:p>
      <w:pPr>
        <w:pStyle w:val="Normal"/>
        <w:spacing w:lineRule="auto" w:line="240"/>
        <w:ind w:firstLine="720"/>
        <w:rPr/>
      </w:pPr>
      <w:r>
        <w:rPr>
          <w:rFonts w:cs="Arial" w:ascii="Arial" w:hAnsi="Arial"/>
          <w:sz w:val="24"/>
          <w:szCs w:val="24"/>
        </w:rPr>
        <w:t>И еще живут в Асгарде богиня-врачевательница Эйр, юная дева Гевьон, Фулла с распушенными волосами и золотой по</w:t>
        <w:softHyphen/>
        <w:t>вязкой на голове, богиня любви Съевн и богиня славы Ловн, умная и любопытная Вер, от которой ничего не скроешь, муд</w:t>
        <w:softHyphen/>
        <w:t>рая Снотра. Вот чем заняты другие небожительницы: Вар под</w:t>
        <w:softHyphen/>
        <w:t>слушивает людские клятвы и обеты; Сюн сторожит в чертогах двери, чтобы не вошли в них те, кому не дозволено; Хлин бережет всех от опасностей; Гна скачет на своем коне в раз</w:t>
        <w:softHyphen/>
        <w:t>ные страны с поручениями от Фригг — жены Одина.</w:t>
      </w:r>
    </w:p>
    <w:p>
      <w:pPr>
        <w:pStyle w:val="Normal"/>
        <w:spacing w:lineRule="auto" w:line="240"/>
        <w:ind w:firstLine="720"/>
        <w:rPr>
          <w:rFonts w:ascii="Arial" w:hAnsi="Arial" w:cs="Arial"/>
          <w:sz w:val="24"/>
          <w:szCs w:val="24"/>
        </w:rPr>
      </w:pPr>
      <w:r>
        <w:rPr>
          <w:rFonts w:cs="Arial" w:ascii="Arial" w:hAnsi="Arial"/>
          <w:sz w:val="24"/>
          <w:szCs w:val="24"/>
        </w:rPr>
        <w:t>В краю, покрытом кустами и высокими травами, живет мол</w:t>
        <w:softHyphen/>
        <w:t>чаливый ас Видар, еще один сын Одина. Он сильный, почти как Тор, и отомстит за своего отца во время гибели богов.</w:t>
      </w:r>
    </w:p>
    <w:p>
      <w:pPr>
        <w:pStyle w:val="Normal"/>
        <w:spacing w:lineRule="auto" w:line="240"/>
        <w:ind w:firstLine="720"/>
        <w:rPr/>
      </w:pPr>
      <w:r>
        <w:rPr>
          <w:rFonts w:cs="Arial" w:ascii="Arial" w:hAnsi="Arial"/>
          <w:sz w:val="24"/>
          <w:szCs w:val="24"/>
        </w:rPr>
        <w:t>Сын Бальдра Форсетп — владелец палат Глитнир, которые украшены столбами из золота и покрыты серебром. Там он разрешает споры, и все уходят от него в мире и согласии.</w:t>
      </w:r>
    </w:p>
    <w:p>
      <w:pPr>
        <w:pStyle w:val="Normal"/>
        <w:spacing w:lineRule="auto" w:line="240"/>
        <w:ind w:firstLine="720"/>
        <w:rPr>
          <w:rFonts w:ascii="Arial" w:hAnsi="Arial" w:cs="Arial"/>
          <w:sz w:val="24"/>
          <w:szCs w:val="24"/>
        </w:rPr>
      </w:pPr>
      <w:r>
        <w:rPr>
          <w:rFonts w:cs="Arial" w:ascii="Arial" w:hAnsi="Arial"/>
          <w:sz w:val="24"/>
          <w:szCs w:val="24"/>
        </w:rPr>
        <w:t>Живут в Асгарде еще два аса — Тюр и Браги, но об их жилищах ничего не рассказывается.</w:t>
      </w:r>
    </w:p>
    <w:p>
      <w:pPr>
        <w:pStyle w:val="Normal"/>
        <w:spacing w:lineRule="auto" w:line="240"/>
        <w:ind w:firstLine="720"/>
        <w:rPr/>
      </w:pPr>
      <w:r>
        <w:rPr>
          <w:rFonts w:cs="Arial" w:ascii="Arial" w:hAnsi="Arial"/>
          <w:sz w:val="24"/>
          <w:szCs w:val="24"/>
        </w:rPr>
        <w:t>Тюр — бог победы, он самый отважный и смелый. Однаж</w:t>
        <w:softHyphen/>
        <w:t>ды поймали асы волка Фенрира, чтобы надеть на него путы Глейпнир, но сказали волку, что скоро его выпустят. А тот не поверил, и пришлось Тюру положить ему в пасть свою руку. И когда асы не захотели отпустить Фенрира, он откусил руку, и с тех пор Тюр однорукий.</w:t>
      </w:r>
    </w:p>
    <w:p>
      <w:pPr>
        <w:pStyle w:val="Normal"/>
        <w:spacing w:lineRule="auto" w:line="240"/>
        <w:ind w:firstLine="720"/>
        <w:rPr/>
      </w:pPr>
      <w:r>
        <w:rPr>
          <w:rFonts w:cs="Arial" w:ascii="Arial" w:hAnsi="Arial"/>
          <w:sz w:val="24"/>
          <w:szCs w:val="24"/>
        </w:rPr>
        <w:t>Браги славен своей мудростью и поэтическим даром. Од</w:t>
        <w:softHyphen/>
        <w:t>нажды пришел к нему великан Эгир и спросил, откуда про</w:t>
        <w:softHyphen/>
        <w:t>изошла поэзия. И поведал ему Браги любопытную историю.</w:t>
      </w:r>
    </w:p>
    <w:p>
      <w:pPr>
        <w:pStyle w:val="Normal"/>
        <w:spacing w:lineRule="auto" w:line="240"/>
        <w:ind w:firstLine="720"/>
        <w:rPr/>
      </w:pPr>
      <w:r>
        <w:rPr>
          <w:rFonts w:cs="Arial" w:ascii="Arial" w:hAnsi="Arial"/>
          <w:sz w:val="24"/>
          <w:szCs w:val="24"/>
        </w:rPr>
        <w:t>При заключении мира между асами и ванами смешали боги в чаше слюну и сделали из нее мудрого человечка по имени Квасир. Карлики Фьялар и Галар зазвали Квасира в гости и убили, а потом, смешав его кровь с пчелиным медом, в трех сосудах приготовили мед поэзии — волшебный напиток, дающий мудрость и вдохновение. Затем позвали карлики в гости и убили великана Гиллинга и его жену, а от их сына Суттунга откупились медом поэзии. Суттунг велел своей дочери Гуннлед сторожить мед в скале. Устроил Один так, что работники брата Суттунга Бауги поубивали друг друга в драке, и поступил вместо них к Бауги в услужение. Хотел он, чтобы платили ему медом за работу, но не вышло — Суттунг не принял такого договора. Тогда Один заставил Бауги пробуравить в скале дырку и, превратившись в змею, пролез в нее. Провел он три ночи с Гуннлед и с ее разрешения осушил сосуды, а затем, превратившись в орла, улетел в Асгард, где выплюнул весь мед в чашу и отдал его асам и людям, которые и умеют слагать стихи.</w:t>
      </w:r>
    </w:p>
    <w:p>
      <w:pPr>
        <w:pStyle w:val="Normal"/>
        <w:spacing w:lineRule="auto" w:line="240"/>
        <w:ind w:firstLine="720"/>
        <w:rPr/>
      </w:pPr>
      <w:r>
        <w:rPr>
          <w:rFonts w:cs="Arial" w:ascii="Arial" w:hAnsi="Arial"/>
          <w:sz w:val="24"/>
          <w:szCs w:val="24"/>
        </w:rPr>
        <w:t>Жена Браги Идунн держит в своем ларце золотые яблоки, благодаря которым боги сохраняют вечную молодость. Однажды три аса — Один, Локи и Хенир отправились в путь. Долго шли они, проголодались и решили зажарить быка. А великан Тьяцци, превратившийся в орла, сделал так, что мясо никак| не жарилось. И сказал он асам, что если они хотят поесть жареного мяса, то должны накормить его досыта. И потребовал себе самый лакомый кусок. Рассердился Локи, схватил палку и хотел ударить орла. Но один конец палки прилип к спине орла, а другой — к рукам Локи. И полетел орел так, что Локи задевал ногами камни и деревья. Запросил Локи пощады, а Тьяцци взял с него клятву, что тот выманит из Асгарда Идунн с ее яблоками. Вернувшись домой, Локи рассказал Идунн, что нашел в лесу замечательные яблоки, и попросил ее взять с собой свои, чтобы сравнить. И пошли они в лес. Тут прилетел Тьяцци в обличье орла и унес Идунн с ее яблоками в Страну Великанов. Постарели асы без Идунн. И вспомнили они, что в последний раз видели ее с Локи. Под угрозой смерти и пыток Локи взялся вызволить Идунн от великанов. Взяв у Фрейи соколиное оперение, он полетел к Тьяцци. Когда того не было дома, превратил Локи Идунн в орех и полетел с ним в Асгард. Тьяцци бросился за ними в погоню, но асы его убили. Локи — зачинщик распрей между богами, сеятель лжи. Он красив собою, но злобен, коварен, хитер и горазд на всякие уловки. Жену Локи зовут Сигюн, а их сына — Нари, или Нарви. Есть у Локи еще трое детей от великанши Ангрбоды, два сына — волк Фенрир и мировой змей Ермунганд — и дочь Хель. Когда асы узнали, что будут им от детей Локи великие беды, бросил Один змея в глубокое море, а Хель низверг в страну мрака Нифльхейм. Там за высокими оградами и креп</w:t>
        <w:softHyphen/>
        <w:t>кими решетками стоят ее палаты, которые называются Мок</w:t>
        <w:softHyphen/>
        <w:t>рая Морось. А сама она наполовину синяя, наполовину цвета мяса, сутулая, и вид у нее свирепый. Волка же асы оставили у себя. Он-то и откусил Тюру руку.</w:t>
      </w:r>
    </w:p>
    <w:p>
      <w:pPr>
        <w:pStyle w:val="Normal"/>
        <w:spacing w:lineRule="auto" w:line="240"/>
        <w:ind w:firstLine="720"/>
        <w:rPr/>
      </w:pPr>
      <w:r>
        <w:rPr>
          <w:rFonts w:cs="Arial" w:ascii="Arial" w:hAnsi="Arial"/>
          <w:sz w:val="24"/>
          <w:szCs w:val="24"/>
        </w:rPr>
        <w:t>На краю небес, у самого моста Биврест, в чертоге Химинбьерг живет Хеймдалль, белый ас, страж богов, охраняющий их от великанов. У него есть рог Гьяллархорн, в который он затрубит перед концом мира.</w:t>
      </w:r>
    </w:p>
    <w:p>
      <w:pPr>
        <w:pStyle w:val="Normal"/>
        <w:spacing w:lineRule="auto" w:line="240"/>
        <w:ind w:firstLine="720"/>
        <w:rPr/>
      </w:pPr>
      <w:r>
        <w:rPr>
          <w:rFonts w:cs="Arial" w:ascii="Arial" w:hAnsi="Arial"/>
          <w:sz w:val="24"/>
          <w:szCs w:val="24"/>
        </w:rPr>
        <w:t>Сначала наступит трехгодичная «великанская зима» Фимбульветр с жесткими морозами и свирепыми ветрами. Один волк проглотит солнце, другой похитит месяц. Звезды упадут с неба. От землетрясений загудит и задрожит ясень Иггдрасиль. Вода зальет землю, потому что перевернется в море ми</w:t>
        <w:softHyphen/>
        <w:t>ровой змей Ермунганд. И поплывет сделанный из ногтей мер</w:t>
        <w:softHyphen/>
        <w:t>твецов корабль Нагльфар, которым будет править великан Хрюм. С грохотом и пламенем будут наступать волк Фенрир и змей Ермунганд. Расколется небо и появится войско сынов Муспелля. Во главе этого войска великан Сурт со своим славным мечом, свет от которого ярче, чем от солнца. Поскачут они по мосту Биврест, и мост под ними провалится.</w:t>
      </w:r>
    </w:p>
    <w:p>
      <w:pPr>
        <w:pStyle w:val="Normal"/>
        <w:spacing w:lineRule="auto" w:line="240"/>
        <w:ind w:firstLine="720"/>
        <w:rPr/>
      </w:pPr>
      <w:r>
        <w:rPr>
          <w:rFonts w:cs="Arial" w:ascii="Arial" w:hAnsi="Arial"/>
          <w:sz w:val="24"/>
          <w:szCs w:val="24"/>
        </w:rPr>
        <w:t>Рог Хеймдалля разбудит асов во главе с Одином и его дру</w:t>
        <w:softHyphen/>
        <w:t>жину павших. Поскачет Один за советом к мудрому Мимиру.</w:t>
      </w:r>
    </w:p>
    <w:p>
      <w:pPr>
        <w:pStyle w:val="Normal"/>
        <w:spacing w:lineRule="auto" w:line="240"/>
        <w:ind w:firstLine="720"/>
        <w:rPr>
          <w:rFonts w:ascii="Arial" w:hAnsi="Arial" w:cs="Arial"/>
          <w:sz w:val="24"/>
          <w:szCs w:val="24"/>
        </w:rPr>
      </w:pPr>
      <w:r>
        <w:rPr>
          <w:rFonts w:cs="Arial" w:ascii="Arial" w:hAnsi="Arial"/>
          <w:sz w:val="24"/>
          <w:szCs w:val="24"/>
        </w:rPr>
        <w:t>И будет великая битва на поле Вигрид, что простирается на сто переходов в каждую сторону.</w:t>
      </w:r>
    </w:p>
    <w:p>
      <w:pPr>
        <w:pStyle w:val="Normal"/>
        <w:spacing w:lineRule="auto" w:line="240"/>
        <w:ind w:firstLine="720"/>
        <w:rPr/>
      </w:pPr>
      <w:r>
        <w:rPr>
          <w:rFonts w:cs="Arial" w:ascii="Arial" w:hAnsi="Arial"/>
          <w:sz w:val="24"/>
          <w:szCs w:val="24"/>
        </w:rPr>
        <w:t>Один сразится с Фенриром, Тор с Ермунгандом, Тюр с псом Гармом, Хеймдалль с Локи, а Фрейр с великаном Суртом. Фенрир проглотит Одина, но Видар разорвет ему пасть. Фрейр погибнет в схватке с Суртом, потому что не будет при нем его меча, который он отдаст Скирниру. Тор умертвит мирового змея, но и сам, пройдя лишь девять шагов, упадет замертво, отравленный его ядом. Убьют друг друга Тюр и Гарм, Хеймдалль и Локи. А Сурт сожжет мир, и погибнут многие боги и люди.</w:t>
      </w:r>
    </w:p>
    <w:p>
      <w:pPr>
        <w:pStyle w:val="Normal"/>
        <w:spacing w:lineRule="auto" w:line="240"/>
        <w:ind w:firstLine="720"/>
        <w:rPr/>
      </w:pPr>
      <w:r>
        <w:rPr>
          <w:rFonts w:cs="Arial" w:ascii="Arial" w:hAnsi="Arial"/>
          <w:sz w:val="24"/>
          <w:szCs w:val="24"/>
        </w:rPr>
        <w:t>Но после гибели мира наступит его возрождение. Подни</w:t>
        <w:softHyphen/>
        <w:t>мется из моря земля, зазеленеют поля. Поселятся на Идавелль-поле, где прежде был Асгард, оставшиеся в живых сыновья Одина — Видар и Вали. Придут туда Моди и Магни, сыновья Тора, и принесут с собой молот Мьёлльнир. Возвратятся из Хель Бальдр и Хед. Выживут, укрывшись в роще Ходдмимир, и два человека — Лив и Ливтрасир, и дадут они начало чело</w:t>
        <w:softHyphen/>
        <w:t>веческому роду.</w:t>
      </w:r>
    </w:p>
    <w:p>
      <w:pPr>
        <w:pStyle w:val="Normal"/>
        <w:spacing w:lineRule="auto" w:line="240"/>
        <w:ind w:firstLine="720"/>
        <w:rPr/>
      </w:pPr>
      <w:r>
        <w:rPr>
          <w:rFonts w:cs="Arial" w:ascii="Arial" w:hAnsi="Arial"/>
          <w:bCs/>
          <w:sz w:val="24"/>
          <w:szCs w:val="24"/>
        </w:rPr>
        <w:t>Вот и</w:t>
      </w:r>
      <w:r>
        <w:rPr>
          <w:rFonts w:cs="Arial" w:ascii="Arial" w:hAnsi="Arial"/>
          <w:sz w:val="24"/>
          <w:szCs w:val="24"/>
        </w:rPr>
        <w:t xml:space="preserve"> все об Асгарде и его жителях.</w:t>
      </w:r>
    </w:p>
    <w:p>
      <w:pPr>
        <w:pStyle w:val="Normal"/>
        <w:spacing w:lineRule="auto" w:line="240"/>
        <w:ind w:firstLine="720"/>
        <w:rPr/>
      </w:pPr>
      <w:r>
        <w:rPr>
          <w:rFonts w:cs="Arial" w:ascii="Arial" w:hAnsi="Arial"/>
          <w:sz w:val="24"/>
          <w:szCs w:val="24"/>
        </w:rPr>
        <w:t>В соседней стране, что зовется Альвхейм, живут светлые альвы. Они прекраснее солнца. А темные альвы чернее смо</w:t>
        <w:softHyphen/>
        <w:t>лы, и живут они в земле. На южном краю неба расположен чертог Гимле. Он прекрасней всех и светлее солнца, он усто</w:t>
        <w:softHyphen/>
        <w:t>ит, когда обрушится небо и погибнет земля. И будут в нем всегда жить хорошие и праведные люди. На Окольнире стоит еще один чертог — Бримир. В нем вкушают блаженство. Пре</w:t>
        <w:softHyphen/>
        <w:t>красен и чертог Синдри, который находится на Горах Ущерб</w:t>
        <w:softHyphen/>
        <w:t>ной Луны и сделан из чистого золота. А на Берегу Мертвых стоит огромный и ужасный чертог. Свит он из змей, головы которых повернуты внутрь и брызжут ядом. И текут по этому чертогу ядовитые реки, которые переходят вброд клятвопрес</w:t>
        <w:softHyphen/>
        <w:t>тупники и злодеи-убийцы. Но хуже всего в потоке Кипящий Котел, где дракон Нидхегг гложет трупы умерших. А вот что писал Снорри Стурлусон об асах-людях, потомках обожеств</w:t>
        <w:softHyphen/>
        <w:t>ленных асов...</w:t>
      </w:r>
    </w:p>
    <w:p>
      <w:pPr>
        <w:pStyle w:val="Normal"/>
        <w:spacing w:lineRule="auto" w:line="240"/>
        <w:ind w:firstLine="720"/>
        <w:rPr/>
      </w:pPr>
      <w:r>
        <w:rPr>
          <w:rFonts w:cs="Arial" w:ascii="Arial" w:hAnsi="Arial"/>
          <w:sz w:val="24"/>
          <w:szCs w:val="24"/>
        </w:rPr>
        <w:t>«...Одину и жене его было пророчество, и оно открыло ему, что его имя превознесут в северной части света и будут чтить превыше имен всех конунгов. Поэтому он вознамерился от</w:t>
        <w:softHyphen/>
        <w:t>правиться в путь...»</w:t>
      </w:r>
    </w:p>
    <w:p>
      <w:pPr>
        <w:pStyle w:val="Normal"/>
        <w:spacing w:lineRule="auto" w:line="240"/>
        <w:ind w:firstLine="720"/>
        <w:rPr>
          <w:rFonts w:ascii="Arial" w:hAnsi="Arial" w:cs="Arial"/>
          <w:sz w:val="24"/>
          <w:szCs w:val="24"/>
        </w:rPr>
      </w:pPr>
      <w:r>
        <w:rPr>
          <w:rFonts w:cs="Arial" w:ascii="Arial" w:hAnsi="Arial"/>
          <w:sz w:val="24"/>
          <w:szCs w:val="24"/>
        </w:rPr>
        <w:t>Одина и его людей прославляли и принимали за богов.</w:t>
      </w:r>
    </w:p>
    <w:p>
      <w:pPr>
        <w:pStyle w:val="Normal"/>
        <w:spacing w:lineRule="auto" w:line="240"/>
        <w:ind w:firstLine="720"/>
        <w:rPr/>
      </w:pPr>
      <w:r>
        <w:rPr>
          <w:rFonts w:cs="Arial" w:ascii="Arial" w:hAnsi="Arial"/>
          <w:sz w:val="24"/>
          <w:szCs w:val="24"/>
        </w:rPr>
        <w:t>И вот они пришли на север в страну саксов. Править стра</w:t>
        <w:softHyphen/>
        <w:t>ной Один оставил троих сыновей. Одного из них звали Вегдег. Он остался в восточной стране саксов. Второго сына Оди</w:t>
        <w:softHyphen/>
        <w:t>на звали Бельдег, или Бальдр. Ему принадлежала нынешняя Вестфалия. Третий сын Одина Сиги правил землей, которая позднее названа страною франков, и от него ведет начало род Вольсунгов. Один пустился в дальнейший путь и достиг стра</w:t>
        <w:softHyphen/>
        <w:t>ны, которая называлась Рейдготланд. Правителем ее Один сделал своего сына по имени Скьельд. От него происходит род Скьельдунгов. Это датские конунги, а страна позднее ста</w:t>
        <w:softHyphen/>
        <w:t>ла зваться Ютландией.</w:t>
      </w:r>
    </w:p>
    <w:p>
      <w:pPr>
        <w:pStyle w:val="Normal"/>
        <w:spacing w:lineRule="auto" w:line="240"/>
        <w:ind w:firstLine="720"/>
        <w:rPr/>
      </w:pPr>
      <w:r>
        <w:rPr>
          <w:rFonts w:cs="Arial" w:ascii="Arial" w:hAnsi="Arial"/>
          <w:sz w:val="24"/>
          <w:szCs w:val="24"/>
        </w:rPr>
        <w:t>Потом Один достиг страны, что зовется ныне Швецией. Тогда ею правил Гюльви. Он вышел встречать Одина и сказал, что тот может властвовать в его государстве, как только по</w:t>
        <w:softHyphen/>
        <w:t>желает. В любой стране, отмечает источник, где они останавли</w:t>
        <w:softHyphen/>
        <w:t>вались, наступали времена изобилия и мира. И все верили, что это творилось по воле Одина и его сподвижников. И ни красо</w:t>
        <w:softHyphen/>
        <w:t>тою своей, ни мудростью асы не походили на прежде виданных людьми в этих странах. Одину понравились там земли, и он из</w:t>
        <w:softHyphen/>
        <w:t>брал их местом для города, который зовется теперь Сигтуна.</w:t>
      </w:r>
    </w:p>
    <w:p>
      <w:pPr>
        <w:pStyle w:val="Normal"/>
        <w:spacing w:lineRule="auto" w:line="240"/>
        <w:ind w:firstLine="720"/>
        <w:rPr/>
      </w:pPr>
      <w:r>
        <w:rPr>
          <w:rFonts w:cs="Arial" w:ascii="Arial" w:hAnsi="Arial"/>
          <w:sz w:val="24"/>
          <w:szCs w:val="24"/>
        </w:rPr>
        <w:t>О конунге Древней Швеции Гюльви источник сообщает, что его поражало могущество асов и он наконец пустился в путь к Асгарду, и «поехал тайно, приняв обличие старика, чтобы остаться неузнанным». Но асы узнали об этом и «наслали ему видение». Вступив в город, Гюльви будто бы увидел высокий чертог, и крыша его была устлана позолоченными щитами.</w:t>
      </w:r>
    </w:p>
    <w:p>
      <w:pPr>
        <w:pStyle w:val="Normal"/>
        <w:spacing w:lineRule="auto" w:line="240"/>
        <w:ind w:firstLine="720"/>
        <w:rPr/>
      </w:pPr>
      <w:r>
        <w:rPr>
          <w:rFonts w:cs="Arial" w:ascii="Arial" w:hAnsi="Arial"/>
          <w:sz w:val="24"/>
          <w:szCs w:val="24"/>
        </w:rPr>
        <w:t>В чертоге было много палат и множество народу: иные иг</w:t>
        <w:softHyphen/>
        <w:t>рали, иные пировали, иные бились оружием.</w:t>
      </w:r>
    </w:p>
    <w:p>
      <w:pPr>
        <w:pStyle w:val="Normal"/>
        <w:spacing w:lineRule="auto" w:line="240"/>
        <w:ind w:firstLine="720"/>
        <w:rPr>
          <w:rFonts w:ascii="Arial" w:hAnsi="Arial" w:cs="Arial"/>
          <w:sz w:val="24"/>
          <w:szCs w:val="24"/>
        </w:rPr>
      </w:pPr>
      <w:r>
        <w:rPr>
          <w:rFonts w:cs="Arial" w:ascii="Arial" w:hAnsi="Arial"/>
          <w:sz w:val="24"/>
          <w:szCs w:val="24"/>
        </w:rPr>
        <w:t>Итак, красной нитью проходит через миф идея переселе</w:t>
        <w:softHyphen/>
        <w:t>ния племен, что в древности было довольно частым явлением. Переселялись племена — обретали новые территории и боги.</w:t>
      </w:r>
    </w:p>
    <w:p>
      <w:pPr>
        <w:pStyle w:val="Normal"/>
        <w:spacing w:lineRule="auto" w:line="240"/>
        <w:ind w:firstLine="720"/>
        <w:rPr/>
      </w:pPr>
      <w:r>
        <w:rPr>
          <w:rFonts w:cs="Arial" w:ascii="Arial" w:hAnsi="Arial"/>
          <w:sz w:val="24"/>
          <w:szCs w:val="24"/>
        </w:rPr>
        <w:t>Еще одна интересная и вполне реалистическая подробность: в скандинавских мифах осталась память о европейском лед</w:t>
        <w:softHyphen/>
        <w:t>нике — ледовом панцире, сковывавшем некогда огромные тер</w:t>
        <w:softHyphen/>
        <w:t>ритории. Это было еще 12 тысяч лет назад. Примерно к этому времени относит древнегреческий мыслитель Платон исчез</w:t>
        <w:softHyphen/>
        <w:t>новение легендарной Атлантиды. Тогда же произошла и мас</w:t>
        <w:softHyphen/>
        <w:t>совая гибель мамонтов. С лица Земли исчезло около десяти видов животных, включая мамонтов. После этого — напом</w:t>
        <w:softHyphen/>
        <w:t>ню — ледник начал стремительно таять, можно полагать, из-за погружения некоторых островов на дно океана и измене</w:t>
        <w:softHyphen/>
        <w:t>ния направления Гольфстрима, который устремился к бере</w:t>
        <w:softHyphen/>
        <w:t>гам Скандинавии, растопляя тысячелетние льды. И об этом помнит Эдда! В мифах прямо говорится о ледовом панцире и жаркой спокойной стране на юге. Интересно, что тогда, до катаклизма, атмосфера была более спокойной и обмен тепла был минимальным — лютый холод на севере и неослабеваю</w:t>
        <w:softHyphen/>
        <w:t>щая жара на юге. И об этом рассказано в скандинавских ми</w:t>
        <w:softHyphen/>
        <w:t>фах!</w:t>
      </w:r>
    </w:p>
    <w:p>
      <w:pPr>
        <w:pStyle w:val="Normal"/>
        <w:spacing w:lineRule="auto" w:line="240"/>
        <w:ind w:firstLine="720"/>
        <w:rPr>
          <w:rFonts w:ascii="Arial" w:hAnsi="Arial" w:cs="Arial"/>
          <w:sz w:val="24"/>
          <w:szCs w:val="24"/>
        </w:rPr>
      </w:pPr>
      <w:r>
        <w:rPr>
          <w:rFonts w:cs="Arial" w:ascii="Arial" w:hAnsi="Arial"/>
          <w:sz w:val="24"/>
          <w:szCs w:val="24"/>
        </w:rPr>
        <w:t>Отметим теперь, что катаклизм, или потоп, о котором го</w:t>
        <w:softHyphen/>
        <w:t>ворят мифы многих народов, был первопричиной переселе</w:t>
        <w:softHyphen/>
        <w:t>ния племен на освободившиеся от льдов территории. Это пе</w:t>
        <w:softHyphen/>
        <w:t>реселение шло несколькими волнами — естественно, с юга и юго-востока. Процесс длился тысячелетиями. И об этом, как явствует из Эдды, помнили древние люди, современники ве</w:t>
        <w:softHyphen/>
        <w:t>ликанов, карликов и богов!</w:t>
      </w:r>
    </w:p>
    <w:p>
      <w:pPr>
        <w:pStyle w:val="Normal"/>
        <w:spacing w:lineRule="auto" w:line="240"/>
        <w:ind w:firstLine="720"/>
        <w:rPr>
          <w:rFonts w:ascii="Arial" w:hAnsi="Arial" w:cs="Arial"/>
          <w:sz w:val="24"/>
          <w:szCs w:val="24"/>
        </w:rPr>
      </w:pPr>
      <w:r>
        <w:rPr>
          <w:rFonts w:cs="Arial" w:ascii="Arial" w:hAnsi="Arial"/>
          <w:sz w:val="24"/>
          <w:szCs w:val="24"/>
        </w:rPr>
      </w:r>
    </w:p>
    <w:p>
      <w:pPr>
        <w:pStyle w:val="FR1"/>
        <w:spacing w:lineRule="auto" w:line="240"/>
        <w:ind w:left="0" w:right="0" w:hanging="0"/>
        <w:rPr/>
      </w:pPr>
      <w:r>
        <w:rPr/>
        <w:t xml:space="preserve">Глава 2 </w:t>
      </w:r>
    </w:p>
    <w:p>
      <w:pPr>
        <w:pStyle w:val="FR1"/>
        <w:spacing w:lineRule="auto" w:line="240"/>
        <w:ind w:left="0" w:right="0" w:hanging="0"/>
        <w:rPr/>
      </w:pPr>
      <w:r>
        <w:rPr/>
      </w:r>
    </w:p>
    <w:p>
      <w:pPr>
        <w:pStyle w:val="FR1"/>
        <w:spacing w:lineRule="auto" w:line="240"/>
        <w:ind w:left="0" w:right="0" w:hanging="0"/>
        <w:rPr/>
      </w:pPr>
      <w:r>
        <w:rPr/>
        <w:t>ЗЕМНОЕ ЗЕРКАЛО БОГОВ</w:t>
      </w:r>
    </w:p>
    <w:p>
      <w:pPr>
        <w:pStyle w:val="FR1"/>
        <w:spacing w:lineRule="auto" w:line="240"/>
        <w:ind w:left="0" w:right="0" w:firstLine="720"/>
        <w:jc w:val="both"/>
        <w:rPr/>
      </w:pPr>
      <w:r>
        <w:rPr/>
      </w:r>
    </w:p>
    <w:p>
      <w:pPr>
        <w:pStyle w:val="Normal"/>
        <w:spacing w:lineRule="auto" w:line="240"/>
        <w:ind w:firstLine="720"/>
        <w:rPr>
          <w:rFonts w:ascii="Arial" w:hAnsi="Arial" w:cs="Arial"/>
          <w:sz w:val="24"/>
          <w:szCs w:val="24"/>
        </w:rPr>
      </w:pPr>
      <w:r>
        <w:rPr>
          <w:rFonts w:cs="Arial" w:ascii="Arial" w:hAnsi="Arial"/>
          <w:sz w:val="24"/>
          <w:szCs w:val="24"/>
        </w:rPr>
        <w:t>В каждом мифе отражается истина. Но открывается она не сразу, не вдруг. И ответить на вопрос, где же располагалась страна эддических мифов, страна асов, не так уж просто. Да, потомки асов пришли с юга или юго-востока. Но откуда имен</w:t>
        <w:softHyphen/>
        <w:t>но? Выслушаем для начала Снорри Стурлусона.</w:t>
      </w:r>
    </w:p>
    <w:p>
      <w:pPr>
        <w:pStyle w:val="Normal"/>
        <w:spacing w:lineRule="auto" w:line="240"/>
        <w:ind w:firstLine="720"/>
        <w:rPr/>
      </w:pPr>
      <w:r>
        <w:rPr>
          <w:rFonts w:cs="Arial" w:ascii="Arial" w:hAnsi="Arial"/>
          <w:sz w:val="24"/>
          <w:szCs w:val="24"/>
        </w:rPr>
        <w:t>«Круг земной, где живут люди, очень изрезан заливами из океана, окружающего землю, в нее врезаются большие моря. Известно, что море тянется от Норвасунда до самого Йорсалаланда</w:t>
      </w:r>
      <w:r>
        <w:rPr>
          <w:rStyle w:val="FootnoteCharacters"/>
          <w:rStyle w:val="FootnoteAnchor"/>
          <w:rFonts w:cs="Arial" w:ascii="Arial" w:hAnsi="Arial"/>
          <w:sz w:val="24"/>
          <w:szCs w:val="24"/>
        </w:rPr>
        <w:footnoteReference w:id="5"/>
      </w:r>
      <w:r>
        <w:rPr>
          <w:rFonts w:cs="Arial" w:ascii="Arial" w:hAnsi="Arial"/>
          <w:sz w:val="24"/>
          <w:szCs w:val="24"/>
        </w:rPr>
        <w:t>. От этого моря отходит на север длинный залив, что зовется Черное море. Он разделяет треть света. Та, что к вос</w:t>
        <w:softHyphen/>
        <w:t>току, зовется Азией, а ту, что к западу, некоторые называют Европой, а некоторые Энеей. К северу от Черного моря рас</w:t>
        <w:softHyphen/>
        <w:t>положена Великая, или Холодная, Швеция. Некоторые счи</w:t>
        <w:softHyphen/>
        <w:t>тают, что Великая Швеция не меньше Великой Страны Сара</w:t>
        <w:softHyphen/>
        <w:t>цин, а некоторые равняют ее с Великой Страной Черных Лю</w:t>
        <w:softHyphen/>
        <w:t>дей. Северная часть Швеции пустынна из-за мороза и холода, как южная часть Страны Черных Людей пустынна из-за сол</w:t>
        <w:softHyphen/>
        <w:t>нечного зноя. В Швеции много больших областей. Там много также разных народов и языков. Там есть великаны, карлики, и черные люди, и- много разных удивительных народов. Там есть также огромные звери и драконы. С севера, с гор, что за пределами заселенных мест, течет по Швеции река, правиль</w:t>
        <w:softHyphen/>
        <w:t>ное название которой Танаис. Она называлась раньше Танаквисль, или Ванаквисль (Дон). Она впадает в Черное море. Местность у ее устья называлась тогда Страной Ванов, или Жилищем Ванов. Эта река разделяет трети света. Та, что к востоку, называется Азией, а та, что к западу, — Европой» (Сага об Инглингах, I).</w:t>
      </w:r>
    </w:p>
    <w:p>
      <w:pPr>
        <w:pStyle w:val="Normal"/>
        <w:spacing w:lineRule="auto" w:line="240"/>
        <w:ind w:firstLine="720"/>
        <w:rPr/>
      </w:pPr>
      <w:r>
        <w:rPr>
          <w:rFonts w:cs="Arial" w:ascii="Arial" w:hAnsi="Arial"/>
          <w:sz w:val="24"/>
          <w:szCs w:val="24"/>
        </w:rPr>
        <w:t>«Страна в Азия к востоку от Танаквисля называется Стра</w:t>
        <w:softHyphen/>
        <w:t>ной Асов, или Жилищем Асов, а столица страны называлась Асгард. Правителем там был тот, кто звался Одином. Там было большое капище. По древнему обычаю в нем было двенадцать верховных жрецов. Они должны были совершать жертвопри</w:t>
        <w:softHyphen/>
        <w:t>ношения и судить народ. Они назывались днями, или влады</w:t>
        <w:softHyphen/>
        <w:t>ками» (Сага об Инглингах, II).</w:t>
      </w:r>
    </w:p>
    <w:p>
      <w:pPr>
        <w:pStyle w:val="Normal"/>
        <w:spacing w:lineRule="auto" w:line="240"/>
        <w:ind w:firstLine="720"/>
        <w:rPr/>
      </w:pPr>
      <w:r>
        <w:rPr>
          <w:rFonts w:cs="Arial" w:ascii="Arial" w:hAnsi="Arial"/>
          <w:sz w:val="24"/>
          <w:szCs w:val="24"/>
        </w:rPr>
        <w:t>Интересно, что земля восточнее Дона в древности и в дру</w:t>
        <w:softHyphen/>
        <w:t>гих скандинавских сочинениях («Какие земли лежат в мире» и др.) называлась: Великая Свитьод — Великая Швеция. Это память о прежней родине асов, точнее, племен, на языке ко</w:t>
        <w:softHyphen/>
        <w:t>торых слово «ас» означает «бог», «владыка» (Снорри сместил ее к западу).</w:t>
      </w:r>
    </w:p>
    <w:p>
      <w:pPr>
        <w:pStyle w:val="Normal"/>
        <w:spacing w:lineRule="auto" w:line="240"/>
        <w:ind w:firstLine="720"/>
        <w:rPr/>
      </w:pPr>
      <w:r>
        <w:rPr>
          <w:rFonts w:cs="Arial" w:ascii="Arial" w:hAnsi="Arial"/>
          <w:sz w:val="24"/>
          <w:szCs w:val="24"/>
        </w:rPr>
        <w:t>Одного из сыновей Одина звали Скьельдом. Он правил стра</w:t>
        <w:softHyphen/>
        <w:t>ной, что позднее названа Данией. Внук Скьельда Фроди. В «Саге об Инглингах» говорится, что Фроди правил в эпоху римского императора Августа и сообщается: «тогда родился Христос». Это рубеж двух эр. Значит, Один, прадед Фроди, повел своих людей в северные земли раньше, в I веке до н.э.</w:t>
      </w:r>
    </w:p>
    <w:p>
      <w:pPr>
        <w:pStyle w:val="Normal"/>
        <w:spacing w:lineRule="auto" w:line="240"/>
        <w:ind w:firstLine="720"/>
        <w:rPr/>
      </w:pPr>
      <w:r>
        <w:rPr>
          <w:rFonts w:cs="Arial" w:ascii="Arial" w:hAnsi="Arial"/>
          <w:sz w:val="24"/>
          <w:szCs w:val="24"/>
        </w:rPr>
        <w:t>Сага сообщает, что Один оставил в Асгарде двух своих бра</w:t>
        <w:softHyphen/>
        <w:t xml:space="preserve">тьев, </w:t>
      </w:r>
      <w:r>
        <w:rPr>
          <w:rFonts w:cs="Arial" w:ascii="Arial" w:hAnsi="Arial"/>
          <w:sz w:val="24"/>
          <w:szCs w:val="24"/>
          <w:lang w:val="en-US"/>
        </w:rPr>
        <w:t>Be</w:t>
      </w:r>
      <w:r>
        <w:rPr>
          <w:rFonts w:cs="Arial" w:ascii="Arial" w:hAnsi="Arial"/>
          <w:sz w:val="24"/>
          <w:szCs w:val="24"/>
        </w:rPr>
        <w:t xml:space="preserve"> и Вили. Сам же он покинул Асгард, потому что был провидцем и знал, что его потомство будет населять северную окраину мира. Называется и другая причина ухода: натиск Рима.</w:t>
      </w:r>
    </w:p>
    <w:p>
      <w:pPr>
        <w:pStyle w:val="Normal"/>
        <w:spacing w:lineRule="auto" w:line="240"/>
        <w:ind w:firstLine="720"/>
        <w:rPr/>
      </w:pPr>
      <w:r>
        <w:rPr>
          <w:rFonts w:cs="Arial" w:ascii="Arial" w:hAnsi="Arial"/>
          <w:sz w:val="24"/>
          <w:szCs w:val="24"/>
        </w:rPr>
        <w:t>Итак, первоначальная Земля Асов (диев) располагалась к востоку от Ванаквисля (Дона). Но где именно?</w:t>
      </w:r>
    </w:p>
    <w:p>
      <w:pPr>
        <w:pStyle w:val="Normal"/>
        <w:spacing w:lineRule="auto" w:line="240"/>
        <w:ind w:firstLine="720"/>
        <w:rPr/>
      </w:pPr>
      <w:r>
        <w:rPr>
          <w:rFonts w:cs="Arial" w:ascii="Arial" w:hAnsi="Arial"/>
          <w:sz w:val="24"/>
          <w:szCs w:val="24"/>
        </w:rPr>
        <w:t>Хорошо известно, что на многих древнескандинавских кар</w:t>
        <w:softHyphen/>
        <w:t>тах направление юг-север не совпадает с современным, а повернуто на 45° и указывает на северо-восток. Это скорее всего приводит к направлению на юго-восток от Дона. Но сам Ас</w:t>
        <w:softHyphen/>
        <w:t>гард мог возникнуть лишь как исключительное явление; как достижение градостроителей великой державы. Как же согла</w:t>
        <w:softHyphen/>
        <w:t>совать все это? С одной стороны, племена, о которых совре</w:t>
        <w:softHyphen/>
        <w:t>менный читатель даже не слышал, с другой — необходимость вековых культурных традиций в рамках великой державы?</w:t>
      </w:r>
    </w:p>
    <w:p>
      <w:pPr>
        <w:pStyle w:val="Normal"/>
        <w:spacing w:lineRule="auto" w:line="240"/>
        <w:ind w:firstLine="720"/>
        <w:rPr>
          <w:rFonts w:ascii="Arial" w:hAnsi="Arial" w:cs="Arial"/>
          <w:sz w:val="24"/>
          <w:szCs w:val="24"/>
        </w:rPr>
      </w:pPr>
      <w:r>
        <w:rPr>
          <w:rFonts w:cs="Arial" w:ascii="Arial" w:hAnsi="Arial"/>
          <w:sz w:val="24"/>
          <w:szCs w:val="24"/>
        </w:rPr>
        <w:t>Обратимся сначала к одному характерному свидетельству эддического цикла: в городе диев (асов) росли деревья с золо</w:t>
        <w:softHyphen/>
        <w:t>тыми листьями.</w:t>
      </w:r>
    </w:p>
    <w:p>
      <w:pPr>
        <w:pStyle w:val="Normal"/>
        <w:spacing w:lineRule="auto" w:line="240"/>
        <w:ind w:firstLine="720"/>
        <w:rPr/>
      </w:pPr>
      <w:r>
        <w:rPr>
          <w:rFonts w:cs="Arial" w:ascii="Arial" w:hAnsi="Arial"/>
          <w:sz w:val="24"/>
          <w:szCs w:val="24"/>
        </w:rPr>
        <w:t>Младшая Эдда помнит о целой роще таких деревьев. И это не выдумка, не фантазия. Можно ли это доказать? Можно. Роща называлась Гласир. Это нечто вроде парка. Золотая ли</w:t>
        <w:softHyphen/>
        <w:t>ства радовала глаз. По дорожкам парка прогуливались герои древних саг. Поиск этой реликвии, выяснение ее облика надо было начинать с вполне реалистических условий. Таких усло</w:t>
        <w:softHyphen/>
        <w:t>вий три. Первое: листья должны быть действительно золотые, иными словами, они должны напоминать драгоценный ме</w:t>
        <w:softHyphen/>
        <w:t>талл своим цветом. Второе: деревья должны быть декоратив</w:t>
        <w:softHyphen/>
        <w:t>ными. Третье: они местного происхождения или выходцы с Востока (например, из Индии или Китая).</w:t>
      </w:r>
    </w:p>
    <w:p>
      <w:pPr>
        <w:pStyle w:val="Normal"/>
        <w:spacing w:lineRule="auto" w:line="240"/>
        <w:ind w:firstLine="720"/>
        <w:rPr/>
      </w:pPr>
      <w:r>
        <w:rPr>
          <w:rFonts w:cs="Arial" w:ascii="Arial" w:hAnsi="Arial"/>
          <w:sz w:val="24"/>
          <w:szCs w:val="24"/>
        </w:rPr>
        <w:t>Очень помогло в поисках собирательное понятие «роща», оно указало на возможность культуры, причем весьма древ</w:t>
        <w:softHyphen/>
        <w:t>ней. Опуская подробности, приведу сразу ответ. В роще Гла</w:t>
        <w:softHyphen/>
        <w:t>сир произрастали декоративные персиковые деревья с пур</w:t>
        <w:softHyphen/>
        <w:t>пурными листьями. Латинское название этой разновидности как важнейший признак отмечает золотой цвет листвы. Точ</w:t>
        <w:softHyphen/>
        <w:t>нее, это цвет червонного золота. Упоминание о деревьях с красными листьями можно найти и в советских изданиях, посвященных деревьям и кустарникам. Они, правда, исчезли почему-то из многих ботанических атласов шестидесятых — восьмидесятых годов, но в «Дендрологии» Ф.Л. Щепотьева их можно найти (М.-Л., 1949).</w:t>
      </w:r>
    </w:p>
    <w:p>
      <w:pPr>
        <w:pStyle w:val="Normal"/>
        <w:spacing w:lineRule="auto" w:line="240"/>
        <w:ind w:firstLine="720"/>
        <w:rPr/>
      </w:pPr>
      <w:r>
        <w:rPr>
          <w:rFonts w:cs="Arial" w:ascii="Arial" w:hAnsi="Arial"/>
          <w:sz w:val="24"/>
          <w:szCs w:val="24"/>
        </w:rPr>
        <w:t>Персиковые рощи на Востоке не редкость. Считается, что родина этого дерева — Китай. Для него характерны краснова</w:t>
        <w:softHyphen/>
        <w:t>то-коричневая кора стволов и старых ветвей и зеленые или красноватые молодые ветви. Интересно, что даже персик обык</w:t>
        <w:softHyphen/>
        <w:t>новенный описан в разных книгах и атласах по-разному. В той же «Дендрологии» персик обыкновенный назван деревом высотой до восьми метров, а в «Ботаническом атласе» под ре</w:t>
        <w:softHyphen/>
        <w:t>дакцией Б.К. Шишкина (М.-Л., 1963) — всего-навсего не</w:t>
        <w:softHyphen/>
        <w:t>большим деревцем высотой 3-5 метров. Этот последний ат</w:t>
        <w:softHyphen/>
        <w:t>лас в числе прочих изданий не упоминает о персиках с пур</w:t>
        <w:softHyphen/>
        <w:t>пурными листьями. Очевидно, для современных дендрологов деревья из рощи Гласир интереса уже не представляют. Все течет, все изменяется.</w:t>
      </w:r>
    </w:p>
    <w:p>
      <w:pPr>
        <w:pStyle w:val="Normal"/>
        <w:spacing w:lineRule="auto" w:line="240"/>
        <w:ind w:firstLine="720"/>
        <w:rPr/>
      </w:pPr>
      <w:r>
        <w:rPr>
          <w:rFonts w:cs="Arial" w:ascii="Arial" w:hAnsi="Arial"/>
          <w:sz w:val="24"/>
          <w:szCs w:val="24"/>
        </w:rPr>
        <w:t>Скандинавам хорошо известна окраска осенних лесов. Но это осеннее золото сентября и октября не могло послужить, конечно же, прообразом божественной рощи с ее постоянно пурпурными кронами.</w:t>
      </w:r>
    </w:p>
    <w:p>
      <w:pPr>
        <w:pStyle w:val="Normal"/>
        <w:spacing w:lineRule="auto" w:line="240"/>
        <w:ind w:firstLine="720"/>
        <w:rPr/>
      </w:pPr>
      <w:r>
        <w:rPr>
          <w:rFonts w:cs="Arial" w:ascii="Arial" w:hAnsi="Arial"/>
          <w:sz w:val="24"/>
          <w:szCs w:val="24"/>
        </w:rPr>
        <w:t>Итак, описание рощи Гласир заставляет нас снова искать Асгард далеко на юго-востоке от Скандинавии, там, где мож</w:t>
        <w:softHyphen/>
        <w:t>но найти персик с золотыми листьями, похожими на иглы (эта особенность тоже отмечена в эддических мифах). Такая роща могла украшать города Закавказья и Персии. Близ устья Дона этот вид персика не выдерживает холодных зим.</w:t>
      </w:r>
    </w:p>
    <w:p>
      <w:pPr>
        <w:pStyle w:val="Normal"/>
        <w:spacing w:lineRule="auto" w:line="240"/>
        <w:ind w:firstLine="720"/>
        <w:rPr/>
      </w:pPr>
      <w:r>
        <w:rPr>
          <w:rFonts w:cs="Arial" w:ascii="Arial" w:hAnsi="Arial"/>
          <w:sz w:val="24"/>
          <w:szCs w:val="24"/>
        </w:rPr>
        <w:t>Есть еще одна разновидность персика. Это деревце с бело</w:t>
        <w:softHyphen/>
        <w:t>снежными цветами. Латинское слово «алба» в его научном на</w:t>
        <w:softHyphen/>
        <w:t>звании подчеркивает эту особенность. Но если в Асгарде была известна одна разновидность, то должна скорее всего быть известна и другая. Не найдем ли мы следы знакомства с бело</w:t>
        <w:softHyphen/>
        <w:t>снежным деревом персика (таким оно бывает весной из-за обилия цветков, покрывающих всю крону) в скандинавских сказаниях? Да, такие следы остались.</w:t>
      </w:r>
    </w:p>
    <w:p>
      <w:pPr>
        <w:pStyle w:val="Normal"/>
        <w:spacing w:lineRule="auto" w:line="240"/>
        <w:ind w:firstLine="720"/>
        <w:rPr/>
      </w:pPr>
      <w:r>
        <w:rPr>
          <w:rFonts w:cs="Arial" w:ascii="Arial" w:hAnsi="Arial"/>
          <w:sz w:val="24"/>
          <w:szCs w:val="24"/>
        </w:rPr>
        <w:t>Бальдр — сын Одина. Это воплощение доброты. «Он лучше всех и все его славят. Так он прекрасен лицом и так светел, что исходит от него сияние. Есть растение, самое белое из всех, такое белоснежное, что сравнить его можно только с ресницами Бальдра. Теперь ты можешь вообразить, как светлы и прекрасны волосы его и тело. Он самый мудрый из асов...» — эти строки «Младшей Эдды» посвящены Бальдру, а белоснежное растение, с которым сравниваются его ресницы, скорее всего именно деревце альба. Это вполне естественно, ведь Бальдр — бог весны и любимец богов.</w:t>
      </w:r>
    </w:p>
    <w:p>
      <w:pPr>
        <w:pStyle w:val="Normal"/>
        <w:spacing w:lineRule="auto" w:line="240"/>
        <w:ind w:firstLine="720"/>
        <w:rPr/>
      </w:pPr>
      <w:r>
        <w:rPr>
          <w:rFonts w:cs="Arial" w:ascii="Arial" w:hAnsi="Arial"/>
          <w:sz w:val="24"/>
          <w:szCs w:val="24"/>
        </w:rPr>
        <w:t xml:space="preserve">Но если роща Гласир не могла произрастать близ Дона, </w:t>
      </w:r>
      <w:r>
        <w:rPr>
          <w:rFonts w:cs="Arial" w:ascii="Arial" w:hAnsi="Arial"/>
          <w:iCs/>
          <w:sz w:val="24"/>
          <w:szCs w:val="24"/>
        </w:rPr>
        <w:t>то</w:t>
      </w:r>
      <w:r>
        <w:rPr>
          <w:rFonts w:cs="Arial" w:ascii="Arial" w:hAnsi="Arial"/>
          <w:i/>
          <w:iCs/>
          <w:sz w:val="24"/>
          <w:szCs w:val="24"/>
        </w:rPr>
        <w:t xml:space="preserve"> </w:t>
      </w:r>
      <w:r>
        <w:rPr>
          <w:rFonts w:cs="Arial" w:ascii="Arial" w:hAnsi="Arial"/>
          <w:sz w:val="24"/>
          <w:szCs w:val="24"/>
        </w:rPr>
        <w:t>где ее искать в указанном выше юго-восточном направлении?</w:t>
      </w:r>
    </w:p>
    <w:p>
      <w:pPr>
        <w:pStyle w:val="Normal"/>
        <w:spacing w:lineRule="auto" w:line="240"/>
        <w:ind w:firstLine="720"/>
        <w:rPr>
          <w:rFonts w:ascii="Arial" w:hAnsi="Arial" w:cs="Arial"/>
          <w:sz w:val="24"/>
          <w:szCs w:val="24"/>
        </w:rPr>
      </w:pPr>
      <w:r>
        <w:rPr>
          <w:rFonts w:cs="Arial" w:ascii="Arial" w:hAnsi="Arial"/>
          <w:sz w:val="24"/>
          <w:szCs w:val="24"/>
        </w:rPr>
        <w:t>Там, естественно, где в I веке до н.э. располагалось крупнейшее государство Древнего мира, соперник Рима на Востоке, Это государство называется Парфия. (Мы узнаем из последующего, что тысячи нитей связывали Парфию с Кавказом и побережьем Азовского моря.)</w:t>
      </w:r>
    </w:p>
    <w:p>
      <w:pPr>
        <w:pStyle w:val="Normal"/>
        <w:spacing w:lineRule="auto" w:line="240"/>
        <w:ind w:firstLine="720"/>
        <w:rPr/>
      </w:pPr>
      <w:r>
        <w:rPr>
          <w:rFonts w:cs="Arial" w:ascii="Arial" w:hAnsi="Arial"/>
          <w:sz w:val="24"/>
          <w:szCs w:val="24"/>
        </w:rPr>
        <w:t>Гипотеза автора этих строк о парфянской родине асов послужила путеводной нитью к целой россыпи фактов и аргументов. Одновременно она помогла понять основу скандинавских мифов, их древний слой, относящийся к временам почти незапамятным. На помощь пришли исторические факты — сама история Парфии, записанная античными авторами, дополнила общую картину, с большими пропусками и искажениями отраженную в мифах.</w:t>
      </w:r>
    </w:p>
    <w:p>
      <w:pPr>
        <w:pStyle w:val="Normal"/>
        <w:spacing w:lineRule="auto" w:line="240"/>
        <w:ind w:firstLine="720"/>
        <w:rPr/>
      </w:pPr>
      <w:r>
        <w:rPr>
          <w:rFonts w:cs="Arial" w:ascii="Arial" w:hAnsi="Arial"/>
          <w:sz w:val="24"/>
          <w:szCs w:val="24"/>
        </w:rPr>
        <w:t>Примечательно, что в китайских хрониках периода Танской империи можно найти такое название Парфии: Аньси. По законам лингвистики возможны как появление, так и утрата звука «н» и слово «аньси» вполне могло происходить от слов «ас», «асы».</w:t>
      </w:r>
    </w:p>
    <w:p>
      <w:pPr>
        <w:pStyle w:val="Normal"/>
        <w:spacing w:lineRule="auto" w:line="240"/>
        <w:ind w:firstLine="720"/>
        <w:rPr/>
      </w:pPr>
      <w:r>
        <w:rPr>
          <w:rFonts w:cs="Arial" w:ascii="Arial" w:hAnsi="Arial"/>
          <w:sz w:val="24"/>
          <w:szCs w:val="24"/>
        </w:rPr>
        <w:t>В то время, о котором идет речь в эддических мифах, в Парфии правила династия Аршакидов.</w:t>
      </w:r>
    </w:p>
    <w:p>
      <w:pPr>
        <w:pStyle w:val="Normal"/>
        <w:spacing w:lineRule="auto" w:line="240"/>
        <w:ind w:firstLine="720"/>
        <w:rPr/>
      </w:pPr>
      <w:r>
        <w:rPr>
          <w:rFonts w:cs="Arial" w:ascii="Arial" w:hAnsi="Arial"/>
          <w:sz w:val="24"/>
          <w:szCs w:val="24"/>
        </w:rPr>
        <w:t>Кто такие Аршакиды? Обратимся сначала к исторической энциклопедии. Вот что можно о них узнать: Аршакиды (Арсакиды) — династия, правившая в Парфянском царстве в 250 году до н.э. — 224 году н.э. Сами они возводили свой род к Артаксерксу II, персидскому царю, и считали себя продолжателями династии Ахеменидов, однако эта генеалогия исторически не подтверждается; народная традиция (записанная аль-Бируни) связывает Аршакидов с мифическим хорезмийским героем Сиявушем.</w:t>
      </w:r>
    </w:p>
    <w:p>
      <w:pPr>
        <w:pStyle w:val="Normal"/>
        <w:spacing w:lineRule="auto" w:line="240"/>
        <w:ind w:firstLine="720"/>
        <w:rPr>
          <w:rFonts w:ascii="Arial" w:hAnsi="Arial" w:cs="Arial"/>
          <w:sz w:val="24"/>
          <w:szCs w:val="24"/>
        </w:rPr>
      </w:pPr>
      <w:r>
        <w:rPr>
          <w:rFonts w:cs="Arial" w:ascii="Arial" w:hAnsi="Arial"/>
          <w:sz w:val="24"/>
          <w:szCs w:val="24"/>
        </w:rPr>
        <w:t>В соответствии с этой традицией родоначальник Аршаки</w:t>
        <w:softHyphen/>
        <w:t>дов — Аршак, вождь племени парнов. Парны — одна из ветвей дахов (даев), обитавших на территории нынешней Туркмении. Подлинным основателем Парфянского царства был Тиридат. Некоторые ученые отождествляют его с Аршаком I (СИЭ, I, 1961. С. 886).</w:t>
      </w:r>
    </w:p>
    <w:p>
      <w:pPr>
        <w:pStyle w:val="Normal"/>
        <w:spacing w:lineRule="auto" w:line="240"/>
        <w:ind w:firstLine="720"/>
        <w:rPr>
          <w:rFonts w:ascii="Arial" w:hAnsi="Arial" w:cs="Arial"/>
          <w:sz w:val="24"/>
          <w:szCs w:val="24"/>
        </w:rPr>
      </w:pPr>
      <w:r>
        <w:rPr>
          <w:rFonts w:cs="Arial" w:ascii="Arial" w:hAnsi="Arial"/>
          <w:sz w:val="24"/>
          <w:szCs w:val="24"/>
        </w:rPr>
        <w:t>Интересная работа Кошеленко Г.А. «Генеалогия первых Ар</w:t>
        <w:softHyphen/>
        <w:t>шакидов» идет вразрез с этими данными. Автор считает, что после смерти или свержения Аршака II власть переходит к потомкам Тиридата. Но сам Тиридат никогда не царствовал;</w:t>
      </w:r>
    </w:p>
    <w:p>
      <w:pPr>
        <w:pStyle w:val="Normal"/>
        <w:spacing w:lineRule="auto" w:line="240"/>
        <w:ind w:firstLine="720"/>
        <w:rPr/>
      </w:pPr>
      <w:r>
        <w:rPr>
          <w:rFonts w:cs="Arial" w:ascii="Arial" w:hAnsi="Arial"/>
          <w:sz w:val="24"/>
          <w:szCs w:val="24"/>
        </w:rPr>
        <w:t>по указанию же его потомков история Парфии была переде</w:t>
        <w:softHyphen/>
        <w:t>лана так, что из нее вообще была изъята фигура Аршака II, а время правления Аршака I резко сокращено. Созданный та</w:t>
        <w:softHyphen/>
        <w:t>ким образом запас в почти четыре десятилетия отдан был «под никогда в действительности не имевшее место царствование Тиридата» (Сб. История и культура Средней Азии, М., Наука, 1976. С. 36.)</w:t>
      </w:r>
    </w:p>
    <w:p>
      <w:pPr>
        <w:pStyle w:val="Normal"/>
        <w:spacing w:lineRule="auto" w:line="240"/>
        <w:ind w:firstLine="720"/>
        <w:rPr>
          <w:rFonts w:ascii="Arial" w:hAnsi="Arial" w:cs="Arial"/>
          <w:sz w:val="24"/>
          <w:szCs w:val="24"/>
        </w:rPr>
      </w:pPr>
      <w:r>
        <w:rPr>
          <w:rFonts w:cs="Arial" w:ascii="Arial" w:hAnsi="Arial"/>
          <w:sz w:val="24"/>
          <w:szCs w:val="24"/>
        </w:rPr>
        <w:t>Как бы там ни было, выявилась первая нить связи Арша</w:t>
        <w:softHyphen/>
        <w:t>кидов и Парфии с Предкавказьем.</w:t>
      </w:r>
    </w:p>
    <w:p>
      <w:pPr>
        <w:pStyle w:val="Normal"/>
        <w:spacing w:lineRule="auto" w:line="240"/>
        <w:ind w:firstLine="720"/>
        <w:rPr/>
      </w:pPr>
      <w:r>
        <w:rPr>
          <w:rFonts w:cs="Arial" w:ascii="Arial" w:hAnsi="Arial"/>
          <w:sz w:val="24"/>
          <w:szCs w:val="24"/>
        </w:rPr>
        <w:t>Страбон пишет, что парны-даи пришли с северных бере</w:t>
        <w:softHyphen/>
        <w:t>гов Азовского моря (Меотийского озера), но тут же он делает оговорку, что не все согласны с тем, что дан есть среди ски</w:t>
        <w:softHyphen/>
        <w:t>фов, «живущих над Меотидой» (XI, 9, 8). Затем Страбон опять подчеркивает, что от этих скифов-даев ведет свой род Аршак, хотя некоторые считают его бактрийцем (т.е. выходцем из сред</w:t>
        <w:softHyphen/>
        <w:t>неазиатского государства Бактрии).</w:t>
      </w:r>
    </w:p>
    <w:p>
      <w:pPr>
        <w:pStyle w:val="Normal"/>
        <w:spacing w:lineRule="auto" w:line="240"/>
        <w:ind w:firstLine="720"/>
        <w:rPr/>
      </w:pPr>
      <w:r>
        <w:rPr>
          <w:rFonts w:cs="Arial" w:ascii="Arial" w:hAnsi="Arial"/>
          <w:sz w:val="24"/>
          <w:szCs w:val="24"/>
        </w:rPr>
        <w:t>Как видим, уже у Страбона даны обе версии происхожде</w:t>
        <w:softHyphen/>
        <w:t>ния Аршака — скифско-азовская и среднеазиатская.</w:t>
      </w:r>
    </w:p>
    <w:p>
      <w:pPr>
        <w:pStyle w:val="Normal"/>
        <w:spacing w:lineRule="auto" w:line="240"/>
        <w:ind w:firstLine="720"/>
        <w:rPr>
          <w:rFonts w:ascii="Arial" w:hAnsi="Arial" w:cs="Arial"/>
          <w:sz w:val="24"/>
          <w:szCs w:val="24"/>
        </w:rPr>
      </w:pPr>
      <w:r>
        <w:rPr>
          <w:rFonts w:cs="Arial" w:ascii="Arial" w:hAnsi="Arial"/>
          <w:sz w:val="24"/>
          <w:szCs w:val="24"/>
        </w:rPr>
        <w:t>В другой книге своего сочинения Страбон пишет о кас</w:t>
        <w:softHyphen/>
        <w:t>пийских даях-парнах.</w:t>
      </w:r>
    </w:p>
    <w:p>
      <w:pPr>
        <w:pStyle w:val="Normal"/>
        <w:spacing w:lineRule="auto" w:line="240"/>
        <w:ind w:firstLine="720"/>
        <w:rPr/>
      </w:pPr>
      <w:r>
        <w:rPr>
          <w:rFonts w:cs="Arial" w:ascii="Arial" w:hAnsi="Arial"/>
          <w:sz w:val="24"/>
          <w:szCs w:val="24"/>
        </w:rPr>
        <w:t>«Современники наши называют даями с прибавкою к ним имени пурнов те кочевые народы, которые живут вдоль Кас</w:t>
        <w:softHyphen/>
        <w:t>пийского моря и находятся налево для вплывающего в море. Далее внутрь лежит пустыня, а за нею Гиркания, где море становится широким, пока не соприкасается с мидийскими и армянскими горами. Основания этих гор, оканчивающиеся у моря и образующие угол залива, имеют форму луны. Этот бок гор от моря до самых вершин заселен на небольшом пространстве частью албанцев и армян; большую же часть склона занимают гелы, кадусии, амарды, витии и анариаки. Говоря что вместе с анариаками поселилась часть паррасиев, которых теперь называют парсиями, а энианы основали в Витии укрепленный город Эниану; там же показывают эллинское оружие, медную утварь и могилы.</w:t>
      </w:r>
    </w:p>
    <w:p>
      <w:pPr>
        <w:pStyle w:val="Normal"/>
        <w:spacing w:lineRule="auto" w:line="240"/>
        <w:ind w:firstLine="720"/>
        <w:rPr/>
      </w:pPr>
      <w:r>
        <w:rPr>
          <w:rFonts w:cs="Arial" w:ascii="Arial" w:hAnsi="Arial"/>
          <w:sz w:val="24"/>
          <w:szCs w:val="24"/>
        </w:rPr>
        <w:t>Там есть город Анариака, в котором, как говорят, показывают оракул спящих... Некоторые народы занимаются больше разбоем и войною, нежели обработкою земли, что объясняется суровостью страны» (Страбон, XII, 3, 29).</w:t>
      </w:r>
    </w:p>
    <w:p>
      <w:pPr>
        <w:pStyle w:val="Normal"/>
        <w:spacing w:lineRule="auto" w:line="240"/>
        <w:ind w:firstLine="720"/>
        <w:rPr/>
      </w:pPr>
      <w:r>
        <w:rPr>
          <w:rFonts w:cs="Arial" w:ascii="Arial" w:hAnsi="Arial"/>
          <w:sz w:val="24"/>
          <w:szCs w:val="24"/>
        </w:rPr>
        <w:t>Не объясняя второстепенных географических деталей и наименований, хотелось бы обратить внимание на рассказ Страбона о захвате даями-парнами парфянских областей.</w:t>
      </w:r>
    </w:p>
    <w:p>
      <w:pPr>
        <w:pStyle w:val="Normal"/>
        <w:spacing w:lineRule="auto" w:line="240"/>
        <w:ind w:firstLine="720"/>
        <w:rPr/>
      </w:pPr>
      <w:r>
        <w:rPr>
          <w:rFonts w:cs="Arial" w:ascii="Arial" w:hAnsi="Arial"/>
          <w:sz w:val="24"/>
          <w:szCs w:val="24"/>
        </w:rPr>
        <w:t>«Когда восстали жители той стороны Тавра, вследствие взаимных враждебных отношении сирийских и мидийских царей, владевших этими местами, то наместники взбунтовали прежде всего Бактриану, а друзья Евфидема всю окрестную область. Потом Арсак, родом скиф, владевший частью даев, называвшихся парнами и кочевавших вдоль Оха, ворвался в Парфию и подчинил их себе. Сначала он сам и его наследники были слабы, потому что вели постоянные войны с народом, у которого отнята была эта страна. Впоследствии они до такой степени усилились завоеванием соседней области, бла</w:t>
        <w:softHyphen/>
        <w:t>годаря постоянным удачам в войнах, что наконец сделались обладателями всей страны по ею сторону Евфрата. Они присвоили себе часть Бактрианы, одолевши скифов, а еще прежде Евкратиду, и в настоящее время владеют таким количеством земли, столькими народами, что почти могут соперничать с римлянами по размерам своих владений. Причина этого кроется в их образе жизни и в нравах, представляющих много варварского и скифского, но в то же время и много благоприятных условий для преобладания над другими и для успехов в войне» (Страбон, XI, 9, 2).</w:t>
      </w:r>
    </w:p>
    <w:p>
      <w:pPr>
        <w:pStyle w:val="Normal"/>
        <w:spacing w:lineRule="auto" w:line="240"/>
        <w:ind w:firstLine="720"/>
        <w:rPr/>
      </w:pPr>
      <w:r>
        <w:rPr>
          <w:rFonts w:cs="Arial" w:ascii="Arial" w:hAnsi="Arial"/>
          <w:sz w:val="24"/>
          <w:szCs w:val="24"/>
        </w:rPr>
        <w:t>Интересные подробности сообщает историк древности о Парфиене, одной из областей Парфии, ее ядре. Отметим сразу же, что боги у парфян назывались дивами (дэвами), что обязывает нас повнимательнее присмотреться к верованиям парфян (и это мы сделаем в последующем).</w:t>
      </w:r>
    </w:p>
    <w:p>
      <w:pPr>
        <w:pStyle w:val="Normal"/>
        <w:spacing w:lineRule="auto" w:line="240"/>
        <w:ind w:firstLine="720"/>
        <w:rPr/>
      </w:pPr>
      <w:r>
        <w:rPr>
          <w:rFonts w:cs="Arial" w:ascii="Arial" w:hAnsi="Arial"/>
          <w:sz w:val="24"/>
          <w:szCs w:val="24"/>
        </w:rPr>
        <w:t>«Парфиена невелика, она платила подати вместе с гирканцами во время персидского владычества, равно как и в тече</w:t>
        <w:softHyphen/>
        <w:t>ние долгого времени македонского господства... Парфиена лесиста, гориста и бедна; вследствие чего цари проводили свое войско через эту страну беглым маршем, потому что даже ко</w:t>
        <w:softHyphen/>
        <w:t>роткое время страна не могла прокормить войска. В наше время она увеличилась, так как в состав Парфиены входят теперь Комисена и Хорена, а также почти все пространство до Кас</w:t>
        <w:softHyphen/>
        <w:t xml:space="preserve">пийских ворот, </w:t>
      </w:r>
      <w:r>
        <w:rPr>
          <w:rFonts w:cs="Arial" w:ascii="Arial" w:hAnsi="Arial"/>
          <w:sz w:val="24"/>
          <w:szCs w:val="24"/>
          <w:lang w:val="en-US"/>
        </w:rPr>
        <w:t>Par</w:t>
      </w:r>
      <w:r>
        <w:rPr>
          <w:rFonts w:cs="Arial" w:ascii="Arial" w:hAnsi="Arial"/>
          <w:sz w:val="24"/>
          <w:szCs w:val="24"/>
        </w:rPr>
        <w:t xml:space="preserve"> и Тапир, принадлежавшие некогда Ми</w:t>
        <w:softHyphen/>
        <w:t>дии. Апамея и Гераклея — два города после Рага. От Каспий</w:t>
        <w:softHyphen/>
        <w:t>ских ворот до Рага 500 стадий, как утверждает Аполлодор, до Гекатомпила, царской резиденции Парфов, 1260. Говорят, что город Раг (Рагав) получил свое название от землетрясений, которыми разрушены были, по словам Посейдония, многие города и 2000 деревень. Тапиры, говорят, живут между дебриками и гирканцами. Рассказывают, что у тапиров есть обычай передавать замужних женщин другим мужчинам, как скоро приобретут от них двоих или троих детей, подобно тому как в наше время Катон отдал, согласно древнему римскому обы</w:t>
        <w:softHyphen/>
        <w:t>чаю, жену свою Марцию некоему Гортензию, когда после</w:t>
        <w:softHyphen/>
        <w:t>дний попросил его об этом» (Страбон, XI, 9, 1).</w:t>
      </w:r>
    </w:p>
    <w:p>
      <w:pPr>
        <w:pStyle w:val="Normal"/>
        <w:spacing w:lineRule="auto" w:line="240"/>
        <w:ind w:firstLine="720"/>
        <w:rPr/>
      </w:pPr>
      <w:r>
        <w:rPr>
          <w:rFonts w:cs="Arial" w:ascii="Arial" w:hAnsi="Arial"/>
          <w:sz w:val="24"/>
          <w:szCs w:val="24"/>
        </w:rPr>
        <w:t>Откуда все же возникло слово «ас»? Можно вспомнить древ</w:t>
        <w:softHyphen/>
        <w:t>неиндийских асуров, а можно искать ответ, исходя из указа</w:t>
        <w:softHyphen/>
        <w:t>ний Снорри Стурлусона о расселении асов. Меоты — общее название племен, живших «восточное» Дона и моря, в кото</w:t>
        <w:softHyphen/>
        <w:t>рое он впадает. Было среди меотов и могущественное племя аспургиан. Оно, как можно предположить, именовало себя по имени верховного бога — Аспурга.</w:t>
      </w:r>
    </w:p>
    <w:p>
      <w:pPr>
        <w:pStyle w:val="Normal"/>
        <w:spacing w:lineRule="auto" w:line="240"/>
        <w:ind w:firstLine="720"/>
        <w:rPr>
          <w:rFonts w:ascii="Arial" w:hAnsi="Arial" w:cs="Arial"/>
          <w:sz w:val="24"/>
          <w:szCs w:val="24"/>
        </w:rPr>
      </w:pPr>
      <w:r>
        <w:rPr>
          <w:rFonts w:cs="Arial" w:ascii="Arial" w:hAnsi="Arial"/>
          <w:sz w:val="24"/>
          <w:szCs w:val="24"/>
        </w:rPr>
        <w:t>Вот что писал о нем Страбон:</w:t>
      </w:r>
    </w:p>
    <w:p>
      <w:pPr>
        <w:pStyle w:val="Normal"/>
        <w:spacing w:lineRule="auto" w:line="240"/>
        <w:ind w:firstLine="720"/>
        <w:rPr/>
      </w:pPr>
      <w:r>
        <w:rPr>
          <w:rFonts w:cs="Arial" w:ascii="Arial" w:hAnsi="Arial"/>
          <w:sz w:val="24"/>
          <w:szCs w:val="24"/>
        </w:rPr>
        <w:t>«В состав меотов входят синды, дандары, тореты, агры, аррехи, а также тарнеты, обидиакены, ситтокены, доски и мно</w:t>
        <w:softHyphen/>
        <w:t>гие другие. К числу их относятся также аспургиане, живущие между Фанагорией и Горгиппией, на пространстве в 500 ста</w:t>
        <w:softHyphen/>
        <w:t>дий. Когда царь Полемон при видимости дружбы напал на них, аспургиане в открытом бою отразили его, он сам был взят в плен и казнен. Из всех азиатских меотов одни повиновались народу, владевшему торговым пунктом на Танаисе, а другие боспорянам; впрочем, иногда и те и другие восставали против своих повелителей. Часто вожди боспорян овладевали страной до самого Танаиса, особенно позднейшие из них; Фарнак отвел некогда течение Гипания к дандарам, расчистив какой-то старый ров, и затопил таким образом страну их» (Страбон, XI, 2, 11).</w:t>
      </w:r>
    </w:p>
    <w:p>
      <w:pPr>
        <w:pStyle w:val="Normal"/>
        <w:spacing w:lineRule="auto" w:line="240"/>
        <w:ind w:firstLine="720"/>
        <w:rPr/>
      </w:pPr>
      <w:r>
        <w:rPr>
          <w:rFonts w:cs="Arial" w:ascii="Arial" w:hAnsi="Arial"/>
          <w:sz w:val="24"/>
          <w:szCs w:val="24"/>
        </w:rPr>
        <w:t>Имя Аспург можно перевести: «Ас верховный». Корень «пург» связан с древними хеттскими корнями того же значения. Значит, слово «ас» означает «бог», или «владыка» у этого и других племен. Как всегда, в эту эпоху уже бессмысленно искать «чистые» племена. (Есть и другие версии перевода имени).</w:t>
      </w:r>
    </w:p>
    <w:p>
      <w:pPr>
        <w:pStyle w:val="Normal"/>
        <w:spacing w:lineRule="auto" w:line="240"/>
        <w:ind w:firstLine="720"/>
        <w:rPr/>
      </w:pPr>
      <w:r>
        <w:rPr>
          <w:rFonts w:cs="Arial" w:ascii="Arial" w:hAnsi="Arial"/>
          <w:sz w:val="24"/>
          <w:szCs w:val="24"/>
        </w:rPr>
        <w:t>Когда иные исследователи употребляют слово «племя», оно точно гипнотизирует их, и они ищут прежде всего этнической целое, которое, по их мнению, должно отразиться в единстве археологических древностей. Это даже приводит к игнориро</w:t>
        <w:softHyphen/>
        <w:t>ванию случайных якобы находок. Недооценивается сложность социальной организации древнего общества с его многоплановыми связями, прекрасной осведомленностью о торговых путях, наконец, о предшествующей тысячелетней истории, по</w:t>
        <w:softHyphen/>
        <w:t>зволявшей делать практические выводы. На самом деле «чистых» племен было мало. Были союзы племен. Современные пример — мордва, союз двух народностей, говорящих на разных языках. Глобальные союзы племен скрываются за этнонимами «гунны», «авары», «сарматы», «анты» и другими. Так же было и с местами и, видимо, с племенным союзом Одина.</w:t>
      </w:r>
    </w:p>
    <w:p>
      <w:pPr>
        <w:pStyle w:val="Normal"/>
        <w:spacing w:lineRule="auto" w:line="240"/>
        <w:ind w:firstLine="720"/>
        <w:rPr/>
      </w:pPr>
      <w:r>
        <w:rPr>
          <w:rFonts w:cs="Arial" w:ascii="Arial" w:hAnsi="Arial"/>
          <w:sz w:val="24"/>
          <w:szCs w:val="24"/>
        </w:rPr>
        <w:t>Сыны Северного Кавказа, Кавказской Албании и Парфий не раз брались совместно за оружие, чтобы отразить натиск неприятеля. Потомки должны были помнить о совместных пирах с «круговыми ковшами». И они помнили. Чертог убитых Валгалла — не порождение одной лишь фантазии. Валгалла принадлежала Одину, там собирались павшие в бою храбрые воины — эйнхерии. Мифологическая память разукрашивает всю картину, переносит ее на небо, но легко узнать в ней вполне земные приметы, как и всюду в сагах. Не кончается в огромном котле мясо вепря Вэхримнира (в котле Эльдхримнир его варит повар Андхримнир). Коза Хейдрун дает столько питья, что утоляет жажду всех воинов. Валгалла освещается блестящими мечами. Конечно, ни в Албании, ни в Парфий нельзя было увидеть эти и множество других чудес. Валгалла отражает на уровне мифа то общее, что характерно для Пар</w:t>
        <w:softHyphen/>
        <w:t>фий и ее дружественных соседей. Да, воины вспоминали пав</w:t>
        <w:softHyphen/>
        <w:t>ших. С ними пировал сам Один, правда, в разных обличиях, под разными именами (вообще у него множество имен, ибо, как отмечено в Младшей Эдде они произошли оттого, что сколько ни есть языков на свете, всякому народу приходится переиначивать его имя на свой лад). Эта многоименность Одина органично вытекает из факта сосуществования Парфий и се соседей, из обмена культурным достоянием племен.</w:t>
      </w:r>
    </w:p>
    <w:p>
      <w:pPr>
        <w:pStyle w:val="Normal"/>
        <w:spacing w:lineRule="auto" w:line="240"/>
        <w:ind w:firstLine="720"/>
        <w:rPr/>
      </w:pPr>
      <w:r>
        <w:rPr>
          <w:rFonts w:cs="Arial" w:ascii="Arial" w:hAnsi="Arial"/>
          <w:sz w:val="24"/>
          <w:szCs w:val="24"/>
        </w:rPr>
        <w:t>Но это неизбежно должно привести к тому, что у каждого племени могла быть своя Валгалла. Не найдется ли среди них той, которая ближе к эддической по названию? Найдется. Это Халхал, зимняя резиденция владетелей Кавказской Албании. Название это можно считать состоящим из двух корней. Пер</w:t>
        <w:softHyphen/>
        <w:t>вый из них передан с заменой «в-х», которая весьма харак</w:t>
        <w:softHyphen/>
        <w:t>терна для северных наречий. Второй же означает «чертог» или «большой зал». Нелишне отметить и случаи взаимной замены «в» и «г» в начале слов и в самих древних источниках парфян</w:t>
        <w:softHyphen/>
        <w:t>ского круга. Думается, корень «вал» в скандинавской Валгалле осмыслен рассказчиком вопреки первоначальному смыслу (на</w:t>
        <w:softHyphen/>
        <w:t>родная этимология). Логичнее предположить, что вначале имелся в виду «круг», круглый стол наподобие Круглого стола короля Артура (это вовсе не кельтское изобретение).</w:t>
      </w:r>
    </w:p>
    <w:p>
      <w:pPr>
        <w:pStyle w:val="Normal"/>
        <w:spacing w:lineRule="auto" w:line="240"/>
        <w:ind w:firstLine="720"/>
        <w:rPr>
          <w:rFonts w:ascii="Arial" w:hAnsi="Arial" w:cs="Arial"/>
          <w:sz w:val="24"/>
          <w:szCs w:val="24"/>
        </w:rPr>
      </w:pPr>
      <w:r>
        <w:rPr>
          <w:rFonts w:cs="Arial" w:ascii="Arial" w:hAnsi="Arial"/>
          <w:sz w:val="24"/>
          <w:szCs w:val="24"/>
        </w:rPr>
        <w:t>Зимние княжеские пиры вполне отвечали характеру албан</w:t>
        <w:softHyphen/>
        <w:t>ских владетелей, открытых, искренних, мужественных.</w:t>
      </w:r>
    </w:p>
    <w:p>
      <w:pPr>
        <w:pStyle w:val="Normal"/>
        <w:spacing w:lineRule="auto" w:line="240"/>
        <w:ind w:firstLine="720"/>
        <w:rPr/>
      </w:pPr>
      <w:r>
        <w:rPr>
          <w:rFonts w:cs="Arial" w:ascii="Arial" w:hAnsi="Arial"/>
          <w:sz w:val="24"/>
          <w:szCs w:val="24"/>
        </w:rPr>
        <w:t>Но в Парфий, крупнейшей после Рима державе Древнего мира. Валгалла должна была нести скорее идеологическую нагрузку, вдохновлять воинов и союзников на примере пред</w:t>
        <w:softHyphen/>
        <w:t>ков. Поэтому характер ее, внешний облик и ритуалы должны быть тоже иными.</w:t>
      </w:r>
    </w:p>
    <w:p>
      <w:pPr>
        <w:pStyle w:val="Normal"/>
        <w:spacing w:lineRule="auto" w:line="240"/>
        <w:ind w:firstLine="720"/>
        <w:rPr/>
      </w:pPr>
      <w:r>
        <w:rPr>
          <w:rFonts w:cs="Arial" w:ascii="Arial" w:hAnsi="Arial"/>
          <w:sz w:val="24"/>
          <w:szCs w:val="24"/>
        </w:rPr>
        <w:t>Духовным центром Парфий была Ниса. Ее местонахожде</w:t>
        <w:softHyphen/>
        <w:t>ние выяснилось не так давно. Это одновременно и главный город Парфиены, ядра Парфянского царства. Он занимал две возвышенности поблизости от современного селения Багнр неподалеку от Ашхабада. Древнее название Нисы Парфавниса (Исидор Харакский, 11-13). В истории Кавказской Албании особое место занимает Партав — один из главных ее городов, позднее столица и резиденция князей. Парфавниса (Партавниса) названа в дорожнике Исидора Харакского почти тем же именем. Непосредственное взаимовлияние Парфии, Аршакидов и Албании налицо.</w:t>
      </w:r>
    </w:p>
    <w:p>
      <w:pPr>
        <w:pStyle w:val="Normal"/>
        <w:spacing w:lineRule="auto" w:line="240"/>
        <w:ind w:firstLine="720"/>
        <w:rPr/>
      </w:pPr>
      <w:r>
        <w:rPr>
          <w:rFonts w:cs="Arial" w:ascii="Arial" w:hAnsi="Arial"/>
          <w:sz w:val="24"/>
          <w:szCs w:val="24"/>
        </w:rPr>
        <w:t>На одной из двух возвышенностей — царская крепость Аршакидов, там находились дворцы с хозяйственными службами, храмы, винохранилища, места пребывания гвардии. Эти место называется сейчас Старой Нисой. Есть основания считать это культовым центром. Но в таком случае именно здесь надо искать Валгаллу.</w:t>
      </w:r>
    </w:p>
    <w:p>
      <w:pPr>
        <w:pStyle w:val="Normal"/>
        <w:spacing w:lineRule="auto" w:line="240"/>
        <w:ind w:firstLine="720"/>
        <w:rPr/>
      </w:pPr>
      <w:r>
        <w:rPr>
          <w:rFonts w:cs="Arial" w:ascii="Arial" w:hAnsi="Arial"/>
          <w:sz w:val="24"/>
          <w:szCs w:val="24"/>
        </w:rPr>
        <w:t>Отдельные архитектурные объекты здесь исследованы. Уда</w:t>
        <w:softHyphen/>
        <w:t>лось восстановить приблизительный облик некоторых из них.</w:t>
      </w:r>
    </w:p>
    <w:p>
      <w:pPr>
        <w:pStyle w:val="Normal"/>
        <w:spacing w:lineRule="auto" w:line="240"/>
        <w:ind w:firstLine="720"/>
        <w:rPr/>
      </w:pPr>
      <w:r>
        <w:rPr>
          <w:rFonts w:cs="Arial" w:ascii="Arial" w:hAnsi="Arial"/>
          <w:sz w:val="24"/>
          <w:szCs w:val="24"/>
        </w:rPr>
        <w:t>Археологи в тридцатых, сороковых и восьмидесятых годах XX века изучили здесь отдельные важные объекты, так же как и в расположенной на соседней возвышенности Новой Нисе.</w:t>
      </w:r>
    </w:p>
    <w:p>
      <w:pPr>
        <w:pStyle w:val="Normal"/>
        <w:spacing w:lineRule="auto" w:line="240"/>
        <w:ind w:firstLine="720"/>
        <w:rPr/>
      </w:pPr>
      <w:r>
        <w:rPr>
          <w:rFonts w:cs="Arial" w:ascii="Arial" w:hAnsi="Arial"/>
          <w:sz w:val="24"/>
          <w:szCs w:val="24"/>
        </w:rPr>
        <w:t>Автору этих строк представилась возможность ознакомиться с материалами раскопок и найти Валгаллу. Внимание привлек загадочный круглый храм Старой Нисы. В плане внешний контур стен этой постройки образует квадрат. А внутри распола</w:t>
        <w:softHyphen/>
        <w:t>галось единственное, причем круглое, помещение диаметром» не менее семнадцати метров. Высота стен этого круглого зала. достигала двенадцати метров. Здесь было два яруса. Первый сиял белизной. Во втором (начиная с высоты шести метров) располагались колонны и раскрашенные статуи. Все сооружение вызывало и вызывает немало недоуменных вопросов. В книге И.Т. Кругликовой «Античная археология» (М., 1984) можно найти указание на культ великих самофракийских богов-кабиров, который распространился из Средиземноморья. Круглый храм Старой Нисы якобы и связан с этим культом. Эта точка зрения была впервые высказана еще в пятидесятых годах Г.А. Пугаченковой, изучавшей парфянские памятники, и поддержана Г.А. Кошеленко (подробнее об этом ниже). Но впоследствии Г.А. Кошеленко отказался от сопоставления парфянского памятника с самофракийским храмом Арсинойон. Он стал подчеркивать различие внешнего вида двух сооружений: Арсинойон, круглый в плане, а Парфянский храм — квадратный с внутренним круглым залом. Известны и другие па</w:t>
        <w:softHyphen/>
        <w:t>раллели. Упоминается в связи с этим, например, Галикарнасский мавзолей.</w:t>
      </w:r>
    </w:p>
    <w:p>
      <w:pPr>
        <w:pStyle w:val="Normal"/>
        <w:spacing w:lineRule="auto" w:line="240"/>
        <w:ind w:firstLine="720"/>
        <w:rPr/>
      </w:pPr>
      <w:r>
        <w:rPr>
          <w:rFonts w:cs="Arial" w:ascii="Arial" w:hAnsi="Arial"/>
          <w:sz w:val="24"/>
          <w:szCs w:val="24"/>
        </w:rPr>
        <w:t>Невозможно согласиться с такими параллелями и сравне</w:t>
        <w:softHyphen/>
        <w:t>ниями. Архитектура сооружения в Старой Нисе оригинальна, органично вытекает из восточных традиций, здание построе</w:t>
        <w:softHyphen/>
        <w:t>но умело, с использованием приемов, известных местным ма</w:t>
        <w:softHyphen/>
        <w:t>стерам. Двухъярусность Круглого храма соответствует особен</w:t>
        <w:softHyphen/>
        <w:t>ностям других памятников, например Квадратного зала в той же Старой Нисе. Статуи второго яруса из глины-сырца, они также местные, их создание говорит о вековой традиции. Ес</w:t>
        <w:softHyphen/>
        <w:t>тественно предположить, что это не изображения кабиров или других богов, плохо знакомых парфянскому населению, тем более союзникам Парфии, руководимым теми же Аршакидами.</w:t>
      </w:r>
    </w:p>
    <w:p>
      <w:pPr>
        <w:pStyle w:val="Normal"/>
        <w:spacing w:lineRule="auto" w:line="240"/>
        <w:ind w:firstLine="720"/>
        <w:rPr/>
      </w:pPr>
      <w:r>
        <w:rPr>
          <w:rFonts w:cs="Arial" w:ascii="Arial" w:hAnsi="Arial"/>
          <w:sz w:val="24"/>
          <w:szCs w:val="24"/>
        </w:rPr>
        <w:t>Обожествленные предки, асы, встречали здесь гвардию и других воинов. Это их статуи здесь и в других храмах вызыва</w:t>
        <w:softHyphen/>
        <w:t>ли как бы эффект присутствия. Любопытная деталь: в Млад</w:t>
        <w:softHyphen/>
        <w:t>шей Эдде прямо говорится, что Один пировал с воинами вме</w:t>
        <w:softHyphen/>
        <w:t>сте, но никогда не притрагивался к еде, ему достаточно было одного вина. Мне не удалось разыскать этого глиняного Одина, которому не нужно было даже вареное мясо вепря. Но недаром в скандинавских же источниках не раз упоминаются глиняные исполины. В форме мифа осталась память и о тех</w:t>
        <w:softHyphen/>
        <w:t>нике скульпторов тех давних эпох!</w:t>
      </w:r>
    </w:p>
    <w:p>
      <w:pPr>
        <w:pStyle w:val="Normal"/>
        <w:spacing w:lineRule="auto" w:line="240"/>
        <w:ind w:firstLine="720"/>
        <w:rPr>
          <w:rFonts w:ascii="Arial" w:hAnsi="Arial" w:cs="Arial"/>
          <w:sz w:val="24"/>
          <w:szCs w:val="24"/>
        </w:rPr>
      </w:pPr>
      <w:r>
        <w:rPr>
          <w:rFonts w:cs="Arial" w:ascii="Arial" w:hAnsi="Arial"/>
          <w:sz w:val="24"/>
          <w:szCs w:val="24"/>
        </w:rPr>
        <w:t>Круглый храм, иными словами. Валгалла, как и другие по</w:t>
        <w:softHyphen/>
        <w:t>стройки, поражает воображение.</w:t>
      </w:r>
    </w:p>
    <w:p>
      <w:pPr>
        <w:pStyle w:val="Normal"/>
        <w:spacing w:lineRule="auto" w:line="240"/>
        <w:ind w:firstLine="720"/>
        <w:rPr/>
      </w:pPr>
      <w:r>
        <w:rPr>
          <w:rFonts w:cs="Arial" w:ascii="Arial" w:hAnsi="Arial"/>
          <w:sz w:val="24"/>
          <w:szCs w:val="24"/>
        </w:rPr>
        <w:t>Несколько слов о Квадратном зале. Его площадь около че</w:t>
        <w:softHyphen/>
        <w:t>тырехсот квадратных метров. Это также единственное внут</w:t>
        <w:softHyphen/>
        <w:t>реннее помещение всего сооружения, высота потолков его достигала девяти метров. И здесь между колоннами в специ</w:t>
        <w:softHyphen/>
        <w:t>альных нишах были установлены глиняные раскрашенные скульптуры. Однако они появились лишь на рубеже нашей эры, а до этого, вероятнее всего, зал служил для приемов. Он располагался в центральной части Старой Нисы и был как бы организующим элементом, объединяющим все храмы и со</w:t>
        <w:softHyphen/>
        <w:t>оружения в единое архитектурное целое.</w:t>
      </w:r>
    </w:p>
    <w:p>
      <w:pPr>
        <w:pStyle w:val="Normal"/>
        <w:spacing w:lineRule="auto" w:line="240"/>
        <w:ind w:firstLine="720"/>
        <w:rPr/>
      </w:pPr>
      <w:r>
        <w:rPr>
          <w:rFonts w:cs="Arial" w:ascii="Arial" w:hAnsi="Arial"/>
          <w:sz w:val="24"/>
          <w:szCs w:val="24"/>
        </w:rPr>
        <w:t>Самым интересным, с моей точки, зрения, является так называемый Квадратный дом в той же Старой Нисе. Он как раз и дает ключ к Асгарду, говоря образным языком. Ведь именно в Квадратном доме располагались двенадцать одно</w:t>
        <w:softHyphen/>
        <w:t>типных помещений с сокровищами и произведениями искус</w:t>
        <w:softHyphen/>
        <w:t>ства — по три комнаты с каждой стороны от центрального двора. Что это за комнаты? Сокровищницы? Несомненно. Но не просто сокровищницы, как полагают археологи, а сокро</w:t>
        <w:softHyphen/>
        <w:t>вищницы Асгарда. Каждая из комнат была посвящена одному из двенадцати асов. Когда дары асам из разных земель напол</w:t>
        <w:softHyphen/>
        <w:t>нили эти сокровищницы, дверные проемы комнат один за другим были замурованы и опечатаны! Кто это сделал? Ко</w:t>
        <w:softHyphen/>
        <w:t>нечно же, жрецы. Жрецы эти в большей степени отождеств</w:t>
        <w:softHyphen/>
        <w:t>лялись с самими асами, и никто не смел входить в комнаты-сокровищницы после них. Как видим, это строго выполня</w:t>
        <w:softHyphen/>
        <w:t>лось вплоть до наших дней, когда озадаченные археологи вскрыли помещения, не подозревая, что в их руках оказались сокровища самих асов в городе богов Асгарде.</w:t>
      </w:r>
    </w:p>
    <w:p>
      <w:pPr>
        <w:pStyle w:val="Normal"/>
        <w:spacing w:lineRule="auto" w:line="240"/>
        <w:ind w:firstLine="720"/>
        <w:rPr/>
      </w:pPr>
      <w:r>
        <w:rPr>
          <w:rFonts w:cs="Arial" w:ascii="Arial" w:hAnsi="Arial"/>
          <w:sz w:val="24"/>
          <w:szCs w:val="24"/>
        </w:rPr>
        <w:t>Со временем все комнаты сокровищницы были заполнены дарами, поступавшими, надо полагать, от многих родствен</w:t>
        <w:softHyphen/>
        <w:t>ных племен и даже из далекой Фракии. После этого возводят</w:t>
        <w:softHyphen/>
        <w:t>ся новые кладовые, второй их ряд. В центре этого нового ряда кладовых располагалось помещение для охраны, из которого можно было попасть по двум лестницам на крышу постройки. И эти кладовые были заполнены, и снова сокровищница асов расширяется.</w:t>
      </w:r>
    </w:p>
    <w:p>
      <w:pPr>
        <w:pStyle w:val="Normal"/>
        <w:spacing w:lineRule="auto" w:line="240"/>
        <w:ind w:firstLine="720"/>
        <w:rPr>
          <w:rFonts w:ascii="Arial" w:hAnsi="Arial" w:cs="Arial"/>
          <w:sz w:val="24"/>
          <w:szCs w:val="24"/>
        </w:rPr>
      </w:pPr>
      <w:r>
        <w:rPr>
          <w:rFonts w:cs="Arial" w:ascii="Arial" w:hAnsi="Arial"/>
          <w:sz w:val="24"/>
          <w:szCs w:val="24"/>
        </w:rPr>
        <w:t>Внутренний двор, окруженный кладовыми, обведен колон</w:t>
        <w:softHyphen/>
        <w:t>ным портиком. Единственный вход внутрь этого комплекса был с южной стороны.</w:t>
      </w:r>
    </w:p>
    <w:p>
      <w:pPr>
        <w:pStyle w:val="Normal"/>
        <w:spacing w:lineRule="auto" w:line="240"/>
        <w:ind w:firstLine="720"/>
        <w:rPr/>
      </w:pPr>
      <w:r>
        <w:rPr>
          <w:rFonts w:cs="Arial" w:ascii="Arial" w:hAnsi="Arial"/>
          <w:sz w:val="24"/>
          <w:szCs w:val="24"/>
        </w:rPr>
        <w:t>Есть ли прямые доказательства принадлежности Квадрат</w:t>
        <w:softHyphen/>
        <w:t>ного дома асам, и прежде всего верховному богу? Да, есть. В одной из комнат-сокровищниц хранились ритоны из слоно</w:t>
        <w:softHyphen/>
        <w:t>вой кости высотой от 30 до 60 сантиметров. Они датируются II веком до н.э. Это время Одина. Эти ритуальные сосуды оканчивались внизу фигурками животных и фантастических существ, многих из них можно узнать по описанию в исланд</w:t>
        <w:softHyphen/>
        <w:t>ских сагах. Некоторые из ритонов очень похожи на фракийс</w:t>
        <w:softHyphen/>
        <w:t>кие той же «эпохи Одина». Верхняя, широкая часть ритонов Украшена рельефными фризами. Некоторые исследователи полагают, что на фризах изображены олимпийские боги греков. Это не так. Даже сильно развитое воображение не позволяет отождествить изображения с олимпийскими. Можно говорить, конечно, о греческом влиянии, о почерке мастера, создавшего тот или иной ритон. Но изображены, бесспорно, не боги греческого пантеона. Кто же? Асы. Нетрудно узнать Одина, Тора, других богов и богинь, занятых именно тем, чем занимаются асы в сагах. Сокровищница с ритонами принад</w:t>
        <w:softHyphen/>
        <w:t>лежит главному богу Одину. Ведь сказано же в Младшей Эдде, что ему не надо угощений, а нужно лишь вино! К тому же рядом с сокровищницей, в той же Старой Нисе, налицо большое винохранилище.</w:t>
      </w:r>
    </w:p>
    <w:p>
      <w:pPr>
        <w:pStyle w:val="Normal"/>
        <w:spacing w:lineRule="auto" w:line="240"/>
        <w:ind w:firstLine="720"/>
        <w:rPr/>
      </w:pPr>
      <w:r>
        <w:rPr>
          <w:rFonts w:cs="Arial" w:ascii="Arial" w:hAnsi="Arial"/>
          <w:sz w:val="24"/>
          <w:szCs w:val="24"/>
        </w:rPr>
        <w:t>Еще один аргумент. Снорри Стурлусон утверждает, что трон Одина был из слоновой кости. Странно, не правда ли? Уж не перепутал ли великий исландец слонов с мамонтами, ведь и из бивней мамонтов можно соорудить троны и стулья. И назвать материал с полным правом слоновой костью. Так и де</w:t>
        <w:softHyphen/>
        <w:t>лают в тех странах, где были мамонты, но не было слонов. Я держал в руках поделки из кости мамонта и уверен, что разни</w:t>
        <w:softHyphen/>
        <w:t>цу обнаружить очень трудно.</w:t>
      </w:r>
    </w:p>
    <w:p>
      <w:pPr>
        <w:pStyle w:val="Normal"/>
        <w:spacing w:lineRule="auto" w:line="240"/>
        <w:ind w:firstLine="720"/>
        <w:rPr/>
      </w:pPr>
      <w:r>
        <w:rPr>
          <w:rFonts w:cs="Arial" w:ascii="Arial" w:hAnsi="Arial"/>
          <w:sz w:val="24"/>
          <w:szCs w:val="24"/>
        </w:rPr>
        <w:t>Но в Асгарде была все же настоящая слоновая кость. Ибо, как выясняется, Асгард находился далеко на юго-востоке от Исландии, почти на другом конце земного шара. Владения Парфии простирались до Индии. В Старой Нисе найдены де</w:t>
        <w:softHyphen/>
        <w:t>тали мебели. Они из настоящей слоновой кости. Я насчитал пятьдесят девять деталей и фрагментов этой мебели (ножек, резных перекладин, деталей спинок и пр.).</w:t>
      </w:r>
    </w:p>
    <w:p>
      <w:pPr>
        <w:pStyle w:val="Normal"/>
        <w:spacing w:lineRule="auto" w:line="240"/>
        <w:ind w:firstLine="720"/>
        <w:rPr>
          <w:rFonts w:ascii="Arial" w:hAnsi="Arial" w:cs="Arial"/>
          <w:sz w:val="24"/>
          <w:szCs w:val="24"/>
        </w:rPr>
      </w:pPr>
      <w:r>
        <w:rPr>
          <w:rFonts w:cs="Arial" w:ascii="Arial" w:hAnsi="Arial"/>
          <w:sz w:val="24"/>
          <w:szCs w:val="24"/>
        </w:rPr>
        <w:t>Теперь мысленно перенесемся на соседнюю возвышенность, в Новую Нису. Здесь мы найдем все остальные описанные в сагах реалии. Здесь располагались храмы и некрополь пар</w:t>
        <w:softHyphen/>
        <w:t>фянской знати. Это было по сути продолжение Асгарда. Ведь боги у парфян — это обожествленные предки, в Младшей Эдде даже жрецы богов обладали примерно такими же правами, как правители, и даже — как сами асы.</w:t>
      </w:r>
    </w:p>
    <w:p>
      <w:pPr>
        <w:pStyle w:val="Normal"/>
        <w:spacing w:lineRule="auto" w:line="240"/>
        <w:ind w:firstLine="720"/>
        <w:rPr/>
      </w:pPr>
      <w:r>
        <w:rPr>
          <w:rFonts w:cs="Arial" w:ascii="Arial" w:hAnsi="Arial"/>
          <w:sz w:val="24"/>
          <w:szCs w:val="24"/>
        </w:rPr>
        <w:t>Автор Младшей Эдды говорит, что в Асгарде первым де</w:t>
        <w:softHyphen/>
        <w:t>лом построили святилище с двенадцатью тронами и престо</w:t>
        <w:softHyphen/>
        <w:t>лом для Всеотца. И все в этом доме «как из чистого золота».</w:t>
      </w:r>
    </w:p>
    <w:p>
      <w:pPr>
        <w:pStyle w:val="Normal"/>
        <w:spacing w:lineRule="auto" w:line="240"/>
        <w:ind w:firstLine="720"/>
        <w:rPr/>
      </w:pPr>
      <w:r>
        <w:rPr>
          <w:rFonts w:cs="Arial" w:ascii="Arial" w:hAnsi="Arial"/>
          <w:sz w:val="24"/>
          <w:szCs w:val="24"/>
        </w:rPr>
        <w:t>Отметим, что это выражение очень точное. Из описания сле</w:t>
        <w:softHyphen/>
        <w:t>дует, что это здание не было золотым. Оно было лишь внешне похоже на драгоценный металл. Описанию отвечает храм Но</w:t>
        <w:softHyphen/>
        <w:t>вой Нисы, сооруженный в III-II веках до н.э. и разрушен</w:t>
        <w:softHyphen/>
        <w:t>ный в I веке до н.э. Несколько слов об этом здании. Оно возведено на платформе, сложенной из сырцового кирпича. Высота платформы — около метра. Тыльная часть его примы</w:t>
        <w:softHyphen/>
        <w:t>кала к городской стене, с трех сторон оно было окружено ко</w:t>
        <w:softHyphen/>
        <w:t>лоннами. Вход располагался в центре длинной стороны. Дом двухъярусный. Нижний ярус соответствовал по высоте колонно</w:t>
        <w:softHyphen/>
        <w:t>му портику. Его украшали пристенные полуколонны и террако</w:t>
        <w:softHyphen/>
        <w:t>товые плитки. Полуколонны окрашены в черный цвет. Узкая полоса фриза тоже была черной. А вся стена первого яруса — малиновая! Она «как бы из чистого золота». Ведь червонное зо</w:t>
        <w:softHyphen/>
        <w:t>лото, как и листья пурпурного персика, примерно такого же цвета. Здесь, у этого святилища, и располагалась роща Гласир.</w:t>
      </w:r>
    </w:p>
    <w:p>
      <w:pPr>
        <w:pStyle w:val="Normal"/>
        <w:spacing w:lineRule="auto" w:line="240"/>
        <w:ind w:firstLine="720"/>
        <w:rPr>
          <w:rFonts w:ascii="Arial" w:hAnsi="Arial" w:cs="Arial"/>
          <w:sz w:val="24"/>
          <w:szCs w:val="24"/>
        </w:rPr>
      </w:pPr>
      <w:r>
        <w:rPr>
          <w:rFonts w:cs="Arial" w:ascii="Arial" w:hAnsi="Arial"/>
          <w:sz w:val="24"/>
          <w:szCs w:val="24"/>
        </w:rPr>
        <w:t>Верхний ярус был окрашен в белый цвет (верх был как бы из серебра, как и указано неоднократно в эддических мифах).</w:t>
      </w:r>
    </w:p>
    <w:p>
      <w:pPr>
        <w:pStyle w:val="Normal"/>
        <w:spacing w:lineRule="auto" w:line="240"/>
        <w:ind w:firstLine="720"/>
        <w:rPr/>
      </w:pPr>
      <w:r>
        <w:rPr>
          <w:rFonts w:cs="Arial" w:ascii="Arial" w:hAnsi="Arial"/>
          <w:sz w:val="24"/>
          <w:szCs w:val="24"/>
        </w:rPr>
        <w:t>Я процитирую теперь двадцатитомник «Археология СССР с древнейших времен до наших дней» (том «Древнейшие го</w:t>
        <w:softHyphen/>
        <w:t>сударства Кавказа и Средней Азии». М., Наука, 1985. С. 219).</w:t>
      </w:r>
    </w:p>
    <w:p>
      <w:pPr>
        <w:pStyle w:val="Normal"/>
        <w:spacing w:lineRule="auto" w:line="240"/>
        <w:ind w:firstLine="720"/>
        <w:rPr/>
      </w:pPr>
      <w:r>
        <w:rPr>
          <w:rFonts w:cs="Arial" w:ascii="Arial" w:hAnsi="Arial"/>
          <w:sz w:val="24"/>
          <w:szCs w:val="24"/>
        </w:rPr>
        <w:t>«Храмовый характер сооружения не вызывает сомнений у исследователей (Пугаченкова Г.А., 1958: Кошеленко Г.А., 1977», однако не было предложено сколько-нибудь убедительных его типологических сопоставлений и не определен характер куль</w:t>
        <w:softHyphen/>
        <w:t>та». Кто мог подумать и кому из них могло присниться, что это Асгард?</w:t>
      </w:r>
    </w:p>
    <w:p>
      <w:pPr>
        <w:pStyle w:val="Normal"/>
        <w:spacing w:lineRule="auto" w:line="240"/>
        <w:ind w:firstLine="720"/>
        <w:rPr>
          <w:rFonts w:ascii="Arial" w:hAnsi="Arial" w:cs="Arial"/>
          <w:sz w:val="24"/>
          <w:szCs w:val="24"/>
        </w:rPr>
      </w:pPr>
      <w:r>
        <w:rPr>
          <w:rFonts w:cs="Arial" w:ascii="Arial" w:hAnsi="Arial"/>
          <w:sz w:val="24"/>
          <w:szCs w:val="24"/>
        </w:rPr>
        <w:t>Моисей Каганкатваци в своей «Истории агван (албан)» пе</w:t>
        <w:softHyphen/>
        <w:t>речисляет десять древнейших царей Албании. Все они из рода Аршакидов (Арсакидов). Вспоминаются и крепости, и города Албании, которыми владели персы (Каганкатваци М. Исто</w:t>
        <w:softHyphen/>
        <w:t>рия агван. СПб, 1861. С. 87). В прибавлении к этому сочине</w:t>
        <w:softHyphen/>
        <w:t>нию К. Патканьян разбирает многочисленные связи парфян</w:t>
        <w:softHyphen/>
        <w:t>ской династии и указывает на родство с ней многих князей соседних племен, в первую очередь северокавказских. «По тем известиям,— пишет К. Патканьян,— которые разбросаны в разных местах у армянских авторов, видно, что род Аршакидов пользовался в Азии большим уважением, особенно у со</w:t>
        <w:softHyphen/>
        <w:t>седних народов. Довольно было быть Аршакидом, чтобы пре</w:t>
        <w:softHyphen/>
        <w:t>тендовать на какое-нибудь царство...</w:t>
      </w:r>
    </w:p>
    <w:p>
      <w:pPr>
        <w:pStyle w:val="Normal"/>
        <w:spacing w:lineRule="auto" w:line="240"/>
        <w:ind w:firstLine="720"/>
        <w:rPr/>
      </w:pPr>
      <w:r>
        <w:rPr>
          <w:rFonts w:cs="Arial" w:ascii="Arial" w:hAnsi="Arial"/>
          <w:sz w:val="24"/>
          <w:szCs w:val="24"/>
        </w:rPr>
        <w:t>Сами Аршакиды старались, чтобы на престолах соседству</w:t>
        <w:softHyphen/>
        <w:t>ющих с ними народов были их родственники. Таким образом, кроме Персии, Аршакиды царствовали в Армении, Грузии, Агвании и у массагетов. Из четырех сыновей Аршака I первый царствовал над теталами, второй над киликийцами, третий над парфянами, четвертый в Армении».</w:t>
      </w:r>
    </w:p>
    <w:p>
      <w:pPr>
        <w:pStyle w:val="Normal"/>
        <w:spacing w:lineRule="auto" w:line="240"/>
        <w:ind w:firstLine="720"/>
        <w:rPr/>
      </w:pPr>
      <w:r>
        <w:rPr>
          <w:rFonts w:cs="Arial" w:ascii="Arial" w:hAnsi="Arial"/>
          <w:sz w:val="24"/>
          <w:szCs w:val="24"/>
        </w:rPr>
        <w:t>Первое место между Аршакуни, по свидетельству армянс</w:t>
        <w:softHyphen/>
        <w:t>ких писателей, занимал царь Персии, второе — царь армянс</w:t>
        <w:softHyphen/>
        <w:t>кий, который и назывался поэтому вторым в царстве персид</w:t>
        <w:softHyphen/>
        <w:t>ском. Индийские Аршакиды, или цари Кушан, занимали тре</w:t>
        <w:softHyphen/>
        <w:t>тье место. Наконец, четвертая ветвь Аршакуни царствовала к северу от Кавказа над лпинами и массагетами.</w:t>
      </w:r>
    </w:p>
    <w:p>
      <w:pPr>
        <w:pStyle w:val="Normal"/>
        <w:spacing w:lineRule="auto" w:line="240"/>
        <w:ind w:firstLine="720"/>
        <w:rPr>
          <w:rFonts w:ascii="Arial" w:hAnsi="Arial" w:cs="Arial"/>
          <w:sz w:val="24"/>
          <w:szCs w:val="24"/>
        </w:rPr>
      </w:pPr>
      <w:r>
        <w:rPr>
          <w:rFonts w:cs="Arial" w:ascii="Arial" w:hAnsi="Arial"/>
          <w:sz w:val="24"/>
          <w:szCs w:val="24"/>
        </w:rPr>
        <w:t>Эти же авторы отмечают довольно мирные отношения Пер</w:t>
        <w:softHyphen/>
        <w:t>сии при Аршакидах со всеми соседями. Смена царствующего дома привела к перемене этих отношений.</w:t>
      </w:r>
    </w:p>
    <w:p>
      <w:pPr>
        <w:pStyle w:val="Normal"/>
        <w:spacing w:lineRule="auto" w:line="240"/>
        <w:ind w:firstLine="720"/>
        <w:rPr/>
      </w:pPr>
      <w:r>
        <w:rPr>
          <w:rFonts w:cs="Arial" w:ascii="Arial" w:hAnsi="Arial"/>
          <w:sz w:val="24"/>
          <w:szCs w:val="24"/>
        </w:rPr>
        <w:t>Авторитет и влияние Парфянского царства и особенно мир</w:t>
        <w:softHyphen/>
        <w:t>ные отношения обусловили и неизбежное культурное влия</w:t>
        <w:softHyphen/>
        <w:t>ние на весь регион, в том числе на районы севернее Кавказс</w:t>
        <w:softHyphen/>
        <w:t>кого хребта. Нельзя не сделать предположения, что парфянс</w:t>
        <w:softHyphen/>
        <w:t>кие цари заботились об усилении такого влияния. Этой цели должны были служить и великолепные постройки в родовой усыпальнице Нисе (Асгарде).</w:t>
      </w:r>
    </w:p>
    <w:p>
      <w:pPr>
        <w:pStyle w:val="Normal"/>
        <w:spacing w:lineRule="auto" w:line="240"/>
        <w:ind w:firstLine="720"/>
        <w:rPr/>
      </w:pPr>
      <w:r>
        <w:rPr>
          <w:rFonts w:cs="Arial" w:ascii="Arial" w:hAnsi="Arial"/>
          <w:sz w:val="24"/>
          <w:szCs w:val="24"/>
        </w:rPr>
        <w:t>Вёльва — по-исландски «прорицательница, колдунья». Сло</w:t>
        <w:softHyphen/>
        <w:t>во это одного корня с русским «волхв». В самой знаменитой из песен Старшей Эдды, которая так и называется «Прорица</w:t>
        <w:softHyphen/>
        <w:t>ние вёльвы», речь идет о начале и конце мира, когда боги погибнут в схватке с чудовищами. Врагами асов выступают Сурт (дословно: «черный»), Мировой Змей и Волк Фенрир. Волк в этой битве побеждает самого Одина. Наступает Рагнарок, сумерки богов. Трагический пафос картины небывалой войны, когда «Солнце померкло, земля тонет в море, срыва</w:t>
        <w:softHyphen/>
        <w:t>ются с неба светлые звезды... жар нестерпимый до неба дохо</w:t>
        <w:softHyphen/>
        <w:t>дит» сменяется неожиданным прорицанием светлого будуще</w:t>
        <w:softHyphen/>
        <w:t>го. «...Вздымается снова из моря земля, зеленея, как прежде; падают воды, орел пролетает над морем, рыбу он хочет пой</w:t>
        <w:softHyphen/>
        <w:t>мать». Планета возвращается к жизни. Сумерки сменяются рассветом. Гибель богов, страшная в своей неповторимости война — все как бы забыто. Прорицательница продолжает:</w:t>
      </w:r>
    </w:p>
    <w:p>
      <w:pPr>
        <w:pStyle w:val="Normal"/>
        <w:spacing w:lineRule="auto" w:line="240"/>
        <w:ind w:firstLine="720"/>
        <w:rPr/>
      </w:pPr>
      <w:r>
        <w:rPr>
          <w:rFonts w:cs="Arial" w:ascii="Arial" w:hAnsi="Arial"/>
          <w:sz w:val="24"/>
          <w:szCs w:val="24"/>
        </w:rPr>
        <w:t>«Встречаются асы на Идавелль-поле, о поясе мира могучем беседуют и вспоминают о славных событиях и рунах древних Великого бога. Снова должны найтись на лугу в траве тавлеи</w:t>
      </w:r>
      <w:r>
        <w:rPr>
          <w:rStyle w:val="FootnoteCharacters"/>
          <w:rStyle w:val="FootnoteAnchor"/>
          <w:rFonts w:cs="Arial" w:ascii="Arial" w:hAnsi="Arial"/>
          <w:sz w:val="24"/>
          <w:szCs w:val="24"/>
        </w:rPr>
        <w:footnoteReference w:id="6"/>
      </w:r>
      <w:r>
        <w:rPr>
          <w:rFonts w:cs="Arial" w:ascii="Arial" w:hAnsi="Arial"/>
          <w:sz w:val="24"/>
          <w:szCs w:val="24"/>
        </w:rPr>
        <w:t xml:space="preserve"> золотые, что им для игры служили когда-то». Воскресение асов из небытия предваряет картину безбедного процветания всех и вся. «Заколосятся хлеба без посева, зло станет благом».</w:t>
      </w:r>
    </w:p>
    <w:p>
      <w:pPr>
        <w:pStyle w:val="Normal"/>
        <w:spacing w:lineRule="auto" w:line="240"/>
        <w:ind w:firstLine="720"/>
        <w:rPr/>
      </w:pPr>
      <w:r>
        <w:rPr>
          <w:rFonts w:cs="Arial" w:ascii="Arial" w:hAnsi="Arial"/>
          <w:sz w:val="24"/>
          <w:szCs w:val="24"/>
        </w:rPr>
        <w:t>Хочу обратить внимание на важную роль Идавелль-поля в этой удивительной картине возрождения. Тем более хочется это сделать, что попытки понять и перевести это название ни к чему практически не привели за все шестьсот лет знаком</w:t>
        <w:softHyphen/>
        <w:t>ства с сагами и произведениям Снорри Стурлусона. Идавелль-поле переводят как «вечнозеленое поле», «сияющее поле», «поле неустанной трудовой деятельности». Последний перевод ис</w:t>
        <w:softHyphen/>
        <w:t>пользует значение слова «ида» — занятие, деятельность, ра</w:t>
        <w:softHyphen/>
        <w:t>бота.</w:t>
      </w:r>
    </w:p>
    <w:p>
      <w:pPr>
        <w:pStyle w:val="Normal"/>
        <w:spacing w:lineRule="auto" w:line="240"/>
        <w:ind w:firstLine="720"/>
        <w:rPr>
          <w:rFonts w:ascii="Arial" w:hAnsi="Arial" w:cs="Arial"/>
          <w:sz w:val="24"/>
          <w:szCs w:val="24"/>
        </w:rPr>
      </w:pPr>
      <w:r>
        <w:rPr>
          <w:rFonts w:cs="Arial" w:ascii="Arial" w:hAnsi="Arial"/>
          <w:sz w:val="24"/>
          <w:szCs w:val="24"/>
        </w:rPr>
        <w:t>«Занятие шаром». «Занятие катанием». Вот перевод имени Идавелль. Смысл названия таков: «поле для игр».</w:t>
      </w:r>
    </w:p>
    <w:p>
      <w:pPr>
        <w:pStyle w:val="Normal"/>
        <w:spacing w:lineRule="auto" w:line="240"/>
        <w:ind w:firstLine="720"/>
        <w:rPr/>
      </w:pPr>
      <w:r>
        <w:rPr>
          <w:rFonts w:cs="Arial" w:ascii="Arial" w:hAnsi="Arial"/>
          <w:sz w:val="24"/>
          <w:szCs w:val="24"/>
        </w:rPr>
        <w:t>О чем идет здесь речь? Чем занимались потомки богов-асов, жрецы, на Идавелль-поле? Я бы ни за что не рискнул остановиться на таком переводе, если бы не счастливая слу</w:t>
        <w:softHyphen/>
        <w:t>чайность. Я нашел каменные шары на Идавелль-поле. Они сделаны из гипса. Им две тысячи лет. Находили их и до меня. Объяснений не было. Внутри шаров сохранились остатки ра</w:t>
        <w:softHyphen/>
        <w:t>стений. И этому не было объяснений. Но это шары для игры. Растения (сухие, естественно) облегчают вес такой игрушки или волчка. Но это не волчок. Игра велась на поле. Оно напо</w:t>
        <w:softHyphen/>
        <w:t>минает современный стадион. Во время игры, по-видимому, соблюдался определенный ритуал. Это напоминает славянс</w:t>
        <w:softHyphen/>
        <w:t>кие игрища.</w:t>
      </w:r>
    </w:p>
    <w:p>
      <w:pPr>
        <w:pStyle w:val="Normal"/>
        <w:spacing w:lineRule="auto" w:line="240"/>
        <w:ind w:firstLine="720"/>
        <w:rPr>
          <w:rFonts w:ascii="Arial" w:hAnsi="Arial" w:cs="Arial"/>
          <w:sz w:val="24"/>
          <w:szCs w:val="24"/>
        </w:rPr>
      </w:pPr>
      <w:r>
        <w:rPr>
          <w:rFonts w:cs="Arial" w:ascii="Arial" w:hAnsi="Arial"/>
          <w:sz w:val="24"/>
          <w:szCs w:val="24"/>
        </w:rPr>
        <w:t>В следующем разделе кратко описан комплекс Мансурдепе близ Нисы. Там расположено это поле, похожее на стади</w:t>
        <w:softHyphen/>
        <w:t>он, с его загадкой возрождения богов.</w:t>
      </w:r>
    </w:p>
    <w:p>
      <w:pPr>
        <w:pStyle w:val="Normal"/>
        <w:spacing w:lineRule="auto" w:line="240"/>
        <w:ind w:firstLine="720"/>
        <w:rPr>
          <w:rFonts w:ascii="Arial" w:hAnsi="Arial" w:cs="Arial"/>
          <w:sz w:val="24"/>
          <w:szCs w:val="24"/>
        </w:rPr>
      </w:pPr>
      <w:r>
        <w:rPr>
          <w:rFonts w:cs="Arial" w:ascii="Arial" w:hAnsi="Arial"/>
          <w:sz w:val="24"/>
          <w:szCs w:val="24"/>
        </w:rPr>
        <w:t>Но если Аршакиды (это династическое, царское имя, под</w:t>
        <w:softHyphen/>
        <w:t>линные имена многих правителей Парфии нам неизвестны) со</w:t>
        <w:softHyphen/>
        <w:t>стояли в родстве со старейшинами многих племен, то нельзя ли найти следы этой игры асов, например, в кавказских мифах?</w:t>
      </w:r>
    </w:p>
    <w:p>
      <w:pPr>
        <w:pStyle w:val="Normal"/>
        <w:spacing w:lineRule="auto" w:line="240"/>
        <w:ind w:firstLine="720"/>
        <w:rPr>
          <w:rFonts w:ascii="Arial" w:hAnsi="Arial" w:cs="Arial"/>
          <w:sz w:val="24"/>
          <w:szCs w:val="24"/>
        </w:rPr>
      </w:pPr>
      <w:r>
        <w:rPr>
          <w:rFonts w:cs="Arial" w:ascii="Arial" w:hAnsi="Arial"/>
          <w:sz w:val="24"/>
          <w:szCs w:val="24"/>
        </w:rPr>
        <w:t>Можно. Мне удалось это сделать, ознакомившись с эпо</w:t>
        <w:softHyphen/>
        <w:t>сом осетинского народа «Нарты».</w:t>
      </w:r>
    </w:p>
    <w:p>
      <w:pPr>
        <w:pStyle w:val="Normal"/>
        <w:spacing w:lineRule="auto" w:line="240"/>
        <w:ind w:firstLine="720"/>
        <w:rPr>
          <w:rFonts w:ascii="Arial" w:hAnsi="Arial" w:cs="Arial"/>
          <w:sz w:val="24"/>
          <w:szCs w:val="24"/>
        </w:rPr>
      </w:pPr>
      <w:r>
        <w:rPr>
          <w:rFonts w:cs="Arial" w:ascii="Arial" w:hAnsi="Arial"/>
          <w:sz w:val="24"/>
          <w:szCs w:val="24"/>
        </w:rPr>
        <w:t>Вот как в позднем поэтическом изложении выглядит эта «игра в камни» (понятно, что в Асгарде использовались не камни, а гипсовые шары):</w:t>
      </w:r>
    </w:p>
    <w:p>
      <w:pPr>
        <w:pStyle w:val="Normal"/>
        <w:spacing w:lineRule="auto" w:line="240"/>
        <w:ind w:firstLine="720"/>
        <w:rPr>
          <w:rFonts w:ascii="Arial" w:hAnsi="Arial" w:cs="Arial"/>
          <w:sz w:val="24"/>
          <w:szCs w:val="24"/>
        </w:rPr>
      </w:pPr>
      <w:r>
        <w:rPr>
          <w:rFonts w:cs="Arial" w:ascii="Arial" w:hAnsi="Arial"/>
          <w:sz w:val="24"/>
          <w:szCs w:val="24"/>
        </w:rPr>
      </w:r>
    </w:p>
    <w:p>
      <w:pPr>
        <w:pStyle w:val="Normal"/>
        <w:spacing w:lineRule="auto" w:line="240"/>
        <w:ind w:left="2268" w:hanging="0"/>
        <w:jc w:val="left"/>
        <w:rPr>
          <w:rFonts w:ascii="Arial" w:hAnsi="Arial" w:cs="Arial"/>
          <w:sz w:val="24"/>
          <w:szCs w:val="24"/>
        </w:rPr>
      </w:pPr>
      <w:r>
        <w:rPr>
          <w:rFonts w:cs="Arial" w:ascii="Arial" w:hAnsi="Arial"/>
          <w:sz w:val="24"/>
          <w:szCs w:val="24"/>
        </w:rPr>
        <w:t xml:space="preserve">«Раз на заре — еще едва светало — </w:t>
      </w:r>
    </w:p>
    <w:p>
      <w:pPr>
        <w:pStyle w:val="Normal"/>
        <w:spacing w:lineRule="auto" w:line="240"/>
        <w:ind w:left="2268" w:hanging="0"/>
        <w:jc w:val="left"/>
        <w:rPr>
          <w:rFonts w:ascii="Arial" w:hAnsi="Arial" w:cs="Arial"/>
          <w:sz w:val="24"/>
          <w:szCs w:val="24"/>
        </w:rPr>
      </w:pPr>
      <w:r>
        <w:rPr>
          <w:rFonts w:cs="Arial" w:ascii="Arial" w:hAnsi="Arial"/>
          <w:sz w:val="24"/>
          <w:szCs w:val="24"/>
        </w:rPr>
        <w:t>Отборные от каждого квартала</w:t>
      </w:r>
    </w:p>
    <w:p>
      <w:pPr>
        <w:pStyle w:val="Normal"/>
        <w:spacing w:lineRule="auto" w:line="240"/>
        <w:ind w:left="2268" w:hanging="0"/>
        <w:jc w:val="left"/>
        <w:rPr>
          <w:rFonts w:ascii="Arial" w:hAnsi="Arial" w:cs="Arial"/>
          <w:sz w:val="24"/>
          <w:szCs w:val="24"/>
        </w:rPr>
      </w:pPr>
      <w:r>
        <w:rPr>
          <w:rFonts w:cs="Arial" w:ascii="Arial" w:hAnsi="Arial"/>
          <w:sz w:val="24"/>
          <w:szCs w:val="24"/>
        </w:rPr>
        <w:t xml:space="preserve">Все юноши с оружьем вышли к бою, </w:t>
      </w:r>
    </w:p>
    <w:p>
      <w:pPr>
        <w:pStyle w:val="Normal"/>
        <w:spacing w:lineRule="auto" w:line="240"/>
        <w:ind w:left="2268" w:hanging="0"/>
        <w:jc w:val="left"/>
        <w:rPr>
          <w:rFonts w:ascii="Arial" w:hAnsi="Arial" w:cs="Arial"/>
          <w:sz w:val="24"/>
          <w:szCs w:val="24"/>
        </w:rPr>
      </w:pPr>
      <w:r>
        <w:rPr>
          <w:rFonts w:cs="Arial" w:ascii="Arial" w:hAnsi="Arial"/>
          <w:sz w:val="24"/>
          <w:szCs w:val="24"/>
        </w:rPr>
        <w:t xml:space="preserve">Чтоб забавляться нартскою игрою. </w:t>
      </w:r>
    </w:p>
    <w:p>
      <w:pPr>
        <w:pStyle w:val="Normal"/>
        <w:spacing w:lineRule="auto" w:line="240"/>
        <w:ind w:left="2268" w:hanging="0"/>
        <w:jc w:val="left"/>
        <w:rPr>
          <w:rFonts w:ascii="Arial" w:hAnsi="Arial" w:cs="Arial"/>
          <w:sz w:val="24"/>
          <w:szCs w:val="24"/>
        </w:rPr>
      </w:pPr>
      <w:r>
        <w:rPr>
          <w:rFonts w:cs="Arial" w:ascii="Arial" w:hAnsi="Arial"/>
          <w:sz w:val="24"/>
          <w:szCs w:val="24"/>
        </w:rPr>
        <w:t xml:space="preserve">К поляне игр участники стекались </w:t>
      </w:r>
    </w:p>
    <w:p>
      <w:pPr>
        <w:pStyle w:val="Normal"/>
        <w:spacing w:lineRule="auto" w:line="240"/>
        <w:ind w:left="2268" w:hanging="0"/>
        <w:jc w:val="left"/>
        <w:rPr>
          <w:rFonts w:ascii="Arial" w:hAnsi="Arial" w:cs="Arial"/>
          <w:sz w:val="24"/>
          <w:szCs w:val="24"/>
        </w:rPr>
      </w:pPr>
      <w:r>
        <w:rPr>
          <w:rFonts w:cs="Arial" w:ascii="Arial" w:hAnsi="Arial"/>
          <w:sz w:val="24"/>
          <w:szCs w:val="24"/>
        </w:rPr>
        <w:t xml:space="preserve">И к состязанью там приготовлялись, </w:t>
      </w:r>
    </w:p>
    <w:p>
      <w:pPr>
        <w:pStyle w:val="Normal"/>
        <w:spacing w:lineRule="auto" w:line="240"/>
        <w:ind w:left="2268" w:hanging="0"/>
        <w:jc w:val="left"/>
        <w:rPr>
          <w:rFonts w:ascii="Arial" w:hAnsi="Arial" w:cs="Arial"/>
          <w:sz w:val="24"/>
          <w:szCs w:val="24"/>
        </w:rPr>
      </w:pPr>
      <w:r>
        <w:rPr>
          <w:rFonts w:cs="Arial" w:ascii="Arial" w:hAnsi="Arial"/>
          <w:sz w:val="24"/>
          <w:szCs w:val="24"/>
        </w:rPr>
        <w:t xml:space="preserve">К борьбе сынаг, к метанию камней. </w:t>
      </w:r>
    </w:p>
    <w:p>
      <w:pPr>
        <w:pStyle w:val="Normal"/>
        <w:spacing w:lineRule="auto" w:line="240"/>
        <w:ind w:left="2268" w:hanging="0"/>
        <w:jc w:val="left"/>
        <w:rPr>
          <w:rFonts w:ascii="Arial" w:hAnsi="Arial" w:cs="Arial"/>
          <w:sz w:val="24"/>
          <w:szCs w:val="24"/>
        </w:rPr>
      </w:pPr>
      <w:r>
        <w:rPr>
          <w:rFonts w:cs="Arial" w:ascii="Arial" w:hAnsi="Arial"/>
          <w:sz w:val="24"/>
          <w:szCs w:val="24"/>
        </w:rPr>
        <w:t xml:space="preserve">И лишь тогда оставили коней, </w:t>
      </w:r>
    </w:p>
    <w:p>
      <w:pPr>
        <w:pStyle w:val="Normal"/>
        <w:spacing w:lineRule="auto" w:line="240"/>
        <w:ind w:left="2268" w:hanging="0"/>
        <w:jc w:val="left"/>
        <w:rPr>
          <w:rFonts w:ascii="Arial" w:hAnsi="Arial" w:cs="Arial"/>
          <w:sz w:val="24"/>
          <w:szCs w:val="24"/>
        </w:rPr>
      </w:pPr>
      <w:r>
        <w:rPr>
          <w:rFonts w:cs="Arial" w:ascii="Arial" w:hAnsi="Arial"/>
          <w:sz w:val="24"/>
          <w:szCs w:val="24"/>
        </w:rPr>
        <w:t>Когда уж были в поле для игры...»</w:t>
      </w:r>
    </w:p>
    <w:p>
      <w:pPr>
        <w:pStyle w:val="Normal"/>
        <w:spacing w:lineRule="auto" w:line="240"/>
        <w:ind w:firstLine="720"/>
        <w:jc w:val="left"/>
        <w:rPr>
          <w:rFonts w:ascii="Arial" w:hAnsi="Arial" w:cs="Arial"/>
          <w:sz w:val="24"/>
          <w:szCs w:val="24"/>
        </w:rPr>
      </w:pPr>
      <w:r>
        <w:rPr>
          <w:rFonts w:cs="Arial" w:ascii="Arial" w:hAnsi="Arial"/>
          <w:sz w:val="24"/>
          <w:szCs w:val="24"/>
        </w:rPr>
      </w:r>
    </w:p>
    <w:p>
      <w:pPr>
        <w:pStyle w:val="Normal"/>
        <w:spacing w:lineRule="auto" w:line="240"/>
        <w:ind w:firstLine="720"/>
        <w:rPr>
          <w:rFonts w:ascii="Arial" w:hAnsi="Arial" w:cs="Arial"/>
          <w:sz w:val="24"/>
          <w:szCs w:val="24"/>
        </w:rPr>
      </w:pPr>
      <w:r>
        <w:rPr>
          <w:rFonts w:cs="Arial" w:ascii="Arial" w:hAnsi="Arial"/>
          <w:sz w:val="24"/>
          <w:szCs w:val="24"/>
        </w:rPr>
        <w:t>Далее следует короткое описание правил этой молодецкой игры (Нарты, М., Изд. АН СССР, 1957, с. 120-121):</w:t>
      </w:r>
    </w:p>
    <w:p>
      <w:pPr>
        <w:pStyle w:val="Normal"/>
        <w:spacing w:lineRule="auto" w:line="240"/>
        <w:ind w:firstLine="720"/>
        <w:rPr>
          <w:rFonts w:ascii="Arial" w:hAnsi="Arial" w:cs="Arial"/>
          <w:sz w:val="24"/>
          <w:szCs w:val="24"/>
        </w:rPr>
      </w:pPr>
      <w:r>
        <w:rPr>
          <w:rFonts w:cs="Arial" w:ascii="Arial" w:hAnsi="Arial"/>
          <w:sz w:val="24"/>
          <w:szCs w:val="24"/>
        </w:rPr>
      </w:r>
    </w:p>
    <w:p>
      <w:pPr>
        <w:pStyle w:val="Normal"/>
        <w:spacing w:lineRule="auto" w:line="240"/>
        <w:ind w:left="2268" w:hanging="0"/>
        <w:jc w:val="left"/>
        <w:rPr>
          <w:rFonts w:ascii="Arial" w:hAnsi="Arial" w:cs="Arial"/>
          <w:sz w:val="24"/>
          <w:szCs w:val="24"/>
        </w:rPr>
      </w:pPr>
      <w:r>
        <w:rPr>
          <w:rFonts w:cs="Arial" w:ascii="Arial" w:hAnsi="Arial"/>
          <w:sz w:val="24"/>
          <w:szCs w:val="24"/>
        </w:rPr>
        <w:t xml:space="preserve">«Борсе Хамыц каменья подавал, </w:t>
      </w:r>
    </w:p>
    <w:p>
      <w:pPr>
        <w:pStyle w:val="Normal"/>
        <w:spacing w:lineRule="auto" w:line="240"/>
        <w:ind w:left="2268" w:hanging="0"/>
        <w:jc w:val="left"/>
        <w:rPr>
          <w:rFonts w:ascii="Arial" w:hAnsi="Arial" w:cs="Arial"/>
          <w:sz w:val="24"/>
          <w:szCs w:val="24"/>
        </w:rPr>
      </w:pPr>
      <w:r>
        <w:rPr>
          <w:rFonts w:cs="Arial" w:ascii="Arial" w:hAnsi="Arial"/>
          <w:sz w:val="24"/>
          <w:szCs w:val="24"/>
        </w:rPr>
        <w:t xml:space="preserve">Ворса с вершины ловко их кидал. </w:t>
      </w:r>
    </w:p>
    <w:p>
      <w:pPr>
        <w:pStyle w:val="Normal"/>
        <w:spacing w:lineRule="auto" w:line="240"/>
        <w:ind w:left="2268" w:hanging="0"/>
        <w:jc w:val="left"/>
        <w:rPr>
          <w:rFonts w:ascii="Arial" w:hAnsi="Arial" w:cs="Arial"/>
          <w:sz w:val="24"/>
          <w:szCs w:val="24"/>
        </w:rPr>
      </w:pPr>
      <w:r>
        <w:rPr>
          <w:rFonts w:cs="Arial" w:ascii="Arial" w:hAnsi="Arial"/>
          <w:sz w:val="24"/>
          <w:szCs w:val="24"/>
        </w:rPr>
        <w:t xml:space="preserve">И завязались игры на поляне. </w:t>
      </w:r>
    </w:p>
    <w:p>
      <w:pPr>
        <w:pStyle w:val="Normal"/>
        <w:spacing w:lineRule="auto" w:line="240"/>
        <w:ind w:left="2268" w:hanging="0"/>
        <w:jc w:val="left"/>
        <w:rPr>
          <w:rFonts w:ascii="Arial" w:hAnsi="Arial" w:cs="Arial"/>
          <w:sz w:val="24"/>
          <w:szCs w:val="24"/>
        </w:rPr>
      </w:pPr>
      <w:r>
        <w:rPr>
          <w:rFonts w:cs="Arial" w:ascii="Arial" w:hAnsi="Arial"/>
          <w:sz w:val="24"/>
          <w:szCs w:val="24"/>
        </w:rPr>
        <w:t xml:space="preserve">Великое открылось состязанье. </w:t>
      </w:r>
    </w:p>
    <w:p>
      <w:pPr>
        <w:pStyle w:val="Normal"/>
        <w:spacing w:lineRule="auto" w:line="240"/>
        <w:ind w:left="2268" w:hanging="0"/>
        <w:jc w:val="left"/>
        <w:rPr>
          <w:rFonts w:ascii="Arial" w:hAnsi="Arial" w:cs="Arial"/>
          <w:sz w:val="24"/>
          <w:szCs w:val="24"/>
        </w:rPr>
      </w:pPr>
      <w:r>
        <w:rPr>
          <w:rFonts w:cs="Arial" w:ascii="Arial" w:hAnsi="Arial"/>
          <w:sz w:val="24"/>
          <w:szCs w:val="24"/>
        </w:rPr>
        <w:t xml:space="preserve">И, торопясь, со всех концов земли </w:t>
      </w:r>
    </w:p>
    <w:p>
      <w:pPr>
        <w:pStyle w:val="Normal"/>
        <w:spacing w:lineRule="auto" w:line="240"/>
        <w:ind w:left="2268" w:hanging="0"/>
        <w:jc w:val="left"/>
        <w:rPr>
          <w:rFonts w:ascii="Arial" w:hAnsi="Arial" w:cs="Arial"/>
          <w:sz w:val="24"/>
          <w:szCs w:val="24"/>
        </w:rPr>
      </w:pPr>
      <w:r>
        <w:rPr>
          <w:rFonts w:cs="Arial" w:ascii="Arial" w:hAnsi="Arial"/>
          <w:sz w:val="24"/>
          <w:szCs w:val="24"/>
        </w:rPr>
        <w:t xml:space="preserve">К поляне игр толпою люди шли, </w:t>
      </w:r>
    </w:p>
    <w:p>
      <w:pPr>
        <w:pStyle w:val="Normal"/>
        <w:spacing w:lineRule="auto" w:line="240"/>
        <w:ind w:left="2268" w:hanging="0"/>
        <w:jc w:val="left"/>
        <w:rPr>
          <w:rFonts w:ascii="Arial" w:hAnsi="Arial" w:cs="Arial"/>
          <w:sz w:val="24"/>
          <w:szCs w:val="24"/>
        </w:rPr>
      </w:pPr>
      <w:r>
        <w:rPr>
          <w:rFonts w:cs="Arial" w:ascii="Arial" w:hAnsi="Arial"/>
          <w:sz w:val="24"/>
          <w:szCs w:val="24"/>
        </w:rPr>
        <w:t>Дивились диву славных нартских игр».</w:t>
      </w:r>
    </w:p>
    <w:p>
      <w:pPr>
        <w:pStyle w:val="Normal"/>
        <w:spacing w:lineRule="auto" w:line="240"/>
        <w:ind w:firstLine="720"/>
        <w:jc w:val="left"/>
        <w:rPr>
          <w:rFonts w:ascii="Arial" w:hAnsi="Arial" w:cs="Arial"/>
          <w:sz w:val="24"/>
          <w:szCs w:val="24"/>
        </w:rPr>
      </w:pPr>
      <w:r>
        <w:rPr>
          <w:rFonts w:cs="Arial" w:ascii="Arial" w:hAnsi="Arial"/>
          <w:sz w:val="24"/>
          <w:szCs w:val="24"/>
        </w:rPr>
      </w:r>
    </w:p>
    <w:p>
      <w:pPr>
        <w:pStyle w:val="Normal"/>
        <w:spacing w:lineRule="auto" w:line="240"/>
        <w:ind w:firstLine="720"/>
        <w:rPr>
          <w:rFonts w:ascii="Arial" w:hAnsi="Arial" w:cs="Arial"/>
          <w:sz w:val="24"/>
          <w:szCs w:val="24"/>
        </w:rPr>
      </w:pPr>
      <w:r>
        <w:rPr>
          <w:rFonts w:cs="Arial" w:ascii="Arial" w:hAnsi="Arial"/>
          <w:sz w:val="24"/>
          <w:szCs w:val="24"/>
        </w:rPr>
        <w:t>На игры, как водится, собираются герои из дальних мест и земель:</w:t>
      </w:r>
    </w:p>
    <w:p>
      <w:pPr>
        <w:pStyle w:val="Normal"/>
        <w:spacing w:lineRule="auto" w:line="240"/>
        <w:ind w:firstLine="720"/>
        <w:rPr>
          <w:rFonts w:ascii="Arial" w:hAnsi="Arial" w:cs="Arial"/>
          <w:sz w:val="24"/>
          <w:szCs w:val="24"/>
        </w:rPr>
      </w:pPr>
      <w:r>
        <w:rPr>
          <w:rFonts w:cs="Arial" w:ascii="Arial" w:hAnsi="Arial"/>
          <w:sz w:val="24"/>
          <w:szCs w:val="24"/>
        </w:rPr>
      </w:r>
    </w:p>
    <w:p>
      <w:pPr>
        <w:pStyle w:val="Normal"/>
        <w:spacing w:lineRule="auto" w:line="240"/>
        <w:ind w:left="2268" w:hanging="0"/>
        <w:jc w:val="left"/>
        <w:rPr>
          <w:rFonts w:ascii="Arial" w:hAnsi="Arial" w:cs="Arial"/>
          <w:sz w:val="24"/>
          <w:szCs w:val="24"/>
        </w:rPr>
      </w:pPr>
      <w:r>
        <w:rPr>
          <w:rFonts w:cs="Arial" w:ascii="Arial" w:hAnsi="Arial"/>
          <w:sz w:val="24"/>
          <w:szCs w:val="24"/>
        </w:rPr>
        <w:t xml:space="preserve">«Тар из страны заката шел дородный. </w:t>
      </w:r>
    </w:p>
    <w:p>
      <w:pPr>
        <w:pStyle w:val="Normal"/>
        <w:spacing w:lineRule="auto" w:line="240"/>
        <w:ind w:left="2268" w:hanging="0"/>
        <w:jc w:val="left"/>
        <w:rPr>
          <w:rFonts w:ascii="Arial" w:hAnsi="Arial" w:cs="Arial"/>
          <w:sz w:val="24"/>
          <w:szCs w:val="24"/>
        </w:rPr>
      </w:pPr>
      <w:r>
        <w:rPr>
          <w:rFonts w:cs="Arial" w:ascii="Arial" w:hAnsi="Arial"/>
          <w:sz w:val="24"/>
          <w:szCs w:val="24"/>
        </w:rPr>
        <w:t xml:space="preserve">Челахсартаг же — из страны восхода. </w:t>
      </w:r>
    </w:p>
    <w:p>
      <w:pPr>
        <w:pStyle w:val="Normal"/>
        <w:spacing w:lineRule="auto" w:line="240"/>
        <w:ind w:left="2268" w:hanging="0"/>
        <w:jc w:val="left"/>
        <w:rPr>
          <w:rFonts w:ascii="Arial" w:hAnsi="Arial" w:cs="Arial"/>
          <w:sz w:val="24"/>
          <w:szCs w:val="24"/>
        </w:rPr>
      </w:pPr>
      <w:r>
        <w:rPr>
          <w:rFonts w:cs="Arial" w:ascii="Arial" w:hAnsi="Arial"/>
          <w:sz w:val="24"/>
          <w:szCs w:val="24"/>
        </w:rPr>
        <w:t xml:space="preserve">Сын Бардуага с неба голубого </w:t>
      </w:r>
    </w:p>
    <w:p>
      <w:pPr>
        <w:pStyle w:val="Normal"/>
        <w:spacing w:lineRule="auto" w:line="240"/>
        <w:ind w:left="2268" w:hanging="0"/>
        <w:jc w:val="left"/>
        <w:rPr>
          <w:rFonts w:ascii="Arial" w:hAnsi="Arial" w:cs="Arial"/>
          <w:sz w:val="24"/>
          <w:szCs w:val="24"/>
        </w:rPr>
      </w:pPr>
      <w:r>
        <w:rPr>
          <w:rFonts w:cs="Arial" w:ascii="Arial" w:hAnsi="Arial"/>
          <w:sz w:val="24"/>
          <w:szCs w:val="24"/>
        </w:rPr>
        <w:t xml:space="preserve">Слетел, гремя, на бороне дубовой. </w:t>
      </w:r>
    </w:p>
    <w:p>
      <w:pPr>
        <w:pStyle w:val="Normal"/>
        <w:spacing w:lineRule="auto" w:line="240"/>
        <w:ind w:left="2268" w:hanging="0"/>
        <w:jc w:val="left"/>
        <w:rPr>
          <w:rFonts w:ascii="Arial" w:hAnsi="Arial" w:cs="Arial"/>
          <w:sz w:val="24"/>
          <w:szCs w:val="24"/>
        </w:rPr>
      </w:pPr>
      <w:r>
        <w:rPr>
          <w:rFonts w:cs="Arial" w:ascii="Arial" w:hAnsi="Arial"/>
          <w:sz w:val="24"/>
          <w:szCs w:val="24"/>
        </w:rPr>
        <w:t xml:space="preserve">А сын Афсати из лесных владений </w:t>
      </w:r>
    </w:p>
    <w:p>
      <w:pPr>
        <w:pStyle w:val="Normal"/>
        <w:spacing w:lineRule="auto" w:line="240"/>
        <w:ind w:left="2268" w:hanging="0"/>
        <w:jc w:val="left"/>
        <w:rPr>
          <w:rFonts w:ascii="Arial" w:hAnsi="Arial" w:cs="Arial"/>
          <w:sz w:val="24"/>
          <w:szCs w:val="24"/>
        </w:rPr>
      </w:pPr>
      <w:r>
        <w:rPr>
          <w:rFonts w:cs="Arial" w:ascii="Arial" w:hAnsi="Arial"/>
          <w:sz w:val="24"/>
          <w:szCs w:val="24"/>
        </w:rPr>
        <w:t xml:space="preserve">Сюда примчался на рогах оленя. </w:t>
      </w:r>
    </w:p>
    <w:p>
      <w:pPr>
        <w:pStyle w:val="Normal"/>
        <w:spacing w:lineRule="auto" w:line="240"/>
        <w:ind w:left="2268" w:hanging="0"/>
        <w:jc w:val="left"/>
        <w:rPr>
          <w:rFonts w:ascii="Arial" w:hAnsi="Arial" w:cs="Arial"/>
          <w:sz w:val="24"/>
          <w:szCs w:val="24"/>
        </w:rPr>
      </w:pPr>
      <w:r>
        <w:rPr>
          <w:rFonts w:cs="Arial" w:ascii="Arial" w:hAnsi="Arial"/>
          <w:sz w:val="24"/>
          <w:szCs w:val="24"/>
        </w:rPr>
        <w:t xml:space="preserve">Уаетырджи, покинув свой престол, </w:t>
      </w:r>
    </w:p>
    <w:p>
      <w:pPr>
        <w:pStyle w:val="Normal"/>
        <w:spacing w:lineRule="auto" w:line="240"/>
        <w:ind w:left="2268" w:hanging="0"/>
        <w:jc w:val="left"/>
        <w:rPr>
          <w:rFonts w:ascii="Arial" w:hAnsi="Arial" w:cs="Arial"/>
          <w:sz w:val="24"/>
          <w:szCs w:val="24"/>
        </w:rPr>
      </w:pPr>
      <w:r>
        <w:rPr>
          <w:rFonts w:cs="Arial" w:ascii="Arial" w:hAnsi="Arial"/>
          <w:sz w:val="24"/>
          <w:szCs w:val="24"/>
        </w:rPr>
        <w:t>С небес на поле нартских игр сошел».</w:t>
      </w:r>
    </w:p>
    <w:p>
      <w:pPr>
        <w:pStyle w:val="Normal"/>
        <w:spacing w:lineRule="auto" w:line="240"/>
        <w:ind w:firstLine="720"/>
        <w:jc w:val="left"/>
        <w:rPr>
          <w:rFonts w:ascii="Arial" w:hAnsi="Arial" w:cs="Arial"/>
          <w:sz w:val="24"/>
          <w:szCs w:val="24"/>
        </w:rPr>
      </w:pPr>
      <w:r>
        <w:rPr>
          <w:rFonts w:cs="Arial" w:ascii="Arial" w:hAnsi="Arial"/>
          <w:sz w:val="24"/>
          <w:szCs w:val="24"/>
        </w:rPr>
      </w:r>
    </w:p>
    <w:p>
      <w:pPr>
        <w:pStyle w:val="Normal"/>
        <w:spacing w:lineRule="auto" w:line="240"/>
        <w:ind w:firstLine="720"/>
        <w:rPr>
          <w:rFonts w:ascii="Arial" w:hAnsi="Arial" w:cs="Arial"/>
          <w:sz w:val="24"/>
          <w:szCs w:val="24"/>
        </w:rPr>
      </w:pPr>
      <w:r>
        <w:rPr>
          <w:rFonts w:cs="Arial" w:ascii="Arial" w:hAnsi="Arial"/>
          <w:sz w:val="24"/>
          <w:szCs w:val="24"/>
        </w:rPr>
        <w:t>Затем, в последующих строфах продолжается описание древ</w:t>
        <w:softHyphen/>
        <w:t>нейшего праздника и самой игры:</w:t>
      </w:r>
    </w:p>
    <w:p>
      <w:pPr>
        <w:pStyle w:val="Normal"/>
        <w:spacing w:lineRule="auto" w:line="240"/>
        <w:ind w:firstLine="720"/>
        <w:rPr>
          <w:rFonts w:ascii="Arial" w:hAnsi="Arial" w:cs="Arial"/>
          <w:sz w:val="24"/>
          <w:szCs w:val="24"/>
        </w:rPr>
      </w:pPr>
      <w:r>
        <w:rPr>
          <w:rFonts w:cs="Arial" w:ascii="Arial" w:hAnsi="Arial"/>
          <w:sz w:val="24"/>
          <w:szCs w:val="24"/>
        </w:rPr>
      </w:r>
    </w:p>
    <w:p>
      <w:pPr>
        <w:pStyle w:val="Normal"/>
        <w:spacing w:lineRule="auto" w:line="240"/>
        <w:ind w:left="2268" w:hanging="0"/>
        <w:jc w:val="left"/>
        <w:rPr>
          <w:rFonts w:ascii="Arial" w:hAnsi="Arial" w:cs="Arial"/>
          <w:sz w:val="24"/>
          <w:szCs w:val="24"/>
        </w:rPr>
      </w:pPr>
      <w:r>
        <w:rPr>
          <w:rFonts w:cs="Arial" w:ascii="Arial" w:hAnsi="Arial"/>
          <w:sz w:val="24"/>
          <w:szCs w:val="24"/>
        </w:rPr>
        <w:t xml:space="preserve">«Вот начали играть: катали камни, </w:t>
      </w:r>
    </w:p>
    <w:p>
      <w:pPr>
        <w:pStyle w:val="Normal"/>
        <w:spacing w:lineRule="auto" w:line="240"/>
        <w:ind w:left="2268" w:hanging="0"/>
        <w:jc w:val="left"/>
        <w:rPr>
          <w:rFonts w:ascii="Arial" w:hAnsi="Arial" w:cs="Arial"/>
          <w:sz w:val="24"/>
          <w:szCs w:val="24"/>
        </w:rPr>
      </w:pPr>
      <w:r>
        <w:rPr>
          <w:rFonts w:cs="Arial" w:ascii="Arial" w:hAnsi="Arial"/>
          <w:sz w:val="24"/>
          <w:szCs w:val="24"/>
        </w:rPr>
        <w:t xml:space="preserve">Испытывая силы в состязанье. </w:t>
      </w:r>
    </w:p>
    <w:p>
      <w:pPr>
        <w:pStyle w:val="Normal"/>
        <w:spacing w:lineRule="auto" w:line="240"/>
        <w:ind w:left="2268" w:hanging="0"/>
        <w:jc w:val="left"/>
        <w:rPr>
          <w:rFonts w:ascii="Arial" w:hAnsi="Arial" w:cs="Arial"/>
          <w:sz w:val="24"/>
          <w:szCs w:val="24"/>
        </w:rPr>
      </w:pPr>
      <w:r>
        <w:rPr>
          <w:rFonts w:cs="Arial" w:ascii="Arial" w:hAnsi="Arial"/>
          <w:sz w:val="24"/>
          <w:szCs w:val="24"/>
        </w:rPr>
        <w:t xml:space="preserve">Вот первый камень катится с горы, </w:t>
      </w:r>
    </w:p>
    <w:p>
      <w:pPr>
        <w:pStyle w:val="Normal"/>
        <w:spacing w:lineRule="auto" w:line="240"/>
        <w:ind w:left="2268" w:hanging="0"/>
        <w:jc w:val="left"/>
        <w:rPr>
          <w:rFonts w:ascii="Arial" w:hAnsi="Arial" w:cs="Arial"/>
          <w:sz w:val="24"/>
          <w:szCs w:val="24"/>
        </w:rPr>
      </w:pPr>
      <w:r>
        <w:rPr>
          <w:rFonts w:cs="Arial" w:ascii="Arial" w:hAnsi="Arial"/>
          <w:sz w:val="24"/>
          <w:szCs w:val="24"/>
        </w:rPr>
        <w:t>Гремит и скачет первенец игры.</w:t>
      </w:r>
    </w:p>
    <w:p>
      <w:pPr>
        <w:pStyle w:val="Normal"/>
        <w:spacing w:lineRule="auto" w:line="240"/>
        <w:ind w:left="2268" w:hanging="0"/>
        <w:jc w:val="left"/>
        <w:rPr>
          <w:rFonts w:ascii="Arial" w:hAnsi="Arial" w:cs="Arial"/>
          <w:sz w:val="24"/>
          <w:szCs w:val="24"/>
        </w:rPr>
      </w:pPr>
      <w:r>
        <w:rPr>
          <w:rFonts w:cs="Arial" w:ascii="Arial" w:hAnsi="Arial"/>
          <w:sz w:val="24"/>
          <w:szCs w:val="24"/>
        </w:rPr>
        <w:t xml:space="preserve">Но Урызмаг рукой, что было сил, </w:t>
      </w:r>
    </w:p>
    <w:p>
      <w:pPr>
        <w:pStyle w:val="Normal"/>
        <w:spacing w:lineRule="auto" w:line="240"/>
        <w:ind w:left="2268" w:hanging="0"/>
        <w:jc w:val="left"/>
        <w:rPr>
          <w:rFonts w:ascii="Arial" w:hAnsi="Arial" w:cs="Arial"/>
          <w:sz w:val="24"/>
          <w:szCs w:val="24"/>
        </w:rPr>
      </w:pPr>
      <w:r>
        <w:rPr>
          <w:rFonts w:cs="Arial" w:ascii="Arial" w:hAnsi="Arial"/>
          <w:sz w:val="24"/>
          <w:szCs w:val="24"/>
        </w:rPr>
        <w:t xml:space="preserve">Огромный камень на лету схватил. </w:t>
      </w:r>
    </w:p>
    <w:p>
      <w:pPr>
        <w:pStyle w:val="Normal"/>
        <w:spacing w:lineRule="auto" w:line="240"/>
        <w:ind w:left="2268" w:hanging="0"/>
        <w:jc w:val="left"/>
        <w:rPr>
          <w:rFonts w:ascii="Arial" w:hAnsi="Arial" w:cs="Arial"/>
          <w:sz w:val="24"/>
          <w:szCs w:val="24"/>
        </w:rPr>
      </w:pPr>
      <w:r>
        <w:rPr>
          <w:rFonts w:cs="Arial" w:ascii="Arial" w:hAnsi="Arial"/>
          <w:sz w:val="24"/>
          <w:szCs w:val="24"/>
        </w:rPr>
        <w:t xml:space="preserve">Несутся камни, Урызмаг их ловит </w:t>
      </w:r>
    </w:p>
    <w:p>
      <w:pPr>
        <w:pStyle w:val="Normal"/>
        <w:spacing w:lineRule="auto" w:line="240"/>
        <w:ind w:left="2268" w:hanging="0"/>
        <w:jc w:val="left"/>
        <w:rPr>
          <w:rFonts w:ascii="Arial" w:hAnsi="Arial" w:cs="Arial"/>
          <w:sz w:val="24"/>
          <w:szCs w:val="24"/>
        </w:rPr>
      </w:pPr>
      <w:r>
        <w:rPr>
          <w:rFonts w:cs="Arial" w:ascii="Arial" w:hAnsi="Arial"/>
          <w:sz w:val="24"/>
          <w:szCs w:val="24"/>
        </w:rPr>
        <w:t xml:space="preserve">И новый ряд камней уже готовит. </w:t>
      </w:r>
    </w:p>
    <w:p>
      <w:pPr>
        <w:pStyle w:val="Normal"/>
        <w:spacing w:lineRule="auto" w:line="240"/>
        <w:ind w:left="2268" w:hanging="0"/>
        <w:jc w:val="left"/>
        <w:rPr>
          <w:rFonts w:ascii="Arial" w:hAnsi="Arial" w:cs="Arial"/>
          <w:sz w:val="24"/>
          <w:szCs w:val="24"/>
        </w:rPr>
      </w:pPr>
      <w:r>
        <w:rPr>
          <w:rFonts w:cs="Arial" w:ascii="Arial" w:hAnsi="Arial"/>
          <w:sz w:val="24"/>
          <w:szCs w:val="24"/>
        </w:rPr>
        <w:t xml:space="preserve">Хамыц же быстро камни те берет, </w:t>
      </w:r>
    </w:p>
    <w:p>
      <w:pPr>
        <w:pStyle w:val="Normal"/>
        <w:spacing w:lineRule="auto" w:line="240"/>
        <w:ind w:left="2268" w:hanging="0"/>
        <w:jc w:val="left"/>
        <w:rPr>
          <w:rFonts w:ascii="Arial" w:hAnsi="Arial" w:cs="Arial"/>
          <w:sz w:val="24"/>
          <w:szCs w:val="24"/>
        </w:rPr>
      </w:pPr>
      <w:r>
        <w:rPr>
          <w:rFonts w:cs="Arial" w:ascii="Arial" w:hAnsi="Arial"/>
          <w:sz w:val="24"/>
          <w:szCs w:val="24"/>
        </w:rPr>
        <w:t>По одному Борсе передает».</w:t>
      </w:r>
    </w:p>
    <w:p>
      <w:pPr>
        <w:pStyle w:val="Normal"/>
        <w:spacing w:lineRule="auto" w:line="240"/>
        <w:ind w:firstLine="720"/>
        <w:jc w:val="left"/>
        <w:rPr>
          <w:rFonts w:ascii="Arial" w:hAnsi="Arial" w:cs="Arial"/>
          <w:sz w:val="24"/>
          <w:szCs w:val="24"/>
        </w:rPr>
      </w:pPr>
      <w:r>
        <w:rPr>
          <w:rFonts w:cs="Arial" w:ascii="Arial" w:hAnsi="Arial"/>
          <w:sz w:val="24"/>
          <w:szCs w:val="24"/>
        </w:rPr>
      </w:r>
    </w:p>
    <w:p>
      <w:pPr>
        <w:pStyle w:val="Normal"/>
        <w:spacing w:lineRule="auto" w:line="240"/>
        <w:ind w:firstLine="720"/>
        <w:rPr>
          <w:rFonts w:ascii="Arial" w:hAnsi="Arial" w:cs="Arial"/>
          <w:sz w:val="24"/>
          <w:szCs w:val="24"/>
        </w:rPr>
      </w:pPr>
      <w:r>
        <w:rPr>
          <w:rFonts w:cs="Arial" w:ascii="Arial" w:hAnsi="Arial"/>
          <w:sz w:val="24"/>
          <w:szCs w:val="24"/>
        </w:rPr>
        <w:t>Круг идей, связанных с великими переселениями народов, обещает по-иному осветить историю. Это похоже на движе</w:t>
        <w:softHyphen/>
        <w:t>ние континентов, которые раньше считались неподвижными, и потому ответов на многие вопросы геофизики попросту не было.</w:t>
      </w:r>
    </w:p>
    <w:p>
      <w:pPr>
        <w:pStyle w:val="Normal"/>
        <w:spacing w:lineRule="auto" w:line="240"/>
        <w:ind w:firstLine="720"/>
        <w:rPr/>
      </w:pPr>
      <w:r>
        <w:rPr>
          <w:rFonts w:cs="Arial" w:ascii="Arial" w:hAnsi="Arial"/>
          <w:sz w:val="24"/>
          <w:szCs w:val="24"/>
        </w:rPr>
        <w:t>В нашем случае одно из таких великих переселений, остав</w:t>
        <w:softHyphen/>
        <w:t>шееся незамеченным историками до недавних пор, поможет ответить на вопрос о двойной родословной Одина. Почему упоминается Троя? Почему Один владел якобы Фракией? Все это можно найти в Младшей Эдде. Что это? Вымысел? Пере</w:t>
        <w:softHyphen/>
        <w:t>несение на асов родословных других переселенцев?</w:t>
      </w:r>
    </w:p>
    <w:p>
      <w:pPr>
        <w:pStyle w:val="Normal"/>
        <w:spacing w:lineRule="auto" w:line="240"/>
        <w:ind w:firstLine="720"/>
        <w:rPr/>
      </w:pPr>
      <w:r>
        <w:rPr>
          <w:rFonts w:cs="Arial" w:ascii="Arial" w:hAnsi="Arial"/>
          <w:sz w:val="24"/>
          <w:szCs w:val="24"/>
        </w:rPr>
        <w:t xml:space="preserve">Нужно помнить, что переселение шло по районам Поднепровья, где уже с </w:t>
      </w:r>
      <w:r>
        <w:rPr>
          <w:rFonts w:cs="Arial" w:ascii="Arial" w:hAnsi="Arial"/>
          <w:sz w:val="24"/>
          <w:szCs w:val="24"/>
          <w:lang w:val="en-US"/>
        </w:rPr>
        <w:t>I</w:t>
      </w:r>
      <w:r>
        <w:rPr>
          <w:rFonts w:cs="Arial" w:ascii="Arial" w:hAnsi="Arial"/>
          <w:sz w:val="24"/>
          <w:szCs w:val="24"/>
        </w:rPr>
        <w:t>-</w:t>
      </w:r>
      <w:r>
        <w:rPr>
          <w:rFonts w:cs="Arial" w:ascii="Arial" w:hAnsi="Arial"/>
          <w:sz w:val="24"/>
          <w:szCs w:val="24"/>
          <w:lang w:val="en-US"/>
        </w:rPr>
        <w:t>II</w:t>
      </w:r>
      <w:r>
        <w:rPr>
          <w:rFonts w:cs="Arial" w:ascii="Arial" w:hAnsi="Arial"/>
          <w:sz w:val="24"/>
          <w:szCs w:val="24"/>
        </w:rPr>
        <w:t xml:space="preserve"> веков н.э. начала складываться черняховская культура.</w:t>
      </w:r>
    </w:p>
    <w:p>
      <w:pPr>
        <w:pStyle w:val="Normal"/>
        <w:spacing w:lineRule="auto" w:line="240"/>
        <w:ind w:firstLine="720"/>
        <w:rPr/>
      </w:pPr>
      <w:r>
        <w:rPr>
          <w:rFonts w:cs="Arial" w:ascii="Arial" w:hAnsi="Arial"/>
          <w:sz w:val="24"/>
          <w:szCs w:val="24"/>
        </w:rPr>
        <w:t>Сюда, в Поднепровье, устремились фракийские колонис</w:t>
        <w:softHyphen/>
        <w:t>ты-крестьяне, угнетаемые Римом на их родине, южнее Дуная. Их судьба сходна с племенами Одина — ведь и Один уводил людей от экспансии Рима.</w:t>
      </w:r>
    </w:p>
    <w:p>
      <w:pPr>
        <w:pStyle w:val="Normal"/>
        <w:spacing w:lineRule="auto" w:line="240"/>
        <w:ind w:firstLine="720"/>
        <w:rPr/>
      </w:pPr>
      <w:r>
        <w:rPr>
          <w:rFonts w:cs="Arial" w:ascii="Arial" w:hAnsi="Arial"/>
          <w:sz w:val="24"/>
          <w:szCs w:val="24"/>
        </w:rPr>
        <w:t>Именно на пересечении путей переселения асов на северо-запад и фракийцев на север и северо-восток и следует искать ответ на вопрос о фракийской родословной Одина. Обычное взаимовлияние. Ведь и в «Слове» осталась память о Трое. (А многие древнеисландские слова ближе к русским, чем слова других германских языков.)</w:t>
      </w:r>
    </w:p>
    <w:p>
      <w:pPr>
        <w:pStyle w:val="Normal"/>
        <w:spacing w:lineRule="auto" w:line="240"/>
        <w:ind w:firstLine="720"/>
        <w:rPr/>
      </w:pPr>
      <w:r>
        <w:rPr>
          <w:rFonts w:cs="Arial" w:ascii="Arial" w:hAnsi="Arial"/>
          <w:sz w:val="24"/>
          <w:szCs w:val="24"/>
        </w:rPr>
        <w:t>На южном краю неба, повествует Младшая Эдда, есть чер</w:t>
        <w:softHyphen/>
        <w:t>тог, что прекраснее всех и светлее самого солнца, зовется он Гимле. Отметим важную особенность всего цикла мифов: чер</w:t>
        <w:softHyphen/>
        <w:t>тог или город может носить имя всей местности, области, края. Продолжим описание южных краев словами самой Эдды:</w:t>
      </w:r>
    </w:p>
    <w:p>
      <w:pPr>
        <w:pStyle w:val="Normal"/>
        <w:spacing w:lineRule="auto" w:line="240"/>
        <w:ind w:firstLine="720"/>
        <w:rPr/>
      </w:pPr>
      <w:r>
        <w:rPr>
          <w:rFonts w:cs="Arial" w:ascii="Arial" w:hAnsi="Arial"/>
          <w:sz w:val="24"/>
          <w:szCs w:val="24"/>
        </w:rPr>
        <w:t>«Говорят, будто к югу над нашим небом есть еще другое небо, и зовется то небо Андланг, и есть над ним и третье небо — Видблаин, и, верно, на том небе и стоит этот чертог (т.е. Гимле). Но ныне обитают в нем, как мы думаем, одни лишь свет</w:t>
        <w:softHyphen/>
        <w:t>лые альвы».</w:t>
      </w:r>
    </w:p>
    <w:p>
      <w:pPr>
        <w:pStyle w:val="Normal"/>
        <w:spacing w:lineRule="auto" w:line="240"/>
        <w:ind w:firstLine="720"/>
        <w:rPr/>
      </w:pPr>
      <w:r>
        <w:rPr>
          <w:rFonts w:cs="Arial" w:ascii="Arial" w:hAnsi="Arial"/>
          <w:sz w:val="24"/>
          <w:szCs w:val="24"/>
        </w:rPr>
        <w:t>Многие страницы мифов посвящены альвам. Когда асы ушли на северо-запад, альвы остались как будто бы на юге, близ прежней родины самих асов. Кто же они, эти загадочные альвы? Их быт, по-видимому, так же патриархален, как и быт асов. Можно предположить, что постоянный эпитет «светлые», применяемый к части альвов, является переводом самого сло</w:t>
        <w:softHyphen/>
        <w:t>ва «альвы». Кавказскую Албанию называли в Византии так:</w:t>
      </w:r>
    </w:p>
    <w:p>
      <w:pPr>
        <w:pStyle w:val="Normal"/>
        <w:spacing w:lineRule="auto" w:line="240"/>
        <w:ind w:firstLine="720"/>
        <w:rPr/>
      </w:pPr>
      <w:r>
        <w:rPr>
          <w:rFonts w:cs="Arial" w:ascii="Arial" w:hAnsi="Arial"/>
          <w:sz w:val="24"/>
          <w:szCs w:val="24"/>
        </w:rPr>
        <w:t>Альванон. Переход согласных «в»-«б» — явление очень рас</w:t>
        <w:softHyphen/>
        <w:t>пространенное. По правилам того времени албанцы называ</w:t>
        <w:softHyphen/>
        <w:t>лись альвами. Земля, в которой они жили, примечательна.</w:t>
      </w:r>
    </w:p>
    <w:p>
      <w:pPr>
        <w:pStyle w:val="Normal"/>
        <w:spacing w:lineRule="auto" w:line="240"/>
        <w:ind w:firstLine="720"/>
        <w:rPr>
          <w:rFonts w:ascii="Arial" w:hAnsi="Arial" w:cs="Arial"/>
          <w:sz w:val="24"/>
          <w:szCs w:val="24"/>
        </w:rPr>
      </w:pPr>
      <w:r>
        <w:rPr>
          <w:rFonts w:cs="Arial" w:ascii="Arial" w:hAnsi="Arial"/>
          <w:sz w:val="24"/>
          <w:szCs w:val="24"/>
        </w:rPr>
        <w:t>Автор своеобразной средневековой энциклопедии архиепис</w:t>
        <w:softHyphen/>
        <w:t>коп Севильи (с 600 г.) Исидор Севильский писал:</w:t>
      </w:r>
    </w:p>
    <w:p>
      <w:pPr>
        <w:pStyle w:val="Normal"/>
        <w:spacing w:lineRule="auto" w:line="240"/>
        <w:ind w:firstLine="720"/>
        <w:rPr>
          <w:rFonts w:ascii="Arial" w:hAnsi="Arial" w:cs="Arial"/>
          <w:sz w:val="24"/>
          <w:szCs w:val="24"/>
        </w:rPr>
      </w:pPr>
      <w:r>
        <w:rPr>
          <w:rFonts w:cs="Arial" w:ascii="Arial" w:hAnsi="Arial"/>
          <w:sz w:val="24"/>
          <w:szCs w:val="24"/>
        </w:rPr>
        <w:t>«Албания называется так от цвета народа, который имеет светлые волосы. Она начинается на востоке от Каспийского моря и простирается через степи и леса вдоль берега Северно</w:t>
        <w:softHyphen/>
        <w:t>го Океана до болот Меотиды» («Этимологии», XIV, с. 501).</w:t>
      </w:r>
    </w:p>
    <w:p>
      <w:pPr>
        <w:pStyle w:val="Normal"/>
        <w:spacing w:lineRule="auto" w:line="240"/>
        <w:ind w:firstLine="720"/>
        <w:rPr/>
      </w:pPr>
      <w:r>
        <w:rPr>
          <w:rFonts w:cs="Arial" w:ascii="Arial" w:hAnsi="Arial"/>
          <w:sz w:val="24"/>
          <w:szCs w:val="24"/>
        </w:rPr>
        <w:t>Упоминание степей в этом сочинении, а также Меотиды (Азовского моря) свидетельствует о том, что и албанцы-альвы пришли в движение спустя столетия после похода асов и ста</w:t>
        <w:softHyphen/>
        <w:t>ли расселяться на север от Кавказа. Другие авторы называют их аланами. Приведем описание Древней Албании, данное Страбоном:</w:t>
      </w:r>
    </w:p>
    <w:p>
      <w:pPr>
        <w:pStyle w:val="Normal"/>
        <w:spacing w:lineRule="auto" w:line="240"/>
        <w:ind w:firstLine="720"/>
        <w:rPr/>
      </w:pPr>
      <w:r>
        <w:rPr>
          <w:rFonts w:cs="Arial" w:ascii="Arial" w:hAnsi="Arial"/>
          <w:sz w:val="24"/>
          <w:szCs w:val="24"/>
        </w:rPr>
        <w:t>«Албанцы занимаются скотоводством, ведут жизнь пасту</w:t>
        <w:softHyphen/>
        <w:t>шескую, но не дикую; поэтому они не очень воинственны. Они живут между иберами и Каспийским морем, на востоке граничат с морем, на западе с иберами. К северу от них лежат кавказские горы... к югу — Армения, частью гладкая, частью гористая — именно область Камбизена, где армяне приходят в соприкосновение с иберами и албанцами.</w:t>
      </w:r>
    </w:p>
    <w:p>
      <w:pPr>
        <w:pStyle w:val="Normal"/>
        <w:spacing w:lineRule="auto" w:line="240"/>
        <w:ind w:firstLine="720"/>
        <w:rPr/>
      </w:pPr>
      <w:r>
        <w:rPr>
          <w:rFonts w:cs="Arial" w:ascii="Arial" w:hAnsi="Arial"/>
          <w:sz w:val="24"/>
          <w:szCs w:val="24"/>
        </w:rPr>
        <w:t>Кур и другие впадающие в него реки, протекая через Алба</w:t>
        <w:softHyphen/>
        <w:t>нию, оплодотворяют ее, но в то же время и отчуждают ее от моря. Масса наносного ила запружает ее ложбину так, что островки, находящиеся вблизи, превращаются в материк и образуют множество непроходимых отмелей. Говорят, Кур впадает в море 12 устьями, из которых некоторые глухи, а другие до того мелки, что не допускают сообщения. Так как берег на 60 стадий наводняется морем и устьями реки, то вся эта страна непроходима; ил же покрывает берега на 500 стадии. Недалеко от него вливается в море стремительно протекаю</w:t>
        <w:softHyphen/>
        <w:t>щий из Армении Аракс, который всегда судоходен. Аракс те</w:t>
        <w:softHyphen/>
        <w:t>чением своим счищает ил, беспрестанно наносимый Куром.</w:t>
      </w:r>
    </w:p>
    <w:p>
      <w:pPr>
        <w:pStyle w:val="Normal"/>
        <w:spacing w:lineRule="auto" w:line="240"/>
        <w:ind w:firstLine="720"/>
        <w:rPr/>
      </w:pPr>
      <w:r>
        <w:rPr>
          <w:rFonts w:cs="Arial" w:ascii="Arial" w:hAnsi="Arial"/>
          <w:sz w:val="24"/>
          <w:szCs w:val="24"/>
        </w:rPr>
        <w:t>Может быть, такой народ и не нуждается в море. Даже и землей, которая производит самые нежные плоды и все расте</w:t>
        <w:softHyphen/>
        <w:t>ния, они не так пользуются, как бы следовало. Она без всяко</w:t>
        <w:softHyphen/>
        <w:t>го со стороны человека попечения, без возделывания и посева дает плоды, как о том говорят бывшие там воины, которые рассказывают о какой-то циклопской жизни. Раз засеянное поле во многих местах дает две жатвы, иной раз три, а в пер</w:t>
        <w:softHyphen/>
        <w:t>вый раз даже сам пятьдесят. Все это без пара и железных плу</w:t>
        <w:softHyphen/>
        <w:t>гов, после вспашки деревянным плугом. Вся эта долина оро</w:t>
        <w:softHyphen/>
        <w:t>шается реками и водой более, чем Вавилония и Египет, так что она имеет постоянно зеленый цвет, и на ней есть прекрас</w:t>
        <w:softHyphen/>
        <w:t>ные луга. В этой стране и воздух лучше. Виноградные лозы не укрываются, а обрезываются каждые пять лет. Эти лозы дают плоды на втором году; когда же они вырастают, то дают столько, что большую часть плода оставляют на ветвях. Как домашние, так и дикие звери получают там прекрасный рост.</w:t>
      </w:r>
    </w:p>
    <w:p>
      <w:pPr>
        <w:pStyle w:val="Normal"/>
        <w:spacing w:lineRule="auto" w:line="240"/>
        <w:ind w:firstLine="720"/>
        <w:rPr/>
      </w:pPr>
      <w:r>
        <w:rPr>
          <w:rFonts w:cs="Arial" w:ascii="Arial" w:hAnsi="Arial"/>
          <w:sz w:val="24"/>
          <w:szCs w:val="24"/>
        </w:rPr>
        <w:t>Люди также отличаются красотой и ростом; они честны и правдивы. Деньги у них едва в употреблении. Они не умеют считать далее ста и занимаются меновой торговлей. К другим потребностям жизни они также равнодушны. Им незнакомы точные весы и мера. Также беспечно они занимаются войной, управлением краем и земледелием. Они сражаются конные и пешие, легко вооруженные и в панцирях, как армяне.</w:t>
      </w:r>
    </w:p>
    <w:p>
      <w:pPr>
        <w:pStyle w:val="Normal"/>
        <w:spacing w:lineRule="auto" w:line="240"/>
        <w:ind w:firstLine="720"/>
        <w:rPr/>
      </w:pPr>
      <w:r>
        <w:rPr>
          <w:rFonts w:cs="Arial" w:ascii="Arial" w:hAnsi="Arial"/>
          <w:sz w:val="24"/>
          <w:szCs w:val="24"/>
        </w:rPr>
        <w:t>Они выставляют более войска, чем иберы. Они в состоя</w:t>
        <w:softHyphen/>
        <w:t>нии вооружить 60 000 пехоты к 22000 конницы; с таким чис</w:t>
        <w:softHyphen/>
        <w:t>лом они воевали с Помпеем. Им, как и иберам, из тех же самых побуждений оказывают странствующие пастухи помощь против иноземцев; впрочем, они часто сами нападают на обе эти страны и препятствуют даже их полевым работам. Албан</w:t>
        <w:softHyphen/>
        <w:t>цы искусны в метании стрел и копий, у них кольчуги, щиты и кожаные шлемы, подобно иберам. К стране Албанской при</w:t>
        <w:softHyphen/>
        <w:t>надлежит также область Каспия, получившая название от исчезнувшего теперь народа каспиев, которым и море обязано своим именем. При вступлении из Иберии в Албанию лежит безводная и суровая область Камбизена при реке Алазониус. Как албанцы, так и их собаки изумительно искусные охот</w:t>
        <w:softHyphen/>
        <w:t>ники.</w:t>
      </w:r>
    </w:p>
    <w:p>
      <w:pPr>
        <w:pStyle w:val="Normal"/>
        <w:spacing w:lineRule="auto" w:line="240"/>
        <w:ind w:firstLine="720"/>
        <w:rPr/>
      </w:pPr>
      <w:r>
        <w:rPr>
          <w:rFonts w:cs="Arial" w:ascii="Arial" w:hAnsi="Arial"/>
          <w:sz w:val="24"/>
          <w:szCs w:val="24"/>
        </w:rPr>
        <w:t>Тем же отличаются их цари. Теперь царствует один над всеми. Перед тем каждое племя, отличающееся особым наре</w:t>
        <w:softHyphen/>
        <w:t>чием, имело собственного царя. Между ними существует двад</w:t>
        <w:softHyphen/>
        <w:t>цать шесть языков, потому что они не так легко смешиваются между собою. Эта страна производит также несколько ядови</w:t>
        <w:softHyphen/>
        <w:t>тых насекомых, скорпионов и ядовитых пауков. Некоторые из этих ядовитых пауков заставляют умирать людей смеясь, дру</w:t>
        <w:softHyphen/>
        <w:t>гие — в слезах о потере родственников.</w:t>
      </w:r>
    </w:p>
    <w:p>
      <w:pPr>
        <w:pStyle w:val="Normal"/>
        <w:spacing w:lineRule="auto" w:line="240"/>
        <w:ind w:firstLine="720"/>
        <w:rPr/>
      </w:pPr>
      <w:r>
        <w:rPr>
          <w:rFonts w:cs="Arial" w:ascii="Arial" w:hAnsi="Arial"/>
          <w:sz w:val="24"/>
          <w:szCs w:val="24"/>
        </w:rPr>
        <w:t>Албанцы поклоняются Солнцу, Луне, Зевсу, но особенно Луне. Храм ее находится недалеко от Иберии. Самый почет</w:t>
        <w:softHyphen/>
        <w:t>ный человек после царя — жрец, который повелевает всей обширной и многолюдной священной областью и служителя</w:t>
        <w:softHyphen/>
        <w:t>ми храма, из которых многие, приходя в исступление, делают предвещания. Того, который более всех бродит по лесам в воодушевлении, хватают по приказанию главного жреца, око</w:t>
        <w:softHyphen/>
        <w:t>вывают священною цепью и в продолжении года кормят обиль</w:t>
        <w:softHyphen/>
        <w:t>ною пищею; после того помазуют его как жертву и закалыва</w:t>
        <w:softHyphen/>
        <w:t>ют вместе с другими жертвенными животными. При жертвоп</w:t>
        <w:softHyphen/>
        <w:t>риношении поступают следующим образом. Один из знато</w:t>
        <w:softHyphen/>
        <w:t>ков этого дела, с священным в руке копьем, которым только и позволено приносить в жертву людей, выступает из толпы и пронзает им сердце жертвы. В то время, когда жертва падает, жрецы наблюдают за обстоятельствами падения, делают по этому предвещания и обнародуют их.</w:t>
      </w:r>
    </w:p>
    <w:p>
      <w:pPr>
        <w:pStyle w:val="Normal"/>
        <w:spacing w:lineRule="auto" w:line="240"/>
        <w:ind w:firstLine="720"/>
        <w:rPr/>
      </w:pPr>
      <w:r>
        <w:rPr>
          <w:rFonts w:cs="Arial" w:ascii="Arial" w:hAnsi="Arial"/>
          <w:sz w:val="24"/>
          <w:szCs w:val="24"/>
        </w:rPr>
        <w:t>Албанцы чрезвычайно почитают старость не только своих родителей, но и других. Но им не позволено вспоминать или горевать об умерших; они хоронят с ними все их имущество. Поэтому они живут в бедности, так как ничего не наследуют от отца. Это об албанцах. Впрочем, говорят, что Язон, после путешествия к колхийцам с Фессалинцем Арменом, пробрал</w:t>
        <w:softHyphen/>
        <w:t>ся до Каспийского моря и странствовал по Иберии, Албании и по многим странам Армении и Мидии, что доказывается Язониями и многими другими памятниками. Арменос уже уроженец города Арменией, лежащего у озера Бонбенс, меж</w:t>
        <w:softHyphen/>
        <w:t>ду Фаре и Лариссой. Говорят, будто его спутники жили в Акилисене и Снспиритисе, даже до Калаханы и Адиабены, и что Армения получила свое имя от него».</w:t>
      </w:r>
    </w:p>
    <w:p>
      <w:pPr>
        <w:pStyle w:val="Normal"/>
        <w:spacing w:lineRule="auto" w:line="240"/>
        <w:ind w:firstLine="720"/>
        <w:rPr>
          <w:rFonts w:ascii="Arial" w:hAnsi="Arial" w:cs="Arial"/>
          <w:sz w:val="24"/>
          <w:szCs w:val="24"/>
        </w:rPr>
      </w:pPr>
      <w:r>
        <w:rPr>
          <w:rFonts w:cs="Arial" w:ascii="Arial" w:hAnsi="Arial"/>
          <w:sz w:val="24"/>
          <w:szCs w:val="24"/>
        </w:rPr>
        <w:t>Историк и географ Моисей Корейский пишет о поздней Албании:</w:t>
      </w:r>
    </w:p>
    <w:p>
      <w:pPr>
        <w:pStyle w:val="Normal"/>
        <w:spacing w:lineRule="auto" w:line="240"/>
        <w:ind w:firstLine="720"/>
        <w:rPr>
          <w:rFonts w:ascii="Arial" w:hAnsi="Arial" w:cs="Arial"/>
          <w:sz w:val="24"/>
          <w:szCs w:val="24"/>
        </w:rPr>
      </w:pPr>
      <w:r>
        <w:rPr>
          <w:rFonts w:cs="Arial" w:ascii="Arial" w:hAnsi="Arial"/>
          <w:sz w:val="24"/>
          <w:szCs w:val="24"/>
        </w:rPr>
        <w:t>«Албания, т.е. Агванк, лежит к Востоку от Иверии (Врац), простирается от Сарматии у Кавказа до Каспийского моря и пределов армянских на реке Куре. Агвания владеет плодонос</w:t>
        <w:softHyphen/>
        <w:t>ными полями, многими реками; в ней много тростников. Она имеет города и крепости и следующие области: Нибух, Канбиджан, Гохмах, Шакет, Эрор, Шакеостан, Гамбаси, Марцпанан, Кагадашт, Ибагакан и множество других областей, отня</w:t>
        <w:softHyphen/>
        <w:t>тых у Армян... После падения царства армянского агианцы, теснимые хазарами и другими хищными народами, перешли через Куру в Армению и заняли некоторые из ее северных провинций — Арцах, Ути, Пайтакаран — страну образовавшую позднейшую Агванию, называемую часто Аран».</w:t>
      </w:r>
    </w:p>
    <w:p>
      <w:pPr>
        <w:pStyle w:val="Normal"/>
        <w:spacing w:lineRule="auto" w:line="240"/>
        <w:ind w:firstLine="720"/>
        <w:rPr>
          <w:rFonts w:ascii="Arial" w:hAnsi="Arial" w:cs="Arial"/>
          <w:sz w:val="24"/>
          <w:szCs w:val="24"/>
        </w:rPr>
      </w:pPr>
      <w:r>
        <w:rPr>
          <w:rFonts w:cs="Arial" w:ascii="Arial" w:hAnsi="Arial"/>
          <w:sz w:val="24"/>
          <w:szCs w:val="24"/>
        </w:rPr>
      </w:r>
    </w:p>
    <w:p>
      <w:pPr>
        <w:pStyle w:val="FR1"/>
        <w:spacing w:lineRule="auto" w:line="240"/>
        <w:ind w:left="0" w:right="0" w:hanging="0"/>
        <w:rPr/>
      </w:pPr>
      <w:r>
        <w:rPr/>
        <w:t xml:space="preserve">Глава 3 </w:t>
      </w:r>
    </w:p>
    <w:p>
      <w:pPr>
        <w:pStyle w:val="FR1"/>
        <w:spacing w:lineRule="auto" w:line="240"/>
        <w:ind w:left="0" w:right="0" w:hanging="0"/>
        <w:rPr/>
      </w:pPr>
      <w:r>
        <w:rPr/>
      </w:r>
    </w:p>
    <w:p>
      <w:pPr>
        <w:pStyle w:val="FR1"/>
        <w:spacing w:lineRule="auto" w:line="240"/>
        <w:ind w:left="0" w:right="0" w:hanging="0"/>
        <w:rPr/>
      </w:pPr>
      <w:r>
        <w:rPr/>
        <w:t>У ИСТОКОВ ИСТОРИИ СЛАВЯН</w:t>
      </w:r>
    </w:p>
    <w:p>
      <w:pPr>
        <w:pStyle w:val="FR1"/>
        <w:spacing w:lineRule="auto" w:line="240"/>
        <w:ind w:left="0" w:right="0" w:firstLine="720"/>
        <w:rPr>
          <w:b w:val="false"/>
          <w:b w:val="false"/>
        </w:rPr>
      </w:pPr>
      <w:r>
        <w:rPr>
          <w:b w:val="false"/>
        </w:rPr>
      </w:r>
    </w:p>
    <w:p>
      <w:pPr>
        <w:pStyle w:val="Normal"/>
        <w:spacing w:lineRule="auto" w:line="240"/>
        <w:ind w:firstLine="720"/>
        <w:rPr>
          <w:rFonts w:ascii="Arial" w:hAnsi="Arial" w:cs="Arial"/>
          <w:sz w:val="24"/>
          <w:szCs w:val="24"/>
        </w:rPr>
      </w:pPr>
      <w:r>
        <w:rPr>
          <w:rFonts w:cs="Arial" w:ascii="Arial" w:hAnsi="Arial"/>
          <w:sz w:val="24"/>
          <w:szCs w:val="24"/>
        </w:rPr>
        <w:t>Близ устья Дона жили ваны, соседи и соперники асов. Чи</w:t>
        <w:softHyphen/>
        <w:t>татель уже знает о войне асов с ванами. Война эта шла с пере</w:t>
        <w:softHyphen/>
        <w:t>менным успехом и закончилась миром. Обе стороны обменя</w:t>
        <w:softHyphen/>
        <w:t>лись заложниками. Так среди асов появился ван Ньерд, кото</w:t>
        <w:softHyphen/>
        <w:t>рый правил Швецией после смерти Одина. «Сага об Инглингах» рассказывает об этом так (IX):</w:t>
      </w:r>
    </w:p>
    <w:p>
      <w:pPr>
        <w:pStyle w:val="Normal"/>
        <w:spacing w:lineRule="auto" w:line="240"/>
        <w:ind w:firstLine="720"/>
        <w:rPr/>
      </w:pPr>
      <w:r>
        <w:rPr>
          <w:rFonts w:cs="Arial" w:ascii="Arial" w:hAnsi="Arial"/>
          <w:sz w:val="24"/>
          <w:szCs w:val="24"/>
        </w:rPr>
        <w:t>«Один умер от болезни в Швеции. Он сказал, что отправ</w:t>
        <w:softHyphen/>
        <w:t>ляется в жилище богов и будет там принимать своих друзей. Шведы решили, что он вернулся в древний Асгард и будет жить там вечно. В Одина снова стали верить и обращаться к нему. Часто он являлся шведам перед большими битвами. Некоторым он давал тогда победу, а некоторых звал к себе. И то и другое считалось благом.</w:t>
      </w:r>
    </w:p>
    <w:p>
      <w:pPr>
        <w:pStyle w:val="Normal"/>
        <w:spacing w:lineRule="auto" w:line="240"/>
        <w:ind w:firstLine="720"/>
        <w:rPr/>
      </w:pPr>
      <w:r>
        <w:rPr>
          <w:rFonts w:cs="Arial" w:ascii="Arial" w:hAnsi="Arial"/>
          <w:sz w:val="24"/>
          <w:szCs w:val="24"/>
        </w:rPr>
        <w:t>Один был после смерти сожжен, и его сожжение было ве</w:t>
        <w:softHyphen/>
        <w:t xml:space="preserve">ликолепным... Ньерд из Ноатуна стал после этого правителем шведов, он совершал жертвоприношения. Шведы называли его своим владыкой. Он брал с них дань. В его дни царил мир и был урожай во всем... В его дни умерло большинство диев (т. е. асов — </w:t>
      </w:r>
      <w:r>
        <w:rPr>
          <w:rFonts w:cs="Arial" w:ascii="Arial" w:hAnsi="Arial"/>
          <w:i/>
          <w:iCs/>
          <w:sz w:val="24"/>
          <w:szCs w:val="24"/>
        </w:rPr>
        <w:t>В.Щ.)».</w:t>
      </w:r>
      <w:r>
        <w:rPr>
          <w:rFonts w:cs="Arial" w:ascii="Arial" w:hAnsi="Arial"/>
          <w:sz w:val="24"/>
          <w:szCs w:val="24"/>
        </w:rPr>
        <w:t xml:space="preserve">                                   </w:t>
      </w:r>
    </w:p>
    <w:p>
      <w:pPr>
        <w:pStyle w:val="Normal"/>
        <w:spacing w:lineRule="auto" w:line="240"/>
        <w:ind w:firstLine="720"/>
        <w:rPr/>
      </w:pPr>
      <w:r>
        <w:rPr>
          <w:rFonts w:cs="Arial" w:ascii="Arial" w:hAnsi="Arial"/>
          <w:sz w:val="24"/>
          <w:szCs w:val="24"/>
        </w:rPr>
        <w:t>Затем сага рассказывает о Фрейре, сыне Ньерда, который стал править шведами после смерти своего отца. При Фрейре, ване по происхождению, были такие же урожайные годы и его все любили, как и его отца. Внук Фрейра Свейгдир правил после своего отца Фьельнира. Свейгдир дал обет найти жили</w:t>
        <w:softHyphen/>
        <w:t>ще старого Одина, то есть Асгард, и побывал в Стране турок и в Великой Швеции (Великой Свитьод). Там он встретил мно</w:t>
        <w:softHyphen/>
        <w:t>го родичей. Поездка в древнюю страну асов продолжалась пять лет. Затем Свейгдир вернулся в Швецию и женился на жен</w:t>
        <w:softHyphen/>
        <w:t>щине по имени Вана. Как отмечает сага, Вана была из жили</w:t>
        <w:softHyphen/>
        <w:t>ща ванов, как и сам Свейгдир и его предки — правители Шве</w:t>
        <w:softHyphen/>
        <w:t>ции. У них родился сын Ванланди («Сага об Инглингах», XII).</w:t>
      </w:r>
    </w:p>
    <w:p>
      <w:pPr>
        <w:pStyle w:val="Normal"/>
        <w:spacing w:lineRule="auto" w:line="240"/>
        <w:ind w:firstLine="720"/>
        <w:rPr/>
      </w:pPr>
      <w:r>
        <w:rPr>
          <w:rFonts w:cs="Arial" w:ascii="Arial" w:hAnsi="Arial"/>
          <w:sz w:val="24"/>
          <w:szCs w:val="24"/>
        </w:rPr>
        <w:t>Рассказ о ванах вполне реалистичен, так же как и пове</w:t>
        <w:softHyphen/>
        <w:t>ствование о походе Одина на север. Однако наряду с этим в сагах жива и вера в старых богов — в старого Одина, старого Тора и др.</w:t>
      </w:r>
    </w:p>
    <w:p>
      <w:pPr>
        <w:pStyle w:val="Normal"/>
        <w:spacing w:lineRule="auto" w:line="240"/>
        <w:ind w:firstLine="720"/>
        <w:rPr>
          <w:rFonts w:ascii="Arial" w:hAnsi="Arial" w:cs="Arial"/>
          <w:sz w:val="24"/>
          <w:szCs w:val="24"/>
        </w:rPr>
      </w:pPr>
      <w:r>
        <w:rPr>
          <w:rFonts w:cs="Arial" w:ascii="Arial" w:hAnsi="Arial"/>
          <w:sz w:val="24"/>
          <w:szCs w:val="24"/>
        </w:rPr>
        <w:t>Это естественно. Таков уж мир обожествленных предков с его законами и традициями — новым правителям даются ста</w:t>
        <w:softHyphen/>
        <w:t>рые имена, божественные по своему происхождению. То же самое мы наблюдаем в Парфии, где имя Аршак носили не</w:t>
        <w:softHyphen/>
        <w:t>сколько правителей.</w:t>
      </w:r>
    </w:p>
    <w:p>
      <w:pPr>
        <w:pStyle w:val="Normal"/>
        <w:spacing w:lineRule="auto" w:line="240"/>
        <w:ind w:firstLine="720"/>
        <w:rPr/>
      </w:pPr>
      <w:r>
        <w:rPr>
          <w:rFonts w:cs="Arial" w:ascii="Arial" w:hAnsi="Arial"/>
          <w:sz w:val="24"/>
          <w:szCs w:val="24"/>
        </w:rPr>
        <w:t>Но что же сталось с ванами и «жилищем ванов» после ухо</w:t>
        <w:softHyphen/>
        <w:t>да асов на северо-запад? Часть ванов, бесспорно, ушла с аса</w:t>
        <w:softHyphen/>
        <w:t>ми, по крайней мере так говорит легенда. Что сталось с други</w:t>
        <w:softHyphen/>
        <w:t>ми? Да и можно ли, право, отыскать след ванов — не богов, не мифических героев — а реальных ванов? Были ли они? Да, были. И жили они, как и в сагах, на Дону.</w:t>
      </w:r>
    </w:p>
    <w:p>
      <w:pPr>
        <w:pStyle w:val="Normal"/>
        <w:spacing w:lineRule="auto" w:line="240"/>
        <w:ind w:firstLine="720"/>
        <w:rPr>
          <w:rFonts w:ascii="Arial" w:hAnsi="Arial" w:cs="Arial"/>
          <w:sz w:val="24"/>
          <w:szCs w:val="24"/>
        </w:rPr>
      </w:pPr>
      <w:r>
        <w:rPr>
          <w:rFonts w:cs="Arial" w:ascii="Arial" w:hAnsi="Arial"/>
          <w:sz w:val="24"/>
          <w:szCs w:val="24"/>
        </w:rPr>
        <w:t>Я долго искал их след. Наконец в арабских источниках я отыскал название племени вантит. Строго говоря, это назва</w:t>
        <w:softHyphen/>
        <w:t>ние можно отнести и к названию города, и к названию мест</w:t>
        <w:softHyphen/>
        <w:t>ности. Но послушаем древнего автора Гардизи:</w:t>
      </w:r>
    </w:p>
    <w:p>
      <w:pPr>
        <w:pStyle w:val="Normal"/>
        <w:spacing w:lineRule="auto" w:line="240"/>
        <w:ind w:firstLine="720"/>
        <w:rPr/>
      </w:pPr>
      <w:r>
        <w:rPr>
          <w:rFonts w:cs="Arial" w:ascii="Arial" w:hAnsi="Arial"/>
          <w:sz w:val="24"/>
          <w:szCs w:val="24"/>
        </w:rPr>
        <w:t>«И на крайних пределах славянских есть город (мадина), называемый Вантит». Арабское слово «мадина» означает и го</w:t>
        <w:softHyphen/>
        <w:t>род, и территорию ему подвластную, и всю округу. В древнем источнике «Худуд аль-алем» говорится, что некоторые из жи</w:t>
        <w:softHyphen/>
        <w:t>телей первого города на востоке (страны славян) похожи на русов. Заметим, что речь идет о тех временах, когда здесь еще не было русов и земля эта управлялась своими князьями, ко</w:t>
        <w:softHyphen/>
        <w:t>торые и именовали себя «свиет-малик». Отсюда шла дорога в Хазарию, в Волжскую Болгарию, и только позднее, в XI веке, состоялись походы Владимира Мономаха. Он ходил на Ходоту, владетеля земли Вантит и на сына его. Главным городом Вантит был тогда Хардаб (Корьдно в русских источниках, воз</w:t>
        <w:softHyphen/>
        <w:t>можно, Корьден). Ваны, или вантит,</w:t>
      </w:r>
      <w:r>
        <w:rPr>
          <w:rFonts w:cs="Arial" w:ascii="Arial" w:hAnsi="Arial"/>
          <w:sz w:val="24"/>
          <w:szCs w:val="24"/>
          <w:lang w:val="en-US"/>
        </w:rPr>
        <w:t xml:space="preserve"> </w:t>
      </w:r>
      <w:r>
        <w:rPr>
          <w:rFonts w:cs="Arial" w:ascii="Arial" w:hAnsi="Arial"/>
          <w:sz w:val="24"/>
          <w:szCs w:val="24"/>
        </w:rPr>
        <w:t>— это вятичи русской летописи! Арабы называли их еще так: ват.</w:t>
      </w:r>
    </w:p>
    <w:p>
      <w:pPr>
        <w:pStyle w:val="Normal"/>
        <w:spacing w:lineRule="auto" w:line="240"/>
        <w:ind w:firstLine="720"/>
        <w:rPr/>
      </w:pPr>
      <w:r>
        <w:rPr>
          <w:rFonts w:cs="Arial" w:ascii="Arial" w:hAnsi="Arial"/>
          <w:sz w:val="24"/>
          <w:szCs w:val="24"/>
        </w:rPr>
        <w:t>Земля Вантит располагалась в те далекие времена по бере</w:t>
        <w:softHyphen/>
        <w:t>гам Оки и в верховьях Дона. Как видим, ванов потеснили на север. Возможно, они подобно асам ушли сами. Согласно са</w:t>
        <w:softHyphen/>
        <w:t>гам, считалось, что ваны гораздо более сведущи в колдовстве, чем асы. Это они научили асов и Одина древним искусствам, которые сродни магии. Археологические находки подтверж</w:t>
        <w:softHyphen/>
        <w:t>дают высказанную мысль о тождестве ванов с жителями зем</w:t>
        <w:softHyphen/>
        <w:t>ли Вантит. От низовьев Дона на север идет полоса однотип</w:t>
        <w:softHyphen/>
        <w:t>ных находок (сходны даже и ископаемые черепа древних жи</w:t>
        <w:softHyphen/>
        <w:t>телей низовьев и верховьев Дона).</w:t>
      </w:r>
    </w:p>
    <w:p>
      <w:pPr>
        <w:pStyle w:val="Normal"/>
        <w:spacing w:lineRule="auto" w:line="240"/>
        <w:ind w:firstLine="720"/>
        <w:rPr>
          <w:rFonts w:ascii="Arial" w:hAnsi="Arial" w:cs="Arial"/>
          <w:sz w:val="24"/>
          <w:szCs w:val="24"/>
        </w:rPr>
      </w:pPr>
      <w:r>
        <w:rPr>
          <w:rFonts w:cs="Arial" w:ascii="Arial" w:hAnsi="Arial"/>
          <w:sz w:val="24"/>
          <w:szCs w:val="24"/>
        </w:rPr>
        <w:t>Мне довелось найти и сопоставить некоторые изделия ста</w:t>
        <w:softHyphen/>
        <w:t>рых ванов и ванов-переселенцев. Они очень похожи. Пересе</w:t>
        <w:softHyphen/>
        <w:t>ляясь на север по обоим берегам Дона, ваны принесли на но</w:t>
        <w:softHyphen/>
        <w:t>вое местожительство древнюю веру, старые обряды, искусство выплавлять железо. На древнем поле Куликовом задолго до известной всем битвы жили тоже ваны. В моем столе хранится железная птица, найденная мной на этом поле. Специалисты считают, что она выкована древним умельцем. И она похожа на древнейших птиц Северного Кавказа и Закавказья.</w:t>
      </w:r>
    </w:p>
    <w:p>
      <w:pPr>
        <w:pStyle w:val="Normal"/>
        <w:spacing w:lineRule="auto" w:line="240"/>
        <w:ind w:firstLine="720"/>
        <w:rPr/>
      </w:pPr>
      <w:r>
        <w:rPr>
          <w:rFonts w:cs="Arial" w:ascii="Arial" w:hAnsi="Arial"/>
          <w:sz w:val="24"/>
          <w:szCs w:val="24"/>
        </w:rPr>
        <w:t>Обряд русалий у вятичей материализует старую веру колдунов-ванов. Девушка, наряженная птицей, исполняет танец. Это магический танец. Изображение птицы-девушки осталось на многих изделиях из страны Вантит. Известно оно и на за</w:t>
        <w:softHyphen/>
        <w:t>паде от этой земли, например, на территории современной Польши. Это естественно: мы уже знаем, что часть ванов ушла именно в том направлении вместе с асами.</w:t>
      </w:r>
    </w:p>
    <w:p>
      <w:pPr>
        <w:pStyle w:val="Normal"/>
        <w:spacing w:lineRule="auto" w:line="240"/>
        <w:ind w:firstLine="720"/>
        <w:rPr/>
      </w:pPr>
      <w:r>
        <w:rPr>
          <w:rFonts w:cs="Arial" w:ascii="Arial" w:hAnsi="Arial"/>
          <w:sz w:val="24"/>
          <w:szCs w:val="24"/>
        </w:rPr>
        <w:t>Донецкий кряж назывался раньше Венендерскими горами. Это, как мне представляется, память о вендах-ванах. Вся же земля между Доном и Днепром называлась позднее похода асов Лебедией. Это оставленный на память автограф тех же ванов с их обрядовыми танцами, посвященными птицам. (М. Фасмер отрицательно относится к сближению слова «лебедь» с названием этой земли. См. его словарь, том II.)</w:t>
      </w:r>
    </w:p>
    <w:p>
      <w:pPr>
        <w:pStyle w:val="Normal"/>
        <w:spacing w:lineRule="auto" w:line="240"/>
        <w:ind w:firstLine="720"/>
        <w:rPr/>
      </w:pPr>
      <w:r>
        <w:rPr>
          <w:rFonts w:cs="Arial" w:ascii="Arial" w:hAnsi="Arial"/>
          <w:sz w:val="24"/>
          <w:szCs w:val="24"/>
        </w:rPr>
        <w:t>В пределах новой родины ванов найдено большое число гадательных камней (они найдены во многих городищах IX-Х веков).</w:t>
      </w:r>
    </w:p>
    <w:p>
      <w:pPr>
        <w:pStyle w:val="Normal"/>
        <w:spacing w:lineRule="auto" w:line="240"/>
        <w:ind w:firstLine="720"/>
        <w:rPr/>
      </w:pPr>
      <w:r>
        <w:rPr>
          <w:rFonts w:cs="Arial" w:ascii="Arial" w:hAnsi="Arial"/>
          <w:sz w:val="24"/>
          <w:szCs w:val="24"/>
        </w:rPr>
        <w:t>Близкие родственники у ванов могли вступать в брак. Об этом прямо говорит «Круг земной» Снорри Стурлусона. И на новой родине ванов, на Оке и верхнем Дону, примерно тыся</w:t>
        <w:softHyphen/>
        <w:t>чу лет спустя после переселения асов, исследователи отмеча</w:t>
        <w:softHyphen/>
        <w:t>ют факт эндогамии, то есть те же самые черты первобытности в брачных обычаях, что и ванов из саг! (Рыбаков Б.А. Киев</w:t>
        <w:softHyphen/>
        <w:t>ская Русь и русские княжества XII-XIII вв. М., Наука, 1982. С. 270).</w:t>
      </w:r>
    </w:p>
    <w:p>
      <w:pPr>
        <w:pStyle w:val="Normal"/>
        <w:spacing w:lineRule="auto" w:line="240"/>
        <w:ind w:firstLine="720"/>
        <w:rPr/>
      </w:pPr>
      <w:r>
        <w:rPr>
          <w:rFonts w:cs="Arial" w:ascii="Arial" w:hAnsi="Arial"/>
          <w:sz w:val="24"/>
          <w:szCs w:val="24"/>
        </w:rPr>
        <w:t>Вятичи, они же ваны, — славяне. Но вятичи русской лето</w:t>
        <w:softHyphen/>
        <w:t>писи — лишь малая часть славянского массива. Вопреки не</w:t>
        <w:softHyphen/>
        <w:t>которым новейшим изыскам, Иордан, историк готов, был прав, когда производил славян от венедов. О венедах писал Тацит, известнейший латинский автор. Но то были венеды уже по</w:t>
        <w:softHyphen/>
        <w:t>зднего периода своей истории — самому их имени оставалось жить уже считанные столетия. От них произошли многочис</w:t>
        <w:softHyphen/>
        <w:t>ленные славянские племена, получившие свои имена от тех мест, где они поселились. И остался своеобразный реликт — вятичи, ват, вантит.</w:t>
      </w:r>
    </w:p>
    <w:p>
      <w:pPr>
        <w:pStyle w:val="Normal"/>
        <w:spacing w:lineRule="auto" w:line="240"/>
        <w:ind w:firstLine="720"/>
        <w:rPr/>
      </w:pPr>
      <w:r>
        <w:rPr>
          <w:rFonts w:cs="Arial" w:ascii="Arial" w:hAnsi="Arial"/>
          <w:sz w:val="24"/>
          <w:szCs w:val="24"/>
        </w:rPr>
        <w:t>Но где истоки венедов? Понятно, что историки, ныне уже готовые отрицать связь венедов со славянами, заниматься по</w:t>
        <w:softHyphen/>
        <w:t>исками в этом направлении вряд ли будут — по их мнению, история состоит из разрозненных фрагментов и «готовых» имен племен.</w:t>
      </w:r>
    </w:p>
    <w:p>
      <w:pPr>
        <w:pStyle w:val="Normal"/>
        <w:spacing w:lineRule="auto" w:line="240"/>
        <w:ind w:firstLine="720"/>
        <w:rPr/>
      </w:pPr>
      <w:r>
        <w:rPr>
          <w:rFonts w:cs="Arial" w:ascii="Arial" w:hAnsi="Arial"/>
          <w:sz w:val="24"/>
          <w:szCs w:val="24"/>
        </w:rPr>
        <w:t>Поразительно, но именно поиски Асгарда привели меня к истокам истории венедов: в Малой Азии венеды были хорошо известны под именем венетов (енетов) Страбону и другим ав</w:t>
        <w:softHyphen/>
        <w:t>торам античного времени. Они жили по обе стороны от реки Галис, главной реки Малой Азии, еще во II тысячелетии до н.э. Часть их ушла на запад и основала Венецию, часть — на восток и основала (с другими племенами) Урарту-Ванское царство. И только после поражений в войнах с Ассирией часть ванов, потомков древних венетов, ушла из Закавказья на се</w:t>
        <w:softHyphen/>
        <w:t>вер, к устью Дона, где вошла в состав Боспорского царства в более позднее время. Затем произошло переселение на Оку, где их застала наша летопись (Щербаков В.И. Века Трояновы. М., 1995. С. 131 и сл.).</w:t>
      </w:r>
    </w:p>
    <w:p>
      <w:pPr>
        <w:pStyle w:val="Normal"/>
        <w:spacing w:lineRule="auto" w:line="240"/>
        <w:ind w:firstLine="720"/>
        <w:rPr/>
      </w:pPr>
      <w:r>
        <w:rPr>
          <w:rFonts w:cs="Arial" w:ascii="Arial" w:hAnsi="Arial"/>
          <w:sz w:val="24"/>
          <w:szCs w:val="24"/>
        </w:rPr>
        <w:t>Моя версия относительно ванов-венетов-вятичей оказалась полезной А. В. Платову, специалисту по рунам, в том числе славянским. (См: Платов А.В. Руническая магия М., 1995. С. 35, 81).</w:t>
      </w:r>
    </w:p>
    <w:p>
      <w:pPr>
        <w:pStyle w:val="Normal"/>
        <w:spacing w:lineRule="auto" w:line="240"/>
        <w:ind w:firstLine="720"/>
        <w:rPr/>
      </w:pPr>
      <w:r>
        <w:rPr>
          <w:rFonts w:cs="Arial" w:ascii="Arial" w:hAnsi="Arial"/>
          <w:sz w:val="24"/>
          <w:szCs w:val="24"/>
        </w:rPr>
        <w:t>Затем имя «ваны» стало употребляться в ином аспекте, в связи с проблемой «венеты Италии». Так, П.В. Тулаев в своей книге «Венеты — предки славян», искусно связывая воедино потаенные пути миграций племен, пришел по сути к плодо</w:t>
        <w:softHyphen/>
        <w:t>творному обобщению этих результатов, наряду с другими дан</w:t>
        <w:softHyphen/>
        <w:t>ными (М., 2000. С. 35 и сл.).</w:t>
      </w:r>
    </w:p>
    <w:p>
      <w:pPr>
        <w:pStyle w:val="FR1"/>
        <w:spacing w:lineRule="auto" w:line="240"/>
        <w:ind w:left="0" w:right="0" w:firstLine="720"/>
        <w:rPr>
          <w:rFonts w:ascii="Arial" w:hAnsi="Arial" w:cs="Arial"/>
          <w:b w:val="false"/>
          <w:b w:val="false"/>
          <w:sz w:val="24"/>
          <w:szCs w:val="24"/>
        </w:rPr>
      </w:pPr>
      <w:r>
        <w:rPr>
          <w:rFonts w:cs="Arial"/>
          <w:b w:val="false"/>
          <w:sz w:val="24"/>
          <w:szCs w:val="24"/>
        </w:rPr>
      </w:r>
    </w:p>
    <w:p>
      <w:pPr>
        <w:pStyle w:val="FR1"/>
        <w:spacing w:lineRule="auto" w:line="240"/>
        <w:ind w:left="0" w:right="0" w:hanging="0"/>
        <w:rPr/>
      </w:pPr>
      <w:r>
        <w:rPr/>
        <w:t xml:space="preserve">Глава 4 </w:t>
      </w:r>
    </w:p>
    <w:p>
      <w:pPr>
        <w:pStyle w:val="FR1"/>
        <w:spacing w:lineRule="auto" w:line="240"/>
        <w:ind w:left="0" w:right="0" w:hanging="0"/>
        <w:rPr/>
      </w:pPr>
      <w:r>
        <w:rPr/>
      </w:r>
    </w:p>
    <w:p>
      <w:pPr>
        <w:pStyle w:val="FR1"/>
        <w:spacing w:lineRule="auto" w:line="240"/>
        <w:ind w:left="0" w:right="0" w:hanging="0"/>
        <w:rPr/>
      </w:pPr>
      <w:r>
        <w:rPr/>
        <w:t>ДРЕВНОСТИ АСОВ-БОГОВ И ЛЮДЕЙ</w:t>
      </w:r>
    </w:p>
    <w:p>
      <w:pPr>
        <w:pStyle w:val="FR1"/>
        <w:spacing w:lineRule="auto" w:line="240"/>
        <w:ind w:left="0" w:right="0" w:firstLine="720"/>
        <w:rPr>
          <w:b w:val="false"/>
          <w:b w:val="false"/>
        </w:rPr>
      </w:pPr>
      <w:r>
        <w:rPr>
          <w:b w:val="false"/>
        </w:rPr>
      </w:r>
    </w:p>
    <w:p>
      <w:pPr>
        <w:pStyle w:val="Normal"/>
        <w:spacing w:lineRule="auto" w:line="240"/>
        <w:ind w:firstLine="720"/>
        <w:rPr>
          <w:rFonts w:ascii="Arial" w:hAnsi="Arial" w:cs="Arial"/>
          <w:sz w:val="24"/>
          <w:szCs w:val="24"/>
        </w:rPr>
      </w:pPr>
      <w:r>
        <w:rPr>
          <w:rFonts w:cs="Arial" w:ascii="Arial" w:hAnsi="Arial"/>
          <w:sz w:val="24"/>
          <w:szCs w:val="24"/>
        </w:rPr>
        <w:t>Хотелось бы рассказать о Парфии и ее культуре языком документа. Право же, стоит еще раз познакомиться с ее уди</w:t>
        <w:softHyphen/>
        <w:t>вительными памятниками, и прежде всего с комплексом в Нисе, — но рассказ о них будет теперь строго документален.</w:t>
      </w:r>
    </w:p>
    <w:p>
      <w:pPr>
        <w:pStyle w:val="Normal"/>
        <w:spacing w:lineRule="auto" w:line="240"/>
        <w:ind w:firstLine="720"/>
        <w:rPr>
          <w:rFonts w:ascii="Arial" w:hAnsi="Arial" w:cs="Arial"/>
          <w:sz w:val="24"/>
          <w:szCs w:val="24"/>
        </w:rPr>
      </w:pPr>
      <w:r>
        <w:rPr>
          <w:rFonts w:cs="Arial" w:ascii="Arial" w:hAnsi="Arial"/>
          <w:sz w:val="24"/>
          <w:szCs w:val="24"/>
        </w:rPr>
      </w:r>
    </w:p>
    <w:p>
      <w:pPr>
        <w:pStyle w:val="FR1"/>
        <w:spacing w:lineRule="auto" w:line="240"/>
        <w:ind w:left="0" w:right="0" w:hanging="0"/>
        <w:rPr>
          <w:b w:val="false"/>
          <w:b w:val="false"/>
          <w:bCs w:val="false"/>
        </w:rPr>
      </w:pPr>
      <w:r>
        <w:rPr>
          <w:b w:val="false"/>
          <w:bCs w:val="false"/>
        </w:rPr>
        <w:t>* * *</w:t>
      </w:r>
    </w:p>
    <w:p>
      <w:pPr>
        <w:pStyle w:val="FR1"/>
        <w:spacing w:lineRule="auto" w:line="240"/>
        <w:ind w:left="0" w:right="0" w:firstLine="720"/>
        <w:rPr>
          <w:b w:val="false"/>
          <w:b w:val="false"/>
          <w:bCs w:val="false"/>
        </w:rPr>
      </w:pPr>
      <w:r>
        <w:rPr>
          <w:b w:val="false"/>
          <w:bCs w:val="false"/>
        </w:rPr>
      </w:r>
    </w:p>
    <w:p>
      <w:pPr>
        <w:pStyle w:val="Normal"/>
        <w:spacing w:lineRule="auto" w:line="240"/>
        <w:ind w:firstLine="720"/>
        <w:rPr/>
      </w:pPr>
      <w:r>
        <w:rPr>
          <w:rFonts w:cs="Arial" w:ascii="Arial" w:hAnsi="Arial"/>
          <w:sz w:val="24"/>
          <w:szCs w:val="24"/>
        </w:rPr>
        <w:t>Народы и племена, расселяясь на новых территориях, всту</w:t>
        <w:softHyphen/>
        <w:t>пали в контакт с автохтонным (местным) населением. Так про</w:t>
        <w:softHyphen/>
        <w:t>исходило взаимное обогащение культур. Вместе с тем старые мифы и сказания дополнялись, изменялись, включали новые песни, эпизоды, подробности. В то же время в Младшей Эдде можно найти ценное свидетельство в пользу того, что и геро</w:t>
        <w:softHyphen/>
        <w:t>ям, и людям, и новым местам давались старые имена, по ана</w:t>
        <w:softHyphen/>
        <w:t>логии с прежней родиной, «с тем, чтобы по прошествии дол</w:t>
        <w:softHyphen/>
        <w:t>гого времени никто не сомневался, что те, о ком было расска</w:t>
        <w:softHyphen/>
        <w:t>зано, и те, кто носил эти имена, это одни и те же асы». Вот почему имена древних богов не умирали. Вот почему в далекой северной стране Исландии (исландский язык сохранил больше древних черт, чем другие скандинавские языки) мож</w:t>
        <w:softHyphen/>
        <w:t>но найти, например, озеро Лангисьор с древним корнем «</w:t>
      </w:r>
      <w:r>
        <w:rPr>
          <w:rFonts w:cs="Arial" w:ascii="Arial" w:hAnsi="Arial"/>
          <w:sz w:val="24"/>
          <w:szCs w:val="24"/>
          <w:lang w:val="en-US"/>
        </w:rPr>
        <w:t>cop</w:t>
      </w:r>
      <w:r>
        <w:rPr>
          <w:rFonts w:cs="Arial" w:ascii="Arial" w:hAnsi="Arial"/>
          <w:sz w:val="24"/>
          <w:szCs w:val="24"/>
        </w:rPr>
        <w:t>», «сьор» («море»), характерным и для языков народов Средней Азии. А вот названия исландских рек: Ховсау, Екульсау, Твоурсау, Хамарсау. Приведем теперь для сравнения местные на</w:t>
        <w:softHyphen/>
        <w:t>звания рек Таджикистана: Яхсу, Шаклису, Таирсу, Авансу.</w:t>
      </w:r>
    </w:p>
    <w:p>
      <w:pPr>
        <w:pStyle w:val="Normal"/>
        <w:spacing w:lineRule="auto" w:line="240"/>
        <w:ind w:firstLine="720"/>
        <w:rPr/>
      </w:pPr>
      <w:r>
        <w:rPr>
          <w:rFonts w:cs="Arial" w:ascii="Arial" w:hAnsi="Arial"/>
          <w:sz w:val="24"/>
          <w:szCs w:val="24"/>
        </w:rPr>
        <w:t>Ледник по-исландски называется «екуль», ледниковая река — «екула», но тот же корень в несколько переосмыслен</w:t>
        <w:softHyphen/>
        <w:t>ном значении мы без труда находим в названиях горных озер Средней Азии: Зоркуль, Шоркуль, Рангкуль и др. Прав автор Младшей Эдды! На новых местах люди действительно не за</w:t>
        <w:softHyphen/>
        <w:t>бывали старые имена.</w:t>
      </w:r>
    </w:p>
    <w:p>
      <w:pPr>
        <w:pStyle w:val="Normal"/>
        <w:spacing w:lineRule="auto" w:line="240"/>
        <w:ind w:firstLine="720"/>
        <w:rPr/>
      </w:pPr>
      <w:r>
        <w:rPr>
          <w:rFonts w:cs="Arial" w:ascii="Arial" w:hAnsi="Arial"/>
          <w:sz w:val="24"/>
          <w:szCs w:val="24"/>
        </w:rPr>
        <w:t>Итак, след асов, образно говоря, тянется из Средней Азии. И теперь можно подробнее выяснить это. Попробуем это сде</w:t>
        <w:softHyphen/>
        <w:t>лать, привлекая данные истории и археологии.</w:t>
      </w:r>
    </w:p>
    <w:p>
      <w:pPr>
        <w:pStyle w:val="Normal"/>
        <w:spacing w:lineRule="auto" w:line="240"/>
        <w:ind w:firstLine="720"/>
        <w:rPr>
          <w:rFonts w:ascii="Arial" w:hAnsi="Arial" w:cs="Arial"/>
          <w:sz w:val="24"/>
          <w:szCs w:val="24"/>
        </w:rPr>
      </w:pPr>
      <w:r>
        <w:rPr>
          <w:rFonts w:cs="Arial" w:ascii="Arial" w:hAnsi="Arial"/>
          <w:sz w:val="24"/>
          <w:szCs w:val="24"/>
        </w:rPr>
        <w:t>Средняя Азия в конце II — начале I тысячелетия до н.э. переживает большие изменения. По всей видимости, одна из главных причин происшедших изменений — появление но</w:t>
        <w:softHyphen/>
        <w:t>вых групп населения на всей территории Средней Азии.</w:t>
      </w:r>
    </w:p>
    <w:p>
      <w:pPr>
        <w:pStyle w:val="Normal"/>
        <w:spacing w:lineRule="auto" w:line="240"/>
        <w:ind w:firstLine="720"/>
        <w:rPr>
          <w:rFonts w:ascii="Arial" w:hAnsi="Arial" w:cs="Arial"/>
          <w:sz w:val="24"/>
          <w:szCs w:val="24"/>
        </w:rPr>
      </w:pPr>
      <w:r>
        <w:rPr>
          <w:rFonts w:cs="Arial" w:ascii="Arial" w:hAnsi="Arial"/>
          <w:sz w:val="24"/>
          <w:szCs w:val="24"/>
        </w:rPr>
        <w:t>Сравнительное языкознание еще в первой половине XIX века доказало тесное родство индоевропейских языков.</w:t>
      </w:r>
    </w:p>
    <w:p>
      <w:pPr>
        <w:pStyle w:val="Normal"/>
        <w:spacing w:lineRule="auto" w:line="240"/>
        <w:ind w:firstLine="720"/>
        <w:rPr>
          <w:rFonts w:ascii="Arial" w:hAnsi="Arial" w:cs="Arial"/>
          <w:sz w:val="24"/>
          <w:szCs w:val="24"/>
        </w:rPr>
      </w:pPr>
      <w:r>
        <w:rPr>
          <w:rFonts w:cs="Arial" w:ascii="Arial" w:hAnsi="Arial"/>
          <w:sz w:val="24"/>
          <w:szCs w:val="24"/>
        </w:rPr>
        <w:t>И индийские, и иранские племена называли себя ариями, а свои страны — арийскими (Бонгард-Левин Г.М., Грантовский Э.А. От скифии до Индии. Древние арии: мифы и исто</w:t>
        <w:softHyphen/>
        <w:t>рия. М., Мысль, 1983. С. 15).</w:t>
      </w:r>
    </w:p>
    <w:p>
      <w:pPr>
        <w:pStyle w:val="Normal"/>
        <w:spacing w:lineRule="auto" w:line="240"/>
        <w:ind w:firstLine="720"/>
        <w:rPr/>
      </w:pPr>
      <w:r>
        <w:rPr>
          <w:rFonts w:cs="Arial" w:ascii="Arial" w:hAnsi="Arial"/>
          <w:sz w:val="24"/>
          <w:szCs w:val="24"/>
        </w:rPr>
        <w:t>По мнению одних ученых, арийские племена находились в Средней Азии и прилегающих районах уже в III тысячелетии до н.э. (В. Бранштейн, И.М. Дьяконов, Эд. Мейер, В. Пизани и др.); согласно мнению других, движение ариев из Северного Причерноморья на восток относится ко времени около 2000 года до н.э. (Т. Баррау, Ф. Шпект и др.), к первой полови</w:t>
        <w:softHyphen/>
        <w:t>не и даже середине II тысячелетия до н.э. (В. Порциг, Р. Хаушильд и др.).</w:t>
      </w:r>
    </w:p>
    <w:p>
      <w:pPr>
        <w:pStyle w:val="Normal"/>
        <w:spacing w:lineRule="auto" w:line="240"/>
        <w:ind w:firstLine="720"/>
        <w:rPr/>
      </w:pPr>
      <w:r>
        <w:rPr>
          <w:rFonts w:cs="Arial" w:ascii="Arial" w:hAnsi="Arial"/>
          <w:sz w:val="24"/>
          <w:szCs w:val="24"/>
        </w:rPr>
        <w:t>Сравнительно недавно Т.В. Гамкрелидзе и В.В. Иванов раз</w:t>
        <w:softHyphen/>
        <w:t>работали теорию о прародине индоевропейцев, располагав</w:t>
        <w:softHyphen/>
        <w:t>шейся в V тысячелетии до н.э. в юго-восточной части Малой Азии и частично в Северной Месопотамии (Гамкрелидзе Т.В., Иванов В.В. Индоевропейский язык и индоевропейцы. Ре</w:t>
        <w:softHyphen/>
        <w:t xml:space="preserve">конструкция и историко-типологический анализ праязыка и протокультуры. Т. </w:t>
      </w:r>
      <w:r>
        <w:rPr>
          <w:rFonts w:cs="Arial" w:ascii="Arial" w:hAnsi="Arial"/>
          <w:sz w:val="24"/>
          <w:szCs w:val="24"/>
          <w:lang w:val="en-US"/>
        </w:rPr>
        <w:t>I</w:t>
      </w:r>
      <w:r>
        <w:rPr>
          <w:rFonts w:cs="Arial" w:ascii="Arial" w:hAnsi="Arial"/>
          <w:sz w:val="24"/>
          <w:szCs w:val="24"/>
        </w:rPr>
        <w:t>-</w:t>
      </w:r>
      <w:r>
        <w:rPr>
          <w:rFonts w:cs="Arial" w:ascii="Arial" w:hAnsi="Arial"/>
          <w:sz w:val="24"/>
          <w:szCs w:val="24"/>
          <w:lang w:val="en-US"/>
        </w:rPr>
        <w:t>II</w:t>
      </w:r>
      <w:r>
        <w:rPr>
          <w:rFonts w:cs="Arial" w:ascii="Arial" w:hAnsi="Arial"/>
          <w:sz w:val="24"/>
          <w:szCs w:val="24"/>
        </w:rPr>
        <w:t>. Тбилиси, 1984).</w:t>
      </w:r>
    </w:p>
    <w:p>
      <w:pPr>
        <w:pStyle w:val="Normal"/>
        <w:spacing w:lineRule="auto" w:line="240"/>
        <w:ind w:firstLine="720"/>
        <w:rPr>
          <w:rFonts w:ascii="Arial" w:hAnsi="Arial" w:cs="Arial"/>
          <w:sz w:val="24"/>
          <w:szCs w:val="24"/>
        </w:rPr>
      </w:pPr>
      <w:r>
        <w:rPr>
          <w:rFonts w:cs="Arial" w:ascii="Arial" w:hAnsi="Arial"/>
          <w:sz w:val="24"/>
          <w:szCs w:val="24"/>
        </w:rPr>
        <w:t>Этот район близок к библейскому Эдему. Отсюда индоев</w:t>
        <w:softHyphen/>
        <w:t>ропейцы расселялись на огромных территориях в последую</w:t>
        <w:softHyphen/>
        <w:t>щие эпохи.</w:t>
      </w:r>
    </w:p>
    <w:p>
      <w:pPr>
        <w:pStyle w:val="Normal"/>
        <w:spacing w:lineRule="auto" w:line="240"/>
        <w:ind w:firstLine="720"/>
        <w:rPr>
          <w:rFonts w:ascii="Arial" w:hAnsi="Arial" w:cs="Arial"/>
          <w:sz w:val="24"/>
          <w:szCs w:val="24"/>
        </w:rPr>
      </w:pPr>
      <w:r>
        <w:rPr>
          <w:rFonts w:cs="Arial" w:ascii="Arial" w:hAnsi="Arial"/>
          <w:sz w:val="24"/>
          <w:szCs w:val="24"/>
        </w:rPr>
      </w:r>
    </w:p>
    <w:p>
      <w:pPr>
        <w:pStyle w:val="FR1"/>
        <w:spacing w:lineRule="auto" w:line="240"/>
        <w:ind w:left="0" w:right="0" w:hanging="0"/>
        <w:rPr>
          <w:b w:val="false"/>
          <w:b w:val="false"/>
          <w:bCs w:val="false"/>
        </w:rPr>
      </w:pPr>
      <w:r>
        <w:rPr>
          <w:b w:val="false"/>
          <w:bCs w:val="false"/>
        </w:rPr>
        <w:t>* * *</w:t>
      </w:r>
    </w:p>
    <w:p>
      <w:pPr>
        <w:pStyle w:val="FR1"/>
        <w:spacing w:lineRule="auto" w:line="240"/>
        <w:ind w:left="0" w:right="0" w:firstLine="720"/>
        <w:rPr>
          <w:b w:val="false"/>
          <w:b w:val="false"/>
          <w:bCs w:val="false"/>
        </w:rPr>
      </w:pPr>
      <w:r>
        <w:rPr>
          <w:b w:val="false"/>
          <w:bCs w:val="false"/>
        </w:rPr>
      </w:r>
    </w:p>
    <w:p>
      <w:pPr>
        <w:pStyle w:val="Normal"/>
        <w:spacing w:lineRule="auto" w:line="240"/>
        <w:ind w:firstLine="720"/>
        <w:rPr/>
      </w:pPr>
      <w:r>
        <w:rPr>
          <w:rFonts w:cs="Arial" w:ascii="Arial" w:hAnsi="Arial"/>
          <w:sz w:val="24"/>
          <w:szCs w:val="24"/>
        </w:rPr>
        <w:t>В одном из томов «Археологии СССР» (Древнейшие госу</w:t>
        <w:softHyphen/>
        <w:t>дарства на территории Кавказа и Средней Азии. М., Наука, 1985. С. 209-225) дается описание поселений, какими их уви</w:t>
        <w:softHyphen/>
        <w:t>дели археологи. Будем опираться на это описание, содержа</w:t>
        <w:softHyphen/>
        <w:t>щее интересные детали.</w:t>
      </w:r>
    </w:p>
    <w:p>
      <w:pPr>
        <w:pStyle w:val="Normal"/>
        <w:spacing w:lineRule="auto" w:line="240"/>
        <w:ind w:firstLine="720"/>
        <w:rPr/>
      </w:pPr>
      <w:r>
        <w:rPr>
          <w:rFonts w:cs="Arial" w:ascii="Arial" w:hAnsi="Arial"/>
          <w:sz w:val="24"/>
          <w:szCs w:val="24"/>
        </w:rPr>
        <w:t>Местоположение Нисы, о которой вкратце рассказано выше, было установлено еще в 80-х годах XIX века. Новая Ниса — парфянское поселение с четкой планировкой — цита</w:t>
        <w:softHyphen/>
        <w:t>дель, город и пригород.</w:t>
      </w:r>
    </w:p>
    <w:p>
      <w:pPr>
        <w:pStyle w:val="Normal"/>
        <w:spacing w:lineRule="auto" w:line="240"/>
        <w:ind w:firstLine="720"/>
        <w:rPr/>
      </w:pPr>
      <w:r>
        <w:rPr>
          <w:rFonts w:cs="Arial" w:ascii="Arial" w:hAnsi="Arial"/>
          <w:sz w:val="24"/>
          <w:szCs w:val="24"/>
        </w:rPr>
        <w:t>Цитадель — наиболее высокая и надежно защищенная часть города (площадь ее около 4 гектаров). Собственно город зани</w:t>
        <w:softHyphen/>
        <w:t>мал площадь около 18 гектаров и был обведен внешними сте</w:t>
        <w:softHyphen/>
        <w:t>нами. Пригород также был обведен стеной, но застройка здесь была более разреженной.</w:t>
      </w:r>
    </w:p>
    <w:p>
      <w:pPr>
        <w:pStyle w:val="Normal"/>
        <w:spacing w:lineRule="auto" w:line="240"/>
        <w:ind w:firstLine="720"/>
        <w:rPr/>
      </w:pPr>
      <w:r>
        <w:rPr>
          <w:rFonts w:cs="Arial" w:ascii="Arial" w:hAnsi="Arial"/>
          <w:sz w:val="24"/>
          <w:szCs w:val="24"/>
        </w:rPr>
        <w:t>«Изучение внешних стен Старой и Новой Нисы показало, что они возведены из сырцового кирпича и пахсы (битой гли</w:t>
        <w:softHyphen/>
        <w:t>ны). В основании они имели толщину 6-12 и высоту 10-15 метров. Стены были усилены прямоугольными, выступаю</w:t>
        <w:softHyphen/>
        <w:t>щими башнями, расположенными на расстоянии 10-40 мет</w:t>
        <w:softHyphen/>
        <w:t>ров друг от друга. Башни, как и стены, в нижней своей части были монолитными. Оборона велась из помещений, располо</w:t>
        <w:softHyphen/>
        <w:t>женных во втором ярусе, или с открытых верхних площадок. Для обстрела использовались бойницы стреловидной формы. В некоторых случаях (Старая Ниса) для психологического воз</w:t>
        <w:softHyphen/>
        <w:t>действия на противника устраивались ложные бойницы» (там же, с. 215).</w:t>
      </w:r>
    </w:p>
    <w:p>
      <w:pPr>
        <w:pStyle w:val="Normal"/>
        <w:spacing w:lineRule="auto" w:line="240"/>
        <w:ind w:firstLine="720"/>
        <w:rPr/>
      </w:pPr>
      <w:r>
        <w:rPr>
          <w:rFonts w:cs="Arial" w:ascii="Arial" w:hAnsi="Arial"/>
          <w:sz w:val="24"/>
          <w:szCs w:val="24"/>
        </w:rPr>
        <w:t>Употреблялся и обожженный кирпич. Лабораторный ана</w:t>
        <w:softHyphen/>
        <w:t>лиз этого кирпича показал, что он прочен, отличается хоро</w:t>
        <w:softHyphen/>
        <w:t>шими физико-механическими показателями. Однако его применение ограничено дворцово-храмовыми сооружениями Нисы и Мансурдепе.</w:t>
      </w:r>
    </w:p>
    <w:p>
      <w:pPr>
        <w:pStyle w:val="Normal"/>
        <w:spacing w:lineRule="auto" w:line="240"/>
        <w:ind w:firstLine="720"/>
        <w:rPr>
          <w:rFonts w:ascii="Arial" w:hAnsi="Arial" w:cs="Arial"/>
          <w:sz w:val="24"/>
          <w:szCs w:val="24"/>
        </w:rPr>
      </w:pPr>
      <w:r>
        <w:rPr>
          <w:rFonts w:cs="Arial" w:ascii="Arial" w:hAnsi="Arial"/>
          <w:sz w:val="24"/>
          <w:szCs w:val="24"/>
        </w:rPr>
        <w:t>В памятниках Старой Нисы использовались элементы ар</w:t>
        <w:softHyphen/>
        <w:t>хитектурного декора из терракоты.</w:t>
      </w:r>
    </w:p>
    <w:p>
      <w:pPr>
        <w:pStyle w:val="Normal"/>
        <w:spacing w:lineRule="auto" w:line="240"/>
        <w:ind w:firstLine="720"/>
        <w:rPr>
          <w:rFonts w:ascii="Arial" w:hAnsi="Arial" w:cs="Arial"/>
          <w:sz w:val="24"/>
          <w:szCs w:val="24"/>
        </w:rPr>
      </w:pPr>
      <w:r>
        <w:rPr>
          <w:rFonts w:cs="Arial" w:ascii="Arial" w:hAnsi="Arial"/>
          <w:sz w:val="24"/>
          <w:szCs w:val="24"/>
        </w:rPr>
        <w:t>Раскопки Старой Нисы выявили характер здании обще</w:t>
        <w:softHyphen/>
        <w:t>ственного назначения парфянской эпохи.</w:t>
      </w:r>
    </w:p>
    <w:p>
      <w:pPr>
        <w:pStyle w:val="Normal"/>
        <w:spacing w:lineRule="auto" w:line="240"/>
        <w:ind w:firstLine="720"/>
        <w:rPr/>
      </w:pPr>
      <w:r>
        <w:rPr>
          <w:rFonts w:cs="Arial" w:ascii="Arial" w:hAnsi="Arial"/>
          <w:sz w:val="24"/>
          <w:szCs w:val="24"/>
        </w:rPr>
        <w:t>Центральным элементом комплекса был обширный двор, окруженный постройками, обращенными к нему фасадом. С северо-востока и частично с юго-востока двор обрамлен пост</w:t>
        <w:softHyphen/>
        <w:t>ройками дворцового характера. Общая планировочная схема этой части комплекса еще не выявлена. Видимо, здесь распо</w:t>
        <w:softHyphen/>
        <w:t>лагались бытовые и хозяйственные помещения, сочетавшиеся с колонными портиками и внутренними двориками.</w:t>
      </w:r>
    </w:p>
    <w:p>
      <w:pPr>
        <w:pStyle w:val="Normal"/>
        <w:spacing w:lineRule="auto" w:line="240"/>
        <w:ind w:firstLine="720"/>
        <w:rPr/>
      </w:pPr>
      <w:r>
        <w:rPr>
          <w:rFonts w:cs="Arial" w:ascii="Arial" w:hAnsi="Arial"/>
          <w:sz w:val="24"/>
          <w:szCs w:val="24"/>
        </w:rPr>
        <w:t>Важнейшие здания комплекса — это Круглый зал, связан</w:t>
        <w:softHyphen/>
        <w:t>ный с Храмовой башней системой коридоров, и Квадратный зал, уже знакомые читателю по предыдущей главе.</w:t>
      </w:r>
    </w:p>
    <w:p>
      <w:pPr>
        <w:pStyle w:val="Normal"/>
        <w:spacing w:lineRule="auto" w:line="240"/>
        <w:ind w:firstLine="720"/>
        <w:rPr/>
      </w:pPr>
      <w:r>
        <w:rPr>
          <w:rFonts w:cs="Arial" w:ascii="Arial" w:hAnsi="Arial"/>
          <w:sz w:val="24"/>
          <w:szCs w:val="24"/>
        </w:rPr>
        <w:t>В северной части Михрдаткирта концентрировались «по</w:t>
        <w:softHyphen/>
        <w:t>стройки хозяйственного назначения. Важнейшая из них — Квадратный дом».</w:t>
      </w:r>
    </w:p>
    <w:p>
      <w:pPr>
        <w:pStyle w:val="Normal"/>
        <w:spacing w:lineRule="auto" w:line="240"/>
        <w:ind w:firstLine="720"/>
        <w:rPr/>
      </w:pPr>
      <w:r>
        <w:rPr>
          <w:rFonts w:cs="Arial" w:ascii="Arial" w:hAnsi="Arial"/>
          <w:sz w:val="24"/>
          <w:szCs w:val="24"/>
        </w:rPr>
        <w:t>Мансурдепе расположен в 2,8 километра севернее Новой Нисы. Раскопки памятника не завершены, поэтому от уточ</w:t>
        <w:softHyphen/>
        <w:t>нения его датировки в пределах парфянской эпохи археологи пока воздерживаются.</w:t>
      </w:r>
    </w:p>
    <w:p>
      <w:pPr>
        <w:pStyle w:val="Normal"/>
        <w:spacing w:lineRule="auto" w:line="240"/>
        <w:ind w:firstLine="720"/>
        <w:rPr/>
      </w:pPr>
      <w:r>
        <w:rPr>
          <w:rFonts w:cs="Arial" w:ascii="Arial" w:hAnsi="Arial"/>
          <w:sz w:val="24"/>
          <w:szCs w:val="24"/>
        </w:rPr>
        <w:t>Основные архитектурные сооружения располагаются здесь внутри обширного, огражденного стенами пространства. С юж</w:t>
        <w:softHyphen/>
        <w:t>ной и восточной сторон стены не сохранились, поэтому пло</w:t>
        <w:softHyphen/>
        <w:t>щадь определена лишь приблизительно — 20-30 гектаров. Стены возводились не одновременно. Сначала, по-видимому, был огражден квадрат площадью около 9 гектаров, затем ог</w:t>
        <w:softHyphen/>
        <w:t>раждалась территория к северу от существовавших ухе пост</w:t>
        <w:softHyphen/>
        <w:t>роек. Постепенно сближаясь, стены примыкают к углам четы</w:t>
        <w:softHyphen/>
        <w:t>рехугольного сооружения площадью приблизительно 1 гектар, назначение его археологам неясно.</w:t>
      </w:r>
    </w:p>
    <w:p>
      <w:pPr>
        <w:pStyle w:val="Normal"/>
        <w:spacing w:lineRule="auto" w:line="240"/>
        <w:ind w:firstLine="720"/>
        <w:rPr/>
      </w:pPr>
      <w:r>
        <w:rPr>
          <w:rFonts w:cs="Arial" w:ascii="Arial" w:hAnsi="Arial"/>
          <w:sz w:val="24"/>
          <w:szCs w:val="24"/>
        </w:rPr>
        <w:t>Основные архитектурные сооружения группируются вок</w:t>
        <w:softHyphen/>
        <w:t>руг внутреннего двора, имеющего прямоугольные очертания; его площадь 1,2 гектара. Северо-восточный и юго-восточный углы двора фланкированы двумя курганообразными возвышенностями. Форма и размеры их одинаковы, видимо, это были однотипные сооружения, условно названные «северным» и «южным» храмами. Но и их назначение неясно.</w:t>
      </w:r>
    </w:p>
    <w:p>
      <w:pPr>
        <w:pStyle w:val="Normal"/>
        <w:spacing w:lineRule="auto" w:line="240"/>
        <w:ind w:firstLine="720"/>
        <w:rPr/>
      </w:pPr>
      <w:r>
        <w:rPr>
          <w:rFonts w:cs="Arial" w:ascii="Arial" w:hAnsi="Arial"/>
          <w:sz w:val="24"/>
          <w:szCs w:val="24"/>
        </w:rPr>
        <w:t>В середине восточной стены двора — остатки помещений, вероятно, служебного назначения. Возможно, здесь распола</w:t>
        <w:softHyphen/>
        <w:t>гался парадный вход во двор. С запада двор ограничен мону</w:t>
        <w:softHyphen/>
        <w:t>ментальным зданием размером 50</w:t>
      </w:r>
      <w:r>
        <w:rPr>
          <w:rFonts w:cs="Arial" w:ascii="Arial" w:hAnsi="Arial"/>
          <w:sz w:val="24"/>
          <w:szCs w:val="24"/>
          <w:lang w:val="en-US"/>
        </w:rPr>
        <w:t xml:space="preserve"> </w:t>
      </w:r>
      <w:r>
        <w:rPr>
          <w:rFonts w:cs="Arial" w:ascii="Arial" w:hAnsi="Arial"/>
          <w:sz w:val="24"/>
          <w:szCs w:val="24"/>
        </w:rPr>
        <w:t>х</w:t>
      </w:r>
      <w:r>
        <w:rPr>
          <w:rFonts w:cs="Arial" w:ascii="Arial" w:hAnsi="Arial"/>
          <w:sz w:val="24"/>
          <w:szCs w:val="24"/>
          <w:lang w:val="en-US"/>
        </w:rPr>
        <w:t xml:space="preserve"> </w:t>
      </w:r>
      <w:r>
        <w:rPr>
          <w:rFonts w:cs="Arial" w:ascii="Arial" w:hAnsi="Arial"/>
          <w:sz w:val="24"/>
          <w:szCs w:val="24"/>
        </w:rPr>
        <w:t>40 метров.</w:t>
      </w:r>
    </w:p>
    <w:p>
      <w:pPr>
        <w:pStyle w:val="Normal"/>
        <w:spacing w:lineRule="auto" w:line="240"/>
        <w:ind w:firstLine="720"/>
        <w:rPr/>
      </w:pPr>
      <w:r>
        <w:rPr>
          <w:rFonts w:cs="Arial" w:ascii="Arial" w:hAnsi="Arial"/>
          <w:sz w:val="24"/>
          <w:szCs w:val="24"/>
        </w:rPr>
        <w:t>Относительно назначения комплекса Мансурдепе выска</w:t>
        <w:softHyphen/>
        <w:t>заны самые разные предположения: Д. Дурдыев считает его усадьбой, Пугаченкова Г.А. — дворцом, Кошеленко Г.А. — святилищем.</w:t>
      </w:r>
    </w:p>
    <w:p>
      <w:pPr>
        <w:pStyle w:val="Normal"/>
        <w:spacing w:lineRule="auto" w:line="240"/>
        <w:ind w:firstLine="720"/>
        <w:rPr>
          <w:rFonts w:ascii="Arial" w:hAnsi="Arial" w:cs="Arial"/>
          <w:sz w:val="24"/>
          <w:szCs w:val="24"/>
        </w:rPr>
      </w:pPr>
      <w:r>
        <w:rPr>
          <w:rFonts w:cs="Arial" w:ascii="Arial" w:hAnsi="Arial"/>
          <w:sz w:val="24"/>
          <w:szCs w:val="24"/>
        </w:rPr>
        <w:t>Здесь, как уже говорилось, вполне могло располагаться Идавелль-поле для ритуальных игр потомков асов.</w:t>
      </w:r>
    </w:p>
    <w:p>
      <w:pPr>
        <w:pStyle w:val="Normal"/>
        <w:spacing w:lineRule="auto" w:line="240"/>
        <w:ind w:firstLine="720"/>
        <w:rPr/>
      </w:pPr>
      <w:r>
        <w:rPr>
          <w:rFonts w:cs="Arial" w:ascii="Arial" w:hAnsi="Arial"/>
          <w:sz w:val="24"/>
          <w:szCs w:val="24"/>
        </w:rPr>
        <w:t>Дворцово-храмовая архитектура Нисы удивительна, непов</w:t>
        <w:softHyphen/>
        <w:t>торима. Парфянские мастера умело использовали местные ма</w:t>
        <w:softHyphen/>
        <w:t>териалы и широко применяли достижения соседних народов и эллинского мира. Но это носило не подражательный харак</w:t>
        <w:softHyphen/>
        <w:t>тер, а творческий. Так использовались передовые достижения в области архитектуры. Монументальные сооружения парфян отличаются высокой прочностью (кирпич и битая глина-пахса), большими масштабами, лаконичностью, гармонией архи</w:t>
        <w:softHyphen/>
        <w:t>тектурных форм и красок, ритмичным рисунком фасадов.</w:t>
      </w:r>
    </w:p>
    <w:p>
      <w:pPr>
        <w:pStyle w:val="Normal"/>
        <w:keepLines/>
        <w:spacing w:lineRule="auto" w:line="240"/>
        <w:ind w:firstLine="720"/>
        <w:rPr/>
      </w:pPr>
      <w:r>
        <w:rPr>
          <w:rFonts w:cs="Arial" w:ascii="Arial" w:hAnsi="Arial"/>
          <w:sz w:val="24"/>
          <w:szCs w:val="24"/>
        </w:rPr>
        <w:t>«Обширные залы обводились коридорами. Очень характер</w:t>
        <w:softHyphen/>
        <w:t>ны изумительные колонные интерьеры и дворы с айванами</w:t>
      </w:r>
      <w:r>
        <w:rPr>
          <w:rStyle w:val="FootnoteCharacters"/>
          <w:rStyle w:val="FootnoteAnchor"/>
          <w:rFonts w:cs="Arial" w:ascii="Arial" w:hAnsi="Arial"/>
          <w:sz w:val="24"/>
          <w:szCs w:val="24"/>
        </w:rPr>
        <w:footnoteReference w:id="7"/>
      </w:r>
      <w:r>
        <w:rPr>
          <w:rFonts w:cs="Arial" w:ascii="Arial" w:hAnsi="Arial"/>
          <w:sz w:val="24"/>
          <w:szCs w:val="24"/>
        </w:rPr>
        <w:t>, а также восходящие к давней народной традиции деревянные колонны на каменных базах. Эта архитектура чарует своей пластикой, гармонично сочетается с живописью. Вспомним о глиняных раскрашенных скульптурах. Детали интерьера ок</w:t>
        <w:softHyphen/>
        <w:t>рашивались в разные цвета: стволы пристенных колонн — в белый, капители — в розовый, голубой, малиновый, зеленый. Ярусы стен украшались орнаментальными бордюрами».</w:t>
      </w:r>
    </w:p>
    <w:p>
      <w:pPr>
        <w:pStyle w:val="Normal"/>
        <w:spacing w:lineRule="auto" w:line="240"/>
        <w:ind w:firstLine="720"/>
        <w:rPr/>
      </w:pPr>
      <w:r>
        <w:rPr>
          <w:rFonts w:cs="Arial" w:ascii="Arial" w:hAnsi="Arial"/>
          <w:sz w:val="24"/>
          <w:szCs w:val="24"/>
        </w:rPr>
        <w:t>Окрашенные плоскости часто образуют традиционное для Парфии сочетание красного, белого и черного. Окраска от</w:t>
        <w:softHyphen/>
        <w:t>дельных архитектурных деталей умело подчеркивала архитектонику здания. Возможно, использование этих контрастных цветов восходит к древним традициям индоевропейцев, которые, как известно, имели общественное деление на военную знать, жрецов, свободных общинников. «Каждая из названных групп соотносилась с определенным цветом (жрецы с белым, воен</w:t>
        <w:softHyphen/>
        <w:t>ная знать с красным и т.д.) на одной из трех плоскостей космо</w:t>
        <w:softHyphen/>
        <w:t>са, на которые они подразделили существующий мир, — с не</w:t>
        <w:softHyphen/>
        <w:t>бом, пространством между небом и землей, землей» (Бонград-Левин Г.М., Грантовский Э.А. От Скифии до Индии. Древние арии: мифы и история. М., Мысль, 1983. С. 14-15).</w:t>
      </w:r>
    </w:p>
    <w:p>
      <w:pPr>
        <w:pStyle w:val="Normal"/>
        <w:spacing w:lineRule="auto" w:line="240"/>
        <w:ind w:firstLine="720"/>
        <w:rPr>
          <w:rFonts w:ascii="Arial" w:hAnsi="Arial" w:cs="Arial"/>
          <w:sz w:val="24"/>
          <w:szCs w:val="24"/>
        </w:rPr>
      </w:pPr>
      <w:r>
        <w:rPr>
          <w:rFonts w:cs="Arial" w:ascii="Arial" w:hAnsi="Arial"/>
          <w:sz w:val="24"/>
          <w:szCs w:val="24"/>
        </w:rPr>
        <w:t>Памятники Нисы и Мансурдепе еще не оценены по досто</w:t>
        <w:softHyphen/>
        <w:t>инству. Восприняв влияние ахеменидского Ирана, Греции, Индии, степных народов, их архитектура тем не менее на про</w:t>
        <w:softHyphen/>
        <w:t>тяжении веков сохранила свои уникальные, оригинальные черты.</w:t>
      </w:r>
    </w:p>
    <w:p>
      <w:pPr>
        <w:pStyle w:val="Normal"/>
        <w:spacing w:lineRule="auto" w:line="240"/>
        <w:ind w:firstLine="720"/>
        <w:rPr/>
      </w:pPr>
      <w:r>
        <w:rPr>
          <w:rFonts w:cs="Arial" w:ascii="Arial" w:hAnsi="Arial"/>
          <w:sz w:val="24"/>
          <w:szCs w:val="24"/>
        </w:rPr>
        <w:t>При поразительной бедности источников по истории ве</w:t>
        <w:softHyphen/>
        <w:t>рований парфян храмовая архитектура может восполнить хотя бы частично этот пробел, так как культовое здание является как бы материальным выражением религии. В единственной общей работе, посвященной религии парфян (</w:t>
      </w:r>
      <w:r>
        <w:rPr>
          <w:rFonts w:cs="Arial" w:ascii="Arial" w:hAnsi="Arial"/>
          <w:sz w:val="24"/>
          <w:szCs w:val="24"/>
          <w:lang w:val="en-US"/>
        </w:rPr>
        <w:t>Unvalova</w:t>
      </w:r>
      <w:r>
        <w:rPr>
          <w:rFonts w:cs="Arial" w:ascii="Arial" w:hAnsi="Arial"/>
          <w:sz w:val="24"/>
          <w:szCs w:val="24"/>
        </w:rPr>
        <w:t xml:space="preserve"> </w:t>
      </w:r>
      <w:r>
        <w:rPr>
          <w:rFonts w:cs="Arial" w:ascii="Arial" w:hAnsi="Arial"/>
          <w:sz w:val="24"/>
          <w:szCs w:val="24"/>
          <w:lang w:val="en-US"/>
        </w:rPr>
        <w:t>I</w:t>
      </w:r>
      <w:r>
        <w:rPr>
          <w:rFonts w:cs="Arial" w:ascii="Arial" w:hAnsi="Arial"/>
          <w:sz w:val="24"/>
          <w:szCs w:val="24"/>
        </w:rPr>
        <w:t>.</w:t>
      </w:r>
      <w:r>
        <w:rPr>
          <w:rFonts w:cs="Arial" w:ascii="Arial" w:hAnsi="Arial"/>
          <w:sz w:val="24"/>
          <w:szCs w:val="24"/>
          <w:lang w:val="en-US"/>
        </w:rPr>
        <w:t>M</w:t>
      </w:r>
      <w:r>
        <w:rPr>
          <w:rFonts w:cs="Arial" w:ascii="Arial" w:hAnsi="Arial"/>
          <w:sz w:val="24"/>
          <w:szCs w:val="24"/>
        </w:rPr>
        <w:t xml:space="preserve">. </w:t>
      </w:r>
      <w:r>
        <w:rPr>
          <w:rFonts w:cs="Arial" w:ascii="Arial" w:hAnsi="Arial"/>
          <w:sz w:val="24"/>
          <w:szCs w:val="24"/>
          <w:lang w:val="en-US"/>
        </w:rPr>
        <w:t>Observations</w:t>
      </w:r>
      <w:r>
        <w:rPr>
          <w:rFonts w:cs="Arial" w:ascii="Arial" w:hAnsi="Arial"/>
          <w:sz w:val="24"/>
          <w:szCs w:val="24"/>
        </w:rPr>
        <w:t xml:space="preserve"> </w:t>
      </w:r>
      <w:r>
        <w:rPr>
          <w:rFonts w:cs="Arial" w:ascii="Arial" w:hAnsi="Arial"/>
          <w:sz w:val="24"/>
          <w:szCs w:val="24"/>
          <w:lang w:val="en-US"/>
        </w:rPr>
        <w:t>of</w:t>
      </w:r>
      <w:r>
        <w:rPr>
          <w:rFonts w:cs="Arial" w:ascii="Arial" w:hAnsi="Arial"/>
          <w:sz w:val="24"/>
          <w:szCs w:val="24"/>
        </w:rPr>
        <w:t xml:space="preserve"> </w:t>
      </w:r>
      <w:r>
        <w:rPr>
          <w:rFonts w:cs="Arial" w:ascii="Arial" w:hAnsi="Arial"/>
          <w:sz w:val="24"/>
          <w:szCs w:val="24"/>
          <w:lang w:val="en-US"/>
        </w:rPr>
        <w:t>the</w:t>
      </w:r>
      <w:r>
        <w:rPr>
          <w:rFonts w:cs="Arial" w:ascii="Arial" w:hAnsi="Arial"/>
          <w:sz w:val="24"/>
          <w:szCs w:val="24"/>
        </w:rPr>
        <w:t xml:space="preserve"> </w:t>
      </w:r>
      <w:r>
        <w:rPr>
          <w:rFonts w:cs="Arial" w:ascii="Arial" w:hAnsi="Arial"/>
          <w:sz w:val="24"/>
          <w:szCs w:val="24"/>
          <w:lang w:val="en-US"/>
        </w:rPr>
        <w:t>Religion</w:t>
      </w:r>
      <w:r>
        <w:rPr>
          <w:rFonts w:cs="Arial" w:ascii="Arial" w:hAnsi="Arial"/>
          <w:sz w:val="24"/>
          <w:szCs w:val="24"/>
        </w:rPr>
        <w:t xml:space="preserve"> </w:t>
      </w:r>
      <w:r>
        <w:rPr>
          <w:rFonts w:cs="Arial" w:ascii="Arial" w:hAnsi="Arial"/>
          <w:sz w:val="24"/>
          <w:szCs w:val="24"/>
          <w:lang w:val="en-US"/>
        </w:rPr>
        <w:t>of</w:t>
      </w:r>
      <w:r>
        <w:rPr>
          <w:rFonts w:cs="Arial" w:ascii="Arial" w:hAnsi="Arial"/>
          <w:sz w:val="24"/>
          <w:szCs w:val="24"/>
        </w:rPr>
        <w:t xml:space="preserve"> </w:t>
      </w:r>
      <w:r>
        <w:rPr>
          <w:rFonts w:cs="Arial" w:ascii="Arial" w:hAnsi="Arial"/>
          <w:sz w:val="24"/>
          <w:szCs w:val="24"/>
          <w:lang w:val="en-US"/>
        </w:rPr>
        <w:t>the</w:t>
      </w:r>
      <w:r>
        <w:rPr>
          <w:rFonts w:cs="Arial" w:ascii="Arial" w:hAnsi="Arial"/>
          <w:sz w:val="24"/>
          <w:szCs w:val="24"/>
        </w:rPr>
        <w:t xml:space="preserve"> </w:t>
      </w:r>
      <w:r>
        <w:rPr>
          <w:rFonts w:cs="Arial" w:ascii="Arial" w:hAnsi="Arial"/>
          <w:sz w:val="24"/>
          <w:szCs w:val="24"/>
          <w:lang w:val="en-US"/>
        </w:rPr>
        <w:t>Parthian</w:t>
      </w:r>
      <w:r>
        <w:rPr>
          <w:rFonts w:cs="Arial" w:ascii="Arial" w:hAnsi="Arial"/>
          <w:sz w:val="24"/>
          <w:szCs w:val="24"/>
        </w:rPr>
        <w:t xml:space="preserve">. </w:t>
      </w:r>
      <w:r>
        <w:rPr>
          <w:rFonts w:cs="Arial" w:ascii="Arial" w:hAnsi="Arial"/>
          <w:sz w:val="24"/>
          <w:szCs w:val="24"/>
          <w:lang w:val="en-US"/>
        </w:rPr>
        <w:t>Bombay</w:t>
      </w:r>
      <w:r>
        <w:rPr>
          <w:rFonts w:cs="Arial" w:ascii="Arial" w:hAnsi="Arial"/>
          <w:sz w:val="24"/>
          <w:szCs w:val="24"/>
        </w:rPr>
        <w:t>, 1925), даже не делалось попыток выделить собственно парфянские рели</w:t>
        <w:softHyphen/>
        <w:t>гиозные воззрения. Теперь читатель знает: здесь был культ предков!</w:t>
      </w:r>
    </w:p>
    <w:p>
      <w:pPr>
        <w:pStyle w:val="Normal"/>
        <w:spacing w:lineRule="auto" w:line="240"/>
        <w:ind w:firstLine="720"/>
        <w:rPr/>
      </w:pPr>
      <w:r>
        <w:rPr>
          <w:rFonts w:cs="Arial" w:ascii="Arial" w:hAnsi="Arial"/>
          <w:sz w:val="24"/>
          <w:szCs w:val="24"/>
        </w:rPr>
        <w:t>Следует отметить очень обстоятельную работу (Пилипко В.Н. Старая Ниса: проблемы интерпретации // Вестник древней ис</w:t>
        <w:softHyphen/>
        <w:t>тории, 2000, №1) касающуюся интерпретации памятников Нисы и культа предков в ней. Она не решает, однако, всех проблем интерпретации.</w:t>
      </w:r>
    </w:p>
    <w:p>
      <w:pPr>
        <w:pStyle w:val="Normal"/>
        <w:spacing w:lineRule="auto" w:line="240"/>
        <w:ind w:firstLine="720"/>
        <w:rPr/>
      </w:pPr>
      <w:r>
        <w:rPr>
          <w:rFonts w:cs="Arial" w:ascii="Arial" w:hAnsi="Arial"/>
          <w:sz w:val="24"/>
          <w:szCs w:val="24"/>
        </w:rPr>
        <w:t>По мнению В.Н. Пилипко, в Старой Нисе располагался династический культовый центр. Однако в своей книге «Ста</w:t>
        <w:softHyphen/>
        <w:t>рая Ниса. Основные итоги археологического изучения в со</w:t>
        <w:softHyphen/>
        <w:t>ветский период» (М., 2001) он упоминает работу «Где жили герои эддических мифов?» (М.,1989) и пишет о ней: «Фантас</w:t>
        <w:softHyphen/>
        <w:t>тическая интерпретация городищ Нисы как места обитания древнегерманских богов» (с. 396). Это не так. Именно в этой работе раньше В.Н. Пилипко я определил Старую Нису как культовый центр в честь обожествленных предков. В моей ра</w:t>
        <w:softHyphen/>
        <w:t>боте сказано, что глиняные раскрашенные статуи обожеств</w:t>
        <w:softHyphen/>
        <w:t>ленных предков создавали в Старой Нисе как бы эффект их присутствия (с. 24). Есть в ней и другие недвусмысленные ука</w:t>
        <w:softHyphen/>
        <w:t>зания на культ предков, игры в честь них, широкие полномо</w:t>
        <w:softHyphen/>
        <w:t>чия жрецов, действовавших от имени богов-предков. Зачем же приписывать мне мысль об обитании богов в культовом центре? Это все равно, что объявить современную церковную постройку местожительством Христа и апостолов...</w:t>
      </w:r>
    </w:p>
    <w:p>
      <w:pPr>
        <w:pStyle w:val="Normal"/>
        <w:spacing w:lineRule="auto" w:line="240"/>
        <w:ind w:firstLine="720"/>
        <w:rPr/>
      </w:pPr>
      <w:r>
        <w:rPr>
          <w:rFonts w:cs="Arial" w:ascii="Arial" w:hAnsi="Arial"/>
          <w:sz w:val="24"/>
          <w:szCs w:val="24"/>
        </w:rPr>
        <w:t>Древнейшая столица Персидской державы — резиденция двух первых ее царей, Кира Великого и Камбиза, — называ</w:t>
        <w:softHyphen/>
        <w:t>лась так: Парсогард. Под этим именем ее звали в Персии и ближайшем к ней окружении. Пасаргады — переиначенное греческое название. На некоторых восточных картах Парсо</w:t>
        <w:softHyphen/>
        <w:t>гард помещался в центре мира (например, на индо-тибетских картах).</w:t>
      </w:r>
    </w:p>
    <w:p>
      <w:pPr>
        <w:pStyle w:val="Normal"/>
        <w:spacing w:lineRule="auto" w:line="240"/>
        <w:ind w:firstLine="720"/>
        <w:rPr/>
      </w:pPr>
      <w:r>
        <w:rPr>
          <w:rFonts w:cs="Arial" w:ascii="Arial" w:hAnsi="Arial"/>
          <w:sz w:val="24"/>
          <w:szCs w:val="24"/>
        </w:rPr>
        <w:t>Вторая часть названия этого города — «гард» — прямо от</w:t>
        <w:softHyphen/>
        <w:t>вечает на вопрос об имени города асов Асгарда (которое неко</w:t>
        <w:softHyphen/>
        <w:t>торые скандинависты трактуют как «ограду асов» — на основе поздней скандинавской лексики). С мифологической точнос</w:t>
        <w:softHyphen/>
        <w:t>тью город Парфии Асаак должен был стать Асгардом. Но мно</w:t>
        <w:softHyphen/>
        <w:t>жественность чертогов в Эдде с их разным местоположением не случайна. В памяти потомков Асаак трудно отделим и от Парсогарда, и от Нисийского центра. Точно так же в роще Гласир отразились сады Нисы и Парсогарда (в котором изве</w:t>
        <w:softHyphen/>
        <w:t>стны целых четыре сада).</w:t>
      </w:r>
    </w:p>
    <w:p>
      <w:pPr>
        <w:pStyle w:val="Normal"/>
        <w:spacing w:lineRule="auto" w:line="240"/>
        <w:ind w:firstLine="720"/>
        <w:rPr/>
      </w:pPr>
      <w:r>
        <w:rPr>
          <w:rFonts w:cs="Arial" w:ascii="Arial" w:hAnsi="Arial"/>
          <w:sz w:val="24"/>
          <w:szCs w:val="24"/>
        </w:rPr>
        <w:t>Пришедшее к славянам богатство Семаргл показывает не только направление переселения, но и устойчивость древней иранской традиции. В русской вышивке и одежде остались иранские особенности. «Наша народная мужская рубашка, белая или, в самом грубом своем виде, синяя, с разрезом у шеи набоку, составляющем характерную ее особенность, есть копия с издревле национальной персидской синей рубашки...» (Стасов В.В. Русский народный орнамент (шитье, ткани, кру</w:t>
        <w:softHyphen/>
        <w:t>жева). Собр. соч., т. I. СПб. 1984. С. 211).</w:t>
      </w:r>
    </w:p>
    <w:p>
      <w:pPr>
        <w:pStyle w:val="Normal"/>
        <w:spacing w:lineRule="auto" w:line="240"/>
        <w:ind w:firstLine="720"/>
        <w:rPr/>
      </w:pPr>
      <w:r>
        <w:rPr>
          <w:rFonts w:cs="Arial" w:ascii="Arial" w:hAnsi="Arial"/>
          <w:sz w:val="24"/>
          <w:szCs w:val="24"/>
        </w:rPr>
        <w:t xml:space="preserve">Итог можно выразить общим тезисом Э. Тейлора: «Он (миф. — </w:t>
      </w:r>
      <w:r>
        <w:rPr>
          <w:rFonts w:cs="Arial" w:ascii="Arial" w:hAnsi="Arial"/>
          <w:i/>
          <w:iCs/>
          <w:sz w:val="24"/>
          <w:szCs w:val="24"/>
        </w:rPr>
        <w:t>В.Щ.)</w:t>
      </w:r>
      <w:r>
        <w:rPr>
          <w:rFonts w:cs="Arial" w:ascii="Arial" w:hAnsi="Arial"/>
          <w:sz w:val="24"/>
          <w:szCs w:val="24"/>
        </w:rPr>
        <w:t xml:space="preserve"> есть воспоминание о жизни не сверхестественных героев, а создавших его своим поэтическим воображени</w:t>
        <w:softHyphen/>
        <w:t>ем народов» (Первобытная культура. М., 1939. С. 214).</w:t>
      </w:r>
    </w:p>
    <w:p>
      <w:pPr>
        <w:pStyle w:val="Normal"/>
        <w:spacing w:lineRule="auto" w:line="240"/>
        <w:ind w:firstLine="720"/>
        <w:rPr/>
      </w:pPr>
      <w:r>
        <w:rPr>
          <w:rFonts w:cs="Arial" w:ascii="Arial" w:hAnsi="Arial"/>
          <w:sz w:val="24"/>
          <w:szCs w:val="24"/>
        </w:rPr>
        <w:t>Нисийский феномен — под знаком трех миров и трех куль</w:t>
        <w:softHyphen/>
        <w:t>тур — иранской, эллинской, степной арийской. Парфия стала наследницей этих трех миров— они отражены в ее жизни, искусстве и архитектуре, законоположениях, военном деле. Мифы Скандинавии созвучны иранским.</w:t>
      </w:r>
    </w:p>
    <w:p>
      <w:pPr>
        <w:pStyle w:val="Normal"/>
        <w:spacing w:lineRule="auto" w:line="240"/>
        <w:ind w:firstLine="720"/>
        <w:rPr/>
      </w:pPr>
      <w:r>
        <w:rPr>
          <w:rFonts w:cs="Arial" w:ascii="Arial" w:hAnsi="Arial"/>
          <w:sz w:val="24"/>
          <w:szCs w:val="24"/>
        </w:rPr>
        <w:t>Боги-ахуры иранской мифологии соответствуют асам. Чу</w:t>
        <w:softHyphen/>
        <w:t>довищный дракон Дахака не только похож, но и созвучен сво</w:t>
        <w:softHyphen/>
        <w:t>им именем дракону скандинавских песен и саг Нидхегу. Иран</w:t>
        <w:softHyphen/>
        <w:t>ские космогонические мифы утверждают, что мир сотворен из частей тела человека, принесенного в жертву, а скандинав</w:t>
        <w:softHyphen/>
        <w:t>ские источники называют и его имя — великан Имир. У ис</w:t>
        <w:softHyphen/>
        <w:t>точника Ардвисуры произрастает мировое дерево (оно извест</w:t>
        <w:softHyphen/>
        <w:t>но под разными названиями). Это в древнем Иране. А в Скан</w:t>
        <w:softHyphen/>
        <w:t>динавии это древо называлось ясенем Иггдрасиль, а источ</w:t>
        <w:softHyphen/>
        <w:t>ник — Урдом. На мировом древе, или на древе всех семян, живет царь птиц Сэнмурв, который рассыпает семена по зем</w:t>
        <w:softHyphen/>
        <w:t>ле, — другая птица относит их к источнику, из которого пьет звезда (Сириус), осыпающая землю дождями. С дождями се</w:t>
        <w:softHyphen/>
        <w:t>мена возвращаются на землю. Но две птицы известны и скан</w:t>
        <w:softHyphen/>
        <w:t>динавским источникам. На вершине ясеня Иггдрасиля сидит тоже царь птиц — мудрый орел (легко извинить утрату имени Сэнмурв скандинавами, ведь прошло много веков со време</w:t>
        <w:softHyphen/>
        <w:t>ни переселения асов, прежде чем сказания были записаны; зато у соседей асов, ванов, осталось имя царя птиц — Семаргл). Меж глаз у орла — ястреб Ведрфельнир.</w:t>
      </w:r>
    </w:p>
    <w:p>
      <w:pPr>
        <w:pStyle w:val="Normal"/>
        <w:spacing w:lineRule="auto" w:line="240"/>
        <w:ind w:firstLine="720"/>
        <w:rPr/>
      </w:pPr>
      <w:r>
        <w:rPr>
          <w:rFonts w:cs="Arial" w:ascii="Arial" w:hAnsi="Arial"/>
          <w:sz w:val="24"/>
          <w:szCs w:val="24"/>
        </w:rPr>
        <w:t>Золотой век, по мнению древних иранцев, сменяется жес</w:t>
        <w:softHyphen/>
        <w:t>токой борьбой сил зла и добра, добрых и злых богов и духов. Мир погибнет. Но перед концом мира наступит страшная зима. Скандинавские источники воспроизводят эту схему и уточня</w:t>
        <w:softHyphen/>
        <w:t>ют: зима будет длиться три года, ее название — Фимбульветр. Боги будут бороться с чудовищами. У иранцев это прежде все</w:t>
        <w:softHyphen/>
        <w:t>го дракон Дахака. У скандинавов — мировой змей Ермунганд и мировой волк Фенрир. Источники согласно утверждают: мир погибнет в огне. Но после гибели мира наступит его возрож</w:t>
        <w:softHyphen/>
        <w:t>дение.</w:t>
      </w:r>
    </w:p>
    <w:p>
      <w:pPr>
        <w:pStyle w:val="Normal"/>
        <w:spacing w:lineRule="auto" w:line="240"/>
        <w:ind w:firstLine="720"/>
        <w:rPr/>
      </w:pPr>
      <w:r>
        <w:rPr>
          <w:rFonts w:cs="Arial" w:ascii="Arial" w:hAnsi="Arial"/>
          <w:sz w:val="24"/>
          <w:szCs w:val="24"/>
        </w:rPr>
        <w:t>Иранский памятник Авеста неоднократно указывает на очищающую роль огня</w:t>
      </w:r>
      <w:r>
        <w:rPr>
          <w:rStyle w:val="FootnoteCharacters"/>
          <w:rStyle w:val="FootnoteAnchor"/>
          <w:rFonts w:cs="Arial" w:ascii="Arial" w:hAnsi="Arial"/>
          <w:sz w:val="24"/>
          <w:szCs w:val="24"/>
        </w:rPr>
        <w:footnoteReference w:id="8"/>
      </w:r>
      <w:r>
        <w:rPr>
          <w:rFonts w:cs="Arial" w:ascii="Arial" w:hAnsi="Arial"/>
          <w:sz w:val="24"/>
          <w:szCs w:val="24"/>
        </w:rPr>
        <w:t>. Космическое и земное воплощение огня пронизывает ведическую космологию</w:t>
      </w:r>
      <w:r>
        <w:rPr>
          <w:rStyle w:val="FootnoteCharacters"/>
          <w:rStyle w:val="FootnoteAnchor"/>
          <w:rFonts w:cs="Arial" w:ascii="Arial" w:hAnsi="Arial"/>
          <w:sz w:val="24"/>
          <w:szCs w:val="24"/>
        </w:rPr>
        <w:footnoteReference w:id="9"/>
      </w:r>
      <w:r>
        <w:rPr>
          <w:rFonts w:cs="Arial" w:ascii="Arial" w:hAnsi="Arial"/>
          <w:sz w:val="24"/>
          <w:szCs w:val="24"/>
        </w:rPr>
        <w:t>. В Ригведе огонь именуется «стражем священного порядка» (Ригведа. VII. 3, 3).</w:t>
      </w:r>
    </w:p>
    <w:p>
      <w:pPr>
        <w:pStyle w:val="Normal"/>
        <w:spacing w:lineRule="auto" w:line="240"/>
        <w:ind w:firstLine="720"/>
        <w:rPr/>
      </w:pPr>
      <w:r>
        <w:rPr>
          <w:rFonts w:cs="Arial" w:ascii="Arial" w:hAnsi="Arial"/>
          <w:sz w:val="24"/>
          <w:szCs w:val="24"/>
        </w:rPr>
        <w:t>Можно отметить много почти буквальных совпадений; меж</w:t>
        <w:softHyphen/>
        <w:t>ду тем основу древнеиранской мифологии отделяет от запи</w:t>
        <w:softHyphen/>
        <w:t>сей Снорри Стурлусона более полутора тысяч лет.</w:t>
      </w:r>
    </w:p>
    <w:p>
      <w:pPr>
        <w:pStyle w:val="Normal"/>
        <w:spacing w:lineRule="auto" w:line="240"/>
        <w:ind w:firstLine="720"/>
        <w:rPr>
          <w:rFonts w:ascii="Arial" w:hAnsi="Arial" w:cs="Arial"/>
          <w:sz w:val="24"/>
          <w:szCs w:val="24"/>
        </w:rPr>
      </w:pPr>
      <w:r>
        <w:rPr>
          <w:rFonts w:cs="Arial" w:ascii="Arial" w:hAnsi="Arial"/>
          <w:sz w:val="24"/>
          <w:szCs w:val="24"/>
        </w:rPr>
        <w:t>Мне предстояло получить наряду с целым рядом косвен</w:t>
        <w:softHyphen/>
        <w:t>ных свидетельств и непосредственные доказательства.</w:t>
      </w:r>
    </w:p>
    <w:p>
      <w:pPr>
        <w:pStyle w:val="Normal"/>
        <w:spacing w:lineRule="auto" w:line="240"/>
        <w:ind w:firstLine="720"/>
        <w:rPr/>
      </w:pPr>
      <w:r>
        <w:rPr>
          <w:rFonts w:cs="Arial" w:ascii="Arial" w:hAnsi="Arial"/>
          <w:sz w:val="24"/>
          <w:szCs w:val="24"/>
        </w:rPr>
        <w:t>Прежде всего нужно было как бы проникнуть в мир древ</w:t>
        <w:softHyphen/>
        <w:t>них языков и древнейших источников, ведь раньше многие слова и названия звучали иначе. Иногда было несколько ва</w:t>
        <w:softHyphen/>
        <w:t>риантов географических названий. Да и само слово «асы» зву</w:t>
        <w:softHyphen/>
        <w:t>чало еще так: «ансы», «аньси». Этот звук «н» проявляет себя, например, и в названии вятичей (русское слово «вятич» зву</w:t>
        <w:softHyphen/>
        <w:t>чит как «вантит» в арабских источниках).</w:t>
      </w:r>
    </w:p>
    <w:p>
      <w:pPr>
        <w:pStyle w:val="Normal"/>
        <w:spacing w:lineRule="auto" w:line="240"/>
        <w:ind w:firstLine="720"/>
        <w:rPr/>
      </w:pPr>
      <w:r>
        <w:rPr>
          <w:rFonts w:cs="Arial" w:ascii="Arial" w:hAnsi="Arial"/>
          <w:sz w:val="24"/>
          <w:szCs w:val="24"/>
        </w:rPr>
        <w:t>Германцы выбирали имена по смыслу их, веря, что этот выбор влияет на судьбу человека до самой его смерти. Мне было хорошо известно, что некоторые древнегерманские име</w:t>
        <w:softHyphen/>
        <w:t>на включают в свою основу корень «анс» — в честь асов, или, точнее, ансов. Например, имя Ансельм. Точно так же в честь мифических альвов, с учетом перехода «в»-«б», ребенка могли наречь Альберихом. Но раз в самом древнем языковом пласте осталось слово «ансы», то нельзя ли найти мифическую стра</w:t>
        <w:softHyphen/>
        <w:t>ну асов, пользуясь этим обстоятельством как ключом? Оказа</w:t>
        <w:softHyphen/>
        <w:t>лось, можно. Этот поиск привел к таким неожиданным ре</w:t>
        <w:softHyphen/>
        <w:t>зультатам, что, если бы не вера в новооткрытые мной законы метаистории, я ни за что не поверил бы и им.</w:t>
      </w:r>
    </w:p>
    <w:p>
      <w:pPr>
        <w:pStyle w:val="Normal"/>
        <w:spacing w:lineRule="auto" w:line="240"/>
        <w:ind w:firstLine="720"/>
        <w:rPr/>
      </w:pPr>
      <w:r>
        <w:rPr>
          <w:rFonts w:cs="Arial" w:ascii="Arial" w:hAnsi="Arial"/>
          <w:sz w:val="24"/>
          <w:szCs w:val="24"/>
        </w:rPr>
        <w:t>В древности была страна Аньси. Так она называется в ки</w:t>
        <w:softHyphen/>
        <w:t>тайских источниках. Другое ее название — Парфия. Это круп</w:t>
        <w:softHyphen/>
        <w:t>нейшее государство, соперник Рима на востоке. Некоторые историки полагают, что китайское название происходит от имени основателя династии Арсака (Пуллиблэнк Э., 1962. См.: Малявкин А. Г., Танские хроники о государствах Центральной Азии. Тексты и исследования. Новосибирск, 1989). Но если это так, то название страны могло начать, с легкой руки ки</w:t>
        <w:softHyphen/>
        <w:t>тайских хронистов, новую жизнь. Ведь хорошо известен Ве</w:t>
        <w:softHyphen/>
        <w:t>ликий шелковый путь и связи Китая с Передней Азией. Но в это было трудно уверовать.</w:t>
      </w:r>
    </w:p>
    <w:p>
      <w:pPr>
        <w:pStyle w:val="Normal"/>
        <w:spacing w:lineRule="auto" w:line="240"/>
        <w:ind w:firstLine="720"/>
        <w:rPr/>
      </w:pPr>
      <w:r>
        <w:rPr>
          <w:rFonts w:cs="Arial" w:ascii="Arial" w:hAnsi="Arial"/>
          <w:sz w:val="24"/>
          <w:szCs w:val="24"/>
        </w:rPr>
        <w:t>Арсак, основатель династии Арсакидов (Аршакидов), мог бы, конечно, передать свое имя огромной державе, просуще</w:t>
        <w:softHyphen/>
        <w:t>ствовавшей после него без малого пять столетий. Но сам Ар</w:t>
        <w:softHyphen/>
        <w:t>сак, оказывается, провозгласил себя царем в городе Асаак. И если бы «Аньси» было лишь иероглифической транскрипцией имени Арсак, как полагает Э. Пуллиблэнк, то невозможно было бы согласовать это с названием города, где основатель динас</w:t>
        <w:softHyphen/>
        <w:t>тии стал царем Парфии. Ведь город Асаак назван Исидором Харакским, вовсе не китайцем, и его текст, посвященный Парфии, никак не связан с текстом, оставленным известным китайским (ханьским) дипломатом и путешественником Чжан Цяном и другими китайскими источниками. Более того, го</w:t>
        <w:softHyphen/>
        <w:t>род Асаак вообще не упоминается в китайской литературе.</w:t>
      </w:r>
    </w:p>
    <w:p>
      <w:pPr>
        <w:pStyle w:val="Normal"/>
        <w:spacing w:lineRule="auto" w:line="240"/>
        <w:ind w:firstLine="720"/>
        <w:rPr>
          <w:rFonts w:ascii="Arial" w:hAnsi="Arial" w:cs="Arial"/>
          <w:sz w:val="24"/>
          <w:szCs w:val="24"/>
        </w:rPr>
      </w:pPr>
      <w:r>
        <w:rPr>
          <w:rFonts w:cs="Arial" w:ascii="Arial" w:hAnsi="Arial"/>
          <w:sz w:val="24"/>
          <w:szCs w:val="24"/>
        </w:rPr>
        <w:t>Стало ясно, что именно город Асаак с его основой «Ас» дал имя Аньси с той же основой «Ас», «Анс». Личные имена германцев помогли в этом убедиться.</w:t>
      </w:r>
    </w:p>
    <w:p>
      <w:pPr>
        <w:pStyle w:val="Normal"/>
        <w:spacing w:lineRule="auto" w:line="240"/>
        <w:ind w:firstLine="720"/>
        <w:rPr>
          <w:rFonts w:ascii="Arial" w:hAnsi="Arial" w:cs="Arial"/>
          <w:sz w:val="24"/>
          <w:szCs w:val="24"/>
        </w:rPr>
      </w:pPr>
      <w:r>
        <w:rPr>
          <w:rFonts w:cs="Arial" w:ascii="Arial" w:hAnsi="Arial"/>
          <w:sz w:val="24"/>
          <w:szCs w:val="24"/>
        </w:rPr>
        <w:t>Квадратный зал перекрывали балки, которые опирались на стены и круглые столбы, расположенные по малому квадрату помещения. Столбы были сложены из жженого кирпича осо</w:t>
        <w:softHyphen/>
        <w:t>бой лекальной формы диаметром около 90 сантиметров.</w:t>
      </w:r>
    </w:p>
    <w:p>
      <w:pPr>
        <w:pStyle w:val="Normal"/>
        <w:spacing w:lineRule="auto" w:line="240"/>
        <w:ind w:firstLine="720"/>
        <w:rPr/>
      </w:pPr>
      <w:r>
        <w:rPr>
          <w:rFonts w:cs="Arial" w:ascii="Arial" w:hAnsi="Arial"/>
          <w:sz w:val="24"/>
          <w:szCs w:val="24"/>
        </w:rPr>
        <w:t>В начале нашей эры назначение зала изменялось. Найде</w:t>
        <w:softHyphen/>
        <w:t>ны следы ремонтных работ. Второй строительный период Квад</w:t>
        <w:softHyphen/>
        <w:t>ратного зала привел к довольно существенным переделкам.</w:t>
      </w:r>
    </w:p>
    <w:p>
      <w:pPr>
        <w:pStyle w:val="Normal"/>
        <w:spacing w:lineRule="auto" w:line="240"/>
        <w:ind w:firstLine="720"/>
        <w:rPr/>
      </w:pPr>
      <w:r>
        <w:rPr>
          <w:rFonts w:cs="Arial" w:ascii="Arial" w:hAnsi="Arial"/>
          <w:sz w:val="24"/>
          <w:szCs w:val="24"/>
        </w:rPr>
        <w:t>Исследователи иногда связывают назначение зала с зороа</w:t>
        <w:softHyphen/>
        <w:t>стризмом. Главную роль в его ритуалах играет огонь. «После</w:t>
        <w:softHyphen/>
        <w:t>дний пророк Агура-Мазды (верховного бога) совершит над всеми людьми страшный суд, по окончании которого комета упадет с неба и растерзает землю, как волк овцу, огонь расто</w:t>
        <w:softHyphen/>
        <w:t>пит горы, и металлы потекут из них, как реки. Все воскрес</w:t>
        <w:softHyphen/>
        <w:t>шие люди должны будут пройти через эту огненную реку. Чистые пройдут безопасно, испытывая такое же ощущение, как от прикосновения к парному молоку, нечестивые, напро</w:t>
        <w:softHyphen/>
        <w:t>тив, будут терпеть страшные муки, но только в течение трех дней и ночей. Вместе с грешниками будут мучиться сам Ангра-Майнью (бог зла) и его «дэвы». После трех дней и ночей огненная река очистит даже ад, а обновленная земля будет абсолютно свободна от всего нечистого и вредного» (Чертихин В.Е. В поисках рая и ада. М., Политиздат, 1980).</w:t>
      </w:r>
    </w:p>
    <w:p>
      <w:pPr>
        <w:pStyle w:val="Normal"/>
        <w:spacing w:lineRule="auto" w:line="240"/>
        <w:ind w:firstLine="720"/>
        <w:rPr/>
      </w:pPr>
      <w:r>
        <w:rPr>
          <w:rFonts w:cs="Arial" w:ascii="Arial" w:hAnsi="Arial"/>
          <w:sz w:val="24"/>
          <w:szCs w:val="24"/>
        </w:rPr>
        <w:t>Но и здесь мы находим созвучия с эддическими мифами о Мировом Волке, который тоже будет терзать землю и бороть</w:t>
        <w:softHyphen/>
        <w:t>ся с богами, и о «нестерпимом жаре» огня.</w:t>
      </w:r>
    </w:p>
    <w:p>
      <w:pPr>
        <w:pStyle w:val="Normal"/>
        <w:spacing w:lineRule="auto" w:line="240"/>
        <w:ind w:firstLine="720"/>
        <w:rPr/>
      </w:pPr>
      <w:r>
        <w:rPr>
          <w:rFonts w:cs="Arial" w:ascii="Arial" w:hAnsi="Arial"/>
          <w:sz w:val="24"/>
          <w:szCs w:val="24"/>
        </w:rPr>
        <w:t>Важной постройкой центрального комплекса Старой Нисы является Круглый храм. Это сооружение первоначально пред</w:t>
        <w:softHyphen/>
        <w:t>ставляло собой изолированную постройку, квадратную в пла</w:t>
        <w:softHyphen/>
        <w:t>не снаружи, внутри располагалось единственное круглое по</w:t>
        <w:softHyphen/>
        <w:t>мещение диаметром 17 метров.</w:t>
      </w:r>
    </w:p>
    <w:p>
      <w:pPr>
        <w:pStyle w:val="Normal"/>
        <w:spacing w:lineRule="auto" w:line="240"/>
        <w:ind w:firstLine="720"/>
        <w:rPr/>
      </w:pPr>
      <w:r>
        <w:rPr>
          <w:rFonts w:cs="Arial" w:ascii="Arial" w:hAnsi="Arial"/>
          <w:sz w:val="24"/>
          <w:szCs w:val="24"/>
        </w:rPr>
        <w:t>Стены Круглого храма Нисы сложены из квадратного кир</w:t>
        <w:softHyphen/>
        <w:t>пича и достигали высоты 12 метров. Как и в Квадратном зале, имелось два яруса, стены нижнего яруса были гладкими, ош</w:t>
        <w:softHyphen/>
        <w:t>тукатуренными (как и обводной коридор) белым ганчем. Во втором ярусе, с высоты 6 метров располагались колонны из жженого кирпича и глиняные раскрашенные статуи, они по</w:t>
        <w:softHyphen/>
        <w:t>добны статуям Квадратного зала. Храм имел шатровое стро</w:t>
        <w:softHyphen/>
        <w:t>пильное перекрытие и черепичную кровлю. В дальнейшем здание было окружено обводным коридором и функциональ</w:t>
        <w:softHyphen/>
        <w:t>но связано с другим крупным сооружением — Храмовой баш</w:t>
        <w:softHyphen/>
        <w:t>ней.</w:t>
      </w:r>
    </w:p>
    <w:p>
      <w:pPr>
        <w:pStyle w:val="Normal"/>
        <w:spacing w:lineRule="auto" w:line="240"/>
        <w:ind w:firstLine="720"/>
        <w:rPr/>
      </w:pPr>
      <w:r>
        <w:rPr>
          <w:rFonts w:cs="Arial" w:ascii="Arial" w:hAnsi="Arial"/>
          <w:sz w:val="24"/>
          <w:szCs w:val="24"/>
        </w:rPr>
        <w:t>Цилиндрическая форма зала и характер его архитектурно</w:t>
        <w:softHyphen/>
        <w:t>го оформления дали основания для сравнения с самофракий</w:t>
        <w:softHyphen/>
        <w:t>ским храмом Арсинойоном, как это уже отмечено выше. Хотя культ самофракийских божеств по своим истокам и не являет</w:t>
        <w:softHyphen/>
        <w:t>ся греческим, но, конечно, проникнуть с Запада в Парфию в период эллинизма он мог только через греков. Восприятие культа великих самофракийских божеств-кабиров прежде все</w:t>
        <w:softHyphen/>
        <w:t>го объясняется тем, что кабиры в эллинистическое время очень часто сливаются с божественными двойниками Диоскурами, а Диоскуры были божествами-покровителями династии Селевкидов (Новосадский Н.И. Культ Кабиров в Древней Гре</w:t>
        <w:softHyphen/>
        <w:t>ции. Варшава, 1891. С 59).</w:t>
      </w:r>
    </w:p>
    <w:p>
      <w:pPr>
        <w:pStyle w:val="Normal"/>
        <w:spacing w:lineRule="auto" w:line="240"/>
        <w:ind w:firstLine="720"/>
        <w:rPr/>
      </w:pPr>
      <w:r>
        <w:rPr>
          <w:rFonts w:cs="Arial" w:ascii="Arial" w:hAnsi="Arial"/>
          <w:sz w:val="24"/>
          <w:szCs w:val="24"/>
        </w:rPr>
        <w:t>Гипотеза об асах в Парфии (известных здесь, возможно, и под другими именами) приводит скорее к выводу о самостоятельном развитии духовной жизни Парфии, не исключающей влиянии. Речь может идти и о сходстве веровании.</w:t>
      </w:r>
    </w:p>
    <w:p>
      <w:pPr>
        <w:pStyle w:val="Normal"/>
        <w:spacing w:lineRule="auto" w:line="240"/>
        <w:ind w:firstLine="720"/>
        <w:rPr/>
      </w:pPr>
      <w:r>
        <w:rPr>
          <w:rFonts w:cs="Arial" w:ascii="Arial" w:hAnsi="Arial"/>
          <w:sz w:val="24"/>
          <w:szCs w:val="24"/>
        </w:rPr>
        <w:t>Памятники Нисы — творческое развитие культуры парфян в эллинический период.</w:t>
      </w:r>
    </w:p>
    <w:p>
      <w:pPr>
        <w:pStyle w:val="Normal"/>
        <w:spacing w:lineRule="auto" w:line="240"/>
        <w:ind w:firstLine="720"/>
        <w:rPr/>
      </w:pPr>
      <w:r>
        <w:rPr>
          <w:rFonts w:cs="Arial" w:ascii="Arial" w:hAnsi="Arial"/>
          <w:sz w:val="24"/>
          <w:szCs w:val="24"/>
        </w:rPr>
        <w:t>Парфянская культовая архитектура имеет общие черты и с храмовым зодчеством кушан — народа Средней Азии, и с ре</w:t>
        <w:softHyphen/>
        <w:t>лигиозной архитектурой Хорезма. Заимствование эллинских элементов не приводило к простому подражанию: (Кошеленко Г.А. Культура Парфии. М., с. 29).</w:t>
      </w:r>
    </w:p>
    <w:p>
      <w:pPr>
        <w:pStyle w:val="Normal"/>
        <w:spacing w:lineRule="auto" w:line="240"/>
        <w:ind w:firstLine="720"/>
        <w:rPr/>
      </w:pPr>
      <w:r>
        <w:rPr>
          <w:rFonts w:cs="Arial" w:ascii="Arial" w:hAnsi="Arial"/>
          <w:sz w:val="24"/>
          <w:szCs w:val="24"/>
        </w:rPr>
        <w:t>Хорошо известен археологам и храм на некрополе Новой Нисы. Этот храм, относящийся, как и храмовый комплекс Ста</w:t>
        <w:softHyphen/>
        <w:t>рой Нисы, к III-</w:t>
      </w:r>
      <w:r>
        <w:rPr>
          <w:rFonts w:cs="Arial" w:ascii="Arial" w:hAnsi="Arial"/>
          <w:sz w:val="24"/>
          <w:szCs w:val="24"/>
          <w:lang w:val="en-US"/>
        </w:rPr>
        <w:t>I</w:t>
      </w:r>
      <w:r>
        <w:rPr>
          <w:rFonts w:cs="Arial" w:ascii="Arial" w:hAnsi="Arial"/>
          <w:sz w:val="24"/>
          <w:szCs w:val="24"/>
        </w:rPr>
        <w:t xml:space="preserve"> векам до н.э., построен так, что его тыль</w:t>
        <w:softHyphen/>
        <w:t>ная часть примыкает к оборонительной стене, а главный фа</w:t>
        <w:softHyphen/>
        <w:t>сад обращен в сторону города. Здание покоится на сырцовой платформе высотою 80 сантиметров. Стены его также выпол</w:t>
        <w:softHyphen/>
        <w:t>нены из сырцового кирпича. Основной массив сооружения с трех сторон окружает колонный портик — айван. От колонн сохранились торовидные базы (одна из них сложена из пар</w:t>
        <w:softHyphen/>
        <w:t>фянского жженого кирпича, другая — из зеленовато-серого пес</w:t>
        <w:softHyphen/>
        <w:t>чаника, обе оштукатурены ганчем). Ствол колонн был дере</w:t>
        <w:softHyphen/>
        <w:t>вянным. Общее число колонн равно двенадцати.</w:t>
      </w:r>
    </w:p>
    <w:p>
      <w:pPr>
        <w:pStyle w:val="Normal"/>
        <w:spacing w:lineRule="auto" w:line="240"/>
        <w:ind w:firstLine="720"/>
        <w:rPr/>
      </w:pPr>
      <w:r>
        <w:rPr>
          <w:rFonts w:cs="Arial" w:ascii="Arial" w:hAnsi="Arial"/>
          <w:sz w:val="24"/>
          <w:szCs w:val="24"/>
        </w:rPr>
        <w:t>Стена расчленена на два яруса. Нижняя — высотой 2,6 мет</w:t>
        <w:softHyphen/>
        <w:t>ра — представляет собой сильно развитую панель. Архитек</w:t>
        <w:softHyphen/>
        <w:t>турное оформление ее включает пятиступенчатое основание, полуколонны с капителями, вырезанными на плоской терра</w:t>
        <w:softHyphen/>
        <w:t>котовой плитке, и горизонтальную полосу фриза. Стена ошту</w:t>
        <w:softHyphen/>
        <w:t>катурена и окрашена в малиново-красный цвет. Ступени, базы и стволы полуколонн, оформляющих стену, окрашены в чер</w:t>
        <w:softHyphen/>
        <w:t>ный цвет, капители — в красный. Верхняя часть стены, воз</w:t>
        <w:softHyphen/>
        <w:t>вышающаяся над плоским перекрытием айвана, была ошту</w:t>
        <w:softHyphen/>
        <w:t>катурена белым ганчем. Высота ее над уровнем айвана не ме</w:t>
        <w:softHyphen/>
        <w:t>нее 5 метров. Полуколонны стены по высоте равны всего 1,7 метра при диаметре 15,5 сантиметра. Капители, вырезан</w:t>
        <w:softHyphen/>
        <w:t>ные на терракотовых плитках, выдержаны в формах ионийс</w:t>
        <w:softHyphen/>
        <w:t>кого ордера. Анализ колонн позволил установить их местное, догреческое происхождение, а также связь с традициями де</w:t>
        <w:softHyphen/>
        <w:t>ревянной архитектуры. В верхней части стены предполагают</w:t>
        <w:softHyphen/>
        <w:t>ся узкие световые проемы. В завершении стены был, по-видимому, узорный парапет, составленный из терракотовых зуб</w:t>
        <w:softHyphen/>
        <w:t>цов. Лестница, ведущая к входу в здание, была с двумя боко</w:t>
        <w:softHyphen/>
        <w:t>выми маршами. Стены здания мощные (2,5 метра). Внутрен</w:t>
        <w:softHyphen/>
        <w:t>ние размеры здания — 13 метров в длину и 5 метров в глубину. Храм Новой Нисы воплощает принципы местной строитель</w:t>
        <w:softHyphen/>
        <w:t>ной культуры (Пугаченкова Г.А. Пути развития архитектуры...). Важнейшей чертой его является фронтальность (обращенность лицом к зрителю) композиции, что не характерно ни для гре</w:t>
        <w:softHyphen/>
        <w:t>ческой традиции, ни для месопотамского религиозного зодче</w:t>
        <w:softHyphen/>
        <w:t>ства. Построение здания вширь, а не вглубь в сочетании с центральным проходом, делящим помещение на две части, очень напоминает Красный коридор Квадратного зала Ста</w:t>
        <w:softHyphen/>
        <w:t>рой Нисы. И неизбежный колонный портик! И то же, знако</w:t>
        <w:softHyphen/>
        <w:t>мое уже читателю, сочетание трех тонов: красного, черного и белого.</w:t>
      </w:r>
    </w:p>
    <w:p>
      <w:pPr>
        <w:pStyle w:val="Normal"/>
        <w:spacing w:lineRule="auto" w:line="240"/>
        <w:ind w:firstLine="720"/>
        <w:rPr/>
      </w:pPr>
      <w:r>
        <w:rPr>
          <w:rFonts w:cs="Arial" w:ascii="Arial" w:hAnsi="Arial"/>
          <w:sz w:val="24"/>
          <w:szCs w:val="24"/>
        </w:rPr>
        <w:t>Особое место в архитектуре Старой Нисы занимает так на</w:t>
        <w:softHyphen/>
        <w:t>зываемый Квадратный дом. Он пережил несколько перестро</w:t>
        <w:softHyphen/>
        <w:t xml:space="preserve">ек. Возник он в конце </w:t>
      </w:r>
      <w:r>
        <w:rPr>
          <w:rFonts w:cs="Arial" w:ascii="Arial" w:hAnsi="Arial"/>
          <w:sz w:val="24"/>
          <w:szCs w:val="24"/>
          <w:lang w:val="en-US"/>
        </w:rPr>
        <w:t>III</w:t>
      </w:r>
      <w:r>
        <w:rPr>
          <w:rFonts w:cs="Arial" w:ascii="Arial" w:hAnsi="Arial"/>
          <w:sz w:val="24"/>
          <w:szCs w:val="24"/>
        </w:rPr>
        <w:t xml:space="preserve"> — начале II века до н.э. (Кошеленко Г.А. Культура Парфии, с. 33). В этот период Квадратный дом представлял собой квадратное здание (59,7 х 59,7 метра по внеш</w:t>
        <w:softHyphen/>
        <w:t>нему периметру). Внутри находился квадратный двор (38 х 38 метров) с портиком, охватывающим его со всех сторон, причем с юга имелся двойной ряд колонн. На каждой сторо</w:t>
        <w:softHyphen/>
        <w:t>не — по девять деревянных колонн с маленькими каменными торовидными базами. Здание построено из сырцового кирпи</w:t>
        <w:softHyphen/>
        <w:t>ча. Вдоль каждой стороны здания размешалось по три про</w:t>
        <w:softHyphen/>
        <w:t>долговатые комнаты, сообщавшиеся друг с другом. Выход в центральный дворик был только из средних помещений. По длинной оси каждого из этих помещений располагались че</w:t>
        <w:softHyphen/>
        <w:t>тыре колонны. Вдоль стен были построены суфы-лежанки. При раскопках было установлено, что проемы дверей комнат последовательно закладывались наглухо, но читатель уже зна</w:t>
        <w:softHyphen/>
        <w:t>ет, почему это делалось и почему здесь оставлялся разнооб</w:t>
        <w:softHyphen/>
        <w:t>разный, нередко ценный инвентарь. В конечном счете к кон</w:t>
        <w:softHyphen/>
        <w:t xml:space="preserve">цу </w:t>
      </w:r>
      <w:r>
        <w:rPr>
          <w:rFonts w:cs="Arial" w:ascii="Arial" w:hAnsi="Arial"/>
          <w:sz w:val="24"/>
          <w:szCs w:val="24"/>
          <w:lang w:val="en-US"/>
        </w:rPr>
        <w:t>I</w:t>
      </w:r>
      <w:r>
        <w:rPr>
          <w:rFonts w:cs="Arial" w:ascii="Arial" w:hAnsi="Arial"/>
          <w:sz w:val="24"/>
          <w:szCs w:val="24"/>
        </w:rPr>
        <w:t xml:space="preserve"> века до н.э. все комнаты оказались замурованными. На</w:t>
        <w:softHyphen/>
        <w:t>чался новый период. Колонные портики двора были уничто</w:t>
        <w:softHyphen/>
        <w:t>жены. Уровень пола подняли на 30 сантиметров. Параллельно стене восточного фасада была построена стена, а возникшее таким образом узкое помещение разделено на десять малень</w:t>
        <w:softHyphen/>
        <w:t>ких. Двери, соединявшие их, были в дальнейшем замурованы. Затем были пристроены стены северного и западного участ</w:t>
        <w:softHyphen/>
        <w:t>ков двора. Раскопки этого здания поставили перед исследова</w:t>
        <w:softHyphen/>
        <w:t>телями многие вопросы, о которых читатель помнит из пре</w:t>
        <w:softHyphen/>
        <w:t>дыдущих глав.</w:t>
      </w:r>
    </w:p>
    <w:p>
      <w:pPr>
        <w:pStyle w:val="Normal"/>
        <w:spacing w:lineRule="auto" w:line="240"/>
        <w:ind w:firstLine="720"/>
        <w:rPr/>
      </w:pPr>
      <w:r>
        <w:rPr>
          <w:rFonts w:cs="Arial" w:ascii="Arial" w:hAnsi="Arial"/>
          <w:sz w:val="24"/>
          <w:szCs w:val="24"/>
        </w:rPr>
        <w:t>При раскопках в Нисе найдены — напомню — фрагменты парфянского трона из слоновой кости. Он очень напоминает трон, изображенный на персепольских рельефах, но изощрен</w:t>
        <w:softHyphen/>
        <w:t>ность в исполнении, растительные мотивы в украшении тро</w:t>
        <w:softHyphen/>
        <w:t>на указывают на эллинистическое влияние. Видимо, копиро</w:t>
        <w:softHyphen/>
        <w:t>вание трона прежних владык Персии объясняется стремлени</w:t>
        <w:softHyphen/>
        <w:t>ем доказать свои законные права на наследование власти ди</w:t>
        <w:softHyphen/>
        <w:t>настии, родство с которой утверждалось. Добавим, что в Млад</w:t>
        <w:softHyphen/>
        <w:t>шей Эдде речь идет о троне именно из слоновой кости!</w:t>
      </w:r>
    </w:p>
    <w:p>
      <w:pPr>
        <w:pStyle w:val="Normal"/>
        <w:spacing w:lineRule="auto" w:line="240"/>
        <w:ind w:firstLine="720"/>
        <w:rPr>
          <w:rFonts w:ascii="Arial" w:hAnsi="Arial" w:cs="Arial"/>
          <w:sz w:val="24"/>
          <w:szCs w:val="24"/>
        </w:rPr>
      </w:pPr>
      <w:r>
        <w:rPr>
          <w:rFonts w:cs="Arial" w:ascii="Arial" w:hAnsi="Arial"/>
          <w:sz w:val="24"/>
          <w:szCs w:val="24"/>
        </w:rPr>
        <w:t>Подведем итоги. Парфянское искусство во многом само</w:t>
        <w:softHyphen/>
        <w:t>бытно. То же можно сказать и об архитектуре. Мастера Парфии создали шедевры, которые еще плохо известны миру.</w:t>
      </w:r>
    </w:p>
    <w:p>
      <w:pPr>
        <w:pStyle w:val="Normal"/>
        <w:spacing w:lineRule="auto" w:line="240"/>
        <w:ind w:firstLine="720"/>
        <w:rPr/>
      </w:pPr>
      <w:r>
        <w:rPr>
          <w:rFonts w:cs="Arial" w:ascii="Arial" w:hAnsi="Arial"/>
          <w:sz w:val="24"/>
          <w:szCs w:val="24"/>
        </w:rPr>
        <w:t>Особенности храмовой архитектуры не всегда можно объяс</w:t>
        <w:softHyphen/>
        <w:t>нить зороастризмом. Л.А. Лелеков отмечает, например, что особую восточно-иранскую традицию (Мансурдепе и др. па</w:t>
        <w:softHyphen/>
        <w:t>мятники) нельзя свести к зороастрийской даже в ее расшири</w:t>
        <w:softHyphen/>
        <w:t>тельном толковании (История и культура народов Средней Азии. М., Наука, 1976. С. 12-13).</w:t>
      </w:r>
    </w:p>
    <w:p>
      <w:pPr>
        <w:pStyle w:val="Normal"/>
        <w:spacing w:lineRule="auto" w:line="240"/>
        <w:ind w:firstLine="720"/>
        <w:rPr/>
      </w:pPr>
      <w:r>
        <w:rPr>
          <w:rFonts w:cs="Arial" w:ascii="Arial" w:hAnsi="Arial"/>
          <w:sz w:val="24"/>
          <w:szCs w:val="24"/>
        </w:rPr>
        <w:t>Культурный подъем Ближнего Востока в парфянское вре</w:t>
        <w:softHyphen/>
        <w:t>мя несомненен, отмечают исследователи. Это было время борь</w:t>
        <w:softHyphen/>
        <w:t>бы различных тенденций в культуре, творческих поисков и роста тех черт, которые проявляются и расцветают в последу</w:t>
        <w:softHyphen/>
        <w:t>ющее время как в культуре Ирана, так и в поздней Римской империи и Византии.</w:t>
      </w:r>
    </w:p>
    <w:p>
      <w:pPr>
        <w:pStyle w:val="Normal"/>
        <w:spacing w:lineRule="auto" w:line="240"/>
        <w:ind w:firstLine="720"/>
        <w:rPr/>
      </w:pPr>
      <w:r>
        <w:rPr>
          <w:rFonts w:cs="Arial" w:ascii="Arial" w:hAnsi="Arial"/>
          <w:sz w:val="24"/>
          <w:szCs w:val="24"/>
        </w:rPr>
        <w:t>Важнейшим отличием культуры Парфии от культуры сасанидского Ирана и Византии является отсутствие здесь стро</w:t>
        <w:softHyphen/>
        <w:t>гой регламентации, канона. Здесь все в брожении, борьбе; со</w:t>
        <w:softHyphen/>
        <w:t>существуют явления, на первый взгляд полностью исключаю</w:t>
        <w:softHyphen/>
        <w:t>щие друг друга. Это время самых тесных культурных контак</w:t>
        <w:softHyphen/>
        <w:t>тов, казалось бы, чрезвычайно далеких народов. Это приводит к большой пестроте, сложности процессов. «Но сквозь всю эту многокрасочную картину явственно проступают главные линии развития, создающие завтрашний день культуры, куль</w:t>
        <w:softHyphen/>
        <w:t>туры Ирана времени Сасанидов и отчасти поздней Римской империи» (Кошеленко Г.А. Культура Парфии, с. 218).</w:t>
      </w:r>
    </w:p>
    <w:p>
      <w:pPr>
        <w:pStyle w:val="Normal"/>
        <w:spacing w:lineRule="auto" w:line="240"/>
        <w:ind w:firstLine="720"/>
        <w:rPr/>
      </w:pPr>
      <w:r>
        <w:rPr>
          <w:rFonts w:cs="Arial" w:ascii="Arial" w:hAnsi="Arial"/>
          <w:sz w:val="24"/>
          <w:szCs w:val="24"/>
        </w:rPr>
        <w:t>Местоположение древней Нисы было установлено еще в конце XIX века. В 1930-1936 годах раскопки там проводили А.А. Марущенко и др. В 1946 году начались систематические исследования Южно-Туркменской археологической комплек</w:t>
        <w:softHyphen/>
        <w:t>сной экспедиции под руководством М.Е. Массона. В одной из работ (Массон М.Е. и Пугаченкова Г.А. Парфянские ритоны Нисы. — Труды Южно-Туркменской археологической ком</w:t>
        <w:softHyphen/>
        <w:t>плексной экспедиции. Ашхабад, 1959, т. IV) описаны ритоны парфянской эпохи — полагаю, они имеют прямое отношение к культу предков, нашедшему отражение в эпизодах Эдды, посвященных Валгалле.</w:t>
      </w:r>
    </w:p>
    <w:p>
      <w:pPr>
        <w:pStyle w:val="Normal"/>
        <w:spacing w:lineRule="auto" w:line="240"/>
        <w:ind w:firstLine="720"/>
        <w:rPr>
          <w:rFonts w:ascii="Arial" w:hAnsi="Arial" w:cs="Arial"/>
          <w:sz w:val="24"/>
          <w:szCs w:val="24"/>
        </w:rPr>
      </w:pPr>
      <w:r>
        <w:rPr>
          <w:rFonts w:cs="Arial" w:ascii="Arial" w:hAnsi="Arial"/>
          <w:sz w:val="24"/>
          <w:szCs w:val="24"/>
        </w:rPr>
        <w:t>Большой вклад в изучение древней культуры Туркменистана внес сын М.Е. Массона В.М. Массон (см. его монументальную работу «Страна тысячи городов». М., 1966 и др. его работы).</w:t>
      </w:r>
    </w:p>
    <w:p>
      <w:pPr>
        <w:pStyle w:val="FR1"/>
        <w:spacing w:lineRule="auto" w:line="240"/>
        <w:ind w:left="0" w:right="0" w:firstLine="720"/>
        <w:jc w:val="left"/>
        <w:rPr>
          <w:rFonts w:ascii="Arial" w:hAnsi="Arial" w:cs="Arial"/>
          <w:b w:val="false"/>
          <w:b w:val="false"/>
          <w:bCs w:val="false"/>
          <w:sz w:val="24"/>
          <w:szCs w:val="24"/>
        </w:rPr>
      </w:pPr>
      <w:r>
        <w:rPr>
          <w:rFonts w:cs="Arial"/>
          <w:b w:val="false"/>
          <w:bCs w:val="false"/>
          <w:sz w:val="24"/>
          <w:szCs w:val="24"/>
        </w:rPr>
      </w:r>
    </w:p>
    <w:p>
      <w:pPr>
        <w:pStyle w:val="FR1"/>
        <w:spacing w:lineRule="auto" w:line="240"/>
        <w:ind w:left="0" w:right="0" w:hanging="0"/>
        <w:rPr>
          <w:b w:val="false"/>
          <w:b w:val="false"/>
          <w:bCs w:val="false"/>
        </w:rPr>
      </w:pPr>
      <w:r>
        <w:rPr>
          <w:b w:val="false"/>
          <w:bCs w:val="false"/>
        </w:rPr>
        <w:t>* * *</w:t>
      </w:r>
    </w:p>
    <w:p>
      <w:pPr>
        <w:pStyle w:val="FR1"/>
        <w:spacing w:lineRule="auto" w:line="240"/>
        <w:ind w:left="0" w:right="0" w:firstLine="720"/>
        <w:jc w:val="left"/>
        <w:rPr>
          <w:b w:val="false"/>
          <w:b w:val="false"/>
          <w:bCs w:val="false"/>
        </w:rPr>
      </w:pPr>
      <w:r>
        <w:rPr>
          <w:b w:val="false"/>
          <w:bCs w:val="false"/>
        </w:rPr>
      </w:r>
    </w:p>
    <w:p>
      <w:pPr>
        <w:pStyle w:val="Normal"/>
        <w:spacing w:lineRule="auto" w:line="240"/>
        <w:ind w:firstLine="720"/>
        <w:rPr>
          <w:rFonts w:ascii="Arial" w:hAnsi="Arial" w:cs="Arial"/>
          <w:sz w:val="24"/>
          <w:szCs w:val="24"/>
        </w:rPr>
      </w:pPr>
      <w:r>
        <w:rPr>
          <w:rFonts w:cs="Arial" w:ascii="Arial" w:hAnsi="Arial"/>
          <w:sz w:val="24"/>
          <w:szCs w:val="24"/>
        </w:rPr>
        <w:t>Джума Атаев, историк и журналист, сообщил, что он на</w:t>
        <w:softHyphen/>
        <w:t>шел 12 комнат в Ак-Тепе, подобных нисийским, и собирается их обследовать.</w:t>
      </w:r>
    </w:p>
    <w:p>
      <w:pPr>
        <w:pStyle w:val="Normal"/>
        <w:spacing w:lineRule="auto" w:line="240"/>
        <w:ind w:firstLine="720"/>
        <w:rPr/>
      </w:pPr>
      <w:r>
        <w:rPr>
          <w:rFonts w:cs="Arial" w:ascii="Arial" w:hAnsi="Arial"/>
          <w:sz w:val="24"/>
          <w:szCs w:val="24"/>
        </w:rPr>
        <w:t>Чары Ширлиев, автор, режиссер, продюсер и актер инте</w:t>
        <w:softHyphen/>
        <w:t>реснейших фильмов «Судьба ахалтекинца», «Святые гёли» и «Не</w:t>
        <w:softHyphen/>
        <w:t>разгаданная тайна» (все фильма о неповторимых туркменских коврах и тайнах, с ними связанных) очень заинтересовался мо</w:t>
        <w:softHyphen/>
        <w:t>ими исследованиями по истории древней Туркмении и особен</w:t>
        <w:softHyphen/>
        <w:t>но моими книгами, посвященными парфянскому периоду.</w:t>
      </w:r>
    </w:p>
    <w:p>
      <w:pPr>
        <w:pStyle w:val="Normal"/>
        <w:spacing w:lineRule="auto" w:line="240"/>
        <w:ind w:firstLine="720"/>
        <w:rPr>
          <w:rFonts w:ascii="Arial" w:hAnsi="Arial" w:cs="Arial"/>
          <w:sz w:val="24"/>
          <w:szCs w:val="24"/>
        </w:rPr>
      </w:pPr>
      <w:r>
        <w:rPr>
          <w:rFonts w:cs="Arial" w:ascii="Arial" w:hAnsi="Arial"/>
          <w:sz w:val="24"/>
          <w:szCs w:val="24"/>
        </w:rPr>
        <w:t>Ашхабадская журналистка Ольга Мехтиева передала мне материалы о Национальном музее Туркменистана, созданном при личном участии президента страны Сапармурата Туркменбаши.</w:t>
      </w:r>
    </w:p>
    <w:p>
      <w:pPr>
        <w:pStyle w:val="Normal"/>
        <w:spacing w:lineRule="auto" w:line="240"/>
        <w:ind w:firstLine="720"/>
        <w:rPr>
          <w:rFonts w:ascii="Arial" w:hAnsi="Arial" w:cs="Arial"/>
          <w:sz w:val="24"/>
          <w:szCs w:val="24"/>
        </w:rPr>
      </w:pPr>
      <w:r>
        <w:rPr>
          <w:rFonts w:cs="Arial" w:ascii="Arial" w:hAnsi="Arial"/>
          <w:sz w:val="24"/>
          <w:szCs w:val="24"/>
        </w:rPr>
      </w:r>
    </w:p>
    <w:p>
      <w:pPr>
        <w:pStyle w:val="FR1"/>
        <w:spacing w:lineRule="auto" w:line="240"/>
        <w:ind w:left="0" w:right="0" w:hanging="0"/>
        <w:rPr>
          <w:b w:val="false"/>
          <w:b w:val="false"/>
          <w:bCs w:val="false"/>
        </w:rPr>
      </w:pPr>
      <w:r>
        <w:rPr>
          <w:b w:val="false"/>
          <w:bCs w:val="false"/>
        </w:rPr>
        <w:t>* * *</w:t>
      </w:r>
    </w:p>
    <w:p>
      <w:pPr>
        <w:pStyle w:val="FR1"/>
        <w:spacing w:lineRule="auto" w:line="240"/>
        <w:ind w:left="0" w:right="0" w:firstLine="720"/>
        <w:jc w:val="left"/>
        <w:rPr>
          <w:b w:val="false"/>
          <w:b w:val="false"/>
          <w:bCs w:val="false"/>
        </w:rPr>
      </w:pPr>
      <w:r>
        <w:rPr>
          <w:b w:val="false"/>
          <w:bCs w:val="false"/>
        </w:rPr>
      </w:r>
    </w:p>
    <w:p>
      <w:pPr>
        <w:pStyle w:val="Normal"/>
        <w:spacing w:lineRule="auto" w:line="240"/>
        <w:ind w:firstLine="720"/>
        <w:rPr>
          <w:rFonts w:ascii="Arial" w:hAnsi="Arial" w:cs="Arial"/>
          <w:sz w:val="24"/>
          <w:szCs w:val="24"/>
        </w:rPr>
      </w:pPr>
      <w:r>
        <w:rPr>
          <w:rFonts w:cs="Arial" w:ascii="Arial" w:hAnsi="Arial"/>
          <w:sz w:val="24"/>
          <w:szCs w:val="24"/>
        </w:rPr>
        <w:t>Асхабад — город любви. Это точный перевод имени города Ашхабада. Совсем рядом — Ниса, столица древней Парфиены, объединившей некогда племена и народы для борьбы с Римом, грозой Востока. Копье Одина и молот Тора, древних скандинавских богов, прежде чем войти в поэтические саги и песни, отражали натиск с запада разноплеменных легионов вечного города на Тибре. Рим пал, пала Парфия. Остались руины и пыль. Но вечно слово. Древние сказания поведали нам удивительную историю. И кто знает, не древнее ли имя города богов Асгарда унаследовал Асхабад — Ашхабад по веч</w:t>
        <w:softHyphen/>
        <w:t>ному закону переосмысления — и сохранения — имен. По тому самому закону, который хорошо был известен творцам веч</w:t>
        <w:softHyphen/>
        <w:t>ных, не умирающих героических песен, поведавших людям о светлых асах, их борьбе, жизни и любви — земной и небесной.</w:t>
      </w:r>
    </w:p>
    <w:p>
      <w:pPr>
        <w:pStyle w:val="Normal"/>
        <w:spacing w:lineRule="auto" w:line="240"/>
        <w:ind w:firstLine="720"/>
        <w:rPr>
          <w:rFonts w:ascii="Arial" w:hAnsi="Arial" w:cs="Arial"/>
          <w:sz w:val="24"/>
          <w:szCs w:val="24"/>
        </w:rPr>
      </w:pPr>
      <w:r>
        <w:rPr>
          <w:rFonts w:cs="Arial" w:ascii="Arial" w:hAnsi="Arial"/>
          <w:sz w:val="24"/>
          <w:szCs w:val="24"/>
        </w:rPr>
      </w:r>
    </w:p>
    <w:p>
      <w:pPr>
        <w:pStyle w:val="FR1"/>
        <w:spacing w:lineRule="auto" w:line="240"/>
        <w:ind w:left="0" w:right="0" w:hanging="0"/>
        <w:rPr/>
      </w:pPr>
      <w:r>
        <w:rPr/>
        <w:t>Глава 5</w:t>
      </w:r>
    </w:p>
    <w:p>
      <w:pPr>
        <w:pStyle w:val="FR1"/>
        <w:spacing w:lineRule="auto" w:line="240"/>
        <w:ind w:left="0" w:right="0" w:hanging="0"/>
        <w:rPr/>
      </w:pPr>
      <w:r>
        <w:rPr/>
      </w:r>
    </w:p>
    <w:p>
      <w:pPr>
        <w:pStyle w:val="FR1"/>
        <w:spacing w:lineRule="auto" w:line="240"/>
        <w:ind w:left="0" w:right="0" w:hanging="0"/>
        <w:rPr/>
      </w:pPr>
      <w:r>
        <w:rPr/>
        <w:t>СТРАНА БОГОВ И ВЕЛИКАНОВ НАЙДЕНА</w:t>
      </w:r>
    </w:p>
    <w:p>
      <w:pPr>
        <w:pStyle w:val="FR1"/>
        <w:spacing w:lineRule="auto" w:line="240"/>
        <w:ind w:left="0" w:right="0" w:firstLine="720"/>
        <w:rPr>
          <w:b w:val="false"/>
          <w:b w:val="false"/>
        </w:rPr>
      </w:pPr>
      <w:r>
        <w:rPr>
          <w:b w:val="false"/>
        </w:rPr>
      </w:r>
    </w:p>
    <w:p>
      <w:pPr>
        <w:pStyle w:val="Normal"/>
        <w:spacing w:lineRule="auto" w:line="240"/>
        <w:ind w:firstLine="720"/>
        <w:rPr/>
      </w:pPr>
      <w:r>
        <w:rPr>
          <w:rFonts w:cs="Arial" w:ascii="Arial" w:hAnsi="Arial"/>
          <w:sz w:val="24"/>
          <w:szCs w:val="24"/>
        </w:rPr>
        <w:t>Еще в XIX веке появилось словосочетание «индогерманская раса». Его ввели в обиход немецкие ученые. Позднее оно было заменено, и до сих пор об этой общности говорят так: индоевропейцы. Идеологи фашистской Германии пытались мо</w:t>
        <w:softHyphen/>
        <w:t>нополизировать идею этой общности, соотнести ее лишь с Германией. Но разве не факт, что арии, или арийцы заселяли в древности огромные пространства — не только север Индии и часть Тибета, но и Среднюю Азию, нынешний Казахстан, Синьцзян (западный Китай) и, наконец, Ариану (страну ариев), которую позднее стали именовать Ираном? Это неоднок</w:t>
        <w:softHyphen/>
        <w:t>ратно отмечено в работах отечественных и зарубежных архео</w:t>
        <w:softHyphen/>
        <w:t>логов и историков. Таких работ несколько сот.</w:t>
      </w:r>
    </w:p>
    <w:p>
      <w:pPr>
        <w:pStyle w:val="Normal"/>
        <w:spacing w:lineRule="auto" w:line="240"/>
        <w:ind w:firstLine="720"/>
        <w:rPr/>
      </w:pPr>
      <w:r>
        <w:rPr>
          <w:rFonts w:cs="Arial" w:ascii="Arial" w:hAnsi="Arial"/>
          <w:sz w:val="24"/>
          <w:szCs w:val="24"/>
        </w:rPr>
        <w:t>Во времена рейха германских исследователей особенно при</w:t>
        <w:softHyphen/>
        <w:t>влекал Тибет. Германские экспедиции в Тибет во время Вто</w:t>
        <w:softHyphen/>
        <w:t>рой мировой войны вдохновлялись Гитлером и Гиммлером. Одной из главных целей было изучение древних мистических построений на прародине германцев, возможностей их исполь</w:t>
        <w:softHyphen/>
        <w:t>зования в военной эпопее. По сути, сами экспедиции были магическими акциями, провал которых, если следовать логи</w:t>
        <w:softHyphen/>
        <w:t>ке их организаторов и вдохновителей, означал и поражение в войне. Что и произошло.</w:t>
      </w:r>
    </w:p>
    <w:p>
      <w:pPr>
        <w:pStyle w:val="Normal"/>
        <w:spacing w:lineRule="auto" w:line="240"/>
        <w:ind w:firstLine="720"/>
        <w:rPr/>
      </w:pPr>
      <w:r>
        <w:rPr>
          <w:rFonts w:cs="Arial" w:ascii="Arial" w:hAnsi="Arial"/>
          <w:sz w:val="24"/>
          <w:szCs w:val="24"/>
        </w:rPr>
        <w:t>Напротив, российский ученый и путешественник Г. Цыбиков на рубеже XIX и XX столетий описал Тибет без при</w:t>
        <w:softHyphen/>
        <w:t>крас, без сверхъестественного мистического ореола — и это относилось и к людям, и к их верованиям.</w:t>
      </w:r>
    </w:p>
    <w:p>
      <w:pPr>
        <w:pStyle w:val="Normal"/>
        <w:spacing w:lineRule="auto" w:line="240"/>
        <w:ind w:firstLine="720"/>
        <w:rPr/>
      </w:pPr>
      <w:r>
        <w:rPr>
          <w:rFonts w:cs="Arial" w:ascii="Arial" w:hAnsi="Arial"/>
          <w:sz w:val="24"/>
          <w:szCs w:val="24"/>
        </w:rPr>
        <w:t>Сейчас можно сказать: поколения исследователей прошли мимо самой поразительной тайны, которая была ближе, чем им казалось. Она превосходит любую фантастику. И вот впер</w:t>
        <w:softHyphen/>
        <w:t>вые я расскажу о ней.</w:t>
      </w:r>
    </w:p>
    <w:p>
      <w:pPr>
        <w:pStyle w:val="Normal"/>
        <w:spacing w:lineRule="auto" w:line="240"/>
        <w:ind w:firstLine="720"/>
        <w:rPr/>
      </w:pPr>
      <w:r>
        <w:rPr>
          <w:rFonts w:cs="Arial" w:ascii="Arial" w:hAnsi="Arial"/>
          <w:sz w:val="24"/>
          <w:szCs w:val="24"/>
        </w:rPr>
        <w:t>Некогда мне довелось познакомиться с наскальными ру</w:t>
        <w:softHyphen/>
        <w:t>нами Монгольского Алтая. Их обнаружил в 1963 году в доли</w:t>
        <w:softHyphen/>
        <w:t>не реки Цаган-Гол Ц. Доржсурен. И вскоре монгольский ис</w:t>
        <w:softHyphen/>
        <w:t>следователь опубликовал их в Улан-Баторе. Меня не покида</w:t>
        <w:softHyphen/>
        <w:t>ло странное убеждение: я видел эти руны раньше. Но где? Они даже отдаленно не напоминают простые линии тюркских рун или германских (хорошо известных исследователям).</w:t>
      </w:r>
    </w:p>
    <w:p>
      <w:pPr>
        <w:pStyle w:val="Normal"/>
        <w:spacing w:lineRule="auto" w:line="240"/>
        <w:ind w:firstLine="720"/>
        <w:rPr/>
      </w:pPr>
      <w:r>
        <w:rPr>
          <w:rFonts w:cs="Arial" w:ascii="Arial" w:hAnsi="Arial"/>
          <w:sz w:val="24"/>
          <w:szCs w:val="24"/>
        </w:rPr>
        <w:t>Я ломал голову, потом озарило: я видел их раньше на фото рукописей старинных сказок Исландии. Последовало почти шоковое состояние. Почти одинаковые руны, которые не спу</w:t>
        <w:softHyphen/>
        <w:t>таешь ни с какими другими, — в разных концах земного шара!</w:t>
      </w:r>
    </w:p>
    <w:p>
      <w:pPr>
        <w:pStyle w:val="Normal"/>
        <w:spacing w:lineRule="auto" w:line="240"/>
        <w:ind w:firstLine="720"/>
        <w:rPr/>
      </w:pPr>
      <w:r>
        <w:rPr>
          <w:rFonts w:cs="Arial" w:ascii="Arial" w:hAnsi="Arial"/>
          <w:sz w:val="24"/>
          <w:szCs w:val="24"/>
        </w:rPr>
        <w:t>Однако этот невероятный факт согласовался с древними скандинавскими источниками, повествующими о том, что когда-то страна предков располагалась восточнее реки Дон. И занимала она огромную территорию, равную Африке (стране черных людей). Ясно, что в нее входили и отдаленные районы Азии. Но, значит, и Монголия?.. Страну предков именовали Великой Свитьод (Великой Швецией), или Холодной Свитьод (Холодной Швецией). И еще Землей богов. Потому что боги — это обожествленные последующими поколениями пред</w:t>
        <w:softHyphen/>
        <w:t>ки. Далекие предки становятся богами, не всегда, конечно, но у скандинавов это так.</w:t>
      </w:r>
    </w:p>
    <w:p>
      <w:pPr>
        <w:pStyle w:val="Normal"/>
        <w:spacing w:lineRule="auto" w:line="240"/>
        <w:ind w:firstLine="720"/>
        <w:rPr/>
      </w:pPr>
      <w:r>
        <w:rPr>
          <w:rFonts w:cs="Arial" w:ascii="Arial" w:hAnsi="Arial"/>
          <w:sz w:val="24"/>
          <w:szCs w:val="24"/>
        </w:rPr>
        <w:t>Мне не оставалось ничего другого, как всерьез отнестись к возникшей безумной идее о переселении из Монголии. В этом более всего убеждали строки, написанные великим исланд</w:t>
        <w:softHyphen/>
        <w:t>цем, ученым, поэтом и общественным деятелем Снорри Стурлусоном (1178-1241). Он сообщал о драконах и огромных зве</w:t>
        <w:softHyphen/>
        <w:t>рях, обитающих в Великой Свитьод, а также о великанах. Как я убедился, историки — российские и скандинавские — не читали их, а филологи-скандинависты относились к подоб</w:t>
        <w:softHyphen/>
        <w:t>ным сообщениям как к мифу. И все же, как это ни парадок</w:t>
        <w:softHyphen/>
        <w:t>сально, как это ни дико звучит, концы сходились с концами, если Великую Свитьод отождествить с Монголией. Другие пред</w:t>
        <w:softHyphen/>
        <w:t>положения вели в тупик, причем безнадежный.</w:t>
      </w:r>
    </w:p>
    <w:p>
      <w:pPr>
        <w:pStyle w:val="Normal"/>
        <w:spacing w:lineRule="auto" w:line="240"/>
        <w:ind w:firstLine="720"/>
        <w:rPr>
          <w:rFonts w:ascii="Arial" w:hAnsi="Arial" w:cs="Arial"/>
          <w:sz w:val="24"/>
          <w:szCs w:val="24"/>
        </w:rPr>
      </w:pPr>
      <w:r>
        <w:rPr>
          <w:rFonts w:cs="Arial" w:ascii="Arial" w:hAnsi="Arial"/>
          <w:sz w:val="24"/>
          <w:szCs w:val="24"/>
        </w:rPr>
        <w:t>Только в Монголии под всеми ветрами белели кости дра</w:t>
        <w:softHyphen/>
        <w:t>конов, чудовищных ящеров, изумлявшие все экспедиции. Их можно было видеть без всяких раскопов, воочию. Ясно, что в древние времена предки скандинавов и вообще германцев изум</w:t>
        <w:softHyphen/>
        <w:t>лялись при виде их не меньше.</w:t>
      </w:r>
    </w:p>
    <w:p>
      <w:pPr>
        <w:pStyle w:val="Normal"/>
        <w:spacing w:lineRule="auto" w:line="240"/>
        <w:ind w:firstLine="720"/>
        <w:rPr/>
      </w:pPr>
      <w:r>
        <w:rPr>
          <w:rFonts w:cs="Arial" w:ascii="Arial" w:hAnsi="Arial"/>
          <w:sz w:val="24"/>
          <w:szCs w:val="24"/>
        </w:rPr>
        <w:t>Что касается великанов в точном значении этого слова, то они упоминались античными авторами, но нигде на планете, кажется, до сих пор не найдены даже отдельные их кости, точно и достоверно описанные и датированные, как подобает. Монголия — поразительное исключение. Профессор, геолог и палеонтолог И.А. Ефремов (он известен еще как писатель) руководил в сороковых годах XX века тремя экспедициями в Монголию. В одной из них он обнаружил нечто поразитель</w:t>
        <w:softHyphen/>
        <w:t>ное, даже смутившее его своей необычностью до такой степе</w:t>
        <w:softHyphen/>
        <w:t>ни, что он описал случившееся кратко, очень кратко. У меня сложилось впечатление, что он опасался — ему не поверят или пришьют ярлык ниспровергателя эволюционной теории, а за</w:t>
        <w:softHyphen/>
        <w:t>одно и материализма. Пытались же его объявить, правда по</w:t>
        <w:softHyphen/>
        <w:t>смертно, английским шпионом! А по поводу запрещенного на несколько лет романа «Час быка» ему пришлось объясняться при личной встрече с секретарем ЦК и кандидатом в члены Политбюро ЦК КПСС П.Н. Демичевым.</w:t>
      </w:r>
    </w:p>
    <w:p>
      <w:pPr>
        <w:pStyle w:val="Normal"/>
        <w:spacing w:lineRule="auto" w:line="240"/>
        <w:ind w:firstLine="720"/>
        <w:rPr>
          <w:rFonts w:ascii="Arial" w:hAnsi="Arial" w:cs="Arial"/>
          <w:sz w:val="24"/>
          <w:szCs w:val="24"/>
        </w:rPr>
      </w:pPr>
      <w:r>
        <w:rPr>
          <w:rFonts w:cs="Arial" w:ascii="Arial" w:hAnsi="Arial"/>
          <w:sz w:val="24"/>
          <w:szCs w:val="24"/>
        </w:rPr>
        <w:t>Что же обнаружил ученый в Монголии, помимо костей ящеров?</w:t>
      </w:r>
    </w:p>
    <w:p>
      <w:pPr>
        <w:pStyle w:val="Normal"/>
        <w:spacing w:lineRule="auto" w:line="240"/>
        <w:ind w:firstLine="720"/>
        <w:rPr/>
      </w:pPr>
      <w:r>
        <w:rPr>
          <w:rFonts w:cs="Arial" w:ascii="Arial" w:hAnsi="Arial"/>
          <w:sz w:val="24"/>
          <w:szCs w:val="24"/>
        </w:rPr>
        <w:t>Маршрут одной из экспедиций проходил по долине реки Убуртэлиин-Гол — близ скал, напоминавших циклопические постройки, среди странных гор, покрытых плитами синего камня. И вот открылись зеленые холмы с могильниками — круглыми или квадратными. У каждого захоронения — камен</w:t>
        <w:softHyphen/>
        <w:t>ные плиты высотой около двух метров. И так добрых тридцать километров пути по настоящему царству туманов, как называ</w:t>
        <w:softHyphen/>
        <w:t>ет это место И. Ефремов. Клочья тумана плыли по гладким бокам гор хребта Хангай среди «драконьих зубов и башен скал». У самой реки из тумана выросли огромные, грубо обтесанные столбы красного гранита. На них высечены знаки — круги, косые линии, изображения, напоминающие заостренные книзу щиты.</w:t>
      </w:r>
    </w:p>
    <w:p>
      <w:pPr>
        <w:pStyle w:val="Normal"/>
        <w:spacing w:lineRule="auto" w:line="240"/>
        <w:ind w:firstLine="720"/>
        <w:rPr/>
      </w:pPr>
      <w:r>
        <w:rPr>
          <w:rFonts w:cs="Arial" w:ascii="Arial" w:hAnsi="Arial"/>
          <w:sz w:val="24"/>
          <w:szCs w:val="24"/>
        </w:rPr>
        <w:t>Затем река Харганаик-Гол (Река черных обрывов). И здесь тянулись нескончаемые могильники. Ефремов выбирает коль</w:t>
        <w:softHyphen/>
        <w:t>цевой могильник около тридцати метров диаметром, отмечен</w:t>
        <w:softHyphen/>
        <w:t>ный по сторонам света вертикальными глыбами, — они на периметре могильного круга. А в центре круга — горка кам</w:t>
        <w:softHyphen/>
        <w:t>ней. Их разобрали — ниже крупные плиты, уложенные напо</w:t>
        <w:softHyphen/>
        <w:t>добие шатра. Их сняли. Под ними — огромная плита в шесть квадратных метров. Ни грузовик, ни люди, даже соединенны</w:t>
        <w:softHyphen/>
        <w:t>ми усилиями, не смогли бы ее перевернуть. Выкопали под ней траншею. И там, в слое песка — скелет мужчины громадного роста. Он лежал на спине головой на запад. Ученый подчер</w:t>
        <w:softHyphen/>
        <w:t>кивает, что это мужчина «европейской расы». Время захоронения он определяет примерно в три тысячелетия. Европеец в самом сердце Монголии, между Монгольским Алтаем и Улан-Батором, южнее Гобийский Алтай и пустыня Гоби. Под пли</w:t>
        <w:softHyphen/>
        <w:t>той нет ни украшений, ни вещей, предназначенных для заг</w:t>
        <w:softHyphen/>
        <w:t>робных странствий.</w:t>
      </w:r>
    </w:p>
    <w:p>
      <w:pPr>
        <w:pStyle w:val="Normal"/>
        <w:spacing w:lineRule="auto" w:line="240"/>
        <w:ind w:firstLine="720"/>
        <w:rPr/>
      </w:pPr>
      <w:r>
        <w:rPr>
          <w:rFonts w:cs="Arial" w:ascii="Arial" w:hAnsi="Arial"/>
          <w:sz w:val="24"/>
          <w:szCs w:val="24"/>
        </w:rPr>
        <w:t>Сам Ефремов был высокого роста. Его сын Алан сообщил мне, что его рост — метр восемьдесят пять. Частым гостем Ефремова был известный писатель Юрий Медведев, первый редактор журнальной публикации «Часа быка». Он не раз го</w:t>
        <w:softHyphen/>
        <w:t>ворил мне, что Ефремов одного с ним роста — метр девяносто один, и ни сантиметром меньше. Вывод вот каков: ученый был поражен громадным ростом погребенного, но этого не было бы, если тот был бы соизмерим по росту с самим иссле</w:t>
        <w:softHyphen/>
        <w:t>дователем. Скелет должен был быть намного крупнее, иначе ученый назвал бы его рост просто большим, в крайнем слу</w:t>
        <w:softHyphen/>
        <w:t>чае — очень большим. Но не громад</w:t>
        <w:softHyphen/>
        <w:t>ным! С Медведевым, который бывал в Монголии и хорошо ее знает, мы при</w:t>
        <w:softHyphen/>
        <w:t>шли к выводу, что великан-европеец, погребенный вместе со всеми сороди</w:t>
        <w:softHyphen/>
        <w:t>чами в горах Монголии, мог быть рос</w:t>
        <w:softHyphen/>
        <w:t>том около двух с половиной метров. Площадь погребальной плиты, выбран</w:t>
        <w:softHyphen/>
        <w:t>ной, надо полагать, по минимальным меркам великана (ее не смогли повер</w:t>
        <w:softHyphen/>
        <w:t>нуть и даже сдвинуть с места грузовик и вся экспедиция вместе с помощни</w:t>
        <w:softHyphen/>
        <w:t>ками монголами, то есть около трид</w:t>
        <w:softHyphen/>
        <w:t>цати человек), свидетельствует скорее всего о еще большем росте. Ее выбрали поменьше, чтобы вручную принести и уложить сверху. При площади в шесть квадратных метров ее целесообразный размер, очевидно, полтора на четыре (близкая к квадрату конфигурация не</w:t>
        <w:softHyphen/>
        <w:t>целесообразна!). А это подсказывает рост гиганта — около трех метров.</w:t>
      </w:r>
    </w:p>
    <w:p>
      <w:pPr>
        <w:pStyle w:val="Normal"/>
        <w:spacing w:lineRule="auto" w:line="240"/>
        <w:ind w:firstLine="720"/>
        <w:rPr/>
      </w:pPr>
      <w:r>
        <w:rPr>
          <w:rFonts w:cs="Arial" w:ascii="Arial" w:hAnsi="Arial"/>
          <w:sz w:val="24"/>
          <w:szCs w:val="24"/>
        </w:rPr>
        <w:t>Итак, в Монголии обитали европеоиды-великаны. Архео</w:t>
        <w:softHyphen/>
        <w:t>логи нашли их портреты на так называемых оленных камнях в Монголии, нашли и изображения колесниц. Находки отно</w:t>
        <w:softHyphen/>
        <w:t>сятся ко второму тысячелетию н.э. Есть и более поздние.</w:t>
      </w:r>
    </w:p>
    <w:p>
      <w:pPr>
        <w:pStyle w:val="Normal"/>
        <w:spacing w:lineRule="auto" w:line="240"/>
        <w:ind w:firstLine="720"/>
        <w:rPr/>
      </w:pPr>
      <w:r>
        <w:rPr>
          <w:rFonts w:cs="Arial" w:ascii="Arial" w:hAnsi="Arial"/>
          <w:sz w:val="24"/>
          <w:szCs w:val="24"/>
        </w:rPr>
        <w:t>Вся Эдда пронизана великанским духом. Называются име</w:t>
        <w:softHyphen/>
        <w:t>на многих великанов, описываются их подвиги и деяния, их дружба, родство и вражда с богами-предками. В родословной богов — великаны и великанши. Такова Великая Свитьод, она же Монголия. Она же Холодная Свитьод — монгольские мо</w:t>
        <w:softHyphen/>
        <w:t>розы просто легендарны!</w:t>
      </w:r>
    </w:p>
    <w:p>
      <w:pPr>
        <w:pStyle w:val="Normal"/>
        <w:spacing w:lineRule="auto" w:line="240"/>
        <w:ind w:firstLine="720"/>
        <w:rPr/>
      </w:pPr>
      <w:r>
        <w:rPr>
          <w:rFonts w:cs="Arial" w:ascii="Arial" w:hAnsi="Arial"/>
          <w:sz w:val="24"/>
          <w:szCs w:val="24"/>
        </w:rPr>
        <w:t>Так была раскрыта загадка королевской саги «Хеймскринглы» и Младшей Эдды, написанных Снорри Стурлусоном, — загадка Великой Свитьод. Но в Эдде (и Старшей и Младшей) описан Асгард с его вечно сияющей рощей Гласир (так и пе</w:t>
        <w:softHyphen/>
        <w:t>реводится: сияющая). Это город богов, то есть тех же предков. Даже целая страна богов с дворцами, полем для игр, чертога</w:t>
        <w:softHyphen/>
        <w:t>ми богов, расположенными в разных местах (упоминается, например, чертог на Гимле — где это, неясно).</w:t>
      </w:r>
    </w:p>
    <w:p>
      <w:pPr>
        <w:pStyle w:val="Normal"/>
        <w:spacing w:lineRule="auto" w:line="240"/>
        <w:ind w:firstLine="720"/>
        <w:rPr/>
      </w:pPr>
      <w:r>
        <w:rPr>
          <w:rFonts w:cs="Arial" w:ascii="Arial" w:hAnsi="Arial"/>
          <w:sz w:val="24"/>
          <w:szCs w:val="24"/>
        </w:rPr>
        <w:t>Можно ли все великолепие Асгарда совместить с Монго</w:t>
        <w:softHyphen/>
        <w:t>лией? Нет, нельзя, даже при всем желании. А это — новая загадка. Где был Асгард? И если был вообще, то почему не в земле предков, которые оставили свои автографы на скалах Монголии? Так я пришел к выводу, что Асгард располагался в другом месте.</w:t>
      </w:r>
    </w:p>
    <w:p>
      <w:pPr>
        <w:pStyle w:val="Normal"/>
        <w:spacing w:lineRule="auto" w:line="240"/>
        <w:ind w:firstLine="720"/>
        <w:rPr/>
      </w:pPr>
      <w:r>
        <w:rPr>
          <w:rFonts w:cs="Arial" w:ascii="Arial" w:hAnsi="Arial"/>
          <w:sz w:val="24"/>
          <w:szCs w:val="24"/>
        </w:rPr>
        <w:t>Ясно, что маршрут переселения асов (богов-предков) дол</w:t>
        <w:softHyphen/>
        <w:t>жен был отклоняться к югу — только там условия позволяли произрастать золотой персиковой роще города асов. А к югу на пути из Монголии в Европу располагалось крупнейшее го</w:t>
        <w:softHyphen/>
        <w:t>сударство древнего мира, соперник Рима на Востоке. Оно на</w:t>
        <w:softHyphen/>
        <w:t>зывалось Парфией. Напомню: Рим вел войны с Парфией; со</w:t>
        <w:softHyphen/>
        <w:t>гласно Снорри Стурлусону натиск Рима был одной из причин переселения асов на их дальнейшем пути в Европу. И вот что поразительно: древнескандинавские источники недвусмыслен</w:t>
        <w:softHyphen/>
        <w:t>но сообщали, что племена парфов, населившие Парфию, при</w:t>
        <w:softHyphen/>
        <w:t>шли из Великой Свитьод! То есть из нынешней Монголии. И отправившись на запад и юго-запад, племена европеоидов, на</w:t>
        <w:softHyphen/>
        <w:t>селявших Монголию в древности (в первом тысячелетии до нашей эры), вышли к хребту Копетдаг, берегам Каспия, Приаралью — и затем двинулись дальше в Европу.</w:t>
      </w:r>
    </w:p>
    <w:p>
      <w:pPr>
        <w:pStyle w:val="Normal"/>
        <w:spacing w:lineRule="auto" w:line="240"/>
        <w:ind w:firstLine="720"/>
        <w:rPr/>
      </w:pPr>
      <w:r>
        <w:rPr>
          <w:rFonts w:cs="Arial" w:ascii="Arial" w:hAnsi="Arial"/>
          <w:sz w:val="24"/>
          <w:szCs w:val="24"/>
        </w:rPr>
        <w:t>Мне хорошо известно, что в языках у некоторых малых народов Сибири остались германские корни — об этом пишут лингвисты, которые почему-то до сих пор не знают или не верят в реальность Великой Свитьод и Асгарда. А ведь это объясняет все. Более того, дает ключи к новым открытиям.</w:t>
      </w:r>
    </w:p>
    <w:p>
      <w:pPr>
        <w:pStyle w:val="Normal"/>
        <w:spacing w:lineRule="auto" w:line="240"/>
        <w:ind w:firstLine="720"/>
        <w:rPr/>
      </w:pPr>
      <w:r>
        <w:rPr>
          <w:rFonts w:cs="Arial" w:ascii="Arial" w:hAnsi="Arial"/>
          <w:sz w:val="24"/>
          <w:szCs w:val="24"/>
        </w:rPr>
        <w:t>Великая Свитьод — регион Монголии и, возможно, Восточ</w:t>
        <w:softHyphen/>
        <w:t>ного Туркестана и Внутренней Монголии. Стало ясно, что пер</w:t>
        <w:softHyphen/>
        <w:t>вая выявленная здесь (по своему возрасту) знаковая система наскальных рун имеет отношение к прапредкам скандинавов.</w:t>
      </w:r>
    </w:p>
    <w:p>
      <w:pPr>
        <w:pStyle w:val="Normal"/>
        <w:spacing w:lineRule="auto" w:line="240"/>
        <w:ind w:firstLine="720"/>
        <w:rPr/>
      </w:pPr>
      <w:r>
        <w:rPr>
          <w:rFonts w:cs="Arial" w:ascii="Arial" w:hAnsi="Arial"/>
          <w:sz w:val="24"/>
          <w:szCs w:val="24"/>
        </w:rPr>
        <w:t>Знаки эти несопоставимы ни с шумерской, ни с египетс</w:t>
        <w:softHyphen/>
        <w:t>кой, ни с китайской системами. Однако обнаруживается по</w:t>
        <w:softHyphen/>
        <w:t>разительная аналогия с древнейшей системой так называемых линейных рисунков. Мне удалось сопоставить монгольские наскальные руны с линейными рисунками из Испании и Фран</w:t>
        <w:softHyphen/>
        <w:t>ции. Время — верхний палеолит. На иллюстрации, воспроиз</w:t>
        <w:softHyphen/>
        <w:t>водящей эти линейные рисунки (по Гельбу И.Е.) особенно показательны вторая и третья сверху строки; здесь можно обна</w:t>
        <w:softHyphen/>
        <w:t>ружить общие элементы систем — нижний треножник, окруж</w:t>
        <w:softHyphen/>
        <w:t>ности, перекрестия.</w:t>
      </w:r>
    </w:p>
    <w:p>
      <w:pPr>
        <w:pStyle w:val="Normal"/>
        <w:spacing w:lineRule="auto" w:line="240"/>
        <w:ind w:firstLine="720"/>
        <w:rPr/>
      </w:pPr>
      <w:r>
        <w:rPr>
          <w:rFonts w:cs="Arial" w:ascii="Arial" w:hAnsi="Arial"/>
          <w:sz w:val="24"/>
          <w:szCs w:val="24"/>
        </w:rPr>
        <w:t>Знаки для письма — результат эволюции рисунков. Исходя из этого почти очевидного положения, можно говорить о ли</w:t>
        <w:softHyphen/>
        <w:t>нейных рисунках, как переходной форме в этом процессе. Для пиктограмм употребительно другое название: идеограммы. Однако эти термины не равнозначны. Так, идеограммы в ас</w:t>
        <w:softHyphen/>
        <w:t>сирийских текстах не несут изобразительной функции, а яв</w:t>
        <w:softHyphen/>
        <w:t>ляются по сути обыкновенными словесными знаками, или логограммами (Гельб И.Е. Опыт изучения письма. Пер. с англ. Под редакцией и с предисловием И.М. Дьяконова,. М., 1982).</w:t>
      </w:r>
    </w:p>
    <w:p>
      <w:pPr>
        <w:pStyle w:val="Normal"/>
        <w:spacing w:lineRule="auto" w:line="240"/>
        <w:ind w:firstLine="720"/>
        <w:rPr/>
      </w:pPr>
      <w:r>
        <w:rPr>
          <w:rFonts w:cs="Arial" w:ascii="Arial" w:hAnsi="Arial"/>
          <w:sz w:val="24"/>
          <w:szCs w:val="24"/>
        </w:rPr>
        <w:t>Можно отметить, что монгольские знаки дальше отошли от исходной формы рисунков, нежели линейные знаки Испа</w:t>
        <w:softHyphen/>
        <w:t>нии и Франции. Это соответствует более поздней стадии их формирования — они явно моложе европейских. Одновременно они значительно сложнее; можно говорить о более развитой знаковой системе. Это уже не изобразительное письмо, и по</w:t>
        <w:softHyphen/>
        <w:t>тому понять значение и смысл непросто. Считается, что ис</w:t>
        <w:softHyphen/>
        <w:t>ландские знаки означают имена или, точнее, прозвища богов-асов (Стеблин-Каменский М.И. Культура Исландии. М., 1966). Так, руна Одина означает: Приятный. Это не соответствует описанию Одина, грозного аса Асгарда, данному в Эдде.</w:t>
      </w:r>
    </w:p>
    <w:p>
      <w:pPr>
        <w:pStyle w:val="Normal"/>
        <w:spacing w:lineRule="auto" w:line="240"/>
        <w:ind w:firstLine="720"/>
        <w:rPr/>
      </w:pPr>
      <w:r>
        <w:rPr>
          <w:rFonts w:cs="Arial" w:ascii="Arial" w:hAnsi="Arial"/>
          <w:sz w:val="24"/>
          <w:szCs w:val="24"/>
        </w:rPr>
        <w:t>Это противоречие можно теперь объяснить монгольски</w:t>
        <w:softHyphen/>
        <w:t>ми корнями знаковой системы. Идеальное передавалось из уст в уста — то были героические песни о богах и героях» Одновременно и независимо могло происходить «переосмыс</w:t>
        <w:softHyphen/>
        <w:t>ление» знаков, их использование для отражения обыденных ситуаций.</w:t>
      </w:r>
    </w:p>
    <w:p>
      <w:pPr>
        <w:pStyle w:val="Normal"/>
        <w:spacing w:lineRule="auto" w:line="240"/>
        <w:ind w:firstLine="720"/>
        <w:rPr/>
      </w:pPr>
      <w:r>
        <w:rPr>
          <w:rFonts w:cs="Arial" w:ascii="Arial" w:hAnsi="Arial"/>
          <w:sz w:val="24"/>
          <w:szCs w:val="24"/>
        </w:rPr>
        <w:t>Мнемонические знаки для счета при помощи набора про</w:t>
        <w:softHyphen/>
        <w:t>стых предметов (бусин, палочек, раковин и пр.) известны ис</w:t>
        <w:softHyphen/>
        <w:t>стари. Долгое время они не утрачивали своей роли. Палочки с зарубками по числу голов скота служили пастухам. В письме инков кипу определенному числу соответствовали узлы на шнурках. Тем же целям служили пальцы рук и их отпечатки. Такие отпечатки обнаружены в пещерах кроманьонцев в За</w:t>
        <w:softHyphen/>
        <w:t>падной Европе. Их появление там, насколько мне известно, не получило объяснения. Полагаю, что это следы счетного искусства кроманьонцев. Мастерски выполненные рисунки диких зверей на стенах тех же пещер и их скульптурные изоб</w:t>
        <w:softHyphen/>
        <w:t>ражения из глины позволяют сделать вывод, что там распола</w:t>
        <w:softHyphen/>
        <w:t>гались своеобразные центры обучения. Начинающие охотни</w:t>
        <w:softHyphen/>
        <w:t>ки получали там необходимую подготовку и участвовали в магических ритуалах.</w:t>
      </w:r>
    </w:p>
    <w:p>
      <w:pPr>
        <w:pStyle w:val="Normal"/>
        <w:spacing w:lineRule="auto" w:line="240"/>
        <w:ind w:firstLine="720"/>
        <w:rPr/>
      </w:pPr>
      <w:r>
        <w:rPr>
          <w:rFonts w:cs="Arial" w:ascii="Arial" w:hAnsi="Arial"/>
          <w:sz w:val="24"/>
          <w:szCs w:val="24"/>
        </w:rPr>
        <w:t>Замена предметов, служивших для счета, метками на под</w:t>
        <w:softHyphen/>
        <w:t>ходящем материале или на самих предметах, наметила то на</w:t>
        <w:softHyphen/>
        <w:t>правление, которое привело позднее к использованию надре</w:t>
        <w:softHyphen/>
        <w:t>зов на дереве. Древнескандинавский глагол «вырезать» соот</w:t>
        <w:softHyphen/>
        <w:t>ветствует в современных германских языках словам со значе</w:t>
        <w:softHyphen/>
        <w:t>нием «писать». Так возникли скандинавские руны — но это произошло примерно тысячелетие спустя после появления знаков на скалах Монгольского Алтая, разительно отличаю</w:t>
        <w:softHyphen/>
        <w:t>щихся от старших и младших рун скандинавов.</w:t>
      </w:r>
    </w:p>
    <w:p>
      <w:pPr>
        <w:pStyle w:val="Normal"/>
        <w:spacing w:lineRule="auto" w:line="240"/>
        <w:ind w:firstLine="720"/>
        <w:rPr/>
      </w:pPr>
      <w:r>
        <w:rPr>
          <w:rFonts w:cs="Arial" w:ascii="Arial" w:hAnsi="Arial"/>
          <w:sz w:val="24"/>
          <w:szCs w:val="24"/>
        </w:rPr>
        <w:t>Сопоставление монгольских знаков с европейскими под</w:t>
        <w:softHyphen/>
        <w:t>тверждает общность традиций кроманьонцев, прослеженная на большом материале известным археологом и историком А. Окладниковым (см., например, Окладников А.П. Открытие Сибири. М., 1979. С. 54, с. 59, с.61, с.70).</w:t>
      </w:r>
    </w:p>
    <w:p>
      <w:pPr>
        <w:pStyle w:val="Normal"/>
        <w:spacing w:lineRule="auto" w:line="240"/>
        <w:ind w:firstLine="720"/>
        <w:rPr>
          <w:rFonts w:ascii="Arial" w:hAnsi="Arial" w:cs="Arial"/>
          <w:sz w:val="24"/>
          <w:szCs w:val="24"/>
        </w:rPr>
      </w:pPr>
      <w:r>
        <w:rPr>
          <w:rFonts w:cs="Arial" w:ascii="Arial" w:hAnsi="Arial"/>
          <w:sz w:val="24"/>
          <w:szCs w:val="24"/>
        </w:rPr>
        <w:t>В мифологических представлениях могли отразиться древ</w:t>
        <w:softHyphen/>
        <w:t>нейшие знания кроманьонцев об Ойкумене, а основание куль</w:t>
        <w:softHyphen/>
        <w:t>тового центра в Копетдаге говорит о стойкости древнейших стереотипов и наблюдений. И это вполне соответствует дол</w:t>
        <w:softHyphen/>
        <w:t>гому и длинному пути знаков Монгольского Алтая.</w:t>
      </w:r>
    </w:p>
    <w:p>
      <w:pPr>
        <w:pStyle w:val="Normal"/>
        <w:spacing w:lineRule="auto" w:line="240"/>
        <w:ind w:firstLine="720"/>
        <w:rPr>
          <w:rFonts w:ascii="Arial" w:hAnsi="Arial" w:cs="Arial"/>
          <w:sz w:val="24"/>
          <w:szCs w:val="24"/>
        </w:rPr>
      </w:pPr>
      <w:r>
        <w:rPr>
          <w:rFonts w:cs="Arial" w:ascii="Arial" w:hAnsi="Arial"/>
          <w:sz w:val="24"/>
          <w:szCs w:val="24"/>
        </w:rPr>
      </w:r>
    </w:p>
    <w:p>
      <w:pPr>
        <w:pStyle w:val="FR1"/>
        <w:spacing w:lineRule="auto" w:line="240"/>
        <w:ind w:left="0" w:right="0" w:hanging="0"/>
        <w:rPr/>
      </w:pPr>
      <w:r>
        <w:rPr/>
        <w:t xml:space="preserve">Глава 6 </w:t>
      </w:r>
    </w:p>
    <w:p>
      <w:pPr>
        <w:pStyle w:val="FR1"/>
        <w:spacing w:lineRule="auto" w:line="240"/>
        <w:ind w:left="0" w:right="0" w:hanging="0"/>
        <w:rPr/>
      </w:pPr>
      <w:r>
        <w:rPr/>
      </w:r>
    </w:p>
    <w:p>
      <w:pPr>
        <w:pStyle w:val="FR1"/>
        <w:spacing w:lineRule="auto" w:line="240"/>
        <w:ind w:left="0" w:right="0" w:hanging="0"/>
        <w:rPr/>
      </w:pPr>
      <w:r>
        <w:rPr/>
        <w:t>ТАЙНА БОГА ОДИНА</w:t>
      </w:r>
    </w:p>
    <w:p>
      <w:pPr>
        <w:pStyle w:val="FR1"/>
        <w:spacing w:lineRule="auto" w:line="240"/>
        <w:ind w:left="0" w:right="0" w:firstLine="720"/>
        <w:rPr>
          <w:b w:val="false"/>
          <w:b w:val="false"/>
        </w:rPr>
      </w:pPr>
      <w:r>
        <w:rPr>
          <w:b w:val="false"/>
        </w:rPr>
      </w:r>
    </w:p>
    <w:p>
      <w:pPr>
        <w:pStyle w:val="Normal"/>
        <w:spacing w:lineRule="auto" w:line="240"/>
        <w:ind w:firstLine="720"/>
        <w:rPr/>
      </w:pPr>
      <w:r>
        <w:rPr>
          <w:rFonts w:cs="Arial" w:ascii="Arial" w:hAnsi="Arial"/>
          <w:sz w:val="24"/>
          <w:szCs w:val="24"/>
        </w:rPr>
        <w:t>В различных музеях мира, возможно, хранятся реликвии эпохи атлантов. Они, правда, никем не опознаны. Это пред</w:t>
        <w:softHyphen/>
        <w:t>положение не противоречит науке, ведь узнать такие релик</w:t>
        <w:softHyphen/>
        <w:t>вии нельзя — нет эталонов. Неизбежны и трудности с дати</w:t>
        <w:softHyphen/>
        <w:t>ровкой. Гораздо проще найти следы эпохи атлантов, богов и великанов в литературных памятниках. Но и этого не было до сих пор сделано. Ибо к пониманию мифов нужен особый ключ. Какой же?.. Надеюсь, это станет ясно из анализа древнейшего текста Старшей Эдды, в котором идет речь о далеком про</w:t>
        <w:softHyphen/>
        <w:t>шлом и будущем. Он так и называется — «Прорицание вёльвы». В переводе с исландского «вёльва» переводится как «колдунья», «прорицательница», а звучит очень близко к русскому «волхв».</w:t>
      </w:r>
    </w:p>
    <w:p>
      <w:pPr>
        <w:pStyle w:val="Normal"/>
        <w:spacing w:lineRule="auto" w:line="240"/>
        <w:ind w:firstLine="720"/>
        <w:rPr>
          <w:rFonts w:ascii="Arial" w:hAnsi="Arial" w:cs="Arial"/>
          <w:sz w:val="24"/>
          <w:szCs w:val="24"/>
        </w:rPr>
      </w:pPr>
      <w:r>
        <w:rPr>
          <w:rFonts w:cs="Arial" w:ascii="Arial" w:hAnsi="Arial"/>
          <w:sz w:val="24"/>
          <w:szCs w:val="24"/>
        </w:rPr>
        <w:t>Текст «Прорицания» был найден лишь в XVII веке в соста</w:t>
        <w:softHyphen/>
        <w:t>ве «Королевского кодекса», хранившегося в Королевской биб</w:t>
        <w:softHyphen/>
        <w:t>лиотеке в Копенгагене. Но создан он был так давно, что вре</w:t>
        <w:softHyphen/>
        <w:t>мя и место указать нельзя. Весь «Кодекс» был назван Эддой, или Старшей Эддой.</w:t>
      </w:r>
    </w:p>
    <w:p>
      <w:pPr>
        <w:pStyle w:val="Normal"/>
        <w:spacing w:lineRule="auto" w:line="240"/>
        <w:ind w:firstLine="720"/>
        <w:rPr/>
      </w:pPr>
      <w:r>
        <w:rPr>
          <w:rFonts w:cs="Arial" w:ascii="Arial" w:hAnsi="Arial"/>
          <w:sz w:val="24"/>
          <w:szCs w:val="24"/>
        </w:rPr>
        <w:t>Анализ начнем с небольшого отрывка из монографии, от</w:t>
        <w:softHyphen/>
        <w:t>ражающего общепринятую оценку содержания произведения (Арсеньева М. Г., Балашова С.П., Берков В.П., Соловьева Л.Н. Введение в германскую филологию. М., 1980. С. 125).</w:t>
      </w:r>
    </w:p>
    <w:p>
      <w:pPr>
        <w:pStyle w:val="Normal"/>
        <w:spacing w:lineRule="auto" w:line="240"/>
        <w:ind w:firstLine="720"/>
        <w:rPr>
          <w:rFonts w:ascii="Arial" w:hAnsi="Arial" w:cs="Arial"/>
          <w:sz w:val="24"/>
          <w:szCs w:val="24"/>
        </w:rPr>
      </w:pPr>
      <w:r>
        <w:rPr>
          <w:rFonts w:cs="Arial" w:ascii="Arial" w:hAnsi="Arial"/>
          <w:sz w:val="24"/>
          <w:szCs w:val="24"/>
        </w:rPr>
        <w:t>«Вёльва... по просьбе Одина рассказывает о сотворении мира, о первых людях на земле — Аске и Эмбле, о мировом древе ясене Иггдрасиле, о войне асов и ванов. В конце песни рассказывается о гибели богов, о порожденном Локи чудо</w:t>
        <w:softHyphen/>
        <w:t>вищном волке Фенрире, который проглотит солнце. Меркнет солнце, земля тонет в море, падают с неба звезды, бушует пла</w:t>
        <w:softHyphen/>
        <w:t>мя. Но после гибели мира вновь поднимается из моря зелене</w:t>
        <w:softHyphen/>
        <w:t>ющая земля, все возрождается снова». Почти все верно в этой цитате. И уже сотни раз было повторено, что вёльва вещает, выполняя просьбу главного бога древнескандинавского пан</w:t>
        <w:softHyphen/>
        <w:t xml:space="preserve">теона Одина. Но если внимательно прочитать «Прорицание», вопросы все же возникают. Ведь вёльва рассказывает Одину, например, такой эпизод: </w:t>
      </w:r>
    </w:p>
    <w:p>
      <w:pPr>
        <w:pStyle w:val="Normal"/>
        <w:spacing w:lineRule="auto" w:line="240"/>
        <w:ind w:firstLine="720"/>
        <w:rPr>
          <w:rFonts w:ascii="Arial" w:hAnsi="Arial" w:cs="Arial"/>
          <w:sz w:val="24"/>
          <w:szCs w:val="24"/>
        </w:rPr>
      </w:pPr>
      <w:r>
        <w:rPr>
          <w:rFonts w:cs="Arial" w:ascii="Arial" w:hAnsi="Arial"/>
          <w:sz w:val="24"/>
          <w:szCs w:val="24"/>
        </w:rPr>
      </w:r>
    </w:p>
    <w:p>
      <w:pPr>
        <w:pStyle w:val="Normal"/>
        <w:spacing w:lineRule="auto" w:line="240"/>
        <w:ind w:left="2268" w:hanging="0"/>
        <w:jc w:val="left"/>
        <w:rPr>
          <w:rFonts w:ascii="Arial" w:hAnsi="Arial" w:cs="Arial"/>
          <w:sz w:val="24"/>
          <w:szCs w:val="24"/>
        </w:rPr>
      </w:pPr>
      <w:r>
        <w:rPr>
          <w:rFonts w:cs="Arial" w:ascii="Arial" w:hAnsi="Arial"/>
          <w:sz w:val="24"/>
          <w:szCs w:val="24"/>
        </w:rPr>
        <w:t xml:space="preserve">В войско метнул </w:t>
      </w:r>
    </w:p>
    <w:p>
      <w:pPr>
        <w:pStyle w:val="Normal"/>
        <w:spacing w:lineRule="auto" w:line="240"/>
        <w:ind w:left="2268" w:hanging="0"/>
        <w:jc w:val="left"/>
        <w:rPr>
          <w:rFonts w:ascii="Arial" w:hAnsi="Arial" w:cs="Arial"/>
          <w:sz w:val="24"/>
          <w:szCs w:val="24"/>
        </w:rPr>
      </w:pPr>
      <w:r>
        <w:rPr>
          <w:rFonts w:cs="Arial" w:ascii="Arial" w:hAnsi="Arial"/>
          <w:sz w:val="24"/>
          <w:szCs w:val="24"/>
        </w:rPr>
        <w:t xml:space="preserve">Один копье. </w:t>
      </w:r>
    </w:p>
    <w:p>
      <w:pPr>
        <w:pStyle w:val="Normal"/>
        <w:spacing w:lineRule="auto" w:line="240"/>
        <w:ind w:left="2268" w:hanging="0"/>
        <w:jc w:val="left"/>
        <w:rPr>
          <w:rFonts w:ascii="Arial" w:hAnsi="Arial" w:cs="Arial"/>
          <w:sz w:val="24"/>
          <w:szCs w:val="24"/>
        </w:rPr>
      </w:pPr>
      <w:r>
        <w:rPr>
          <w:rFonts w:cs="Arial" w:ascii="Arial" w:hAnsi="Arial"/>
          <w:sz w:val="24"/>
          <w:szCs w:val="24"/>
        </w:rPr>
        <w:t xml:space="preserve">Это тоже свершилось </w:t>
      </w:r>
    </w:p>
    <w:p>
      <w:pPr>
        <w:pStyle w:val="Normal"/>
        <w:spacing w:lineRule="auto" w:line="240"/>
        <w:ind w:left="2268" w:hanging="0"/>
        <w:jc w:val="left"/>
        <w:rPr>
          <w:rFonts w:ascii="Arial" w:hAnsi="Arial" w:cs="Arial"/>
          <w:sz w:val="24"/>
          <w:szCs w:val="24"/>
        </w:rPr>
      </w:pPr>
      <w:r>
        <w:rPr>
          <w:rFonts w:cs="Arial" w:ascii="Arial" w:hAnsi="Arial"/>
          <w:sz w:val="24"/>
          <w:szCs w:val="24"/>
        </w:rPr>
        <w:t>в дни первой войны:</w:t>
      </w:r>
    </w:p>
    <w:p>
      <w:pPr>
        <w:pStyle w:val="Normal"/>
        <w:spacing w:lineRule="auto" w:line="240"/>
        <w:ind w:left="2268" w:hanging="0"/>
        <w:jc w:val="left"/>
        <w:rPr>
          <w:rFonts w:ascii="Arial" w:hAnsi="Arial" w:cs="Arial"/>
          <w:sz w:val="24"/>
          <w:szCs w:val="24"/>
        </w:rPr>
      </w:pPr>
      <w:r>
        <w:rPr>
          <w:rFonts w:cs="Arial" w:ascii="Arial" w:hAnsi="Arial"/>
          <w:sz w:val="24"/>
          <w:szCs w:val="24"/>
        </w:rPr>
        <w:t xml:space="preserve">рухнули стены </w:t>
      </w:r>
    </w:p>
    <w:p>
      <w:pPr>
        <w:pStyle w:val="Normal"/>
        <w:spacing w:lineRule="auto" w:line="240"/>
        <w:ind w:left="2268" w:hanging="0"/>
        <w:jc w:val="left"/>
        <w:rPr>
          <w:rFonts w:ascii="Arial" w:hAnsi="Arial" w:cs="Arial"/>
          <w:sz w:val="24"/>
          <w:szCs w:val="24"/>
        </w:rPr>
      </w:pPr>
      <w:r>
        <w:rPr>
          <w:rFonts w:cs="Arial" w:ascii="Arial" w:hAnsi="Arial"/>
          <w:sz w:val="24"/>
          <w:szCs w:val="24"/>
        </w:rPr>
        <w:t xml:space="preserve">крепости асов. </w:t>
      </w:r>
    </w:p>
    <w:p>
      <w:pPr>
        <w:pStyle w:val="Normal"/>
        <w:spacing w:lineRule="auto" w:line="240"/>
        <w:ind w:left="2268" w:hanging="0"/>
        <w:jc w:val="left"/>
        <w:rPr>
          <w:rFonts w:ascii="Arial" w:hAnsi="Arial" w:cs="Arial"/>
          <w:sz w:val="24"/>
          <w:szCs w:val="24"/>
        </w:rPr>
      </w:pPr>
      <w:r>
        <w:rPr>
          <w:rFonts w:cs="Arial" w:ascii="Arial" w:hAnsi="Arial"/>
          <w:sz w:val="24"/>
          <w:szCs w:val="24"/>
        </w:rPr>
        <w:t xml:space="preserve">Ваны в битве </w:t>
      </w:r>
    </w:p>
    <w:p>
      <w:pPr>
        <w:pStyle w:val="Normal"/>
        <w:spacing w:lineRule="auto" w:line="240"/>
        <w:ind w:left="2268" w:hanging="0"/>
        <w:jc w:val="left"/>
        <w:rPr>
          <w:rFonts w:ascii="Arial" w:hAnsi="Arial" w:cs="Arial"/>
          <w:sz w:val="24"/>
          <w:szCs w:val="24"/>
        </w:rPr>
      </w:pPr>
      <w:r>
        <w:rPr>
          <w:rFonts w:cs="Arial" w:ascii="Arial" w:hAnsi="Arial"/>
          <w:sz w:val="24"/>
          <w:szCs w:val="24"/>
        </w:rPr>
        <w:t>врагов побеждали.</w:t>
      </w:r>
    </w:p>
    <w:p>
      <w:pPr>
        <w:pStyle w:val="Normal"/>
        <w:spacing w:lineRule="auto" w:line="240"/>
        <w:ind w:firstLine="720"/>
        <w:rPr>
          <w:rFonts w:ascii="Arial" w:hAnsi="Arial" w:cs="Arial"/>
          <w:sz w:val="24"/>
          <w:szCs w:val="24"/>
        </w:rPr>
      </w:pPr>
      <w:r>
        <w:rPr>
          <w:rFonts w:cs="Arial" w:ascii="Arial" w:hAnsi="Arial"/>
          <w:sz w:val="24"/>
          <w:szCs w:val="24"/>
        </w:rPr>
      </w:r>
    </w:p>
    <w:p>
      <w:pPr>
        <w:pStyle w:val="Normal"/>
        <w:spacing w:lineRule="auto" w:line="240"/>
        <w:ind w:firstLine="720"/>
        <w:rPr/>
      </w:pPr>
      <w:r>
        <w:rPr>
          <w:rFonts w:cs="Arial" w:ascii="Arial" w:hAnsi="Arial"/>
          <w:sz w:val="24"/>
          <w:szCs w:val="24"/>
        </w:rPr>
        <w:t>Речь идет о первой в мире войне асов (скандинавских бо</w:t>
        <w:softHyphen/>
        <w:t>гов) с ванами (по моему мнению, обожествленными предками ванов-венедов). Не кажется ли несколько странным, что вёль</w:t>
        <w:softHyphen/>
        <w:t>ва, дева-прорицательница, открывает глаза самому Одину, вер</w:t>
        <w:softHyphen/>
        <w:t>ховному богу, на события, в которых как раз он принимал главное участие? Получается так: Одину — об Одине. И дева повествует это, спустя тысячелетия после «первой воины», которую она не могла видеть, а если видела в явленном ей откровении — то разве лишь по воле того же Одина, начавше</w:t>
        <w:softHyphen/>
        <w:t xml:space="preserve">го битву. И такой эпизод — не единственный. </w:t>
      </w:r>
    </w:p>
    <w:p>
      <w:pPr>
        <w:pStyle w:val="Normal"/>
        <w:spacing w:lineRule="auto" w:line="240"/>
        <w:ind w:firstLine="720"/>
        <w:rPr>
          <w:rFonts w:ascii="Arial" w:hAnsi="Arial" w:cs="Arial"/>
          <w:sz w:val="24"/>
          <w:szCs w:val="24"/>
        </w:rPr>
      </w:pPr>
      <w:r>
        <w:rPr>
          <w:rFonts w:cs="Arial" w:ascii="Arial" w:hAnsi="Arial"/>
          <w:sz w:val="24"/>
          <w:szCs w:val="24"/>
        </w:rPr>
        <w:t>Вот еще одна загадка. В «Прорицании вёльвы» читаем:</w:t>
      </w:r>
    </w:p>
    <w:p>
      <w:pPr>
        <w:pStyle w:val="Normal"/>
        <w:spacing w:lineRule="auto" w:line="240"/>
        <w:ind w:firstLine="720"/>
        <w:jc w:val="left"/>
        <w:rPr>
          <w:rFonts w:ascii="Arial" w:hAnsi="Arial" w:cs="Arial"/>
          <w:sz w:val="24"/>
          <w:szCs w:val="24"/>
        </w:rPr>
      </w:pPr>
      <w:r>
        <w:rPr>
          <w:rFonts w:cs="Arial" w:ascii="Arial" w:hAnsi="Arial"/>
          <w:sz w:val="24"/>
          <w:szCs w:val="24"/>
        </w:rPr>
      </w:r>
    </w:p>
    <w:p>
      <w:pPr>
        <w:pStyle w:val="Normal"/>
        <w:spacing w:lineRule="auto" w:line="240"/>
        <w:ind w:left="2268" w:hanging="0"/>
        <w:jc w:val="left"/>
        <w:rPr>
          <w:rFonts w:ascii="Arial" w:hAnsi="Arial" w:cs="Arial"/>
          <w:sz w:val="24"/>
          <w:szCs w:val="24"/>
        </w:rPr>
      </w:pPr>
      <w:r>
        <w:rPr>
          <w:rFonts w:cs="Arial" w:ascii="Arial" w:hAnsi="Arial"/>
          <w:sz w:val="24"/>
          <w:szCs w:val="24"/>
        </w:rPr>
        <w:t xml:space="preserve">Великанов я помню, </w:t>
      </w:r>
    </w:p>
    <w:p>
      <w:pPr>
        <w:pStyle w:val="Normal"/>
        <w:spacing w:lineRule="auto" w:line="240"/>
        <w:ind w:left="2268" w:hanging="0"/>
        <w:jc w:val="left"/>
        <w:rPr>
          <w:rFonts w:ascii="Arial" w:hAnsi="Arial" w:cs="Arial"/>
          <w:sz w:val="24"/>
          <w:szCs w:val="24"/>
        </w:rPr>
      </w:pPr>
      <w:r>
        <w:rPr>
          <w:rFonts w:cs="Arial" w:ascii="Arial" w:hAnsi="Arial"/>
          <w:sz w:val="24"/>
          <w:szCs w:val="24"/>
        </w:rPr>
        <w:t xml:space="preserve">рожденных до века. </w:t>
      </w:r>
    </w:p>
    <w:p>
      <w:pPr>
        <w:pStyle w:val="Normal"/>
        <w:spacing w:lineRule="auto" w:line="240"/>
        <w:ind w:left="2268" w:hanging="0"/>
        <w:jc w:val="left"/>
        <w:rPr>
          <w:rFonts w:ascii="Arial" w:hAnsi="Arial" w:cs="Arial"/>
          <w:sz w:val="24"/>
          <w:szCs w:val="24"/>
        </w:rPr>
      </w:pPr>
      <w:r>
        <w:rPr>
          <w:rFonts w:cs="Arial" w:ascii="Arial" w:hAnsi="Arial"/>
          <w:sz w:val="24"/>
          <w:szCs w:val="24"/>
        </w:rPr>
        <w:t xml:space="preserve">Породили меня они </w:t>
      </w:r>
    </w:p>
    <w:p>
      <w:pPr>
        <w:pStyle w:val="Normal"/>
        <w:spacing w:lineRule="auto" w:line="240"/>
        <w:ind w:left="2268" w:hanging="0"/>
        <w:jc w:val="left"/>
        <w:rPr>
          <w:rFonts w:ascii="Arial" w:hAnsi="Arial" w:cs="Arial"/>
          <w:sz w:val="24"/>
          <w:szCs w:val="24"/>
        </w:rPr>
      </w:pPr>
      <w:r>
        <w:rPr>
          <w:rFonts w:cs="Arial" w:ascii="Arial" w:hAnsi="Arial"/>
          <w:sz w:val="24"/>
          <w:szCs w:val="24"/>
        </w:rPr>
        <w:t>в давние годы;</w:t>
      </w:r>
    </w:p>
    <w:p>
      <w:pPr>
        <w:pStyle w:val="Normal"/>
        <w:spacing w:lineRule="auto" w:line="240"/>
        <w:ind w:left="2268" w:hanging="0"/>
        <w:jc w:val="left"/>
        <w:rPr>
          <w:rFonts w:ascii="Arial" w:hAnsi="Arial" w:cs="Arial"/>
          <w:sz w:val="24"/>
          <w:szCs w:val="24"/>
        </w:rPr>
      </w:pPr>
      <w:r>
        <w:rPr>
          <w:rFonts w:cs="Arial" w:ascii="Arial" w:hAnsi="Arial"/>
          <w:sz w:val="24"/>
          <w:szCs w:val="24"/>
        </w:rPr>
        <w:t xml:space="preserve">помню девять миров, </w:t>
      </w:r>
    </w:p>
    <w:p>
      <w:pPr>
        <w:pStyle w:val="Normal"/>
        <w:spacing w:lineRule="auto" w:line="240"/>
        <w:ind w:left="2268" w:hanging="0"/>
        <w:jc w:val="left"/>
        <w:rPr>
          <w:rFonts w:ascii="Arial" w:hAnsi="Arial" w:cs="Arial"/>
          <w:sz w:val="24"/>
          <w:szCs w:val="24"/>
        </w:rPr>
      </w:pPr>
      <w:r>
        <w:rPr>
          <w:rFonts w:cs="Arial" w:ascii="Arial" w:hAnsi="Arial"/>
          <w:sz w:val="24"/>
          <w:szCs w:val="24"/>
        </w:rPr>
        <w:t xml:space="preserve">и девять корней, </w:t>
      </w:r>
    </w:p>
    <w:p>
      <w:pPr>
        <w:pStyle w:val="Normal"/>
        <w:spacing w:lineRule="auto" w:line="240"/>
        <w:ind w:left="2268" w:hanging="0"/>
        <w:jc w:val="left"/>
        <w:rPr>
          <w:rFonts w:ascii="Arial" w:hAnsi="Arial" w:cs="Arial"/>
          <w:sz w:val="24"/>
          <w:szCs w:val="24"/>
        </w:rPr>
      </w:pPr>
      <w:r>
        <w:rPr>
          <w:rFonts w:cs="Arial" w:ascii="Arial" w:hAnsi="Arial"/>
          <w:sz w:val="24"/>
          <w:szCs w:val="24"/>
        </w:rPr>
        <w:t xml:space="preserve">и древо предела, </w:t>
      </w:r>
    </w:p>
    <w:p>
      <w:pPr>
        <w:pStyle w:val="Normal"/>
        <w:spacing w:lineRule="auto" w:line="240"/>
        <w:ind w:left="2268" w:hanging="0"/>
        <w:jc w:val="left"/>
        <w:rPr>
          <w:rFonts w:ascii="Arial" w:hAnsi="Arial" w:cs="Arial"/>
          <w:sz w:val="24"/>
          <w:szCs w:val="24"/>
        </w:rPr>
      </w:pPr>
      <w:r>
        <w:rPr>
          <w:rFonts w:cs="Arial" w:ascii="Arial" w:hAnsi="Arial"/>
          <w:sz w:val="24"/>
          <w:szCs w:val="24"/>
        </w:rPr>
        <w:t>еще не проросшее.</w:t>
      </w:r>
    </w:p>
    <w:p>
      <w:pPr>
        <w:pStyle w:val="Normal"/>
        <w:spacing w:lineRule="auto" w:line="240"/>
        <w:ind w:firstLine="720"/>
        <w:jc w:val="left"/>
        <w:rPr>
          <w:rFonts w:ascii="Arial" w:hAnsi="Arial" w:cs="Arial"/>
          <w:sz w:val="24"/>
          <w:szCs w:val="24"/>
        </w:rPr>
      </w:pPr>
      <w:r>
        <w:rPr>
          <w:rFonts w:cs="Arial" w:ascii="Arial" w:hAnsi="Arial"/>
          <w:sz w:val="24"/>
          <w:szCs w:val="24"/>
        </w:rPr>
      </w:r>
    </w:p>
    <w:p>
      <w:pPr>
        <w:pStyle w:val="Normal"/>
        <w:spacing w:lineRule="auto" w:line="240"/>
        <w:ind w:firstLine="720"/>
        <w:rPr/>
      </w:pPr>
      <w:r>
        <w:rPr>
          <w:rFonts w:cs="Arial" w:ascii="Arial" w:hAnsi="Arial"/>
          <w:sz w:val="24"/>
          <w:szCs w:val="24"/>
        </w:rPr>
        <w:t>Допустим случайное употребление вёльвой выражения «я помню». Ведь на самом деле все прорицательницы и прорица</w:t>
        <w:softHyphen/>
        <w:t>тели смертны и помнить само начало мира — когда мировое древо, ясень Иггдрасиль, еще не пророс — вещунья не мо</w:t>
        <w:softHyphen/>
        <w:t>жет. Пусть это результат ясно</w:t>
        <w:softHyphen/>
        <w:t>видения. Но как смертную деву могли породить велика</w:t>
        <w:softHyphen/>
        <w:t>ны в те же примерно «давние годы»? Непостижимо.</w:t>
      </w:r>
    </w:p>
    <w:p>
      <w:pPr>
        <w:pStyle w:val="Normal"/>
        <w:spacing w:lineRule="auto" w:line="240"/>
        <w:ind w:firstLine="720"/>
        <w:rPr>
          <w:rFonts w:ascii="Arial" w:hAnsi="Arial" w:cs="Arial"/>
          <w:sz w:val="24"/>
          <w:szCs w:val="24"/>
        </w:rPr>
      </w:pPr>
      <w:r>
        <w:rPr>
          <w:rFonts w:cs="Arial" w:ascii="Arial" w:hAnsi="Arial"/>
          <w:sz w:val="24"/>
          <w:szCs w:val="24"/>
        </w:rPr>
        <w:t>И в этой же песне прори</w:t>
        <w:softHyphen/>
        <w:t>цательница сообщает: «По</w:t>
        <w:softHyphen/>
        <w:t>мнит войну она первую в мире...» Снова случайное вы</w:t>
        <w:softHyphen/>
        <w:t>ражение? Не слишком ли пи</w:t>
        <w:softHyphen/>
        <w:t>кантна ситуация: смертная дева все помнит от самого на</w:t>
        <w:softHyphen/>
        <w:t>чала мира, а верховный бог ничего не помнит и не знает и просит именно ее рассказать ему о глубокой древности и о нем самом.</w:t>
      </w:r>
    </w:p>
    <w:p>
      <w:pPr>
        <w:pStyle w:val="Normal"/>
        <w:spacing w:lineRule="auto" w:line="240"/>
        <w:ind w:firstLine="720"/>
        <w:rPr/>
      </w:pPr>
      <w:r>
        <w:rPr>
          <w:rFonts w:cs="Arial" w:ascii="Arial" w:hAnsi="Arial"/>
          <w:sz w:val="24"/>
          <w:szCs w:val="24"/>
        </w:rPr>
        <w:t>Внимательный читатель заметил, вероятно, что в строке о войне дева говорит о себе в третьем лице. Исследователи объяс</w:t>
        <w:softHyphen/>
        <w:t>няют такие пассажи (их несколько) тем, что в эддических пес</w:t>
        <w:softHyphen/>
        <w:t>нях такая замена лица встречается. Отметим, настоящего объяс</w:t>
        <w:softHyphen/>
        <w:t>нения — именно для «Прорицания вёльвы» — все же не дано. Итак, кто это — «она»?</w:t>
      </w:r>
    </w:p>
    <w:p>
      <w:pPr>
        <w:pStyle w:val="Normal"/>
        <w:spacing w:lineRule="auto" w:line="240"/>
        <w:ind w:firstLine="720"/>
        <w:rPr/>
      </w:pPr>
      <w:r>
        <w:rPr>
          <w:rFonts w:cs="Arial" w:ascii="Arial" w:hAnsi="Arial"/>
          <w:sz w:val="24"/>
          <w:szCs w:val="24"/>
        </w:rPr>
        <w:t>Стоит взять на заметку, что начало мира с непроросшим еще ясенем отделено от войны асов с ванами настоящей про</w:t>
        <w:softHyphen/>
        <w:t>пастью тысячелетий: ведь до этой войны, например, был со</w:t>
        <w:softHyphen/>
        <w:t>творен человек, а до этого события нужно было еще создать саму землю и небосвод. Каким образом вёльва могла помнить всю картину рождения планеты, когда, говоря ее же словами, не было ни песка, ни моря, ни земли, ни небосвода, бездна зияла, трава не росла?</w:t>
      </w:r>
    </w:p>
    <w:p>
      <w:pPr>
        <w:pStyle w:val="Normal"/>
        <w:spacing w:lineRule="auto" w:line="240"/>
        <w:ind w:firstLine="720"/>
        <w:rPr/>
      </w:pPr>
      <w:r>
        <w:rPr>
          <w:rFonts w:cs="Arial" w:ascii="Arial" w:hAnsi="Arial"/>
          <w:sz w:val="24"/>
          <w:szCs w:val="24"/>
        </w:rPr>
        <w:t>Все это, увы, никак нельзя ни представить, ни объяснить. Потому-то и попыток таких, кажется, не делалось. Между тем из таких загадок Эдды вырисовывается невероятная реаль</w:t>
        <w:softHyphen/>
        <w:t>ность — сама реальность — стоит только найти им истолкова</w:t>
        <w:softHyphen/>
        <w:t>ние. И когда мне удалось найти это истолкование, я вдруг осознал, что никогда в жизни не читал ничего более захваты</w:t>
        <w:softHyphen/>
        <w:t>вающего.</w:t>
      </w:r>
    </w:p>
    <w:p>
      <w:pPr>
        <w:pStyle w:val="Normal"/>
        <w:spacing w:lineRule="auto" w:line="240"/>
        <w:ind w:firstLine="720"/>
        <w:rPr/>
      </w:pPr>
      <w:r>
        <w:rPr>
          <w:rFonts w:cs="Arial" w:ascii="Arial" w:hAnsi="Arial"/>
          <w:sz w:val="24"/>
          <w:szCs w:val="24"/>
        </w:rPr>
        <w:t>Для понимания таких явлений лучше всего обратиться к наглядному примеру. Нечто подобное диалогу Одина и про</w:t>
        <w:softHyphen/>
        <w:t>рицательницы произошло с Александром Македонским и еги</w:t>
        <w:softHyphen/>
        <w:t>петским жрецом. Великий полководец отправился в сердце пустыни — к оракулу Аммона, верховного бога египтян. Над его головой летели два ворона (они напоминают двух воронов Одина), две змеи, согласно смутным свидетельствам, показы</w:t>
        <w:softHyphen/>
        <w:t>вали ему дорогу. Когда же его спутники от зноя и усталости валились прямо на раскаленный песок, не дожидаясь прива</w:t>
        <w:softHyphen/>
        <w:t>ла, пошел проливной дождь. Люди — и сама пустыня — ожи</w:t>
        <w:softHyphen/>
        <w:t>ли на глазах. Вот он, древний храм Аммона, сверкающий от</w:t>
        <w:softHyphen/>
        <w:t>ражениями солнечных лучей от его чистых камней... Алек</w:t>
        <w:softHyphen/>
        <w:t>сандр в сопровождении жрецов входит под священную кров</w:t>
        <w:softHyphen/>
        <w:t>лю. Навстречу идет старейший из пророков. «Привет, сыне! И это же приветствие прими от бога», — звучат его слова. Алек</w:t>
        <w:softHyphen/>
        <w:t>сандр отвечает: «Принимаю, отче, — и позже буду называться твоим, но если ты дашь мне власть над всею землею». Под</w:t>
        <w:softHyphen/>
        <w:t>линный смысл этих реплик не сразу становится понятным. А ведь речь идет о том, что сам бог Солнца Амон приветствует Александра в качестве своего сына. Александр же отвечает, что он готов назваться — нет, не сыном — а, дословно, при</w:t>
        <w:softHyphen/>
        <w:t>надлежащим богу, его обмен репликами очень деликатен, то</w:t>
        <w:softHyphen/>
        <w:t>нок, многопланов. Но при условии получения власти над всей землей.</w:t>
      </w:r>
    </w:p>
    <w:p>
      <w:pPr>
        <w:pStyle w:val="Normal"/>
        <w:spacing w:lineRule="auto" w:line="240"/>
        <w:ind w:firstLine="720"/>
        <w:rPr/>
      </w:pPr>
      <w:r>
        <w:rPr>
          <w:rFonts w:cs="Arial" w:ascii="Arial" w:hAnsi="Arial"/>
          <w:sz w:val="24"/>
          <w:szCs w:val="24"/>
        </w:rPr>
        <w:t>Начались ритуальные церемонии. Жрец сказал — от имени бога, — что Александру будет сопутствовать ослепительный ус</w:t>
        <w:softHyphen/>
        <w:t>пех в его делах и он будет непобедим. Лучшее доказательство подлинности случившегося — такая подробность. Александр сказал: «О боже, открой мне то, что я стремлюсь узнать: всех ли убийц моего отца я уже уничтожил или же кто-нибудь скрылся?» Вот каков был ответ: «Не кощунствуй, — воскликнул про</w:t>
        <w:softHyphen/>
        <w:t>рок, — нет такого человека, кто бы мог злоумыслить на поро</w:t>
        <w:softHyphen/>
        <w:t>дившего тебя, но всех убийц Филиппа постигло наказание» (Диодор, 17, 51). Да, земной отец Александра — Филипп. Но это как бы не в счет. Ведь Александр — сын Аммона, который его породил. И против бога Солнца никто не может держать злого умысла.</w:t>
      </w:r>
    </w:p>
    <w:p>
      <w:pPr>
        <w:pStyle w:val="Normal"/>
        <w:spacing w:lineRule="auto" w:line="240"/>
        <w:ind w:firstLine="720"/>
        <w:rPr/>
      </w:pPr>
      <w:r>
        <w:rPr>
          <w:rFonts w:cs="Arial" w:ascii="Arial" w:hAnsi="Arial"/>
          <w:sz w:val="24"/>
          <w:szCs w:val="24"/>
        </w:rPr>
        <w:t>Диалог Александра в современных терминах можно опре</w:t>
        <w:softHyphen/>
        <w:t>делить как контакт с ноосферой — с первыми по времени ее формирования фондами. Это относится и к сообщению вёль</w:t>
        <w:softHyphen/>
        <w:t>вы. Для такою контакта нужна особая подготовка и способно</w:t>
        <w:softHyphen/>
        <w:t>сти, посвящение. И египетские жрецы и вёльвы этим всем обладали.</w:t>
      </w:r>
    </w:p>
    <w:p>
      <w:pPr>
        <w:pStyle w:val="Normal"/>
        <w:spacing w:lineRule="auto" w:line="240"/>
        <w:ind w:firstLine="720"/>
        <w:rPr/>
      </w:pPr>
      <w:r>
        <w:rPr>
          <w:rFonts w:cs="Arial" w:ascii="Arial" w:hAnsi="Arial"/>
          <w:sz w:val="24"/>
          <w:szCs w:val="24"/>
        </w:rPr>
        <w:t>Контактный канал вёльвы должен быть, по всей видимос</w:t>
        <w:softHyphen/>
        <w:t>ти, отнесен к кругу богинь Асгарда, города древнескандинавских богов. Но из этих богинь только одна Фригг, супруга Одина, ведала судьбы. Вот кто знал всю историю мира, богов, великанов, людей! И весь текст прорицания может принадле</w:t>
        <w:softHyphen/>
        <w:t>жать только ей, богине Фригг, главной из богинь Асгарда. Сама вёльва знать этого не могла. И только так снимаются отме</w:t>
        <w:softHyphen/>
        <w:t>ченные несообразности в тексте. Но не все. Ведь к вёльве при</w:t>
        <w:softHyphen/>
        <w:t>шел не кто иной, как сам Один, — затем, чтобы обратиться с вопросами к своей собственной супруге. Как понимать эту парадоксальную ситуацию?</w:t>
      </w:r>
    </w:p>
    <w:p>
      <w:pPr>
        <w:pStyle w:val="Normal"/>
        <w:spacing w:lineRule="auto" w:line="240"/>
        <w:ind w:firstLine="720"/>
        <w:rPr/>
      </w:pPr>
      <w:r>
        <w:rPr>
          <w:rFonts w:cs="Arial" w:ascii="Arial" w:hAnsi="Arial"/>
          <w:sz w:val="24"/>
          <w:szCs w:val="24"/>
        </w:rPr>
        <w:t>Все обстоит именно так в русском тексте «Прорицания вёльвы» (Старшая Эдда. Перевод с древнеисландского А. Корсуна под ред. М. Стеблин-Каменского. Библиотека Всемирной литературы. М., 1975).</w:t>
      </w:r>
    </w:p>
    <w:p>
      <w:pPr>
        <w:pStyle w:val="Normal"/>
        <w:spacing w:lineRule="auto" w:line="240"/>
        <w:ind w:firstLine="720"/>
        <w:rPr/>
      </w:pPr>
      <w:r>
        <w:rPr>
          <w:rFonts w:cs="Arial" w:ascii="Arial" w:hAnsi="Arial"/>
          <w:sz w:val="24"/>
          <w:szCs w:val="24"/>
        </w:rPr>
        <w:t>Ситуация отчасти прояснилась, когда я обратился к тексту на языке оригинала. В оригинале Эдды названо другое имя:</w:t>
      </w:r>
    </w:p>
    <w:p>
      <w:pPr>
        <w:pStyle w:val="Normal"/>
        <w:spacing w:lineRule="auto" w:line="240"/>
        <w:ind w:firstLine="720"/>
        <w:rPr/>
      </w:pPr>
      <w:r>
        <w:rPr>
          <w:rFonts w:cs="Arial" w:ascii="Arial" w:hAnsi="Arial"/>
          <w:sz w:val="24"/>
          <w:szCs w:val="24"/>
        </w:rPr>
        <w:t>Вальфёдр. Но не Один! Именно на вопросы Вальфёдра и отвечает богиня Фригг устами вёльвы, рассказывая в числе прочего и об Одине. В русском переводе, напротив, сам Один. выслушивает рассказ о себе самом и своих деяниях словно бы в приступе беспамятства — сам великий бог Асгарда! В Эдде названо более полусотни имен Одина, среди них и Вальфёдр. Вероятно, это и дало переводчику основания назвать главное из имен бога в самом начале «Прорицания». Формально это ничего не меняет, если не считать отмеченной нелепицы. Од</w:t>
        <w:softHyphen/>
        <w:t>нако, названное в оригинале имя — Вальфёдр — позволяет понять сокровенный смысл текста, его логику, во всем подоб</w:t>
        <w:softHyphen/>
        <w:t>ную логике диалога Александра Македонского! В «Речах Гримнира» сказано от имени Одина: «...но все имена стали мной неизменно». Стали. Но не все одновременно. Иные из имен Одина относятся к племенным союзам, складывавшимся в разное время. А в древности вожди племен и верховные жрецы порой отождествлялись с богами еще при жизни (то же относится и к союзам племен). Даже в Элладе простые смерт</w:t>
        <w:softHyphen/>
        <w:t>ные обожествлялись за выдающиеся заслуги. Павсаний назы</w:t>
        <w:softHyphen/>
        <w:t>вает Амфиарая, в честь которого было воздвигнуто святили</w:t>
        <w:softHyphen/>
        <w:t>ще, и пишет: «Я могу назвать и других, бывших некогда людь</w:t>
        <w:softHyphen/>
        <w:t>ми, которым затем эллины стали воздавать божеские почести и в честь которых воздвигнуты даже города...» (</w:t>
      </w:r>
      <w:r>
        <w:rPr>
          <w:rFonts w:cs="Arial" w:ascii="Arial" w:hAnsi="Arial"/>
          <w:sz w:val="24"/>
          <w:szCs w:val="24"/>
          <w:lang w:val="en-US"/>
        </w:rPr>
        <w:t>I</w:t>
      </w:r>
      <w:r>
        <w:rPr>
          <w:rFonts w:cs="Arial" w:ascii="Arial" w:hAnsi="Arial"/>
          <w:sz w:val="24"/>
          <w:szCs w:val="24"/>
        </w:rPr>
        <w:t>.</w:t>
      </w:r>
      <w:r>
        <w:rPr>
          <w:rFonts w:cs="Arial" w:ascii="Arial" w:hAnsi="Arial"/>
          <w:sz w:val="24"/>
          <w:szCs w:val="24"/>
          <w:lang w:val="en-US"/>
        </w:rPr>
        <w:t>XXXIV</w:t>
      </w:r>
      <w:r>
        <w:rPr>
          <w:rFonts w:cs="Arial" w:ascii="Arial" w:hAnsi="Arial"/>
          <w:sz w:val="24"/>
          <w:szCs w:val="24"/>
        </w:rPr>
        <w:t>.2). В ранг бога был возведен по сути и Александр Македонский.</w:t>
      </w:r>
    </w:p>
    <w:p>
      <w:pPr>
        <w:pStyle w:val="Normal"/>
        <w:spacing w:lineRule="auto" w:line="240"/>
        <w:ind w:firstLine="720"/>
        <w:rPr/>
      </w:pPr>
      <w:r>
        <w:rPr>
          <w:rFonts w:cs="Arial" w:ascii="Arial" w:hAnsi="Arial"/>
          <w:sz w:val="24"/>
          <w:szCs w:val="24"/>
        </w:rPr>
        <w:t>Сказанное позволяет понять загадочный на первый взгляд ответ Александра богу Аммону. «Принимаю, отче, — ответил полководец на божье приветствие, — позже буду называться твоим, но если ты дашь мне власть...» Мне не приходилось встречать разъяснений смысла выражения «позже буду назы</w:t>
        <w:softHyphen/>
        <w:t>ваться твоим». Попробуем его понять. Фраза Одина в «Речах Гримнира» о многочисленных именах, которые неотвратимо стали им самим, открывает параллель. Стану твоим — заявле</w:t>
        <w:softHyphen/>
        <w:t>ние Александра Аммону не только по смыслу, но и по форме совпадает с отношением Одина к его именам — ипостасям. Они тоже сливались с ним, становились им.</w:t>
      </w:r>
    </w:p>
    <w:p>
      <w:pPr>
        <w:pStyle w:val="Normal"/>
        <w:spacing w:lineRule="auto" w:line="240"/>
        <w:ind w:firstLine="720"/>
        <w:rPr/>
      </w:pPr>
      <w:r>
        <w:rPr>
          <w:rFonts w:cs="Arial" w:ascii="Arial" w:hAnsi="Arial"/>
          <w:sz w:val="24"/>
          <w:szCs w:val="24"/>
        </w:rPr>
        <w:t>Вёльва — реальная пророчица, и к ней обращается вождь или духовный предводитель племени (союза племен). Совсем так, как это было в Египте с Александром. Вальфёдр — Алек</w:t>
        <w:softHyphen/>
        <w:t>сандр. Параллель теперь очевидна. Отличие в том, что Валь</w:t>
        <w:softHyphen/>
        <w:t>фёдр не имя собственное, а титул («Всеотец») вождя, или кня</w:t>
        <w:softHyphen/>
        <w:t>зя, или духовного предводителя. Он мог быть старейшиной союза племен, например.</w:t>
      </w:r>
    </w:p>
    <w:p>
      <w:pPr>
        <w:pStyle w:val="Normal"/>
        <w:spacing w:lineRule="auto" w:line="240"/>
        <w:ind w:firstLine="720"/>
        <w:rPr>
          <w:rFonts w:ascii="Arial" w:hAnsi="Arial" w:cs="Arial"/>
          <w:sz w:val="24"/>
          <w:szCs w:val="24"/>
        </w:rPr>
      </w:pPr>
      <w:r>
        <w:rPr>
          <w:rFonts w:cs="Arial" w:ascii="Arial" w:hAnsi="Arial"/>
          <w:sz w:val="24"/>
          <w:szCs w:val="24"/>
        </w:rPr>
        <w:t>И это устраняет, наконец, все несообразности древнейшей песни Эдды, в ее переводе на русский (где есть и другие не</w:t>
        <w:softHyphen/>
        <w:t>точности).</w:t>
      </w:r>
    </w:p>
    <w:p>
      <w:pPr>
        <w:pStyle w:val="Normal"/>
        <w:spacing w:lineRule="auto" w:line="240"/>
        <w:ind w:firstLine="720"/>
        <w:rPr/>
      </w:pPr>
      <w:r>
        <w:rPr>
          <w:rFonts w:cs="Arial" w:ascii="Arial" w:hAnsi="Arial"/>
          <w:sz w:val="24"/>
          <w:szCs w:val="24"/>
        </w:rPr>
        <w:t>Итак, вожди эпохи Одина посмертно становились им — их души вливались в этот небесный образ. Они точно листья на едином духовном древе божества. А богиня Фригг? — одно из воплощений Богини-матери. Матери богов. Богоматери. Но только в «Прорицании вёльвы» сама великая богиня. Мать богов, открыто объявила: она произошла от великанов, они породили ее в давние годы. И тогда она еще не была богиней. Обожествление состоялось позднее.</w:t>
      </w:r>
    </w:p>
    <w:p>
      <w:pPr>
        <w:pStyle w:val="Normal"/>
        <w:spacing w:lineRule="auto" w:line="240"/>
        <w:ind w:firstLine="720"/>
        <w:rPr>
          <w:rFonts w:ascii="Arial" w:hAnsi="Arial" w:cs="Arial"/>
          <w:sz w:val="24"/>
          <w:szCs w:val="24"/>
        </w:rPr>
      </w:pPr>
      <w:r>
        <w:rPr>
          <w:rFonts w:cs="Arial" w:ascii="Arial" w:hAnsi="Arial"/>
          <w:sz w:val="24"/>
          <w:szCs w:val="24"/>
        </w:rPr>
        <w:t>Напомню другие ее воплощения: Исида, богиня Египта, Афродита, богиня-мать в Малой Азии, которую затем почита</w:t>
        <w:softHyphen/>
        <w:t>ли греки, Рожанна - богиня кроманьонцев. Наследница эпохи великанов, десятки тысяч лет назад являвшаяся кроманьон</w:t>
        <w:softHyphen/>
        <w:t>цам в дыме их костров, была и королевой Атлантиды.</w:t>
      </w:r>
    </w:p>
    <w:p>
      <w:pPr>
        <w:pStyle w:val="Normal"/>
        <w:spacing w:lineRule="auto" w:line="240"/>
        <w:ind w:firstLine="720"/>
        <w:rPr>
          <w:rFonts w:ascii="Arial" w:hAnsi="Arial" w:cs="Arial"/>
          <w:sz w:val="24"/>
          <w:szCs w:val="24"/>
        </w:rPr>
      </w:pPr>
      <w:r>
        <w:rPr>
          <w:rFonts w:cs="Arial" w:ascii="Arial" w:hAnsi="Arial"/>
          <w:sz w:val="24"/>
          <w:szCs w:val="24"/>
        </w:rPr>
        <w:t>Кроманьонцы изображали богиню, вытачивая образ ее из камня и кости. То были их иконы, с которыми они не расста</w:t>
        <w:softHyphen/>
        <w:t>вались даже в охотничьих экспедициях.</w:t>
      </w:r>
    </w:p>
    <w:p>
      <w:pPr>
        <w:pStyle w:val="Normal"/>
        <w:spacing w:lineRule="auto" w:line="240"/>
        <w:ind w:firstLine="720"/>
        <w:rPr/>
      </w:pPr>
      <w:r>
        <w:rPr>
          <w:rFonts w:cs="Arial" w:ascii="Arial" w:hAnsi="Arial"/>
          <w:sz w:val="24"/>
          <w:szCs w:val="24"/>
        </w:rPr>
        <w:t>И она же, великая богиня, богиня-великанша, сообщает Вальфёдру нам о начале мира, о деяниях богов, великанов и карликов, о будущем. А это совсем иным светом освещает Древний текст литературного памятника! Были ли такие слу</w:t>
        <w:softHyphen/>
        <w:t>чаи позднее? Да, были. Но они, так же, как и древний ислан</w:t>
        <w:softHyphen/>
        <w:t>дский текст, остались не понятыми.</w:t>
      </w:r>
    </w:p>
    <w:p>
      <w:pPr>
        <w:pStyle w:val="FR1"/>
        <w:spacing w:lineRule="auto" w:line="240"/>
        <w:ind w:left="0" w:right="0" w:firstLine="720"/>
        <w:rPr>
          <w:rFonts w:ascii="Arial" w:hAnsi="Arial" w:cs="Arial"/>
          <w:b w:val="false"/>
          <w:b w:val="false"/>
          <w:sz w:val="24"/>
          <w:szCs w:val="24"/>
        </w:rPr>
      </w:pPr>
      <w:r>
        <w:rPr>
          <w:rFonts w:cs="Arial"/>
          <w:b w:val="false"/>
          <w:sz w:val="24"/>
          <w:szCs w:val="24"/>
        </w:rPr>
      </w:r>
    </w:p>
    <w:p>
      <w:pPr>
        <w:pStyle w:val="FR1"/>
        <w:spacing w:lineRule="auto" w:line="240"/>
        <w:ind w:left="0" w:right="0" w:hanging="0"/>
        <w:rPr/>
      </w:pPr>
      <w:r>
        <w:rPr/>
        <w:t xml:space="preserve">Глава 7 </w:t>
      </w:r>
    </w:p>
    <w:p>
      <w:pPr>
        <w:pStyle w:val="FR1"/>
        <w:spacing w:lineRule="auto" w:line="240"/>
        <w:ind w:left="0" w:right="0" w:hanging="0"/>
        <w:rPr/>
      </w:pPr>
      <w:r>
        <w:rPr/>
      </w:r>
    </w:p>
    <w:p>
      <w:pPr>
        <w:pStyle w:val="FR1"/>
        <w:spacing w:lineRule="auto" w:line="240"/>
        <w:ind w:left="0" w:right="0" w:hanging="0"/>
        <w:rPr>
          <w:b w:val="false"/>
          <w:b w:val="false"/>
        </w:rPr>
      </w:pPr>
      <w:r>
        <w:rPr/>
        <w:t>СНЕЖНАЯ КОРОЛЕВА - КТО ОНА?</w:t>
      </w:r>
    </w:p>
    <w:p>
      <w:pPr>
        <w:pStyle w:val="FR1"/>
        <w:spacing w:lineRule="auto" w:line="240"/>
        <w:ind w:left="0" w:right="0" w:firstLine="720"/>
        <w:rPr>
          <w:b w:val="false"/>
          <w:b w:val="false"/>
        </w:rPr>
      </w:pPr>
      <w:r>
        <w:rPr>
          <w:b w:val="false"/>
        </w:rPr>
      </w:r>
    </w:p>
    <w:p>
      <w:pPr>
        <w:pStyle w:val="Normal"/>
        <w:spacing w:lineRule="auto" w:line="240"/>
        <w:ind w:firstLine="720"/>
        <w:rPr/>
      </w:pPr>
      <w:r>
        <w:rPr>
          <w:rFonts w:cs="Arial" w:ascii="Arial" w:hAnsi="Arial"/>
          <w:sz w:val="24"/>
          <w:szCs w:val="24"/>
        </w:rPr>
        <w:t>Не только исследователи творчества Ганса Христиана Ан</w:t>
        <w:softHyphen/>
        <w:t>дерсена, но и сам он не знали, из каких далей времени народ</w:t>
        <w:softHyphen/>
        <w:t>ная молва донесла память о снежной королеве. Образ короле</w:t>
        <w:softHyphen/>
        <w:t>вы возник, возможно, раньше гибели Атлантиды, когда Се</w:t>
        <w:softHyphen/>
        <w:t>верную Европу еще покрывал ледовый щит. С чего начинал сам Андерсен? Уж конечно, не с изучения палеогеографии планеты. Мальчиком он любил слушать рассказы старых мас</w:t>
        <w:softHyphen/>
        <w:t>териц — почти по Пушкину, под жужжанье веретена. Рассказ прях о Деве льда потряс мальчика. В ответ он сочиняет специ</w:t>
        <w:softHyphen/>
        <w:t>ально для этих бедных женщин свою биографию: якобы он незаконный сын очень знатных родителей и встречался с ки</w:t>
        <w:softHyphen/>
        <w:t>тайским принцем. Этот шаг совсем еще юного сказочника продиктован благодарностью. Но что именно поведали ста</w:t>
        <w:softHyphen/>
        <w:t>рые пряхи о Деве льда мальчику по имени Ганс, неизвестно. Об этом можно лишь догадываться. И дело не только в том, что Андерсен был великолепным выдумщиком и помнил мно</w:t>
        <w:softHyphen/>
        <w:t>жество историй еще с детства, порой раскладывая их точно пасьянс, соединяя две истории в одну, а из одной делая две (в чем признавался позднее).</w:t>
      </w:r>
    </w:p>
    <w:p>
      <w:pPr>
        <w:pStyle w:val="Normal"/>
        <w:spacing w:lineRule="auto" w:line="240"/>
        <w:ind w:firstLine="720"/>
        <w:rPr/>
      </w:pPr>
      <w:r>
        <w:rPr>
          <w:rFonts w:cs="Arial" w:ascii="Arial" w:hAnsi="Arial"/>
          <w:sz w:val="24"/>
          <w:szCs w:val="24"/>
        </w:rPr>
        <w:t>Вслед за «Снежной королевой» он создает роман «Дева льда», вернув своему второму произведению по мотивам рас</w:t>
        <w:softHyphen/>
        <w:t>сказов прях данное ими название. В нем великолепные пейза</w:t>
        <w:softHyphen/>
        <w:t>жи, лирические сцены, полусказочные герои и персонажи. Так что же ближе к народным преданиям: сказка о Снежной ко</w:t>
        <w:softHyphen/>
        <w:t>ролеве или роман о Деве льда? Точного ответа нет. Можно лишь догадываться, что первое произведение прямо наследует фольклорную традицию, а второе вобрало в русло сюжета не</w:t>
        <w:softHyphen/>
        <w:t>мало поздних притоков.</w:t>
      </w:r>
    </w:p>
    <w:p>
      <w:pPr>
        <w:pStyle w:val="Normal"/>
        <w:spacing w:lineRule="auto" w:line="240"/>
        <w:ind w:firstLine="720"/>
        <w:rPr/>
      </w:pPr>
      <w:r>
        <w:rPr>
          <w:rFonts w:cs="Arial" w:ascii="Arial" w:hAnsi="Arial"/>
          <w:sz w:val="24"/>
          <w:szCs w:val="24"/>
        </w:rPr>
        <w:t>Итак, Снежная королева похищает мальчика Кая. В ее снеж</w:t>
        <w:softHyphen/>
        <w:t>ной стране сердце его превращается в кусочек льда. Королева сказки часто пролетает по улицам городов, заглядывая в окна,— и стекла тогда покрываются узорами ледяных цветов. И сама королева — из ослепительного льда. Она чем-то сродни суще</w:t>
        <w:softHyphen/>
        <w:t>ствам тонких эзотерических миров. Ее полеты — это путеше</w:t>
        <w:softHyphen/>
        <w:t>ствия эфирных тел, или душ. И тут уместен вопрос: кем же она была раньше? В первом своем воплощении? В сказке о Снежной королеве ответа на этот вопрос нет, как нет и самого вопроса. Сестра Кая Герда отправляется на край света выру</w:t>
        <w:softHyphen/>
        <w:t>чать брата. Но сначала она приплыла по реке к удивительно</w:t>
        <w:softHyphen/>
        <w:t>му саду, в котором цветы умели разговаривать и знали множе</w:t>
        <w:softHyphen/>
        <w:t>ство историй. Герда внимательно выслушивает эти рассказы цветов — они из их собственной жизни! Важное обстоятель</w:t>
        <w:softHyphen/>
        <w:t>ство. Вся сказка пронизана светом бессмертия души. Даже вся природа одухотворена. Снежная королева — пленница вечно</w:t>
        <w:softHyphen/>
        <w:t>сти. Именно последнее слово предыдущей фразы Кай никак не мог выложить из льдинок в чертоге королевы. А если бы смог? Тогда дороги назад ему не было бы.</w:t>
      </w:r>
    </w:p>
    <w:p>
      <w:pPr>
        <w:pStyle w:val="Normal"/>
        <w:spacing w:lineRule="auto" w:line="240"/>
        <w:ind w:firstLine="720"/>
        <w:rPr/>
      </w:pPr>
      <w:r>
        <w:rPr>
          <w:rFonts w:cs="Arial" w:ascii="Arial" w:hAnsi="Arial"/>
          <w:sz w:val="24"/>
          <w:szCs w:val="24"/>
        </w:rPr>
        <w:t>Этот мотив напоминает о Городе Света, куда, согласно Моуди, людские души попадают после клинической смерти. Одна пациентка Моуди свидетельствует: приблизившись к Городу Света, услышав звуки чарующей музыки, она услышала под</w:t>
        <w:softHyphen/>
        <w:t>сказку — если она войдет в этот город вечных душ, то назад не вернется.</w:t>
      </w:r>
    </w:p>
    <w:p>
      <w:pPr>
        <w:pStyle w:val="Normal"/>
        <w:spacing w:lineRule="auto" w:line="240"/>
        <w:ind w:firstLine="720"/>
        <w:rPr>
          <w:rFonts w:ascii="Arial" w:hAnsi="Arial" w:cs="Arial"/>
          <w:sz w:val="24"/>
          <w:szCs w:val="24"/>
        </w:rPr>
      </w:pPr>
      <w:r>
        <w:rPr>
          <w:rFonts w:cs="Arial" w:ascii="Arial" w:hAnsi="Arial"/>
          <w:sz w:val="24"/>
          <w:szCs w:val="24"/>
        </w:rPr>
        <w:t>Как бы там ни было, в сказке Андерсена просвечивает вто</w:t>
        <w:softHyphen/>
        <w:t>рой план. Он сродни скандинавским героическим песням о богах и героях. В Младшей Эдде есть строки: «Мировая Без</w:t>
        <w:softHyphen/>
        <w:t>дна на севере вся заполнилась тяжестью льда и инея, южнее царили дожди и ветры, самая же южная часть Мировой Без</w:t>
        <w:softHyphen/>
        <w:t>дны была свободна от них, ибо туда залетали искры из Муспелльсхейма».</w:t>
      </w:r>
    </w:p>
    <w:p>
      <w:pPr>
        <w:pStyle w:val="Normal"/>
        <w:spacing w:lineRule="auto" w:line="240"/>
        <w:ind w:firstLine="720"/>
        <w:rPr>
          <w:rFonts w:ascii="Arial" w:hAnsi="Arial" w:cs="Arial"/>
          <w:sz w:val="24"/>
          <w:szCs w:val="24"/>
        </w:rPr>
      </w:pPr>
      <w:r>
        <w:rPr>
          <w:rFonts w:cs="Arial" w:ascii="Arial" w:hAnsi="Arial"/>
          <w:sz w:val="24"/>
          <w:szCs w:val="24"/>
        </w:rPr>
        <w:t>Муспелль, или Муспелльсхейм в Эдде — жаркая и светлая страна на юге. Вот встретились иней и тепло, иней растаял, капли влаги ожили «от теплотворной силы» и приняли образ человека. Имя его Имир. От него пошли великаны.</w:t>
      </w:r>
    </w:p>
    <w:p>
      <w:pPr>
        <w:pStyle w:val="Normal"/>
        <w:spacing w:lineRule="auto" w:line="240"/>
        <w:ind w:firstLine="720"/>
        <w:rPr/>
      </w:pPr>
      <w:r>
        <w:rPr>
          <w:rFonts w:cs="Arial" w:ascii="Arial" w:hAnsi="Arial"/>
          <w:sz w:val="24"/>
          <w:szCs w:val="24"/>
        </w:rPr>
        <w:t>Не здесь ли, в седой эддической древности, следует искать следы Снежной королевы? Скандинавские боги ведут свою родословную по женской линии от великанов.</w:t>
      </w:r>
    </w:p>
    <w:p>
      <w:pPr>
        <w:pStyle w:val="Normal"/>
        <w:spacing w:lineRule="auto" w:line="240"/>
        <w:ind w:firstLine="720"/>
        <w:rPr/>
      </w:pPr>
      <w:r>
        <w:rPr>
          <w:rFonts w:cs="Arial" w:ascii="Arial" w:hAnsi="Arial"/>
          <w:sz w:val="24"/>
          <w:szCs w:val="24"/>
        </w:rPr>
        <w:t>Контактные свидетельства относят легендарных атлантов также к великанам: их рост около трех метров. Они светлово</w:t>
        <w:softHyphen/>
        <w:t>лосы и светлоглазы, до почитания любят цветы, а сама их на</w:t>
        <w:softHyphen/>
        <w:t>ука и даже технологии ближе к искусству, чем к науке и технике в нашем понимании. И атланты, и великаны, и боги связаны общим происхождением, у них одно родословное дре</w:t>
        <w:softHyphen/>
        <w:t>во. Внушает доверие и старинная мудрость: боги — это бес</w:t>
        <w:softHyphen/>
        <w:t>смертные люди, люди — это смертные боги. Снежная короле</w:t>
        <w:softHyphen/>
        <w:t>ва может быть охарактеризована первой частью этого тезиса.</w:t>
      </w:r>
    </w:p>
    <w:p>
      <w:pPr>
        <w:pStyle w:val="Normal"/>
        <w:spacing w:lineRule="auto" w:line="240"/>
        <w:ind w:firstLine="720"/>
        <w:rPr/>
      </w:pPr>
      <w:r>
        <w:rPr>
          <w:rFonts w:cs="Arial" w:ascii="Arial" w:hAnsi="Arial"/>
          <w:sz w:val="24"/>
          <w:szCs w:val="24"/>
        </w:rPr>
        <w:t>Возникают ситуации, совершенно исключительные и по</w:t>
        <w:softHyphen/>
        <w:t>чти необъяснимые, когда божественное и человеческое нача</w:t>
        <w:softHyphen/>
        <w:t>ла проявляются на равных. Даже так: душа в исключительных случаях, уже утратив свое смертное тело, вдруг создает но</w:t>
        <w:softHyphen/>
        <w:t>вое — временную оболочку, в которой совершает подлинные чудеса. Тоже сказка на первый взгляд. Но есть факты, кото</w:t>
        <w:softHyphen/>
        <w:t>рые намного превосходят этот сказочный штрих.</w:t>
      </w:r>
    </w:p>
    <w:p>
      <w:pPr>
        <w:pStyle w:val="Normal"/>
        <w:spacing w:lineRule="auto" w:line="240"/>
        <w:ind w:firstLine="720"/>
        <w:rPr/>
      </w:pPr>
      <w:r>
        <w:rPr>
          <w:rFonts w:cs="Arial" w:ascii="Arial" w:hAnsi="Arial"/>
          <w:sz w:val="24"/>
          <w:szCs w:val="24"/>
        </w:rPr>
        <w:t>Так было в той же Дании, причем уже в наше время. Валд Дропен отправился с шестилетней дочкой Ингер в плавание на яхте. Был воскресный день, стояла отличная погода. Ингер осталась без матери — жена Валда незадолго до этой прогулки на яхте умерла. Судно шло под парусом по озеру, что близ города Холдинг. Валд сделал резкий поворот— и случилось несчастье, девочка упала в воду. Пока она беспомощно барах</w:t>
        <w:softHyphen/>
        <w:t>талась, глотая воду, отец вызывал по рации команду спасате</w:t>
        <w:softHyphen/>
        <w:t>лей. Сам он плавать не умел. Девочка между тем скрылась под водой. Можно представить состояние отца в эти минуты. Нео</w:t>
        <w:softHyphen/>
        <w:t>жиданно над самой его головой возникло белесое облако — через минуту оно стало походить на женщину. И женщина эта, рожденная облаком, вполне по-спортивному прыгнула в воду. Вытянув руки, она нырнула. Разошлись круги на озер</w:t>
        <w:softHyphen/>
        <w:t>ной воде. Прибывшие спасатели с изумлением наблюдали не</w:t>
        <w:softHyphen/>
        <w:t>виданную картину. Валд крикнул, что это его покойная жена. Надо полагать, обстановку это не прояснило. И вот отец и спасатели увидели, как эта женщина-дух вынырнула вместе с бездыханной девочкой, а затем в плавном полете опустилась на палубу яхты вместе с ребенком. И делала искусственное дыхание, пока девочка не очнулась и не обняла ее. Тогда дух матери растворился, исчез. Все это записал в своем протоколе сержант полиции Э. Бонд, прибывший вместе со спасателя</w:t>
        <w:softHyphen/>
        <w:t>ми. Отметим точность в поведении облачной женщины — она исчезла сразу, как только девочка пришла в себя, ведь рас</w:t>
        <w:softHyphen/>
        <w:t>статься позднее ребенку было бы труднее — и намного, раз уж пришла вера в чудесное возвращение матери с того света.</w:t>
      </w:r>
    </w:p>
    <w:p>
      <w:pPr>
        <w:pStyle w:val="Normal"/>
        <w:spacing w:lineRule="auto" w:line="240"/>
        <w:ind w:firstLine="720"/>
        <w:rPr>
          <w:rFonts w:ascii="Arial" w:hAnsi="Arial" w:cs="Arial"/>
          <w:sz w:val="24"/>
          <w:szCs w:val="24"/>
        </w:rPr>
      </w:pPr>
      <w:r>
        <w:rPr>
          <w:rFonts w:cs="Arial" w:ascii="Arial" w:hAnsi="Arial"/>
          <w:sz w:val="24"/>
          <w:szCs w:val="24"/>
        </w:rPr>
        <w:t>В подобное верится с трудом. Но тем самым жизнь дает нам ключи к сокровищнице древних преданий — ведь в пре</w:t>
        <w:softHyphen/>
        <w:t>жние времена люди были куда внимательнее и любознатель</w:t>
        <w:softHyphen/>
        <w:t>нее: отупеть от кино- и телепассажей они не успели и с инте</w:t>
        <w:softHyphen/>
        <w:t>ресом наблюдали подлинность во всех ее проявлениях.</w:t>
      </w:r>
    </w:p>
    <w:p>
      <w:pPr>
        <w:pStyle w:val="Normal"/>
        <w:spacing w:lineRule="auto" w:line="240"/>
        <w:ind w:firstLine="720"/>
        <w:rPr>
          <w:rFonts w:ascii="Arial" w:hAnsi="Arial" w:cs="Arial"/>
          <w:sz w:val="24"/>
          <w:szCs w:val="24"/>
        </w:rPr>
      </w:pPr>
      <w:r>
        <w:rPr>
          <w:rFonts w:cs="Arial" w:ascii="Arial" w:hAnsi="Arial"/>
          <w:sz w:val="24"/>
          <w:szCs w:val="24"/>
        </w:rPr>
      </w:r>
    </w:p>
    <w:p>
      <w:pPr>
        <w:pStyle w:val="FR1"/>
        <w:spacing w:lineRule="auto" w:line="240"/>
        <w:ind w:left="0" w:right="0" w:hanging="0"/>
        <w:rPr>
          <w:b w:val="false"/>
          <w:b w:val="false"/>
          <w:bCs w:val="false"/>
        </w:rPr>
      </w:pPr>
      <w:r>
        <w:rPr>
          <w:b w:val="false"/>
          <w:bCs w:val="false"/>
        </w:rPr>
        <w:t>* * *</w:t>
      </w:r>
    </w:p>
    <w:p>
      <w:pPr>
        <w:pStyle w:val="FR1"/>
        <w:spacing w:lineRule="auto" w:line="240"/>
        <w:ind w:left="0" w:right="0" w:firstLine="720"/>
        <w:rPr>
          <w:b w:val="false"/>
          <w:b w:val="false"/>
          <w:bCs w:val="false"/>
        </w:rPr>
      </w:pPr>
      <w:r>
        <w:rPr>
          <w:b w:val="false"/>
          <w:bCs w:val="false"/>
        </w:rPr>
      </w:r>
    </w:p>
    <w:p>
      <w:pPr>
        <w:pStyle w:val="Normal"/>
        <w:spacing w:lineRule="auto" w:line="240"/>
        <w:ind w:firstLine="720"/>
        <w:rPr>
          <w:rFonts w:ascii="Arial" w:hAnsi="Arial" w:cs="Arial"/>
          <w:sz w:val="24"/>
          <w:szCs w:val="24"/>
        </w:rPr>
      </w:pPr>
      <w:r>
        <w:rPr>
          <w:rFonts w:cs="Arial" w:ascii="Arial" w:hAnsi="Arial"/>
          <w:sz w:val="24"/>
          <w:szCs w:val="24"/>
        </w:rPr>
        <w:t>Именно родословная великанов севера, изложенная в скан</w:t>
        <w:softHyphen/>
        <w:t>динавских мифах, позволяет отыскать точный прототип Снеж</w:t>
        <w:softHyphen/>
        <w:t>ной королевы, неуловимой, как дуновение ветра. Основания такого поиска налицо.</w:t>
      </w:r>
    </w:p>
    <w:p>
      <w:pPr>
        <w:pStyle w:val="Normal"/>
        <w:spacing w:lineRule="auto" w:line="240"/>
        <w:ind w:firstLine="720"/>
        <w:rPr/>
      </w:pPr>
      <w:r>
        <w:rPr>
          <w:rFonts w:cs="Arial" w:ascii="Arial" w:hAnsi="Arial"/>
          <w:sz w:val="24"/>
          <w:szCs w:val="24"/>
        </w:rPr>
        <w:t>Какая из героинь Эдды живет на Крайнем Севере, ходит на лыжах и стреляет из лука дичь? Это Скади, дочь великана Тьяцци. Ньёрд, ее муж, один из богов-асов (но по происхож</w:t>
        <w:softHyphen/>
        <w:t>дению он ван; ваны тоже боги). После первой в мире войны между — напомню — ее участники обменялись заложниками. Так Ньёрд попал к асам. На берегу моря расположен его чер</w:t>
        <w:softHyphen/>
        <w:t>тог Ноатун. Здесь сначала и живут молодые. Но Скади тянет на север, в горы. Бог и великанша договариваются тогда жить девять дней у Скади, девять — у Ньёрда. И вот, вернувшись как-то с севера к морю, Ньёрд заявил, что не променяет лебе</w:t>
        <w:softHyphen/>
        <w:t>диные крики на вой волков в горах. Скади придерживалась иного мнения: ей птичьи крики не давали спать, будили по утрам. И, как в сказке Андерсена, она выбрала север. Навсегда.</w:t>
      </w:r>
    </w:p>
    <w:p>
      <w:pPr>
        <w:pStyle w:val="Normal"/>
        <w:spacing w:lineRule="auto" w:line="240"/>
        <w:ind w:firstLine="720"/>
        <w:rPr/>
      </w:pPr>
      <w:r>
        <w:rPr>
          <w:rFonts w:cs="Arial" w:ascii="Arial" w:hAnsi="Arial"/>
          <w:sz w:val="24"/>
          <w:szCs w:val="24"/>
        </w:rPr>
        <w:t>Снежная королева, войдя в сказку, сохранила черты харак</w:t>
        <w:softHyphen/>
        <w:t>тера Скади: она такая же суровая, жестокая, красивая.</w:t>
      </w:r>
    </w:p>
    <w:p>
      <w:pPr>
        <w:pStyle w:val="Normal"/>
        <w:spacing w:lineRule="auto" w:line="240"/>
        <w:ind w:firstLine="720"/>
        <w:rPr/>
      </w:pPr>
      <w:r>
        <w:rPr>
          <w:rFonts w:cs="Arial" w:ascii="Arial" w:hAnsi="Arial"/>
          <w:sz w:val="24"/>
          <w:szCs w:val="24"/>
        </w:rPr>
        <w:t>Вероломный ас Локи повинен в гибели сына Одина, главы асов. Поэтому его привязали к трем камням. А Скади повеси</w:t>
        <w:softHyphen/>
        <w:t>ла над ним ядовитую змею, чтобы яд капал ему на лицо. Имен</w:t>
        <w:softHyphen/>
        <w:t>но она, Скади, готова выполнять подобные поручения. А жена Локи Сигюн стоит подле с чашей, собирая капли яда, чтобы избавить Локи от страданий. Но вот чаша наполняется, она идет вылить яд, а на лицо ее супруга снова попадают жгущие кожу капли, — Локи рвется с такой силой, что сотрясается Земля. Но крепки оковы — ведь он привязан к камням киш</w:t>
        <w:softHyphen/>
        <w:t>ками волка, в которого асы превратили сына Локи Вали! И привязь эта превратилась в железо.</w:t>
      </w:r>
    </w:p>
    <w:p>
      <w:pPr>
        <w:pStyle w:val="Normal"/>
        <w:spacing w:lineRule="auto" w:line="240"/>
        <w:ind w:firstLine="720"/>
        <w:rPr/>
      </w:pPr>
      <w:r>
        <w:rPr>
          <w:rFonts w:cs="Arial" w:ascii="Arial" w:hAnsi="Arial"/>
          <w:sz w:val="24"/>
          <w:szCs w:val="24"/>
        </w:rPr>
        <w:t>А до этих событии именно Скади осмелилась пойти на асов и их город Асгард войной. В шлеме и кольчуге не побоялась она предстать пред грозные очи богов, мстя за своего отца, убитого асами. Смелость ее и благородная отвага поражают. Асы пообещали ей выкуп и предложили выбрать среди них мужа. Условие выбора необычно для нашего времени и наших нравов: нагота асов прикрыта, открыты лишь ноги, и по но</w:t>
        <w:softHyphen/>
        <w:t>гам великанша и должна решить, кто будет ей мужем. Давний тот обычай, на мой взгляд, сохранил влияние матриархата, ведь мужчины тогда были охотниками, собирателями, и ноги им нужны были не меньше, чем волку. Так и достался ей слав</w:t>
        <w:softHyphen/>
        <w:t>ный Ньёрд.</w:t>
      </w:r>
    </w:p>
    <w:p>
      <w:pPr>
        <w:pStyle w:val="Normal"/>
        <w:spacing w:lineRule="auto" w:line="240"/>
        <w:ind w:firstLine="720"/>
        <w:rPr>
          <w:rFonts w:ascii="Arial" w:hAnsi="Arial" w:cs="Arial"/>
          <w:sz w:val="24"/>
          <w:szCs w:val="24"/>
        </w:rPr>
      </w:pPr>
      <w:r>
        <w:rPr>
          <w:rFonts w:cs="Arial" w:ascii="Arial" w:hAnsi="Arial"/>
          <w:sz w:val="24"/>
          <w:szCs w:val="24"/>
        </w:rPr>
        <w:t>Как и Снежная королева или царевна Несмеяна, Скади не смеялась, даже не улыбалась. Пожаловав ей мужа в утешение за убитого ими отца, асы должны были еще и рассмешить ее. Таков был второй пункт мирного договора с Асгардом. Скади была уверена, что это богам не удастся. Это сверхделикатное дело асы поручили Локи, находившемуся тогда еще в их рядах.</w:t>
      </w:r>
    </w:p>
    <w:p>
      <w:pPr>
        <w:pStyle w:val="Normal"/>
        <w:spacing w:lineRule="auto" w:line="240"/>
        <w:ind w:firstLine="720"/>
        <w:rPr/>
      </w:pPr>
      <w:r>
        <w:rPr>
          <w:rFonts w:cs="Arial" w:ascii="Arial" w:hAnsi="Arial"/>
          <w:sz w:val="24"/>
          <w:szCs w:val="24"/>
        </w:rPr>
        <w:t>О том, что было дальше, с наивно-трогательной непосред</w:t>
        <w:softHyphen/>
        <w:t>ственностью повествует Младшая Эдда.</w:t>
      </w:r>
    </w:p>
    <w:p>
      <w:pPr>
        <w:pStyle w:val="Normal"/>
        <w:spacing w:lineRule="auto" w:line="240"/>
        <w:ind w:firstLine="720"/>
        <w:rPr>
          <w:rFonts w:ascii="Arial" w:hAnsi="Arial" w:cs="Arial"/>
          <w:sz w:val="24"/>
          <w:szCs w:val="24"/>
        </w:rPr>
      </w:pPr>
      <w:r>
        <w:rPr>
          <w:rFonts w:cs="Arial" w:ascii="Arial" w:hAnsi="Arial"/>
          <w:sz w:val="24"/>
          <w:szCs w:val="24"/>
        </w:rPr>
        <w:t>«Тогда Локи обвязал веревкой козла за бороду, а другим концом — себя за мошонку. То один, то другой тянули — и громко кричали. Наконец Локи повалился Скади на колени, тут она и рассмеялась. Тогда между нею и асами был заклю</w:t>
        <w:softHyphen/>
        <w:t>чен мир».</w:t>
      </w:r>
    </w:p>
    <w:p>
      <w:pPr>
        <w:pStyle w:val="Normal"/>
        <w:spacing w:lineRule="auto" w:line="240"/>
        <w:ind w:firstLine="720"/>
        <w:rPr/>
      </w:pPr>
      <w:r>
        <w:rPr>
          <w:rFonts w:cs="Arial" w:ascii="Arial" w:hAnsi="Arial"/>
          <w:sz w:val="24"/>
          <w:szCs w:val="24"/>
        </w:rPr>
        <w:t>По условиям этого мира Один забросил глаза Тьяцци, отца Скади, на небо, превратив их в звезды. Скади считается боги</w:t>
        <w:softHyphen/>
        <w:t xml:space="preserve">ней, и это еще одно свидетельство древности образа. Ее и ее второго </w:t>
      </w:r>
      <w:r>
        <w:rPr>
          <w:rFonts w:cs="Arial" w:ascii="Arial" w:hAnsi="Arial"/>
          <w:iCs/>
          <w:sz w:val="24"/>
          <w:szCs w:val="24"/>
        </w:rPr>
        <w:t>«я»</w:t>
      </w:r>
      <w:r>
        <w:rPr>
          <w:rFonts w:cs="Arial" w:ascii="Arial" w:hAnsi="Arial"/>
          <w:i/>
          <w:iCs/>
          <w:sz w:val="24"/>
          <w:szCs w:val="24"/>
        </w:rPr>
        <w:t xml:space="preserve"> —</w:t>
      </w:r>
      <w:r>
        <w:rPr>
          <w:rFonts w:cs="Arial" w:ascii="Arial" w:hAnsi="Arial"/>
          <w:sz w:val="24"/>
          <w:szCs w:val="24"/>
        </w:rPr>
        <w:t xml:space="preserve"> Снежной королевы.</w:t>
      </w:r>
    </w:p>
    <w:p>
      <w:pPr>
        <w:pStyle w:val="Normal"/>
        <w:spacing w:lineRule="auto" w:line="240"/>
        <w:ind w:firstLine="720"/>
        <w:rPr/>
      </w:pPr>
      <w:r>
        <w:rPr>
          <w:rFonts w:cs="Arial" w:ascii="Arial" w:hAnsi="Arial"/>
          <w:sz w:val="24"/>
          <w:szCs w:val="24"/>
        </w:rPr>
        <w:t>И самое поразительное... Эдда была записана, а ее фраг</w:t>
        <w:softHyphen/>
        <w:t>мент был переиначен в устной передаче, — и дошел до време</w:t>
        <w:softHyphen/>
        <w:t>ни Андерсена, засвидетельствовав жизнь великих мифов и песен в народной молве.</w:t>
      </w:r>
    </w:p>
    <w:p>
      <w:pPr>
        <w:pStyle w:val="FR1"/>
        <w:spacing w:lineRule="auto" w:line="240"/>
        <w:ind w:left="0" w:right="0" w:firstLine="720"/>
        <w:rPr>
          <w:rFonts w:ascii="Arial" w:hAnsi="Arial" w:cs="Arial"/>
          <w:b w:val="false"/>
          <w:b w:val="false"/>
          <w:sz w:val="24"/>
          <w:szCs w:val="24"/>
        </w:rPr>
      </w:pPr>
      <w:r>
        <w:rPr>
          <w:rFonts w:cs="Arial"/>
          <w:b w:val="false"/>
          <w:sz w:val="24"/>
          <w:szCs w:val="24"/>
        </w:rPr>
      </w:r>
    </w:p>
    <w:p>
      <w:pPr>
        <w:pStyle w:val="FR1"/>
        <w:spacing w:lineRule="auto" w:line="240"/>
        <w:ind w:left="0" w:right="0" w:hanging="0"/>
        <w:rPr/>
      </w:pPr>
      <w:r>
        <w:rPr/>
        <w:t xml:space="preserve">Глава 8 </w:t>
      </w:r>
    </w:p>
    <w:p>
      <w:pPr>
        <w:pStyle w:val="FR1"/>
        <w:spacing w:lineRule="auto" w:line="240"/>
        <w:ind w:left="0" w:right="0" w:hanging="0"/>
        <w:rPr/>
      </w:pPr>
      <w:r>
        <w:rPr/>
      </w:r>
    </w:p>
    <w:p>
      <w:pPr>
        <w:pStyle w:val="FR1"/>
        <w:spacing w:lineRule="auto" w:line="240"/>
        <w:ind w:left="0" w:right="0" w:hanging="0"/>
        <w:rPr/>
      </w:pPr>
      <w:r>
        <w:rPr/>
        <w:t>ИСЛАНДСКИЙ КЛЮЧ</w:t>
      </w:r>
    </w:p>
    <w:p>
      <w:pPr>
        <w:pStyle w:val="FR1"/>
        <w:spacing w:lineRule="auto" w:line="240"/>
        <w:ind w:left="0" w:right="0" w:firstLine="720"/>
        <w:rPr>
          <w:b w:val="false"/>
          <w:b w:val="false"/>
        </w:rPr>
      </w:pPr>
      <w:r>
        <w:rPr>
          <w:b w:val="false"/>
        </w:rPr>
      </w:r>
    </w:p>
    <w:p>
      <w:pPr>
        <w:pStyle w:val="Normal"/>
        <w:spacing w:lineRule="auto" w:line="240"/>
        <w:ind w:firstLine="720"/>
        <w:rPr/>
      </w:pPr>
      <w:r>
        <w:rPr>
          <w:rFonts w:cs="Arial" w:ascii="Arial" w:hAnsi="Arial"/>
          <w:sz w:val="24"/>
          <w:szCs w:val="24"/>
        </w:rPr>
        <w:t>В нашем языке должны остаться следы древнего языка асов и ванов, заключивших после войн мир и породнившихся пу</w:t>
        <w:softHyphen/>
        <w:t>тем обмена заложниками.</w:t>
      </w:r>
    </w:p>
    <w:p>
      <w:pPr>
        <w:pStyle w:val="Normal"/>
        <w:spacing w:lineRule="auto" w:line="240"/>
        <w:ind w:firstLine="720"/>
        <w:rPr/>
      </w:pPr>
      <w:r>
        <w:rPr>
          <w:rFonts w:cs="Arial" w:ascii="Arial" w:hAnsi="Arial"/>
          <w:sz w:val="24"/>
          <w:szCs w:val="24"/>
        </w:rPr>
        <w:t>Наиболее чистый язык асов-ванов остался сейчас в Ислан</w:t>
        <w:softHyphen/>
        <w:t>дии, изолированной от внешних воздействий. Прислушаемся к звучанию этого языка. Есть русское выражение «соль зем</w:t>
        <w:softHyphen/>
        <w:t>ли». Но почему соль земли или даже соль соли земной, как у Чернышевского в романе «Что делать?», а не морская соль, к примеру? Просто потому, что мы уже привыкли к соли зем</w:t>
        <w:softHyphen/>
        <w:t>ной, которую никто не видел, кроме разве животных, грызу</w:t>
        <w:softHyphen/>
        <w:t>щих изредка солонцы. А в исландском есть слово, которое проясняет подлинный смысл древнего изречения. Это слово «сал» — означает в буквальном переводе — «душа». «Душа зем</w:t>
        <w:softHyphen/>
        <w:t>ли» — говорили асы и ваны две тысячи лет назад. «Соль зем</w:t>
        <w:softHyphen/>
        <w:t>ли» — говорят сейчас в России потомки асов и ванов. Выра</w:t>
        <w:softHyphen/>
        <w:t>жение утратило первоначальный смысл, стало приземленным.</w:t>
      </w:r>
    </w:p>
    <w:p>
      <w:pPr>
        <w:pStyle w:val="Normal"/>
        <w:spacing w:lineRule="auto" w:line="240"/>
        <w:ind w:firstLine="720"/>
        <w:rPr>
          <w:rFonts w:ascii="Arial" w:hAnsi="Arial" w:cs="Arial"/>
          <w:sz w:val="24"/>
          <w:szCs w:val="24"/>
        </w:rPr>
      </w:pPr>
      <w:r>
        <w:rPr>
          <w:rFonts w:cs="Arial" w:ascii="Arial" w:hAnsi="Arial"/>
          <w:sz w:val="24"/>
          <w:szCs w:val="24"/>
        </w:rPr>
        <w:t>Мне неоднократно приходилось пользоваться исландским ключом к русским словам и выражениям.</w:t>
      </w:r>
    </w:p>
    <w:p>
      <w:pPr>
        <w:pStyle w:val="Normal"/>
        <w:spacing w:lineRule="auto" w:line="240"/>
        <w:ind w:firstLine="720"/>
        <w:rPr/>
      </w:pPr>
      <w:r>
        <w:rPr>
          <w:rFonts w:cs="Arial" w:ascii="Arial" w:hAnsi="Arial"/>
          <w:sz w:val="24"/>
          <w:szCs w:val="24"/>
        </w:rPr>
        <w:t>«Ни зги не видно». Это наше исконное вроде бы. И все же в этом почти необъяснимом сочетании кроется древний сек</w:t>
        <w:softHyphen/>
        <w:t>рет. Ски — это облако, туча по-исландски. Звонкие там звучат глуше, чем в русском (цинк, например, звучит так: синк). Вкратце же суть в том, что древняя формула «одни тучи на небе» превратилась в знакомое нам «ни зги не видно».</w:t>
      </w:r>
    </w:p>
    <w:p>
      <w:pPr>
        <w:pStyle w:val="Normal"/>
        <w:spacing w:lineRule="auto" w:line="240"/>
        <w:ind w:firstLine="720"/>
        <w:rPr/>
      </w:pPr>
      <w:r>
        <w:rPr>
          <w:rFonts w:cs="Arial" w:ascii="Arial" w:hAnsi="Arial"/>
          <w:sz w:val="24"/>
          <w:szCs w:val="24"/>
        </w:rPr>
        <w:t>«Сделать рыбу»... У нас это может означать, например, та</w:t>
        <w:softHyphen/>
        <w:t>кое: наскоро сочинить стихи, чтобы композитор написал на них музыку (потом стихи шлифуются или даже пишутся зано</w:t>
        <w:softHyphen/>
        <w:t>во). Или набросать грубый эскиз, шпаргалку, сделать прикид</w:t>
        <w:softHyphen/>
        <w:t>ку. А у исландцев? У них есть глагол «руба», он переводится так: «состряпать что-либо». И еще у них есть существительное «руб» — «поспешная работа».</w:t>
      </w:r>
    </w:p>
    <w:p>
      <w:pPr>
        <w:pStyle w:val="Normal"/>
        <w:spacing w:lineRule="auto" w:line="240"/>
        <w:ind w:firstLine="720"/>
        <w:rPr/>
      </w:pPr>
      <w:r>
        <w:rPr>
          <w:rFonts w:cs="Arial" w:ascii="Arial" w:hAnsi="Arial"/>
          <w:sz w:val="24"/>
          <w:szCs w:val="24"/>
        </w:rPr>
        <w:t>Исландское слово «маил» имеет несколько значений: «го</w:t>
        <w:softHyphen/>
        <w:t>лос, речь, слово, слух». Это лучше помогает понять наше сло</w:t>
        <w:softHyphen/>
        <w:t>во «молва» и все оттенки его смысла. «Свари» — это и шум, и одновременно сварливая и властная женщина. «Слодир» — не только следы, но и тропинка.</w:t>
      </w:r>
    </w:p>
    <w:p>
      <w:pPr>
        <w:pStyle w:val="Normal"/>
        <w:spacing w:lineRule="auto" w:line="240"/>
        <w:ind w:firstLine="720"/>
        <w:rPr/>
      </w:pPr>
      <w:r>
        <w:rPr>
          <w:rFonts w:cs="Arial" w:ascii="Arial" w:hAnsi="Arial"/>
          <w:sz w:val="24"/>
          <w:szCs w:val="24"/>
        </w:rPr>
        <w:t>А вот русское восклицание «ха!» Оно тоже оттуда, из глу</w:t>
        <w:softHyphen/>
        <w:t>бокой древности асов. Дословно означает: насмешка, издева</w:t>
        <w:softHyphen/>
        <w:t>тельство. Это если в конце прибавляется согласный звук «д». А без него означает просто вопрос: что? а?</w:t>
      </w:r>
    </w:p>
    <w:p>
      <w:pPr>
        <w:pStyle w:val="Normal"/>
        <w:spacing w:lineRule="auto" w:line="240"/>
        <w:ind w:firstLine="720"/>
        <w:rPr/>
      </w:pPr>
      <w:r>
        <w:rPr>
          <w:rFonts w:cs="Arial" w:ascii="Arial" w:hAnsi="Arial"/>
          <w:sz w:val="24"/>
          <w:szCs w:val="24"/>
        </w:rPr>
        <w:t>«</w:t>
      </w:r>
      <w:r>
        <w:rPr>
          <w:rFonts w:cs="Arial" w:ascii="Arial" w:hAnsi="Arial"/>
          <w:sz w:val="24"/>
          <w:szCs w:val="24"/>
          <w:lang w:val="en-US"/>
        </w:rPr>
        <w:t>Ay</w:t>
      </w:r>
      <w:r>
        <w:rPr>
          <w:rFonts w:cs="Arial" w:ascii="Arial" w:hAnsi="Arial"/>
          <w:sz w:val="24"/>
          <w:szCs w:val="24"/>
        </w:rPr>
        <w:t>» — река. А это исландское слово помогает наконец по</w:t>
        <w:softHyphen/>
        <w:t>нять, как возникло название столицы России.</w:t>
      </w:r>
    </w:p>
    <w:p>
      <w:pPr>
        <w:pStyle w:val="Normal"/>
        <w:spacing w:lineRule="auto" w:line="240"/>
        <w:ind w:firstLine="720"/>
        <w:rPr/>
      </w:pPr>
      <w:r>
        <w:rPr>
          <w:rFonts w:cs="Arial" w:ascii="Arial" w:hAnsi="Arial"/>
          <w:sz w:val="24"/>
          <w:szCs w:val="24"/>
        </w:rPr>
        <w:t>Автор этих строк — из тех, кто не поверил, что Москва обязана созвучиями своего имени якобы болоту, мозглому месту и другим дремучим редкостям. Город, расположенный на семи живописных светлых холмах, основали еще ваны — вятичи, что показали раскопки на территории Кремля в сороковых годах прошлого века. Они хранили традиции Ванского цар</w:t>
        <w:softHyphen/>
        <w:t>ства (Урарту), которое основали около трех тысяч лет назад (недаром Снорри Стурлусон пишет в «Круге земном», что ваны древнее асов и искушеннее их в древних таинствах). После неудачных войн с Ассирией ваны ушли на север, на Дон, за</w:t>
        <w:softHyphen/>
        <w:t>тем на Оку, на Вятку, до Урала. Об этом я писал в книгах «Асгард — город богов» и «Тайны Эры Водолея». Постепенно изменяющийся похоронный обряд и другие следы материаль</w:t>
        <w:softHyphen/>
        <w:t>ной культуры позволили мне проследить эти миграции.</w:t>
      </w:r>
    </w:p>
    <w:p>
      <w:pPr>
        <w:pStyle w:val="Normal"/>
        <w:spacing w:lineRule="auto" w:line="240"/>
        <w:ind w:firstLine="720"/>
        <w:rPr/>
      </w:pPr>
      <w:r>
        <w:rPr>
          <w:rFonts w:cs="Arial" w:ascii="Arial" w:hAnsi="Arial"/>
          <w:sz w:val="24"/>
          <w:szCs w:val="24"/>
        </w:rPr>
        <w:t>Поэтому к слову «ау» (вариант «ва») нужно добавить слово «мосх», «моск», что на языке ванов означает «великий», «боль</w:t>
        <w:softHyphen/>
        <w:t>шой». Отсюда, между прочим, единственное объяснение для слова «мощи», корень остался в современном слове «мощь». Ваны строили города близ воды, часто при слиянии рек. Одну реку они назвали Москва (западный вариант — Москау). Дру</w:t>
        <w:softHyphen/>
        <w:t>гую — Яуза. Точный перевод с языка ванов таков: Москва — большая река. Яуза — малая река, реченька.</w:t>
      </w:r>
    </w:p>
    <w:p>
      <w:pPr>
        <w:pStyle w:val="Normal"/>
        <w:spacing w:lineRule="auto" w:line="240"/>
        <w:ind w:firstLine="720"/>
        <w:rPr/>
      </w:pPr>
      <w:r>
        <w:rPr>
          <w:rFonts w:cs="Arial" w:ascii="Arial" w:hAnsi="Arial"/>
          <w:sz w:val="24"/>
          <w:szCs w:val="24"/>
        </w:rPr>
        <w:t>Множество слов ванов не требуют перевода на современ</w:t>
        <w:softHyphen/>
        <w:t>ный русский. В словарях нет удовлетворительного объясне</w:t>
        <w:softHyphen/>
        <w:t>ния слову «зодчий». А ведь в Урарту у ванов глагол «зади» означал «строить», и он был высечен царями Урарту на ка</w:t>
        <w:softHyphen/>
        <w:t>менных скалах (для письма использовалась ассирийская кли</w:t>
        <w:softHyphen/>
        <w:t>нопись и ее варианты). Ваны образовывали множественное число так же, как порой мы сейчас. «Века и века», — говорим мы, обозначая большой период времени, отделяющий нас от божественных предков, поименованных в Эдде. Но точно так же говорили некогда и ваны о своих предках-богах.</w:t>
      </w:r>
    </w:p>
    <w:p>
      <w:pPr>
        <w:pStyle w:val="Normal"/>
        <w:spacing w:lineRule="exact" w:line="240"/>
        <w:ind w:firstLine="720"/>
        <w:rPr/>
      </w:pPr>
      <w:r>
        <w:rPr>
          <w:rFonts w:cs="Arial" w:ascii="Arial" w:hAnsi="Arial"/>
          <w:sz w:val="24"/>
          <w:szCs w:val="24"/>
        </w:rPr>
        <w:t>Багбарту, богиня ванов, — это Богиня Лебедь, и вторая часть ее имени, «арту» («лебедь»), отличается от сравнительно по</w:t>
        <w:softHyphen/>
        <w:t>зднего названия белоснежной птицы, но зато она помогает понять, почему Ярославна в «Слове о полку Игореве» плачет, «аркучи». Она как лебедь-птица поет свою, быть может, пос</w:t>
        <w:softHyphen/>
        <w:t>леднюю песнь на городской стене Путивля (Аргимпаса, Артимпаса, отметим попутно, — скифская крылатая богиня, но первая часть имени та же и тоже созвучна глаголу «Слова»!).</w:t>
      </w:r>
    </w:p>
    <w:p>
      <w:pPr>
        <w:pStyle w:val="Normal"/>
        <w:spacing w:lineRule="auto" w:line="240"/>
        <w:ind w:firstLine="720"/>
        <w:rPr>
          <w:rFonts w:ascii="Arial" w:hAnsi="Arial" w:cs="Arial"/>
          <w:sz w:val="24"/>
          <w:szCs w:val="24"/>
        </w:rPr>
      </w:pPr>
      <w:r>
        <w:rPr>
          <w:rFonts w:cs="Arial" w:ascii="Arial" w:hAnsi="Arial"/>
          <w:sz w:val="24"/>
          <w:szCs w:val="24"/>
        </w:rPr>
        <w:t>Образ Багбарту — образ ванов, то есть наших предков, обо</w:t>
        <w:softHyphen/>
        <w:t>жествленных, увы, не нами, а теми, кто создал обе Эдды — Старшую и Младшую.</w:t>
      </w:r>
      <w:r>
        <w:br w:type="page"/>
      </w:r>
    </w:p>
    <w:p>
      <w:pPr>
        <w:pStyle w:val="FR1"/>
        <w:spacing w:lineRule="auto" w:line="240"/>
        <w:ind w:left="0" w:right="0" w:hanging="0"/>
        <w:rPr/>
      </w:pPr>
      <w:r>
        <w:rPr/>
        <w:t xml:space="preserve">Часть IV </w:t>
      </w:r>
    </w:p>
    <w:p>
      <w:pPr>
        <w:pStyle w:val="FR1"/>
        <w:spacing w:lineRule="auto" w:line="240"/>
        <w:ind w:left="0" w:right="0" w:hanging="0"/>
        <w:rPr/>
      </w:pPr>
      <w:r>
        <w:rPr/>
      </w:r>
    </w:p>
    <w:p>
      <w:pPr>
        <w:pStyle w:val="FR1"/>
        <w:spacing w:lineRule="auto" w:line="240"/>
        <w:ind w:left="0" w:right="0" w:hanging="0"/>
        <w:rPr>
          <w:sz w:val="32"/>
          <w:szCs w:val="32"/>
        </w:rPr>
      </w:pPr>
      <w:r>
        <w:rPr>
          <w:sz w:val="32"/>
          <w:szCs w:val="32"/>
        </w:rPr>
        <w:t>РУССКИЕ МИФЫ</w:t>
      </w:r>
    </w:p>
    <w:p>
      <w:pPr>
        <w:pStyle w:val="FR1"/>
        <w:spacing w:lineRule="auto" w:line="240"/>
        <w:ind w:left="0" w:right="0" w:hanging="0"/>
        <w:rPr>
          <w:sz w:val="32"/>
          <w:szCs w:val="32"/>
        </w:rPr>
      </w:pPr>
      <w:r>
        <w:rPr>
          <w:sz w:val="32"/>
          <w:szCs w:val="32"/>
        </w:rPr>
      </w:r>
    </w:p>
    <w:p>
      <w:pPr>
        <w:pStyle w:val="FR1"/>
        <w:spacing w:lineRule="auto" w:line="240"/>
        <w:ind w:left="0" w:right="0" w:hanging="0"/>
        <w:rPr/>
      </w:pPr>
      <w:r>
        <w:rPr/>
        <w:t xml:space="preserve">Глава 1 </w:t>
      </w:r>
    </w:p>
    <w:p>
      <w:pPr>
        <w:pStyle w:val="FR1"/>
        <w:spacing w:lineRule="auto" w:line="240"/>
        <w:ind w:left="0" w:right="0" w:hanging="0"/>
        <w:rPr/>
      </w:pPr>
      <w:r>
        <w:rPr/>
      </w:r>
    </w:p>
    <w:p>
      <w:pPr>
        <w:pStyle w:val="FR1"/>
        <w:spacing w:lineRule="auto" w:line="240"/>
        <w:ind w:left="0" w:right="0" w:hanging="0"/>
        <w:rPr/>
      </w:pPr>
      <w:r>
        <w:rPr/>
        <w:t>ЗАГАДКА СКАЗКИ О РЫБАКЕ И РЫБКЕ</w:t>
      </w:r>
    </w:p>
    <w:p>
      <w:pPr>
        <w:pStyle w:val="FR1"/>
        <w:spacing w:lineRule="auto" w:line="240"/>
        <w:ind w:left="0" w:right="0" w:firstLine="720"/>
        <w:rPr>
          <w:b w:val="false"/>
          <w:b w:val="false"/>
        </w:rPr>
      </w:pPr>
      <w:r>
        <w:rPr>
          <w:b w:val="false"/>
        </w:rPr>
      </w:r>
    </w:p>
    <w:p>
      <w:pPr>
        <w:pStyle w:val="Normal"/>
        <w:spacing w:lineRule="auto" w:line="240"/>
        <w:ind w:firstLine="720"/>
        <w:rPr/>
      </w:pPr>
      <w:r>
        <w:rPr>
          <w:rFonts w:cs="Arial" w:ascii="Arial" w:hAnsi="Arial"/>
          <w:sz w:val="24"/>
          <w:szCs w:val="24"/>
        </w:rPr>
        <w:t>В сказках бывает все, и герои их под стать сюжетам: чудо</w:t>
        <w:softHyphen/>
        <w:t>вища и великаны, оборотни и феи, говорящие звери. Так я и относился некогда к известной пушкинской сказке о золотой рыбке, рыбаке и его жадной, властолюбивой жене. Казалось бы, чего проще — поэт создал эту историю в стихах, соблюдая законы волшебного жанра, в назидание иным читателям.</w:t>
      </w:r>
    </w:p>
    <w:p>
      <w:pPr>
        <w:pStyle w:val="Normal"/>
        <w:spacing w:lineRule="auto" w:line="240"/>
        <w:ind w:firstLine="720"/>
        <w:rPr/>
      </w:pPr>
      <w:r>
        <w:rPr>
          <w:rFonts w:cs="Arial" w:ascii="Arial" w:hAnsi="Arial"/>
          <w:sz w:val="24"/>
          <w:szCs w:val="24"/>
        </w:rPr>
        <w:t>В 1960-х годах произошло событие, которое заставило авто</w:t>
        <w:softHyphen/>
        <w:t>ра этих строк изменить позицию. Болгарский археолог Т. Ива</w:t>
        <w:softHyphen/>
        <w:t>нов опубликовал снимки бронзовой пластины, найденной сре</w:t>
        <w:softHyphen/>
        <w:t>ди других древностей в Западном Причерноморье. На пласти</w:t>
        <w:softHyphen/>
        <w:t>не — женщина с рыбой. Одета она в хитон, на голове ее коро</w:t>
        <w:softHyphen/>
        <w:t>на. Все это свидетельствует о том, что она богиня, пришедшая из древности. Когда я узнал об этом, меня смутило имя боги</w:t>
        <w:softHyphen/>
        <w:t>ни, названное Т. Ивановым, — Анахита. Ведь Анахита хоро</w:t>
        <w:softHyphen/>
        <w:t>шо известна в древнем Иране, Средней Азии, ее портрет опи</w:t>
        <w:softHyphen/>
        <w:t>сан в Авесте, древнейшем памятнике письменности ариев! Она богиня священных вод, и с ней рядом изображена, естествен</w:t>
        <w:softHyphen/>
        <w:t>но, рыба, до некоторой степени ее второй образ. Разумеется, для богини вод не составляет труда обернуться рыбой в случае необходимости. Позднее увидели свет и отечественные наход</w:t>
        <w:softHyphen/>
        <w:t>ки того же рода.</w:t>
      </w:r>
    </w:p>
    <w:p>
      <w:pPr>
        <w:pStyle w:val="Normal"/>
        <w:spacing w:lineRule="auto" w:line="240"/>
        <w:ind w:firstLine="720"/>
        <w:rPr/>
      </w:pPr>
      <w:r>
        <w:rPr>
          <w:rFonts w:cs="Arial" w:ascii="Arial" w:hAnsi="Arial"/>
          <w:sz w:val="24"/>
          <w:szCs w:val="24"/>
        </w:rPr>
        <w:t>Очень важна деталь: старуха заставляет своего старика пе</w:t>
        <w:softHyphen/>
        <w:t>редать рыбке, что она хочет быть владычицей морской, при</w:t>
        <w:softHyphen/>
        <w:t>чем сама золотая рыбка должна служить ей на посылках. Пос</w:t>
        <w:softHyphen/>
        <w:t>ле этого старуха оказалась у разбитого корыта. Это не просто реакция рыбки — это ответ богини, место которой хотела за</w:t>
        <w:softHyphen/>
        <w:t>нять старуха, к тому же — превратив богиню в свою служанку.</w:t>
      </w:r>
    </w:p>
    <w:p>
      <w:pPr>
        <w:pStyle w:val="Normal"/>
        <w:spacing w:lineRule="auto" w:line="240"/>
        <w:ind w:firstLine="720"/>
        <w:rPr/>
      </w:pPr>
      <w:r>
        <w:rPr>
          <w:rFonts w:cs="Arial" w:ascii="Arial" w:hAnsi="Arial"/>
          <w:sz w:val="24"/>
          <w:szCs w:val="24"/>
        </w:rPr>
        <w:t>Но действительно ли в сказке речь идет о владычице вод Анахите? Какими путями богиня пришла в Россию, став геро</w:t>
        <w:softHyphen/>
        <w:t>иней сказки — довольно поздней по времени? Как объяснить выполнение золотой рыбкой, или, точнее, богиней Золотой рыбкой, чисто земных требований старухи, ставшей и столбо</w:t>
        <w:softHyphen/>
        <w:t>вой дворянкой и коронованной особой? Ведь эти земные дела вроде бы вне ведения богини вод. Эти вопросы до поры оста</w:t>
        <w:softHyphen/>
        <w:t>вались нерешенными.</w:t>
      </w:r>
    </w:p>
    <w:p>
      <w:pPr>
        <w:pStyle w:val="Normal"/>
        <w:spacing w:lineRule="auto" w:line="240"/>
        <w:ind w:firstLine="720"/>
        <w:rPr/>
      </w:pPr>
      <w:r>
        <w:rPr>
          <w:rFonts w:cs="Arial" w:ascii="Arial" w:hAnsi="Arial"/>
          <w:sz w:val="24"/>
          <w:szCs w:val="24"/>
        </w:rPr>
        <w:t>Александр Пушкин так много поведал в своих сказках, что они вызвали к жизни почти нескончаемую череду исследова</w:t>
        <w:softHyphen/>
        <w:t>ний и комментариев. И все же, как сейчас представляется все яснее у за волшебством строф проступает нечто поразитель</w:t>
        <w:softHyphen/>
        <w:t>ное — картины и образы древнейшей славянской мифологии двухтысячелетней давности. Именно двадцать веков отделяют нас от того периода истории Боспорского царства на черно</w:t>
        <w:softHyphen/>
        <w:t>морских и азовских берегах, духовная жизнь которого — к ве</w:t>
        <w:softHyphen/>
        <w:t>личайшему изумлению автора этих строк — оказалась отра</w:t>
        <w:softHyphen/>
        <w:t>женной, к примеру, в «Сказке о рыбаке и рыбке». Трудно было сразу в это поверить. Боспорское царство — почти ровесник Рима и сверстник классического периода Эллады — пример</w:t>
        <w:softHyphen/>
        <w:t>но в течение десяти веков своего развития не только наследо</w:t>
        <w:softHyphen/>
        <w:t>вало античное достояние в искусстве, но и развивало его в лице своих художников-мастеров.</w:t>
      </w:r>
    </w:p>
    <w:p>
      <w:pPr>
        <w:pStyle w:val="Normal"/>
        <w:spacing w:lineRule="auto" w:line="240"/>
        <w:ind w:firstLine="720"/>
        <w:rPr/>
      </w:pPr>
      <w:r>
        <w:rPr>
          <w:rFonts w:cs="Arial" w:ascii="Arial" w:hAnsi="Arial"/>
          <w:sz w:val="24"/>
          <w:szCs w:val="24"/>
        </w:rPr>
        <w:t>В то же время в Приазовье и Причерноморье сохранялись традиции местного населения провинции — скифов. К ним античные авторы причисляли множество племен. Позднее пришли сарматы. В регион проникло искусство ариев Сред</w:t>
        <w:softHyphen/>
        <w:t>ней Азии. Здесь почитали богиню священных вод Анахиту и вместе с ней — египетскую Изиду, фригийскую Кибелу, гре</w:t>
        <w:softHyphen/>
        <w:t>ческую Афродиту. Но есть универсальный ключ к многообра</w:t>
        <w:softHyphen/>
        <w:t>зию божеств. В книге «Встречи с Богоматерью» мне довелось, надеюсь, показать, что имена, прозвучавшие выше, относятся к разным ипостасям одной и той же великой богини — она же и богиня-мать племен Малой Азии VII-</w:t>
      </w:r>
      <w:r>
        <w:rPr>
          <w:rFonts w:cs="Arial" w:ascii="Arial" w:hAnsi="Arial"/>
          <w:sz w:val="24"/>
          <w:szCs w:val="24"/>
          <w:lang w:val="en-US"/>
        </w:rPr>
        <w:t>I</w:t>
      </w:r>
      <w:r>
        <w:rPr>
          <w:rFonts w:cs="Arial" w:ascii="Arial" w:hAnsi="Arial"/>
          <w:sz w:val="24"/>
          <w:szCs w:val="24"/>
        </w:rPr>
        <w:t xml:space="preserve"> тысячелетий до н.э.</w:t>
      </w:r>
    </w:p>
    <w:p>
      <w:pPr>
        <w:pStyle w:val="Normal"/>
        <w:spacing w:lineRule="auto" w:line="240"/>
        <w:ind w:firstLine="720"/>
        <w:rPr/>
      </w:pPr>
      <w:r>
        <w:rPr>
          <w:rFonts w:cs="Arial" w:ascii="Arial" w:hAnsi="Arial"/>
          <w:sz w:val="24"/>
          <w:szCs w:val="24"/>
        </w:rPr>
        <w:t>Можно было полагать, что священным животным Анахиты является рыба. Точно так же священной птицей Изиды была соколица, и сама богиня в Египте нередко изображалась с крыльями, а священной птицей Зевса был орел.</w:t>
      </w:r>
    </w:p>
    <w:p>
      <w:pPr>
        <w:pStyle w:val="Normal"/>
        <w:spacing w:lineRule="auto" w:line="240"/>
        <w:ind w:firstLine="720"/>
        <w:rPr/>
      </w:pPr>
      <w:r>
        <w:rPr>
          <w:rFonts w:cs="Arial" w:ascii="Arial" w:hAnsi="Arial"/>
          <w:sz w:val="24"/>
          <w:szCs w:val="24"/>
        </w:rPr>
        <w:t>Находки археологов помогли перевести высказанное пред</w:t>
        <w:softHyphen/>
        <w:t>положение из разряда гипотез в разряд реальности: на боспорских землях найдены рельефы и изображения богини свя</w:t>
        <w:softHyphen/>
        <w:t>щенных вод с рыбой в руке. Чаще она держит по рыбе в каж</w:t>
        <w:softHyphen/>
        <w:t>дой руке. Но эти рыбы не простые, а божественные, они явля</w:t>
        <w:softHyphen/>
        <w:t>ются как бы ее вторым образом.</w:t>
      </w:r>
    </w:p>
    <w:p>
      <w:pPr>
        <w:pStyle w:val="Normal"/>
        <w:spacing w:lineRule="auto" w:line="240"/>
        <w:ind w:firstLine="720"/>
        <w:rPr/>
      </w:pPr>
      <w:r>
        <w:rPr>
          <w:rFonts w:cs="Arial" w:ascii="Arial" w:hAnsi="Arial"/>
          <w:sz w:val="24"/>
          <w:szCs w:val="24"/>
        </w:rPr>
        <w:t>Осознавая, что гипотеза, выстроенная мной лишь на архе</w:t>
        <w:softHyphen/>
        <w:t>ологических данных, нуждается в дальнейшей проверке, я при</w:t>
        <w:softHyphen/>
        <w:t>шел к необходимости анализа самой пушкинской сказки. Пуш</w:t>
        <w:softHyphen/>
        <w:t>киноведами было установлено, что наряду с русским фольк</w:t>
        <w:softHyphen/>
        <w:t>лором поэт охотно использовал и поэтические традиции, сло</w:t>
        <w:softHyphen/>
        <w:t>жившиеся в современной Европе. В этом — одна из проблем исследователей творчества поэта, далекая еще от разрешения.</w:t>
      </w:r>
    </w:p>
    <w:p>
      <w:pPr>
        <w:pStyle w:val="Normal"/>
        <w:spacing w:lineRule="auto" w:line="240"/>
        <w:ind w:firstLine="720"/>
        <w:rPr>
          <w:rFonts w:ascii="Arial" w:hAnsi="Arial" w:cs="Arial"/>
          <w:sz w:val="24"/>
          <w:szCs w:val="24"/>
        </w:rPr>
      </w:pPr>
      <w:r>
        <w:rPr>
          <w:rFonts w:cs="Arial" w:ascii="Arial" w:hAnsi="Arial"/>
          <w:sz w:val="24"/>
          <w:szCs w:val="24"/>
        </w:rPr>
        <w:t>Когда-то считалось, что начало «Сказке о рыбаке и рыбке» положила сказка из собрания А.Н. Афанасьева, с тем же, кстати, заглавием. Затем было высказано мнение прямо противопо</w:t>
        <w:softHyphen/>
        <w:t>ложное: как раз произведение поэта послужило источником сказки для сборника Афанасьева. Но заметим — в обоих случа</w:t>
        <w:softHyphen/>
        <w:t>ях история золотой рыбки восходит к боспорским древностям.</w:t>
      </w:r>
    </w:p>
    <w:p>
      <w:pPr>
        <w:pStyle w:val="Normal"/>
        <w:spacing w:lineRule="auto" w:line="240"/>
        <w:ind w:firstLine="720"/>
        <w:rPr>
          <w:rFonts w:ascii="Arial" w:hAnsi="Arial" w:cs="Arial"/>
          <w:sz w:val="24"/>
          <w:szCs w:val="24"/>
          <w:lang w:val="en-US"/>
        </w:rPr>
      </w:pPr>
      <w:r>
        <w:rPr>
          <w:rFonts w:cs="Arial" w:ascii="Arial" w:hAnsi="Arial"/>
          <w:sz w:val="24"/>
          <w:szCs w:val="24"/>
        </w:rPr>
        <w:t>В таком аспекте закономерно появление волшебной рыб</w:t>
        <w:softHyphen/>
        <w:t>ки и в Европе после великого переселения народов в первых веках нашей эры. И действительно, рыбка-волшебница извес</w:t>
        <w:softHyphen/>
        <w:t>тна в немецких, шведских, французских, молдавских сказках, не говоря уже о славянских — хорватских и др. В сказках бра</w:t>
        <w:softHyphen/>
        <w:t>тьев Гримм героиней становится обычная камбала. Пушкинс</w:t>
        <w:softHyphen/>
        <w:t>кие черновики сохранили первоначальную редакцию после</w:t>
        <w:softHyphen/>
        <w:t>днего пожелания жадной старухи:</w:t>
      </w:r>
    </w:p>
    <w:p>
      <w:pPr>
        <w:pStyle w:val="Normal"/>
        <w:spacing w:lineRule="auto" w:line="240"/>
        <w:ind w:firstLine="720"/>
        <w:rPr>
          <w:rFonts w:ascii="Arial" w:hAnsi="Arial" w:cs="Arial"/>
          <w:sz w:val="24"/>
          <w:szCs w:val="24"/>
          <w:lang w:val="en-US"/>
        </w:rPr>
      </w:pPr>
      <w:r>
        <w:rPr>
          <w:rFonts w:cs="Arial" w:ascii="Arial" w:hAnsi="Arial"/>
          <w:sz w:val="24"/>
          <w:szCs w:val="24"/>
          <w:lang w:val="en-US"/>
        </w:rPr>
      </w:r>
    </w:p>
    <w:p>
      <w:pPr>
        <w:pStyle w:val="Normal"/>
        <w:spacing w:lineRule="auto" w:line="240"/>
        <w:ind w:left="2268" w:hanging="0"/>
        <w:jc w:val="left"/>
        <w:rPr>
          <w:rFonts w:ascii="Arial" w:hAnsi="Arial" w:cs="Arial"/>
          <w:sz w:val="24"/>
          <w:szCs w:val="24"/>
          <w:lang w:val="en-US"/>
        </w:rPr>
      </w:pPr>
      <w:r>
        <w:rPr>
          <w:rFonts w:cs="Arial" w:ascii="Arial" w:hAnsi="Arial"/>
          <w:sz w:val="24"/>
          <w:szCs w:val="24"/>
        </w:rPr>
        <w:t xml:space="preserve">Не хочу быть Римскою папою, </w:t>
      </w:r>
    </w:p>
    <w:p>
      <w:pPr>
        <w:pStyle w:val="Normal"/>
        <w:spacing w:lineRule="auto" w:line="240"/>
        <w:ind w:left="2268" w:hanging="0"/>
        <w:jc w:val="left"/>
        <w:rPr>
          <w:rFonts w:ascii="Arial" w:hAnsi="Arial" w:cs="Arial"/>
          <w:sz w:val="24"/>
          <w:szCs w:val="24"/>
          <w:lang w:val="en-US"/>
        </w:rPr>
      </w:pPr>
      <w:r>
        <w:rPr>
          <w:rFonts w:cs="Arial" w:ascii="Arial" w:hAnsi="Arial"/>
          <w:sz w:val="24"/>
          <w:szCs w:val="24"/>
        </w:rPr>
        <w:t>А хочу быть владычицей Солнца.</w:t>
      </w:r>
    </w:p>
    <w:p>
      <w:pPr>
        <w:pStyle w:val="Normal"/>
        <w:spacing w:lineRule="auto" w:line="240"/>
        <w:ind w:firstLine="720"/>
        <w:jc w:val="left"/>
        <w:rPr>
          <w:rFonts w:ascii="Arial" w:hAnsi="Arial" w:cs="Arial"/>
          <w:sz w:val="24"/>
          <w:szCs w:val="24"/>
          <w:lang w:val="en-US"/>
        </w:rPr>
      </w:pPr>
      <w:r>
        <w:rPr>
          <w:rFonts w:cs="Arial" w:ascii="Arial" w:hAnsi="Arial"/>
          <w:sz w:val="24"/>
          <w:szCs w:val="24"/>
          <w:lang w:val="en-US"/>
        </w:rPr>
      </w:r>
    </w:p>
    <w:p>
      <w:pPr>
        <w:pStyle w:val="Normal"/>
        <w:spacing w:lineRule="auto" w:line="240"/>
        <w:ind w:firstLine="720"/>
        <w:rPr/>
      </w:pPr>
      <w:r>
        <w:rPr>
          <w:rFonts w:cs="Arial" w:ascii="Arial" w:hAnsi="Arial"/>
          <w:sz w:val="24"/>
          <w:szCs w:val="24"/>
        </w:rPr>
        <w:t>Соответственно, в предшествующих строках идет речь о выполнении желания старухи «стать Римскою папою». Этот эпизод сходен с гриммовским. Книга сказок братьев Гримм, изданная в Париже в 1830 году на французском языке, была в библиотеке поэта.</w:t>
      </w:r>
    </w:p>
    <w:p>
      <w:pPr>
        <w:pStyle w:val="Normal"/>
        <w:spacing w:lineRule="auto" w:line="240"/>
        <w:ind w:firstLine="720"/>
        <w:rPr/>
      </w:pPr>
      <w:r>
        <w:rPr>
          <w:rFonts w:cs="Arial" w:ascii="Arial" w:hAnsi="Arial"/>
          <w:sz w:val="24"/>
          <w:szCs w:val="24"/>
        </w:rPr>
        <w:t>Однако сколько бы ни было сказочных героев и героинь, выполняющих волшебным образом желания людей, аналога золотой рыбке — божественной, неповторимой — мне найти не удалось.</w:t>
      </w:r>
    </w:p>
    <w:p>
      <w:pPr>
        <w:pStyle w:val="Normal"/>
        <w:spacing w:lineRule="auto" w:line="240"/>
        <w:ind w:firstLine="720"/>
        <w:rPr/>
      </w:pPr>
      <w:r>
        <w:rPr>
          <w:rFonts w:cs="Arial" w:ascii="Arial" w:hAnsi="Arial"/>
          <w:sz w:val="24"/>
          <w:szCs w:val="24"/>
        </w:rPr>
        <w:t>Нет прямых свидетельств того, что образ золотой рыбки был навеян рассказами Арины Родионовны. Это не исключе</w:t>
        <w:softHyphen/>
        <w:t>но, хотя и встречает возражения у филологов. Ни камбала, ни другие породы рыб, известные по зарубежным сказкам, не дают представления о древнем мифологическом образе. Золотая рыбка выглядела иначе. Как же?</w:t>
      </w:r>
    </w:p>
    <w:p>
      <w:pPr>
        <w:pStyle w:val="Normal"/>
        <w:spacing w:lineRule="auto" w:line="240"/>
        <w:ind w:firstLine="720"/>
        <w:rPr>
          <w:rFonts w:ascii="Arial" w:hAnsi="Arial" w:cs="Arial"/>
          <w:sz w:val="24"/>
          <w:szCs w:val="24"/>
        </w:rPr>
      </w:pPr>
      <w:r>
        <w:rPr>
          <w:rFonts w:cs="Arial" w:ascii="Arial" w:hAnsi="Arial"/>
          <w:sz w:val="24"/>
          <w:szCs w:val="24"/>
        </w:rPr>
        <w:t>Теперь ответы на этот вопрос дают раскопки древних го</w:t>
        <w:softHyphen/>
        <w:t>родов Боспора. Один из них — Танаис, Тана, основанный в третьем веке до н.э. в устье Дона боспорскими правителями из фракийской династии.</w:t>
      </w:r>
    </w:p>
    <w:p>
      <w:pPr>
        <w:pStyle w:val="Normal"/>
        <w:spacing w:lineRule="auto" w:line="240"/>
        <w:ind w:firstLine="720"/>
        <w:rPr/>
      </w:pPr>
      <w:r>
        <w:rPr>
          <w:rFonts w:cs="Arial" w:ascii="Arial" w:hAnsi="Arial"/>
          <w:sz w:val="24"/>
          <w:szCs w:val="24"/>
        </w:rPr>
        <w:t>Рельеф из Танаиса изображает богиню священных вод Анахиту, ее руки подняты до уровня груди, в каждой по рыбе. Размер каждой из них примерно с человеческую ладонь, но одна кажется изящней, стройнее. Сходство с морскими рыба</w:t>
        <w:softHyphen/>
        <w:t>ми Северного моря отсутствует.</w:t>
      </w:r>
    </w:p>
    <w:p>
      <w:pPr>
        <w:pStyle w:val="Normal"/>
        <w:spacing w:lineRule="auto" w:line="240"/>
        <w:ind w:firstLine="720"/>
        <w:rPr/>
      </w:pPr>
      <w:r>
        <w:rPr>
          <w:rFonts w:cs="Arial" w:ascii="Arial" w:hAnsi="Arial"/>
          <w:sz w:val="24"/>
          <w:szCs w:val="24"/>
        </w:rPr>
        <w:t>Терракотовая фигурка из Причерноморья I века до н.э. дает гораздо более отчетливое представление о воспетой поэтом обитательнице морских глубин. У терракотовой рыбки боль</w:t>
        <w:softHyphen/>
        <w:t>шие, почти идеально круглые глаза, прижатые к корпусу вер</w:t>
        <w:softHyphen/>
        <w:t>хний и нижний плавники, передающие стремительное движе</w:t>
        <w:softHyphen/>
        <w:t>ние, закругленный хвост. Корпус рыбки необычный, почти ромбический. Все вместе создает впечатление энергии, силы и вместе с тем — изящества, грации. Мне не приходилось встре</w:t>
        <w:softHyphen/>
        <w:t>чать таких очертании у реальных рыб. Та малая скульптура, возможно, рождена древним мастером как плод вдохновения, как мифологическое пророчество. Рельеф из Танаиса обнару</w:t>
        <w:softHyphen/>
        <w:t>жен не так давно в хранилище Ново-Черкасского музея крае</w:t>
        <w:softHyphen/>
        <w:t>ведения (Ростовская область) А.И. Болтуновой; находка тер</w:t>
        <w:softHyphen/>
        <w:t>ракотовой рыбки тоже сравнительно недавняя, публикация о ней относится к 1970 году.</w:t>
      </w:r>
    </w:p>
    <w:p>
      <w:pPr>
        <w:pStyle w:val="Normal"/>
        <w:spacing w:lineRule="auto" w:line="240"/>
        <w:ind w:firstLine="720"/>
        <w:rPr/>
      </w:pPr>
      <w:r>
        <w:rPr>
          <w:rFonts w:cs="Arial" w:ascii="Arial" w:hAnsi="Arial"/>
          <w:sz w:val="24"/>
          <w:szCs w:val="24"/>
        </w:rPr>
        <w:t>Вместе с людьми совершали дальние вояжи не только об</w:t>
        <w:softHyphen/>
        <w:t>разы и сюжеты сказок, но и изделия мастеров. Переносились</w:t>
      </w:r>
      <w:r>
        <w:rPr>
          <w:rFonts w:cs="Arial" w:ascii="Arial" w:hAnsi="Arial"/>
          <w:sz w:val="24"/>
          <w:szCs w:val="24"/>
          <w:lang w:val="en-US"/>
        </w:rPr>
        <w:t xml:space="preserve"> </w:t>
      </w:r>
      <w:r>
        <w:rPr>
          <w:rFonts w:cs="Arial" w:ascii="Arial" w:hAnsi="Arial"/>
          <w:sz w:val="24"/>
          <w:szCs w:val="24"/>
        </w:rPr>
        <w:t>за тысячи километров и сами художественные традиции. Древ</w:t>
        <w:softHyphen/>
        <w:t>ние вещи, украшения и могильники свидетельствуют о пере</w:t>
        <w:softHyphen/>
        <w:t>селении с Нижнего Дона на север — до поймы Оки, а затем и еще дальше вплоть до Вятки. Не ближние пути ведут и на запад! Фигура Анахиты на бронзовой пластине очень точно описана в книге М.М. Кобылиной «Изображения восточных божеств в Северном Причерноморье в первые века н.э.» (М., 1978. С. 26, 27):</w:t>
      </w:r>
    </w:p>
    <w:p>
      <w:pPr>
        <w:pStyle w:val="Normal"/>
        <w:spacing w:lineRule="auto" w:line="240"/>
        <w:ind w:firstLine="720"/>
        <w:rPr>
          <w:rFonts w:ascii="Arial" w:hAnsi="Arial" w:cs="Arial"/>
          <w:sz w:val="24"/>
          <w:szCs w:val="24"/>
        </w:rPr>
      </w:pPr>
      <w:r>
        <w:rPr>
          <w:rFonts w:cs="Arial" w:ascii="Arial" w:hAnsi="Arial"/>
          <w:sz w:val="24"/>
          <w:szCs w:val="24"/>
        </w:rPr>
        <w:t>«Изображена полуфигура женщины в подпоясанном хито</w:t>
        <w:softHyphen/>
        <w:t>не с украшениями на руках, ее волосы распущены, пышной массой падают на плечи, на голове корона; на уровне живота изображена рыба, руки ее симметрично подняты вверх, ладо</w:t>
        <w:softHyphen/>
        <w:t>нями к зрителю — в жесте обращения к небу» (в этом описа</w:t>
        <w:softHyphen/>
        <w:t xml:space="preserve">нии я позволил себе опустить некоторые детали. — </w:t>
      </w:r>
      <w:r>
        <w:rPr>
          <w:rFonts w:cs="Arial" w:ascii="Arial" w:hAnsi="Arial"/>
          <w:i/>
          <w:iCs/>
          <w:sz w:val="24"/>
          <w:szCs w:val="24"/>
        </w:rPr>
        <w:t>В.Щ.).</w:t>
      </w:r>
    </w:p>
    <w:p>
      <w:pPr>
        <w:pStyle w:val="Normal"/>
        <w:spacing w:lineRule="auto" w:line="240"/>
        <w:ind w:firstLine="720"/>
        <w:rPr/>
      </w:pPr>
      <w:r>
        <w:rPr>
          <w:rFonts w:cs="Arial" w:ascii="Arial" w:hAnsi="Arial"/>
          <w:sz w:val="24"/>
          <w:szCs w:val="24"/>
        </w:rPr>
        <w:t>После знакомства с подобными находками приходишь к заключению, что сказка А. Пушкина о рыбаке и рыбке в не</w:t>
        <w:softHyphen/>
        <w:t>котором роде закономерна. Но разглядеть или угадать вол</w:t>
        <w:softHyphen/>
        <w:t>шебный образ в его существенных чертах удалось лишь по</w:t>
        <w:softHyphen/>
        <w:t>эту — тогда археология еще молчала.</w:t>
      </w:r>
    </w:p>
    <w:p>
      <w:pPr>
        <w:pStyle w:val="Normal"/>
        <w:spacing w:lineRule="auto" w:line="240"/>
        <w:ind w:firstLine="720"/>
        <w:rPr/>
      </w:pPr>
      <w:r>
        <w:rPr>
          <w:rFonts w:cs="Arial" w:ascii="Arial" w:hAnsi="Arial"/>
          <w:sz w:val="24"/>
          <w:szCs w:val="24"/>
        </w:rPr>
        <w:t>Размышляя об этом, нельзя не отметить некоторую стран</w:t>
        <w:softHyphen/>
        <w:t>ность созданного поэтом образа. Привычно и естественно, когда морской царь распоряжается в своей собственной сти</w:t>
        <w:softHyphen/>
        <w:t>хии — на дне морском он волен закатывать даже пиры. Но когда золотая рыбка в мгновение ока создает дворцы на суше, а затем целые царства, то это воспринимается, говоря чисто деловым языком, как некоторое превышение своих полномо</w:t>
        <w:softHyphen/>
        <w:t>чий. Даже с учетом того немаловажного факта, что рыбка бо</w:t>
        <w:softHyphen/>
        <w:t>жественная и представляет совершенно полномочно богиню священных вод Анахиту. Это и есть та внешняя странность «Сказки о рыбаке и рыбке», о которой надо сказать особо, ведь еще древние греки четко разграничивали функции раз</w:t>
        <w:softHyphen/>
        <w:t>личных богов, и Посейдон со своим трезубцем чаше всего за</w:t>
        <w:softHyphen/>
        <w:t>нимался проблемами в своих владениях.</w:t>
      </w:r>
    </w:p>
    <w:p>
      <w:pPr>
        <w:pStyle w:val="Normal"/>
        <w:spacing w:lineRule="auto" w:line="240"/>
        <w:ind w:firstLine="720"/>
        <w:rPr/>
      </w:pPr>
      <w:r>
        <w:rPr>
          <w:rFonts w:cs="Arial" w:ascii="Arial" w:hAnsi="Arial"/>
          <w:sz w:val="24"/>
          <w:szCs w:val="24"/>
        </w:rPr>
        <w:t>Так что же случилось с золотой рыбкой, и почему ее роль вдруг оказалась такой глобальной, всеобъемлющей?</w:t>
      </w:r>
    </w:p>
    <w:p>
      <w:pPr>
        <w:pStyle w:val="Normal"/>
        <w:spacing w:lineRule="auto" w:line="240"/>
        <w:ind w:firstLine="720"/>
        <w:rPr/>
      </w:pPr>
      <w:r>
        <w:rPr>
          <w:rFonts w:cs="Arial" w:ascii="Arial" w:hAnsi="Arial"/>
          <w:sz w:val="24"/>
          <w:szCs w:val="24"/>
        </w:rPr>
        <w:t>Чтобы понять это, перенесемся, к сожалению только мыс</w:t>
        <w:softHyphen/>
        <w:t>ленно, в то отдаленное время, по сравнению с которым даже начало летописания на Руси кажется совсем недавним. Наши предки на Дону и в Причерноморье занимались в основном земледелием, и ведущими культурами были пшеница, просо, ячмень. Сопутствующие пшенице зерна ржи, обнаруженные при раскопках на территории Боспорского царства, являются примесью. Рожь была сорняком на посевах пшеницы, и толь</w:t>
        <w:softHyphen/>
        <w:t>ко позднее, и главным образом на севере, стала самостоятель</w:t>
        <w:softHyphen/>
        <w:t>ной культурой. На монетах Боспорского царства часто изоб</w:t>
        <w:softHyphen/>
        <w:t>ражался пшеничный колос. В сельском хозяйстве использова</w:t>
        <w:softHyphen/>
        <w:t>лись деревянные плуги, железные мотыги и серпы.</w:t>
      </w:r>
    </w:p>
    <w:p>
      <w:pPr>
        <w:pStyle w:val="Normal"/>
        <w:spacing w:lineRule="auto" w:line="240"/>
        <w:ind w:firstLine="720"/>
        <w:rPr>
          <w:rFonts w:ascii="Arial" w:hAnsi="Arial" w:cs="Arial"/>
          <w:sz w:val="24"/>
          <w:szCs w:val="24"/>
        </w:rPr>
      </w:pPr>
      <w:r>
        <w:rPr>
          <w:rFonts w:cs="Arial" w:ascii="Arial" w:hAnsi="Arial"/>
          <w:sz w:val="24"/>
          <w:szCs w:val="24"/>
        </w:rPr>
        <w:t>Одной из важнейших статей экспорта была рыба, в основ</w:t>
        <w:softHyphen/>
        <w:t>ном осетровые, очень ценившиеся в Греции. Осетр также ук</w:t>
        <w:softHyphen/>
        <w:t>рашал боспорские монеты.</w:t>
      </w:r>
    </w:p>
    <w:p>
      <w:pPr>
        <w:pStyle w:val="Normal"/>
        <w:spacing w:lineRule="auto" w:line="240"/>
        <w:ind w:firstLine="720"/>
        <w:rPr>
          <w:rFonts w:ascii="Arial" w:hAnsi="Arial" w:cs="Arial"/>
          <w:sz w:val="24"/>
          <w:szCs w:val="24"/>
          <w:lang w:val="en-US"/>
        </w:rPr>
      </w:pPr>
      <w:r>
        <w:rPr>
          <w:rFonts w:cs="Arial" w:ascii="Arial" w:hAnsi="Arial"/>
          <w:sz w:val="24"/>
          <w:szCs w:val="24"/>
        </w:rPr>
        <w:t>Один из древних поселков Боспора назывался Кепы, бук</w:t>
        <w:softHyphen/>
        <w:t>вально «сады». Здесь выращивали сливу, алычу, грушу, гра</w:t>
        <w:softHyphen/>
        <w:t>нат, яблоню, виноград. Но ведущей отраслью земледелия все же оставалось зерновое хозяйство. А покровительствовали ему богини Афродита и Деметра. Еще до Эллады Афродита была в Малой Азии Матерью богов. Историки хорошо знают, что она не эллинка, греки лишь призвали ее на Олимп, точнее, это сделал сам Зевс, глава греческих богов. А золотая рыбка, пред</w:t>
        <w:softHyphen/>
        <w:t>ставлявшая Анахиту, сохраняла власть и великой матери-бо</w:t>
        <w:softHyphen/>
        <w:t>гини во многих ее ипостасях. Таким образом, сказка А. Пуш</w:t>
        <w:softHyphen/>
        <w:t>кина не просто сочинение, это отражение древнейшей мифо</w:t>
        <w:softHyphen/>
        <w:t>логии, в которой скифского или славянского больше, чем эл</w:t>
        <w:softHyphen/>
        <w:t>линской.</w:t>
      </w:r>
    </w:p>
    <w:p>
      <w:pPr>
        <w:pStyle w:val="Normal"/>
        <w:spacing w:lineRule="auto" w:line="240"/>
        <w:ind w:firstLine="720"/>
        <w:rPr>
          <w:rFonts w:ascii="Arial" w:hAnsi="Arial" w:cs="Arial"/>
          <w:sz w:val="24"/>
          <w:szCs w:val="24"/>
          <w:lang w:val="en-US"/>
        </w:rPr>
      </w:pPr>
      <w:r>
        <w:rPr>
          <w:rFonts w:cs="Arial" w:ascii="Arial" w:hAnsi="Arial"/>
          <w:sz w:val="24"/>
          <w:szCs w:val="24"/>
          <w:lang w:val="en-US"/>
        </w:rPr>
      </w:r>
    </w:p>
    <w:p>
      <w:pPr>
        <w:pStyle w:val="FR1"/>
        <w:spacing w:lineRule="auto" w:line="240"/>
        <w:ind w:left="0" w:right="0" w:hanging="0"/>
        <w:rPr>
          <w:lang w:val="en-US"/>
        </w:rPr>
      </w:pPr>
      <w:r>
        <w:rPr/>
        <w:t xml:space="preserve">Глава 2 </w:t>
      </w:r>
    </w:p>
    <w:p>
      <w:pPr>
        <w:pStyle w:val="FR1"/>
        <w:spacing w:lineRule="auto" w:line="240"/>
        <w:ind w:left="0" w:right="0" w:hanging="0"/>
        <w:rPr>
          <w:lang w:val="en-US"/>
        </w:rPr>
      </w:pPr>
      <w:r>
        <w:rPr>
          <w:lang w:val="en-US"/>
        </w:rPr>
      </w:r>
    </w:p>
    <w:p>
      <w:pPr>
        <w:pStyle w:val="FR1"/>
        <w:spacing w:lineRule="auto" w:line="240"/>
        <w:ind w:left="0" w:right="0" w:hanging="0"/>
        <w:rPr>
          <w:lang w:val="en-US"/>
        </w:rPr>
      </w:pPr>
      <w:r>
        <w:rPr/>
        <w:t>ПОДЛИННАЯ БИОГРАФИЯ ЦАРЕВНЫ-ЛЯГУШКИ</w:t>
      </w:r>
    </w:p>
    <w:p>
      <w:pPr>
        <w:pStyle w:val="FR1"/>
        <w:spacing w:lineRule="auto" w:line="240"/>
        <w:ind w:left="0" w:right="0" w:firstLine="720"/>
        <w:rPr>
          <w:b w:val="false"/>
          <w:b w:val="false"/>
          <w:lang w:val="en-US"/>
        </w:rPr>
      </w:pPr>
      <w:r>
        <w:rPr>
          <w:b w:val="false"/>
          <w:lang w:val="en-US"/>
        </w:rPr>
      </w:r>
    </w:p>
    <w:p>
      <w:pPr>
        <w:pStyle w:val="Normal"/>
        <w:spacing w:lineRule="auto" w:line="240"/>
        <w:ind w:firstLine="720"/>
        <w:rPr/>
      </w:pPr>
      <w:r>
        <w:rPr>
          <w:rFonts w:cs="Arial" w:ascii="Arial" w:hAnsi="Arial"/>
          <w:sz w:val="24"/>
          <w:szCs w:val="24"/>
        </w:rPr>
        <w:t>В V веке до н.э. Геродот записал удивительные истории о скифах. В одной из них я, не веря себе, узнал сюжет русской сказки. Но для этого пришлось найти исконную старинную ее редакцию, потому что в позднейшем пересказе многое утраче</w:t>
        <w:softHyphen/>
        <w:t>но и искажено.</w:t>
      </w:r>
    </w:p>
    <w:p>
      <w:pPr>
        <w:pStyle w:val="Normal"/>
        <w:spacing w:lineRule="auto" w:line="240"/>
        <w:ind w:firstLine="720"/>
        <w:rPr>
          <w:rFonts w:ascii="Arial" w:hAnsi="Arial" w:cs="Arial"/>
          <w:sz w:val="24"/>
          <w:szCs w:val="24"/>
        </w:rPr>
      </w:pPr>
      <w:r>
        <w:rPr>
          <w:rFonts w:cs="Arial" w:ascii="Arial" w:hAnsi="Arial"/>
          <w:sz w:val="24"/>
          <w:szCs w:val="24"/>
        </w:rPr>
        <w:t>Итак, что же записал Геродот?</w:t>
      </w:r>
    </w:p>
    <w:p>
      <w:pPr>
        <w:pStyle w:val="Normal"/>
        <w:spacing w:lineRule="auto" w:line="240"/>
        <w:ind w:firstLine="720"/>
        <w:rPr/>
      </w:pPr>
      <w:r>
        <w:rPr>
          <w:rFonts w:cs="Arial" w:ascii="Arial" w:hAnsi="Arial"/>
          <w:sz w:val="24"/>
          <w:szCs w:val="24"/>
        </w:rPr>
        <w:t>Богатырь, которого историк называет Гераклом, приходит в далекую страну, которая позднее будет называться Скифией. После многодневного пути утомленный герой засыпает, а проснувшись, обнаруживает пропажу: нет его лошадей. Ниче</w:t>
        <w:softHyphen/>
        <w:t>го не остается, как отправиться на их поиски. Вот он прихо</w:t>
        <w:softHyphen/>
        <w:t>дит к пещере, где живет полуженщина-полузмея.</w:t>
      </w:r>
    </w:p>
    <w:p>
      <w:pPr>
        <w:pStyle w:val="Normal"/>
        <w:spacing w:lineRule="auto" w:line="240"/>
        <w:ind w:firstLine="720"/>
        <w:rPr/>
      </w:pPr>
      <w:r>
        <w:rPr>
          <w:rFonts w:cs="Arial" w:ascii="Arial" w:hAnsi="Arial"/>
          <w:sz w:val="24"/>
          <w:szCs w:val="24"/>
        </w:rPr>
        <w:t>Геракл приглянулся деве; она соглашается вернуть ему ло</w:t>
        <w:softHyphen/>
        <w:t>шадей при условии, что намерения героя относительно ее са</w:t>
        <w:softHyphen/>
        <w:t>мой вполне серьезны. От этого брака рождаются трое сыно</w:t>
        <w:softHyphen/>
        <w:t>вей: Агафирс, Гелон, Скиф. Уходя из страны на новые подви</w:t>
        <w:softHyphen/>
        <w:t>ги, Геракл наказывает удивительной женщине дать оставлен</w:t>
        <w:softHyphen/>
        <w:t>ные им пояс и лук всем сыновьям поочередно, и тот из них, который опояшется поясом и сумеет натянуть его лук, пусть станет главой всей страны. Это удалось Скифу, по его имени и названа вся страна. (В других редакциях мифов скифского цикла под Гераклом подразумевается сам бог-отец Зевс. Суп</w:t>
        <w:softHyphen/>
        <w:t>руга Геракла связана с водной и земной стихиями, она дочь бога вод, но живет на земле.)</w:t>
      </w:r>
    </w:p>
    <w:p>
      <w:pPr>
        <w:pStyle w:val="Normal"/>
        <w:spacing w:lineRule="auto" w:line="240"/>
        <w:ind w:firstLine="720"/>
        <w:rPr>
          <w:rFonts w:ascii="Arial" w:hAnsi="Arial" w:cs="Arial"/>
          <w:sz w:val="24"/>
          <w:szCs w:val="24"/>
        </w:rPr>
      </w:pPr>
      <w:r>
        <w:rPr>
          <w:rFonts w:cs="Arial" w:ascii="Arial" w:hAnsi="Arial"/>
          <w:sz w:val="24"/>
          <w:szCs w:val="24"/>
        </w:rPr>
        <w:t>Другой историк античности, Страбон, также говорит о бо</w:t>
        <w:softHyphen/>
        <w:t>гине, обитающей в пещере, и о Геракле, помогающем ей по</w:t>
        <w:softHyphen/>
        <w:t>бедить гигантов. Все версии так лаконичны, что невольно ло</w:t>
        <w:softHyphen/>
        <w:t>вишь себя на желании собрать из отрывков всю историю, на</w:t>
        <w:softHyphen/>
        <w:t>подобие мозаики.</w:t>
      </w:r>
    </w:p>
    <w:p>
      <w:pPr>
        <w:pStyle w:val="Normal"/>
        <w:spacing w:lineRule="auto" w:line="240"/>
        <w:ind w:firstLine="720"/>
        <w:rPr/>
      </w:pPr>
      <w:r>
        <w:rPr>
          <w:rFonts w:cs="Arial" w:ascii="Arial" w:hAnsi="Arial"/>
          <w:sz w:val="24"/>
          <w:szCs w:val="24"/>
        </w:rPr>
        <w:t>Я был изумлен, узнав еще одну версию, которую донесли до довольно поздних времен русские сказочники. Эта порази</w:t>
        <w:softHyphen/>
        <w:t>тельная сказка называется «О лягушке и богатыре» — таково ее старинное название. Впервые она была опубликована в XVIII веке в сборнике десяти русских сказок. Уже позднее возникли варианты и пересказы, в том числе и современные. В устном рассказе, дошедшем до XVIII века, еще сохранились древние скифские мотивы и в героине мы узнаем деву-сирену (жен</w:t>
        <w:softHyphen/>
        <w:t>щину-полузмею, согласно античным источникам). Понятно, что многие поколения безвестных сказочников изменили бо</w:t>
        <w:softHyphen/>
        <w:t>жественные образы и реалии скифской старины, упростили их, приземлили. Женщина-сирена превратилась в Царевну-лягушку. Однако сколько бы ни прошло тысячелетий, именно за два последних столетия скифская история с девой-сиреной претерпела наибольшие изменения и искажения, так что в поздних современных пересказах истории о Царевне-лягушке детали исчезли, смысл искажен, следы скифской древности стерты. Под пером беллетристов древнейшее мифологическое повествование превратилось в детскую сказочку, местами даже глуповатую — по меркам обычного сказочного жанра. И если еще в книгах XVIII века история о женщине-полузмее и бога</w:t>
        <w:softHyphen/>
        <w:t>тыре была близка по смыслу античным источникам, то ныне, в современных сборниках сказок, она звучит так наивно, что вряд ли задержит внимание даже подростка. Можно образно выразиться так: умер величественный миф о працивилизации мудрых волшебных змей и оставлено лишь крохотное надгро</w:t>
        <w:softHyphen/>
        <w:t>бие в память о нем, которое вряд ли кто готов воспринять всерьез или вообще заметить. Немаловажно и то, что совре</w:t>
        <w:softHyphen/>
        <w:t>менный пересказ А. Толстого почти втрое (!) короче варианта XVIII века. Сказанное можно отнести и к редакции А. Афана</w:t>
        <w:softHyphen/>
        <w:t>сьева.</w:t>
      </w:r>
    </w:p>
    <w:p>
      <w:pPr>
        <w:pStyle w:val="Normal"/>
        <w:spacing w:lineRule="auto" w:line="240"/>
        <w:ind w:firstLine="720"/>
        <w:rPr/>
      </w:pPr>
      <w:r>
        <w:rPr>
          <w:rFonts w:cs="Arial" w:ascii="Arial" w:hAnsi="Arial"/>
          <w:sz w:val="24"/>
          <w:szCs w:val="24"/>
        </w:rPr>
        <w:t>Само название сказки, судьба которой столь несчастлива, тоже не сохранилось. Сейчас она называется «Царевна-лягуш</w:t>
        <w:softHyphen/>
        <w:t>ка», но ведь это тавтология. Слово «лугаль» было известно еще шумерам почти пять тысяч лет назад, затем — вавилоня</w:t>
        <w:softHyphen/>
        <w:t>нам и многим другим народам. Означает оно буквально «царь». «Лугаль» и вариант «регул» прописаны на картах звездного неба со времен Шумера и Вавилона. Название славянского племени «лужичи», то есть «царские» (вспомним о царских скифах, названных тем же Геродотом), в связи с этим вполне понятно и вписывается в древнюю иерархию народов. Таким образом, уже само слово «лягушка» переводится как «царев</w:t>
        <w:softHyphen/>
        <w:t>на» и происходит от древнейшего корня — через скифское посредство. Этому слову не менее пяти тысяч лет.</w:t>
      </w:r>
    </w:p>
    <w:p>
      <w:pPr>
        <w:pStyle w:val="Normal"/>
        <w:spacing w:lineRule="auto" w:line="240"/>
        <w:ind w:firstLine="720"/>
        <w:rPr/>
      </w:pPr>
      <w:r>
        <w:rPr>
          <w:rFonts w:cs="Arial" w:ascii="Arial" w:hAnsi="Arial"/>
          <w:sz w:val="24"/>
          <w:szCs w:val="24"/>
        </w:rPr>
        <w:t>Поразительно, но единственное существо, напоминающее далеким потомкам о женщине-полузмее, героине мифа, полу</w:t>
        <w:softHyphen/>
        <w:t>чило свое имя от нее в память о доисторических временах мудрых царственных змей и крылатых драконов, сохранив</w:t>
        <w:softHyphen/>
        <w:t>шихся даже в китайских мифах. Как странно было прочесть в этимологическом словаре М. Фасмера объяснение этого нео</w:t>
        <w:softHyphen/>
        <w:t>быкновенного имени — оно, видите ли, сродни лягавой ло</w:t>
        <w:softHyphen/>
        <w:t>шади и ляжке. И ничего другого там не найти. Это, однако, лишь народная этимология. И пришло время восстановить под</w:t>
        <w:softHyphen/>
        <w:t>линность реалий.</w:t>
      </w:r>
    </w:p>
    <w:p>
      <w:pPr>
        <w:pStyle w:val="Normal"/>
        <w:spacing w:lineRule="auto" w:line="240"/>
        <w:ind w:firstLine="720"/>
        <w:rPr/>
      </w:pPr>
      <w:r>
        <w:rPr>
          <w:rFonts w:cs="Arial" w:ascii="Arial" w:hAnsi="Arial"/>
          <w:sz w:val="24"/>
          <w:szCs w:val="24"/>
        </w:rPr>
        <w:t>Три любимицы короля (царя), родившие ему трех сыно</w:t>
        <w:softHyphen/>
        <w:t>вей, героев повествования, в поздних пересказах даже не упоминаются. А ведь уже само начало сказки в ее старинном виде, переносит читателя в особый мир, в древность. В исторически обозримые времена не найти, как правило, царей без цариц, без законных наследников; отклонения от этой нормы явля</w:t>
        <w:softHyphen/>
        <w:t>ются редкими исключениями. Зато мифы сообщают нам об этом не в виде исключения. Геракл, в соответствии с мифоло</w:t>
        <w:softHyphen/>
        <w:t>гической традицией, считается сыном Зевса, главы Олимпа. (Геродот и Тацит сообщают, что сын Атиса, царя лидов, жив</w:t>
        <w:softHyphen/>
        <w:t>ших в малоазийской Лидии, основал Этрурию. Сына этого звали Тиррен, и отсюда якобы второе название Этрурии — Тиррения. Ее основатель Тиррен, сын Атиса, ведет родослов</w:t>
        <w:softHyphen/>
        <w:t>ную от Зевса. Другой источник рассказывает о том, как Ге</w:t>
        <w:softHyphen/>
        <w:t>ракл попал в рабство к царице лидов Омфале и у них родилось четыре сына. Один из них — Тиррен. Но обе версии ведут к Зевсу.)</w:t>
      </w:r>
    </w:p>
    <w:p>
      <w:pPr>
        <w:pStyle w:val="Normal"/>
        <w:spacing w:lineRule="auto" w:line="240"/>
        <w:ind w:firstLine="720"/>
        <w:rPr>
          <w:rFonts w:ascii="Arial" w:hAnsi="Arial" w:cs="Arial"/>
          <w:sz w:val="24"/>
          <w:szCs w:val="24"/>
        </w:rPr>
      </w:pPr>
      <w:r>
        <w:rPr>
          <w:rFonts w:cs="Arial" w:ascii="Arial" w:hAnsi="Arial"/>
          <w:sz w:val="24"/>
          <w:szCs w:val="24"/>
        </w:rPr>
        <w:t>Малая Азия, откуда вышли венеды и лиды, а также этрус</w:t>
        <w:softHyphen/>
        <w:t>ки, называвшие себя расенами, не просто была близка к скиф</w:t>
        <w:softHyphen/>
        <w:t>ским владениям, но одно время являлась их частью — как и Закавказье.</w:t>
      </w:r>
    </w:p>
    <w:p>
      <w:pPr>
        <w:pStyle w:val="Normal"/>
        <w:spacing w:lineRule="auto" w:line="240"/>
        <w:ind w:firstLine="720"/>
        <w:rPr/>
      </w:pPr>
      <w:r>
        <w:rPr>
          <w:rFonts w:cs="Arial" w:ascii="Arial" w:hAnsi="Arial"/>
          <w:sz w:val="24"/>
          <w:szCs w:val="24"/>
        </w:rPr>
        <w:t>Геракл в скифских преданиях, даже если у самих скифов он носил другое имя, — сын Зевса. А у Зевса как раз и были многочисленные «любимицы» и потомки от них. Пусть не вво</w:t>
        <w:softHyphen/>
        <w:t>дит нас в заблуждение выражение «любимицы короля». Сказ</w:t>
        <w:softHyphen/>
        <w:t>ка пришла к нам из доисторического прошлого, из эпохи бо</w:t>
        <w:softHyphen/>
        <w:t>гов. У Зевса было несколько жен (говорят о восьми или девя</w:t>
        <w:softHyphen/>
        <w:t>ти), а «любимиц» и вовсе трудно сосчитать. Геракл рожден от смертной женщины Алкмены. Родная бабка Алкмены Даная также была возлюбленной Зевса. В свою очередь, прадед Данаи Бел, царь Египта, является не кем иным, как правнуком того же олимпийца по линии прекрасной Ио, которую одна из жен Зевса Гера из ревности превратила в корову. Это лишь одна из линий, дающих представление о небесном короле и его «любимицах», число которых в сказке (надо полагать, из соображений нравственности) сокращено до трех.</w:t>
      </w:r>
    </w:p>
    <w:p>
      <w:pPr>
        <w:pStyle w:val="Normal"/>
        <w:spacing w:lineRule="auto" w:line="240"/>
        <w:ind w:firstLine="720"/>
        <w:rPr/>
      </w:pPr>
      <w:r>
        <w:rPr>
          <w:rFonts w:cs="Arial" w:ascii="Arial" w:hAnsi="Arial"/>
          <w:sz w:val="24"/>
          <w:szCs w:val="24"/>
        </w:rPr>
        <w:t>В поздних же пересказах следует странное на первый взгляд событие. Король, или царь созывает сыновей, велит взять им луки и выпустить в чистом поле по стреле; и куда стрела попадет, там и судьба, там и место, где живет невеста того или иного из царских сыновей.</w:t>
      </w:r>
    </w:p>
    <w:p>
      <w:pPr>
        <w:pStyle w:val="Normal"/>
        <w:spacing w:lineRule="auto" w:line="240"/>
        <w:ind w:firstLine="720"/>
        <w:rPr/>
      </w:pPr>
      <w:r>
        <w:rPr>
          <w:rFonts w:cs="Arial" w:ascii="Arial" w:hAnsi="Arial"/>
          <w:sz w:val="24"/>
          <w:szCs w:val="24"/>
        </w:rPr>
        <w:t>Таким вот странным и неясным оно, это событие, остается во всех пересказах, и читателю приходится верить, что были такие простаки — цари с сыновьями.</w:t>
      </w:r>
    </w:p>
    <w:p>
      <w:pPr>
        <w:pStyle w:val="Normal"/>
        <w:spacing w:lineRule="auto" w:line="240"/>
        <w:ind w:firstLine="720"/>
        <w:rPr/>
      </w:pPr>
      <w:r>
        <w:rPr>
          <w:rFonts w:cs="Arial" w:ascii="Arial" w:hAnsi="Arial"/>
          <w:sz w:val="24"/>
          <w:szCs w:val="24"/>
        </w:rPr>
        <w:t>Но ведь в сказке речь идет о трех сыновьях от разных жен («любимиц») и не столько о земном, сколько о небесном царе. И тогда вполне уместно испытание с помощью лука. Древний миф оставляет для этого оружия самое почетное место. Вот почему братья выходят вовсе не в чистое поле (как, например, в пересказе А. Толстого), а в заповедные луга, как в старин</w:t>
        <w:softHyphen/>
        <w:t>ной записи сказки. Это луга чудес, небесные луга, и нужно найти там свою судьбу, если ты рожден не законной царицей, а просто «любимицей». В Геракле воплощены черты самого небесного царя Зевса, и, согласно Геродоту, у него именно три сына, они должны пройти испытание с помощью лука — как в сказке.</w:t>
      </w:r>
    </w:p>
    <w:p>
      <w:pPr>
        <w:pStyle w:val="Normal"/>
        <w:spacing w:lineRule="auto" w:line="240"/>
        <w:ind w:firstLine="720"/>
        <w:rPr>
          <w:rFonts w:ascii="Arial" w:hAnsi="Arial" w:cs="Arial"/>
          <w:sz w:val="24"/>
          <w:szCs w:val="24"/>
        </w:rPr>
      </w:pPr>
      <w:r>
        <w:rPr>
          <w:rFonts w:cs="Arial" w:ascii="Arial" w:hAnsi="Arial"/>
          <w:sz w:val="24"/>
          <w:szCs w:val="24"/>
        </w:rPr>
        <w:t>Иван-царевич в сказке именуется еще богатырем. Не про</w:t>
        <w:softHyphen/>
        <w:t>сто Иван-царевич, а Иван-богатырь (Геракл!). Его братья стре</w:t>
        <w:softHyphen/>
        <w:t>ляют вправо и влево, он же пускает стрелу прямо. На болоте он видит шалаш из тростника.</w:t>
      </w:r>
    </w:p>
    <w:p>
      <w:pPr>
        <w:pStyle w:val="Normal"/>
        <w:spacing w:lineRule="auto" w:line="240"/>
        <w:ind w:firstLine="72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Лягушка-лягушка, отдай мою стрелу! — так обращается к лягушке Иван-царевич в пересказе А. Толстого. В сказке же Иван-богатырь не просит свою стрелу, а, наоборот, хочет от нее отступиться, что, конечно же, более логично с его соб</w:t>
        <w:softHyphen/>
        <w:t>ственной точки зрения. Однако лягушка говорит ему:</w:t>
      </w:r>
    </w:p>
    <w:p>
      <w:pPr>
        <w:pStyle w:val="Normal"/>
        <w:spacing w:lineRule="auto" w:line="240"/>
        <w:ind w:firstLine="72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ойди в мой шалаш и возьми свою стрелу! Поздняя перелицовка сказки все изменила. Ведь в сказке лягушка требует, чтобы герой взял стрелу! Смысл сцены пол</w:t>
        <w:softHyphen/>
        <w:t>ностью утрачивается. Более того, в исконном варианте, в сказ</w:t>
        <w:softHyphen/>
        <w:t>ке, передается испуг Ивана-богатыря. Все рассказывается в соответствии с законами психологии, а не наоборот. Все все</w:t>
        <w:softHyphen/>
        <w:t>рьез, в отличие от глуповатых вариантов пересказа.</w:t>
      </w:r>
    </w:p>
    <w:p>
      <w:pPr>
        <w:pStyle w:val="Normal"/>
        <w:spacing w:lineRule="auto" w:line="240"/>
        <w:ind w:firstLine="72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Ежели ты не взойдешь ко мне в шалаш, то вечно не выйдешь из этого болота! — так говорит лягушка Ивану-бога</w:t>
        <w:softHyphen/>
        <w:t>тырю в сказке. Иван отвечает, что шалаш мал ему и ему в него не пройти. Тогда лягушка, не говоря ни слова, перекувырну</w:t>
        <w:softHyphen/>
        <w:t>лась, и шалаш превратился в роскошную («раскрашенную»)</w:t>
      </w:r>
      <w:r>
        <w:rPr>
          <w:rFonts w:cs="Arial" w:ascii="Arial" w:hAnsi="Arial"/>
          <w:sz w:val="24"/>
          <w:szCs w:val="24"/>
          <w:lang w:val="en-US"/>
        </w:rPr>
        <w:t xml:space="preserve"> </w:t>
      </w:r>
      <w:r>
        <w:rPr>
          <w:rFonts w:cs="Arial" w:ascii="Arial" w:hAnsi="Arial"/>
          <w:sz w:val="24"/>
          <w:szCs w:val="24"/>
        </w:rPr>
        <w:t>беседку. Иван удивился и вынужден был войти в нее. А ля</w:t>
        <w:softHyphen/>
        <w:t>гушка сказала:</w:t>
      </w:r>
    </w:p>
    <w:p>
      <w:pPr>
        <w:pStyle w:val="Normal"/>
        <w:spacing w:lineRule="auto" w:line="240"/>
        <w:ind w:firstLine="72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Я знаю, что ты три дня ничего не ел.</w:t>
      </w:r>
    </w:p>
    <w:p>
      <w:pPr>
        <w:pStyle w:val="Normal"/>
        <w:spacing w:lineRule="auto" w:line="240"/>
        <w:ind w:firstLine="720"/>
        <w:rPr>
          <w:rFonts w:ascii="Arial" w:hAnsi="Arial" w:cs="Arial"/>
          <w:sz w:val="24"/>
          <w:szCs w:val="24"/>
        </w:rPr>
      </w:pPr>
      <w:r>
        <w:rPr>
          <w:rFonts w:cs="Arial" w:ascii="Arial" w:hAnsi="Arial"/>
          <w:sz w:val="24"/>
          <w:szCs w:val="24"/>
        </w:rPr>
        <w:t>И это правда: Иван три дня бродил по горам и лесам, по болоту, пока искал свою стрелу. Лягушка же снова переку</w:t>
        <w:softHyphen/>
        <w:t>вырнулась, и тотчас внесли стол с кушаньями и напитками. Когда Иван отобедал, лягушка опять перекувырнулась, и стол вынесли. И только после этого она сказала Ивану о замуже</w:t>
        <w:softHyphen/>
        <w:t>стве.</w:t>
      </w:r>
    </w:p>
    <w:p>
      <w:pPr>
        <w:pStyle w:val="Normal"/>
        <w:spacing w:lineRule="auto" w:line="240"/>
        <w:ind w:firstLine="720"/>
        <w:rPr/>
      </w:pPr>
      <w:r>
        <w:rPr>
          <w:rFonts w:cs="Arial" w:ascii="Arial" w:hAnsi="Arial"/>
          <w:sz w:val="24"/>
          <w:szCs w:val="24"/>
        </w:rPr>
        <w:t>В этих сценах, обрисованных с мифологической точнос</w:t>
        <w:softHyphen/>
        <w:t>тью, удивляет реализм деталей. Ведь не просто появился и исчез стол, не просто шалаш в беседку превратился. Сначала лягушка совершила магическое действо — она перекувырну</w:t>
        <w:softHyphen/>
        <w:t>лась. Это кувырканье, поворачивание через левое плечо, сме</w:t>
        <w:softHyphen/>
        <w:t>на левого и правого, верха и низа — древнейшая черта маги</w:t>
        <w:softHyphen/>
        <w:t>ческих обрядов еще хеттских времен. Они идут из глубокой древности, когда люди общались с богами. Я могу насчитать не менее четырех тысяч лет таким вот магическим фокусам, которые действительно (в надлежащем исполнении) приводят к удивительным результатам. Но все обстоит гораздо сложнее, чем даже в старинном русском свидетельстве.</w:t>
      </w:r>
    </w:p>
    <w:p>
      <w:pPr>
        <w:pStyle w:val="Normal"/>
        <w:spacing w:lineRule="auto" w:line="240"/>
        <w:ind w:firstLine="720"/>
        <w:rPr/>
      </w:pPr>
      <w:r>
        <w:rPr>
          <w:rFonts w:cs="Arial" w:ascii="Arial" w:hAnsi="Arial"/>
          <w:sz w:val="24"/>
          <w:szCs w:val="24"/>
        </w:rPr>
        <w:t>В подлинной русской сказке лягушка отвечает Ивану-бо</w:t>
        <w:softHyphen/>
        <w:t>гатырю, решающему в уме сложную задачу: как отказать ля</w:t>
        <w:softHyphen/>
        <w:t>гушке. (Подчеркнем, что он только думает об этом, не произ</w:t>
        <w:softHyphen/>
        <w:t>неся вслух ни слова.) Но по законам магии лягушка читает его мысли, и теперь нам понятно, что магия — это реальность, хорошо известная нашим предкам, а мы не замечали ее до тех пор, пока не научились произносить хотя бы слово «телепа</w:t>
        <w:softHyphen/>
        <w:t>тия». А сколько еще магических явлений, нам не известных! Мы ведь, по существу, не знаем даже, как устроены простран</w:t>
        <w:softHyphen/>
        <w:t>ство и время. (Мне приходилось читать отчеты, в которых НЛО, вращаясь («перекувыркиваясь»), сворачивали пространство, од</w:t>
        <w:softHyphen/>
        <w:t>новременно переходя в другие измерения.)</w:t>
      </w:r>
    </w:p>
    <w:p>
      <w:pPr>
        <w:pStyle w:val="Normal"/>
        <w:spacing w:lineRule="auto" w:line="240"/>
        <w:ind w:firstLine="720"/>
        <w:rPr/>
      </w:pPr>
      <w:r>
        <w:rPr>
          <w:rFonts w:cs="Arial" w:ascii="Arial" w:hAnsi="Arial"/>
          <w:sz w:val="24"/>
          <w:szCs w:val="24"/>
        </w:rPr>
        <w:t>Да, Иван хочет обмануть лягушку. Она же говорит, угады</w:t>
        <w:softHyphen/>
        <w:t>вая это его желание, что он не найдет пути из этого болота домой. В этом можно усмотреть связь именно со способнос</w:t>
        <w:softHyphen/>
        <w:t>тью лягушки как бы сворачивать пространство, по желанию выпуская из него героя. И теперь персонажи меняются роля</w:t>
        <w:softHyphen/>
        <w:t>ми. Иван (из сказки) хочет взять свою стрелу, а лягушка ее не отдает, зная о подвохе, который уже обдумывает Иван. Все это психологически соответствует ситуации. И тут же наблю</w:t>
        <w:softHyphen/>
        <w:t>дение Ивана, его умозаключение: «Конечно, эта лягушка — волшебница; нужно брать ее в жены, ничего не поделаешь!» И как только Иван подумал и произнес это, лягушка преврати</w:t>
        <w:softHyphen/>
        <w:t>лась в красавицу — в «великую красавицу», как еще сильнее сказано в русском сказочном источнике. И она сбросила при этом лягушачью кожу и сказала:</w:t>
      </w:r>
    </w:p>
    <w:p>
      <w:pPr>
        <w:pStyle w:val="Normal"/>
        <w:spacing w:lineRule="auto" w:line="240"/>
        <w:ind w:firstLine="72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от, любезный Иван-богатырь, какова я есть. Но кожу лягушачью я ношу только днем, а ночью всегда буду такой, какой меня видишь сейчас.</w:t>
      </w:r>
    </w:p>
    <w:p>
      <w:pPr>
        <w:pStyle w:val="Normal"/>
        <w:spacing w:lineRule="auto" w:line="240"/>
        <w:ind w:firstLine="720"/>
        <w:rPr>
          <w:rFonts w:ascii="Arial" w:hAnsi="Arial" w:cs="Arial"/>
          <w:sz w:val="24"/>
          <w:szCs w:val="24"/>
        </w:rPr>
      </w:pPr>
      <w:r>
        <w:rPr>
          <w:rFonts w:cs="Arial" w:ascii="Arial" w:hAnsi="Arial"/>
          <w:sz w:val="24"/>
          <w:szCs w:val="24"/>
        </w:rPr>
        <w:t>«Иван-богатырь, видя перед собой такую красавицу, весь</w:t>
        <w:softHyphen/>
        <w:t>ма обрадовался и подтвердил ей клятвенно, что он возьмет ее за себя».</w:t>
      </w:r>
    </w:p>
    <w:p>
      <w:pPr>
        <w:pStyle w:val="Normal"/>
        <w:spacing w:lineRule="auto" w:line="240"/>
        <w:ind w:firstLine="720"/>
        <w:rPr>
          <w:rFonts w:ascii="Arial" w:hAnsi="Arial" w:cs="Arial"/>
          <w:sz w:val="24"/>
          <w:szCs w:val="24"/>
        </w:rPr>
      </w:pPr>
      <w:r>
        <w:rPr>
          <w:rFonts w:cs="Arial" w:ascii="Arial" w:hAnsi="Arial"/>
          <w:sz w:val="24"/>
          <w:szCs w:val="24"/>
        </w:rPr>
        <w:t>Вот как переданы оттенки сменяющихся чувств и настрое</w:t>
        <w:softHyphen/>
        <w:t>ний героев в подлинной русской сказке. Теперь посмотрим, что с ней сделал пересказчик. После просьбы Ивана отдать ему стрелу лягушка ему отвечает: «Возьми меня замуж!»</w:t>
      </w:r>
    </w:p>
    <w:p>
      <w:pPr>
        <w:pStyle w:val="Normal"/>
        <w:spacing w:lineRule="auto" w:line="240"/>
        <w:ind w:firstLine="72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Что ты, как я возьму себе в жены лягушку?</w:t>
      </w:r>
    </w:p>
    <w:p>
      <w:pPr>
        <w:pStyle w:val="Normal"/>
        <w:spacing w:lineRule="auto" w:line="240"/>
        <w:ind w:firstLine="72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Бери! Знать, судьба твоя такая.</w:t>
      </w:r>
    </w:p>
    <w:p>
      <w:pPr>
        <w:pStyle w:val="Normal"/>
        <w:spacing w:lineRule="auto" w:line="240"/>
        <w:ind w:firstLine="720"/>
        <w:rPr>
          <w:rFonts w:ascii="Arial" w:hAnsi="Arial" w:cs="Arial"/>
          <w:sz w:val="24"/>
          <w:szCs w:val="24"/>
        </w:rPr>
      </w:pPr>
      <w:r>
        <w:rPr>
          <w:rFonts w:cs="Arial" w:ascii="Arial" w:hAnsi="Arial"/>
          <w:sz w:val="24"/>
          <w:szCs w:val="24"/>
        </w:rPr>
        <w:t>Закручинился Иван-царевич. Делать нечего: взял лягушку, принес домой».</w:t>
      </w:r>
    </w:p>
    <w:p>
      <w:pPr>
        <w:pStyle w:val="Normal"/>
        <w:spacing w:lineRule="auto" w:line="240"/>
        <w:ind w:firstLine="720"/>
        <w:rPr/>
      </w:pPr>
      <w:r>
        <w:rPr>
          <w:rFonts w:cs="Arial" w:ascii="Arial" w:hAnsi="Arial"/>
          <w:sz w:val="24"/>
          <w:szCs w:val="24"/>
        </w:rPr>
        <w:t>Вот и все переживания, настроения, аргументы. Вычерк</w:t>
        <w:softHyphen/>
        <w:t>нуто слишком много, так что оставшееся уже почти не напо</w:t>
        <w:softHyphen/>
        <w:t>минает совершающегося в сказке. Удивительная вещь: в ис</w:t>
        <w:softHyphen/>
        <w:t>конной сказке сам царь-король, расстроившись от всей этой истории со стрелой и болотом, которой он сам же и был за</w:t>
        <w:softHyphen/>
        <w:t>чинщиком, начинает уговаривать Ивана, чтобы тот бросил лягушку! Но Иван-богатырь просил своего отца, чтобы тот позволил ему жениться на лягушке — так дословно повествует сказка. В пересказе же ничего подобного не найдем. Оно и понятно. Ведь в сказке Иван уже видел красавицу царевну без лягушачьей кожи и знает, какова она на самом деле. В пере</w:t>
        <w:softHyphen/>
        <w:t>сказе же об этом и речи нет. Лягушка и лягушка. Она и не думала обернуться царевной и открыть Ивану тайну волшеб</w:t>
        <w:softHyphen/>
        <w:t>ства. Пересказ попросту перечеркнул весь смысл происшед</w:t>
        <w:softHyphen/>
        <w:t>шего.</w:t>
      </w:r>
    </w:p>
    <w:p>
      <w:pPr>
        <w:pStyle w:val="Normal"/>
        <w:spacing w:lineRule="auto" w:line="240"/>
        <w:ind w:firstLine="720"/>
        <w:rPr/>
      </w:pPr>
      <w:r>
        <w:rPr>
          <w:rFonts w:cs="Arial" w:ascii="Arial" w:hAnsi="Arial"/>
          <w:sz w:val="24"/>
          <w:szCs w:val="24"/>
        </w:rPr>
        <w:t>Нет и намека в нем на то, как царь отреагировал на слу</w:t>
        <w:softHyphen/>
        <w:t>чившееся. Сразу читаем: «Царь сыграл три свадьбы». Сыгран, как будто ничего необычного, странного не произошло, как будто ему не раз приходилось видеть и слышать, как богатыри женятся на лягушках, так что сама мысль о женитьбе младше</w:t>
        <w:softHyphen/>
        <w:t>го сына на лягушке не вызывает у него даже минутного разду</w:t>
        <w:softHyphen/>
        <w:t>мья. А ведь цари (и в историческое время тоже) к женитьбе своих сыновей относились отнюдь не спустя рукава.</w:t>
      </w:r>
    </w:p>
    <w:p>
      <w:pPr>
        <w:pStyle w:val="Normal"/>
        <w:spacing w:lineRule="auto" w:line="240"/>
        <w:ind w:firstLine="720"/>
        <w:rPr/>
      </w:pPr>
      <w:r>
        <w:rPr>
          <w:rFonts w:cs="Arial" w:ascii="Arial" w:hAnsi="Arial"/>
          <w:sz w:val="24"/>
          <w:szCs w:val="24"/>
        </w:rPr>
        <w:t>Логика событий, психологизм, коллизии исконной же рус</w:t>
        <w:softHyphen/>
        <w:t>ской сказки вытекают из того, что в ее истоке (и это еще более будет ясно из последующего) — один из основополагающих мифов, свидетельство древнейшей цивилизации о подлинных отношениях неба и земли. Поэтому каждое событие сказки — почти космическая тайна, а в финале эта тайна полностью откроется. Пока же мы должны проследить уникальнейшие перипетии и похождения скифского богатыря, состоявшиеся, возможно, еще во времена легендарной Атлантиды Платона. Читателя не должно смущать, что в записи XVIII века он на</w:t>
        <w:softHyphen/>
        <w:t>зван Иваном; кстати, тайна этого имени тоже откроется в финале сказки, когда мы убедимся, что богатырь ее — не кто иной, как Лугальванда (или Лугальбанда) шумерских мифов — в переводе «царевич Иван», — и мифы эти не только отража</w:t>
        <w:softHyphen/>
        <w:t>ют. космическую реальность, но и историю отношений звезд</w:t>
        <w:softHyphen/>
        <w:t>ных цивилизаций (!). Образ царевны не менее важен для по</w:t>
        <w:softHyphen/>
        <w:t>нимания. Лягушка — не просто царевна. Она вышла из некого Подсолнечного царства, как будет рассказано ниже, а это— собирательное, доступное древним слушателям выражение, за которым тоже стоит захватывающая дух космическая реальность.</w:t>
      </w:r>
    </w:p>
    <w:p>
      <w:pPr>
        <w:pStyle w:val="Normal"/>
        <w:spacing w:lineRule="auto" w:line="240"/>
        <w:ind w:firstLine="720"/>
        <w:rPr/>
      </w:pPr>
      <w:r>
        <w:rPr>
          <w:rFonts w:cs="Arial" w:ascii="Arial" w:hAnsi="Arial"/>
          <w:sz w:val="24"/>
          <w:szCs w:val="24"/>
        </w:rPr>
        <w:t>Несколько забегая вперед, могу сказать, что образы этой сказки, даже волшебный луг, на котором Иван выпустил свою стрелу, даже и сама его стрела — это и многое другое еще в доисторическое время навеки оставалось на звездном небе. Этот волшебный, до сих пор не разгаданный рисунок марш</w:t>
        <w:softHyphen/>
        <w:t>рута небесных странствий Геракла — Ивана-царевича сказки — был известен еще несколько тысяч лет назад шумерам и затем вавилонянам; потом его следы стираются в памяти человече</w:t>
        <w:softHyphen/>
        <w:t>ства, и вот, к моему изумлению, оказывается возможным сно</w:t>
        <w:softHyphen/>
        <w:t>ва открыть их и понять, но уже из русской сказки.</w:t>
      </w:r>
    </w:p>
    <w:p>
      <w:pPr>
        <w:pStyle w:val="Normal"/>
        <w:spacing w:lineRule="auto" w:line="240"/>
        <w:ind w:firstLine="720"/>
        <w:rPr/>
      </w:pPr>
      <w:r>
        <w:rPr>
          <w:rFonts w:cs="Arial" w:ascii="Arial" w:hAnsi="Arial"/>
          <w:sz w:val="24"/>
          <w:szCs w:val="24"/>
        </w:rPr>
        <w:t>Последуем же за сказочной нитью подлинного повествова</w:t>
        <w:softHyphen/>
        <w:t>ния, восстановим исконный вариант его, в котором, может быть, отражены самые древние из дошедших до нас свиде</w:t>
        <w:softHyphen/>
        <w:t>тельств о працивилизации.</w:t>
      </w:r>
    </w:p>
    <w:p>
      <w:pPr>
        <w:pStyle w:val="Normal"/>
        <w:spacing w:lineRule="auto" w:line="240"/>
        <w:ind w:firstLine="720"/>
        <w:rPr>
          <w:rFonts w:ascii="Arial" w:hAnsi="Arial" w:cs="Arial"/>
          <w:sz w:val="24"/>
          <w:szCs w:val="24"/>
        </w:rPr>
      </w:pPr>
      <w:r>
        <w:rPr>
          <w:rFonts w:cs="Arial" w:ascii="Arial" w:hAnsi="Arial"/>
          <w:sz w:val="24"/>
          <w:szCs w:val="24"/>
        </w:rPr>
        <w:t>Вот эпизод с рубашками, которые царь (король) заказыва</w:t>
        <w:softHyphen/>
        <w:t>ет шить женам своих трех сыновей. Сначала, однако, ознако</w:t>
        <w:softHyphen/>
        <w:t>мимся с более поздним его пересказом:</w:t>
      </w:r>
    </w:p>
    <w:p>
      <w:pPr>
        <w:pStyle w:val="Normal"/>
        <w:spacing w:lineRule="auto" w:line="240"/>
        <w:ind w:firstLine="720"/>
        <w:rPr>
          <w:rFonts w:ascii="Arial" w:hAnsi="Arial" w:cs="Arial"/>
          <w:sz w:val="24"/>
          <w:szCs w:val="24"/>
        </w:rPr>
      </w:pPr>
      <w:r>
        <w:rPr>
          <w:rFonts w:cs="Arial" w:ascii="Arial" w:hAnsi="Arial"/>
          <w:sz w:val="24"/>
          <w:szCs w:val="24"/>
        </w:rPr>
        <w:t>«Вот царь позвал сыновей:</w:t>
      </w:r>
    </w:p>
    <w:p>
      <w:pPr>
        <w:pStyle w:val="Normal"/>
        <w:spacing w:lineRule="auto" w:line="240"/>
        <w:ind w:firstLine="72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Хочу посмотреть, которая из ваших жен лучшая руко</w:t>
        <w:softHyphen/>
        <w:t>дельница. Пускай сошьют мне к завтрему по рубашке.</w:t>
      </w:r>
    </w:p>
    <w:p>
      <w:pPr>
        <w:pStyle w:val="Normal"/>
        <w:spacing w:lineRule="auto" w:line="240"/>
        <w:ind w:firstLine="720"/>
        <w:rPr/>
      </w:pPr>
      <w:r>
        <w:rPr>
          <w:rFonts w:cs="Arial" w:ascii="Arial" w:hAnsi="Arial"/>
          <w:sz w:val="24"/>
          <w:szCs w:val="24"/>
        </w:rPr>
        <w:t>Сыновья поклонились отцу и пошли. Иван-царевич при</w:t>
        <w:softHyphen/>
        <w:t>ходит домой, сел и голову повесил. Лягушка по полу скачет и спрашивает его:</w:t>
      </w:r>
    </w:p>
    <w:p>
      <w:pPr>
        <w:pStyle w:val="Normal"/>
        <w:spacing w:lineRule="auto" w:line="240"/>
        <w:ind w:firstLine="72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Что, Иван-царевич, голову повесил? Или горе какое?</w:t>
      </w:r>
    </w:p>
    <w:p>
      <w:pPr>
        <w:pStyle w:val="Normal"/>
        <w:spacing w:lineRule="auto" w:line="240"/>
        <w:ind w:firstLine="72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Батюшка велел тебе к завтрему рубашку ему сшить. </w:t>
      </w:r>
    </w:p>
    <w:p>
      <w:pPr>
        <w:pStyle w:val="Normal"/>
        <w:spacing w:lineRule="auto" w:line="240"/>
        <w:ind w:firstLine="720"/>
        <w:rPr>
          <w:rFonts w:ascii="Arial" w:hAnsi="Arial" w:cs="Arial"/>
          <w:sz w:val="24"/>
          <w:szCs w:val="24"/>
        </w:rPr>
      </w:pPr>
      <w:r>
        <w:rPr>
          <w:rFonts w:cs="Arial" w:ascii="Arial" w:hAnsi="Arial"/>
          <w:sz w:val="24"/>
          <w:szCs w:val="24"/>
        </w:rPr>
        <w:t>Лягушка отвечает:</w:t>
      </w:r>
    </w:p>
    <w:p>
      <w:pPr>
        <w:pStyle w:val="Normal"/>
        <w:spacing w:lineRule="auto" w:line="240"/>
        <w:ind w:firstLine="72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е тужи, Иван-царевич, ложись лучше спать; утро вече</w:t>
        <w:softHyphen/>
        <w:t>ра мудренее.</w:t>
      </w:r>
    </w:p>
    <w:p>
      <w:pPr>
        <w:pStyle w:val="Normal"/>
        <w:spacing w:lineRule="auto" w:line="240"/>
        <w:ind w:firstLine="720"/>
        <w:rPr/>
      </w:pPr>
      <w:r>
        <w:rPr>
          <w:rFonts w:cs="Arial" w:ascii="Arial" w:hAnsi="Arial"/>
          <w:sz w:val="24"/>
          <w:szCs w:val="24"/>
        </w:rPr>
        <w:t>Иван-царевич лег спать, а лягушка прыгнула на крыльцо, сбросила с себя лягушачью кожу и обернулась Василисой Пре</w:t>
        <w:softHyphen/>
        <w:t>мудрой, такой красавицей, что и в сказке не расскажешь.</w:t>
      </w:r>
    </w:p>
    <w:p>
      <w:pPr>
        <w:pStyle w:val="Normal"/>
        <w:spacing w:lineRule="auto" w:line="240"/>
        <w:ind w:firstLine="720"/>
        <w:rPr>
          <w:rFonts w:ascii="Arial" w:hAnsi="Arial" w:cs="Arial"/>
          <w:sz w:val="24"/>
          <w:szCs w:val="24"/>
        </w:rPr>
      </w:pPr>
      <w:r>
        <w:rPr>
          <w:rFonts w:cs="Arial" w:ascii="Arial" w:hAnsi="Arial"/>
          <w:sz w:val="24"/>
          <w:szCs w:val="24"/>
        </w:rPr>
        <w:t>Василиса Премудрая ударила в ладоши и крикнула:</w:t>
      </w:r>
    </w:p>
    <w:p>
      <w:pPr>
        <w:pStyle w:val="Normal"/>
        <w:spacing w:lineRule="auto" w:line="240"/>
        <w:ind w:firstLine="72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амки, няньки, собирайтесь, снаряжайтесь! Сшейте мне к утру такую рубашку, какую видела я у моего родного батюш</w:t>
        <w:softHyphen/>
        <w:t>ки.</w:t>
      </w:r>
    </w:p>
    <w:p>
      <w:pPr>
        <w:pStyle w:val="Normal"/>
        <w:spacing w:lineRule="auto" w:line="240"/>
        <w:ind w:firstLine="720"/>
        <w:rPr>
          <w:rFonts w:ascii="Arial" w:hAnsi="Arial" w:cs="Arial"/>
          <w:sz w:val="24"/>
          <w:szCs w:val="24"/>
        </w:rPr>
      </w:pPr>
      <w:r>
        <w:rPr>
          <w:rFonts w:cs="Arial" w:ascii="Arial" w:hAnsi="Arial"/>
          <w:sz w:val="24"/>
          <w:szCs w:val="24"/>
        </w:rPr>
        <w:t>Иван-царевич утром проснулся, лягушка опять по полу ска</w:t>
        <w:softHyphen/>
        <w:t>чет, а уж рубашка лежит на столе, завернутая в полотенце. Обрадовался Иван-царевич, взял рубашку, понес к отцу. Царь в это время принимал дары от больших сыновей. Старший сын развернул рубашку, царь принял ее и сказал:</w:t>
      </w:r>
    </w:p>
    <w:p>
      <w:pPr>
        <w:pStyle w:val="Normal"/>
        <w:spacing w:lineRule="auto" w:line="240"/>
        <w:ind w:firstLine="72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Эту рубашку в черной избе носить. </w:t>
      </w:r>
    </w:p>
    <w:p>
      <w:pPr>
        <w:pStyle w:val="Normal"/>
        <w:spacing w:lineRule="auto" w:line="240"/>
        <w:ind w:firstLine="720"/>
        <w:rPr>
          <w:rFonts w:ascii="Arial" w:hAnsi="Arial" w:cs="Arial"/>
          <w:sz w:val="24"/>
          <w:szCs w:val="24"/>
        </w:rPr>
      </w:pPr>
      <w:r>
        <w:rPr>
          <w:rFonts w:cs="Arial" w:ascii="Arial" w:hAnsi="Arial"/>
          <w:sz w:val="24"/>
          <w:szCs w:val="24"/>
        </w:rPr>
        <w:t>Средний сын развернул рубашку. Царь сказал:</w:t>
      </w:r>
    </w:p>
    <w:p>
      <w:pPr>
        <w:pStyle w:val="Normal"/>
        <w:spacing w:lineRule="auto" w:line="240"/>
        <w:ind w:firstLine="72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 ней только в баню ходить.</w:t>
      </w:r>
    </w:p>
    <w:p>
      <w:pPr>
        <w:pStyle w:val="Normal"/>
        <w:spacing w:lineRule="auto" w:line="240"/>
        <w:ind w:firstLine="720"/>
        <w:rPr>
          <w:rFonts w:ascii="Arial" w:hAnsi="Arial" w:cs="Arial"/>
          <w:sz w:val="24"/>
          <w:szCs w:val="24"/>
        </w:rPr>
      </w:pPr>
      <w:r>
        <w:rPr>
          <w:rFonts w:cs="Arial" w:ascii="Arial" w:hAnsi="Arial"/>
          <w:sz w:val="24"/>
          <w:szCs w:val="24"/>
        </w:rPr>
        <w:t>Иван-царевич развернул рубашку, изукрашенную золотом-серебром, хитрыми узорами. Царь только взглянул:</w:t>
      </w:r>
    </w:p>
    <w:p>
      <w:pPr>
        <w:pStyle w:val="Normal"/>
        <w:spacing w:lineRule="auto" w:line="240"/>
        <w:ind w:firstLine="720"/>
        <w:jc w:val="lef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у, вот это рубашка, — в праздник ее надевать! Пошли братья по домам — те двое — и судят между собой:</w:t>
      </w:r>
    </w:p>
    <w:p>
      <w:pPr>
        <w:pStyle w:val="Normal"/>
        <w:spacing w:lineRule="auto" w:line="240"/>
        <w:ind w:firstLine="720"/>
        <w:jc w:val="left"/>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ет, видно, мы напрасно смеялись над женой Ивана-царевича: она не лягушка, а какая-нибудь хитрая колдунья».</w:t>
      </w:r>
    </w:p>
    <w:p>
      <w:pPr>
        <w:pStyle w:val="Normal"/>
        <w:spacing w:lineRule="auto" w:line="240"/>
        <w:ind w:firstLine="720"/>
        <w:rPr>
          <w:rFonts w:ascii="Arial" w:hAnsi="Arial" w:cs="Arial"/>
          <w:sz w:val="24"/>
          <w:szCs w:val="24"/>
        </w:rPr>
      </w:pPr>
      <w:r>
        <w:rPr>
          <w:rFonts w:cs="Arial" w:ascii="Arial" w:hAnsi="Arial"/>
          <w:sz w:val="24"/>
          <w:szCs w:val="24"/>
        </w:rPr>
        <w:t xml:space="preserve">Теперь обратимся к подлинной сказке. </w:t>
      </w:r>
    </w:p>
    <w:p>
      <w:pPr>
        <w:pStyle w:val="Normal"/>
        <w:spacing w:lineRule="auto" w:line="240"/>
        <w:ind w:firstLine="720"/>
        <w:rPr/>
      </w:pPr>
      <w:r>
        <w:rPr>
          <w:rFonts w:cs="Arial" w:ascii="Arial" w:hAnsi="Arial"/>
          <w:sz w:val="24"/>
          <w:szCs w:val="24"/>
        </w:rPr>
        <w:t>«Старшие братья Ивана-богатыря принесли полотно к своим женам и сказали:</w:t>
      </w:r>
    </w:p>
    <w:p>
      <w:pPr>
        <w:pStyle w:val="Normal"/>
        <w:spacing w:lineRule="auto" w:line="240"/>
        <w:ind w:firstLine="72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Батюшка велел вам сшить из этого полотна по рубашке, и чтоб к завтрему поспели.</w:t>
      </w:r>
    </w:p>
    <w:p>
      <w:pPr>
        <w:pStyle w:val="Normal"/>
        <w:spacing w:lineRule="auto" w:line="240"/>
        <w:ind w:firstLine="720"/>
        <w:rPr/>
      </w:pPr>
      <w:r>
        <w:rPr>
          <w:rFonts w:cs="Arial" w:ascii="Arial" w:hAnsi="Arial"/>
          <w:sz w:val="24"/>
          <w:szCs w:val="24"/>
        </w:rPr>
        <w:t>Жены их приняли полотно и стали кликать мамушек, ня</w:t>
        <w:softHyphen/>
        <w:t>нюшек и сенных красных девушек, чтобы помогли им сшить по рубашке. Тотчас нянюшки и мамушки прибежали и начали делать: которая кроила, а которая шила. А они между тем по</w:t>
        <w:softHyphen/>
        <w:t>слали к лягушке девку-чернавку посмотреть, как она будет шить рубашку. И вот девка пришла к Ивану-богатырю в ком</w:t>
        <w:softHyphen/>
        <w:t>наты, а он принес полотно и, будучи весьма опечален, поло</w:t>
        <w:softHyphen/>
        <w:t>жил его на стол. Лягушка, видя его печальным, сказала:</w:t>
      </w:r>
    </w:p>
    <w:p>
      <w:pPr>
        <w:pStyle w:val="Normal"/>
        <w:spacing w:lineRule="auto" w:line="240"/>
        <w:ind w:firstLine="72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Что ты, Иван-богатырь, так печален? А он ей отвечал:</w:t>
      </w:r>
    </w:p>
    <w:p>
      <w:pPr>
        <w:pStyle w:val="Normal"/>
        <w:spacing w:lineRule="auto" w:line="240"/>
        <w:ind w:firstLine="72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Как мне быть не печальному: батюшка приказал из это</w:t>
        <w:softHyphen/>
        <w:t>го полотна сшить ему рубашку, и чтоб к завтрему поспела. Лягушка, выслушав его, сказала:</w:t>
      </w:r>
    </w:p>
    <w:p>
      <w:pPr>
        <w:pStyle w:val="Normal"/>
        <w:spacing w:lineRule="auto" w:line="240"/>
        <w:ind w:firstLine="72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е плачь, не тужи, Иван-богатырь; ложись да спи. Утро вечера мудренее. Все будет исправно.</w:t>
      </w:r>
    </w:p>
    <w:p>
      <w:pPr>
        <w:pStyle w:val="Normal"/>
        <w:spacing w:lineRule="auto" w:line="240"/>
        <w:ind w:firstLine="720"/>
        <w:rPr>
          <w:rFonts w:ascii="Arial" w:hAnsi="Arial" w:cs="Arial"/>
          <w:sz w:val="24"/>
          <w:szCs w:val="24"/>
        </w:rPr>
      </w:pPr>
      <w:r>
        <w:rPr>
          <w:rFonts w:cs="Arial" w:ascii="Arial" w:hAnsi="Arial"/>
          <w:sz w:val="24"/>
          <w:szCs w:val="24"/>
        </w:rPr>
        <w:t>После этого лягушка схватила ножницы и изрезала все по</w:t>
        <w:softHyphen/>
        <w:t>лотно на маленькие лоскуточки, потом отворила окошко, бро</w:t>
        <w:softHyphen/>
        <w:t>сила на ветер и сказала:</w:t>
      </w:r>
    </w:p>
    <w:p>
      <w:pPr>
        <w:pStyle w:val="Normal"/>
        <w:spacing w:lineRule="auto" w:line="240"/>
        <w:ind w:firstLine="72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Буйные ветры! Разнесите лоскуточки и сшейте свекру рубашку.</w:t>
      </w:r>
    </w:p>
    <w:p>
      <w:pPr>
        <w:pStyle w:val="Normal"/>
        <w:spacing w:lineRule="auto" w:line="240"/>
        <w:ind w:firstLine="720"/>
        <w:jc w:val="left"/>
        <w:rPr>
          <w:rFonts w:ascii="Arial" w:hAnsi="Arial" w:cs="Arial"/>
          <w:sz w:val="24"/>
          <w:szCs w:val="24"/>
        </w:rPr>
      </w:pPr>
      <w:r>
        <w:rPr>
          <w:rFonts w:cs="Arial" w:ascii="Arial" w:hAnsi="Arial"/>
          <w:sz w:val="24"/>
          <w:szCs w:val="24"/>
        </w:rPr>
        <w:t>Девка-чернавка пришла к ее невесткам и сказала:</w:t>
      </w:r>
    </w:p>
    <w:p>
      <w:pPr>
        <w:pStyle w:val="Normal"/>
        <w:spacing w:lineRule="auto" w:line="240"/>
        <w:ind w:firstLine="720"/>
        <w:jc w:val="lef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Ах, милостивые государыни! Лягушка все полотно изре</w:t>
        <w:softHyphen/>
        <w:t>зала в маленькие лоскуточки и кинула за окошко.</w:t>
      </w:r>
    </w:p>
    <w:p>
      <w:pPr>
        <w:pStyle w:val="Normal"/>
        <w:spacing w:lineRule="auto" w:line="240"/>
        <w:ind w:firstLine="720"/>
        <w:jc w:val="left"/>
        <w:rPr/>
      </w:pPr>
      <w:r>
        <w:rPr>
          <w:rFonts w:cs="Arial" w:ascii="Arial" w:hAnsi="Arial"/>
          <w:sz w:val="24"/>
          <w:szCs w:val="24"/>
        </w:rPr>
        <w:t>Невестки же смеялись за глаза над лягушкой и говорили:</w:t>
      </w:r>
    </w:p>
    <w:p>
      <w:pPr>
        <w:pStyle w:val="Normal"/>
        <w:spacing w:lineRule="auto" w:line="240"/>
        <w:ind w:firstLine="72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Что-то муж ее завтра королю принесет?</w:t>
      </w:r>
    </w:p>
    <w:p>
      <w:pPr>
        <w:pStyle w:val="Normal"/>
        <w:spacing w:lineRule="auto" w:line="240"/>
        <w:ind w:firstLine="720"/>
        <w:rPr>
          <w:rFonts w:ascii="Arial" w:hAnsi="Arial" w:cs="Arial"/>
          <w:sz w:val="24"/>
          <w:szCs w:val="24"/>
        </w:rPr>
      </w:pPr>
      <w:r>
        <w:rPr>
          <w:rFonts w:cs="Arial" w:ascii="Arial" w:hAnsi="Arial"/>
          <w:sz w:val="24"/>
          <w:szCs w:val="24"/>
        </w:rPr>
        <w:t>Потом начали они шить свои рубашки; и как только день тот прошел и Иван-богатырь встал, лягушка подала ему со</w:t>
        <w:softHyphen/>
        <w:t>рочку и сказала:</w:t>
      </w:r>
    </w:p>
    <w:p>
      <w:pPr>
        <w:pStyle w:val="Normal"/>
        <w:spacing w:lineRule="auto" w:line="240"/>
        <w:ind w:firstLine="72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от, любезный Иван-богатырь, понеси сорочку своему батюшке.</w:t>
      </w:r>
    </w:p>
    <w:p>
      <w:pPr>
        <w:pStyle w:val="Normal"/>
        <w:spacing w:lineRule="auto" w:line="240"/>
        <w:ind w:firstLine="720"/>
        <w:rPr/>
      </w:pPr>
      <w:r>
        <w:rPr>
          <w:rFonts w:cs="Arial" w:ascii="Arial" w:hAnsi="Arial"/>
          <w:sz w:val="24"/>
          <w:szCs w:val="24"/>
        </w:rPr>
        <w:t>Иван-богатырь взял сорочку и понес ее к своему отцу, а вскоре после него принесли и братья свои сорочки. И как проснулся король, то и вошли все трое его детей, и сперва поднес больший брат своему отцу сорочку, и король посмот</w:t>
        <w:softHyphen/>
        <w:t>рел на нее и сказал:</w:t>
      </w:r>
    </w:p>
    <w:p>
      <w:pPr>
        <w:pStyle w:val="Normal"/>
        <w:spacing w:lineRule="auto" w:line="240"/>
        <w:ind w:firstLine="72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Эта сорочка сшита так, как обыкновенно шьют.</w:t>
      </w:r>
    </w:p>
    <w:p>
      <w:pPr>
        <w:pStyle w:val="Normal"/>
        <w:spacing w:lineRule="auto" w:line="240"/>
        <w:ind w:firstLine="720"/>
        <w:rPr>
          <w:rFonts w:ascii="Arial" w:hAnsi="Arial" w:cs="Arial"/>
          <w:sz w:val="24"/>
          <w:szCs w:val="24"/>
        </w:rPr>
      </w:pPr>
      <w:r>
        <w:rPr>
          <w:rFonts w:cs="Arial" w:ascii="Arial" w:hAnsi="Arial"/>
          <w:sz w:val="24"/>
          <w:szCs w:val="24"/>
        </w:rPr>
        <w:t>Потом посмотрел у другого сына и сказал, что и эта сшита не лучше той. А как подал ему меньший сын свою сорочку, то король не мог довольно надивиться, ибо нельзя было найти на ней ни одного шва».</w:t>
      </w:r>
    </w:p>
    <w:p>
      <w:pPr>
        <w:pStyle w:val="Normal"/>
        <w:spacing w:lineRule="auto" w:line="240"/>
        <w:ind w:firstLine="720"/>
        <w:rPr/>
      </w:pPr>
      <w:r>
        <w:rPr>
          <w:rFonts w:cs="Arial" w:ascii="Arial" w:hAnsi="Arial"/>
          <w:sz w:val="24"/>
          <w:szCs w:val="24"/>
        </w:rPr>
        <w:t>Шитье же без швов до сих пор является привилегией пред</w:t>
        <w:softHyphen/>
        <w:t>ставителей звездных цивилизаций. Насколько мне известно, ник</w:t>
        <w:softHyphen/>
        <w:t>то из контактеров не видел швов на их одежде или характерных серебристых комбинезонах, облегающих тела инопланетян.</w:t>
      </w:r>
    </w:p>
    <w:p>
      <w:pPr>
        <w:pStyle w:val="Normal"/>
        <w:spacing w:lineRule="auto" w:line="240"/>
        <w:ind w:firstLine="720"/>
        <w:rPr/>
      </w:pPr>
      <w:r>
        <w:rPr>
          <w:rFonts w:cs="Arial" w:ascii="Arial" w:hAnsi="Arial"/>
          <w:sz w:val="24"/>
          <w:szCs w:val="24"/>
        </w:rPr>
        <w:t>То, что умеют инопланетяне, известно, естественно, и пред</w:t>
        <w:softHyphen/>
        <w:t>ставителям параллельных миров (пространств) в нашей Сол</w:t>
        <w:softHyphen/>
        <w:t>нечной системе (Подсолнечном царстве). Высшие из этих миров соответствуют именно тому мифологическому уровню, который принадлежит богам. Не обсуждая вопрос об иерар</w:t>
        <w:softHyphen/>
        <w:t>хии богов, нельзя не отметить, что многие из них антропо</w:t>
        <w:softHyphen/>
        <w:t>морфны, во всем подобны человеку, по крайней мере внешне. Тем не менее и мифы, и современные свидетельства дают яс</w:t>
        <w:softHyphen/>
        <w:t>ное представление о некой працивилизации крылатых змее</w:t>
        <w:softHyphen/>
        <w:t>подобных существ, полусирен. И в этом ряду — данные древ</w:t>
        <w:softHyphen/>
        <w:t>них американских источников, китайских, индийских, иранс</w:t>
        <w:softHyphen/>
        <w:t>ких, европейских и центрально-азиатских. Появления богов среди людей мне удалось засвидетельствовать и объяснить в книге «Встречи с Богоматерью». Биография великой богини (в последнем из своих воплощений это Дева Мария, небесная Дева) дает картину метаморфоз: сначала это Птица Мать древ</w:t>
        <w:softHyphen/>
        <w:t>них славян (Птица Матерь Сва), затем— скифская богиня и крылатая сирена скифо-сарматского региона.</w:t>
      </w:r>
    </w:p>
    <w:p>
      <w:pPr>
        <w:pStyle w:val="Normal"/>
        <w:spacing w:lineRule="auto" w:line="240"/>
        <w:ind w:firstLine="720"/>
        <w:rPr/>
      </w:pPr>
      <w:r>
        <w:rPr>
          <w:rFonts w:cs="Arial" w:ascii="Arial" w:hAnsi="Arial"/>
          <w:sz w:val="24"/>
          <w:szCs w:val="24"/>
        </w:rPr>
        <w:t>Эти метаморфозы вряд ли свидетельствуют только об эво</w:t>
        <w:softHyphen/>
        <w:t>люции в параллельном мире. Скорее всего, они иллюстриру</w:t>
        <w:softHyphen/>
        <w:t>ют и исключительные возможности перевоплощений, что от</w:t>
        <w:softHyphen/>
        <w:t>ражено в финале удивительной скифской истории, ставшей позднее сказкой.</w:t>
      </w:r>
    </w:p>
    <w:p>
      <w:pPr>
        <w:pStyle w:val="Normal"/>
        <w:spacing w:lineRule="auto" w:line="240"/>
        <w:ind w:firstLine="720"/>
        <w:rPr/>
      </w:pPr>
      <w:r>
        <w:rPr>
          <w:rFonts w:cs="Arial" w:ascii="Arial" w:hAnsi="Arial"/>
          <w:sz w:val="24"/>
          <w:szCs w:val="24"/>
        </w:rPr>
        <w:t>Но для мира богов одежда без швов, как у царевны, — не позднее достижение технологий наподобие инопланетных, а естественная начальная ступень, отвечающая свободе вопло</w:t>
        <w:softHyphen/>
        <w:t>щений замыслов в параллельных (в том числе тонких) мирах. Эта свобода хорошо известна оккультистам, и прежде всего тем из них, кто всерьез хочет летать, преодолевая гравитацию без технических устройств и приспособлений.</w:t>
      </w:r>
    </w:p>
    <w:p>
      <w:pPr>
        <w:pStyle w:val="Normal"/>
        <w:spacing w:lineRule="auto" w:line="240"/>
        <w:ind w:firstLine="720"/>
        <w:rPr>
          <w:rFonts w:ascii="Arial" w:hAnsi="Arial" w:cs="Arial"/>
          <w:sz w:val="24"/>
          <w:szCs w:val="24"/>
        </w:rPr>
      </w:pPr>
      <w:r>
        <w:rPr>
          <w:rFonts w:cs="Arial" w:ascii="Arial" w:hAnsi="Arial"/>
          <w:sz w:val="24"/>
          <w:szCs w:val="24"/>
        </w:rPr>
        <w:t>Главное здесь — волшебство. На рубашке, сшитой лягуш</w:t>
        <w:softHyphen/>
        <w:t>кой, нет ни одного шва. Потому что шили ее буйные ветры. Но не мамки и няньки, как утверждается в пересказе А. Тол</w:t>
        <w:softHyphen/>
        <w:t>стого. Наоборот: мамки и няньки шили рубашки женам стар</w:t>
        <w:softHyphen/>
        <w:t>ших братьев. И потому их рукоделие несравненно хуже. Все наоборот!</w:t>
      </w:r>
    </w:p>
    <w:p>
      <w:pPr>
        <w:pStyle w:val="Normal"/>
        <w:spacing w:lineRule="auto" w:line="240"/>
        <w:ind w:firstLine="720"/>
        <w:rPr/>
      </w:pPr>
      <w:r>
        <w:rPr>
          <w:rFonts w:cs="Arial" w:ascii="Arial" w:hAnsi="Arial"/>
          <w:sz w:val="24"/>
          <w:szCs w:val="24"/>
        </w:rPr>
        <w:t>Читатель и сам, вероятно, заметил несообразности и из</w:t>
        <w:softHyphen/>
        <w:t>вращение смысла: в подлинной сказке — и смех нянек над лягушкой; и девка-чернавка, посланная к лягушке как раз для того, чтобы этот смех вызвать; и магические действия лягуш</w:t>
        <w:softHyphen/>
        <w:t>ки, не понятые ни чернавкой, ни теми, кто ее послал, ни — добавим — авторами пересказов. И в подлинной сказке не оборачивается лягушка Василисой Премудрой, а обращается к ветрам, не снимая лягушачьей кожи! И все, кроме Ивана, еще уверены, что женат он на лягушке, которая, правда, суме</w:t>
        <w:softHyphen/>
        <w:t>ла сшить рубашку.</w:t>
      </w:r>
    </w:p>
    <w:p>
      <w:pPr>
        <w:pStyle w:val="Normal"/>
        <w:spacing w:lineRule="auto" w:line="240"/>
        <w:ind w:firstLine="720"/>
        <w:rPr/>
      </w:pPr>
      <w:r>
        <w:rPr>
          <w:rFonts w:cs="Arial" w:ascii="Arial" w:hAnsi="Arial"/>
          <w:sz w:val="24"/>
          <w:szCs w:val="24"/>
        </w:rPr>
        <w:t>Затем следует история с коврами. Находим в старинной сказке интереснейшие страницы, которые вытекают из пре</w:t>
        <w:softHyphen/>
        <w:t>дыдущего:</w:t>
      </w:r>
    </w:p>
    <w:p>
      <w:pPr>
        <w:pStyle w:val="Normal"/>
        <w:spacing w:lineRule="auto" w:line="240"/>
        <w:ind w:firstLine="720"/>
        <w:rPr>
          <w:rFonts w:ascii="Arial" w:hAnsi="Arial" w:cs="Arial"/>
          <w:sz w:val="24"/>
          <w:szCs w:val="24"/>
        </w:rPr>
      </w:pPr>
      <w:r>
        <w:rPr>
          <w:rFonts w:cs="Arial" w:ascii="Arial" w:hAnsi="Arial"/>
          <w:sz w:val="24"/>
          <w:szCs w:val="24"/>
        </w:rPr>
        <w:t>«Потом спустя несколько времени призвал он к себе своих сыновей и говорит им:</w:t>
      </w:r>
    </w:p>
    <w:p>
      <w:pPr>
        <w:pStyle w:val="Normal"/>
        <w:spacing w:lineRule="auto" w:line="240"/>
        <w:ind w:firstLine="72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Любезные дети! Я желаю знать, умеют ли ваши жены золотом и серебром шить, и для того вот вам серебра, золота и шелку, и чтоб из этого сделан был ковер и поспел бы к завтрему.</w:t>
      </w:r>
    </w:p>
    <w:p>
      <w:pPr>
        <w:pStyle w:val="Normal"/>
        <w:spacing w:lineRule="auto" w:line="240"/>
        <w:ind w:firstLine="720"/>
        <w:rPr/>
      </w:pPr>
      <w:r>
        <w:rPr>
          <w:rFonts w:cs="Arial" w:ascii="Arial" w:hAnsi="Arial"/>
          <w:sz w:val="24"/>
          <w:szCs w:val="24"/>
        </w:rPr>
        <w:t>Дети приняли от него золото, серебро и шелк, и братья Ивана-богатыря отнесли к своим женам и сказали, чтобы к завтрему вышили они по ковру. Жены их начали кликать ма</w:t>
        <w:softHyphen/>
        <w:t>мушек, и нянюшек, и сенных красных девушек, чтоб пособи</w:t>
        <w:softHyphen/>
        <w:t>ли вышивать им ковры. Тотчас девушки пришли и начали вышивать ковры, кто золотом, кто серебром, а кто шелком. Между тем послали девку-чернавку посмотреть, что делает лягушка. Девка-чернавка по их приказанию пошла в комнаты Ивана-богатыря. В то время принес он от отца своего данное ему для ковра золото, серебро и шелк и весьма был опечален. Лягушка, сипя на стуле, спросила:</w:t>
      </w:r>
    </w:p>
    <w:p>
      <w:pPr>
        <w:pStyle w:val="Normal"/>
        <w:spacing w:lineRule="auto" w:line="240"/>
        <w:ind w:firstLine="72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Ква, ква, ква, Иван-богатырь, что ты так запечалился? Иван-богатырь ей отвечал:</w:t>
      </w:r>
    </w:p>
    <w:p>
      <w:pPr>
        <w:pStyle w:val="Normal"/>
        <w:spacing w:lineRule="auto" w:line="240"/>
        <w:ind w:firstLine="72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Как мне не печалиться? Батюшка велел сделать из этого золота, серебра и шелку ковер, и чтоб к завтрему поспел. </w:t>
      </w:r>
    </w:p>
    <w:p>
      <w:pPr>
        <w:pStyle w:val="Normal"/>
        <w:spacing w:lineRule="auto" w:line="240"/>
        <w:ind w:firstLine="720"/>
        <w:rPr>
          <w:rFonts w:ascii="Arial" w:hAnsi="Arial" w:cs="Arial"/>
          <w:sz w:val="24"/>
          <w:szCs w:val="24"/>
        </w:rPr>
      </w:pPr>
      <w:r>
        <w:rPr>
          <w:rFonts w:cs="Arial" w:ascii="Arial" w:hAnsi="Arial"/>
          <w:sz w:val="24"/>
          <w:szCs w:val="24"/>
        </w:rPr>
        <w:t>Лягушка сказала:</w:t>
      </w:r>
    </w:p>
    <w:p>
      <w:pPr>
        <w:pStyle w:val="Normal"/>
        <w:spacing w:lineRule="auto" w:line="240"/>
        <w:ind w:firstLine="72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е плачь, не тужи, Иван-богатырь; ложись спать: утро вечера мудренее.</w:t>
      </w:r>
    </w:p>
    <w:p>
      <w:pPr>
        <w:pStyle w:val="Normal"/>
        <w:spacing w:lineRule="auto" w:line="240"/>
        <w:ind w:firstLine="720"/>
        <w:rPr>
          <w:rFonts w:ascii="Arial" w:hAnsi="Arial" w:cs="Arial"/>
          <w:sz w:val="24"/>
          <w:szCs w:val="24"/>
        </w:rPr>
      </w:pPr>
      <w:r>
        <w:rPr>
          <w:rFonts w:cs="Arial" w:ascii="Arial" w:hAnsi="Arial"/>
          <w:sz w:val="24"/>
          <w:szCs w:val="24"/>
        </w:rPr>
        <w:t>После этого взяла лягушка ножницы, шелк весь изрезала, серебро и золото изорвала, бросила за окошко и сказала:</w:t>
      </w:r>
    </w:p>
    <w:p>
      <w:pPr>
        <w:pStyle w:val="Normal"/>
        <w:spacing w:lineRule="auto" w:line="240"/>
        <w:ind w:firstLine="72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Буйны ветры! Принесите мне тот ковер, которым ба</w:t>
        <w:softHyphen/>
        <w:t>тюшка мои окошки закрывал.</w:t>
      </w:r>
    </w:p>
    <w:p>
      <w:pPr>
        <w:pStyle w:val="Normal"/>
        <w:spacing w:lineRule="auto" w:line="240"/>
        <w:ind w:firstLine="720"/>
        <w:rPr/>
      </w:pPr>
      <w:r>
        <w:rPr>
          <w:rFonts w:cs="Arial" w:ascii="Arial" w:hAnsi="Arial"/>
          <w:sz w:val="24"/>
          <w:szCs w:val="24"/>
        </w:rPr>
        <w:t>Потом лягушка хлопнула окошком и села опять на стул. Девка-чернавка, которая прислана была от тех двух невес</w:t>
        <w:softHyphen/>
        <w:t>ток, видя, что больше ничего нет, пошла и сказала:</w:t>
      </w:r>
    </w:p>
    <w:p>
      <w:pPr>
        <w:pStyle w:val="Normal"/>
        <w:spacing w:lineRule="auto" w:line="240"/>
        <w:ind w:firstLine="72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Ах, милостивые государыни, я не знаю, за что лягушку хвалят: она ничего не умеет делать, и данное для ковра Ива</w:t>
        <w:softHyphen/>
        <w:t>ну-богатырю она все изрезала, изорвала, бросила за окошко и при том сказала, чтобы ветры принесли ей тот ковер, которым ее отец окошки закрывал.</w:t>
      </w:r>
    </w:p>
    <w:p>
      <w:pPr>
        <w:pStyle w:val="Normal"/>
        <w:spacing w:lineRule="auto" w:line="240"/>
        <w:ind w:firstLine="720"/>
        <w:rPr>
          <w:rFonts w:ascii="Arial" w:hAnsi="Arial" w:cs="Arial"/>
          <w:sz w:val="24"/>
          <w:szCs w:val="24"/>
        </w:rPr>
      </w:pPr>
      <w:r>
        <w:rPr>
          <w:rFonts w:cs="Arial" w:ascii="Arial" w:hAnsi="Arial"/>
          <w:sz w:val="24"/>
          <w:szCs w:val="24"/>
        </w:rPr>
        <w:t>Невестки, выслушав все от девки-чернавки, вздумали сами так же сделать, ибо знали, что, по ее словам, ветры сшили ей и рубашку; они думали, что и им ветры будут так же послуш</w:t>
        <w:softHyphen/>
        <w:t>ны, как и лягушке, и вышьют им по ковру. Поэтому взяли золото, серебро и шелк, изрезали, изорвали и кинули в окош</w:t>
        <w:softHyphen/>
        <w:t>ко и при том закричали:</w:t>
      </w:r>
    </w:p>
    <w:p>
      <w:pPr>
        <w:pStyle w:val="Normal"/>
        <w:spacing w:lineRule="auto" w:line="240"/>
        <w:ind w:firstLine="72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Буйные ветры! Принесите нам те ковры, которыми ба</w:t>
        <w:softHyphen/>
        <w:t>тюшки наши окошки закрывали.</w:t>
      </w:r>
    </w:p>
    <w:p>
      <w:pPr>
        <w:pStyle w:val="Normal"/>
        <w:spacing w:lineRule="auto" w:line="240"/>
        <w:ind w:firstLine="720"/>
        <w:rPr/>
      </w:pPr>
      <w:r>
        <w:rPr>
          <w:rFonts w:cs="Arial" w:ascii="Arial" w:hAnsi="Arial"/>
          <w:sz w:val="24"/>
          <w:szCs w:val="24"/>
        </w:rPr>
        <w:t>После этого закрыли окошки, сели и дожидались ковров. Но так как ждали они долго, а ковры им все не несли, то принуждены они были послать в город, чтобы купить золота, серебра и шелку. И как принесли это, то сели обе невестки, и кликнули девушек, и начали вышивать, которая шелком, ко</w:t>
        <w:softHyphen/>
        <w:t>торая серебром, а которая золотом. И день тот прошел, а на другой день Иван-богатырь как только встал — лягушка пода</w:t>
        <w:softHyphen/>
        <w:t>ла ему ковер и сказала:</w:t>
      </w:r>
    </w:p>
    <w:p>
      <w:pPr>
        <w:pStyle w:val="Normal"/>
        <w:spacing w:lineRule="auto" w:line="240"/>
        <w:ind w:firstLine="72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озьми, Иван-богатырь, и отнеси своему отцу. Иван-богатырь взял ковер, понес во дворец и стал дожи</w:t>
        <w:softHyphen/>
        <w:t>даться своих братьев, ибо у них ковры еще не поспели. Но когда их дошили, то принесли братья свои ковры. Король про</w:t>
        <w:softHyphen/>
        <w:t>снулся, дети вошли со своими коврами, и король принял преж</w:t>
        <w:softHyphen/>
        <w:t>де всего от большего своего сына и, посмотрев, сказал:</w:t>
      </w:r>
    </w:p>
    <w:p>
      <w:pPr>
        <w:pStyle w:val="Normal"/>
        <w:spacing w:lineRule="auto" w:line="240"/>
        <w:ind w:firstLine="72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Этот ковер годится во время дождя коней покрывать. Потом посмотрел у среднего сына и сказал:</w:t>
      </w:r>
    </w:p>
    <w:p>
      <w:pPr>
        <w:pStyle w:val="Normal"/>
        <w:spacing w:lineRule="auto" w:line="240"/>
        <w:ind w:firstLine="72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Этот ковер надобно постилать в передней комнате, и чтоб приезжающие во дворец обтирали об него ноги.</w:t>
      </w:r>
    </w:p>
    <w:p>
      <w:pPr>
        <w:pStyle w:val="Normal"/>
        <w:spacing w:lineRule="auto" w:line="240"/>
        <w:ind w:firstLine="720"/>
        <w:rPr>
          <w:rFonts w:ascii="Arial" w:hAnsi="Arial" w:cs="Arial"/>
          <w:sz w:val="24"/>
          <w:szCs w:val="24"/>
        </w:rPr>
      </w:pPr>
      <w:r>
        <w:rPr>
          <w:rFonts w:cs="Arial" w:ascii="Arial" w:hAnsi="Arial"/>
          <w:sz w:val="24"/>
          <w:szCs w:val="24"/>
        </w:rPr>
        <w:t>Потом принял от меньшого сына, Ивана-богатыря, ковер и, смотря на него, весьма удивился и сказал:</w:t>
      </w:r>
    </w:p>
    <w:p>
      <w:pPr>
        <w:pStyle w:val="Normal"/>
        <w:spacing w:lineRule="auto" w:line="240"/>
        <w:ind w:firstLine="72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Этот ковер надобно постилать в самые торжественные дни ко мне на стол.</w:t>
      </w:r>
    </w:p>
    <w:p>
      <w:pPr>
        <w:pStyle w:val="Normal"/>
        <w:spacing w:lineRule="auto" w:line="240"/>
        <w:ind w:firstLine="720"/>
        <w:rPr>
          <w:rFonts w:ascii="Arial" w:hAnsi="Arial" w:cs="Arial"/>
          <w:sz w:val="24"/>
          <w:szCs w:val="24"/>
        </w:rPr>
      </w:pPr>
      <w:r>
        <w:rPr>
          <w:rFonts w:cs="Arial" w:ascii="Arial" w:hAnsi="Arial"/>
          <w:sz w:val="24"/>
          <w:szCs w:val="24"/>
        </w:rPr>
        <w:t>Потом приказал Ивана-богатыря ковер спрятать и беречь, а те ковры отдал назад братьям Ивана-богатыря и сказал:</w:t>
      </w:r>
    </w:p>
    <w:p>
      <w:pPr>
        <w:pStyle w:val="Normal"/>
        <w:spacing w:lineRule="auto" w:line="240"/>
        <w:ind w:firstLine="72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тнесите свои ковры женам и скажите им, чтоб они берегли их для себя».</w:t>
      </w:r>
    </w:p>
    <w:p>
      <w:pPr>
        <w:pStyle w:val="Normal"/>
        <w:spacing w:lineRule="auto" w:line="240"/>
        <w:ind w:firstLine="720"/>
        <w:rPr>
          <w:rFonts w:ascii="Arial" w:hAnsi="Arial" w:cs="Arial"/>
          <w:sz w:val="24"/>
          <w:szCs w:val="24"/>
        </w:rPr>
      </w:pPr>
      <w:r>
        <w:rPr>
          <w:rFonts w:cs="Arial" w:ascii="Arial" w:hAnsi="Arial"/>
          <w:sz w:val="24"/>
          <w:szCs w:val="24"/>
        </w:rPr>
        <w:t>Напрасно будем искать златотканые ковры в более позднем пересказе. Их нет как нет. Эпизод с коврами забыт или вы</w:t>
        <w:softHyphen/>
        <w:t>черкнут. Даже слова «ковер» там не найти. Авторы пересказа-переложения сразу переходят к третьему испытанию для жен — хлебу, который им надо испечь.</w:t>
      </w:r>
    </w:p>
    <w:p>
      <w:pPr>
        <w:pStyle w:val="Normal"/>
        <w:spacing w:lineRule="auto" w:line="240"/>
        <w:ind w:firstLine="720"/>
        <w:rPr>
          <w:rFonts w:ascii="Arial" w:hAnsi="Arial" w:cs="Arial"/>
          <w:sz w:val="24"/>
          <w:szCs w:val="24"/>
        </w:rPr>
      </w:pPr>
      <w:r>
        <w:rPr>
          <w:rFonts w:cs="Arial" w:ascii="Arial" w:hAnsi="Arial"/>
          <w:sz w:val="24"/>
          <w:szCs w:val="24"/>
        </w:rPr>
        <w:t>Снова в позднейшем изложении сказки лягушка будто бы собирает нянек и мамок, и те пекут хлеб. В подлинной сказке ничего этого нет.</w:t>
      </w:r>
    </w:p>
    <w:p>
      <w:pPr>
        <w:pStyle w:val="Normal"/>
        <w:spacing w:lineRule="auto" w:line="240"/>
        <w:ind w:firstLine="720"/>
        <w:rPr/>
      </w:pPr>
      <w:r>
        <w:rPr>
          <w:rFonts w:cs="Arial" w:ascii="Arial" w:hAnsi="Arial"/>
          <w:sz w:val="24"/>
          <w:szCs w:val="24"/>
        </w:rPr>
        <w:t>«Испекись, хлеб, чист, и рыхл, и бел, как снег!» Таково подлинное обращение лягушки (магическое, заметим) после того, как она опрокинула квашню с тестом в холодную печь! Так в сказке. В пересказе же лягушка якобы разломала печь сверху (?) и в разломанную печь, «прямо туда, в дыру, всю квашню и опрокинула». Хочется возразить: разломанная печь, обращайся к ней или не обращайся с магическими заклина</w:t>
        <w:softHyphen/>
        <w:t>ниями, вряд ли сможет испечь хлеб. Законы магии достаточно строги, и любая деталь имеет свое значение.</w:t>
      </w:r>
    </w:p>
    <w:p>
      <w:pPr>
        <w:pStyle w:val="Normal"/>
        <w:spacing w:lineRule="auto" w:line="240"/>
        <w:ind w:firstLine="720"/>
        <w:rPr/>
      </w:pPr>
      <w:r>
        <w:rPr>
          <w:rFonts w:cs="Arial" w:ascii="Arial" w:hAnsi="Arial"/>
          <w:sz w:val="24"/>
          <w:szCs w:val="24"/>
        </w:rPr>
        <w:t>Совершенно невероятно, чтобы сыновья подали царю-ко</w:t>
        <w:softHyphen/>
        <w:t>ролю хлеб, испеченный вот так: тесто побросали прямо в печь и грязь эту вынули, выдавая ее именно за хлеб. Но это и про</w:t>
        <w:softHyphen/>
        <w:t>исходит в позднем пересказе. В сказке же ничего этого нет. Там, убедившись, что хлеб по кулинарному рецепту лягушки не получился, жены старших братьев все же в спешке разводят огонь в печи и пекут обычным способом. Но они, есте</w:t>
        <w:softHyphen/>
        <w:t>ственно, спешат, и хлеб получается неважным. Все очень про</w:t>
        <w:softHyphen/>
        <w:t>сто и уместно, как в жизни. Таковы законы подлинных ска</w:t>
        <w:softHyphen/>
        <w:t>зок. С одной стороны — волшебство, с другой — сама жизнь, неприкрашенная, но без явных несообразностей.</w:t>
      </w:r>
    </w:p>
    <w:p>
      <w:pPr>
        <w:pStyle w:val="Normal"/>
        <w:spacing w:lineRule="auto" w:line="240"/>
        <w:ind w:firstLine="720"/>
        <w:rPr/>
      </w:pPr>
      <w:r>
        <w:rPr>
          <w:rFonts w:cs="Arial" w:ascii="Arial" w:hAnsi="Arial"/>
          <w:sz w:val="24"/>
          <w:szCs w:val="24"/>
        </w:rPr>
        <w:t>Трижды показывали молодые жены царских сыновей свое искусство. Это и естественно: их трое, и что-то одно из трех могло бы удасться каждой из них. Каждая могла бы показать себя хоть раз. Правда, верх взяла Царевна-лягушка. Сказка мудра, в отличие от пересказа, где, как уже говорилось, вооб</w:t>
        <w:softHyphen/>
        <w:t>ще нет истории с коврами.</w:t>
      </w:r>
    </w:p>
    <w:p>
      <w:pPr>
        <w:pStyle w:val="Normal"/>
        <w:spacing w:lineRule="auto" w:line="240"/>
        <w:ind w:firstLine="720"/>
        <w:rPr/>
      </w:pPr>
      <w:r>
        <w:rPr>
          <w:rFonts w:cs="Arial" w:ascii="Arial" w:hAnsi="Arial"/>
          <w:sz w:val="24"/>
          <w:szCs w:val="24"/>
        </w:rPr>
        <w:t>И вот подоспело время для пира. Царь-король созывает на него сыновей с женами. В сказке сказано: раз жены старались выполнить царские повеления, то и повелитель в благодар</w:t>
        <w:softHyphen/>
        <w:t>ность за это приглашает их во дворец. Напрасно будем искать в пересказе эту государеву благодарность: ее там нет как нет. Просто пир. Почему? — неизвестно.</w:t>
      </w:r>
    </w:p>
    <w:p>
      <w:pPr>
        <w:pStyle w:val="Normal"/>
        <w:spacing w:lineRule="auto" w:line="240"/>
        <w:ind w:firstLine="720"/>
        <w:rPr/>
      </w:pPr>
      <w:r>
        <w:rPr>
          <w:rFonts w:cs="Arial" w:ascii="Arial" w:hAnsi="Arial"/>
          <w:sz w:val="24"/>
          <w:szCs w:val="24"/>
        </w:rPr>
        <w:t>Затем мы сочувствуем царевичу, который стесняется пока</w:t>
        <w:softHyphen/>
        <w:t>зать на пиру свою жену-лягушку. Она его успокаивает. Снова старшие жены посылают девку-чернавку подсмотреть, что и как будет делать лягушка. А та обращается к ветрам буйным, которые должны полететь в ее государство и сказать, чтобы для нее выслали парадную карету с лакеями, гайдуками, ско</w:t>
        <w:softHyphen/>
        <w:t>роходами и верховыми, которые езживали и с ее батюшкой. Именно эту карету увидела девка-чернавка и о том тут же до</w:t>
        <w:softHyphen/>
        <w:t>ложила пославшим ее. Две жены тоже стали обращаться к вет</w:t>
        <w:softHyphen/>
        <w:t>рам, но кареты не дождались и приказали запрячь собствен</w:t>
        <w:softHyphen/>
        <w:t>ных лошаденок. (Эта история также неизвестна читателю пе</w:t>
        <w:softHyphen/>
        <w:t>ресказа, поскольку пропущено и обращение к ветрам, и нео</w:t>
        <w:softHyphen/>
        <w:t>фициальный визит девки-чернавки к лягушке, так что ей уда</w:t>
        <w:softHyphen/>
        <w:t>лось прийти и уйти вроде бы незамеченной, и эпизод с жена</w:t>
        <w:softHyphen/>
        <w:t>ми, в подражание лягушке вызывающими ветры буйные, увы, напрасно.)</w:t>
      </w:r>
    </w:p>
    <w:p>
      <w:pPr>
        <w:pStyle w:val="Normal"/>
        <w:spacing w:lineRule="auto" w:line="240"/>
        <w:ind w:firstLine="720"/>
        <w:rPr/>
      </w:pPr>
      <w:r>
        <w:rPr>
          <w:rFonts w:cs="Arial" w:ascii="Arial" w:hAnsi="Arial"/>
          <w:sz w:val="24"/>
          <w:szCs w:val="24"/>
        </w:rPr>
        <w:t>В сказке лягушка приезжает в парадной карете. В переска</w:t>
        <w:softHyphen/>
        <w:t>зе поднимается почему-то шум да гром. Что сие означает — ведомо лишь пересказчикам.</w:t>
      </w:r>
    </w:p>
    <w:p>
      <w:pPr>
        <w:pStyle w:val="Normal"/>
        <w:spacing w:lineRule="auto" w:line="240"/>
        <w:ind w:firstLine="720"/>
        <w:rPr/>
      </w:pPr>
      <w:r>
        <w:rPr>
          <w:rFonts w:cs="Arial" w:ascii="Arial" w:hAnsi="Arial"/>
          <w:sz w:val="24"/>
          <w:szCs w:val="24"/>
        </w:rPr>
        <w:t>Сцена пира описана почти адекватно. Лягушка еще до при</w:t>
        <w:softHyphen/>
        <w:t>езда во дворец обернулась чарующе прекрасной царевной. Иван отлучается с пиршества, возвращается домой сжигает лягуша</w:t>
        <w:softHyphen/>
        <w:t>чью кожу-кожурину. Лягушка спешит вслед за ним, но уже поздно, кожи нет. Она говорит:</w:t>
      </w:r>
    </w:p>
    <w:p>
      <w:pPr>
        <w:pStyle w:val="Normal"/>
        <w:spacing w:lineRule="auto" w:line="240"/>
        <w:ind w:firstLine="720"/>
        <w:rPr>
          <w:rFonts w:ascii="Arial" w:hAnsi="Arial" w:cs="Arial"/>
          <w:sz w:val="24"/>
          <w:szCs w:val="24"/>
        </w:rPr>
      </w:pPr>
      <w:r>
        <w:rPr>
          <w:rFonts w:cs="Arial" w:ascii="Arial" w:hAnsi="Arial"/>
          <w:sz w:val="24"/>
          <w:szCs w:val="24"/>
        </w:rPr>
        <w:t>«Ну, Иван-богатырь, не мог ты потерпеть еще немного! Ищи меня теперь за тридевять земель, в тридесятом царстве, в Подсолнечном государстве. И знай, что зовут меня Василиса Премудрая».</w:t>
      </w:r>
    </w:p>
    <w:p>
      <w:pPr>
        <w:pStyle w:val="Normal"/>
        <w:spacing w:lineRule="auto" w:line="240"/>
        <w:ind w:firstLine="720"/>
        <w:rPr/>
      </w:pPr>
      <w:r>
        <w:rPr>
          <w:rFonts w:cs="Arial" w:ascii="Arial" w:hAnsi="Arial"/>
          <w:sz w:val="24"/>
          <w:szCs w:val="24"/>
        </w:rPr>
        <w:t>Только теперь узнает Иван настоящее имя своей жены. В пересказе об этом сообщается — без надобности — раньше. И искать следует Ивану свою жену (согласно тому же пересказу) не в царстве Подсолнечном, а у Кащея Бессмертного. Не правда ли, есть разница?</w:t>
      </w:r>
    </w:p>
    <w:p>
      <w:pPr>
        <w:pStyle w:val="Normal"/>
        <w:spacing w:lineRule="auto" w:line="240"/>
        <w:ind w:firstLine="720"/>
        <w:rPr>
          <w:rFonts w:ascii="Arial" w:hAnsi="Arial" w:cs="Arial"/>
          <w:sz w:val="24"/>
          <w:szCs w:val="24"/>
        </w:rPr>
      </w:pPr>
      <w:r>
        <w:rPr>
          <w:rFonts w:cs="Arial" w:ascii="Arial" w:hAnsi="Arial"/>
          <w:sz w:val="24"/>
          <w:szCs w:val="24"/>
        </w:rPr>
        <w:t>Теперь наступило время дать более полное представление о поисках Иваном жены. В сказке он приходит к избушке Бабы-Яги, в пересказе же встречает «старого старичка». Хо</w:t>
        <w:softHyphen/>
        <w:t>чется процитировать подлинную концовку сказки:</w:t>
      </w:r>
    </w:p>
    <w:p>
      <w:pPr>
        <w:pStyle w:val="Normal"/>
        <w:spacing w:lineRule="auto" w:line="240"/>
        <w:ind w:firstLine="720"/>
        <w:rPr/>
      </w:pPr>
      <w:r>
        <w:rPr>
          <w:rFonts w:cs="Arial" w:ascii="Arial" w:hAnsi="Arial"/>
          <w:sz w:val="24"/>
          <w:szCs w:val="24"/>
        </w:rPr>
        <w:t>«Иван-богатырь взошел в избушку и увидел: сидит Баба-Яга и говорит сердитым голосом:</w:t>
      </w:r>
    </w:p>
    <w:p>
      <w:pPr>
        <w:pStyle w:val="Normal"/>
        <w:spacing w:lineRule="auto" w:line="240"/>
        <w:ind w:firstLine="72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Доселе русского духа слыхом не слыхано и видом не видано, а нынче русский дух в очах проявляется. </w:t>
      </w:r>
    </w:p>
    <w:p>
      <w:pPr>
        <w:pStyle w:val="Normal"/>
        <w:spacing w:lineRule="auto" w:line="240"/>
        <w:ind w:firstLine="720"/>
        <w:rPr>
          <w:rFonts w:ascii="Arial" w:hAnsi="Arial" w:cs="Arial"/>
          <w:sz w:val="24"/>
          <w:szCs w:val="24"/>
        </w:rPr>
      </w:pPr>
      <w:r>
        <w:rPr>
          <w:rFonts w:cs="Arial" w:ascii="Arial" w:hAnsi="Arial"/>
          <w:sz w:val="24"/>
          <w:szCs w:val="24"/>
        </w:rPr>
        <w:t>И спрашивала у него:</w:t>
      </w:r>
    </w:p>
    <w:p>
      <w:pPr>
        <w:pStyle w:val="Normal"/>
        <w:spacing w:lineRule="auto" w:line="240"/>
        <w:ind w:firstLine="72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Что ты, Иван-богатырь, волею или неволею? Рассказал он, чего ищет. Тогда Баба-Яга сказала:</w:t>
      </w:r>
    </w:p>
    <w:p>
      <w:pPr>
        <w:pStyle w:val="Normal"/>
        <w:spacing w:lineRule="auto" w:line="240"/>
        <w:ind w:firstLine="72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Жаль мне тебя, Иван-богатырь; изволь, я тебе услужу и покажу тебе твою супругу, ибо она ко мне прилетает каждый день для отдыха. Только смотри: когда она будет отдыхать, то ты в это время старайся поймать ее за голову, и как пойма</w:t>
        <w:softHyphen/>
        <w:t>ешь, то она начнет оборачиваться лягушкой, жабой, змеей и прочими гадами; а ты все не отпускай ее, и напоследок пре</w:t>
        <w:softHyphen/>
        <w:t>вратится она в стрелу, и ты возьми эту стрелу и переломи ее о колено; тогда она уже будет вечно твоя.</w:t>
      </w:r>
    </w:p>
    <w:p>
      <w:pPr>
        <w:pStyle w:val="Normal"/>
        <w:spacing w:lineRule="auto" w:line="240"/>
        <w:ind w:firstLine="720"/>
        <w:rPr/>
      </w:pPr>
      <w:r>
        <w:rPr>
          <w:rFonts w:cs="Arial" w:ascii="Arial" w:hAnsi="Arial"/>
          <w:sz w:val="24"/>
          <w:szCs w:val="24"/>
        </w:rPr>
        <w:t>Иван-богатырь благодарил ее за наставление. После того Баба-Яга спрятала Ивана-богатыря, и только успела его спря</w:t>
        <w:softHyphen/>
        <w:t>тать — прилетела к ней Василиса Премудрая. Иван-богатырь вышел из того места, подошел тихонько к Василисе Премуд</w:t>
        <w:softHyphen/>
        <w:t>рой и ухватил ее за голову... Она начала оборачиваться лягуш</w:t>
        <w:softHyphen/>
        <w:t>кой, жабой, а потом и змеею. И Иван-богатырь испугался и отпустил. Тогда Василиса Премудрая в ту же минуту пропала, а Баба-Яга ему:</w:t>
      </w:r>
    </w:p>
    <w:p>
      <w:pPr>
        <w:pStyle w:val="Normal"/>
        <w:spacing w:lineRule="auto" w:line="240"/>
        <w:ind w:firstLine="72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Коли ты не сумел ее удержать, то поди же к моей сестре, к которой она летает отдыхать.</w:t>
      </w:r>
    </w:p>
    <w:p>
      <w:pPr>
        <w:pStyle w:val="Normal"/>
        <w:spacing w:lineRule="auto" w:line="240"/>
        <w:ind w:firstLine="720"/>
        <w:rPr/>
      </w:pPr>
      <w:r>
        <w:rPr>
          <w:rFonts w:cs="Arial" w:ascii="Arial" w:hAnsi="Arial"/>
          <w:sz w:val="24"/>
          <w:szCs w:val="24"/>
        </w:rPr>
        <w:t>Иван-богатырь пошел от нее и весьма сожалел, что упус</w:t>
        <w:softHyphen/>
        <w:t>тил Василису Премудрую, и шел долгое время; и наконец при</w:t>
        <w:softHyphen/>
        <w:t>шел к избушке, которая стояла на курьих ножках — сама по</w:t>
        <w:softHyphen/>
        <w:t>вертывалась. Иван-богатырь избушке говорит:</w:t>
      </w:r>
    </w:p>
    <w:p>
      <w:pPr>
        <w:pStyle w:val="Normal"/>
        <w:spacing w:lineRule="auto" w:line="240"/>
        <w:ind w:firstLine="72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Избушка-избушка, стань к лесу задом, а ко мне пере</w:t>
        <w:softHyphen/>
        <w:t>дом.</w:t>
      </w:r>
    </w:p>
    <w:p>
      <w:pPr>
        <w:pStyle w:val="Normal"/>
        <w:spacing w:lineRule="auto" w:line="240"/>
        <w:ind w:firstLine="720"/>
        <w:rPr>
          <w:rFonts w:ascii="Arial" w:hAnsi="Arial" w:cs="Arial"/>
          <w:sz w:val="24"/>
          <w:szCs w:val="24"/>
        </w:rPr>
      </w:pPr>
      <w:r>
        <w:rPr>
          <w:rFonts w:cs="Arial" w:ascii="Arial" w:hAnsi="Arial"/>
          <w:sz w:val="24"/>
          <w:szCs w:val="24"/>
        </w:rPr>
        <w:t>И когда избушка остановилась, Иван-богатырь взошел в нее и увидел, что в переднем углу сидела Баба-Яга и говорила она сердитым голосом:</w:t>
      </w:r>
    </w:p>
    <w:p>
      <w:pPr>
        <w:pStyle w:val="Normal"/>
        <w:spacing w:lineRule="auto" w:line="240"/>
        <w:ind w:firstLine="72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Доселе русского духу слыхом не слыхано и видом не видано, а нынче русский дух в очах проявляется. </w:t>
      </w:r>
    </w:p>
    <w:p>
      <w:pPr>
        <w:pStyle w:val="Normal"/>
        <w:spacing w:lineRule="auto" w:line="240"/>
        <w:ind w:firstLine="720"/>
        <w:rPr>
          <w:rFonts w:ascii="Arial" w:hAnsi="Arial" w:cs="Arial"/>
          <w:sz w:val="24"/>
          <w:szCs w:val="24"/>
        </w:rPr>
      </w:pPr>
      <w:r>
        <w:rPr>
          <w:rFonts w:cs="Arial" w:ascii="Arial" w:hAnsi="Arial"/>
          <w:sz w:val="24"/>
          <w:szCs w:val="24"/>
        </w:rPr>
        <w:t>Потом спра</w:t>
        <w:softHyphen/>
        <w:t>шивала его:</w:t>
      </w:r>
    </w:p>
    <w:p>
      <w:pPr>
        <w:pStyle w:val="Normal"/>
        <w:spacing w:lineRule="auto" w:line="240"/>
        <w:ind w:firstLine="72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Что ты, Иван-богатырь, волею или неволею? </w:t>
      </w:r>
    </w:p>
    <w:p>
      <w:pPr>
        <w:pStyle w:val="Normal"/>
        <w:spacing w:lineRule="auto" w:line="240"/>
        <w:ind w:firstLine="720"/>
        <w:rPr>
          <w:rFonts w:ascii="Arial" w:hAnsi="Arial" w:cs="Arial"/>
          <w:sz w:val="24"/>
          <w:szCs w:val="24"/>
        </w:rPr>
      </w:pPr>
      <w:r>
        <w:rPr>
          <w:rFonts w:cs="Arial" w:ascii="Arial" w:hAnsi="Arial"/>
          <w:sz w:val="24"/>
          <w:szCs w:val="24"/>
        </w:rPr>
        <w:t>Иван-богатырь отвечал:</w:t>
      </w:r>
    </w:p>
    <w:p>
      <w:pPr>
        <w:pStyle w:val="Normal"/>
        <w:spacing w:lineRule="auto" w:line="240"/>
        <w:ind w:firstLine="72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колько волею, а вдвое неволею. И рассказал ей, зачем пришел. Баба-Яга, выслушав от него все, сказала:</w:t>
      </w:r>
    </w:p>
    <w:p>
      <w:pPr>
        <w:pStyle w:val="Normal"/>
        <w:spacing w:lineRule="auto" w:line="240"/>
        <w:ind w:firstLine="72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лушай, Иван-богатырь: я тебя уверяю, ты увидишь здесь свою супругу; только смотри не упусти ее!</w:t>
      </w:r>
    </w:p>
    <w:p>
      <w:pPr>
        <w:pStyle w:val="Normal"/>
        <w:spacing w:lineRule="auto" w:line="240"/>
        <w:ind w:firstLine="720"/>
        <w:rPr/>
      </w:pPr>
      <w:r>
        <w:rPr>
          <w:rFonts w:cs="Arial" w:ascii="Arial" w:hAnsi="Arial"/>
          <w:sz w:val="24"/>
          <w:szCs w:val="24"/>
        </w:rPr>
        <w:t>Потом спрятала его Баба-Яга, только успела спрятать, как прилетела Василиса Премудрая к ней отдыхать. Иван-бога</w:t>
        <w:softHyphen/>
        <w:t>тырь вышел, подошел тихонько к Василисе Премудрой и ух</w:t>
        <w:softHyphen/>
        <w:t>ватил ее за руку. Она начала оборачиваться разными гадами. Иван-богатырь все держал, а как только Василиса Премудрая обратилась ужом — испугался и отпустил ее; и как только от</w:t>
        <w:softHyphen/>
        <w:t>пустил, Василиса Премудрая пропала. Тогда Баба-Яга сказала:</w:t>
      </w:r>
    </w:p>
    <w:p>
      <w:pPr>
        <w:pStyle w:val="Normal"/>
        <w:spacing w:lineRule="auto" w:line="240"/>
        <w:ind w:firstLine="72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у, Иван-богатырь, коли не сумел ты ее удержать, то поди ж теперь к третьей нашей сестре, потому что теперь она уже к ней будет прилетать.</w:t>
      </w:r>
    </w:p>
    <w:p>
      <w:pPr>
        <w:pStyle w:val="Normal"/>
        <w:spacing w:lineRule="auto" w:line="240"/>
        <w:ind w:firstLine="720"/>
        <w:rPr>
          <w:rFonts w:ascii="Arial" w:hAnsi="Arial" w:cs="Arial"/>
          <w:sz w:val="24"/>
          <w:szCs w:val="24"/>
        </w:rPr>
      </w:pPr>
      <w:r>
        <w:rPr>
          <w:rFonts w:cs="Arial" w:ascii="Arial" w:hAnsi="Arial"/>
          <w:sz w:val="24"/>
          <w:szCs w:val="24"/>
        </w:rPr>
        <w:t>Иван-богатырь пошел от нее весьма опечаленный; и шел он путем-дорогою долго ли, коротко ли, близко ли, далеко ли — скоро сказка сказывается, да не скоро дело делается. Наконец пришел он к избушке, которая стояла на курьих нож</w:t>
        <w:softHyphen/>
        <w:t>ках — сама повертывалась. Иван-богатырь сказал:</w:t>
      </w:r>
    </w:p>
    <w:p>
      <w:pPr>
        <w:pStyle w:val="Normal"/>
        <w:spacing w:lineRule="auto" w:line="240"/>
        <w:ind w:firstLine="72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Избушка-избушка, стань к лесу задом, а ко мне передом. Избушка остановилась, а Иван-богатырь взошел в избуш</w:t>
        <w:softHyphen/>
        <w:t>ку и увидел в переднем углу сидящую Бабу-Ягу, которая гово</w:t>
        <w:softHyphen/>
        <w:t>рила весьма сердитым голосом:</w:t>
      </w:r>
    </w:p>
    <w:p>
      <w:pPr>
        <w:pStyle w:val="Normal"/>
        <w:spacing w:lineRule="auto" w:line="240"/>
        <w:ind w:firstLine="72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Доселе русского духу слыхом не слыхано и видом не видано, а нынче русский дух сам здесь. </w:t>
      </w:r>
    </w:p>
    <w:p>
      <w:pPr>
        <w:pStyle w:val="Normal"/>
        <w:spacing w:lineRule="auto" w:line="240"/>
        <w:ind w:firstLine="720"/>
        <w:rPr>
          <w:rFonts w:ascii="Arial" w:hAnsi="Arial" w:cs="Arial"/>
          <w:sz w:val="24"/>
          <w:szCs w:val="24"/>
        </w:rPr>
      </w:pPr>
      <w:r>
        <w:rPr>
          <w:rFonts w:cs="Arial" w:ascii="Arial" w:hAnsi="Arial"/>
          <w:sz w:val="24"/>
          <w:szCs w:val="24"/>
        </w:rPr>
        <w:t>Потом спрашивала:</w:t>
      </w:r>
    </w:p>
    <w:p>
      <w:pPr>
        <w:pStyle w:val="Normal"/>
        <w:spacing w:lineRule="auto" w:line="240"/>
        <w:ind w:firstLine="72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Что ты, Иван-богатырь, волею или неволею? Иван-богатырь отвечал, что сколько волею, а вдвое того неволею. Потом рассказал ей, чего он ищет. Выслушала Баба-Яга и сказала:</w:t>
      </w:r>
    </w:p>
    <w:p>
      <w:pPr>
        <w:pStyle w:val="Normal"/>
        <w:spacing w:lineRule="auto" w:line="240"/>
        <w:ind w:firstLine="72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Слушай, Иван-богатырь: жена твоя прилетит ко мне в нынешний день для отдыху. И ты в это время лови ее за руку, а как скоро поймаешь, держи ее крепче и не упускай. Хоть она и будет оборачиваться разными гадами, но ты держи, а как она превратится в стрелу, то ты возьми стрелу и переломи ее надвое, и тогда она уже будет вечно твоя. Ежели ж ты, Иван-богатырь, отпустишь ее, то уже никогда не получишь.</w:t>
      </w:r>
    </w:p>
    <w:p>
      <w:pPr>
        <w:pStyle w:val="Normal"/>
        <w:spacing w:lineRule="auto" w:line="240"/>
        <w:ind w:firstLine="720"/>
        <w:rPr/>
      </w:pPr>
      <w:r>
        <w:rPr>
          <w:rFonts w:cs="Arial" w:ascii="Arial" w:hAnsi="Arial"/>
          <w:sz w:val="24"/>
          <w:szCs w:val="24"/>
        </w:rPr>
        <w:t>Иван-богатырь благодарил ее за наставление, а Баба-Яга спрятала его, и лишь только успела спрятать, как прилетела к ней Василиса Премудрая для отдыху. В то самое время Иван-богатырь вышел из того места, где был спрятан, подошел ти</w:t>
        <w:softHyphen/>
        <w:t>хонько и ухватил Василису Премудрую за руку. А она стала оборачиваться лягушкою, жабою, змеею и прочими гадами, но Иван-богатырь уже не выпускал ее из рук. Василиса Пре</w:t>
        <w:softHyphen/>
        <w:t>мудрая, видя, что ей никак не освободиться, оборотилась на</w:t>
        <w:softHyphen/>
        <w:t>конец стрелою, а Иван-богатырь взял стрелу и переломил ее надвое. Тут предстала пред его очами Василиса Премудрая и говорит:</w:t>
      </w:r>
    </w:p>
    <w:p>
      <w:pPr>
        <w:pStyle w:val="Normal"/>
        <w:spacing w:lineRule="auto" w:line="240"/>
        <w:ind w:firstLine="72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у, любезный Иван-богатырь, теперь я отдаюсь в твою волю.</w:t>
      </w:r>
    </w:p>
    <w:p>
      <w:pPr>
        <w:pStyle w:val="Normal"/>
        <w:spacing w:lineRule="auto" w:line="240"/>
        <w:ind w:firstLine="720"/>
        <w:rPr>
          <w:rFonts w:ascii="Arial" w:hAnsi="Arial" w:cs="Arial"/>
          <w:sz w:val="24"/>
          <w:szCs w:val="24"/>
        </w:rPr>
      </w:pPr>
      <w:r>
        <w:rPr>
          <w:rFonts w:cs="Arial" w:ascii="Arial" w:hAnsi="Arial"/>
          <w:sz w:val="24"/>
          <w:szCs w:val="24"/>
        </w:rPr>
        <w:t>Иван-богатырь, видя ее, весьма обрадовался и весь день тот препроводил в великом веселии, а на другой день стал просить Василису Премудрую поехать в свое государство, а она говорила:</w:t>
      </w:r>
    </w:p>
    <w:p>
      <w:pPr>
        <w:pStyle w:val="Normal"/>
        <w:spacing w:lineRule="auto" w:line="240"/>
        <w:ind w:firstLine="72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Любезный Иван-богатырь, я сказала, что отдаюсь в твою волю и готова всюду ехать, куда ты пожелаешь».</w:t>
      </w:r>
    </w:p>
    <w:p>
      <w:pPr>
        <w:pStyle w:val="Normal"/>
        <w:spacing w:lineRule="auto" w:line="240"/>
        <w:ind w:firstLine="720"/>
        <w:rPr/>
      </w:pPr>
      <w:r>
        <w:rPr>
          <w:rFonts w:cs="Arial" w:ascii="Arial" w:hAnsi="Arial"/>
          <w:sz w:val="24"/>
          <w:szCs w:val="24"/>
        </w:rPr>
        <w:t>Потом стали советоваться, как им ехать и на чем, ибо у них не было ни одной лошади, что видя, Баба-Яга тотчас подари</w:t>
        <w:softHyphen/>
        <w:t>ла им ковер-самолет и сказала, что этот ковер «отнесет вас гораздо скорее ваших лошадей, и вы не более пролетите до своего государства как за три дня».</w:t>
      </w:r>
    </w:p>
    <w:p>
      <w:pPr>
        <w:pStyle w:val="Normal"/>
        <w:spacing w:lineRule="auto" w:line="240"/>
        <w:ind w:firstLine="720"/>
        <w:rPr/>
      </w:pPr>
      <w:r>
        <w:rPr>
          <w:rFonts w:cs="Arial" w:ascii="Arial" w:hAnsi="Arial"/>
          <w:sz w:val="24"/>
          <w:szCs w:val="24"/>
        </w:rPr>
        <w:t>«Иван-богатырь и Василиса Премудрая пошли в покои. Ко</w:t>
        <w:softHyphen/>
        <w:t>роль услышал о возвращении своего сына и невестки, весьма обрадовался и встретил их сам с великою радостью. И в честь их сделал король великий пир, а после того отдал правление своего королевства Ивану-богатырю и сделал его вместо себя королем. А Иван-богатырь сделал у себя во дворце великое веселие, и на оном были его братья и множество было мини</w:t>
        <w:softHyphen/>
        <w:t>стров. По окончании ж того веселия братья Ивана разъеха</w:t>
        <w:softHyphen/>
        <w:t>лись по домам, а он остался со своею супругою и правил ко</w:t>
        <w:softHyphen/>
        <w:t>ролевством после отца своего благополучно».</w:t>
      </w:r>
    </w:p>
    <w:p>
      <w:pPr>
        <w:pStyle w:val="Normal"/>
        <w:spacing w:lineRule="auto" w:line="240"/>
        <w:ind w:firstLine="720"/>
        <w:rPr/>
      </w:pPr>
      <w:r>
        <w:rPr>
          <w:rFonts w:cs="Arial" w:ascii="Arial" w:hAnsi="Arial"/>
          <w:sz w:val="24"/>
          <w:szCs w:val="24"/>
        </w:rPr>
        <w:t>Все в финале сказки говорит о близости к древнему мифу: лягушка явно обнаруживает свое родство с летающими боги</w:t>
        <w:softHyphen/>
        <w:t>нями-змеями и сиренами.</w:t>
      </w:r>
    </w:p>
    <w:p>
      <w:pPr>
        <w:pStyle w:val="Normal"/>
        <w:spacing w:lineRule="auto" w:line="240"/>
        <w:ind w:firstLine="720"/>
        <w:rPr/>
      </w:pPr>
      <w:r>
        <w:rPr>
          <w:rFonts w:cs="Arial" w:ascii="Arial" w:hAnsi="Arial"/>
          <w:sz w:val="24"/>
          <w:szCs w:val="24"/>
        </w:rPr>
        <w:t>В позднем пересказе находим совсем иное — историю вызволения царевны в Кощеевом царстве. И я надеюсь, читатель со вниманием отнесется теперь к подлинной концовке этой удивительной сказки. Ведь героиня ее не просто пришла из скифской и доскифской древности, но она воплощает в себе как раз пришелицу из Подсолнечного царства, ту самую «муд</w:t>
        <w:softHyphen/>
        <w:t>рую змею-царевну» или «огненного разумного дракона», ко</w:t>
        <w:softHyphen/>
        <w:t>торые, согласно глухим, древнейшим сведениям оккультного характера, помогли людям обрести искусство и науку, наде</w:t>
        <w:softHyphen/>
        <w:t>лив их мудростью. Много ли найдется на свете сказок, герои и героини которых были бы еще тысячелетия назад изваяны из камня или отчеканены из металла? Причем эти рукотворные изображения и изваяния были бы найдены потом археолога</w:t>
        <w:softHyphen/>
        <w:t>ми — уже в наши дни? Невероятно, но факт: именно изобра</w:t>
        <w:softHyphen/>
        <w:t>жения царевны — полузмеи-полулягушки — найдены отече</w:t>
        <w:softHyphen/>
        <w:t>ственными археологами! Это скифская древность двухсполо-винойтысячелетней давности. Ожил древний миф, рассказан</w:t>
        <w:softHyphen/>
        <w:t>ный Геродотом. Ожила и русская сказка — и это не просто волшебная сказка. Так же, как изображения скифской богини не только ради волшебства сделаны. Это реалии и реальность древнейшей эпохи, следы которой донесены через скифское посредство. Змееногая крылатая скифская богиня из Курга</w:t>
        <w:softHyphen/>
        <w:t>нов известна ныне любому историку.</w:t>
      </w:r>
    </w:p>
    <w:p>
      <w:pPr>
        <w:pStyle w:val="Normal"/>
        <w:spacing w:lineRule="auto" w:line="240"/>
        <w:ind w:firstLine="720"/>
        <w:rPr/>
      </w:pPr>
      <w:r>
        <w:rPr>
          <w:rFonts w:cs="Arial" w:ascii="Arial" w:hAnsi="Arial"/>
          <w:sz w:val="24"/>
          <w:szCs w:val="24"/>
        </w:rPr>
        <w:t>...Как-то на досуге мне довелось ознакомиться с картой звездного неба ассирийского периода. Я машинально пробе</w:t>
        <w:softHyphen/>
        <w:t>гал взглядом звезды, созвездия, планеты — и вдруг нечто по</w:t>
        <w:softHyphen/>
        <w:t>разительное надолго приковало мое внимание. Я увидел со</w:t>
        <w:softHyphen/>
        <w:t>звездие шумеро-ассирийской эпохи под названием Поле. А рядом с ним обнаружил созвездия Лук и Стрела. А вот и груп</w:t>
        <w:softHyphen/>
        <w:t>па звезд царя — Лугаль. И другое созвездие — Колесница (или Повозка). Открывалась неповторимая тайна древнейшего мифа. На небе оставлена и визитная карточка героини: Змея, или, точнее, Змеиный дракон. Но перевести можно и так (ближе к реалиям античности): Крылатая сирена.</w:t>
      </w:r>
    </w:p>
    <w:p>
      <w:pPr>
        <w:pStyle w:val="Normal"/>
        <w:spacing w:lineRule="auto" w:line="240"/>
        <w:ind w:firstLine="720"/>
        <w:rPr/>
      </w:pPr>
      <w:r>
        <w:rPr>
          <w:rFonts w:cs="Arial" w:ascii="Arial" w:hAnsi="Arial"/>
          <w:sz w:val="24"/>
          <w:szCs w:val="24"/>
        </w:rPr>
        <w:t>Вся русская сказка с ее, казалось бы, простоватым сюже</w:t>
        <w:softHyphen/>
        <w:t>том, исполненным в народной манере, выткалась на небе звез</w:t>
        <w:softHyphen/>
        <w:t>дным ковром еще во времена Шумера и Аккада, Ассирии и затем Вавилона. И пока живы были эти древние государства, сменяя друг друга, в продолжение тысячелетий среди звезд ярко горели не только имена героев русской сказки, достав</w:t>
        <w:softHyphen/>
        <w:t>шейся народу в наследство от скифов, но и все ее волшебные диковины. Иногда совсем простые: лук и стрела. Иногда же царственно-величавые, как, например, поле или луг, где ге</w:t>
        <w:softHyphen/>
        <w:t>рои выпустили по стреле; или экипаж, на котором царевна прибыла на бал. Теперь становится ясно, что это не просто луг, а — небесный луг. Его звезды на современных атласах неба очерчены всем известным созвездием Пегаса, похожим на прямоугольник или даже квадрат. Как видим, названия у древних были ближе к сути, к истине. И та самая героиня мифа — сирена, она же лягушка — предстает как на портрете: «змеиный дракон». Недаром же в последнем разделе сказки Василиса оборачивается в руках Ивана змеей.</w:t>
      </w:r>
    </w:p>
    <w:p>
      <w:pPr>
        <w:pStyle w:val="Normal"/>
        <w:spacing w:lineRule="auto" w:line="240"/>
        <w:ind w:firstLine="720"/>
        <w:rPr/>
      </w:pPr>
      <w:r>
        <w:rPr>
          <w:rFonts w:cs="Arial" w:ascii="Arial" w:hAnsi="Arial"/>
          <w:sz w:val="24"/>
          <w:szCs w:val="24"/>
        </w:rPr>
        <w:t>Все так, но рельефнее, выпуклее. Небо дает точный порт</w:t>
        <w:softHyphen/>
        <w:t>рет. И Лугальванда древнего Шумера те же самые поступки из русских сказок выполняет целесообразнее приземленного ге</w:t>
        <w:softHyphen/>
        <w:t>роя поздних пересказов. Лугальванда, или Лугальбанда, — тот же самый Иван-царевич: это следует и из текстов мифов Шу</w:t>
        <w:softHyphen/>
        <w:t>мера, и из анализа звездного атласа того периода. Царевич Ванда, Уанда... — Иван... И в этом же самом атласе мы без труда нахо</w:t>
        <w:softHyphen/>
        <w:t>дим то царство, куда улетела царевна: это звезды, названные именем бога неба Ана! (В переводе с шумерского «ан» — небо.)</w:t>
      </w:r>
    </w:p>
    <w:p>
      <w:pPr>
        <w:pStyle w:val="Normal"/>
        <w:spacing w:lineRule="auto" w:line="240"/>
        <w:ind w:firstLine="720"/>
        <w:rPr>
          <w:rFonts w:ascii="Arial" w:hAnsi="Arial" w:cs="Arial"/>
          <w:sz w:val="24"/>
          <w:szCs w:val="24"/>
        </w:rPr>
      </w:pPr>
      <w:r>
        <w:rPr>
          <w:rFonts w:cs="Arial" w:ascii="Arial" w:hAnsi="Arial"/>
          <w:sz w:val="24"/>
          <w:szCs w:val="24"/>
        </w:rPr>
        <w:t>Выразительная деталь: ветры шьют сорочку по просьбе ца</w:t>
        <w:softHyphen/>
        <w:t>ревны. И вот, к своему изумлению, я нахожу звезды владыки ветров Энлиля, великого шумерского бога, называвшегося ча</w:t>
        <w:softHyphen/>
        <w:t>сто «владыкой богов» и нередко замещавшего своего отца Ана на небесах!</w:t>
      </w:r>
    </w:p>
    <w:p>
      <w:pPr>
        <w:pStyle w:val="Normal"/>
        <w:spacing w:lineRule="auto" w:line="240"/>
        <w:ind w:firstLine="720"/>
        <w:rPr/>
      </w:pPr>
      <w:r>
        <w:rPr>
          <w:rFonts w:cs="Arial" w:ascii="Arial" w:hAnsi="Arial"/>
          <w:sz w:val="24"/>
          <w:szCs w:val="24"/>
        </w:rPr>
        <w:t>Что же записано на небе и почему? Как это все случилось? Если записан миф, то он должен быть старше истории всего человечества: ведь Шумер — первоначальная ее фаза, и ей более пяти тысяч лет. Нужно было записать миф, потом вычислять положения звезд и планет, создать развитую астрономию, ри</w:t>
        <w:softHyphen/>
        <w:t>сунки созвездий и уже после этого только можно было найти на небе историю царевны. Но это невозможно, по крайней мере, не поддается никакому объяснению и на языке исто</w:t>
        <w:softHyphen/>
        <w:t>рии, и мифологии.</w:t>
      </w:r>
    </w:p>
    <w:p>
      <w:pPr>
        <w:pStyle w:val="Normal"/>
        <w:spacing w:lineRule="auto" w:line="240"/>
        <w:ind w:firstLine="720"/>
        <w:rPr>
          <w:rFonts w:ascii="Arial" w:hAnsi="Arial" w:cs="Arial"/>
          <w:sz w:val="24"/>
          <w:szCs w:val="24"/>
        </w:rPr>
      </w:pPr>
      <w:r>
        <w:rPr>
          <w:rFonts w:cs="Arial" w:ascii="Arial" w:hAnsi="Arial"/>
          <w:sz w:val="24"/>
          <w:szCs w:val="24"/>
        </w:rPr>
        <w:t>Судя по всему, события, происходившие некогда и отра</w:t>
        <w:softHyphen/>
        <w:t>зившиеся на небе древних и в русской сказке, намного старше Шумера, и ничего подобного мы не найдем, например, в мифе о Гильгамеше. По богатству событий, сокрытому в них смыс</w:t>
        <w:softHyphen/>
        <w:t>лу подлинная русская сказка превосходит — и теперь об этом можно рассказать — любой из известных древнейших мифов.</w:t>
      </w:r>
    </w:p>
    <w:p>
      <w:pPr>
        <w:pStyle w:val="Normal"/>
        <w:spacing w:lineRule="auto" w:line="240"/>
        <w:ind w:firstLine="720"/>
        <w:rPr>
          <w:rFonts w:ascii="Arial" w:hAnsi="Arial" w:cs="Arial"/>
          <w:sz w:val="24"/>
          <w:szCs w:val="24"/>
        </w:rPr>
      </w:pPr>
      <w:r>
        <w:rPr>
          <w:rFonts w:cs="Arial" w:ascii="Arial" w:hAnsi="Arial"/>
          <w:sz w:val="24"/>
          <w:szCs w:val="24"/>
        </w:rPr>
      </w:r>
      <w:r>
        <w:br w:type="page"/>
      </w:r>
    </w:p>
    <w:p>
      <w:pPr>
        <w:pStyle w:val="FR1"/>
        <w:spacing w:lineRule="auto" w:line="240"/>
        <w:ind w:left="0" w:right="0" w:hanging="0"/>
        <w:rPr/>
      </w:pPr>
      <w:r>
        <w:rPr/>
        <w:t>Глава 3</w:t>
      </w:r>
    </w:p>
    <w:p>
      <w:pPr>
        <w:pStyle w:val="FR1"/>
        <w:spacing w:lineRule="auto" w:line="240"/>
        <w:ind w:left="0" w:right="0" w:hanging="0"/>
        <w:rPr/>
      </w:pPr>
      <w:r>
        <w:rPr/>
      </w:r>
    </w:p>
    <w:p>
      <w:pPr>
        <w:pStyle w:val="FR1"/>
        <w:spacing w:lineRule="auto" w:line="240"/>
        <w:ind w:left="0" w:right="0" w:hanging="0"/>
        <w:rPr/>
      </w:pPr>
      <w:r>
        <w:rPr/>
        <w:t>ПАРАЛЛЕЛЬ: ГИЛЬГАМЕШ - ИЛЬЯ МУРОМЕЦ</w:t>
      </w:r>
    </w:p>
    <w:p>
      <w:pPr>
        <w:pStyle w:val="FR1"/>
        <w:spacing w:lineRule="auto" w:line="240"/>
        <w:ind w:left="0" w:right="0" w:firstLine="720"/>
        <w:jc w:val="both"/>
        <w:rPr>
          <w:b w:val="false"/>
          <w:b w:val="false"/>
        </w:rPr>
      </w:pPr>
      <w:r>
        <w:rPr>
          <w:b w:val="false"/>
        </w:rPr>
      </w:r>
    </w:p>
    <w:p>
      <w:pPr>
        <w:pStyle w:val="Normal"/>
        <w:spacing w:lineRule="auto" w:line="240"/>
        <w:ind w:firstLine="720"/>
        <w:rPr/>
      </w:pPr>
      <w:r>
        <w:rPr>
          <w:rFonts w:cs="Arial" w:ascii="Arial" w:hAnsi="Arial"/>
          <w:sz w:val="24"/>
          <w:szCs w:val="24"/>
        </w:rPr>
        <w:t>В придунайских землях на юге Германии около тысячи лет назад записаны сказания о Теодорихе Веронском — Тидреке Бернском. Они послужили основным источником для саги, записанной в Скандинавии в XIII веке. Судя по тексту, в этой саге использованы (как и в сказаниях) истории, уходящие кор</w:t>
        <w:softHyphen/>
        <w:t>нями в глубокую древность. В прологе саги есть интересный фрагмент о великанах.</w:t>
      </w:r>
    </w:p>
    <w:p>
      <w:pPr>
        <w:pStyle w:val="Normal"/>
        <w:spacing w:lineRule="auto" w:line="240"/>
        <w:ind w:firstLine="720"/>
        <w:rPr/>
      </w:pPr>
      <w:r>
        <w:rPr>
          <w:rFonts w:cs="Arial" w:ascii="Arial" w:hAnsi="Arial"/>
          <w:sz w:val="24"/>
          <w:szCs w:val="24"/>
        </w:rPr>
        <w:t>«Многие рассказывают, что после Ноева потопа сначала люди были большие и сильные, как великаны, и жили не</w:t>
        <w:softHyphen/>
        <w:t>сколько человеческих веков. Со временем некоторые люди стали меньше ростом и слабосильные, как теперь, и чем далее от Ноева потопа, тем они становились слабее, и мало оказы</w:t>
        <w:softHyphen/>
        <w:t>валось сильных на сто мужей, и вдвое меньше таких, которые обладали бы сноровкой или храбростью своих праотцов».</w:t>
      </w:r>
    </w:p>
    <w:p>
      <w:pPr>
        <w:pStyle w:val="Normal"/>
        <w:spacing w:lineRule="auto" w:line="240"/>
        <w:ind w:firstLine="720"/>
        <w:rPr/>
      </w:pPr>
      <w:r>
        <w:rPr>
          <w:rFonts w:cs="Arial" w:ascii="Arial" w:hAnsi="Arial"/>
          <w:sz w:val="24"/>
          <w:szCs w:val="24"/>
        </w:rPr>
        <w:t>Далее говорится, что с тех давних времен все же остались иные мужи, сохранившие силу и стать, и они могли каждый одержать верх над сотней слабосильных измельчавших людей. И не покажется удивительным, — сообщает безвестный автор саги, — что малосильный человек не мог при малой силе раз</w:t>
        <w:softHyphen/>
        <w:t>рубить кости или оружие сильного, которое он не был бы в состоянии и нести. Когда жил Тидрек и его витязи, много времени прошло с тех пор, как измельчал народ, и не много было в каждой стране таких, кто сохранил прежнюю силу».</w:t>
      </w:r>
    </w:p>
    <w:p>
      <w:pPr>
        <w:pStyle w:val="Normal"/>
        <w:spacing w:lineRule="auto" w:line="240"/>
        <w:ind w:firstLine="720"/>
        <w:rPr>
          <w:rFonts w:ascii="Arial" w:hAnsi="Arial" w:cs="Arial"/>
          <w:sz w:val="24"/>
          <w:szCs w:val="24"/>
        </w:rPr>
      </w:pPr>
      <w:r>
        <w:rPr>
          <w:rFonts w:cs="Arial" w:ascii="Arial" w:hAnsi="Arial"/>
          <w:sz w:val="24"/>
          <w:szCs w:val="24"/>
        </w:rPr>
        <w:t>Почти библейское долголетие, таким образом, связывается в саге с великанской статью. Русские былины о богатырях пе</w:t>
        <w:softHyphen/>
        <w:t>редают оставшиеся в народной памяти их подвиги — некото</w:t>
        <w:softHyphen/>
        <w:t>рые сюжеты восходят к незапамятным временам. Для иссле</w:t>
        <w:softHyphen/>
        <w:t>дователя, отваживающегося расставить временные вехи, про</w:t>
        <w:softHyphen/>
        <w:t>странство мифа или сказания кажется необозримым, вмеща</w:t>
        <w:softHyphen/>
        <w:t>ющим множество героев, действующих нередко в рамках од</w:t>
        <w:softHyphen/>
        <w:t>ного по сути сюжета — в разных регионах. Помимо повторяе</w:t>
        <w:softHyphen/>
        <w:t>мости сюжетов есть и уникальные совпадения, в которые сра</w:t>
        <w:softHyphen/>
        <w:t>зу трудно поверить. Утнапиштим, герой шумеро-аккадокого эпоса, обладает секретом бессмертия. К нему является Гильгамеш, его потомок. Утнапиштим рассказывает ему о потопе, о котором его предупредил бог Эа. Утнапиштим построил ко</w:t>
        <w:softHyphen/>
        <w:t>рабль и спасся. Библейский Ной повторил его судьбу. Исто</w:t>
        <w:softHyphen/>
        <w:t>рия Утнапиштима ближе к истокам. Стремление Гильгамеша овладеть секретом бессмертия остается безответным. Он лишь получает цветок вечной молодости, который у него похищает змея. Но в соответствии с давней традицией, надо полагать допотопной, герой древнего Шумера и после потопа продол</w:t>
        <w:softHyphen/>
        <w:t>жает искать вечную жизнь на Земле.</w:t>
      </w:r>
    </w:p>
    <w:p>
      <w:pPr>
        <w:pStyle w:val="Normal"/>
        <w:spacing w:lineRule="auto" w:line="240"/>
        <w:ind w:firstLine="720"/>
        <w:rPr>
          <w:rFonts w:ascii="Arial" w:hAnsi="Arial" w:cs="Arial"/>
          <w:sz w:val="24"/>
          <w:szCs w:val="24"/>
        </w:rPr>
      </w:pPr>
      <w:r>
        <w:rPr>
          <w:rFonts w:cs="Arial" w:ascii="Arial" w:hAnsi="Arial"/>
          <w:sz w:val="24"/>
          <w:szCs w:val="24"/>
        </w:rPr>
      </w:r>
    </w:p>
    <w:p>
      <w:pPr>
        <w:pStyle w:val="FR1"/>
        <w:spacing w:lineRule="auto" w:line="240"/>
        <w:ind w:left="0" w:right="0" w:hanging="0"/>
        <w:rPr>
          <w:b w:val="false"/>
          <w:b w:val="false"/>
          <w:bCs w:val="false"/>
        </w:rPr>
      </w:pPr>
      <w:r>
        <w:rPr>
          <w:b w:val="false"/>
          <w:bCs w:val="false"/>
        </w:rPr>
        <w:t>* * *</w:t>
      </w:r>
    </w:p>
    <w:p>
      <w:pPr>
        <w:pStyle w:val="FR1"/>
        <w:spacing w:lineRule="auto" w:line="240"/>
        <w:ind w:left="0" w:right="0" w:firstLine="720"/>
        <w:jc w:val="both"/>
        <w:rPr>
          <w:b w:val="false"/>
          <w:b w:val="false"/>
          <w:bCs w:val="false"/>
        </w:rPr>
      </w:pPr>
      <w:r>
        <w:rPr>
          <w:b w:val="false"/>
          <w:bCs w:val="false"/>
        </w:rPr>
      </w:r>
    </w:p>
    <w:p>
      <w:pPr>
        <w:pStyle w:val="Normal"/>
        <w:spacing w:lineRule="auto" w:line="240"/>
        <w:ind w:firstLine="720"/>
        <w:rPr/>
      </w:pPr>
      <w:r>
        <w:rPr>
          <w:rFonts w:cs="Arial" w:ascii="Arial" w:hAnsi="Arial"/>
          <w:sz w:val="24"/>
          <w:szCs w:val="24"/>
        </w:rPr>
        <w:t>Долго, очень долго жили люди до катастрофы. Страшный потоп, уничтоживший Атлантиду, словно подводит черту под первым витком цивилизации на планете. Библия называет имен</w:t>
      </w:r>
      <w:r>
        <w:rPr>
          <w:rFonts w:cs="Arial" w:ascii="Arial" w:hAnsi="Arial"/>
          <w:sz w:val="24"/>
          <w:szCs w:val="24"/>
          <w:lang w:val="en-US"/>
        </w:rPr>
        <w:t>a</w:t>
      </w:r>
      <w:r>
        <w:rPr>
          <w:rFonts w:cs="Arial" w:ascii="Arial" w:hAnsi="Arial"/>
          <w:sz w:val="24"/>
          <w:szCs w:val="24"/>
        </w:rPr>
        <w:t xml:space="preserve"> первых долгожителей — от Адама: Сиф жил 912 лет, Енос — 905, Каин — 910, Малелеил — 895, Мафусаил — 969, Ламех — 777, Ной — 960. Сам Адам прожил 930 лет.</w:t>
      </w:r>
    </w:p>
    <w:p>
      <w:pPr>
        <w:pStyle w:val="Normal"/>
        <w:spacing w:lineRule="auto" w:line="240"/>
        <w:ind w:firstLine="720"/>
        <w:rPr/>
      </w:pPr>
      <w:r>
        <w:rPr>
          <w:rFonts w:cs="Arial" w:ascii="Arial" w:hAnsi="Arial"/>
          <w:sz w:val="24"/>
          <w:szCs w:val="24"/>
        </w:rPr>
        <w:t>После этих патриархов библейские герои жили уже мень</w:t>
        <w:softHyphen/>
        <w:t>ше, после потопа, видимо, произошли резкие изменения. Что больше изменилось — среда или сам человек, не вполне ясно.</w:t>
      </w:r>
    </w:p>
    <w:p>
      <w:pPr>
        <w:pStyle w:val="Normal"/>
        <w:spacing w:lineRule="auto" w:line="240"/>
        <w:ind w:firstLine="720"/>
        <w:rPr/>
      </w:pPr>
      <w:r>
        <w:rPr>
          <w:rFonts w:cs="Arial" w:ascii="Arial" w:hAnsi="Arial"/>
          <w:sz w:val="24"/>
          <w:szCs w:val="24"/>
        </w:rPr>
        <w:t>Необыкновенно долго правили цари первой династии го</w:t>
        <w:softHyphen/>
        <w:t>рода Урука в Шумере. Например, Лугальбанда правил 1200 лет. Третий же царь Гильгамеш (третий после Лугальбанды) был на престоле 126 лет. А каждый из двадцати трех царей города Киша в том же Шумере правил в среднем по тысяче с лиш</w:t>
        <w:softHyphen/>
        <w:t>ним лет. Но и срок, определенный списком царей с их имена</w:t>
        <w:softHyphen/>
        <w:t>ми на глиняных табличках для главного героя Шумера Гильгамеша очень велик. По нашим меркам. Конечно, сроки жиз</w:t>
        <w:softHyphen/>
        <w:t>ни допотопных и первых послепотопных героев хроник мож</w:t>
        <w:softHyphen/>
        <w:t>но отнести на счет их родства с великанами-долгожителями или атлантами (тоже великанами). Но можно усмотреть в них и некоторые преувеличения. Эти преувеличения подчиняются некоторым закономерностям. Так, в Парфии, например, и в других государствах даже не такого уж давнего времени хро</w:t>
        <w:softHyphen/>
        <w:t>нисты вычеркивали иных неугодных им или правителям ца</w:t>
        <w:softHyphen/>
        <w:t>рей, прибавляя сроки их правления (и жизни!) их воспреемникам и потомкам. Так «делали» героев. Но если Гильгамешу прибавили хотя бы полвека правления, то, значит, приписали ему и подвигов. Тогда он вошел в эпос как собирательный образ. Из числа этих приписанных ему подвигов могли быть и доставшиеся по наследству, так сказать, перекочевавшие с за</w:t>
        <w:softHyphen/>
        <w:t>бытыми именами из допотопной древности и не раз сопря</w:t>
        <w:softHyphen/>
        <w:t>женные с другими, забытыми именами правителей. В эпосе он ведет свое происхождение от богов. Впрочем, к его судьбе стоит приглядеться попристальнее...</w:t>
      </w:r>
    </w:p>
    <w:p>
      <w:pPr>
        <w:pStyle w:val="Normal"/>
        <w:spacing w:lineRule="auto" w:line="240"/>
        <w:ind w:firstLine="720"/>
        <w:rPr/>
      </w:pPr>
      <w:r>
        <w:rPr>
          <w:rFonts w:cs="Arial" w:ascii="Arial" w:hAnsi="Arial"/>
          <w:sz w:val="24"/>
          <w:szCs w:val="24"/>
        </w:rPr>
        <w:t>Начнем с того полного драматизма дня, когда доведен</w:t>
        <w:softHyphen/>
        <w:t>ные до отчаяния жители шумерского города Урука взывают к небу о помощи. До отчаяния довел их владыка города Гиль</w:t>
        <w:softHyphen/>
        <w:t>гамеш. Не зная устали, пирует он, забавляется и совращает чужих жен и невест. Боги сказали матери Гильгамеша, тоже богине: «Ты создала сына, и нет ему равных. Жесток Гильгамеш, днем и ночью пирует, жениху не оставит невесты и мужу — супруги!»</w:t>
      </w:r>
    </w:p>
    <w:p>
      <w:pPr>
        <w:pStyle w:val="Normal"/>
        <w:spacing w:lineRule="auto" w:line="240"/>
        <w:ind w:firstLine="720"/>
        <w:rPr>
          <w:rFonts w:ascii="Arial" w:hAnsi="Arial" w:cs="Arial"/>
          <w:sz w:val="24"/>
          <w:szCs w:val="24"/>
        </w:rPr>
      </w:pPr>
      <w:r>
        <w:rPr>
          <w:rFonts w:cs="Arial" w:ascii="Arial" w:hAnsi="Arial"/>
          <w:sz w:val="24"/>
          <w:szCs w:val="24"/>
        </w:rPr>
        <w:t>Боги требуют у нее второго Гильгамеша, второго сына, ко</w:t>
        <w:softHyphen/>
        <w:t>торый померился бы силой о первым, а горожане пусть бы отдыхали. Понятно, что богиня дает жизнь не точной копии шумерского героя, а внешне как бы его антиподу— дикому волосатому человеку Энкиду, который, однако, силой и отва</w:t>
        <w:softHyphen/>
        <w:t>гой не уступает ее первому сыну.</w:t>
      </w:r>
    </w:p>
    <w:p>
      <w:pPr>
        <w:pStyle w:val="Normal"/>
        <w:spacing w:lineRule="auto" w:line="240"/>
        <w:ind w:firstLine="720"/>
        <w:rPr>
          <w:rFonts w:ascii="Arial" w:hAnsi="Arial" w:cs="Arial"/>
          <w:sz w:val="24"/>
          <w:szCs w:val="24"/>
        </w:rPr>
      </w:pPr>
      <w:r>
        <w:rPr>
          <w:rFonts w:cs="Arial" w:ascii="Arial" w:hAnsi="Arial"/>
          <w:sz w:val="24"/>
          <w:szCs w:val="24"/>
        </w:rPr>
        <w:t>Отметим попутно мудрость богов, которые в отличие от мудрецов нашего времени понимали уже тогда, что запрещать пороки — значит, поощрять их, давать им тайный, смертельно опасный выход.</w:t>
      </w:r>
    </w:p>
    <w:p>
      <w:pPr>
        <w:pStyle w:val="Normal"/>
        <w:spacing w:lineRule="auto" w:line="240"/>
        <w:ind w:firstLine="720"/>
        <w:rPr/>
      </w:pPr>
      <w:r>
        <w:rPr>
          <w:rFonts w:cs="Arial" w:ascii="Arial" w:hAnsi="Arial"/>
          <w:sz w:val="24"/>
          <w:szCs w:val="24"/>
        </w:rPr>
        <w:t>Энкиду живет на лоне природы, вокруг него собираются стада различных животных, которых он защищает от охотни</w:t>
        <w:softHyphen/>
        <w:t>ков. Охотники, понятное дело, бьют челом Гильгамешу. Вла</w:t>
        <w:softHyphen/>
        <w:t>дыка Урука, в общем-то, не такой уж беспробудный гуляка, у него трезвый ум, и в минуту озарения он решает послать к Энкиду женщину легкого поведения, которую, надо полагать, он лично успел оценить. Энкиду не устоял, и через несколько дней страстной любви все тело его стало тяжелым, он бук</w:t>
        <w:softHyphen/>
        <w:t>вально не мог себя узнать. Звери, его подзащитные, все как один покинули его. На это и рассчитывал Гильгамеш.</w:t>
      </w:r>
    </w:p>
    <w:p>
      <w:pPr>
        <w:pStyle w:val="Normal"/>
        <w:spacing w:lineRule="auto" w:line="240"/>
        <w:ind w:firstLine="720"/>
        <w:rPr/>
      </w:pPr>
      <w:r>
        <w:rPr>
          <w:rFonts w:cs="Arial" w:ascii="Arial" w:hAnsi="Arial"/>
          <w:sz w:val="24"/>
          <w:szCs w:val="24"/>
        </w:rPr>
        <w:t>Затем в мифе следует сцена поединка: Энкиду против Гиль</w:t>
        <w:softHyphen/>
        <w:t>гамеша. Первый герой Шумера не смог сначала одолеть дикого человека. Не помогло ему и все воинство Урука. Этот ди</w:t>
        <w:softHyphen/>
        <w:t>кий человек, по выражению Гильгамеша, стоял как стол, и ему целовали ноги. В решающем поединке, однако, много</w:t>
        <w:softHyphen/>
        <w:t>опытный Гильгамеш одолевает своего брата. Весь поединок показался Гильгамешу чем-то вроде сна, видения. Как бы там ни было, после всех злоключений братья садятся вместе: они неразлучны с этой минуты. Энкиду становится верным спут</w:t>
        <w:softHyphen/>
        <w:t>ником и слугой Гильгамеша, что, впрочем, справедливо — ведь схватку выиграл именно Гильгамеш.</w:t>
      </w:r>
    </w:p>
    <w:p>
      <w:pPr>
        <w:pStyle w:val="Normal"/>
        <w:spacing w:lineRule="auto" w:line="240"/>
        <w:ind w:firstLine="720"/>
        <w:rPr/>
      </w:pPr>
      <w:r>
        <w:rPr>
          <w:rFonts w:cs="Arial" w:ascii="Arial" w:hAnsi="Arial"/>
          <w:sz w:val="24"/>
          <w:szCs w:val="24"/>
        </w:rPr>
        <w:t>Теперь перенесемся совсем в другие места — к самому Бе</w:t>
        <w:softHyphen/>
        <w:t>лому морю. Интуиция подсказывала мне, что на севере мож</w:t>
        <w:softHyphen/>
        <w:t>но найти следы Гильгамеша и Энкиду, потому что только там, в относительной изоляции, могут сохраниться древние исто</w:t>
        <w:softHyphen/>
        <w:t>рии. Ну, а народы и племена всегда переселялись, и одна из стрел этих переселений вела всегда на север, освободившийся от ледника около десяти тысяч лет назад. Например, в Ислан</w:t>
        <w:softHyphen/>
        <w:t>дии уцелели истории о богах-асах, хотя родина их далеко на юго-востоке: от Монголии до Копетдага.</w:t>
      </w:r>
    </w:p>
    <w:p>
      <w:pPr>
        <w:pStyle w:val="Normal"/>
        <w:spacing w:lineRule="auto" w:line="240"/>
        <w:ind w:firstLine="720"/>
        <w:rPr/>
      </w:pPr>
      <w:r>
        <w:rPr>
          <w:rFonts w:cs="Arial" w:ascii="Arial" w:hAnsi="Arial"/>
          <w:sz w:val="24"/>
          <w:szCs w:val="24"/>
        </w:rPr>
        <w:t>И что же? Я узнал удивительную историю. Ее поведала А.Т. Бурая, семидесятивосьмилетняя сказительница. Русская Карелия подарила миру «Калевалу». Это случилось в XIX веке. На этот раз — на мой взгляд — дар Карелии превзошел даже прославленную «Калевалу». Действительно, что может срав</w:t>
        <w:softHyphen/>
        <w:t>ниться с вариантом мифа о Гильгамеше, записанным в Беломорье? Ничего. Это как восход второго Солнца.</w:t>
      </w:r>
    </w:p>
    <w:p>
      <w:pPr>
        <w:pStyle w:val="Normal"/>
        <w:spacing w:lineRule="auto" w:line="240"/>
        <w:ind w:firstLine="720"/>
        <w:rPr/>
      </w:pPr>
      <w:r>
        <w:rPr>
          <w:rFonts w:cs="Arial" w:ascii="Arial" w:hAnsi="Arial"/>
          <w:sz w:val="24"/>
          <w:szCs w:val="24"/>
        </w:rPr>
        <w:t>Но все по порядку. Объявляется богатырь-пришелец, по</w:t>
        <w:softHyphen/>
        <w:t>хожий на большую гору (сравнение типично шумерское!). Он похваляется, что возьмет в полон весь Киев-град (о Киеве еще пойдет речь — но тоже в связи с мифом о Гильгамеше). Рус</w:t>
        <w:softHyphen/>
        <w:t>ские богатыри пасуют. Ситуация та же, что в Уруке, где воины бессильны против Энкиду. На правом плече этого чужого бо</w:t>
        <w:softHyphen/>
        <w:t>гатыря — сокол, на левом — сизый орел, впереди, у гривы его коня — змея. А это обобщенный портрет человека, сдружив</w:t>
        <w:softHyphen/>
        <w:t>шегося со зверями и дикими животными! То есть портрет Энкиду. И вот находится богатырь, который принимает вызов и выходит подобно Гильгамешу один на один с чужаком, ко</w:t>
        <w:softHyphen/>
        <w:t>торого убоялись воины и другие богатыри.</w:t>
      </w:r>
    </w:p>
    <w:p>
      <w:pPr>
        <w:pStyle w:val="Normal"/>
        <w:spacing w:lineRule="auto" w:line="240"/>
        <w:ind w:firstLine="720"/>
        <w:rPr>
          <w:rFonts w:ascii="Arial" w:hAnsi="Arial" w:cs="Arial"/>
          <w:sz w:val="24"/>
          <w:szCs w:val="24"/>
        </w:rPr>
      </w:pPr>
      <w:r>
        <w:rPr>
          <w:rFonts w:cs="Arial" w:ascii="Arial" w:hAnsi="Arial"/>
          <w:sz w:val="24"/>
          <w:szCs w:val="24"/>
        </w:rPr>
        <w:t>Его имя — Илья Муромец. Как и шумерский герой, он не сразу побеждает пришельца с его конем-великаном, орлом, соколом и змеей.</w:t>
      </w:r>
    </w:p>
    <w:p>
      <w:pPr>
        <w:pStyle w:val="Normal"/>
        <w:spacing w:lineRule="auto" w:line="240"/>
        <w:ind w:firstLine="720"/>
        <w:rPr/>
      </w:pPr>
      <w:r>
        <w:rPr>
          <w:rFonts w:cs="Arial" w:ascii="Arial" w:hAnsi="Arial"/>
          <w:sz w:val="24"/>
          <w:szCs w:val="24"/>
        </w:rPr>
        <w:t>Но когда в конце концов одолевает, выясняется, что это его двоюродный брат. И как в древнейшем мифе, дается по</w:t>
        <w:softHyphen/>
        <w:t>нять, что один из братьев знал про существование другого и стремился к этой встрече! Дальше опять цитата из шумерского источника: брат-пришелец становится верным слугой Ильи Муромца.</w:t>
      </w:r>
    </w:p>
    <w:p>
      <w:pPr>
        <w:pStyle w:val="Normal"/>
        <w:spacing w:lineRule="auto" w:line="240"/>
        <w:ind w:firstLine="720"/>
        <w:rPr/>
      </w:pPr>
      <w:r>
        <w:rPr>
          <w:rFonts w:cs="Arial" w:ascii="Arial" w:hAnsi="Arial"/>
          <w:sz w:val="24"/>
          <w:szCs w:val="24"/>
        </w:rPr>
        <w:t>Эти поразительные совпадения, не имеющие аналогов в других былинных сюжетах, позволили мне всерьез присмот</w:t>
        <w:softHyphen/>
        <w:t>реться к такому простому, но и таинственному образу русского богатыря старшего поколения. Неужели Илья Муромец — это сам Гильгамеш? Вопрос этот требовал тщательного изучения.</w:t>
      </w:r>
    </w:p>
    <w:p>
      <w:pPr>
        <w:pStyle w:val="Normal"/>
        <w:spacing w:lineRule="auto" w:line="240"/>
        <w:ind w:firstLine="720"/>
        <w:rPr/>
      </w:pPr>
      <w:r>
        <w:rPr>
          <w:rFonts w:cs="Arial" w:ascii="Arial" w:hAnsi="Arial"/>
          <w:sz w:val="24"/>
          <w:szCs w:val="24"/>
        </w:rPr>
        <w:t>Гильгамеш — имя аккадское. Аккадцы пришли с севера и завоевали Шумер. После этого и появился единый эпос о Гильгамеше, записанный аккадским неведомым автором на осно</w:t>
        <w:softHyphen/>
        <w:t>ве отдельных шумерских эпических песен о герое и его спут</w:t>
        <w:softHyphen/>
        <w:t>никах и врагах (Афанасьева В.К. Гильгамеш и Энкиду. М., 1979). Был ли единый эпос в Шумере до этой аккадской ре</w:t>
        <w:softHyphen/>
        <w:t>дакции — неизвестно. Исследователи возводят исконное шу</w:t>
        <w:softHyphen/>
        <w:t>мерское имя нашего героя к форме Биль-га-мес. У римского поэта</w:t>
      </w:r>
      <w:r>
        <w:rPr>
          <w:rFonts w:cs="Arial" w:ascii="Arial" w:hAnsi="Arial"/>
          <w:bCs/>
          <w:sz w:val="24"/>
          <w:szCs w:val="24"/>
        </w:rPr>
        <w:t xml:space="preserve"> III</w:t>
      </w:r>
      <w:r>
        <w:rPr>
          <w:rFonts w:cs="Arial" w:ascii="Arial" w:hAnsi="Arial"/>
          <w:sz w:val="24"/>
          <w:szCs w:val="24"/>
        </w:rPr>
        <w:t xml:space="preserve"> века н.э. Элиана, писавшего на греческом, развита тема древнего мифа. Элиан называет его так: Бильгамос.</w:t>
      </w:r>
    </w:p>
    <w:p>
      <w:pPr>
        <w:pStyle w:val="Normal"/>
        <w:spacing w:lineRule="auto" w:line="240"/>
        <w:ind w:firstLine="720"/>
        <w:rPr/>
      </w:pPr>
      <w:r>
        <w:rPr>
          <w:rFonts w:cs="Arial" w:ascii="Arial" w:hAnsi="Arial"/>
          <w:sz w:val="24"/>
          <w:szCs w:val="24"/>
        </w:rPr>
        <w:t>Вслушаемся в славянские созвучия и параллели: Владимир — Влодзимеж (польское имя). Они дают повод и к параллели: Гильгамир — Гильгамеш. Плавающий первый звук легко ут</w:t>
        <w:softHyphen/>
        <w:t>рачивается и возникает подобно тому, как это происходит с польским именем Гелена-Елена. Форма Гильга-мир, Илья-мир сближает даже само имя русского продолжателя шумерской героической традиции с его предшественником. Если совпа</w:t>
        <w:softHyphen/>
        <w:t>дение и не полное, то лишь потому, что в народной устной традиции произошла привязка имени героя к городу Мурому. Только так, дав ему ненароком новую родину, понятную, близ</w:t>
        <w:softHyphen/>
        <w:t>кую и рассказчикам, и слушателям, можно было на века и тысячелетия продлить жизнь Гильгамеша на Руси.</w:t>
      </w:r>
    </w:p>
    <w:p>
      <w:pPr>
        <w:pStyle w:val="Normal"/>
        <w:spacing w:lineRule="auto" w:line="240"/>
        <w:ind w:firstLine="720"/>
        <w:rPr/>
      </w:pPr>
      <w:r>
        <w:rPr>
          <w:rFonts w:cs="Arial" w:ascii="Arial" w:hAnsi="Arial"/>
          <w:sz w:val="24"/>
          <w:szCs w:val="24"/>
        </w:rPr>
        <w:t>Но если все так и есть, то должен быть и общий главный враг Гильгамеша — Муромца. Историей с Энкиду и пришлым богатырем, чье имя былина, увы, не сохранила, тут, пожалуй, не отделаешься. Не та степень убедительности для историка и филолога. Потому что сюжеты нередко повторяются. А созву</w:t>
        <w:softHyphen/>
        <w:t>чия — они созвучия и есть... Специалистам хорошо известно, что если имена и названия из совершенно разных и удален</w:t>
        <w:softHyphen/>
        <w:t>ных регионов совпадают, то это почти всегда — случайность.</w:t>
      </w:r>
    </w:p>
    <w:p>
      <w:pPr>
        <w:pStyle w:val="Normal"/>
        <w:spacing w:lineRule="auto" w:line="240"/>
        <w:ind w:firstLine="720"/>
        <w:rPr/>
      </w:pPr>
      <w:r>
        <w:rPr>
          <w:rFonts w:cs="Arial" w:ascii="Arial" w:hAnsi="Arial"/>
          <w:sz w:val="24"/>
          <w:szCs w:val="24"/>
        </w:rPr>
        <w:t>...Помню, с каким изумлением я убеждался в том, что глав</w:t>
        <w:softHyphen/>
        <w:t>ный враг знаменитого шумерского героя тот же, что у русско</w:t>
        <w:softHyphen/>
        <w:t>го Ильи-богатыря. Это Хувава (новоассирийский вариант: Хумбаба). Он страж кедрового леса. Шумерская песня о Гильгамеше и Хуваве называется так: «Гильгамеш и гора бессмертных». Спутники Гильгамеша рубят деревьям сучья — это од</w:t>
        <w:softHyphen/>
        <w:t>новременно руки самого Хувавы. На Руси кедров не было. Хувава должен был обосноваться здесь среди других деревьев, таких же, впрочем, могучих и знаменитых, как ливанский кедр. На Руси же божественное дерево дуб. Кто же сидел в роще на тридевяти (двенадцати) дубах на Руси? Ответ ясен: Соловей-разбойник. Илья-богатырь одолевает его, поразив в правый глаз. Затем в былинах обычно следует разрубание его на части и сожжение. Разрубание, срубание рук-сучьев. Снова в были</w:t>
        <w:softHyphen/>
        <w:t>нах — цитата из шумерского мифа...</w:t>
      </w:r>
    </w:p>
    <w:p>
      <w:pPr>
        <w:pStyle w:val="Normal"/>
        <w:spacing w:lineRule="auto" w:line="240"/>
        <w:ind w:firstLine="720"/>
        <w:rPr/>
      </w:pPr>
      <w:r>
        <w:rPr>
          <w:rFonts w:cs="Arial" w:ascii="Arial" w:hAnsi="Arial"/>
          <w:sz w:val="24"/>
          <w:szCs w:val="24"/>
        </w:rPr>
        <w:t>Известен переход звуков х-ш-с. Есть исландско-русские и немецкие параллели. Имя Хувава вполне могло звучать у нас так: Сувава. И с неизбежностью должно было превратиться в понятное — Соловей.</w:t>
      </w:r>
    </w:p>
    <w:p>
      <w:pPr>
        <w:pStyle w:val="Normal"/>
        <w:spacing w:lineRule="auto" w:line="240"/>
        <w:ind w:firstLine="720"/>
        <w:rPr/>
      </w:pPr>
      <w:r>
        <w:rPr>
          <w:rFonts w:cs="Arial" w:ascii="Arial" w:hAnsi="Arial"/>
          <w:sz w:val="24"/>
          <w:szCs w:val="24"/>
        </w:rPr>
        <w:t>Главное оружие Соловья — его богатырский посвист, на</w:t>
        <w:softHyphen/>
        <w:t>водящий ужас на все живое. В аккадско-шумерском эпосе со</w:t>
        <w:softHyphen/>
        <w:t>общается: Хувава, чтобы стращать людей и охранять рощу, наделен гортанью как у бога, дыханьем и голосом, как у бури. Снова абсолютное совпадение. Здесь уж случайность исклю</w:t>
        <w:softHyphen/>
        <w:t>чена. И только так и можно, наконец-то, понять, как это на Руси страшилищу присвоили имя лучшей из певчих птиц. Парадокс: разгадку принес миф из Шумера!</w:t>
      </w:r>
    </w:p>
    <w:p>
      <w:pPr>
        <w:pStyle w:val="Normal"/>
        <w:spacing w:lineRule="auto" w:line="240"/>
        <w:ind w:firstLine="720"/>
        <w:rPr/>
      </w:pPr>
      <w:r>
        <w:rPr>
          <w:rFonts w:cs="Arial" w:ascii="Arial" w:hAnsi="Arial"/>
          <w:sz w:val="24"/>
          <w:szCs w:val="24"/>
        </w:rPr>
        <w:t>В глубокой древности свист использовался для передачи со</w:t>
        <w:softHyphen/>
        <w:t>общений на большие расстояния. Не так уж давно этот реликт отмечен на Канарах, в Испании, а в 1960-х годах в восточной Турции, в Закавказье. Здесь, в селении Кушкей кое-кто и сей</w:t>
        <w:softHyphen/>
        <w:t>час может продемонстрировать этот удивительный птичий язык (название селения так и переводится: птичья деревня). Свист слышен за несколько километров. Турки пришли лишь в Сред</w:t>
        <w:softHyphen/>
        <w:t>невековье, недавно, а свидетельства о языке свиста можно най</w:t>
        <w:softHyphen/>
        <w:t>ти еще у античных авторов. И относятся они к этому же регио</w:t>
        <w:softHyphen/>
        <w:t>ну. Если свист слышен за несколько километров (6-7), а такие случаи отмечены неоднократно, то сила звука такова, что вы</w:t>
        <w:softHyphen/>
        <w:t>зывает травмы мозга у людей, находящихся поблизости.</w:t>
      </w:r>
    </w:p>
    <w:p>
      <w:pPr>
        <w:pStyle w:val="Normal"/>
        <w:spacing w:lineRule="auto" w:line="240"/>
        <w:ind w:firstLine="720"/>
        <w:rPr/>
      </w:pPr>
      <w:r>
        <w:rPr>
          <w:rFonts w:cs="Arial" w:ascii="Arial" w:hAnsi="Arial"/>
          <w:sz w:val="24"/>
          <w:szCs w:val="24"/>
        </w:rPr>
        <w:t>Античный автор Ксенофонт (около 430—355 годы до н.э.) писал о моссиниках, обладавших этим искусством. Их роди</w:t>
        <w:softHyphen/>
        <w:t>на — недалеко от северных рубежей Шумера. Им родственны мосхи, которых восточные авторы называли мушками. Вспомним важную деталь: Соловей перегораживал дорогу на Киев. А какую дорогу перекрывали мушки, они же мосхи? Дорогу с Востока — из Ассирии и бывшего Шумера — на Запад, в малоазийскую страну Куэ (Кауэ).</w:t>
      </w:r>
    </w:p>
    <w:p>
      <w:pPr>
        <w:pStyle w:val="Normal"/>
        <w:spacing w:lineRule="auto" w:line="240"/>
        <w:ind w:firstLine="720"/>
        <w:rPr/>
      </w:pPr>
      <w:r>
        <w:rPr>
          <w:rFonts w:cs="Arial" w:ascii="Arial" w:hAnsi="Arial"/>
          <w:sz w:val="24"/>
          <w:szCs w:val="24"/>
        </w:rPr>
        <w:t>Но шумеро-ассирииская клинопись не передавала точное звучание слов. И не исключено, что Куэ следует сближать с более поздним Киевом на Днепре. По смыслу самого имени, разумеется. Перевод может быть таков: царство, царьград.</w:t>
      </w:r>
    </w:p>
    <w:p>
      <w:pPr>
        <w:pStyle w:val="Normal"/>
        <w:spacing w:lineRule="auto" w:line="240"/>
        <w:ind w:firstLine="720"/>
        <w:rPr/>
      </w:pPr>
      <w:r>
        <w:rPr>
          <w:rFonts w:cs="Arial" w:ascii="Arial" w:hAnsi="Arial"/>
          <w:sz w:val="24"/>
          <w:szCs w:val="24"/>
        </w:rPr>
        <w:t>Вот что произошло с Куэ в I тысячелетии до н.э. Мест</w:t>
        <w:softHyphen/>
        <w:t>ный царь отказался платить дань Ассирии и завязал тайную переписку с ее врагом Урарту. Но его послания шли как раз через земли мушков-мосхов. Их правитель Мита перехваты</w:t>
        <w:softHyphen/>
        <w:t>вал опасные для Ассирии послания. Дни царя Куэ были со</w:t>
        <w:softHyphen/>
        <w:t>чтены: о нем больше нигде не упоминалось. Судьба же мосхов и Миты драматична. Мита бросил свое царство. А мосхи как бы рассеялись и по сей день историки спорят о том, куда они ушли</w:t>
      </w:r>
      <w:r>
        <w:rPr>
          <w:rStyle w:val="FootnoteCharacters"/>
          <w:rStyle w:val="FootnoteAnchor"/>
          <w:rFonts w:cs="Arial" w:ascii="Arial" w:hAnsi="Arial"/>
          <w:sz w:val="24"/>
          <w:szCs w:val="24"/>
        </w:rPr>
        <w:footnoteReference w:id="10"/>
      </w:r>
      <w:r>
        <w:rPr>
          <w:rFonts w:cs="Arial" w:ascii="Arial" w:hAnsi="Arial"/>
          <w:sz w:val="24"/>
          <w:szCs w:val="24"/>
        </w:rPr>
        <w:t>.</w:t>
      </w:r>
    </w:p>
    <w:p>
      <w:pPr>
        <w:pStyle w:val="Normal"/>
        <w:spacing w:lineRule="auto" w:line="240"/>
        <w:ind w:firstLine="720"/>
        <w:rPr>
          <w:rFonts w:ascii="Arial" w:hAnsi="Arial" w:cs="Arial"/>
          <w:sz w:val="24"/>
          <w:szCs w:val="24"/>
        </w:rPr>
      </w:pPr>
      <w:r>
        <w:rPr>
          <w:rFonts w:cs="Arial" w:ascii="Arial" w:hAnsi="Arial"/>
          <w:sz w:val="24"/>
          <w:szCs w:val="24"/>
        </w:rPr>
        <w:t>Приведу странный на первый взгляд текст из старинного русского издания «Ядро русской истории»:</w:t>
      </w:r>
    </w:p>
    <w:p>
      <w:pPr>
        <w:pStyle w:val="Normal"/>
        <w:spacing w:lineRule="auto" w:line="240"/>
        <w:ind w:firstLine="720"/>
        <w:rPr/>
      </w:pPr>
      <w:r>
        <w:rPr>
          <w:rFonts w:cs="Arial" w:ascii="Arial" w:hAnsi="Arial"/>
          <w:sz w:val="24"/>
          <w:szCs w:val="24"/>
        </w:rPr>
        <w:t>«Русские народы (русскими народами назывались в то вре</w:t>
        <w:softHyphen/>
        <w:t xml:space="preserve">мя русские, украинцы-малороссы и белорусы. — </w:t>
      </w:r>
      <w:r>
        <w:rPr>
          <w:rFonts w:cs="Arial" w:ascii="Arial" w:hAnsi="Arial"/>
          <w:i/>
          <w:iCs/>
          <w:sz w:val="24"/>
          <w:szCs w:val="24"/>
        </w:rPr>
        <w:t>В.Щ.)</w:t>
      </w:r>
      <w:r>
        <w:rPr>
          <w:rFonts w:cs="Arial" w:ascii="Arial" w:hAnsi="Arial"/>
          <w:sz w:val="24"/>
          <w:szCs w:val="24"/>
        </w:rPr>
        <w:t xml:space="preserve"> сперва не назывались как ныне — русские, но от имени родоначаль</w:t>
        <w:softHyphen/>
        <w:t>ника своего Мосоха Яфетовича (назывались) мосхи, мосохи, мосехи... моссены».</w:t>
      </w:r>
    </w:p>
    <w:p>
      <w:pPr>
        <w:pStyle w:val="Normal"/>
        <w:spacing w:lineRule="auto" w:line="240"/>
        <w:ind w:firstLine="720"/>
        <w:rPr/>
      </w:pPr>
      <w:r>
        <w:rPr>
          <w:rFonts w:cs="Arial" w:ascii="Arial" w:hAnsi="Arial"/>
          <w:sz w:val="24"/>
          <w:szCs w:val="24"/>
        </w:rPr>
        <w:t>Я позволил себе лишь немного сократить этот фрагмент. В свое время мне довелось связать судьбу вятичей, осевших на Оке, с ванами-венетами, пришедшими из Закавказья. Готов допустить, что мосхи, наполовину слившись с ванами, проде</w:t>
        <w:softHyphen/>
        <w:t>лали тот же путь — из Закавказья на север. Считаю, что роди</w:t>
        <w:softHyphen/>
        <w:t>на русов некогда занимала весь трояно-фракийский регион. После Троянской войны часть венетов-ванов Малой Азии ушла на восток и основала Урарту. Но в Урарту пользовались шу</w:t>
        <w:softHyphen/>
        <w:t>мерской по сути клинописью, приспособив ее для своего язы</w:t>
        <w:softHyphen/>
        <w:t>ка (многие слова его не требуют перевода на русский, они просто совпадают с нашими). И это канал, по которому на Оку пришел эпос о Гильгамеше. Соловей действительно Хувава, который охранял свои леса, преграждая дороги чуждой ему воинской силе, позднее дорогу на Куэ, например. Это собирательный образ, отразивший историческую реальность: и у моссиников, и у мосхов, и у других племен древности были деревянные крепости и засеки. Их было множество, остатки их найдены археологами. Вот почему Соловей сидел на две</w:t>
        <w:softHyphen/>
        <w:t>надцати дубах. А язык свиста, прежде всего, нужен для сооб</w:t>
        <w:softHyphen/>
        <w:t>щений о нашествиях.</w:t>
      </w:r>
    </w:p>
    <w:p>
      <w:pPr>
        <w:pStyle w:val="Normal"/>
        <w:spacing w:lineRule="auto" w:line="240"/>
        <w:ind w:firstLine="720"/>
        <w:rPr/>
      </w:pPr>
      <w:r>
        <w:rPr>
          <w:rFonts w:cs="Arial" w:ascii="Arial" w:hAnsi="Arial"/>
          <w:sz w:val="24"/>
          <w:szCs w:val="24"/>
        </w:rPr>
        <w:t>...Итак, честь имею представить: древнейший русский эпос об Илье — Гильгамеше, наряду с аккадским эпосом создан на основе древнейших песен Шумера и дошел до наших дней и в устной передаче, и в бессчетных записях былин.</w:t>
      </w:r>
    </w:p>
    <w:p>
      <w:pPr>
        <w:pStyle w:val="Normal"/>
        <w:spacing w:lineRule="auto" w:line="240"/>
        <w:ind w:firstLine="720"/>
        <w:rPr/>
      </w:pPr>
      <w:r>
        <w:rPr>
          <w:rFonts w:cs="Arial" w:ascii="Arial" w:hAnsi="Arial"/>
          <w:sz w:val="24"/>
          <w:szCs w:val="24"/>
        </w:rPr>
        <w:t>Не скрою, в ответ я хотел бы услышать в свой адрес от кого-нибудь из известных российских историков или фило</w:t>
        <w:softHyphen/>
        <w:t>логов:</w:t>
      </w:r>
    </w:p>
    <w:p>
      <w:pPr>
        <w:pStyle w:val="Normal"/>
        <w:spacing w:lineRule="auto" w:line="240"/>
        <w:ind w:firstLine="72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Благодарствуйте, маэстро!</w:t>
      </w:r>
    </w:p>
    <w:p>
      <w:pPr>
        <w:pStyle w:val="FR1"/>
        <w:spacing w:lineRule="auto" w:line="240"/>
        <w:ind w:left="0" w:right="0" w:firstLine="720"/>
        <w:jc w:val="both"/>
        <w:rPr>
          <w:rFonts w:ascii="Arial" w:hAnsi="Arial" w:cs="Arial"/>
          <w:b w:val="false"/>
          <w:b w:val="false"/>
          <w:bCs w:val="false"/>
          <w:sz w:val="24"/>
          <w:szCs w:val="24"/>
        </w:rPr>
      </w:pPr>
      <w:r>
        <w:rPr>
          <w:rFonts w:cs="Arial"/>
          <w:b w:val="false"/>
          <w:bCs w:val="false"/>
          <w:sz w:val="24"/>
          <w:szCs w:val="24"/>
        </w:rPr>
      </w:r>
    </w:p>
    <w:p>
      <w:pPr>
        <w:pStyle w:val="FR1"/>
        <w:spacing w:lineRule="auto" w:line="240"/>
        <w:ind w:left="0" w:right="0" w:hanging="0"/>
        <w:rPr>
          <w:b w:val="false"/>
          <w:b w:val="false"/>
          <w:bCs w:val="false"/>
        </w:rPr>
      </w:pPr>
      <w:r>
        <w:rPr>
          <w:b w:val="false"/>
          <w:bCs w:val="false"/>
        </w:rPr>
        <w:t>* * *</w:t>
      </w:r>
    </w:p>
    <w:p>
      <w:pPr>
        <w:pStyle w:val="FR1"/>
        <w:spacing w:lineRule="auto" w:line="240"/>
        <w:ind w:left="0" w:right="0" w:firstLine="720"/>
        <w:jc w:val="both"/>
        <w:rPr>
          <w:b w:val="false"/>
          <w:b w:val="false"/>
          <w:bCs w:val="false"/>
        </w:rPr>
      </w:pPr>
      <w:r>
        <w:rPr>
          <w:b w:val="false"/>
          <w:bCs w:val="false"/>
        </w:rPr>
      </w:r>
    </w:p>
    <w:p>
      <w:pPr>
        <w:pStyle w:val="Normal"/>
        <w:spacing w:lineRule="auto" w:line="240"/>
        <w:ind w:firstLine="720"/>
        <w:rPr/>
      </w:pPr>
      <w:r>
        <w:rPr>
          <w:rFonts w:cs="Arial" w:ascii="Arial" w:hAnsi="Arial"/>
          <w:sz w:val="24"/>
          <w:szCs w:val="24"/>
        </w:rPr>
        <w:t>...Легендарная сила и характер богатырей признавались эта</w:t>
        <w:softHyphen/>
        <w:t>лонами с глубокой древности. Можно только приблизительно представить, сколько раз во многих странах звучало имя «Ге</w:t>
        <w:softHyphen/>
        <w:t>ракл» в качестве прозвища или сравнения. Новые богатыри всегда сопоставлялись с прежними. Равно как и мудрецы, и пророки. Пример тому — судьба библейского пророка Дании</w:t>
        <w:softHyphen/>
        <w:t>ла, в имени которого словно слились две судьбы.</w:t>
      </w:r>
    </w:p>
    <w:p>
      <w:pPr>
        <w:pStyle w:val="Normal"/>
        <w:spacing w:lineRule="auto" w:line="240"/>
        <w:ind w:firstLine="720"/>
        <w:rPr>
          <w:rFonts w:ascii="Arial" w:hAnsi="Arial" w:cs="Arial"/>
          <w:sz w:val="24"/>
          <w:szCs w:val="24"/>
        </w:rPr>
      </w:pPr>
      <w:r>
        <w:rPr>
          <w:rFonts w:cs="Arial" w:ascii="Arial" w:hAnsi="Arial"/>
          <w:sz w:val="24"/>
          <w:szCs w:val="24"/>
        </w:rPr>
        <w:t>Нечто подобное не могло не произойти с Ильёй — Гильгамешем. Такой след оставлен в Ростовской (Хлебниковской) летописи. Близ Ростова Великого жил Илья Сокол. Был он знатен и могуч, настоящий богатырь. А прозвище у него — Муромец.</w:t>
      </w:r>
    </w:p>
    <w:p>
      <w:pPr>
        <w:pStyle w:val="Normal"/>
        <w:spacing w:lineRule="auto" w:line="240"/>
        <w:ind w:firstLine="720"/>
        <w:rPr/>
      </w:pPr>
      <w:r>
        <w:rPr>
          <w:rFonts w:cs="Arial" w:ascii="Arial" w:hAnsi="Arial"/>
          <w:sz w:val="24"/>
          <w:szCs w:val="24"/>
        </w:rPr>
        <w:t>Монах Афанасий Кальфонский в XVII веке написал книгу, в которой утверждал, что Илья Муромец захоронен в пещерах Киево-Печерской лавры. В наше время археологи нашли его останки и измерили рост богатыря — 177 сантиметров. Есть данные, что в народе его звали Чоботок. При желании, конеч</w:t>
        <w:softHyphen/>
        <w:t>но, можно отождествить обоих богатырей. Сокол и Чоботок могли быть одной личностью.</w:t>
      </w:r>
    </w:p>
    <w:p>
      <w:pPr>
        <w:pStyle w:val="Normal"/>
        <w:spacing w:lineRule="auto" w:line="240"/>
        <w:ind w:firstLine="720"/>
        <w:rPr/>
      </w:pPr>
      <w:r>
        <w:rPr>
          <w:rFonts w:cs="Arial" w:ascii="Arial" w:hAnsi="Arial"/>
          <w:sz w:val="24"/>
          <w:szCs w:val="24"/>
        </w:rPr>
        <w:t>Но, думается, и тот и другой лишь добавили к образу древ</w:t>
        <w:softHyphen/>
        <w:t>нейшего Ильи — Гильгамеша свойственные средневековью подробности. Таковы особенности и законы фольклора. Древ</w:t>
        <w:softHyphen/>
        <w:t>нейшее произведение служит нередко канвой, основой, на которую потом наслаивается более позднее — злободневные события времени новых рассказчиков. Так, Гомеру послужи</w:t>
        <w:softHyphen/>
        <w:t>ли основой многочисленные песни о Троянской войне, сло</w:t>
        <w:softHyphen/>
        <w:t>женные задолго до него. Да и сам эпос о Гильгамеше возник после того, как были сложены песни о нем в Шумере — и возник совсем на другой почве, на аккадской.</w:t>
      </w:r>
    </w:p>
    <w:p>
      <w:pPr>
        <w:pStyle w:val="Normal"/>
        <w:spacing w:lineRule="auto" w:line="240"/>
        <w:ind w:firstLine="720"/>
        <w:rPr>
          <w:rFonts w:ascii="Arial" w:hAnsi="Arial" w:cs="Arial"/>
          <w:sz w:val="24"/>
          <w:szCs w:val="24"/>
        </w:rPr>
      </w:pPr>
      <w:r>
        <w:rPr>
          <w:rFonts w:cs="Arial" w:ascii="Arial" w:hAnsi="Arial"/>
          <w:sz w:val="24"/>
          <w:szCs w:val="24"/>
        </w:rPr>
        <w:t>Снова и снова оценивая все факты, я задаю возможным оппонентам простой вопрос: скажите, кто же такой Соловей, почему он сидел на двенадцати дубах, то есть на целой роще сразу, и как мог сразиться с таким чудищем русский богатырь Сокол? Или, может быть, с ним сразился Чеботок? Таких воп</w:t>
        <w:softHyphen/>
        <w:t>росов я могу задать множество. А ответов на них нет — ни устных, ни письменных.</w:t>
      </w:r>
    </w:p>
    <w:p>
      <w:pPr>
        <w:pStyle w:val="FR1"/>
        <w:spacing w:lineRule="auto" w:line="240"/>
        <w:ind w:left="0" w:right="0" w:firstLine="720"/>
        <w:jc w:val="both"/>
        <w:rPr>
          <w:rFonts w:ascii="Arial" w:hAnsi="Arial" w:cs="Arial"/>
          <w:b w:val="false"/>
          <w:b w:val="false"/>
          <w:sz w:val="24"/>
          <w:szCs w:val="24"/>
        </w:rPr>
      </w:pPr>
      <w:r>
        <w:rPr>
          <w:rFonts w:cs="Arial"/>
          <w:b w:val="false"/>
          <w:sz w:val="24"/>
          <w:szCs w:val="24"/>
        </w:rPr>
      </w:r>
    </w:p>
    <w:p>
      <w:pPr>
        <w:pStyle w:val="FR1"/>
        <w:spacing w:lineRule="auto" w:line="240"/>
        <w:ind w:left="0" w:right="0" w:hanging="0"/>
        <w:rPr/>
      </w:pPr>
      <w:r>
        <w:rPr/>
        <w:t>Глава 4</w:t>
      </w:r>
    </w:p>
    <w:p>
      <w:pPr>
        <w:pStyle w:val="FR1"/>
        <w:spacing w:lineRule="auto" w:line="240"/>
        <w:ind w:left="0" w:right="0" w:hanging="0"/>
        <w:rPr/>
      </w:pPr>
      <w:r>
        <w:rPr/>
      </w:r>
    </w:p>
    <w:p>
      <w:pPr>
        <w:pStyle w:val="FR1"/>
        <w:spacing w:lineRule="auto" w:line="240"/>
        <w:ind w:left="0" w:right="0" w:hanging="0"/>
        <w:rPr/>
      </w:pPr>
      <w:r>
        <w:rPr/>
        <w:t xml:space="preserve">ВЛАДЕНИЕ КНЯЗЯ ГВИДОНА </w:t>
      </w:r>
    </w:p>
    <w:p>
      <w:pPr>
        <w:pStyle w:val="FR1"/>
        <w:spacing w:lineRule="auto" w:line="240"/>
        <w:ind w:left="0" w:right="0" w:hanging="0"/>
        <w:rPr/>
      </w:pPr>
      <w:r>
        <w:rPr/>
        <w:t>В СКАЗКЕ И НАЯВУ</w:t>
      </w:r>
    </w:p>
    <w:p>
      <w:pPr>
        <w:pStyle w:val="FR1"/>
        <w:spacing w:lineRule="auto" w:line="240"/>
        <w:ind w:left="0" w:right="0" w:firstLine="720"/>
        <w:jc w:val="both"/>
        <w:rPr>
          <w:b w:val="false"/>
          <w:b w:val="false"/>
        </w:rPr>
      </w:pPr>
      <w:r>
        <w:rPr>
          <w:b w:val="false"/>
        </w:rPr>
      </w:r>
    </w:p>
    <w:p>
      <w:pPr>
        <w:pStyle w:val="Normal"/>
        <w:spacing w:lineRule="auto" w:line="240"/>
        <w:ind w:firstLine="720"/>
        <w:rPr/>
      </w:pPr>
      <w:r>
        <w:rPr>
          <w:rFonts w:cs="Arial" w:ascii="Arial" w:hAnsi="Arial"/>
          <w:sz w:val="24"/>
          <w:szCs w:val="24"/>
        </w:rPr>
        <w:t>По преданию, «Сказку о царе Салтане» А. Пушкин создал в результате поэтического состязания с В. Жуковским. Двой</w:t>
        <w:softHyphen/>
        <w:t>ная удача: и состязание выиграно, и сказка что надо. Ее вол</w:t>
        <w:softHyphen/>
        <w:t>шебный сюжет притягивает как магнит.</w:t>
      </w:r>
    </w:p>
    <w:p>
      <w:pPr>
        <w:pStyle w:val="Normal"/>
        <w:spacing w:lineRule="auto" w:line="240"/>
        <w:ind w:firstLine="720"/>
        <w:rPr/>
      </w:pPr>
      <w:r>
        <w:rPr>
          <w:rFonts w:cs="Arial" w:ascii="Arial" w:hAnsi="Arial"/>
          <w:sz w:val="24"/>
          <w:szCs w:val="24"/>
        </w:rPr>
        <w:t>Две сестрицы-завистницы оклеветали царицу и новорож</w:t>
        <w:softHyphen/>
        <w:t>денного царевича. Царь на войне в чужедальней стороне. Его грамоту с приказом ждать его возвращения подменяют дру</w:t>
        <w:softHyphen/>
        <w:t>гой. И вот бояре сажают молодую царицу с младенцем-царе</w:t>
        <w:softHyphen/>
        <w:t>вичем в бочку. Начинаются их морские приключения.</w:t>
      </w:r>
    </w:p>
    <w:p>
      <w:pPr>
        <w:pStyle w:val="Normal"/>
        <w:spacing w:lineRule="auto" w:line="240"/>
        <w:ind w:firstLine="720"/>
        <w:rPr/>
      </w:pPr>
      <w:r>
        <w:rPr>
          <w:rFonts w:cs="Arial" w:ascii="Arial" w:hAnsi="Arial"/>
          <w:sz w:val="24"/>
          <w:szCs w:val="24"/>
        </w:rPr>
        <w:t>Послушные царевичу волны выносят бочку на неведомый остров. Здесь юный Гвидон спасает от чародея царевну Ле</w:t>
        <w:softHyphen/>
        <w:t>бедь, будущую свою суженую. Она дарит ему на этом острове златоглавый город с белыми стенами. И вот царевич наречен князем Гвидоном.</w:t>
      </w:r>
    </w:p>
    <w:p>
      <w:pPr>
        <w:pStyle w:val="Normal"/>
        <w:spacing w:lineRule="auto" w:line="240"/>
        <w:ind w:firstLine="720"/>
        <w:rPr>
          <w:rFonts w:ascii="Arial" w:hAnsi="Arial" w:cs="Arial"/>
          <w:sz w:val="24"/>
          <w:szCs w:val="24"/>
        </w:rPr>
      </w:pPr>
      <w:r>
        <w:rPr>
          <w:rFonts w:cs="Arial" w:ascii="Arial" w:hAnsi="Arial"/>
          <w:sz w:val="24"/>
          <w:szCs w:val="24"/>
        </w:rPr>
        <w:t>Далее снова являются чудеса, к которым давно следовало бы пристально приглядеться исследователям. Однако сделано этого не было.</w:t>
      </w:r>
    </w:p>
    <w:p>
      <w:pPr>
        <w:pStyle w:val="Normal"/>
        <w:spacing w:lineRule="auto" w:line="240"/>
        <w:ind w:firstLine="720"/>
        <w:rPr/>
      </w:pPr>
      <w:r>
        <w:rPr>
          <w:rFonts w:cs="Arial" w:ascii="Arial" w:hAnsi="Arial"/>
          <w:sz w:val="24"/>
          <w:szCs w:val="24"/>
        </w:rPr>
        <w:t>Сюжет сказки записан Пушкиным в селе Михайловском в 1824 году. Были и другие записи, но эта — главная. А главный ее источник — рассказ Арины Родионовны. Но вряд ли Арина Родионовна стала бы выдумывать всю эту островную геогра</w:t>
        <w:softHyphen/>
        <w:t>фию. Ведь даже искушенный профессионал Стивенсон сри</w:t>
        <w:softHyphen/>
        <w:t>совал свой «таинственный остров» с карты вполне реального острова Кокос. А какие реальные территории послужили ос</w:t>
        <w:softHyphen/>
        <w:t>новой для сказки о русском чудо-острове?</w:t>
      </w:r>
    </w:p>
    <w:p>
      <w:pPr>
        <w:pStyle w:val="Normal"/>
        <w:spacing w:lineRule="auto" w:line="240"/>
        <w:ind w:firstLine="720"/>
        <w:rPr/>
      </w:pPr>
      <w:r>
        <w:rPr>
          <w:rFonts w:cs="Arial" w:ascii="Arial" w:hAnsi="Arial"/>
          <w:sz w:val="24"/>
          <w:szCs w:val="24"/>
        </w:rPr>
        <w:t>Судя по имени царя Салтана, остров должен находиться в Черном море. В записи поэта значится: Султан Султанович — турецкий государь. Однако в Черном море сейчас всего три небольших острова: Змеиный — близ устья Дуная, Березань — при входе в Днепровский лиман и Кефкен — недалеко от Бос</w:t>
        <w:softHyphen/>
        <w:t>фора. Остальные острова — просто безымянные скалы, тор</w:t>
        <w:softHyphen/>
        <w:t>чащие из воды, или крохотные клочки суши. Так где же нахо</w:t>
        <w:softHyphen/>
        <w:t>дились княжество Гвидона и его столица? Сегодня не найти ни того, ни другого. Чудо-остров исчез. Но когда-то о нем должна была идти слава по всей русской земле. Из уст в уста. Иначе молва о нем заглохла бы.</w:t>
      </w:r>
    </w:p>
    <w:p>
      <w:pPr>
        <w:pStyle w:val="Normal"/>
        <w:spacing w:lineRule="auto" w:line="240"/>
        <w:ind w:firstLine="720"/>
        <w:rPr/>
      </w:pPr>
      <w:r>
        <w:rPr>
          <w:rFonts w:cs="Arial" w:ascii="Arial" w:hAnsi="Arial"/>
          <w:sz w:val="24"/>
          <w:szCs w:val="24"/>
        </w:rPr>
        <w:t>Но если так, то должны быть и письменные свидетельства, пусть не известные поэту. И вот я перечитываю тексты арабс</w:t>
        <w:softHyphen/>
        <w:t>ких историков тысячелетней давности и начинаю понимать: они записали интереснейшую историю о самом знаменитом некогда острове, который не мог не оставить ослепительно яркий след в памяти народа. Ведь эта самая таинственная даже по современным меркам земля так и называлась: Остров русов.</w:t>
      </w:r>
    </w:p>
    <w:p>
      <w:pPr>
        <w:pStyle w:val="Normal"/>
        <w:spacing w:lineRule="auto" w:line="240"/>
        <w:ind w:firstLine="720"/>
        <w:rPr/>
      </w:pPr>
      <w:r>
        <w:rPr>
          <w:rFonts w:cs="Arial" w:ascii="Arial" w:hAnsi="Arial"/>
          <w:sz w:val="24"/>
          <w:szCs w:val="24"/>
        </w:rPr>
        <w:t>Исследователи все еще спорят: существовал ли этот ост</w:t>
        <w:softHyphen/>
        <w:t>ров, а если да, то где он располагался? Чаще всего указывают на Балтику. Академик Б. Рыбаков в книге «Киевская Русь и русские княжества» помещает его в устье Дуная. Нам же вме</w:t>
        <w:softHyphen/>
        <w:t>сте с читателями предстоит путешествие в противоположном направлении — к устью Кубани (Гипаниса по-гречески). В древности эта река была иной, ее рукава при впадении в море образовывали обширный раздольный остров. Вокруг леса-луга и плавни.</w:t>
      </w:r>
    </w:p>
    <w:p>
      <w:pPr>
        <w:pStyle w:val="Normal"/>
        <w:spacing w:lineRule="auto" w:line="240"/>
        <w:ind w:firstLine="720"/>
        <w:rPr/>
      </w:pPr>
      <w:r>
        <w:rPr>
          <w:rFonts w:cs="Arial" w:ascii="Arial" w:hAnsi="Arial"/>
          <w:sz w:val="24"/>
          <w:szCs w:val="24"/>
        </w:rPr>
        <w:t>Арабский автор аль-Масуди в Х веке назвал Черное море Русским и записал: «Никто, кроме русов, не плавает по нему, и они живут на одном из его берегов». На одном! То есть на этом самом. Другой историк того же периода сообщает, что страна русов называется Арсания. Ее стольный город — Арса. Русы эти относятся к одной из трех групп русов. Из чужезем</w:t>
        <w:softHyphen/>
        <w:t>цев вряд ли кто достигал Арсы. А ее жители спускаются по воде и торгуют, не позволяя никому сопровождать их и вхо</w:t>
        <w:softHyphen/>
        <w:t>дить в их страну.</w:t>
      </w:r>
    </w:p>
    <w:p>
      <w:pPr>
        <w:pStyle w:val="Normal"/>
        <w:spacing w:lineRule="auto" w:line="240"/>
        <w:ind w:firstLine="720"/>
        <w:rPr/>
      </w:pPr>
      <w:r>
        <w:rPr>
          <w:rFonts w:cs="Arial" w:ascii="Arial" w:hAnsi="Arial"/>
          <w:sz w:val="24"/>
          <w:szCs w:val="24"/>
        </w:rPr>
        <w:t>Еще один автор, Идриси, называет реку Кубань Русийю; и почти так же Керченский пролив (Боспор Киммерийский ан</w:t>
        <w:softHyphen/>
        <w:t>тичных географов) — Русийя. Эти названия говорят сами за себя.</w:t>
      </w:r>
    </w:p>
    <w:p>
      <w:pPr>
        <w:pStyle w:val="Normal"/>
        <w:spacing w:lineRule="auto" w:line="240"/>
        <w:ind w:firstLine="720"/>
        <w:rPr/>
      </w:pPr>
      <w:r>
        <w:rPr>
          <w:rFonts w:cs="Arial" w:ascii="Arial" w:hAnsi="Arial"/>
          <w:sz w:val="24"/>
          <w:szCs w:val="24"/>
        </w:rPr>
        <w:t>Ибн-Русте добавляет, что русы живут на острове. Протя</w:t>
        <w:softHyphen/>
        <w:t>женность этого острова — три дня пути. Он покрыт лесами и болотами. На нем много городов. Жизнь здесь привольная. Люди храбры и мужественны, не расстаются со своими ме</w:t>
        <w:softHyphen/>
        <w:t>чами.</w:t>
      </w:r>
    </w:p>
    <w:p>
      <w:pPr>
        <w:pStyle w:val="Normal"/>
        <w:spacing w:lineRule="auto" w:line="240"/>
        <w:ind w:firstLine="720"/>
        <w:rPr/>
      </w:pPr>
      <w:r>
        <w:rPr>
          <w:rFonts w:cs="Arial" w:ascii="Arial" w:hAnsi="Arial"/>
          <w:sz w:val="24"/>
          <w:szCs w:val="24"/>
        </w:rPr>
        <w:t>В старинных русских источниках земля эта называлась Тмутараканским островом. В наши дни это Таманский полуост</w:t>
        <w:softHyphen/>
        <w:t>ров. Как видим, и название, и география несколько измени</w:t>
        <w:softHyphen/>
        <w:t>лись.</w:t>
      </w:r>
    </w:p>
    <w:p>
      <w:pPr>
        <w:pStyle w:val="Normal"/>
        <w:spacing w:lineRule="auto" w:line="240"/>
        <w:ind w:firstLine="720"/>
        <w:rPr>
          <w:rFonts w:ascii="Arial" w:hAnsi="Arial" w:cs="Arial"/>
          <w:sz w:val="24"/>
          <w:szCs w:val="24"/>
        </w:rPr>
      </w:pPr>
      <w:r>
        <w:rPr>
          <w:rFonts w:cs="Arial" w:ascii="Arial" w:hAnsi="Arial"/>
          <w:sz w:val="24"/>
          <w:szCs w:val="24"/>
        </w:rPr>
        <w:t>Любопытно, что Арсания возникла раньше Киевской Руси. Вероятно, потому, что была связана с морем, а море в древно</w:t>
        <w:softHyphen/>
        <w:t>сти отнюдь не разделяло, а соединяло людей, города, страны.</w:t>
      </w:r>
    </w:p>
    <w:p>
      <w:pPr>
        <w:pStyle w:val="Normal"/>
        <w:spacing w:lineRule="auto" w:line="240"/>
        <w:ind w:firstLine="720"/>
        <w:rPr/>
      </w:pPr>
      <w:r>
        <w:rPr>
          <w:rFonts w:cs="Arial" w:ascii="Arial" w:hAnsi="Arial"/>
          <w:sz w:val="24"/>
          <w:szCs w:val="24"/>
        </w:rPr>
        <w:t>Но если вполне узнаваемо место действия пушкинской сказ</w:t>
        <w:softHyphen/>
        <w:t>ки, то остается постигнуть и главные ее чудеса.</w:t>
      </w:r>
    </w:p>
    <w:p>
      <w:pPr>
        <w:pStyle w:val="Normal"/>
        <w:spacing w:lineRule="auto" w:line="240"/>
        <w:ind w:firstLine="720"/>
        <w:rPr>
          <w:rFonts w:ascii="Arial" w:hAnsi="Arial" w:cs="Arial"/>
          <w:sz w:val="24"/>
          <w:szCs w:val="24"/>
        </w:rPr>
      </w:pPr>
      <w:r>
        <w:rPr>
          <w:rFonts w:cs="Arial" w:ascii="Arial" w:hAnsi="Arial"/>
          <w:sz w:val="24"/>
          <w:szCs w:val="24"/>
        </w:rPr>
        <w:t>Крылатая царевна появилась на Острове русов не случайно. Еще античные авторы писали о северных девах, которые могли оборачиваться птицами. Римский поэт Овидий, отбывавший ссылку в придунайском городе Томы, писал, что женщины ски</w:t>
        <w:softHyphen/>
        <w:t>фов достигают этого с помощью зелий, окропляясь ими.</w:t>
      </w:r>
    </w:p>
    <w:p>
      <w:pPr>
        <w:pStyle w:val="Normal"/>
        <w:spacing w:lineRule="auto" w:line="240"/>
        <w:ind w:firstLine="720"/>
        <w:rPr/>
      </w:pPr>
      <w:r>
        <w:rPr>
          <w:rFonts w:cs="Arial" w:ascii="Arial" w:hAnsi="Arial"/>
          <w:sz w:val="24"/>
          <w:szCs w:val="24"/>
        </w:rPr>
        <w:t>Примерно тысячу лет спустя после Овидия в славянской земле вятичей — напомню — отмечен обычай наряжаться пти</w:t>
        <w:softHyphen/>
        <w:t>цей. Статная девица надевала платье с длинными, до коленей, рукавами и под музыку исполняла танец. Таков ритуал. Девиц этих называли русалками, а сами ритуальные празднества — русалиями. Немного странно, ведь мы привыкли с детства к тому, что русалки живут в воде, в реках и озерах, заманивают к себе добрых молодцев — и те исчезают в омутах, приворо</w:t>
        <w:softHyphen/>
        <w:t>женные красотой и волшбой. Иногда русалок видели сидящи</w:t>
        <w:softHyphen/>
        <w:t>ми на берегу — они чаще всего расчесывали большим гребнем свои роскошные волосы. Мне доводилось знакомиться с рас</w:t>
        <w:softHyphen/>
        <w:t>сказами очевидцев, наблюдавших все это и в наши дни. Надо полагать, они являются к нам из тонкого мира, не всегда дос</w:t>
        <w:softHyphen/>
        <w:t>тупного для наблюдений.</w:t>
      </w:r>
    </w:p>
    <w:p>
      <w:pPr>
        <w:pStyle w:val="Normal"/>
        <w:spacing w:lineRule="auto" w:line="240"/>
        <w:ind w:firstLine="720"/>
        <w:rPr/>
      </w:pPr>
      <w:r>
        <w:rPr>
          <w:rFonts w:cs="Arial" w:ascii="Arial" w:hAnsi="Arial"/>
          <w:sz w:val="24"/>
          <w:szCs w:val="24"/>
        </w:rPr>
        <w:t>Танцующие русалки, по-земному красивые, своими танца</w:t>
        <w:softHyphen/>
        <w:t>ми словно стремятся соединить оба мира: наш, земной, и не</w:t>
        <w:softHyphen/>
        <w:t>бесный, тонкий. Но в память о ком или о чем исполнялись их танцы? Вспомним строку Пушкина из другой его сказки: «Ру</w:t>
        <w:softHyphen/>
        <w:t>салка на ветвях сидит». Она помогает понять: люди в древно</w:t>
        <w:softHyphen/>
        <w:t>сти были хорошо знакомы с миром птиц-русалок. Он устроен непросто, этот мир. Образы крылатых существ, напоминаю</w:t>
        <w:softHyphen/>
        <w:t>щих поздних христианских ангелов, можно встретить задолго до эпохи Острова русов. Их увековечили еще этрусские масте</w:t>
        <w:softHyphen/>
        <w:t>ра в первом тысячелетии до нашей эры.</w:t>
      </w:r>
    </w:p>
    <w:p>
      <w:pPr>
        <w:pStyle w:val="Normal"/>
        <w:spacing w:lineRule="auto" w:line="240"/>
        <w:ind w:firstLine="720"/>
        <w:rPr>
          <w:rFonts w:ascii="Arial" w:hAnsi="Arial" w:cs="Arial"/>
          <w:sz w:val="24"/>
          <w:szCs w:val="24"/>
        </w:rPr>
      </w:pPr>
      <w:r>
        <w:rPr>
          <w:rFonts w:cs="Arial" w:ascii="Arial" w:hAnsi="Arial"/>
          <w:sz w:val="24"/>
          <w:szCs w:val="24"/>
        </w:rPr>
        <w:t>Высшее существо этого мира у славян известно как Птица Матерь Сва. Имя Сва — это одновременно и основа слова «ле</w:t>
        <w:softHyphen/>
        <w:t>бедь» в английском и скандинавских языках.</w:t>
      </w:r>
    </w:p>
    <w:p>
      <w:pPr>
        <w:pStyle w:val="Normal"/>
        <w:spacing w:lineRule="auto" w:line="240"/>
        <w:ind w:firstLine="720"/>
        <w:rPr/>
      </w:pPr>
      <w:r>
        <w:rPr>
          <w:rFonts w:cs="Arial" w:ascii="Arial" w:hAnsi="Arial"/>
          <w:sz w:val="24"/>
          <w:szCs w:val="24"/>
        </w:rPr>
        <w:t>Всюду, и в Скандинавии, и на Руси, полеты лебедей были своеобразной путеводной нитью. Люди ориентировались по ним и принимали решения о походах и переселениях на но</w:t>
        <w:softHyphen/>
        <w:t>вые места.</w:t>
      </w:r>
    </w:p>
    <w:p>
      <w:pPr>
        <w:pStyle w:val="Normal"/>
        <w:spacing w:lineRule="auto" w:line="240"/>
        <w:ind w:firstLine="720"/>
        <w:rPr/>
      </w:pPr>
      <w:r>
        <w:rPr>
          <w:rFonts w:cs="Arial" w:ascii="Arial" w:hAnsi="Arial"/>
          <w:sz w:val="24"/>
          <w:szCs w:val="24"/>
        </w:rPr>
        <w:t>Птица Матерь Сва — главная богиня славян в древности. Ее визитная карточка — «Велесова книга». Поэтому в моем переводе этого славянского памятника литературы, главы из которого опубликованы мной в книгах «Утро богов» и «Встре</w:t>
        <w:softHyphen/>
        <w:t>чи с Богоматерью», я назвал его «Лебединой книгой». Ведь богу Велесу посвящены лишь немногие строки. А Матерь Сва сопровождает славян во всех главных событиях, предвещая им будущее.</w:t>
      </w:r>
    </w:p>
    <w:p>
      <w:pPr>
        <w:pStyle w:val="Normal"/>
        <w:spacing w:lineRule="auto" w:line="240"/>
        <w:ind w:firstLine="720"/>
        <w:rPr/>
      </w:pPr>
      <w:r>
        <w:rPr>
          <w:rFonts w:cs="Arial" w:ascii="Arial" w:hAnsi="Arial"/>
          <w:sz w:val="24"/>
          <w:szCs w:val="24"/>
        </w:rPr>
        <w:t>Не зная этого, Пушкин создал тем не менее светлый образ царевны Лебеди, очень похожей на Птицу Сва. Но первона</w:t>
        <w:softHyphen/>
        <w:t>чально пришел он все же из глубин народной памяти и отра</w:t>
        <w:softHyphen/>
        <w:t>зился в былинах. А вся история богини Лебеди стала ясна после открытия «Велесовой книги» в XX веке. Поэт нашел удивительное продолжение народных верований и преданий. И кто знает, все ли мы поняли в его сказке, нет ли в ней пророчеств, которые сбудутся вот-вот...</w:t>
      </w:r>
    </w:p>
    <w:p>
      <w:pPr>
        <w:pStyle w:val="Normal"/>
        <w:spacing w:lineRule="auto" w:line="240"/>
        <w:ind w:firstLine="720"/>
        <w:rPr/>
      </w:pPr>
      <w:r>
        <w:rPr>
          <w:rFonts w:cs="Arial" w:ascii="Arial" w:hAnsi="Arial"/>
          <w:sz w:val="24"/>
          <w:szCs w:val="24"/>
        </w:rPr>
        <w:t>Имя главного героя сказки — князь Гвидон — Пушкин за</w:t>
        <w:softHyphen/>
        <w:t>имствовал из средневековой повести о Бове-королевиче, ко</w:t>
        <w:softHyphen/>
        <w:t>торая восходит к сербским книгам. Это первое имя в стилизо</w:t>
        <w:softHyphen/>
        <w:t>ванном под лубочные повести названии сказки. Но поэт ис</w:t>
        <w:softHyphen/>
        <w:t>пытывал необъяснимое стремление изменить его и упростить. Новое название должно было отражать причину чудес на ост</w:t>
        <w:softHyphen/>
        <w:t>рове. А все началось с царевны Лебеди. Составляя план изда</w:t>
        <w:softHyphen/>
        <w:t>ний своих произведений, поэт записывает: сказка «Царевна Лебедь» и в другом плане — «Царь-девица». Второе название повышает ранг этой героини. Нет сомнения, что, если бы Пуш</w:t>
        <w:softHyphen/>
        <w:t>кин не погиб так рано, мы знали бы это его уникальное про</w:t>
        <w:softHyphen/>
        <w:t>изведение под другим названием — одним из двух записанных в планах. Божественная природа Лебеди не вызывает сомне</w:t>
        <w:softHyphen/>
        <w:t>ний. Древние греки хорошо знали, что избранная птица олимпийки Афродиты именно лебедь. На античных сосудах можно видеть Афродиту, летящую на этой птице. Орел же был пти</w:t>
        <w:softHyphen/>
        <w:t>цей главного бога Зевса. Но еще до греков Афродиту знали и почитали в Малой Азии. Она там — признанная Мать богов.</w:t>
      </w:r>
    </w:p>
    <w:p>
      <w:pPr>
        <w:pStyle w:val="Normal"/>
        <w:spacing w:lineRule="auto" w:line="240"/>
        <w:ind w:firstLine="720"/>
        <w:rPr/>
      </w:pPr>
      <w:r>
        <w:rPr>
          <w:rFonts w:cs="Arial" w:ascii="Arial" w:hAnsi="Arial"/>
          <w:sz w:val="24"/>
          <w:szCs w:val="24"/>
        </w:rPr>
        <w:t>А это самый высокий из божественных титулов. Затем уж ее пригласили на греческий Олимп, и она стала богиней красо</w:t>
        <w:softHyphen/>
        <w:t>ты. В сказке Пушкина отражено в едином образе двойствен</w:t>
        <w:softHyphen/>
        <w:t>ное начало божества — и птица, и человек одновременно. А в новом плане Пушкин делал акцент на втором, антропоморф</w:t>
        <w:softHyphen/>
        <w:t>ном начале образа. Эволюция поэта в сто крат ускоренном темпе повторяла эволюцию мира богов.</w:t>
      </w:r>
    </w:p>
    <w:p>
      <w:pPr>
        <w:pStyle w:val="Normal"/>
        <w:spacing w:lineRule="auto" w:line="240"/>
        <w:ind w:firstLine="720"/>
        <w:rPr/>
      </w:pPr>
      <w:r>
        <w:rPr>
          <w:rFonts w:cs="Arial" w:ascii="Arial" w:hAnsi="Arial"/>
          <w:sz w:val="24"/>
          <w:szCs w:val="24"/>
        </w:rPr>
        <w:t>Но если он создал образ Матери богов, то есть ли тому другие доказательства? О да, их множество. Вот, например, богиня скифов. Ее изображения найдены археологами в кур</w:t>
        <w:softHyphen/>
        <w:t>ганах в причерноморских степях. Она крылата. Ее имя Аргимпаса, или Артимпаса. Мне удалось перевести его: богиня Ле</w:t>
        <w:softHyphen/>
        <w:t>бедь! Отсюда — напомню — следовали удивительные выводы. Например, по-разному переведенное в «Слове о полку Игореве» выражение «аркучи» (из плача Ярославны) следует пони</w:t>
        <w:softHyphen/>
        <w:t>мать и производить не от глаголов «плакать», «причитать» и других, вполне современных. А от имени скифской богини Лебеди. Аргим — лебедь. Аркучи — кричать, петь по-лебеди</w:t>
        <w:softHyphen/>
        <w:t>ному. А лебеди поют перед смертью (лебединая песнь). В этом драматизм плача Ярославны, доведенный безвестным автором «Слова» до последнего предела! И все от Матери богов — в том же регионе, в коем происходит действие сказки и распо</w:t>
        <w:softHyphen/>
        <w:t>ложен Остров русов.</w:t>
      </w:r>
    </w:p>
    <w:p>
      <w:pPr>
        <w:pStyle w:val="Normal"/>
        <w:spacing w:lineRule="auto" w:line="240"/>
        <w:ind w:firstLine="720"/>
        <w:rPr/>
      </w:pPr>
      <w:r>
        <w:rPr>
          <w:rFonts w:cs="Arial" w:ascii="Arial" w:hAnsi="Arial"/>
          <w:sz w:val="24"/>
          <w:szCs w:val="24"/>
        </w:rPr>
        <w:t>Мир богов — реальность. Это тонкий мир, видимый не все</w:t>
        <w:softHyphen/>
        <w:t>гда, но всегда существующий. Назову некоторые воплощения Матери богов: Изида, Анахита (богиня ариев Средней Азии), Юнона (богиня Рима), Уни (главная богиня этрусков), Иштар (богиня Аккада), Дева Мария. И я с изумлением читал отчеты о явлениях Девы Марии-Богородицы в Португалии, когда дети видели ее на дереве. Точно так же было с Бонджиованни в Италии в 1980-х годах, который видел ее на ветвях дерева и с которым я беседовал в Москве в 1990-х.</w:t>
      </w:r>
    </w:p>
    <w:p>
      <w:pPr>
        <w:pStyle w:val="Normal"/>
        <w:spacing w:lineRule="auto" w:line="240"/>
        <w:ind w:firstLine="720"/>
        <w:rPr/>
      </w:pPr>
      <w:r>
        <w:rPr>
          <w:rFonts w:cs="Arial" w:ascii="Arial" w:hAnsi="Arial"/>
          <w:sz w:val="24"/>
          <w:szCs w:val="24"/>
        </w:rPr>
        <w:t>Это след божественной эволюции, след родства с птицей. О появлениях Богоматери в Москве я уже писал в книге «Встре</w:t>
        <w:softHyphen/>
        <w:t>чи с Богоматерью»: она беседует с людьми, она является им, она говорит о будущем, она знает все, что было в прошлом, ее слова записаны. Богиня, царевна Лебедь с удивительного ост</w:t>
        <w:softHyphen/>
        <w:t>рова здравствует и поныне.</w:t>
      </w:r>
    </w:p>
    <w:p>
      <w:pPr>
        <w:pStyle w:val="FR1"/>
        <w:spacing w:lineRule="auto" w:line="240"/>
        <w:ind w:left="0" w:right="0" w:firstLine="720"/>
        <w:jc w:val="both"/>
        <w:rPr>
          <w:rFonts w:ascii="Arial" w:hAnsi="Arial" w:cs="Arial"/>
          <w:b w:val="false"/>
          <w:b w:val="false"/>
          <w:sz w:val="24"/>
          <w:szCs w:val="24"/>
        </w:rPr>
      </w:pPr>
      <w:r>
        <w:rPr>
          <w:rFonts w:cs="Arial"/>
          <w:b w:val="false"/>
          <w:sz w:val="24"/>
          <w:szCs w:val="24"/>
        </w:rPr>
      </w:r>
    </w:p>
    <w:p>
      <w:pPr>
        <w:pStyle w:val="FR1"/>
        <w:spacing w:lineRule="auto" w:line="240"/>
        <w:ind w:left="0" w:right="0" w:hanging="0"/>
        <w:rPr/>
      </w:pPr>
      <w:r>
        <w:rPr/>
        <w:t xml:space="preserve">Глава 5 </w:t>
      </w:r>
    </w:p>
    <w:p>
      <w:pPr>
        <w:pStyle w:val="FR1"/>
        <w:spacing w:lineRule="auto" w:line="240"/>
        <w:ind w:left="0" w:right="0" w:hanging="0"/>
        <w:rPr/>
      </w:pPr>
      <w:r>
        <w:rPr/>
      </w:r>
    </w:p>
    <w:p>
      <w:pPr>
        <w:pStyle w:val="FR1"/>
        <w:spacing w:lineRule="auto" w:line="240"/>
        <w:ind w:left="0" w:right="0" w:hanging="0"/>
        <w:rPr/>
      </w:pPr>
      <w:r>
        <w:rPr/>
        <w:t>БЕЛОВОДЬЕ: ИСТОКИ ЛЕГЕНДЫ</w:t>
      </w:r>
    </w:p>
    <w:p>
      <w:pPr>
        <w:pStyle w:val="FR1"/>
        <w:spacing w:lineRule="auto" w:line="240"/>
        <w:ind w:left="0" w:right="0" w:firstLine="720"/>
        <w:jc w:val="both"/>
        <w:rPr>
          <w:b w:val="false"/>
          <w:b w:val="false"/>
        </w:rPr>
      </w:pPr>
      <w:r>
        <w:rPr>
          <w:b w:val="false"/>
        </w:rPr>
      </w:r>
    </w:p>
    <w:p>
      <w:pPr>
        <w:pStyle w:val="Normal"/>
        <w:spacing w:lineRule="auto" w:line="240"/>
        <w:ind w:firstLine="720"/>
        <w:rPr/>
      </w:pPr>
      <w:r>
        <w:rPr>
          <w:rFonts w:cs="Arial" w:ascii="Arial" w:hAnsi="Arial"/>
          <w:sz w:val="24"/>
          <w:szCs w:val="24"/>
        </w:rPr>
        <w:t>Загадка русской легенды о Беловодье — это загадка Восто</w:t>
        <w:softHyphen/>
        <w:t>ка. На Востоке, вероятно, были племена, названия которых включали в себя слово «белый». Кажется, к ним можно отне</w:t>
        <w:softHyphen/>
        <w:t>сти роксоланов. Недалеко от Беловодья, по русским предани</w:t>
        <w:softHyphen/>
        <w:t>ям, есть озеро Лопон. Созвучно названию озера Лобнор к се</w:t>
        <w:softHyphen/>
        <w:t>веру от хребта Кунь-Лунь. И поверхность озера покрыта частично легкими кристалликами белоснежной соли. Все совпадает. Маршрут немногих паломников шел через отроги Тянь-Шаня.</w:t>
      </w:r>
    </w:p>
    <w:p>
      <w:pPr>
        <w:pStyle w:val="Normal"/>
        <w:spacing w:lineRule="auto" w:line="240"/>
        <w:ind w:firstLine="720"/>
        <w:rPr/>
      </w:pPr>
      <w:r>
        <w:rPr>
          <w:rFonts w:cs="Arial" w:ascii="Arial" w:hAnsi="Arial"/>
          <w:sz w:val="24"/>
          <w:szCs w:val="24"/>
        </w:rPr>
        <w:t>История Беловодья, Белых Вод, искажена в устных расска</w:t>
        <w:softHyphen/>
        <w:t>зах. Не могло быть иначе. Это древняя легенда. Сохранились свидетельства, что она была хорошо известна на территории Греции еще в девятом веке нашей эры, тысячу лет назад. Живший в византийском монастыре славянин по имени Сергий читал древнюю рукопись о Беловодье, потом вернулся на Русь и рассказал князю Владимиру о неизвестной земле добродете</w:t>
        <w:softHyphen/>
        <w:t>ли и справедливости. Это было накануне решения вопроса о будущей религии Киевской державы.</w:t>
      </w:r>
    </w:p>
    <w:p>
      <w:pPr>
        <w:pStyle w:val="Normal"/>
        <w:spacing w:lineRule="auto" w:line="240"/>
        <w:ind w:firstLine="720"/>
        <w:rPr/>
      </w:pPr>
      <w:r>
        <w:rPr>
          <w:rFonts w:cs="Arial" w:ascii="Arial" w:hAnsi="Arial"/>
          <w:sz w:val="24"/>
          <w:szCs w:val="24"/>
        </w:rPr>
        <w:t>И вот в 987 году он дал монаху Сергию людей и послал его, искать страну праведных. С нетерпением ждал князь возвра</w:t>
        <w:softHyphen/>
        <w:t>щения Сергия. По его подсчетам, чтобы достичь Беловодья и вернуться в Киев, нужно было три года. Но вестей не было ни через три года, ни через пять лет. Спустя двадцать шесть лет в Китае появился старец, назвавший себя монахом Сергием. Только семеро людей в столетие могли войти в пределы чу</w:t>
        <w:softHyphen/>
        <w:t>десной обители мудрых и справедливых, рассказал он китай</w:t>
        <w:softHyphen/>
        <w:t>цам и иноземным купцам, путь которых пролегал затем и че</w:t>
        <w:softHyphen/>
        <w:t>рез Византию, близкую Руси по новой для нее религии — христианству. Шестеро из принятых там людей возвращались об</w:t>
        <w:softHyphen/>
        <w:t>ратно в мир. Седьмой оставался с праведниками, не старея' благодаря потаенным секретам.</w:t>
      </w:r>
    </w:p>
    <w:p>
      <w:pPr>
        <w:pStyle w:val="Normal"/>
        <w:spacing w:lineRule="auto" w:line="240"/>
        <w:ind w:firstLine="720"/>
        <w:rPr/>
      </w:pPr>
      <w:r>
        <w:rPr>
          <w:rFonts w:cs="Arial" w:ascii="Arial" w:hAnsi="Arial"/>
          <w:sz w:val="24"/>
          <w:szCs w:val="24"/>
        </w:rPr>
        <w:t>Сергий рассказывал удивленным слушателям, что из Кие</w:t>
        <w:softHyphen/>
        <w:t>ва они шли два года, добрались до пустынной местности, усе</w:t>
        <w:softHyphen/>
        <w:t>янной скелетами людей и лошадей, а также верблюдов и му</w:t>
        <w:softHyphen/>
        <w:t>лов. Участники экспедиции отказались идти дальше, настоль</w:t>
        <w:softHyphen/>
        <w:t>ко пугало всех это зрелище. Только двое пошли с Сергием.</w:t>
      </w:r>
    </w:p>
    <w:p>
      <w:pPr>
        <w:pStyle w:val="Normal"/>
        <w:spacing w:lineRule="auto" w:line="240"/>
        <w:ind w:firstLine="720"/>
        <w:rPr>
          <w:rFonts w:ascii="Arial" w:hAnsi="Arial" w:cs="Arial"/>
          <w:sz w:val="24"/>
          <w:szCs w:val="24"/>
        </w:rPr>
      </w:pPr>
      <w:r>
        <w:rPr>
          <w:rFonts w:cs="Arial" w:ascii="Arial" w:hAnsi="Arial"/>
          <w:sz w:val="24"/>
          <w:szCs w:val="24"/>
        </w:rPr>
        <w:t>Еще через год они из-за плохого здоровья остались в од</w:t>
        <w:softHyphen/>
        <w:t>ной из деревень. Сам Сергий княжеское поручение ставил превыше всего, и лишь смерть помешала бы ему выполнить это поручение. Он пошел дальше. Один из проводников убе</w:t>
        <w:softHyphen/>
        <w:t>дил его, что знает это царство, имя которому Земля Белых Вод и Высоких Гор, другие имена — Охранная Земля, Земля Жи</w:t>
        <w:softHyphen/>
        <w:t>вого Огня, Страна Чудес, Земля Живых Богов.</w:t>
      </w:r>
    </w:p>
    <w:p>
      <w:pPr>
        <w:pStyle w:val="Normal"/>
        <w:spacing w:lineRule="auto" w:line="240"/>
        <w:ind w:firstLine="720"/>
        <w:rPr>
          <w:rFonts w:ascii="Arial" w:hAnsi="Arial" w:cs="Arial"/>
          <w:sz w:val="24"/>
          <w:szCs w:val="24"/>
        </w:rPr>
      </w:pPr>
      <w:r>
        <w:rPr>
          <w:rFonts w:cs="Arial" w:ascii="Arial" w:hAnsi="Arial"/>
          <w:sz w:val="24"/>
          <w:szCs w:val="24"/>
        </w:rPr>
        <w:t>Через три месяца они достигли Беловодья. На границе про</w:t>
        <w:softHyphen/>
        <w:t>водник покинул его, говоря о страхе перед стражами снежных вершин.</w:t>
      </w:r>
    </w:p>
    <w:p>
      <w:pPr>
        <w:pStyle w:val="Normal"/>
        <w:spacing w:lineRule="auto" w:line="240"/>
        <w:ind w:firstLine="720"/>
        <w:rPr/>
      </w:pPr>
      <w:r>
        <w:rPr>
          <w:rFonts w:cs="Arial" w:ascii="Arial" w:hAnsi="Arial"/>
          <w:sz w:val="24"/>
          <w:szCs w:val="24"/>
        </w:rPr>
        <w:t>Измученный тяжелой дорогой и переживаниями, Сергий остается в одиночестве, но продолжает путь. Внезапно на при</w:t>
        <w:softHyphen/>
        <w:t>вале появились два незнакомца. Они говорили на своем язы</w:t>
        <w:softHyphen/>
        <w:t>ке, но Сергий понимал их. Сергия отвели в село. Он отдыхал несколько дней. Потом ему дали работу. Ему показали другое селение, где он был принят как брат. Проходили годы. Он узнал этих людей, терпеливых и добросердечных. Они помог</w:t>
        <w:softHyphen/>
        <w:t>ли ему собраться в обратный путь. Решение пришло разум</w:t>
        <w:softHyphen/>
        <w:t>ное — отправиться сначала в Китай, где можно было пристать к торговому каравану. В одиночку идти на запад, в Киев, было равносильно смерти. Конец истории неизвестен. Удалось ли Сергию вернуться домой?..</w:t>
      </w:r>
    </w:p>
    <w:p>
      <w:pPr>
        <w:pStyle w:val="Normal"/>
        <w:spacing w:lineRule="auto" w:line="240"/>
        <w:ind w:firstLine="720"/>
        <w:rPr/>
      </w:pPr>
      <w:r>
        <w:rPr>
          <w:rFonts w:cs="Arial" w:ascii="Arial" w:hAnsi="Arial"/>
          <w:sz w:val="24"/>
          <w:szCs w:val="24"/>
        </w:rPr>
        <w:t>Царство пресвитера Иоанна — самая загадочная страна Во</w:t>
        <w:softHyphen/>
        <w:t>стока. Оно вполне может соответствовать многому, расска</w:t>
        <w:softHyphen/>
        <w:t>занному о Беловодье. Средневековый историк Отто Фрезинг возводил род пресвитера к магам древности. И вот в XII веке, то есть спустя два столетия после путешествия Сергия, в евро</w:t>
        <w:softHyphen/>
        <w:t>пейских хрониках впервые появилось это имя. Послание от Иоанна получил император Священной Римской империи Фридрих Барбаросса, им заинтересовался Ватикан. Причина проста: царь Иоанн был христианином, и его царство тоже было христианским. Но что за чудеса внесены в хроники со</w:t>
        <w:softHyphen/>
        <w:t>временников!</w:t>
      </w:r>
    </w:p>
    <w:p>
      <w:pPr>
        <w:pStyle w:val="Normal"/>
        <w:spacing w:lineRule="auto" w:line="240"/>
        <w:ind w:firstLine="720"/>
        <w:rPr/>
      </w:pPr>
      <w:r>
        <w:rPr>
          <w:rFonts w:cs="Arial" w:ascii="Arial" w:hAnsi="Arial"/>
          <w:sz w:val="24"/>
          <w:szCs w:val="24"/>
        </w:rPr>
        <w:t>У Иоанна был изумрудный скипетр необычайной красоты. А рядом с его дворцом было установлено магическое зеркало, глядя в которое можно было как на ладони увидеть все собы</w:t>
        <w:softHyphen/>
        <w:t>тия, происходившие в мире и в стране. Одна из главных дос</w:t>
        <w:softHyphen/>
        <w:t>топримечательностей этой восточной христианской державы — фонтан с живой водой. Сначала нужно было некоторое время соблюдать пост, потом трижды приложиться к сосуду с водой из фонтана. И старец становился молодым, тридцатилетним, сбрасывая с плеч груз прожитых лет. Там же был известен секрет орлиного камня, который делал человека невидимым. Наконец, главное: подданные Иоанна передвигались по воз</w:t>
        <w:softHyphen/>
        <w:t>духу на крылатых драконах, и не было проблем с полетами в любую из провинций.</w:t>
      </w:r>
    </w:p>
    <w:p>
      <w:pPr>
        <w:pStyle w:val="Normal"/>
        <w:spacing w:lineRule="auto" w:line="240"/>
        <w:ind w:firstLine="720"/>
        <w:rPr/>
      </w:pPr>
      <w:r>
        <w:rPr>
          <w:rFonts w:cs="Arial" w:ascii="Arial" w:hAnsi="Arial"/>
          <w:sz w:val="24"/>
          <w:szCs w:val="24"/>
        </w:rPr>
        <w:t>В Европе нашелся человек, который предпринял путеше</w:t>
        <w:softHyphen/>
        <w:t>ствие в это полулегендарное царство. Это был Гильон (или Гийон) Рубрук. Как и все участники его экспедиции, он при</w:t>
        <w:softHyphen/>
        <w:t>надлежал к ордену минористов и соблюдал его предписания с завидной точностью. Так, например, в Монголии зимой он ходил босиком даже в сильные морозы. До этого Рубрук со</w:t>
        <w:softHyphen/>
        <w:t>провождал французского короля Людовика IX в его Кресто</w:t>
        <w:softHyphen/>
        <w:t>вом походе. Королева Маргарита подарила ему Псалтырь с миниатюрами, а мать короля, Бланка Кастильская, провела немало часов в беседах с этим образованнейшим человеком.</w:t>
      </w:r>
    </w:p>
    <w:p>
      <w:pPr>
        <w:pStyle w:val="Normal"/>
        <w:spacing w:lineRule="auto" w:line="240"/>
        <w:ind w:firstLine="720"/>
        <w:rPr/>
      </w:pPr>
      <w:r>
        <w:rPr>
          <w:rFonts w:cs="Arial" w:ascii="Arial" w:hAnsi="Arial"/>
          <w:sz w:val="24"/>
          <w:szCs w:val="24"/>
        </w:rPr>
        <w:t>Экспедиция состоялась в 1253-1255 годах. Рубрук добрал</w:t>
        <w:softHyphen/>
        <w:t>ся даже до Каракорума, стольного града Монголии. По пути он расспрашивал о царе Иоанне, которого к тому времени уже не было в живых. Путешественник записал в своем отчете:</w:t>
      </w:r>
    </w:p>
    <w:p>
      <w:pPr>
        <w:pStyle w:val="Normal"/>
        <w:spacing w:lineRule="auto" w:line="240"/>
        <w:ind w:firstLine="720"/>
        <w:rPr/>
      </w:pPr>
      <w:r>
        <w:rPr>
          <w:rFonts w:cs="Arial" w:ascii="Arial" w:hAnsi="Arial"/>
          <w:sz w:val="24"/>
          <w:szCs w:val="24"/>
        </w:rPr>
        <w:t>«На равнине между гор жил некий пастор-христианин, че</w:t>
        <w:softHyphen/>
        <w:t>ловек могущественный и владычествовавший над народом найман. Он провозгласил себя королем, и так его называли христиане-несториане».</w:t>
      </w:r>
    </w:p>
    <w:p>
      <w:pPr>
        <w:pStyle w:val="Normal"/>
        <w:spacing w:lineRule="auto" w:line="240"/>
        <w:ind w:firstLine="720"/>
        <w:rPr/>
      </w:pPr>
      <w:r>
        <w:rPr>
          <w:rFonts w:cs="Arial" w:ascii="Arial" w:hAnsi="Arial"/>
          <w:sz w:val="24"/>
          <w:szCs w:val="24"/>
        </w:rPr>
        <w:t>Найманы жили западнее Монголии, пользовались уйгурс</w:t>
        <w:softHyphen/>
        <w:t>кой письменностью, и позднее она перешла от них к монго</w:t>
        <w:softHyphen/>
        <w:t>лам. Этническая принадлежность найманов не выяснена. С этим согласен и историк Л. Гумилев в своей книге «Древние тюрки». Позднее, правда, он написал отдельную работу о зем</w:t>
        <w:softHyphen/>
        <w:t>ле пресвитера Иоанна, но и там ограничился лишь гипотеза</w:t>
        <w:softHyphen/>
        <w:t>ми о найманах. (В этой чисто исторической работе Л. Гумилев воздержался высказывать свое мнение о том, что увидел Руб</w:t>
        <w:softHyphen/>
        <w:t>рук, даже не упомянул об этом.) Рубрук, между прочим, опи</w:t>
        <w:softHyphen/>
        <w:t>сал удивительный фонтан в Каракоруме. Вот его описание...</w:t>
      </w:r>
    </w:p>
    <w:p>
      <w:pPr>
        <w:pStyle w:val="Normal"/>
        <w:spacing w:lineRule="auto" w:line="240"/>
        <w:ind w:firstLine="720"/>
        <w:rPr/>
      </w:pPr>
      <w:r>
        <w:rPr>
          <w:rFonts w:cs="Arial" w:ascii="Arial" w:hAnsi="Arial"/>
          <w:sz w:val="24"/>
          <w:szCs w:val="24"/>
        </w:rPr>
        <w:t>При входе в большой дворец парижский мастер сделал боль</w:t>
        <w:softHyphen/>
        <w:t>шое серебряное дерево, у корней которого находились четыре серебряных льва, имевших внутри трубы, причем все они из</w:t>
        <w:softHyphen/>
        <w:t>рыгали белое кобылье молоко. Внутри дерева также проведе</w:t>
        <w:softHyphen/>
        <w:t>ны четыре трубы вплоть до его вершины. Отверстия этих труб обращены вниз, и каждое из них выполнено в виде пасти позо</w:t>
        <w:softHyphen/>
        <w:t>лоченной змеи, а хвосты их обвивают ствол серебряного дере</w:t>
        <w:softHyphen/>
        <w:t>ва. Из одной трубы дерева льется вино, из другой — каракосмос, из третьей — медовый напиток бал, из четвертой — рисо</w:t>
        <w:softHyphen/>
        <w:t>вое пиво террацина... На вершине дерева красовался ангел</w:t>
      </w:r>
      <w:r>
        <w:rPr>
          <w:rStyle w:val="FootnoteCharacters"/>
          <w:rStyle w:val="FootnoteAnchor"/>
          <w:rFonts w:cs="Arial" w:ascii="Arial" w:hAnsi="Arial"/>
          <w:sz w:val="24"/>
          <w:szCs w:val="24"/>
        </w:rPr>
        <w:footnoteReference w:id="11"/>
      </w:r>
      <w:r>
        <w:rPr>
          <w:rFonts w:cs="Arial" w:ascii="Arial" w:hAnsi="Arial"/>
          <w:sz w:val="24"/>
          <w:szCs w:val="24"/>
        </w:rPr>
        <w:t>.</w:t>
      </w:r>
    </w:p>
    <w:p>
      <w:pPr>
        <w:pStyle w:val="Normal"/>
        <w:spacing w:lineRule="auto" w:line="240"/>
        <w:ind w:firstLine="720"/>
        <w:rPr/>
      </w:pPr>
      <w:r>
        <w:rPr>
          <w:rFonts w:cs="Arial" w:ascii="Arial" w:hAnsi="Arial"/>
          <w:sz w:val="24"/>
          <w:szCs w:val="24"/>
        </w:rPr>
        <w:t>Попутные пояснения: каракосмос, по-видимому, напиток из кобыльего молока; рецепт приготовления бала не вполне ясен. Само рождение замысла фонтана тоже осталось тайной. Судя по некоторым данным, особенно относящимся к описа</w:t>
        <w:softHyphen/>
        <w:t>нию позолоченных змей (золото — металл, символизирующий космос), можно с большой вероятностью утверждать, что сама идея пришла из времен Иоанна или, еще точнее, из глубокой древности через посредство Иоанна. Вот что сообщает путе</w:t>
        <w:softHyphen/>
        <w:t>шественник о реальной истории царства и самом Иоанне.</w:t>
      </w:r>
    </w:p>
    <w:p>
      <w:pPr>
        <w:pStyle w:val="Normal"/>
        <w:spacing w:lineRule="auto" w:line="240"/>
        <w:ind w:firstLine="720"/>
        <w:rPr/>
      </w:pPr>
      <w:r>
        <w:rPr>
          <w:rFonts w:cs="Arial" w:ascii="Arial" w:hAnsi="Arial"/>
          <w:sz w:val="24"/>
          <w:szCs w:val="24"/>
        </w:rPr>
        <w:t>Брат легендарного короля (или царя) заставил обратиться в бегство самого Чингисхана, но потом разгромленный хан взял реванш: напав тайком, пленил его дочь, то есть племян</w:t>
        <w:softHyphen/>
        <w:t>ницу Иоанна, и отдал ее в жены своему сыну. От этого брака родился Мункэ-хан, ставший великим ханом Монголии в стольном городе Каракоруме</w:t>
      </w:r>
      <w:r>
        <w:rPr>
          <w:rStyle w:val="FootnoteCharacters"/>
          <w:rStyle w:val="FootnoteAnchor"/>
          <w:rFonts w:cs="Arial" w:ascii="Arial" w:hAnsi="Arial"/>
          <w:sz w:val="24"/>
          <w:szCs w:val="24"/>
        </w:rPr>
        <w:footnoteReference w:id="12"/>
      </w:r>
      <w:r>
        <w:rPr>
          <w:rFonts w:cs="Arial" w:ascii="Arial" w:hAnsi="Arial"/>
          <w:sz w:val="24"/>
          <w:szCs w:val="24"/>
        </w:rPr>
        <w:t>. Неудивительно, что мать и жена Мункэ были христианками (Рубрук описал христианский праз</w:t>
        <w:softHyphen/>
        <w:t>дник в Каракоруме с их участием — в церкви города). Личным секретарем Мункэ тоже был христианин. Внучатый племян</w:t>
        <w:softHyphen/>
        <w:t>ник таинственного пресвитера Иоанна и руководил создани</w:t>
        <w:softHyphen/>
        <w:t>ем фонтана.</w:t>
      </w:r>
    </w:p>
    <w:p>
      <w:pPr>
        <w:pStyle w:val="Normal"/>
        <w:spacing w:lineRule="auto" w:line="240"/>
        <w:ind w:firstLine="720"/>
        <w:rPr/>
      </w:pPr>
      <w:r>
        <w:rPr>
          <w:rFonts w:cs="Arial" w:ascii="Arial" w:hAnsi="Arial"/>
          <w:sz w:val="24"/>
          <w:szCs w:val="24"/>
        </w:rPr>
        <w:t>Выходит, что он продолжал в Каракоруме традицию, сло</w:t>
        <w:softHyphen/>
        <w:t>жившуюся в самом загадочном из государств Востока. Но фон</w:t>
        <w:softHyphen/>
        <w:t>тан мог повторить сказочную реликвию двора Иоанна только внешне; об остальном ничего не известно. Думаю, и реликвия самого Иоанна выполнена была по древним описаниям. Только после сопоставления источников мне стало ясно, почему имен</w:t>
        <w:softHyphen/>
        <w:t>но змеи увековечены в Каракоруме.</w:t>
      </w:r>
    </w:p>
    <w:p>
      <w:pPr>
        <w:pStyle w:val="Normal"/>
        <w:spacing w:lineRule="auto" w:line="240"/>
        <w:ind w:firstLine="720"/>
        <w:rPr/>
      </w:pPr>
      <w:r>
        <w:rPr>
          <w:rFonts w:cs="Arial" w:ascii="Arial" w:hAnsi="Arial"/>
          <w:sz w:val="24"/>
          <w:szCs w:val="24"/>
        </w:rPr>
        <w:t>Впрочем, слово «увековечены» здесь не вполне подходит: ведь Каракорум просуществовал лишь до XVI века, а затем был разрушен и забыт. О его былой славе вспомнили после путешествии в Гоби уже в новое время; и маршруты этих пу</w:t>
        <w:softHyphen/>
        <w:t>тешествий были проложены в основном из России.</w:t>
      </w:r>
    </w:p>
    <w:p>
      <w:pPr>
        <w:pStyle w:val="Normal"/>
        <w:spacing w:lineRule="auto" w:line="240"/>
        <w:ind w:firstLine="720"/>
        <w:rPr/>
      </w:pPr>
      <w:r>
        <w:rPr>
          <w:rFonts w:cs="Arial" w:ascii="Arial" w:hAnsi="Arial"/>
          <w:sz w:val="24"/>
          <w:szCs w:val="24"/>
        </w:rPr>
        <w:t>В древней китайской книге «Дао-дэ цзин» говорится о «пер</w:t>
        <w:softHyphen/>
        <w:t>воначальных деяниях сына неба Хуан-ди». Место действия — песчаная равнина. «Поставишь ногу — и она тонет в песке; глубину его трудно измерить. Подует сильный ветер — и пе</w:t>
        <w:softHyphen/>
        <w:t>сок словно туман. Но в этом тумане множество чудесных дра</w:t>
        <w:softHyphen/>
        <w:t>конов, рыб, черепах, и все они могут летать. Есть там камен</w:t>
        <w:softHyphen/>
        <w:t>ная корзина — прочная, но чрезвычайно легкая; по ветру она свободно плывет над песками».</w:t>
      </w:r>
    </w:p>
    <w:p>
      <w:pPr>
        <w:pStyle w:val="Normal"/>
        <w:spacing w:lineRule="auto" w:line="240"/>
        <w:ind w:firstLine="720"/>
        <w:rPr/>
      </w:pPr>
      <w:r>
        <w:rPr>
          <w:rFonts w:cs="Arial" w:ascii="Arial" w:hAnsi="Arial"/>
          <w:sz w:val="24"/>
          <w:szCs w:val="24"/>
        </w:rPr>
        <w:t>Это наводит на мысль о пустыне Гоби. Песок и рыбы, упо</w:t>
        <w:softHyphen/>
        <w:t>мянутые в источнике, несовместимы, но крылатые рыбы, уме</w:t>
        <w:softHyphen/>
        <w:t>ющие летать, — это совсем другое дело. Остается согласиться с описанием, учитывая, что только словом «рыбы» и можно передать внешний облик части необыкновенных существ. Воз</w:t>
        <w:softHyphen/>
        <w:t>можно, что вариант «летающие змеи» был бы не хуже. Но рядом источник называет чудесных драконов, и в это семей</w:t>
        <w:softHyphen/>
        <w:t>ство, вероятнее всего, включены и крылатые змеи, так что по особому разряду проходят только черепахи, тоже умеющие летать. Все это множество рептилий каким-то образом подчи</w:t>
        <w:softHyphen/>
        <w:t>нено Хуан-ди и выполняет непонятные древнему автору зада</w:t>
        <w:softHyphen/>
        <w:t>чи. Непонятно ему и назначение каменной корзины, с нео</w:t>
        <w:softHyphen/>
        <w:t>быкновенной легкостью плавающей над песками.</w:t>
      </w:r>
    </w:p>
    <w:p>
      <w:pPr>
        <w:pStyle w:val="Normal"/>
        <w:spacing w:lineRule="auto" w:line="240"/>
        <w:ind w:firstLine="720"/>
        <w:rPr/>
      </w:pPr>
      <w:r>
        <w:rPr>
          <w:rFonts w:cs="Arial" w:ascii="Arial" w:hAnsi="Arial"/>
          <w:sz w:val="24"/>
          <w:szCs w:val="24"/>
        </w:rPr>
        <w:t>Вся эта цивилизация рептилий оказалась на Земле — во главе с «сыном неба» — после того, как в созвездии Ковша (Большой Медведицы) звезда ЦЗЫ была опоясана сиянием великой молнии. Преемник Хуан-ди Шао Хао появился сразу после того, как одна из ярких звезд радугой прилетела вниз. По другой версии, «огромная звезда, словно ковш, опустилась на цветущий остров». Третий «сын неба», Чжуань-сюй, при</w:t>
        <w:softHyphen/>
        <w:t>ступил к выполнению своей миссии, как только «ослепитель</w:t>
        <w:softHyphen/>
        <w:t>но сияющая звезда пересекла лунный диск наподобие раду</w:t>
        <w:softHyphen/>
        <w:t>ги». Так повествуют фрагменты книги «Записи о поколениях владык и царей»; но многое и кануло в Лету, потому что этот древний документ в полном виде не сохранился.</w:t>
      </w:r>
    </w:p>
    <w:p>
      <w:pPr>
        <w:pStyle w:val="Normal"/>
        <w:spacing w:lineRule="auto" w:line="240"/>
        <w:ind w:firstLine="720"/>
        <w:rPr>
          <w:rFonts w:ascii="Arial" w:hAnsi="Arial" w:cs="Arial"/>
          <w:sz w:val="24"/>
          <w:szCs w:val="24"/>
        </w:rPr>
      </w:pPr>
      <w:r>
        <w:rPr>
          <w:rFonts w:cs="Arial" w:ascii="Arial" w:hAnsi="Arial"/>
          <w:sz w:val="24"/>
          <w:szCs w:val="24"/>
        </w:rPr>
        <w:t>Хуан-ди летал на драконе. Это незаурядное по своим спо</w:t>
        <w:softHyphen/>
        <w:t>собностям существо (в отличие от девяти видов китайских дра</w:t>
        <w:softHyphen/>
        <w:t>конов, хорошо известных по литературной традиции: они были синие, красные, черные, белые, иногда с рогами) умело разго</w:t>
        <w:softHyphen/>
        <w:t>варивать, отвечать на вопросы, имело крылья и усы.</w:t>
      </w:r>
    </w:p>
    <w:p>
      <w:pPr>
        <w:pStyle w:val="Normal"/>
        <w:spacing w:lineRule="auto" w:line="240"/>
        <w:ind w:firstLine="720"/>
        <w:rPr>
          <w:rFonts w:ascii="Arial" w:hAnsi="Arial" w:cs="Arial"/>
          <w:sz w:val="24"/>
          <w:szCs w:val="24"/>
        </w:rPr>
      </w:pPr>
      <w:r>
        <w:rPr>
          <w:rFonts w:cs="Arial" w:ascii="Arial" w:hAnsi="Arial"/>
          <w:sz w:val="24"/>
          <w:szCs w:val="24"/>
        </w:rPr>
        <w:t>У самого Хуан-ди было четыре глаза, что давало иногда повод отождествлять его с инопланетянином в скафандре. Но вряд ли четыре иллюминатора лучше сплошного прозрачного шлема: ведь времена Герберта Уэллса прошли вместе с техно</w:t>
        <w:softHyphen/>
        <w:t>логией того времени, и на других планетах наверняка тоже.</w:t>
      </w:r>
    </w:p>
    <w:p>
      <w:pPr>
        <w:pStyle w:val="Normal"/>
        <w:spacing w:lineRule="auto" w:line="240"/>
        <w:ind w:firstLine="720"/>
        <w:rPr/>
      </w:pPr>
      <w:r>
        <w:rPr>
          <w:rFonts w:cs="Arial" w:ascii="Arial" w:hAnsi="Arial"/>
          <w:sz w:val="24"/>
          <w:szCs w:val="24"/>
        </w:rPr>
        <w:t>Таким образом, сам Хуан-ди остается загадкой. Можно даже предложить гипотезу о роботе под таким именем и его колле</w:t>
        <w:softHyphen/>
        <w:t>гах той же природы. В таком случае именно дракон являлся главным действующим лицом вместе со своими собратьями; а что касается роботов, то они выполняли функции неких уни</w:t>
        <w:softHyphen/>
        <w:t>кальных приборов. Впрочем, такая версия сразу уводит нас в инопланетные миры. Если же мы хотим остаться в рамках ги</w:t>
        <w:softHyphen/>
        <w:t>потезы параллельных миров на нашей Земле, то придется из</w:t>
        <w:softHyphen/>
        <w:t>рядно поразмыслить над тем, что же записали китайские хро</w:t>
        <w:softHyphen/>
        <w:t>нисты.</w:t>
      </w:r>
    </w:p>
    <w:p>
      <w:pPr>
        <w:pStyle w:val="Normal"/>
        <w:spacing w:lineRule="auto" w:line="240"/>
        <w:ind w:firstLine="720"/>
        <w:rPr/>
      </w:pPr>
      <w:r>
        <w:rPr>
          <w:rFonts w:cs="Arial" w:ascii="Arial" w:hAnsi="Arial"/>
          <w:sz w:val="24"/>
          <w:szCs w:val="24"/>
        </w:rPr>
        <w:t>«Хуан-ди, добыв медь на горе Шоушань, отлил треножник близ горы Цзиншань. Едва треножник был готов, сверху за Хуан-ди спустился дракон со свисавшими вниз усами. Хуан-ди взошел на дракона; все его помощники и (члены?) семьи последовали за ним. Взошедших было более семидесяти чело</w:t>
        <w:softHyphen/>
        <w:t>век. Остальные подданные не могли попасть на дракона и скопом схватились за его усы. Усы оборвались, и они попада</w:t>
        <w:softHyphen/>
        <w:t>ли на землю».</w:t>
      </w:r>
    </w:p>
    <w:p>
      <w:pPr>
        <w:pStyle w:val="Normal"/>
        <w:spacing w:lineRule="auto" w:line="240"/>
        <w:ind w:firstLine="720"/>
        <w:rPr/>
      </w:pPr>
      <w:r>
        <w:rPr>
          <w:rFonts w:cs="Arial" w:ascii="Arial" w:hAnsi="Arial"/>
          <w:sz w:val="24"/>
          <w:szCs w:val="24"/>
        </w:rPr>
        <w:t>Живописная картина отлета с падающими кубарем вниз спутниками Хуан-ди не позволяет сохранить к ним серьезное отношение как к гуманоидам, но зато подтверждает мысль о биороботах, помогавших создать некий треножник и затем ставших ненужными.</w:t>
      </w:r>
    </w:p>
    <w:p>
      <w:pPr>
        <w:pStyle w:val="Normal"/>
        <w:spacing w:lineRule="auto" w:line="240"/>
        <w:ind w:firstLine="720"/>
        <w:rPr/>
      </w:pPr>
      <w:r>
        <w:rPr>
          <w:rFonts w:cs="Arial" w:ascii="Arial" w:hAnsi="Arial"/>
          <w:sz w:val="24"/>
          <w:szCs w:val="24"/>
        </w:rPr>
        <w:t>На юге Китая в те же легендарные времена, то есть не позднее III тысячелетия до н.э., действовала аналогичная группа странных существ. С ними был Чи Ю, тоже «сын неба». Ос</w:t>
        <w:softHyphen/>
        <w:t>тавленные нам его портреты загадочны. Имя его записано иероглифом-пиктограммой, соответствующей насекомому не то с тремя рогами, не то с трезубцем на голове. Древние книги упоминают его медную голову, по бокам которой, в случае необходимости и риска, выскакивали стержни. Их иногда на</w:t>
        <w:softHyphen/>
        <w:t>зывают копьями. У него было шесть рук (манипуляторы?); лицо его даже не упоминается. Так же, как у Хуан-ди, у него было четыре глаза, которые при желании можно квалифицировать как фотоэлементы или телекамеры. Чи Ю питался камнями и песком, причем уточняется, что ему приходилось лакомиться и «железными камнями». Он мог летать. После смерти его медная голова была снята с плеч и захоронена отдельно от туловища. В этом месте из-под земли выбивался горячий пар, и местные крестьяне навещали его, чтобы поклоняться.</w:t>
      </w:r>
    </w:p>
    <w:p>
      <w:pPr>
        <w:pStyle w:val="Normal"/>
        <w:spacing w:lineRule="auto" w:line="240"/>
        <w:ind w:firstLine="720"/>
        <w:rPr/>
      </w:pPr>
      <w:r>
        <w:rPr>
          <w:rFonts w:cs="Arial" w:ascii="Arial" w:hAnsi="Arial"/>
          <w:sz w:val="24"/>
          <w:szCs w:val="24"/>
        </w:rPr>
        <w:t>Чи Ю, скорее всего, принадлежал к племени био- или про</w:t>
        <w:softHyphen/>
        <w:t>сто роботов, если подходить с мерками техники. Но если сде</w:t>
        <w:softHyphen/>
        <w:t>лать поправку на разность восприятия тогда и сейчас, то его можно отнести к классу летающих драконов, а детали, не впи</w:t>
        <w:softHyphen/>
        <w:t>сывающиеся в эту версию, за давностью лет списать.</w:t>
      </w:r>
    </w:p>
    <w:p>
      <w:pPr>
        <w:pStyle w:val="Normal"/>
        <w:spacing w:lineRule="auto" w:line="240"/>
        <w:ind w:firstLine="720"/>
        <w:rPr/>
      </w:pPr>
      <w:r>
        <w:rPr>
          <w:rFonts w:cs="Arial" w:ascii="Arial" w:hAnsi="Arial"/>
          <w:sz w:val="24"/>
          <w:szCs w:val="24"/>
        </w:rPr>
        <w:t>Отдельно от группы Хуан-ди возвратился в свой мир Фэн-цзы. Любопытно описание этого возвращения: «Фэн-цзы сжег себя в пламени и вместе с дымом вознесся и опустился». Та</w:t>
        <w:softHyphen/>
        <w:t>ким же образом этот сподвижник Хуан-ди «долетел до зыбу</w:t>
        <w:softHyphen/>
        <w:t>чих песков». Там, как мы помним, трудилась вся группа зага</w:t>
        <w:softHyphen/>
        <w:t>дочных рептилий вместе с Хуан-ди.</w:t>
      </w:r>
    </w:p>
    <w:p>
      <w:pPr>
        <w:pStyle w:val="Normal"/>
        <w:spacing w:lineRule="auto" w:line="240"/>
        <w:ind w:firstLine="720"/>
        <w:rPr/>
      </w:pPr>
      <w:r>
        <w:rPr>
          <w:rFonts w:cs="Arial" w:ascii="Arial" w:hAnsi="Arial"/>
          <w:sz w:val="24"/>
          <w:szCs w:val="24"/>
        </w:rPr>
        <w:t>Отсветы священного огня, подобного этому, мы находим поблизости, в Средней Азии, у зороастрийцев.</w:t>
      </w:r>
    </w:p>
    <w:p>
      <w:pPr>
        <w:pStyle w:val="Normal"/>
        <w:spacing w:lineRule="auto" w:line="240"/>
        <w:ind w:firstLine="720"/>
        <w:rPr/>
      </w:pPr>
      <w:r>
        <w:rPr>
          <w:rFonts w:cs="Arial" w:ascii="Arial" w:hAnsi="Arial"/>
          <w:sz w:val="24"/>
          <w:szCs w:val="24"/>
        </w:rPr>
        <w:t>Суммируя русские, европейские и китайские источники, можно действительно уточнить географию некоей удивитель</w:t>
        <w:softHyphen/>
        <w:t>ной страны или древнего царства, отзвуки которого все еще так сильны в памяти, что и Беловодье, и близкая к ней, веро</w:t>
        <w:softHyphen/>
        <w:t>ятно, Шамбала притягивают как магнит помыслы современ</w:t>
        <w:softHyphen/>
        <w:t>ников. В сердце Азии происходило нечто из ряда вон выходя</w:t>
        <w:softHyphen/>
        <w:t>щее — и свидетельства о древних событиях остались, с одной стороны, в китайских хрониках, с другой — в Европе и в Рос</w:t>
        <w:softHyphen/>
        <w:t>сии.</w:t>
      </w:r>
    </w:p>
    <w:p>
      <w:pPr>
        <w:pStyle w:val="FR1"/>
        <w:spacing w:lineRule="auto" w:line="240"/>
        <w:ind w:left="0" w:right="0" w:firstLine="720"/>
        <w:jc w:val="both"/>
        <w:rPr>
          <w:rFonts w:ascii="Arial" w:hAnsi="Arial" w:cs="Arial"/>
          <w:b w:val="false"/>
          <w:b w:val="false"/>
          <w:sz w:val="24"/>
          <w:szCs w:val="24"/>
        </w:rPr>
      </w:pPr>
      <w:r>
        <w:rPr>
          <w:rFonts w:cs="Arial"/>
          <w:b w:val="false"/>
          <w:sz w:val="24"/>
          <w:szCs w:val="24"/>
        </w:rPr>
      </w:r>
    </w:p>
    <w:p>
      <w:pPr>
        <w:pStyle w:val="FR1"/>
        <w:spacing w:lineRule="auto" w:line="240"/>
        <w:ind w:left="0" w:right="0" w:hanging="0"/>
        <w:rPr/>
      </w:pPr>
      <w:r>
        <w:rPr/>
        <w:t xml:space="preserve">Глава 6 </w:t>
      </w:r>
    </w:p>
    <w:p>
      <w:pPr>
        <w:pStyle w:val="FR1"/>
        <w:spacing w:lineRule="auto" w:line="240"/>
        <w:ind w:left="0" w:right="0" w:hanging="0"/>
        <w:rPr/>
      </w:pPr>
      <w:r>
        <w:rPr/>
      </w:r>
    </w:p>
    <w:p>
      <w:pPr>
        <w:pStyle w:val="FR1"/>
        <w:spacing w:lineRule="auto" w:line="240"/>
        <w:ind w:left="0" w:right="0" w:hanging="0"/>
        <w:rPr/>
      </w:pPr>
      <w:r>
        <w:rPr/>
        <w:t>МИФ ВО СЛАВУ ЖИЗНИ</w:t>
      </w:r>
    </w:p>
    <w:p>
      <w:pPr>
        <w:pStyle w:val="FR1"/>
        <w:spacing w:lineRule="auto" w:line="240"/>
        <w:ind w:left="0" w:right="0" w:firstLine="720"/>
        <w:jc w:val="both"/>
        <w:rPr>
          <w:b w:val="false"/>
          <w:b w:val="false"/>
        </w:rPr>
      </w:pPr>
      <w:r>
        <w:rPr>
          <w:b w:val="false"/>
        </w:rPr>
      </w:r>
    </w:p>
    <w:p>
      <w:pPr>
        <w:pStyle w:val="Normal"/>
        <w:spacing w:lineRule="auto" w:line="240"/>
        <w:ind w:firstLine="720"/>
        <w:rPr/>
      </w:pPr>
      <w:r>
        <w:rPr>
          <w:rFonts w:cs="Arial" w:ascii="Arial" w:hAnsi="Arial"/>
          <w:sz w:val="24"/>
          <w:szCs w:val="24"/>
        </w:rPr>
        <w:t>Женой мудрого и красноречивого аса Браги была Идунн. В ее ларце хранились яблоки, возвращавшие молодость асам. Молодильные яблоки и живая вода русских сказок берут на</w:t>
        <w:softHyphen/>
        <w:t>чало в древних мифах, некогда расколовшихся на фрагменты (упрощенные, как водится, и искаженные в устной передаче).</w:t>
      </w:r>
    </w:p>
    <w:p>
      <w:pPr>
        <w:pStyle w:val="Normal"/>
        <w:spacing w:lineRule="auto" w:line="240"/>
        <w:ind w:firstLine="720"/>
        <w:rPr/>
      </w:pPr>
      <w:r>
        <w:rPr>
          <w:rFonts w:cs="Arial" w:ascii="Arial" w:hAnsi="Arial"/>
          <w:sz w:val="24"/>
          <w:szCs w:val="24"/>
        </w:rPr>
        <w:t>Современным геронтологам известно примерно двести ги</w:t>
        <w:softHyphen/>
        <w:t>потез старения. Однако судя по сокращению продолжитель</w:t>
        <w:softHyphen/>
        <w:t>ности жизни в России — длительность ее как раз обратно про</w:t>
        <w:softHyphen/>
        <w:t>порциональна количеству этих гипотез.</w:t>
      </w:r>
    </w:p>
    <w:p>
      <w:pPr>
        <w:pStyle w:val="Normal"/>
        <w:spacing w:lineRule="auto" w:line="240"/>
        <w:ind w:firstLine="720"/>
        <w:rPr/>
      </w:pPr>
      <w:r>
        <w:rPr>
          <w:rFonts w:cs="Arial" w:ascii="Arial" w:hAnsi="Arial"/>
          <w:sz w:val="24"/>
          <w:szCs w:val="24"/>
        </w:rPr>
        <w:t>Что же за секрет сокрыт в ларце с молодильными яблока</w:t>
        <w:softHyphen/>
        <w:t>ми? И есть ли основания для попыток разгадать его?..</w:t>
      </w:r>
    </w:p>
    <w:p>
      <w:pPr>
        <w:pStyle w:val="Normal"/>
        <w:spacing w:lineRule="auto" w:line="240"/>
        <w:ind w:firstLine="720"/>
        <w:rPr/>
      </w:pPr>
      <w:r>
        <w:rPr>
          <w:rFonts w:cs="Arial" w:ascii="Arial" w:hAnsi="Arial"/>
          <w:sz w:val="24"/>
          <w:szCs w:val="24"/>
        </w:rPr>
        <w:t>Знаменитый физик Э. Шредингер считал, что живое по</w:t>
        <w:softHyphen/>
        <w:t>добно апериодическому кристаллу. И с ним можно согласить</w:t>
        <w:softHyphen/>
        <w:t>ся — в первом приближении. Этот кристалл жизни, однако, подвергается настоящей бомбардировке: его атакуют атомы внешней среды и внутренней самого организма, и тем силь</w:t>
        <w:softHyphen/>
        <w:t>нее, чем выше температура. Ведь энергия растет со скоростью атомов, а та, в свою очередь, связана именно с температурой.</w:t>
      </w:r>
    </w:p>
    <w:p>
      <w:pPr>
        <w:pStyle w:val="Normal"/>
        <w:spacing w:lineRule="auto" w:line="240"/>
        <w:ind w:firstLine="720"/>
        <w:rPr/>
      </w:pPr>
      <w:r>
        <w:rPr>
          <w:rFonts w:cs="Arial" w:ascii="Arial" w:hAnsi="Arial"/>
          <w:sz w:val="24"/>
          <w:szCs w:val="24"/>
        </w:rPr>
        <w:t>Живое противостоит этим ударам энтропии благодаря тому, что ее упорядоченные, почти кристаллические структуры под</w:t>
        <w:softHyphen/>
        <w:t>чиняются принципам квантовой механики: возмущения не опасны, если они не переходят некоторого предела. Но когда они превышают порог — тогда тот или иной апериодический кристалл переходит в другое состояние. Таких состояний, когда живое еще остается живым, может быть много. Но когда все варианты состояний исчерпаны, приходит конец жизни.</w:t>
      </w:r>
    </w:p>
    <w:p>
      <w:pPr>
        <w:pStyle w:val="Normal"/>
        <w:spacing w:lineRule="auto" w:line="240"/>
        <w:ind w:firstLine="720"/>
        <w:rPr/>
      </w:pPr>
      <w:r>
        <w:rPr>
          <w:rFonts w:cs="Arial" w:ascii="Arial" w:hAnsi="Arial"/>
          <w:sz w:val="24"/>
          <w:szCs w:val="24"/>
        </w:rPr>
        <w:t>Этот вывод следует из построений Шредингера. Физик ни</w:t>
        <w:softHyphen/>
        <w:t>чего не сказал, однако, о возможности живого восстанавли</w:t>
        <w:softHyphen/>
        <w:t>вать свою структуру. Но это слишком сложный вопрос. Толь</w:t>
        <w:softHyphen/>
        <w:t>ко представим себе пляску мельчайших пылинок среди под</w:t>
        <w:softHyphen/>
        <w:t>вижных молекул воды. Это броуново движение. Но вместе с тем — и аналог разрушения организма. Попробуйте в этом случае восстановить первоначальный рисунок — в условиях настоящих температурных судорог! Что же делать?</w:t>
      </w:r>
    </w:p>
    <w:p>
      <w:pPr>
        <w:pStyle w:val="Normal"/>
        <w:spacing w:lineRule="auto" w:line="240"/>
        <w:ind w:firstLine="720"/>
        <w:rPr/>
      </w:pPr>
      <w:r>
        <w:rPr>
          <w:rFonts w:cs="Arial" w:ascii="Arial" w:hAnsi="Arial"/>
          <w:sz w:val="24"/>
          <w:szCs w:val="24"/>
        </w:rPr>
        <w:t>Я пришел к странному выводу: элементы кристалла жизни нужно заменить более тяжелыми, более устойчивыми. И это нужно сделать на уровне молекул и атомов — клеточного уровня здесь недостаточно. И проблема почти целиком перемести</w:t>
        <w:softHyphen/>
        <w:t>лась в область физики и химии.</w:t>
      </w:r>
    </w:p>
    <w:p>
      <w:pPr>
        <w:pStyle w:val="Normal"/>
        <w:spacing w:lineRule="auto" w:line="240"/>
        <w:ind w:firstLine="720"/>
        <w:rPr/>
      </w:pPr>
      <w:r>
        <w:rPr>
          <w:rFonts w:cs="Arial" w:ascii="Arial" w:hAnsi="Arial"/>
          <w:sz w:val="24"/>
          <w:szCs w:val="24"/>
        </w:rPr>
        <w:t>По крайней мере, так можно считать, образно говоря, до первого поворота тропы бессмертных. Один из самых актив</w:t>
        <w:softHyphen/>
        <w:t>ных элементов жизни — сера. Она входит в состав белков. Ее и нужно заменить в аминокислотах. Чем же? Элементом бо</w:t>
        <w:softHyphen/>
        <w:t>лее тяжелым. Но одновременно таким, чтобы он выполнял функции серы. Подыскать его нетрудно: это теллур. Его ато</w:t>
        <w:softHyphen/>
        <w:t>мы почти вчетверо тяжелее атомов серы. В то же время, как мне удалось выяснить, он может с успехом заменять серу в аминокислотах. Представим себе здание, выстроенное из кам</w:t>
        <w:softHyphen/>
        <w:t>ней, соединенных связующим раствором. Камни постепенно выкрашиваются выламываются из стен, которые разрушают</w:t>
        <w:softHyphen/>
        <w:t>ся. Но стоит заменить камни глыбами — и картина меняется. Недаром циклопические сооружения Баальбека и Древнего Египта сохранились до наших дней. Современные градостро</w:t>
        <w:softHyphen/>
        <w:t>ители могут лишь позавидовать древним мастерам. Как ви</w:t>
        <w:softHyphen/>
        <w:t>дим, это сравнение в пользу теллура. Его атомы — сама устой</w:t>
        <w:softHyphen/>
        <w:t>чивость по сравнению с атомами серы.</w:t>
      </w:r>
    </w:p>
    <w:p>
      <w:pPr>
        <w:pStyle w:val="Normal"/>
        <w:spacing w:lineRule="auto" w:line="240"/>
        <w:ind w:firstLine="720"/>
        <w:rPr/>
      </w:pPr>
      <w:r>
        <w:rPr>
          <w:rFonts w:cs="Arial" w:ascii="Arial" w:hAnsi="Arial"/>
          <w:sz w:val="24"/>
          <w:szCs w:val="24"/>
        </w:rPr>
        <w:t>Но у этого элемента есть существенный недостаток: он очень ядовит. И все же небольшую часть серы в организме можно заменить теллуром, оставаясь далеко за опасной зоной. Речь может идти буквально о миллиграммах, но и это дает возмож</w:t>
        <w:softHyphen/>
        <w:t>ность получить поразительный результат: от 160 до 800 лет. Именно такую продолжительность жизни обещают расчеты, если исходить из уравнений квантовой механики.</w:t>
      </w:r>
    </w:p>
    <w:p>
      <w:pPr>
        <w:pStyle w:val="Normal"/>
        <w:spacing w:lineRule="auto" w:line="240"/>
        <w:ind w:firstLine="720"/>
        <w:rPr/>
      </w:pPr>
      <w:r>
        <w:rPr>
          <w:rFonts w:cs="Arial" w:ascii="Arial" w:hAnsi="Arial"/>
          <w:sz w:val="24"/>
          <w:szCs w:val="24"/>
        </w:rPr>
        <w:t>Присмотримся теперь внимательнее к программам защи</w:t>
        <w:softHyphen/>
        <w:t>ты, осуществленным самой живой природой. Оказывается, в пшеничном зерне элемента селена в пять раз больше, чем в муке, полученной из этого зерна, кремния — в двадцать раз. А ведь селен тоже подобен сере, хотя и легче теллура, он тоже может выполнять его защитные функции. Кроме того, селен препятствует окислению, медленному сгоранию живого веще</w:t>
        <w:softHyphen/>
        <w:t>ства, нейтрализует воздействие вредных ионов (радикалов).</w:t>
      </w:r>
    </w:p>
    <w:p>
      <w:pPr>
        <w:pStyle w:val="Normal"/>
        <w:spacing w:lineRule="auto" w:line="240"/>
        <w:ind w:firstLine="720"/>
        <w:rPr>
          <w:rFonts w:ascii="Arial" w:hAnsi="Arial" w:cs="Arial"/>
          <w:sz w:val="24"/>
          <w:szCs w:val="24"/>
        </w:rPr>
      </w:pPr>
      <w:r>
        <w:rPr>
          <w:rFonts w:cs="Arial" w:ascii="Arial" w:hAnsi="Arial"/>
          <w:sz w:val="24"/>
          <w:szCs w:val="24"/>
        </w:rPr>
        <w:t>Кремний тоже выполняет защитные функции. И вот вместе с оболочкой зерна они буквально выбрасываются на ветер.</w:t>
      </w:r>
    </w:p>
    <w:p>
      <w:pPr>
        <w:pStyle w:val="Normal"/>
        <w:spacing w:lineRule="auto" w:line="240"/>
        <w:ind w:firstLine="720"/>
        <w:rPr/>
      </w:pPr>
      <w:r>
        <w:rPr>
          <w:rFonts w:cs="Arial" w:ascii="Arial" w:hAnsi="Arial"/>
          <w:sz w:val="24"/>
          <w:szCs w:val="24"/>
        </w:rPr>
        <w:t>Еще разительнее соотношения для овса, риса и других куль</w:t>
        <w:softHyphen/>
        <w:t>тур. Только крупы, в которых сохраняются целые зерна, дарят человеку свою систему защиты. К сожалению, теллура они практически не содержат.</w:t>
      </w:r>
    </w:p>
    <w:p>
      <w:pPr>
        <w:pStyle w:val="Normal"/>
        <w:spacing w:lineRule="auto" w:line="240"/>
        <w:ind w:firstLine="720"/>
        <w:rPr/>
      </w:pPr>
      <w:r>
        <w:rPr>
          <w:rFonts w:cs="Arial" w:ascii="Arial" w:hAnsi="Arial"/>
          <w:sz w:val="24"/>
          <w:szCs w:val="24"/>
        </w:rPr>
        <w:t>Могу к этому добавить: не спешите чистить картошку, яб</w:t>
        <w:softHyphen/>
        <w:t>локи, покупать рафинированное импортное масло вместо оте</w:t>
        <w:softHyphen/>
        <w:t>чественного с легким осадком. Не злоупотребляйте мылом и особенно так называемыми омолаживающими кремами. В пос</w:t>
        <w:softHyphen/>
        <w:t>леднем случае уместно пояснение: кожа — это культура кле</w:t>
        <w:softHyphen/>
        <w:t>ток, изнежить которую — значит уничтожить. Парадокс: че</w:t>
        <w:softHyphen/>
        <w:t>ловек еще не научился пользоваться даже природными защит</w:t>
        <w:softHyphen/>
        <w:t>ными механизмами. Он рафинирует, к примеру, сахар, затра</w:t>
        <w:softHyphen/>
        <w:t>чивая на это средства, и немалые. Но желтый, нечищенный сахар намного полезнее для организма. И с квантово-механической точки зрения — тоже.</w:t>
      </w:r>
    </w:p>
    <w:p>
      <w:pPr>
        <w:pStyle w:val="Normal"/>
        <w:spacing w:lineRule="auto" w:line="240"/>
        <w:ind w:firstLine="720"/>
        <w:rPr/>
      </w:pPr>
      <w:r>
        <w:rPr>
          <w:rFonts w:cs="Arial" w:ascii="Arial" w:hAnsi="Arial"/>
          <w:sz w:val="24"/>
          <w:szCs w:val="24"/>
        </w:rPr>
        <w:t>Так, изучая реальные живые структуры, убеждаешься, что наряду с теллуром занимают свое закономерное место и дру</w:t>
        <w:softHyphen/>
        <w:t>гие элементы, экранирующие и защищающие живые клетки. Вместе с тем они расширяют диапазон уровней состояния в кристаллах жизни, удлиняют квантовую лестницу. Это озна</w:t>
        <w:softHyphen/>
        <w:t>чает замедление старения, уменьшение вероятности необра</w:t>
        <w:softHyphen/>
        <w:t>тимых изменений. Порой и сами необратимые изменения пре</w:t>
        <w:softHyphen/>
        <w:t>вращаются в обратимые, возвратные. Такова стратегия борь</w:t>
        <w:softHyphen/>
        <w:t>бы с энтропией. Подсчет показывает, что количество защит</w:t>
        <w:softHyphen/>
        <w:t>ных элементов достигает шестидесяти четырех вместе с самим теллуром. Легко запоминается — столько же клеток на шах</w:t>
        <w:softHyphen/>
        <w:t>матной доске.</w:t>
      </w:r>
    </w:p>
    <w:p>
      <w:pPr>
        <w:pStyle w:val="Normal"/>
        <w:spacing w:lineRule="auto" w:line="240"/>
        <w:ind w:firstLine="720"/>
        <w:rPr/>
      </w:pPr>
      <w:r>
        <w:rPr>
          <w:rFonts w:cs="Arial" w:ascii="Arial" w:hAnsi="Arial"/>
          <w:sz w:val="24"/>
          <w:szCs w:val="24"/>
        </w:rPr>
        <w:t>Мой долг — предостеречь читателей от всяких эксперимен</w:t>
        <w:softHyphen/>
        <w:t>тов с теллуром и селеном. И прежде чем перейти к следующе</w:t>
        <w:softHyphen/>
        <w:t>му разделу, вместе с изложенными выше идеями прошу за</w:t>
        <w:softHyphen/>
        <w:t>помнить: уже миллиграммы их очень опасны.</w:t>
      </w:r>
    </w:p>
    <w:p>
      <w:pPr>
        <w:pStyle w:val="Normal"/>
        <w:spacing w:lineRule="auto" w:line="240"/>
        <w:ind w:firstLine="720"/>
        <w:rPr/>
      </w:pPr>
      <w:r>
        <w:rPr>
          <w:rFonts w:cs="Arial" w:ascii="Arial" w:hAnsi="Arial"/>
          <w:sz w:val="24"/>
          <w:szCs w:val="24"/>
        </w:rPr>
        <w:t>Все сказанное не отменяет энтропию. Кристалл жизни все же испытывает ее удары по-прежнему. А его прочность не бес</w:t>
        <w:softHyphen/>
        <w:t>предельна. Продление жизни — да. Но не бессмертие. Дости</w:t>
        <w:softHyphen/>
        <w:t>жимо ли оно, хотя бы теоретически? После недавних моих опытов (и снова на себе самом) я готов утвердительно ответить на этот роковой вопрос. Но для этого модель кристалла не годится — она отражает не все процессы. Жизнь намного сложнее. А у природы есть пока неведомые человеку резервы.</w:t>
      </w:r>
    </w:p>
    <w:p>
      <w:pPr>
        <w:pStyle w:val="Normal"/>
        <w:spacing w:lineRule="auto" w:line="240"/>
        <w:ind w:firstLine="720"/>
        <w:rPr>
          <w:rFonts w:ascii="Arial" w:hAnsi="Arial" w:cs="Arial"/>
          <w:sz w:val="24"/>
          <w:szCs w:val="24"/>
        </w:rPr>
      </w:pPr>
      <w:r>
        <w:rPr>
          <w:rFonts w:cs="Arial" w:ascii="Arial" w:hAnsi="Arial"/>
          <w:sz w:val="24"/>
          <w:szCs w:val="24"/>
        </w:rPr>
        <w:t>Теллур, возможности которого мне удалось открыть «на кончике пера», лишь замедляет ход биологического времени. Человек экономнее и дольше расходует свой биоресурс. Но по сути сама картина остается той же, лишь кадры ее следуют реже, подобно тому, как это бывает при замедленной съемке.</w:t>
      </w:r>
    </w:p>
    <w:p>
      <w:pPr>
        <w:pStyle w:val="Normal"/>
        <w:spacing w:lineRule="auto" w:line="240"/>
        <w:ind w:firstLine="720"/>
        <w:rPr/>
      </w:pPr>
      <w:r>
        <w:rPr>
          <w:rFonts w:cs="Arial" w:ascii="Arial" w:hAnsi="Arial"/>
          <w:sz w:val="24"/>
          <w:szCs w:val="24"/>
        </w:rPr>
        <w:t>И вот все предстало вдруг в ином свете. Я понял, что тропа бессмертных — это тропа обращенного вспять времени. Но как наделить человека качествами биомашины времени?</w:t>
      </w:r>
    </w:p>
    <w:p>
      <w:pPr>
        <w:pStyle w:val="Normal"/>
        <w:spacing w:lineRule="auto" w:line="240"/>
        <w:ind w:firstLine="720"/>
        <w:rPr/>
      </w:pPr>
      <w:r>
        <w:rPr>
          <w:rFonts w:cs="Arial" w:ascii="Arial" w:hAnsi="Arial"/>
          <w:sz w:val="24"/>
          <w:szCs w:val="24"/>
        </w:rPr>
        <w:t>Ответ на этот вопрос пришел со стороны. Я знакомился с первыми попытками восстановить нервные клетки человека и животных. Делается это с помощью рибонуклеиновых кислот (РНК), которые участвуют в реализации генетической инфор</w:t>
        <w:softHyphen/>
        <w:t>мации. Впрочем, после первых скромных успехов наступила пауза, длящаяся по сей день. Никому еще не удалось обрести весь набор утраченных нервных клеток (нейронов) или хотя бы значительную его часть. Более того, есть основания ду</w:t>
        <w:softHyphen/>
        <w:t>мать, что восстановленные нейроны, по сути, являются как бы мертворожденными. Они с легкостью вымываются из орга</w:t>
        <w:softHyphen/>
        <w:t>низма вместе со шлаками.</w:t>
      </w:r>
    </w:p>
    <w:p>
      <w:pPr>
        <w:pStyle w:val="Normal"/>
        <w:spacing w:lineRule="auto" w:line="240"/>
        <w:ind w:firstLine="720"/>
        <w:rPr/>
      </w:pPr>
      <w:r>
        <w:rPr>
          <w:rFonts w:cs="Arial" w:ascii="Arial" w:hAnsi="Arial"/>
          <w:sz w:val="24"/>
          <w:szCs w:val="24"/>
        </w:rPr>
        <w:t>Но сама по себе постановка задачи натолкнула меня на идею биомашины. Для этого мне оставалось лишь уяснить, что все обстоит как раз наоборот. Да, сами по себе нейроны важны и нужны человеку, и потеря их с возрастом весьма ощутима: это они «работают» в головном и спинном мозге, во всей нашей нервной системе. Так к этому и относились энту</w:t>
        <w:softHyphen/>
        <w:t>зиасты-ученые, пытавшиеся скомпенсировать их утрату, выз</w:t>
        <w:softHyphen/>
        <w:t>ванную возрастом. Вот здесь и отыскался новый ключ к про</w:t>
        <w:softHyphen/>
        <w:t>блеме. Я предположил, что не возраст является причиной убыли нейронов, а, наоборот, сама эта убыль — главная причина ста</w:t>
        <w:softHyphen/>
        <w:t>рения организма. Я был почти убежден, что нейроны — ключ к механизму самовосстановления, и пока их много, они обес</w:t>
        <w:softHyphen/>
        <w:t>печивают его.</w:t>
      </w:r>
    </w:p>
    <w:p>
      <w:pPr>
        <w:pStyle w:val="Normal"/>
        <w:spacing w:lineRule="auto" w:line="240"/>
        <w:ind w:firstLine="720"/>
        <w:rPr/>
      </w:pPr>
      <w:r>
        <w:rPr>
          <w:rFonts w:cs="Arial" w:ascii="Arial" w:hAnsi="Arial"/>
          <w:sz w:val="24"/>
          <w:szCs w:val="24"/>
        </w:rPr>
        <w:t>Вот почему для меня проблема нейронов стала главной. Соединились два замысла: тропа бессмертных и биомашина времени. Но для всего этого нужно восстанавливать, возрождать почти все утраченные нервные клетки! А это требует не только новых методов, но и особой программы: массовое рож</w:t>
        <w:softHyphen/>
        <w:t>дение нейронов создает качественно новые нагрузки на орга</w:t>
        <w:softHyphen/>
        <w:t>низм.</w:t>
      </w:r>
    </w:p>
    <w:p>
      <w:pPr>
        <w:pStyle w:val="Normal"/>
        <w:spacing w:lineRule="auto" w:line="240"/>
        <w:ind w:firstLine="720"/>
        <w:rPr/>
      </w:pPr>
      <w:r>
        <w:rPr>
          <w:rFonts w:cs="Arial" w:ascii="Arial" w:hAnsi="Arial"/>
          <w:sz w:val="24"/>
          <w:szCs w:val="24"/>
        </w:rPr>
        <w:t>Как ни пытался я выжать из РНК все достижимое, полез</w:t>
        <w:softHyphen/>
        <w:t>ный эффект таял на глазах. Только новый подход с использо</w:t>
        <w:softHyphen/>
        <w:t>ванием динамики биохимических реакций позволил наконец получить результаты. Новый генетический материал я назвал нейрогеном. В него входит и РНК, но он содержит и другие важнейшие компоненты, о роли которых я и не подозревал до поры до времени. Само слово «нейроген» означает: рождаю</w:t>
        <w:softHyphen/>
        <w:t>щий нейроны.</w:t>
      </w:r>
    </w:p>
    <w:p>
      <w:pPr>
        <w:pStyle w:val="Normal"/>
        <w:spacing w:lineRule="auto" w:line="240"/>
        <w:ind w:firstLine="720"/>
        <w:rPr>
          <w:rFonts w:ascii="Arial" w:hAnsi="Arial" w:cs="Arial"/>
          <w:sz w:val="24"/>
          <w:szCs w:val="24"/>
        </w:rPr>
      </w:pPr>
      <w:r>
        <w:rPr>
          <w:rFonts w:cs="Arial" w:ascii="Arial" w:hAnsi="Arial"/>
          <w:sz w:val="24"/>
          <w:szCs w:val="24"/>
        </w:rPr>
        <w:t>Только в конце 1997-го я получил возможность проследить его действие. Это было начало пути в новом направлении.</w:t>
      </w:r>
    </w:p>
    <w:p>
      <w:pPr>
        <w:pStyle w:val="Normal"/>
        <w:spacing w:lineRule="auto" w:line="240"/>
        <w:ind w:firstLine="720"/>
        <w:rPr>
          <w:rFonts w:ascii="Arial" w:hAnsi="Arial" w:cs="Arial"/>
          <w:sz w:val="24"/>
          <w:szCs w:val="24"/>
        </w:rPr>
      </w:pPr>
      <w:r>
        <w:rPr>
          <w:rFonts w:cs="Arial" w:ascii="Arial" w:hAnsi="Arial"/>
          <w:sz w:val="24"/>
          <w:szCs w:val="24"/>
        </w:rPr>
        <w:t>Драма жизни и смерти разыгрывается при главенствующей роли нервной системы, которая постоянно уступает свои по</w:t>
        <w:softHyphen/>
        <w:t>зиции в восстановлении живого вещества. Так, к тридцати годам у человека в среднем остается лишь половина от перво</w:t>
        <w:softHyphen/>
        <w:t>начального количества нейронов, данных ему при рождении. Затем возраст измеряется не годами, а запасом этих странных, никогда не восстанавливающихся клеток. Когда их остается двенадцать — пятнадцать процентов, человеку грозит смерть, хотя внешние причины всегда различны: где тонко, там и рвет</w:t>
        <w:softHyphen/>
        <w:t>ся. Известное с детства «нервные клетки не восстанавливают</w:t>
        <w:softHyphen/>
        <w:t>ся» скорее подтверждено современной наукой, нежели опро</w:t>
        <w:softHyphen/>
        <w:t>вергнуто (о чем и шла уже речь). Однако нейроген призван сделать невозможное возможным.</w:t>
      </w:r>
    </w:p>
    <w:p>
      <w:pPr>
        <w:pStyle w:val="Normal"/>
        <w:spacing w:lineRule="auto" w:line="240"/>
        <w:ind w:firstLine="720"/>
        <w:rPr>
          <w:rFonts w:ascii="Arial" w:hAnsi="Arial" w:cs="Arial"/>
          <w:sz w:val="24"/>
          <w:szCs w:val="24"/>
        </w:rPr>
      </w:pPr>
      <w:r>
        <w:rPr>
          <w:rFonts w:cs="Arial" w:ascii="Arial" w:hAnsi="Arial"/>
          <w:sz w:val="24"/>
          <w:szCs w:val="24"/>
        </w:rPr>
      </w:r>
    </w:p>
    <w:p>
      <w:pPr>
        <w:pStyle w:val="FR1"/>
        <w:spacing w:lineRule="auto" w:line="240"/>
        <w:ind w:left="0" w:right="0" w:hanging="0"/>
        <w:rPr>
          <w:b w:val="false"/>
          <w:b w:val="false"/>
          <w:bCs w:val="false"/>
        </w:rPr>
      </w:pPr>
      <w:r>
        <w:rPr>
          <w:b w:val="false"/>
          <w:bCs w:val="false"/>
        </w:rPr>
        <w:t>* * *</w:t>
      </w:r>
    </w:p>
    <w:p>
      <w:pPr>
        <w:pStyle w:val="FR1"/>
        <w:spacing w:lineRule="auto" w:line="240"/>
        <w:ind w:left="0" w:right="0" w:firstLine="720"/>
        <w:jc w:val="both"/>
        <w:rPr>
          <w:b w:val="false"/>
          <w:b w:val="false"/>
          <w:bCs w:val="false"/>
        </w:rPr>
      </w:pPr>
      <w:r>
        <w:rPr>
          <w:b w:val="false"/>
          <w:bCs w:val="false"/>
        </w:rPr>
      </w:r>
    </w:p>
    <w:p>
      <w:pPr>
        <w:pStyle w:val="Normal"/>
        <w:spacing w:lineRule="auto" w:line="240"/>
        <w:ind w:firstLine="720"/>
        <w:rPr/>
      </w:pPr>
      <w:r>
        <w:rPr>
          <w:rFonts w:cs="Arial" w:ascii="Arial" w:hAnsi="Arial"/>
          <w:sz w:val="24"/>
          <w:szCs w:val="24"/>
        </w:rPr>
        <w:t>У нервных клеток есть тончайшие, полые внутри нити. Нити эти называются аксонами. Они и сейчас еще у многих специ</w:t>
        <w:softHyphen/>
        <w:t>алистов вызывают очевидную ассоциацию с электрическими проводниками. Но все течет, все изменяется. Эта древняя ис</w:t>
        <w:softHyphen/>
        <w:t>тина оказалась почти магической формулой нейрона— ведь по полым внутри аксонам действительно текут, бегут потоки. И несут они кроме обычных органических молекул еще и ге</w:t>
        <w:softHyphen/>
        <w:t>нетическую информацию, заключенную в рибонуклеиновых кислотах. Многие медики еще не знают, что именно эта фун</w:t>
        <w:softHyphen/>
        <w:t>кция нейронов самая важная. Процесс передачи генетической информации требует не долей секунды, а минут и даже часов и раскрывает, на мой взгляд, главную тайну жизни — ведь в любом развитом организме этот процесс является самым су</w:t>
        <w:softHyphen/>
        <w:t>щественным: микропотоки веществ в нитях-аксонах создают как бы второе наше материальное тело. А оно, в свою очередь, объединено с биополем. Это вполне согласуется со взглядами академика медицины В.П. Казначеева, уделяющего такое боль</w:t>
        <w:softHyphen/>
        <w:t>шое внимание опытам, в которых человек, например, может — напомню — на расстоянии изменять показания электронных часов.</w:t>
      </w:r>
    </w:p>
    <w:p>
      <w:pPr>
        <w:pStyle w:val="Normal"/>
        <w:spacing w:lineRule="auto" w:line="240"/>
        <w:ind w:firstLine="720"/>
        <w:rPr/>
      </w:pPr>
      <w:r>
        <w:rPr>
          <w:rFonts w:cs="Arial" w:ascii="Arial" w:hAnsi="Arial"/>
          <w:sz w:val="24"/>
          <w:szCs w:val="24"/>
        </w:rPr>
        <w:t>Само расположение нейронов не случайно. Оно, как мож</w:t>
        <w:softHyphen/>
        <w:t>но думать, определяется полем. А отсюда — лишь один шаг до невероятной на первый взгляд теории восстановления нейро</w:t>
        <w:softHyphen/>
        <w:t>нов, утрачиваемых организмом с возрастом. Да, одни нейро</w:t>
        <w:softHyphen/>
        <w:t>ны не могут порождать другие. Но в энергетических узлах поля даже после гибели нервных клеток остается память о них. И ее нужно материализовать! Теория материализации нейронов в живом организме была создана мной несколько лет назад, но только в 1997 году удалось создать условия для экспери</w:t>
        <w:softHyphen/>
        <w:t>мента.</w:t>
      </w:r>
    </w:p>
    <w:p>
      <w:pPr>
        <w:pStyle w:val="Normal"/>
        <w:spacing w:lineRule="auto" w:line="240"/>
        <w:ind w:firstLine="720"/>
        <w:rPr/>
      </w:pPr>
      <w:r>
        <w:rPr>
          <w:rFonts w:cs="Arial" w:ascii="Arial" w:hAnsi="Arial"/>
          <w:sz w:val="24"/>
          <w:szCs w:val="24"/>
        </w:rPr>
        <w:t>Приступая к эксперименту, я знал, что он будет длитель</w:t>
        <w:softHyphen/>
        <w:t>ным. Ведь за месяц восстанавливается всего один процент общего числа нейронов, которые были даны человеку при рождении. Допустим, вам 55 лет и у вас осталось тридцать процентов нервных клеток. Чтобы, образно говоря, состоя</w:t>
        <w:softHyphen/>
        <w:t>лось второе рождение такого человека, понадобится семьде</w:t>
        <w:softHyphen/>
        <w:t>сят месяцев — ведь ему нужно добавить именно семьдесят процентов нейронно-клеточного потенциала. На это уйдет почти шесть лет. Такой ответ давала теория. Но практика пре</w:t>
        <w:softHyphen/>
        <w:t>поднесла сюрприз. Начиная с декабря 1998-го увеличение, рост нейронов (именно их количества) намного обогнали теорети</w:t>
        <w:softHyphen/>
        <w:t>чески ожидаемые. Словно закрутился фильм в ускоренном темпе. Это озадачило меня и даже немного испугало. Опыт опровергал теорию. Что же будет дальше? Хотя я работал в новой для меня области исследований (да и не только для меня), по складу интеллекта я теоретик. Окончив в свое время радиофизическую аспирантуру и защитив диссертацию, на</w:t>
        <w:softHyphen/>
        <w:t>всегда привык к мысли о том, что если теория и практика расходятся, то где-то допущена ошибка. А данные расходи</w:t>
        <w:softHyphen/>
        <w:t>лись: нейронов прибавлялось как минимум втрое-вчетверо больше, чем следовало. Этот драматический ход событий зас</w:t>
        <w:softHyphen/>
        <w:t>тавил меня углубиться в тщательное изучение всех опублико</w:t>
        <w:softHyphen/>
        <w:t>ванных данных — уже вторично я штудировал все, что извес</w:t>
        <w:softHyphen/>
        <w:t>тно науке на сегодняшний день. Мое внимание привлекли кривые убывания нейронов, полученные еще в начале XX века. Среди них я нашел странные результаты, которые современ</w:t>
        <w:softHyphen/>
        <w:t>ные исследователи почему-то игнорировали и даже «подкорректировали». По современным данным выходило: нейроны убывают равномерно. По старым результатам, полученным путем исследования кусочков растертой в ступке мозговой ткани, все было не так. Примерно до тридцатилетнего возра</w:t>
        <w:softHyphen/>
        <w:t>ста нейроны убывали быстро, затем — гораздо медленнее. Помню, я вскрикнул от изумления, когда сопоставил мою кривую роста количества нейронов с той, старой, давно уже исправленной нынешним поколением исследователей. Обе кривые — моя и та — повторяли друг друга, только были слов</w:t>
        <w:softHyphen/>
        <w:t>но зеркальными. Там время шло к старости, на моем же гра</w:t>
        <w:softHyphen/>
        <w:t>фике, наоборот, — к молодости.</w:t>
      </w:r>
    </w:p>
    <w:p>
      <w:pPr>
        <w:pStyle w:val="Normal"/>
        <w:spacing w:lineRule="auto" w:line="240"/>
        <w:ind w:firstLine="720"/>
        <w:rPr/>
      </w:pPr>
      <w:r>
        <w:rPr>
          <w:rFonts w:cs="Arial" w:ascii="Arial" w:hAnsi="Arial"/>
          <w:sz w:val="24"/>
          <w:szCs w:val="24"/>
        </w:rPr>
        <w:t>Да, в тридцать лет с небольшим происходит перелом. Так можно объяснить, что некоторые люди в возрасте от тридцати до пятидесяти лет довольно мало изменяются внешне. Ну а в моем эксперименте все было наоборот. Время было обращено вспять, к началу начал жизни. И вместо ускоренного убыва</w:t>
        <w:softHyphen/>
        <w:t>ния, гибели нейронов я получил ускоренное их восстановле</w:t>
        <w:softHyphen/>
        <w:t>ние. Для меня это был самый поразительный этап исследова</w:t>
        <w:softHyphen/>
        <w:t>ний на себе самом.</w:t>
      </w:r>
    </w:p>
    <w:p>
      <w:pPr>
        <w:pStyle w:val="Normal"/>
        <w:spacing w:lineRule="auto" w:line="240"/>
        <w:ind w:firstLine="720"/>
        <w:rPr/>
      </w:pPr>
      <w:r>
        <w:rPr>
          <w:rFonts w:cs="Arial" w:ascii="Arial" w:hAnsi="Arial"/>
          <w:sz w:val="24"/>
          <w:szCs w:val="24"/>
        </w:rPr>
        <w:t>Как же события развивались дальше? Я рассчитывал хотя бы частично скомпенсировать гибель нейронов в первые два года. Оказалось: уже в июне 1999 года был восстановлен пол</w:t>
        <w:softHyphen/>
        <w:t>ный набор всех моих нейронов. Я как бы родился снова имен</w:t>
        <w:softHyphen/>
        <w:t>но в июне 1999 года. Говорят, что это отразилось на внешно</w:t>
        <w:softHyphen/>
        <w:t>сти. Так утверждает, например, доктор Б. Лосев, наблюдав</w:t>
        <w:softHyphen/>
        <w:t>ший за мной все это время. Но внешние изменения не озна</w:t>
        <w:softHyphen/>
        <w:t>чают, что человек становится ребенком. Происходит нечто более важное: восстанавливается нейронный потенциал и при</w:t>
        <w:softHyphen/>
        <w:t>мерно в том же отношении — потенциал жизни. Она начина</w:t>
        <w:softHyphen/>
        <w:t>ется снова!</w:t>
      </w:r>
    </w:p>
    <w:p>
      <w:pPr>
        <w:pStyle w:val="Normal"/>
        <w:spacing w:lineRule="auto" w:line="240"/>
        <w:ind w:firstLine="720"/>
        <w:rPr/>
      </w:pPr>
      <w:r>
        <w:rPr>
          <w:rFonts w:cs="Arial" w:ascii="Arial" w:hAnsi="Arial"/>
          <w:sz w:val="24"/>
          <w:szCs w:val="24"/>
        </w:rPr>
        <w:t>После того как я разобрался в причинах сюрприза, воз</w:t>
        <w:softHyphen/>
        <w:t>никла мысль изменить финал эксперимента. Вместо стопро</w:t>
        <w:softHyphen/>
        <w:t>центного набора нейронов получить несколько большее ко</w:t>
        <w:softHyphen/>
        <w:t>личество. Удалось определить допустимые границы — боль</w:t>
        <w:softHyphen/>
        <w:t>шое увеличение сверх данного когда-то природой недопусти</w:t>
        <w:softHyphen/>
        <w:t>мо, даже крайне опасно, с моей точки зрения. Но если выб</w:t>
        <w:softHyphen/>
        <w:t>рать оптимальный вариант именно для меня... И я пошел по этому пути. Да, я чуть улучшил мой организм, я подарил ему те немногие проценты нейронов, которые можно подарить с оглядкой на природу-мать. И это тоже не соответствовало пер</w:t>
        <w:softHyphen/>
        <w:t>воначальному замыслу и теории. Но я пошел на это. Быть может, это второе рождение мифа.</w:t>
      </w:r>
    </w:p>
    <w:p>
      <w:pPr>
        <w:pStyle w:val="FR1"/>
        <w:spacing w:lineRule="auto" w:line="240"/>
        <w:ind w:left="0" w:right="0" w:firstLine="720"/>
        <w:jc w:val="both"/>
        <w:rPr>
          <w:rFonts w:ascii="Arial" w:hAnsi="Arial" w:cs="Arial"/>
          <w:b w:val="false"/>
          <w:b w:val="false"/>
          <w:sz w:val="24"/>
          <w:szCs w:val="24"/>
        </w:rPr>
      </w:pPr>
      <w:r>
        <w:rPr>
          <w:rFonts w:cs="Arial"/>
          <w:b w:val="false"/>
          <w:sz w:val="24"/>
          <w:szCs w:val="24"/>
        </w:rPr>
      </w:r>
      <w:r>
        <w:br w:type="page"/>
      </w:r>
    </w:p>
    <w:p>
      <w:pPr>
        <w:pStyle w:val="FR1"/>
        <w:spacing w:lineRule="auto" w:line="240"/>
        <w:ind w:left="0" w:right="0" w:hanging="0"/>
        <w:rPr/>
      </w:pPr>
      <w:r>
        <w:rPr/>
        <w:t xml:space="preserve">Часть V </w:t>
      </w:r>
    </w:p>
    <w:p>
      <w:pPr>
        <w:pStyle w:val="FR1"/>
        <w:spacing w:lineRule="auto" w:line="240"/>
        <w:ind w:left="0" w:right="0" w:hanging="0"/>
        <w:rPr/>
      </w:pPr>
      <w:r>
        <w:rPr/>
      </w:r>
    </w:p>
    <w:p>
      <w:pPr>
        <w:pStyle w:val="FR1"/>
        <w:spacing w:lineRule="auto" w:line="240"/>
        <w:ind w:left="0" w:right="0" w:hanging="0"/>
        <w:rPr>
          <w:sz w:val="32"/>
          <w:szCs w:val="32"/>
        </w:rPr>
      </w:pPr>
      <w:r>
        <w:rPr>
          <w:sz w:val="32"/>
          <w:szCs w:val="32"/>
        </w:rPr>
        <w:t>ЛЮДИ - СМЕРТНЫЕ БОГИ</w:t>
      </w:r>
    </w:p>
    <w:p>
      <w:pPr>
        <w:pStyle w:val="FR1"/>
        <w:spacing w:lineRule="auto" w:line="240"/>
        <w:ind w:left="0" w:right="0" w:hanging="0"/>
        <w:rPr>
          <w:sz w:val="32"/>
          <w:szCs w:val="32"/>
        </w:rPr>
      </w:pPr>
      <w:r>
        <w:rPr>
          <w:sz w:val="32"/>
          <w:szCs w:val="32"/>
        </w:rPr>
      </w:r>
    </w:p>
    <w:p>
      <w:pPr>
        <w:pStyle w:val="FR1"/>
        <w:spacing w:lineRule="auto" w:line="240"/>
        <w:ind w:left="0" w:right="0" w:hanging="0"/>
        <w:rPr/>
      </w:pPr>
      <w:r>
        <w:rPr/>
        <w:t xml:space="preserve">Глава 1 </w:t>
      </w:r>
    </w:p>
    <w:p>
      <w:pPr>
        <w:pStyle w:val="FR1"/>
        <w:spacing w:lineRule="auto" w:line="240"/>
        <w:ind w:left="0" w:right="0" w:hanging="0"/>
        <w:rPr/>
      </w:pPr>
      <w:r>
        <w:rPr/>
      </w:r>
    </w:p>
    <w:p>
      <w:pPr>
        <w:pStyle w:val="FR1"/>
        <w:spacing w:lineRule="auto" w:line="240"/>
        <w:ind w:left="0" w:right="0" w:hanging="0"/>
        <w:rPr/>
      </w:pPr>
      <w:r>
        <w:rPr/>
        <w:t>КУДА НАПРАВЛЕНА СТРЕЛА ВРЕМЕНИ</w:t>
      </w:r>
    </w:p>
    <w:p>
      <w:pPr>
        <w:pStyle w:val="FR1"/>
        <w:spacing w:lineRule="auto" w:line="240"/>
        <w:ind w:left="0" w:right="0" w:firstLine="720"/>
        <w:jc w:val="both"/>
        <w:rPr>
          <w:b w:val="false"/>
          <w:b w:val="false"/>
        </w:rPr>
      </w:pPr>
      <w:r>
        <w:rPr>
          <w:b w:val="false"/>
        </w:rPr>
      </w:r>
    </w:p>
    <w:p>
      <w:pPr>
        <w:pStyle w:val="Normal"/>
        <w:spacing w:lineRule="auto" w:line="240"/>
        <w:ind w:firstLine="720"/>
        <w:rPr/>
      </w:pPr>
      <w:r>
        <w:rPr>
          <w:rFonts w:cs="Arial" w:ascii="Arial" w:hAnsi="Arial"/>
          <w:sz w:val="24"/>
          <w:szCs w:val="24"/>
        </w:rPr>
        <w:t>Нет на свете ничего таинственней времени. Древняя ле</w:t>
        <w:softHyphen/>
        <w:t>генда гласит: на краю мира алмазная гора, раз в сто лет на нее прилетает орел и чистит клюв, когда своим клювом он сотрет всю гору до основания, пройдет одна секунда вечности. Надо полагать, что для уяснения самого феномена времени понадо</w:t>
        <w:softHyphen/>
        <w:t>бятся, по крайней мере, несколько секунд вечности. Возмож</w:t>
        <w:softHyphen/>
        <w:t>но, секунды эти уже на исходе — и пора задуматься...</w:t>
      </w:r>
    </w:p>
    <w:p>
      <w:pPr>
        <w:pStyle w:val="Normal"/>
        <w:spacing w:lineRule="auto" w:line="240"/>
        <w:ind w:firstLine="720"/>
        <w:rPr/>
      </w:pPr>
      <w:r>
        <w:rPr>
          <w:rFonts w:cs="Arial" w:ascii="Arial" w:hAnsi="Arial"/>
          <w:sz w:val="24"/>
          <w:szCs w:val="24"/>
        </w:rPr>
        <w:t>Время — нечто универсальное и абсолютное. Так счита</w:t>
        <w:softHyphen/>
        <w:t>лось всегда. Мастера с изумительным искусством создавали свои шедевры — часы всех видов и систем. Но когда появи</w:t>
        <w:softHyphen/>
        <w:t>лись современные электронные часы, одной лишь силой мысли иные искусники доказали, что светящиеся цифры вполне им подвластны и можно изменять ритм работы этих и других элек</w:t>
        <w:softHyphen/>
        <w:t>тронных приборов, лишь сконцентрировав свою волю. В опы</w:t>
        <w:softHyphen/>
        <w:t>тах электронные маги сумели воздействовать на такие часы даже на больших расстояниях — за сотни и тысячи километров.</w:t>
      </w:r>
    </w:p>
    <w:p>
      <w:pPr>
        <w:pStyle w:val="Normal"/>
        <w:spacing w:lineRule="auto" w:line="240"/>
        <w:ind w:firstLine="720"/>
        <w:rPr/>
      </w:pPr>
      <w:r>
        <w:rPr>
          <w:rFonts w:cs="Arial" w:ascii="Arial" w:hAnsi="Arial"/>
          <w:sz w:val="24"/>
          <w:szCs w:val="24"/>
        </w:rPr>
        <w:t>Впрочем, алмазные (или рубиновые, кому как нравится) устои времени начали раскачивать намного раньше. Преуспел в этом писатель Герберт Уэллс, красочно описавший машину времени с ее ручками управления из слоновой кости. Как мы помним, путешественник во времени побывал в будущем и в прошлом, потом вообще исчез, не вернулся. Можно ли ожи</w:t>
        <w:softHyphen/>
        <w:t>дать все же его возвращения? Вопрос этот равносилен гамле</w:t>
        <w:softHyphen/>
        <w:t>товскому, а сама коллизия посильнее «Фауста» Гете. Знаменательно, что именно после выхода в свет «Машины времени» Уэллса появились самые интересные свидетели некоторой зыбкости времени. Стал уже классическим рассказ мисс Джор</w:t>
        <w:softHyphen/>
        <w:t>дан и мисс Моберли, тщательно изученный французскими учеными. Эти две женщины вдруг вернулись в прошлое, в восемнадцатый век. Осматривая Версаль, они оказались нео</w:t>
        <w:softHyphen/>
        <w:t>жиданно среди людей в старинных одеждах. Под музыку про</w:t>
        <w:softHyphen/>
        <w:t>гуливались придворные. Молодая женщина за мольбертом наносила на холст уверенные мазки. За ее работой наблюдала очаровательная дама в сверкающем серебристом платье и шля</w:t>
        <w:softHyphen/>
        <w:t>пе. Вот подошла еще одна дама. Собачка на руках первой дамы крутила головой, словно разглядывая пришелиц из будущего.</w:t>
      </w:r>
    </w:p>
    <w:p>
      <w:pPr>
        <w:pStyle w:val="Normal"/>
        <w:spacing w:lineRule="auto" w:line="240"/>
        <w:ind w:firstLine="720"/>
        <w:rPr/>
      </w:pPr>
      <w:r>
        <w:rPr>
          <w:rFonts w:cs="Arial" w:ascii="Arial" w:hAnsi="Arial"/>
          <w:sz w:val="24"/>
          <w:szCs w:val="24"/>
        </w:rPr>
        <w:t>Ученые отождествили женщину за мольбертом с Марией Антуанеттой (1755-1793), французской королевой, женой Лю</w:t>
        <w:softHyphen/>
        <w:t>довика XVI. В тот год и день, когда к ней пожаловали две англичанки из XX века, Марии было, по оценке специалис</w:t>
        <w:softHyphen/>
        <w:t>тов, от пятнадцати до девятнадцати лет. Стрела времени, по</w:t>
        <w:softHyphen/>
        <w:t>вернув вспять, вынесла англичанок в период, предшествовав</w:t>
        <w:softHyphen/>
        <w:t>ший Великой французской революции, примерно за два деся</w:t>
        <w:softHyphen/>
        <w:t>тилетия до казни королевской четы.</w:t>
      </w:r>
    </w:p>
    <w:p>
      <w:pPr>
        <w:pStyle w:val="Normal"/>
        <w:spacing w:lineRule="auto" w:line="240"/>
        <w:ind w:firstLine="720"/>
        <w:rPr/>
      </w:pPr>
      <w:r>
        <w:rPr>
          <w:rFonts w:cs="Arial" w:ascii="Arial" w:hAnsi="Arial"/>
          <w:sz w:val="24"/>
          <w:szCs w:val="24"/>
        </w:rPr>
        <w:t>О достоверности происшествия свидетельствует такой факт: английские туристки сами потребовали психиатрической экс</w:t>
        <w:softHyphen/>
        <w:t>пертизы — и оказались вполне нормальны. Лишь во время визита в прошлое они ощущали подавленность, тяжелую дре</w:t>
        <w:softHyphen/>
        <w:t>моту, потерянность. И это красноречивые детали в пользу ис</w:t>
        <w:softHyphen/>
        <w:t>тинности случившегося — потерянность во времени, во вся</w:t>
        <w:softHyphen/>
        <w:t>ком случае, очевидна, а это просто так не проходит (некото</w:t>
        <w:softHyphen/>
        <w:t>рые люди ощущают что-то подобное, даже входя в метро).</w:t>
      </w:r>
    </w:p>
    <w:p>
      <w:pPr>
        <w:pStyle w:val="Normal"/>
        <w:spacing w:lineRule="auto" w:line="240"/>
        <w:ind w:firstLine="720"/>
        <w:rPr/>
      </w:pPr>
      <w:r>
        <w:rPr>
          <w:rFonts w:cs="Arial" w:ascii="Arial" w:hAnsi="Arial"/>
          <w:sz w:val="24"/>
          <w:szCs w:val="24"/>
        </w:rPr>
        <w:t>Любопытные примеры появления людей из прошлого также известны. Из прошлого появляются в наши дни старинные дома, деревенские избушки, рестораны, дороги и многое другое, вклю</w:t>
        <w:softHyphen/>
        <w:t>чая целые сражающиеся армии, города в небе, корабли.</w:t>
      </w:r>
    </w:p>
    <w:p>
      <w:pPr>
        <w:pStyle w:val="Normal"/>
        <w:spacing w:lineRule="auto" w:line="240"/>
        <w:ind w:firstLine="720"/>
        <w:rPr>
          <w:rFonts w:ascii="Arial" w:hAnsi="Arial" w:cs="Arial"/>
          <w:sz w:val="24"/>
          <w:szCs w:val="24"/>
        </w:rPr>
      </w:pPr>
      <w:r>
        <w:rPr>
          <w:rFonts w:cs="Arial" w:ascii="Arial" w:hAnsi="Arial"/>
          <w:sz w:val="24"/>
          <w:szCs w:val="24"/>
        </w:rPr>
        <w:t>Но всегда почти скептики могут возразить, что все это лишь субъективные ощущения и впечатления экзальтированных лю</w:t>
        <w:softHyphen/>
        <w:t>дей. Иногда вспоминают и старую как мир истину: «Врет как очевидец». (Она стала поговоркой не случайно.)</w:t>
      </w:r>
    </w:p>
    <w:p>
      <w:pPr>
        <w:pStyle w:val="Normal"/>
        <w:spacing w:lineRule="auto" w:line="240"/>
        <w:ind w:firstLine="720"/>
        <w:rPr/>
      </w:pPr>
      <w:r>
        <w:rPr>
          <w:rFonts w:cs="Arial" w:ascii="Arial" w:hAnsi="Arial"/>
          <w:sz w:val="24"/>
          <w:szCs w:val="24"/>
        </w:rPr>
        <w:t>Время как явление уникально и требует строгих докумен</w:t>
        <w:softHyphen/>
        <w:t>тальных свидетельств, еще лучше, результатов измерений приборами, которые могут исключить субъективный фактор. Но где же их взять на момент происшествия? И что, собствен</w:t>
        <w:softHyphen/>
        <w:t>но, следует измерять? Хронометры обнаружили временную ано</w:t>
        <w:softHyphen/>
        <w:t>малию в районе Тунгусского взрыва. С точностью до долей секунды. Но кто поручится, что на них не подействовали ка</w:t>
        <w:softHyphen/>
        <w:t>кие-то другие физические факторы, а не само время? Есть люди, на руке которых даже обычные часы вдруг замедляют или ускоряют ход. Почему? Прежде всего, исследователь дол</w:t>
        <w:softHyphen/>
        <w:t>жен ответить на очень трудный вопрос: что такое время? По</w:t>
        <w:softHyphen/>
        <w:t>том уже можно создавать схемы измерений и экспериментов. Расскажу о своей попытке проникнуть в тайну времени.</w:t>
      </w:r>
    </w:p>
    <w:p>
      <w:pPr>
        <w:pStyle w:val="Normal"/>
        <w:spacing w:lineRule="auto" w:line="240"/>
        <w:ind w:firstLine="720"/>
        <w:rPr/>
      </w:pPr>
      <w:r>
        <w:rPr>
          <w:rFonts w:cs="Arial" w:ascii="Arial" w:hAnsi="Arial"/>
          <w:sz w:val="24"/>
          <w:szCs w:val="24"/>
        </w:rPr>
        <w:t>Время — это поток энергии неизвестной пока природы. Назову это так: волны времени. Но не просто поток, а слож</w:t>
        <w:softHyphen/>
        <w:t>ное гигантское течение в нашей Вселенной с ответвлениями и вихрями, подобными гигантским спиралям. Это лишь гипоте</w:t>
        <w:softHyphen/>
        <w:t>за. В странной картине мира с таким временем важную роль играют пространства, известные эзотерикам и оккультистам. Так, в ментальном пространстве, хорошо им известном, от</w:t>
        <w:softHyphen/>
        <w:t>четливо видно все прошлое — как будто оно существует па</w:t>
        <w:softHyphen/>
        <w:t>раллельно с настоящим. Будущее тоже является там, но чаще в нескольких вариантах, более смутно. Такие рассуждения и привели меня к мысли о сложном потоке времени. Именно его поворотами и ответвлениями обусловлены варианты буду</w:t>
        <w:softHyphen/>
        <w:t>щего. И вместе с тем они зависят, конечно же, и от воли лю</w:t>
        <w:softHyphen/>
        <w:t>дей, от их усилий. Интересная особенность: часть ментально</w:t>
        <w:softHyphen/>
        <w:t>го мира есть и в нас самих, это одно из тонких тел человека. Отсюда — взаимодействие потока времени с самим человеком и влияние человека на время. А это затрудняет для физиков изучение проблемы в целом.</w:t>
      </w:r>
    </w:p>
    <w:p>
      <w:pPr>
        <w:pStyle w:val="Normal"/>
        <w:spacing w:lineRule="auto" w:line="240"/>
        <w:ind w:firstLine="720"/>
        <w:rPr/>
      </w:pPr>
      <w:r>
        <w:rPr>
          <w:rFonts w:cs="Arial" w:ascii="Arial" w:hAnsi="Arial"/>
          <w:sz w:val="24"/>
          <w:szCs w:val="24"/>
        </w:rPr>
        <w:t>Пытаясь соединить эзотерическую и физическую картины мира, я опирался на известные науке факты. Какие же? Прежде всего, все нас окружающее двойственно, дуально — это тела, частицы, но они же являются и волнами, если наблюдать их с позиции тонких пространств. Эту безумную на первый взгляд теорию разработал в 1920-х годах французский ученый Де Бройль. Сейчас она общепринята, потому что подтверждена опытным путем. Прежде всего в микромире. Классические картинки волновой интерференции элементарных частиц ук</w:t>
        <w:softHyphen/>
        <w:t>рашают все учебники физики. Все частицы — вместе с тем и волны. Никто из физиков, правда, этого не понимает. Вот доказательство: скорость волн Де Бройля всегда больше ско</w:t>
        <w:softHyphen/>
        <w:t>рости света (чего не может быть с точки зрения правоверного физика). Найдена, правда, уловка: быстрее света лишь ско</w:t>
        <w:softHyphen/>
        <w:t>рость распространения фазы волн, а скорость сгущений волн, или их пакетов (я вынужден использовать иногда формули</w:t>
        <w:softHyphen/>
        <w:t>ровки теоретической физики, иначе меня могут не понять) всегда ниже скорости света. Но никто и никогда не смог объяс</w:t>
        <w:softHyphen/>
        <w:t>нить, что же это за волны Де Бройля. И как могут образовать</w:t>
        <w:softHyphen/>
        <w:t>ся пакеты сгущения волн, переносящие энергию, если сами волны с их фазой (состоянием) не обладают сверхсветовой скоростью. Итак, мы оживем в волновом мире.</w:t>
      </w:r>
    </w:p>
    <w:p>
      <w:pPr>
        <w:pStyle w:val="Normal"/>
        <w:spacing w:lineRule="auto" w:line="240"/>
        <w:ind w:firstLine="720"/>
        <w:rPr>
          <w:rFonts w:ascii="Arial" w:hAnsi="Arial" w:cs="Arial"/>
          <w:sz w:val="24"/>
          <w:szCs w:val="24"/>
        </w:rPr>
      </w:pPr>
      <w:r>
        <w:rPr>
          <w:rFonts w:cs="Arial" w:ascii="Arial" w:hAnsi="Arial"/>
          <w:sz w:val="24"/>
          <w:szCs w:val="24"/>
        </w:rPr>
        <w:t>Чем мельче крупинки вещества, тем охотнее они проявля</w:t>
        <w:softHyphen/>
        <w:t>ют свой волновой характер, в конце концов как бы растворя</w:t>
        <w:softHyphen/>
        <w:t>ясь, окончательно превращаясь в волны. Где-то там, у исто</w:t>
        <w:softHyphen/>
        <w:t>ков вещества, и надо было искать поток времени.</w:t>
      </w:r>
    </w:p>
    <w:p>
      <w:pPr>
        <w:pStyle w:val="Normal"/>
        <w:spacing w:lineRule="auto" w:line="240"/>
        <w:ind w:firstLine="720"/>
        <w:rPr/>
      </w:pPr>
      <w:r>
        <w:rPr>
          <w:rFonts w:cs="Arial" w:ascii="Arial" w:hAnsi="Arial"/>
          <w:sz w:val="24"/>
          <w:szCs w:val="24"/>
        </w:rPr>
        <w:t>Понимаю, что читатель ждет от меня объяснений по пово</w:t>
        <w:softHyphen/>
        <w:t>ду путешествий во времени. И я начну со стихийных путеше</w:t>
        <w:softHyphen/>
        <w:t>ствий, вроде того, какое проделали независимо от своего же</w:t>
        <w:softHyphen/>
        <w:t>лания две англичанки в Версале. Прежде всего, у них, оказы</w:t>
        <w:softHyphen/>
        <w:t>вается, были последователи. Другим людям тоже доводилось побывать во времени Марии Антуанетты. При аналогичных обстоятельствах. Был как бы выхвачен счастливый день коро</w:t>
        <w:softHyphen/>
        <w:t>левы Франции (вспомним о ее казни и совсем других, несча</w:t>
        <w:softHyphen/>
        <w:t>стливых днях революции). В этот свой счастливый день она стремилась попасть сама — посмертно! Факты посмертной жиз</w:t>
        <w:softHyphen/>
        <w:t>ни души нам придется принять без объяснения, хотя бы для пущей наглядности. В тонком пространстве, где прошлое — точка реальность, мог сложиться канал времени. Его созда</w:t>
        <w:softHyphen/>
        <w:t>тельница — сама Мария и ее придворные. Для ясности отме</w:t>
        <w:softHyphen/>
        <w:t>тим, что так проявлялась энергия ее души, ментального тела. Существуют вибрации душ. Но это те же волны. Если вибра</w:t>
        <w:softHyphen/>
        <w:t>ции совпадают или близки — образуется волновой пакет, вол</w:t>
        <w:softHyphen/>
        <w:t>новое сгущение. Он путешествует, унося с собой человека в прошлое или будущее. Иными словами, сам человек — это и есть некая группа волн — в соответствии с вышесказанным.</w:t>
      </w:r>
    </w:p>
    <w:p>
      <w:pPr>
        <w:pStyle w:val="Normal"/>
        <w:spacing w:lineRule="auto" w:line="240"/>
        <w:ind w:firstLine="720"/>
        <w:rPr/>
      </w:pPr>
      <w:r>
        <w:rPr>
          <w:rFonts w:cs="Arial" w:ascii="Arial" w:hAnsi="Arial"/>
          <w:sz w:val="24"/>
          <w:szCs w:val="24"/>
        </w:rPr>
        <w:t>Думаю, это самая полная гипотеза о самопроизвольных пу</w:t>
        <w:softHyphen/>
        <w:t>тешествиях во времени. Вс</w:t>
      </w:r>
      <w:r>
        <w:rPr>
          <w:rFonts w:cs="Arial" w:ascii="Arial" w:hAnsi="Arial"/>
          <w:sz w:val="24"/>
          <w:szCs w:val="24"/>
          <w:lang w:val="en-US"/>
        </w:rPr>
        <w:t>e</w:t>
      </w:r>
      <w:r>
        <w:rPr>
          <w:rFonts w:cs="Arial" w:ascii="Arial" w:hAnsi="Arial"/>
          <w:sz w:val="24"/>
          <w:szCs w:val="24"/>
        </w:rPr>
        <w:t xml:space="preserve"> тонкости с волнами времени и взаимодействием их с волнами Де Бройля мы оставляем за бортом корабля времени, не вникая в эти второстепенные де</w:t>
        <w:softHyphen/>
        <w:t>тали.</w:t>
      </w:r>
    </w:p>
    <w:p>
      <w:pPr>
        <w:pStyle w:val="Normal"/>
        <w:spacing w:lineRule="auto" w:line="240"/>
        <w:ind w:firstLine="720"/>
        <w:rPr/>
      </w:pPr>
      <w:r>
        <w:rPr>
          <w:rFonts w:cs="Arial" w:ascii="Arial" w:hAnsi="Arial"/>
          <w:sz w:val="24"/>
          <w:szCs w:val="24"/>
        </w:rPr>
        <w:t>Но если воспоминания о золотых днях нашей жизни спо</w:t>
        <w:softHyphen/>
        <w:t>собны, хоть на мгновение перенести нас в будущее или в про</w:t>
        <w:softHyphen/>
        <w:t>шлое со всеми его реалиями, то не случится ли того же, если воспоминания относятся к самым трагическим — даже к са</w:t>
        <w:softHyphen/>
        <w:t>мым последним мгновениям жизни? По-видимому, это так. Как хорошо известно, легендарный лайнер «Титаник» поко</w:t>
        <w:softHyphen/>
        <w:t>ится на дне морском в Северной Атлантике, и его там видел глубоководный робот в 80-х годах XX века и даже передал для телевидения кадры: гигантская глыба лайнера уже присыпана песком и осадками.</w:t>
      </w:r>
    </w:p>
    <w:p>
      <w:pPr>
        <w:pStyle w:val="Normal"/>
        <w:spacing w:lineRule="auto" w:line="240"/>
        <w:ind w:firstLine="720"/>
        <w:rPr/>
      </w:pPr>
      <w:r>
        <w:rPr>
          <w:rFonts w:cs="Arial" w:ascii="Arial" w:hAnsi="Arial"/>
          <w:sz w:val="24"/>
          <w:szCs w:val="24"/>
        </w:rPr>
        <w:t>Прошло лет семь после этой будоражащей воображение встречи на дне морском — и несколько норвежских рыбаков увидели всплывший огромный корабль. Он вырос на их гла</w:t>
        <w:softHyphen/>
        <w:t>зах, поднимаясь над водой, повергая их в смятение и изумле</w:t>
        <w:softHyphen/>
        <w:t>ние, возвышаясь над их рыболовным суденышком, как сталь</w:t>
        <w:softHyphen/>
        <w:t>ной левиафан. На его палубах норвежцы видели людей. Это было настоящее столпотворение — оттуда неслись возгласы, крики и стоны. Норвежский капитан узнал «Титаник»! Но если бы он был один — то наверняка сошел бы с ума. Между тем, кто-то из его матросов-рыбаков закричал: «Это же «Титаник»! Он всплыл!». И на их глазах повторилась агония лайнера ги</w:t>
        <w:softHyphen/>
        <w:t>ганта — он ушел на дно через несколько минут. Из-за отказа судового двигателя рыбаки наблюдали все это, оставаясь на своем судне, но их радиограмму приняли ВМС США. Их ко</w:t>
        <w:softHyphen/>
        <w:t>рабль подошел и спас нескольких человек — на спасательных жилетах спасенных значилось: «Титаник». Такое сообщение было опубликовано со ссылкой на Ф. Сарнеса, эксперта по морским катастрофам. Все остальное было засекречено.</w:t>
      </w:r>
    </w:p>
    <w:p>
      <w:pPr>
        <w:pStyle w:val="Normal"/>
        <w:spacing w:lineRule="auto" w:line="240"/>
        <w:ind w:firstLine="720"/>
        <w:rPr/>
      </w:pPr>
      <w:r>
        <w:rPr>
          <w:rFonts w:cs="Arial" w:ascii="Arial" w:hAnsi="Arial"/>
          <w:sz w:val="24"/>
          <w:szCs w:val="24"/>
        </w:rPr>
        <w:t>Тот самый случай — прорыв сквозь время? А машина времени? Возможна ли она? Это может пока</w:t>
        <w:softHyphen/>
        <w:t>заться парадоксом, но из теории, изложенной мной достаточ</w:t>
        <w:softHyphen/>
        <w:t>но точно, следует: самопроизвольные, случайные путешествия во времени осуществить легче, чем на машине, построенной для этой цели. Правда, личные случайные путешествия — тоже редкость, и они к тому же почти неуправляемы, но выбирать не приходится — ведь машины времени вообще не сущест</w:t>
        <w:softHyphen/>
        <w:t>вует.</w:t>
      </w:r>
    </w:p>
    <w:p>
      <w:pPr>
        <w:pStyle w:val="Normal"/>
        <w:spacing w:lineRule="auto" w:line="240"/>
        <w:ind w:firstLine="720"/>
        <w:rPr/>
      </w:pPr>
      <w:r>
        <w:rPr>
          <w:rFonts w:cs="Arial" w:ascii="Arial" w:hAnsi="Arial"/>
          <w:sz w:val="24"/>
          <w:szCs w:val="24"/>
        </w:rPr>
        <w:t>Ну а как все же ее построить? Исходя из этой же теории, разумеется? Ответ таков. Только в погоне за ускользающим и даже уже ускользнувшим потоком времени можно его догнать в нужной нам точке, войти в него и по законам взаимодей</w:t>
        <w:softHyphen/>
        <w:t>ствия воплотиться в новом пространстве и времени. Очень важно, что такая погоня за временем происходит все же в ре</w:t>
        <w:softHyphen/>
        <w:t>альном пространстве — и в нем нужно перемещаться с огром</w:t>
        <w:softHyphen/>
        <w:t>ной скоростью, в тысячи раз больше скорости наших косми</w:t>
        <w:softHyphen/>
        <w:t>ческих кораблей. Суровая необходимость именно таких поле</w:t>
        <w:softHyphen/>
        <w:t>тов для погони за ускользающим потоком следует как раз из той картины времени, которую я нарисовал выше. Ведь поток времени проходит, течет и изменяется не в умах иных теоре</w:t>
        <w:softHyphen/>
        <w:t>тиков, а в нашей Вселенной, вполне реальной и осязаемой (включающей, впрочем, и тонкие пространства).</w:t>
      </w:r>
    </w:p>
    <w:p>
      <w:pPr>
        <w:pStyle w:val="Normal"/>
        <w:spacing w:lineRule="auto" w:line="240"/>
        <w:ind w:firstLine="720"/>
        <w:rPr/>
      </w:pPr>
      <w:r>
        <w:rPr>
          <w:rFonts w:cs="Arial" w:ascii="Arial" w:hAnsi="Arial"/>
          <w:sz w:val="24"/>
          <w:szCs w:val="24"/>
        </w:rPr>
        <w:t>Отсюда же вытекает и странное обстоятельство. Где-то, не так уж далеко, даже в нашей Вселенной, поток времени может течь иначе, с другой скоростью, например, или в другом на</w:t>
        <w:softHyphen/>
        <w:t>правлении. Тогда все в этом регионе — иное: время, энергия, жизнь. Туда можно попасть и на сконструированной мной только что машине времени, но для перехода в их простран</w:t>
        <w:softHyphen/>
        <w:t>ство нужна подчас недоступная нам энергия.</w:t>
      </w:r>
    </w:p>
    <w:p>
      <w:pPr>
        <w:pStyle w:val="Normal"/>
        <w:spacing w:lineRule="auto" w:line="240"/>
        <w:ind w:firstLine="720"/>
        <w:rPr/>
      </w:pPr>
      <w:r>
        <w:rPr>
          <w:rFonts w:cs="Arial" w:ascii="Arial" w:hAnsi="Arial"/>
          <w:sz w:val="24"/>
          <w:szCs w:val="24"/>
        </w:rPr>
        <w:t>Аномалии времени близ НЛО, их свечение, их мгновен</w:t>
        <w:softHyphen/>
        <w:t>ные путешествия, в том числе и во времени, вполне объясня</w:t>
        <w:softHyphen/>
        <w:t>ются той же теорией волнового потока. Вот почему я вполне серьезно отношусь к путешественникам из будущего, прибы</w:t>
        <w:softHyphen/>
        <w:t>вающим к нам на аппаратах, похожих на обычные НЛО. Вре</w:t>
        <w:softHyphen/>
        <w:t>мя их старта отмечено в литературе где-то концом третьего тысячелетия — оттуда они и являются.</w:t>
      </w:r>
    </w:p>
    <w:p>
      <w:pPr>
        <w:pStyle w:val="Normal"/>
        <w:spacing w:lineRule="auto" w:line="240"/>
        <w:ind w:firstLine="720"/>
        <w:rPr>
          <w:rFonts w:ascii="Arial" w:hAnsi="Arial" w:cs="Arial"/>
          <w:sz w:val="24"/>
          <w:szCs w:val="24"/>
        </w:rPr>
      </w:pPr>
      <w:r>
        <w:rPr>
          <w:rFonts w:cs="Arial" w:ascii="Arial" w:hAnsi="Arial"/>
          <w:sz w:val="24"/>
          <w:szCs w:val="24"/>
        </w:rPr>
        <w:t>Наша техногенная цивилизация способствует порой рож</w:t>
        <w:softHyphen/>
        <w:t>дению кратковременных каналов времени, приводящих к не</w:t>
        <w:softHyphen/>
        <w:t>управляемым последствиям. Они локальны и, понятно, со</w:t>
        <w:softHyphen/>
        <w:t>вершенно бесконтрольны. Так возникают ситуации, в кото</w:t>
        <w:softHyphen/>
        <w:t>рых трудно разобраться и оценить степень их достоверности. В 1996-м, например, на побережье Англии совершил вынуж</w:t>
        <w:softHyphen/>
        <w:t>денную посадку американский истребитель периода Второй мировой войны. Он был изрешечен пулеметными очередями. Пилот утверждал, что сопровождал союзную бомбардировоч</w:t>
        <w:softHyphen/>
        <w:t>ную авиацию в налете на Бельгию, занятую германскими вой</w:t>
        <w:softHyphen/>
        <w:t>сками. В воздухе завязался бой с немецкими «мессершмитами». Американский пилот утверждал, что это было 9 апреля 1944 года. Его самолет подбили. Мир, по его словам, точно взорвался, он потерял сознание, а когда вернулся к жизни, увидел землю. Его машина неслась вниз. Удалось выправить ее. И вот он посадил самолет на лугу близ дома мисс Кроуфорд, которая не могла поверить, что летчик прибыл из 1944-го. Она вызвала врача-психиатра. И это еще больше запутало ис</w:t>
        <w:softHyphen/>
        <w:t>торию. Летчик испытал состояние шока, когда узнал, что идет 1996-й год. Шизофренический бред на почве увлечения исто</w:t>
        <w:softHyphen/>
        <w:t>рией авиации — гласил официальный диагноз. Самолет пери</w:t>
        <w:softHyphen/>
        <w:t>ода Второй мировой? Что ж, летчик-любитель купил его где-то и, отреставрировав, совершил полет из Бельгии в Англию. Случай этот рождает множество вопросов, на которые, увы, пока нет ясных ответов. Он типичен и показателен для той сферы исследований, которая касается времени.</w:t>
      </w:r>
    </w:p>
    <w:p>
      <w:pPr>
        <w:pStyle w:val="Normal"/>
        <w:spacing w:lineRule="auto" w:line="240"/>
        <w:ind w:firstLine="720"/>
        <w:rPr>
          <w:rFonts w:ascii="Arial" w:hAnsi="Arial" w:cs="Arial"/>
          <w:sz w:val="24"/>
          <w:szCs w:val="24"/>
        </w:rPr>
      </w:pPr>
      <w:r>
        <w:rPr>
          <w:rFonts w:cs="Arial" w:ascii="Arial" w:hAnsi="Arial"/>
          <w:sz w:val="24"/>
          <w:szCs w:val="24"/>
        </w:rPr>
      </w:r>
    </w:p>
    <w:p>
      <w:pPr>
        <w:pStyle w:val="FR1"/>
        <w:spacing w:lineRule="auto" w:line="240"/>
        <w:ind w:left="0" w:right="0" w:hanging="0"/>
        <w:rPr/>
      </w:pPr>
      <w:r>
        <w:rPr/>
        <w:t xml:space="preserve">Глава 2 </w:t>
      </w:r>
    </w:p>
    <w:p>
      <w:pPr>
        <w:pStyle w:val="FR1"/>
        <w:spacing w:lineRule="auto" w:line="240"/>
        <w:ind w:left="0" w:right="0" w:hanging="0"/>
        <w:rPr/>
      </w:pPr>
      <w:r>
        <w:rPr/>
      </w:r>
    </w:p>
    <w:p>
      <w:pPr>
        <w:pStyle w:val="FR1"/>
        <w:spacing w:lineRule="auto" w:line="240"/>
        <w:ind w:left="0" w:right="0" w:hanging="0"/>
        <w:rPr>
          <w:b w:val="false"/>
          <w:b w:val="false"/>
        </w:rPr>
      </w:pPr>
      <w:r>
        <w:rPr/>
        <w:t>ПУТЕШЕСТВИЕ ВО ВРЕМЕНИ</w:t>
      </w:r>
    </w:p>
    <w:p>
      <w:pPr>
        <w:pStyle w:val="FR1"/>
        <w:spacing w:lineRule="auto" w:line="240"/>
        <w:ind w:left="0" w:right="0" w:firstLine="720"/>
        <w:jc w:val="both"/>
        <w:rPr>
          <w:b w:val="false"/>
          <w:b w:val="false"/>
        </w:rPr>
      </w:pPr>
      <w:r>
        <w:rPr>
          <w:b w:val="false"/>
        </w:rPr>
      </w:r>
    </w:p>
    <w:p>
      <w:pPr>
        <w:pStyle w:val="Normal"/>
        <w:spacing w:lineRule="auto" w:line="240"/>
        <w:ind w:firstLine="720"/>
        <w:rPr/>
      </w:pPr>
      <w:r>
        <w:rPr>
          <w:rFonts w:cs="Arial" w:ascii="Arial" w:hAnsi="Arial"/>
          <w:sz w:val="24"/>
          <w:szCs w:val="24"/>
        </w:rPr>
        <w:t>Владимир Смирнов стал живописцем вопреки всем прави</w:t>
        <w:softHyphen/>
        <w:t>лам — ведь его в России не приняли ни в одно из художе</w:t>
        <w:softHyphen/>
        <w:t>ственных училищ, ни в одну из студий. Когда на выставке его работ мэр Юрий Лужков спросил Владимира о жизненном и творческом пути, тот застенчиво улыбнулся, глядя на мэра с высоты своего роста (примерно метр девяносто):</w:t>
      </w:r>
    </w:p>
    <w:p>
      <w:pPr>
        <w:pStyle w:val="Normal"/>
        <w:spacing w:lineRule="auto" w:line="240"/>
        <w:ind w:firstLine="72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игде не учился. В юности перерисовывал ассигнации и облигации. Так, для собственного удовольствия.</w:t>
      </w:r>
    </w:p>
    <w:p>
      <w:pPr>
        <w:pStyle w:val="Normal"/>
        <w:spacing w:lineRule="auto" w:line="240"/>
        <w:ind w:firstLine="720"/>
        <w:rPr>
          <w:rFonts w:ascii="Arial" w:hAnsi="Arial" w:cs="Arial"/>
          <w:sz w:val="24"/>
          <w:szCs w:val="24"/>
        </w:rPr>
      </w:pPr>
      <w:r>
        <w:rPr>
          <w:rFonts w:cs="Arial" w:ascii="Arial" w:hAnsi="Arial"/>
          <w:sz w:val="24"/>
          <w:szCs w:val="24"/>
        </w:rPr>
        <w:t>Мэр рассмеялся; художник добавил: им руководила не ко</w:t>
        <w:softHyphen/>
        <w:t>рысть, а интерес к ювелирной технике.</w:t>
      </w:r>
    </w:p>
    <w:p>
      <w:pPr>
        <w:pStyle w:val="Normal"/>
        <w:spacing w:lineRule="auto" w:line="240"/>
        <w:ind w:firstLine="720"/>
        <w:rPr/>
      </w:pPr>
      <w:r>
        <w:rPr>
          <w:rFonts w:cs="Arial" w:ascii="Arial" w:hAnsi="Arial"/>
          <w:sz w:val="24"/>
          <w:szCs w:val="24"/>
        </w:rPr>
        <w:t>...Трудно представить судьбу юноши, прибывшего в столи</w:t>
        <w:softHyphen/>
        <w:t>цу с окраины. Из станицы Белореченской, где он родился в 1950-х годах, Владимир приехал без гроша в кармане, с одним желанием — рисовать, учиться живописи. Безуспешно обивал пороги училищ и студий. Это напоминает судьбу знаменитого сейчас русского баритона Чернова, земляка художника. Одна</w:t>
        <w:softHyphen/>
        <w:t>ко Чернов смог все же получить в России музыкальное обра</w:t>
        <w:softHyphen/>
        <w:t>зование. А вот Володя Смирнов из-за особенностей своего духовного склада даже среди товарищей по школе прослыл чудаком и, соответственно, школу окончил чудом. Он с дет</w:t>
        <w:softHyphen/>
        <w:t>ства верил во все миры нашей Галактики и в их разумных обитателей. На сеновале в родной станице часами мысленно и вслух разговаривал со звездами, как с живыми существами. Казалось: они видят и слышат его, даже посылают в ответ лучи или меняют свой цвет. Поражали воображение срывав</w:t>
        <w:softHyphen/>
        <w:t>шиеся с неба звезды — они летели к нему в гости.</w:t>
      </w:r>
    </w:p>
    <w:p>
      <w:pPr>
        <w:pStyle w:val="Normal"/>
        <w:spacing w:lineRule="auto" w:line="240"/>
        <w:ind w:firstLine="72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Тогда я был еще так мал, что ничего не знал о метеори</w:t>
        <w:softHyphen/>
        <w:t>тах, — заметил он мимоходом. — Люблю и сейчас наблюдать Млечный Путь, а при яркой Луне настежь распахиваю окна. Когда засыпаю, вижу будущие мои картины, потом пишу их без эскизов и набросков.</w:t>
      </w:r>
    </w:p>
    <w:p>
      <w:pPr>
        <w:pStyle w:val="Normal"/>
        <w:spacing w:lineRule="auto" w:line="240"/>
        <w:ind w:firstLine="720"/>
        <w:rPr/>
      </w:pPr>
      <w:r>
        <w:rPr>
          <w:rFonts w:cs="Arial" w:ascii="Arial" w:hAnsi="Arial"/>
          <w:sz w:val="24"/>
          <w:szCs w:val="24"/>
        </w:rPr>
        <w:t>Владимир работает не как импрессионисты — у них на хол</w:t>
        <w:softHyphen/>
        <w:t>сте остаются цветные точки, а у него молекулы. И при этом он — реалист. Как это пришло? Главная тайна Владимира Смирнова — путешествия во времени. Это не образ. И невоз</w:t>
        <w:softHyphen/>
        <w:t>можно было бы поверить этому, если бы не сходство наших интересов — я доподлинно знаю, что он действительно побы</w:t>
        <w:softHyphen/>
        <w:t>вал в Афинах периода расцвета Эллады, видел египетские пи</w:t>
        <w:softHyphen/>
        <w:t>рамиды четыре тысячи лет назад и висячие сады Семирами</w:t>
        <w:softHyphen/>
        <w:t>ды, инков и майя, древних славян за тысячу лет до крещения Руси. Так рождались живописные циклы его историко-космических работ, чаще всего достоверные в деталях.</w:t>
      </w:r>
    </w:p>
    <w:p>
      <w:pPr>
        <w:pStyle w:val="Normal"/>
        <w:spacing w:lineRule="auto" w:line="240"/>
        <w:ind w:firstLine="720"/>
        <w:rPr/>
      </w:pPr>
      <w:r>
        <w:rPr>
          <w:rFonts w:cs="Arial" w:ascii="Arial" w:hAnsi="Arial"/>
          <w:sz w:val="24"/>
          <w:szCs w:val="24"/>
        </w:rPr>
        <w:t>Он видел, что храмы Акрополя составляли единое целое. Его взволновала волшебная гамма отблесков и переливов све</w:t>
        <w:softHyphen/>
        <w:t>та на колоннах и скульптурах, гирлянды цветов, украшавших Пропилеи, где мужчины, пришедшие в эту древнегреческую святыню, кланялись богам, но не так, как христиане: они вы</w:t>
        <w:softHyphen/>
        <w:t>нимали из ножен свои мечи, давали клятву и затем передава</w:t>
        <w:softHyphen/>
        <w:t>ли оружие старцам, входя на священную территорию Акро</w:t>
        <w:softHyphen/>
        <w:t>поля.</w:t>
      </w:r>
    </w:p>
    <w:p>
      <w:pPr>
        <w:pStyle w:val="Normal"/>
        <w:spacing w:lineRule="auto" w:line="240"/>
        <w:ind w:firstLine="720"/>
        <w:rPr/>
      </w:pPr>
      <w:r>
        <w:rPr>
          <w:rFonts w:cs="Arial" w:ascii="Arial" w:hAnsi="Arial"/>
          <w:sz w:val="24"/>
          <w:szCs w:val="24"/>
        </w:rPr>
        <w:t>Художник видел огромные статуи Акрополя. Тела их слег</w:t>
        <w:softHyphen/>
        <w:t>ка тонированы. Лица раскрашены празднично-чистыми крас</w:t>
        <w:softHyphen/>
        <w:t>ками. Вокруг цветы и виноград. Фрукты и другие дары приро</w:t>
        <w:softHyphen/>
        <w:t>ды. Важная деталь: стены Парфенона выложены были тогда мозаикой — то было сплошное сказочное панно по мотивам греческих мифов. Когда он рассматривал его, переводя взгляд вниз и вверх, колонны наклонялись и двигались. Иллюзия, конечно. В Парфеноне перед Афиной почудилось большое зеркало. Но это был позолоченный мраморный бассейн. Его вода покрыта пленкой какого-то масла. В ней отражались Афина и боги. Потолок храма напоминал потолок планета</w:t>
        <w:softHyphen/>
        <w:t>рия, только он, конечно, прямоугольный, с неизвестными звез</w:t>
        <w:softHyphen/>
        <w:t>дами и изображениями богов. И все это отражалось в бассейне.</w:t>
      </w:r>
    </w:p>
    <w:p>
      <w:pPr>
        <w:pStyle w:val="Normal"/>
        <w:spacing w:lineRule="auto" w:line="240"/>
        <w:ind w:firstLine="720"/>
        <w:rPr>
          <w:rFonts w:ascii="Arial" w:hAnsi="Arial" w:cs="Arial"/>
          <w:sz w:val="24"/>
          <w:szCs w:val="24"/>
        </w:rPr>
      </w:pPr>
      <w:r>
        <w:rPr>
          <w:rFonts w:cs="Arial" w:ascii="Arial" w:hAnsi="Arial"/>
          <w:sz w:val="24"/>
          <w:szCs w:val="24"/>
        </w:rPr>
        <w:t>С художником проводили эксперимент, на который он со</w:t>
        <w:softHyphen/>
        <w:t>гласился: записывали его биотоки во время перемещения в древние Афины. И потом десять дней он с трудом восприни</w:t>
        <w:softHyphen/>
        <w:t>мал окружающее: его чуть не задавила машина, и он лишь чудом остался жив, когда падал с балкона. Там, в Афинах, исчезли все представления о реальных расстояниях и мере ве</w:t>
        <w:softHyphen/>
        <w:t>щей нашего мира.</w:t>
      </w:r>
    </w:p>
    <w:p>
      <w:pPr>
        <w:pStyle w:val="Normal"/>
        <w:spacing w:lineRule="auto" w:line="240"/>
        <w:ind w:firstLine="720"/>
        <w:rPr/>
      </w:pPr>
      <w:r>
        <w:rPr>
          <w:rFonts w:cs="Arial" w:ascii="Arial" w:hAnsi="Arial"/>
          <w:sz w:val="24"/>
          <w:szCs w:val="24"/>
        </w:rPr>
        <w:t>Прошло девять лет. Художник путешествовал с семьей по Европе. И вот впервые попал в Афины уже нашего времени общепринятым способом. Акрополь был вполне реальным: древние камни и полуразвалины. Вдруг... на каменистой тро</w:t>
        <w:softHyphen/>
        <w:t>пе за поворотом возник старый грек, тоже вполне реальный. Но что это? Он предлагает Владимиру купить репродукцию. Художник замер. На репродукции — Парфенон с мозаикой на стенах, похожей на ту, которую увидел он некогда. Были у грека во множестве и другие репродукции, но только одна, та, которую он словно приготовил для Владимира, поразила его. Он не смог ее купить: цена была непомерна. Но, выхватив фотоаппарат, стал немедленно ее фотографировать за особое вознаграждение. В отеле он проявил пленку. Его фирменный «Никон», как оказалось, ничего не снял. Кадры были засвече</w:t>
        <w:softHyphen/>
        <w:t>ны, все до единого.</w:t>
      </w:r>
    </w:p>
    <w:p>
      <w:pPr>
        <w:pStyle w:val="Normal"/>
        <w:spacing w:lineRule="auto" w:line="240"/>
        <w:ind w:firstLine="720"/>
        <w:rPr>
          <w:rFonts w:ascii="Arial" w:hAnsi="Arial" w:cs="Arial"/>
          <w:sz w:val="24"/>
          <w:szCs w:val="24"/>
        </w:rPr>
      </w:pPr>
      <w:r>
        <w:rPr>
          <w:rFonts w:cs="Arial" w:ascii="Arial" w:hAnsi="Arial"/>
          <w:sz w:val="24"/>
          <w:szCs w:val="24"/>
        </w:rPr>
        <w:t>Я видел эти кадры. Засветка такого типа хорошо мне изве</w:t>
        <w:softHyphen/>
        <w:t>стна как уфологу. Она такая же, как при неудавшихся съемках больших НЛО.</w:t>
      </w:r>
    </w:p>
    <w:p>
      <w:pPr>
        <w:pStyle w:val="FR1"/>
        <w:spacing w:lineRule="auto" w:line="240"/>
        <w:ind w:left="0" w:right="0" w:firstLine="720"/>
        <w:jc w:val="both"/>
        <w:rPr>
          <w:rFonts w:ascii="Arial" w:hAnsi="Arial" w:cs="Arial"/>
          <w:b w:val="false"/>
          <w:b w:val="false"/>
          <w:sz w:val="24"/>
          <w:szCs w:val="24"/>
        </w:rPr>
      </w:pPr>
      <w:r>
        <w:rPr>
          <w:rFonts w:cs="Arial"/>
          <w:b w:val="false"/>
          <w:sz w:val="24"/>
          <w:szCs w:val="24"/>
        </w:rPr>
      </w:r>
    </w:p>
    <w:p>
      <w:pPr>
        <w:pStyle w:val="FR1"/>
        <w:spacing w:lineRule="auto" w:line="240"/>
        <w:ind w:left="0" w:right="0" w:hanging="0"/>
        <w:rPr/>
      </w:pPr>
      <w:r>
        <w:rPr/>
        <w:t xml:space="preserve">Глава 3 </w:t>
      </w:r>
    </w:p>
    <w:p>
      <w:pPr>
        <w:pStyle w:val="FR1"/>
        <w:spacing w:lineRule="auto" w:line="240"/>
        <w:ind w:left="0" w:right="0" w:hanging="0"/>
        <w:rPr/>
      </w:pPr>
      <w:r>
        <w:rPr/>
      </w:r>
    </w:p>
    <w:p>
      <w:pPr>
        <w:pStyle w:val="FR1"/>
        <w:spacing w:lineRule="auto" w:line="240"/>
        <w:ind w:left="0" w:right="0" w:hanging="0"/>
        <w:rPr/>
      </w:pPr>
      <w:r>
        <w:rPr/>
        <w:t>СОН СИКОРСКОГО</w:t>
      </w:r>
    </w:p>
    <w:p>
      <w:pPr>
        <w:pStyle w:val="FR1"/>
        <w:spacing w:lineRule="auto" w:line="240"/>
        <w:ind w:left="0" w:right="0" w:firstLine="720"/>
        <w:jc w:val="both"/>
        <w:rPr>
          <w:b w:val="false"/>
          <w:b w:val="false"/>
        </w:rPr>
      </w:pPr>
      <w:r>
        <w:rPr>
          <w:b w:val="false"/>
        </w:rPr>
      </w:r>
    </w:p>
    <w:p>
      <w:pPr>
        <w:pStyle w:val="Normal"/>
        <w:spacing w:lineRule="auto" w:line="240"/>
        <w:ind w:firstLine="720"/>
        <w:rPr/>
      </w:pPr>
      <w:r>
        <w:rPr>
          <w:rFonts w:cs="Arial" w:ascii="Arial" w:hAnsi="Arial"/>
          <w:sz w:val="24"/>
          <w:szCs w:val="24"/>
        </w:rPr>
        <w:t>Свое будущее Игорь Иванович Сикорский увидел в детс</w:t>
        <w:softHyphen/>
        <w:t>ком сне. Ему было одиннадцать лет, когда состоялся его пер</w:t>
        <w:softHyphen/>
        <w:t>вый полет на приснившемся ему неведомом воздушном ко</w:t>
        <w:softHyphen/>
        <w:t>рабле, гигантском и странном. То был не только его первый полет, а сама судьба будущего известнейшего авиаконструкто</w:t>
        <w:softHyphen/>
        <w:t>ра. Кому-то это может показаться обычным вещим сном. Уточ</w:t>
        <w:softHyphen/>
        <w:t>ню: это не так, поскольку все случилось задолго до того, как человек планеты поднялся в воздух на крылатой машине, за</w:t>
        <w:softHyphen/>
        <w:t>долго до первого полета — когда еще и саму мысль о летатель</w:t>
        <w:softHyphen/>
        <w:t>ных аппаратах тяжелее воздуха считали абсурдной. И вместе с тем мальчик Сикорский был потрясен увиденным: воздуш</w:t>
        <w:softHyphen/>
        <w:t>ный корабль поражал своими размерами, он был подстать ко</w:t>
        <w:softHyphen/>
        <w:t>раблю морскому — однако летел, парил над гигантским неиз</w:t>
        <w:softHyphen/>
        <w:t>вестным городом!</w:t>
      </w:r>
    </w:p>
    <w:p>
      <w:pPr>
        <w:pStyle w:val="Normal"/>
        <w:spacing w:lineRule="auto" w:line="240"/>
        <w:ind w:firstLine="720"/>
        <w:rPr>
          <w:rFonts w:ascii="Arial" w:hAnsi="Arial" w:cs="Arial"/>
          <w:sz w:val="24"/>
          <w:szCs w:val="24"/>
        </w:rPr>
      </w:pPr>
      <w:r>
        <w:rPr>
          <w:rFonts w:cs="Arial" w:ascii="Arial" w:hAnsi="Arial"/>
          <w:sz w:val="24"/>
          <w:szCs w:val="24"/>
        </w:rPr>
        <w:t>Не все подробности волшебного полета открылись маль</w:t>
        <w:softHyphen/>
        <w:t>чику: сон прервался так же неожиданно, как и начался. Пусть — вещий сон, можно с этим согласиться, пожалуй, но с оговор</w:t>
        <w:softHyphen/>
        <w:t>кой: в нем сокрыты такие тайны, о которых не догадывался и сам Сикорский. Изучая эту загадочную историю несколько лет, автор этих строк тоже не замечал их. Вдруг однажды они открылись!</w:t>
      </w:r>
    </w:p>
    <w:p>
      <w:pPr>
        <w:pStyle w:val="Normal"/>
        <w:spacing w:lineRule="auto" w:line="240"/>
        <w:ind w:firstLine="720"/>
        <w:rPr/>
      </w:pPr>
      <w:r>
        <w:rPr>
          <w:rFonts w:cs="Arial" w:ascii="Arial" w:hAnsi="Arial"/>
          <w:sz w:val="24"/>
          <w:szCs w:val="24"/>
        </w:rPr>
        <w:t>Я искал аргументы в пользу такого предположения: буду</w:t>
        <w:softHyphen/>
        <w:t>щее транслировалось, его сигналы возникали в сознании, даже в подсознании Сикорского — и так было многажды. Стоит лишь проследить основные события жизни прославленного конструктора — и это удивительное обстоятельство обнаружи</w:t>
        <w:softHyphen/>
        <w:t>вается во всей его полноте.</w:t>
      </w:r>
    </w:p>
    <w:p>
      <w:pPr>
        <w:pStyle w:val="Normal"/>
        <w:spacing w:lineRule="auto" w:line="240"/>
        <w:ind w:firstLine="720"/>
        <w:rPr/>
      </w:pPr>
      <w:r>
        <w:rPr>
          <w:rFonts w:cs="Arial" w:ascii="Arial" w:hAnsi="Arial"/>
          <w:sz w:val="24"/>
          <w:szCs w:val="24"/>
        </w:rPr>
        <w:t>Наверное, отсюда и изломы, резкие повороты в жизни не только Игоря Ивановича, но и в судьбе его отца, который поражал преподавателей Киевской семинарии своей эрудици</w:t>
        <w:softHyphen/>
        <w:t>ей и знаниями. На последнем году учебы, накануне выпуск</w:t>
        <w:softHyphen/>
        <w:t>ных экзаменов он вдруг оставил семинарию и блестяще сдал экзамены в Киевский университет, окончил его и стал вра</w:t>
        <w:softHyphen/>
        <w:t>чом-психиатром, мировой знаменитостью. Был он пятым ребенком в семье. Пятым же, и тоже последним, был и его сын Игорь.</w:t>
      </w:r>
    </w:p>
    <w:p>
      <w:pPr>
        <w:pStyle w:val="Normal"/>
        <w:spacing w:lineRule="auto" w:line="240"/>
        <w:ind w:firstLine="720"/>
        <w:rPr>
          <w:rFonts w:ascii="Arial" w:hAnsi="Arial" w:cs="Arial"/>
          <w:sz w:val="24"/>
          <w:szCs w:val="24"/>
        </w:rPr>
      </w:pPr>
      <w:r>
        <w:rPr>
          <w:rFonts w:cs="Arial" w:ascii="Arial" w:hAnsi="Arial"/>
          <w:sz w:val="24"/>
          <w:szCs w:val="24"/>
        </w:rPr>
        <w:t>И мать рассказывала Игорю о летательной машине Лео</w:t>
        <w:softHyphen/>
        <w:t>нардо — а была ведь тоже медиком, далеким от техники! Тема оторвана от реальности. Почти миф. Даже так: супермиф! Ведь Дедал и Икар из мифа казались куда реальнее со своим рукот</w:t>
        <w:softHyphen/>
        <w:t>ворным оперением наподобие птичьего (эка невидаль!), не</w:t>
        <w:softHyphen/>
        <w:t>жели воздушная машина Леонардо — тяжелая, вполне мате</w:t>
        <w:softHyphen/>
        <w:t>риальная, совершенно невероятная приписанной ей способ</w:t>
        <w:softHyphen/>
        <w:t>ностью взмыть в воздух.</w:t>
      </w:r>
    </w:p>
    <w:p>
      <w:pPr>
        <w:pStyle w:val="Normal"/>
        <w:spacing w:lineRule="auto" w:line="240"/>
        <w:ind w:firstLine="720"/>
        <w:rPr/>
      </w:pPr>
      <w:r>
        <w:rPr>
          <w:rFonts w:cs="Arial" w:ascii="Arial" w:hAnsi="Arial"/>
          <w:sz w:val="24"/>
          <w:szCs w:val="24"/>
        </w:rPr>
        <w:t>С какой стати матушка Сикорского вещала об этой неле</w:t>
        <w:softHyphen/>
        <w:t>пой машине? Уж не было ли сие обстоятельство первой сту</w:t>
        <w:softHyphen/>
        <w:t>пенькой лестницы, взбираясь по которой согласно указаниям из будущего следовало вскоре одолеть и вторую ее ступень — увидеть тот самый невероятный сон. Он датируется 1900 го</w:t>
        <w:softHyphen/>
        <w:t>дом. Позднее Сикорский напишет о нем:</w:t>
      </w:r>
    </w:p>
    <w:p>
      <w:pPr>
        <w:pStyle w:val="Normal"/>
        <w:spacing w:lineRule="auto" w:line="240"/>
        <w:ind w:firstLine="720"/>
        <w:rPr/>
      </w:pPr>
      <w:r>
        <w:rPr>
          <w:rFonts w:cs="Arial" w:ascii="Arial" w:hAnsi="Arial"/>
          <w:sz w:val="24"/>
          <w:szCs w:val="24"/>
        </w:rPr>
        <w:t>«Мне приснился удивительный сон. В течение нескольких дней я жил под его впечатлением и запомнил на всю жизнь. Я увидел себя идущим по узкому коридору. По обеим сторонам были двери, отделанные орехом, как на пароходе. На полу лежал изумительный ковер. Сверху падал мягкий голубой свет электрических светильников. Когда я шел, пол под ногами слегка вибрировал, и вибрация эта была похожа на качку па</w:t>
        <w:softHyphen/>
        <w:t>рохода. Я был убежден во сне, что нахожусь на борту огром</w:t>
        <w:softHyphen/>
        <w:t>ного летающего корабля. Я проснулся, не успев войти в рос</w:t>
        <w:softHyphen/>
        <w:t>кошный салон, куда уже была приоткрыта дверь».</w:t>
      </w:r>
    </w:p>
    <w:p>
      <w:pPr>
        <w:pStyle w:val="Normal"/>
        <w:spacing w:lineRule="auto" w:line="240"/>
        <w:ind w:firstLine="720"/>
        <w:rPr>
          <w:rFonts w:ascii="Arial" w:hAnsi="Arial" w:cs="Arial"/>
          <w:sz w:val="24"/>
          <w:szCs w:val="24"/>
        </w:rPr>
      </w:pPr>
      <w:r>
        <w:rPr>
          <w:rFonts w:cs="Arial" w:ascii="Arial" w:hAnsi="Arial"/>
          <w:sz w:val="24"/>
          <w:szCs w:val="24"/>
        </w:rPr>
        <w:t>Все кончилось. Само собой, мальчик требует объяснений. Ему отвечают: это несбыточная мечта, игра воображения, фан</w:t>
        <w:softHyphen/>
        <w:t>тазия без шансов на претворение в жизнь.</w:t>
      </w:r>
    </w:p>
    <w:p>
      <w:pPr>
        <w:pStyle w:val="Normal"/>
        <w:spacing w:lineRule="auto" w:line="240"/>
        <w:ind w:firstLine="720"/>
        <w:rPr/>
      </w:pPr>
      <w:r>
        <w:rPr>
          <w:rFonts w:cs="Arial" w:ascii="Arial" w:hAnsi="Arial"/>
          <w:sz w:val="24"/>
          <w:szCs w:val="24"/>
        </w:rPr>
        <w:t>Между тем сигналы из будущего поступают... Мальчик ма</w:t>
        <w:softHyphen/>
        <w:t>стерит вертолет с резиновым моторчиком (можно лишь пред</w:t>
        <w:softHyphen/>
        <w:t>ставить, чем бы он занимался, если бы отец окончил семина</w:t>
        <w:softHyphen/>
        <w:t>рию). Опровергая дежурное мнение скептиков, его вертолет взлетает и садится. Игорь недоуменно держит в руках это ма</w:t>
        <w:softHyphen/>
        <w:t>ленькое чудо — оно завораживает, воплощая волшебство.</w:t>
      </w:r>
    </w:p>
    <w:p>
      <w:pPr>
        <w:pStyle w:val="Normal"/>
        <w:spacing w:lineRule="auto" w:line="240"/>
        <w:ind w:firstLine="720"/>
        <w:rPr/>
      </w:pPr>
      <w:r>
        <w:rPr>
          <w:rFonts w:cs="Arial" w:ascii="Arial" w:hAnsi="Arial"/>
          <w:sz w:val="24"/>
          <w:szCs w:val="24"/>
        </w:rPr>
        <w:t>Прошло три года после необыкновенного сна — Игорь по</w:t>
        <w:softHyphen/>
        <w:t>ступает в Морской кадетский корпус. Но впереди — крутой поворот. Излом судьбы. Он покидает кадетский корпус. А за океаном взлетели братья Райт— на чем-то, напоминающем воздушного змея, запутавшегося в мокром белье на веревке.</w:t>
      </w:r>
    </w:p>
    <w:p>
      <w:pPr>
        <w:pStyle w:val="Normal"/>
        <w:spacing w:lineRule="auto" w:line="240"/>
        <w:ind w:firstLine="720"/>
        <w:rPr/>
      </w:pPr>
      <w:r>
        <w:rPr>
          <w:rFonts w:cs="Arial" w:ascii="Arial" w:hAnsi="Arial"/>
          <w:sz w:val="24"/>
          <w:szCs w:val="24"/>
        </w:rPr>
        <w:t>В России революционные невзгоды: 1905-1907. Закрыты многие технические училища и школы. Игорь уезжает во Фран</w:t>
        <w:softHyphen/>
        <w:t>цию, поступает в техническую школу Ланно, где изучает прин</w:t>
        <w:softHyphen/>
        <w:t>ципы полета. Через полгода — снова в России. Поступает в Киевский политехнический институт. К занятиям охладевает. Новый зигзаг судьбы: он оборудует свою маленькую мастерс</w:t>
        <w:softHyphen/>
        <w:t>кую и проводит там дни напролет. Его паровой мотоцикл изум</w:t>
        <w:softHyphen/>
        <w:t>ляет знакомых и прохожих. Но и это — не более чем отклоне</w:t>
        <w:softHyphen/>
        <w:t>ние от линии, ведущей в будущее. Ибо вскоре он снова во Франции и по возвращении оттуда оборудует в сарае ангар. Его вертолет образца 1910-го на одном лишь энтузиазме юно</w:t>
        <w:softHyphen/>
        <w:t>го конструктора в воздух подняться не смог, а двигатель был слабоват. Готов и первый его самолет: С-1. Полет не состоял</w:t>
        <w:softHyphen/>
        <w:t>ся по той же причине. Судьба Сикорского хранила: лучше не взлететь, чем упасть с высоты, не успев усвоить урока.</w:t>
      </w:r>
    </w:p>
    <w:p>
      <w:pPr>
        <w:pStyle w:val="Normal"/>
        <w:spacing w:lineRule="auto" w:line="240"/>
        <w:ind w:firstLine="720"/>
        <w:rPr>
          <w:rFonts w:ascii="Arial" w:hAnsi="Arial" w:cs="Arial"/>
          <w:sz w:val="24"/>
          <w:szCs w:val="24"/>
        </w:rPr>
      </w:pPr>
      <w:r>
        <w:rPr>
          <w:rFonts w:cs="Arial" w:ascii="Arial" w:hAnsi="Arial"/>
          <w:sz w:val="24"/>
          <w:szCs w:val="24"/>
        </w:rPr>
        <w:t>3 июня 1910 года, проиграв братьям Райт шесть лет, Сикорский взлетел на своем самолете С-2. Это был второй полет в России.</w:t>
      </w:r>
    </w:p>
    <w:p>
      <w:pPr>
        <w:pStyle w:val="Normal"/>
        <w:spacing w:lineRule="auto" w:line="240"/>
        <w:ind w:firstLine="720"/>
        <w:rPr/>
      </w:pPr>
      <w:r>
        <w:rPr>
          <w:rFonts w:cs="Arial" w:ascii="Arial" w:hAnsi="Arial"/>
          <w:sz w:val="24"/>
          <w:szCs w:val="24"/>
        </w:rPr>
        <w:t>Чтобы быть первым, Сикорскому не хватило десяти дней (первый полет аэроплана русской конструкции зарегистриро</w:t>
        <w:softHyphen/>
        <w:t>ван 23 мая 1910 года). Оба первых самолета Игоря Ивановича разбились, но юного создателя судьба пощадила — во испол</w:t>
        <w:softHyphen/>
        <w:t>нение вещего сна. После этого Сикорский мог бы прийти к выводу о безопасности для него даже рискованных полетов — сон гарантировал будущее, жизнь. Неизвестно, однако, сде</w:t>
        <w:softHyphen/>
        <w:t>лал ли он такой вывод.</w:t>
      </w:r>
    </w:p>
    <w:p>
      <w:pPr>
        <w:pStyle w:val="Normal"/>
        <w:spacing w:lineRule="auto" w:line="240"/>
        <w:ind w:firstLine="720"/>
        <w:rPr/>
      </w:pPr>
      <w:r>
        <w:rPr>
          <w:rFonts w:cs="Arial" w:ascii="Arial" w:hAnsi="Arial"/>
          <w:sz w:val="24"/>
          <w:szCs w:val="24"/>
        </w:rPr>
        <w:t>1911-й... Первый в России полет с пассажиром на борту. Четыре всероссийских рекорда: высота — 500 метров, даль</w:t>
        <w:softHyphen/>
        <w:t>ность — 35 километров, продолжительность полета — 52 ми</w:t>
        <w:softHyphen/>
        <w:t>нуты и скорость — 125 километров в час. В сентябре тот же С-5 Сикорского взмывает в небо на военных маневрах в Фастово, обгоняя самолеты иностранных марок. Государь разгова</w:t>
        <w:softHyphen/>
        <w:t>ривает с Сикорским, желает ему успехов. И они налицо: С-6А устанавливает два мировых рекорда скорости с пассажирами на борту, Сикорский известен всей России. Он становится глав</w:t>
        <w:softHyphen/>
        <w:t>ным конструктором авиации на Русско-Балтийском заводе.</w:t>
      </w:r>
    </w:p>
    <w:p>
      <w:pPr>
        <w:pStyle w:val="Normal"/>
        <w:spacing w:lineRule="auto" w:line="240"/>
        <w:ind w:firstLine="720"/>
        <w:rPr/>
      </w:pPr>
      <w:r>
        <w:rPr>
          <w:rFonts w:cs="Arial" w:ascii="Arial" w:hAnsi="Arial"/>
          <w:sz w:val="24"/>
          <w:szCs w:val="24"/>
        </w:rPr>
        <w:t>В июле 1913-го он поднял в воздух свой четырехмоторный «Русский витязь». За его создание Сикорскому присвоено зва</w:t>
        <w:softHyphen/>
        <w:t>ние инженера (и это — без высшего образования, тоже как бы во исполнение сна). Серийный четырехмоторный самолет на базе «Русского витязя» известен всем как «Илья Муромец». В Первой мировой только у России были такие самолеты-ре</w:t>
        <w:softHyphen/>
        <w:t>кордсмены. Через год Сикорский строит первый истребитель — для сопровождения «Муромцев» — и вскоре — первые гидро</w:t>
        <w:softHyphen/>
        <w:t>самолеты.</w:t>
      </w:r>
    </w:p>
    <w:p>
      <w:pPr>
        <w:pStyle w:val="Normal"/>
        <w:spacing w:lineRule="auto" w:line="240"/>
        <w:ind w:firstLine="720"/>
        <w:rPr/>
      </w:pPr>
      <w:r>
        <w:rPr>
          <w:rFonts w:cs="Arial" w:ascii="Arial" w:hAnsi="Arial"/>
          <w:sz w:val="24"/>
          <w:szCs w:val="24"/>
        </w:rPr>
        <w:t>Новая революция. При «интернационалистах» Сикорский не у дел. Уезжает в Америку, не зная английского. Там тоже трудно: грошовые уроки, лекции, последние центы он тратит на поездки до аэродрома. Он может позволить себе лишь из</w:t>
        <w:softHyphen/>
        <w:t>дали смотреть на полеты. В 1923 году линия сна восстанавли</w:t>
        <w:softHyphen/>
        <w:t>вается: он организует компанию «Сикорски Аэроинжиниринг корпорейшн». В кассе ее — всего 800 долларов. В трудную минуту помогает прославленный русский композитор Сергей Рахманинов— покупает сразу пятьсот акций на пять тысяч долларов, соглашается стать вице-президентом компании (рек</w:t>
        <w:softHyphen/>
        <w:t>лама!). Младший брат великого композитора тоже был летчи</w:t>
        <w:softHyphen/>
        <w:t>ком, погиб в 1917-м. Компания арендовала ангар близ Рузвельтфилда. Действия ненормальных русских вызывают жи</w:t>
        <w:softHyphen/>
        <w:t>вой интерес у полиции. Из уважения к Рахманинову и Сикор</w:t>
        <w:softHyphen/>
        <w:t>скому эскорт полиции сопровождает их, перекрывая в случае необходимости движение на дорогах. Построен самолет С-29А. Первые заработки, будни, новый самолет, катастрофа, оче</w:t>
        <w:softHyphen/>
        <w:t>редные трудности с деньгами.</w:t>
      </w:r>
    </w:p>
    <w:p>
      <w:pPr>
        <w:pStyle w:val="Normal"/>
        <w:spacing w:lineRule="auto" w:line="240"/>
        <w:ind w:firstLine="720"/>
        <w:rPr/>
      </w:pPr>
      <w:r>
        <w:rPr>
          <w:rFonts w:cs="Arial" w:ascii="Arial" w:hAnsi="Arial"/>
          <w:sz w:val="24"/>
          <w:szCs w:val="24"/>
        </w:rPr>
        <w:t>В 1928-м детский сон понемногу начинает сбываться, в по</w:t>
        <w:softHyphen/>
        <w:t>лете С-38! Это очень удачная амфибия, ее скорость — до 210 ки</w:t>
        <w:softHyphen/>
        <w:t>лометров в час. Закупают ее Штаты, Канада, Южная Амери</w:t>
        <w:softHyphen/>
        <w:t>ка, Африка. Пилот Борис Сергиевский своим ходом перего</w:t>
        <w:softHyphen/>
        <w:t>няет амфибию в Чили — по заказу чилийского правительства. Дальность перелета по неизведанному маршруту — 17 тысяч километров. Это не менее серьезно, чем будущие полярные перелеты советских коллег, в которых принимал участие и Г.Ф. Байдуков, мой хороший знакомый. Незадолго до своей смер</w:t>
        <w:softHyphen/>
        <w:t>ти Георгий Филиппович рассказал мне, что, прилетев в Аме</w:t>
        <w:softHyphen/>
        <w:t>рику, он интересовался, главным образом, новым самолетом Сикорского — удивительным истребителем с сорокамиллимет</w:t>
        <w:softHyphen/>
        <w:t>ровой пушкой. К нему проявляли интерес и японцы. Это было, по словам Байдукова, подлинное чудо техники.</w:t>
      </w:r>
    </w:p>
    <w:p>
      <w:pPr>
        <w:pStyle w:val="Normal"/>
        <w:spacing w:lineRule="auto" w:line="240"/>
        <w:ind w:firstLine="720"/>
        <w:rPr/>
      </w:pPr>
      <w:r>
        <w:rPr>
          <w:rFonts w:cs="Arial" w:ascii="Arial" w:hAnsi="Arial"/>
          <w:sz w:val="24"/>
          <w:szCs w:val="24"/>
        </w:rPr>
        <w:t>...К звездному часу Сикорского нас приближает его летаю</w:t>
        <w:softHyphen/>
        <w:t>щая лодка С-40 с четырьмя моторами по 660 лошадиных сил, рассчитанная на сорок пассажиров, размещенных с полным комфортом. Шел 1931 год. Во время полета над Нью-Йорком Сикорский передает управление Борису Сергиевскому, сам же спускается из пилотской кабины в пассажирский салон. Са</w:t>
        <w:softHyphen/>
        <w:t>молет уже снижается. В этот закатный час солнце коснулось горизонта. Внизу — вечерняя мгла. Сикорский идет по узкому коридору. Под ковровой дорожкой слегка вибрирует пол.</w:t>
      </w:r>
    </w:p>
    <w:p>
      <w:pPr>
        <w:pStyle w:val="Normal"/>
        <w:spacing w:lineRule="auto" w:line="240"/>
        <w:ind w:firstLine="720"/>
        <w:rPr>
          <w:rFonts w:ascii="Arial" w:hAnsi="Arial" w:cs="Arial"/>
          <w:sz w:val="24"/>
          <w:szCs w:val="24"/>
        </w:rPr>
      </w:pPr>
      <w:r>
        <w:rPr>
          <w:rFonts w:cs="Arial" w:ascii="Arial" w:hAnsi="Arial"/>
          <w:sz w:val="24"/>
          <w:szCs w:val="24"/>
        </w:rPr>
        <w:t>Игорь Иванович переживает неповторимые минуты вос</w:t>
        <w:softHyphen/>
        <w:t>поминаний о своем детском сне. Он у двери салона. Она отде</w:t>
        <w:softHyphen/>
        <w:t>лана под орех. Он ощущает прилив тепла к вискам. Успевает приоткрыть дверь. Стюардесса включает свет. Сон стал явью.</w:t>
      </w:r>
    </w:p>
    <w:p>
      <w:pPr>
        <w:pStyle w:val="Normal"/>
        <w:spacing w:lineRule="auto" w:line="240"/>
        <w:ind w:firstLine="720"/>
        <w:rPr>
          <w:rFonts w:ascii="Arial" w:hAnsi="Arial" w:cs="Arial"/>
          <w:sz w:val="24"/>
          <w:szCs w:val="24"/>
        </w:rPr>
      </w:pPr>
      <w:r>
        <w:rPr>
          <w:rFonts w:cs="Arial" w:ascii="Arial" w:hAnsi="Arial"/>
          <w:sz w:val="24"/>
          <w:szCs w:val="24"/>
        </w:rPr>
        <w:t>Сикорский осматривает салон воздушного корабля. Что-то неуловимое, странное и вместе с тем прекрасное исчезает. За</w:t>
        <w:softHyphen/>
        <w:t>бираясь по лестнице в пилотскую кабину, Сикорский размыш</w:t>
        <w:softHyphen/>
        <w:t>ляет об этом и не находит ответа.</w:t>
      </w:r>
    </w:p>
    <w:p>
      <w:pPr>
        <w:pStyle w:val="Normal"/>
        <w:spacing w:lineRule="auto" w:line="240"/>
        <w:ind w:firstLine="720"/>
        <w:rPr/>
      </w:pPr>
      <w:r>
        <w:rPr>
          <w:rFonts w:cs="Arial" w:ascii="Arial" w:hAnsi="Arial"/>
          <w:sz w:val="24"/>
          <w:szCs w:val="24"/>
        </w:rPr>
        <w:t>О прерванном сне конструктора я начал всерьез размыш</w:t>
        <w:softHyphen/>
        <w:t>лять после встречи с внучатой племянницей Сикорского Еле</w:t>
        <w:softHyphen/>
        <w:t>ной, которая приезжала в Москву в 1996-м. Она подарила мне книгу на английском о своем знаменитом родственнике и по</w:t>
        <w:softHyphen/>
        <w:t>чтовые марки, ему посвященные. И в тот год я впервые при</w:t>
        <w:softHyphen/>
        <w:t>шел к мысли о закономерностях передачи информации из бу</w:t>
        <w:softHyphen/>
        <w:t>дущего в прошлое. Эта информационная нить связывает род</w:t>
        <w:softHyphen/>
        <w:t>ственные души. В нашем случае не просто родственные, а почти тождественные, даже так: по сути это одна и та же душа на разных временных этапах своего развития. Информация из будущего в прошлое идет всегда! В этом суть закона, к которо</w:t>
        <w:softHyphen/>
        <w:t>му я пришел. Но уловить ее чаще всего не удается. Почему? И еще один вопрос: почему прервался детский сон Сикорского? Это же несправедливо! Во сне он так и не увидел весь салон с его пассажирами! Что же случилось тогда? Стюардесса щелк</w:t>
        <w:softHyphen/>
        <w:t>нула выключателем, вспыхнул яркий свет. Это и было причи</w:t>
        <w:softHyphen/>
        <w:t>ной того, что сон прекратился, прервался. Прекратилось по</w:t>
        <w:softHyphen/>
        <w:t>ступление информации из будущего. Свет оказался помехой. Точнее, яркий свет — слишком уж яркий! На пути той тонкой субстанции, которая всегда (всегда!) готова транслировать, передавать информацию из будущего, возникли потоки фото</w:t>
        <w:softHyphen/>
        <w:t>нов. Они, очевидно, грубее, сильнее тонкой субстанции ве</w:t>
        <w:softHyphen/>
        <w:t>щих снов.</w:t>
      </w:r>
    </w:p>
    <w:p>
      <w:pPr>
        <w:pStyle w:val="Normal"/>
        <w:spacing w:lineRule="auto" w:line="240"/>
        <w:ind w:firstLine="720"/>
        <w:rPr>
          <w:rFonts w:ascii="Arial" w:hAnsi="Arial" w:cs="Arial"/>
          <w:sz w:val="24"/>
          <w:szCs w:val="24"/>
        </w:rPr>
      </w:pPr>
      <w:r>
        <w:rPr>
          <w:rFonts w:cs="Arial" w:ascii="Arial" w:hAnsi="Arial"/>
          <w:sz w:val="24"/>
          <w:szCs w:val="24"/>
        </w:rPr>
        <w:t>Именно эта деталь — включение яркого света стюардес</w:t>
        <w:softHyphen/>
        <w:t>сой — дала автору этих строк возможность открыть поступле</w:t>
        <w:softHyphen/>
        <w:t>ния в наш мир информации из будущего.</w:t>
      </w:r>
    </w:p>
    <w:p>
      <w:pPr>
        <w:pStyle w:val="Normal"/>
        <w:spacing w:lineRule="auto" w:line="240"/>
        <w:ind w:firstLine="720"/>
        <w:rPr>
          <w:rFonts w:ascii="Arial" w:hAnsi="Arial" w:cs="Arial"/>
          <w:sz w:val="24"/>
          <w:szCs w:val="24"/>
        </w:rPr>
      </w:pPr>
      <w:r>
        <w:rPr>
          <w:rFonts w:cs="Arial" w:ascii="Arial" w:hAnsi="Arial"/>
          <w:sz w:val="24"/>
          <w:szCs w:val="24"/>
        </w:rPr>
        <w:t>И этот эффект проявляется не только в форме вещих снов. Приведу пример. Читатели «Юности» в 1999-м году узнали об открытии мной города древнескандинавских богов «Асгарда» — рай древних находился в Копетдаге, оттуда потомки исландс</w:t>
        <w:softHyphen/>
        <w:t>ких переселенцев и вынесли сказания о предках, впоследствии обожествленных. Но Старшая Эдда не раскрыла бы мне тай</w:t>
        <w:softHyphen/>
        <w:t>ны города богов-асов (обожествленных предков скандинавов) — если бы не важное обстоятельство. В марте 1988-го поздним вечером, сам не знаю почему, я без всякого намерения подо</w:t>
        <w:softHyphen/>
        <w:t>шел к книжному шкафу, взял в руки первую попавшуюся мне книгу, раскрыл ее на случайной странице — и увидел карту. На ней — древние города. Всмотрелся: юг Средней Азии, Копетдаг. В моей голове прозвучало: «Это Асгард». Отчетливый и ясный голос — во мне самом, словно это я сам выделял район моих будущих поисков. В первом издании книги «Ас</w:t>
        <w:softHyphen/>
        <w:t>гард — город богов» я даже не упомянул об этом. Ведь книга вышла в мае 1991 года, и я не решился в то время рассказать об этом — мистика тогда не приветствовалась. И вот впервые, сейчас, я привожу этот пример информации из будущего — для читателей новой книги.</w:t>
      </w:r>
    </w:p>
    <w:p>
      <w:pPr>
        <w:pStyle w:val="Normal"/>
        <w:spacing w:lineRule="auto" w:line="240"/>
        <w:ind w:firstLine="720"/>
        <w:rPr>
          <w:rFonts w:ascii="Arial" w:hAnsi="Arial" w:cs="Arial"/>
          <w:sz w:val="24"/>
          <w:szCs w:val="24"/>
        </w:rPr>
      </w:pPr>
      <w:r>
        <w:rPr>
          <w:rFonts w:cs="Arial" w:ascii="Arial" w:hAnsi="Arial"/>
          <w:sz w:val="24"/>
          <w:szCs w:val="24"/>
        </w:rPr>
      </w:r>
    </w:p>
    <w:p>
      <w:pPr>
        <w:pStyle w:val="FR1"/>
        <w:spacing w:lineRule="auto" w:line="240"/>
        <w:ind w:left="0" w:right="0" w:hanging="0"/>
        <w:rPr/>
      </w:pPr>
      <w:r>
        <w:rPr/>
        <w:t>Глава 4</w:t>
      </w:r>
    </w:p>
    <w:p>
      <w:pPr>
        <w:pStyle w:val="FR1"/>
        <w:spacing w:lineRule="auto" w:line="240"/>
        <w:ind w:left="0" w:right="0" w:hanging="0"/>
        <w:rPr/>
      </w:pPr>
      <w:r>
        <w:rPr/>
      </w:r>
    </w:p>
    <w:p>
      <w:pPr>
        <w:pStyle w:val="FR1"/>
        <w:spacing w:lineRule="auto" w:line="240"/>
        <w:ind w:left="0" w:right="0" w:hanging="0"/>
        <w:rPr>
          <w:b w:val="false"/>
          <w:b w:val="false"/>
        </w:rPr>
      </w:pPr>
      <w:r>
        <w:rPr/>
        <w:t>ГИБЕЛЬ «ТИТАНИКА». ПСИХОФИЗИЧЕСКИЙ АСПЕКТ</w:t>
      </w:r>
    </w:p>
    <w:p>
      <w:pPr>
        <w:pStyle w:val="FR1"/>
        <w:spacing w:lineRule="auto" w:line="240"/>
        <w:ind w:left="0" w:right="0" w:firstLine="720"/>
        <w:jc w:val="both"/>
        <w:rPr>
          <w:b w:val="false"/>
          <w:b w:val="false"/>
        </w:rPr>
      </w:pPr>
      <w:r>
        <w:rPr>
          <w:b w:val="false"/>
        </w:rPr>
      </w:r>
    </w:p>
    <w:p>
      <w:pPr>
        <w:pStyle w:val="Normal"/>
        <w:spacing w:lineRule="auto" w:line="240"/>
        <w:ind w:firstLine="720"/>
        <w:rPr/>
      </w:pPr>
      <w:r>
        <w:rPr>
          <w:rFonts w:cs="Arial" w:ascii="Arial" w:hAnsi="Arial"/>
          <w:sz w:val="24"/>
          <w:szCs w:val="24"/>
        </w:rPr>
        <w:t>Судьба «Титаника» поучительна и для современников. Бо</w:t>
        <w:softHyphen/>
        <w:t>лее того, только сейчас могут быть вскрыты подлинные причины катастрофы, и не только потому, что проведены глубо</w:t>
        <w:softHyphen/>
        <w:t>ководные исследования и найдены свидетельства на дне оке</w:t>
        <w:softHyphen/>
        <w:t>ана, но и потому, что в свое время некоторые важные обстоя</w:t>
        <w:softHyphen/>
        <w:t>тельства были неясны или намеренно оставлены в тени.</w:t>
      </w:r>
    </w:p>
    <w:p>
      <w:pPr>
        <w:pStyle w:val="Normal"/>
        <w:spacing w:lineRule="auto" w:line="240"/>
        <w:ind w:firstLine="720"/>
        <w:rPr>
          <w:rFonts w:ascii="Arial" w:hAnsi="Arial" w:cs="Arial"/>
          <w:sz w:val="24"/>
          <w:szCs w:val="24"/>
        </w:rPr>
      </w:pPr>
      <w:r>
        <w:rPr>
          <w:rFonts w:cs="Arial" w:ascii="Arial" w:hAnsi="Arial"/>
          <w:sz w:val="24"/>
          <w:szCs w:val="24"/>
        </w:rPr>
        <w:t>Два океанских суперлайнера — «Олимпик» и «Титаник» — строились рядом, на верфях фирмы «Харленд энд Волфф» не</w:t>
        <w:softHyphen/>
        <w:t>далеко от Белфаста. Позднее к этим двум гигантам должен был присоединиться третий — «Британик».</w:t>
      </w:r>
    </w:p>
    <w:p>
      <w:pPr>
        <w:pStyle w:val="Normal"/>
        <w:spacing w:lineRule="auto" w:line="240"/>
        <w:ind w:firstLine="720"/>
        <w:rPr/>
      </w:pPr>
      <w:r>
        <w:rPr>
          <w:rFonts w:cs="Arial" w:ascii="Arial" w:hAnsi="Arial"/>
          <w:sz w:val="24"/>
          <w:szCs w:val="24"/>
        </w:rPr>
        <w:t>Весной 1912 года «Олимпик» был прославлен прессой как непотопляемое судно. А «Титаник» еще проходил ходовые ис</w:t>
        <w:softHyphen/>
        <w:t>пытания. 2 апреля они успешно завершились. По многим дан</w:t>
        <w:softHyphen/>
        <w:t>ным он превосходил своего старшего собрата. Так, общая его вместимость была на тысячу тонн больше, чем у «Олимпика». Он мог принять на 163 пассажира больше, чем его старший собрат, так как было значительно увеличено число кают пер</w:t>
        <w:softHyphen/>
        <w:t>вого класса за счет рациональной планировки. Вместе с тем по длине он превосходил его лишь на восемь сантиметров (дли</w:t>
        <w:softHyphen/>
        <w:t>на «Титаника» — 259,83 метра, ширина — 28,10 метра, водоиз</w:t>
        <w:softHyphen/>
        <w:t>мещение— 52310 тонн).</w:t>
      </w:r>
    </w:p>
    <w:p>
      <w:pPr>
        <w:pStyle w:val="Normal"/>
        <w:spacing w:lineRule="auto" w:line="240"/>
        <w:ind w:firstLine="720"/>
        <w:rPr/>
      </w:pPr>
      <w:r>
        <w:rPr>
          <w:rFonts w:cs="Arial" w:ascii="Arial" w:hAnsi="Arial"/>
          <w:sz w:val="24"/>
          <w:szCs w:val="24"/>
        </w:rPr>
        <w:t>Восемь палуб суперсудна делали его настоящим плавучим дворцом — роскошная отделка салонов, кают первого класса, холлов, лестниц не знала себе равных. В трюме насчитыва</w:t>
        <w:softHyphen/>
        <w:t>лось 16 отсеков, объявленных водонепроницаемыми, все пе</w:t>
        <w:softHyphen/>
        <w:t>реборки, кроме первой и последней, были снабжены гермети</w:t>
        <w:softHyphen/>
        <w:t>ческими дверями, дававшими возможность перемещаться меж</w:t>
        <w:softHyphen/>
        <w:t>ду отсеками. В полутора метрах от киля над первым дном суд</w:t>
        <w:softHyphen/>
        <w:t>на располагалось второе дно, которое, однако, не охватывало нос и корму. Предельная скорость достигала 25 узлов, мощ</w:t>
        <w:softHyphen/>
        <w:t>ность силовой установки — 55 тысяч киловатт.</w:t>
      </w:r>
    </w:p>
    <w:p>
      <w:pPr>
        <w:pStyle w:val="Normal"/>
        <w:spacing w:lineRule="auto" w:line="240"/>
        <w:ind w:firstLine="720"/>
        <w:rPr>
          <w:rFonts w:ascii="Arial" w:hAnsi="Arial" w:cs="Arial"/>
          <w:sz w:val="24"/>
          <w:szCs w:val="24"/>
        </w:rPr>
      </w:pPr>
      <w:r>
        <w:rPr>
          <w:rFonts w:cs="Arial" w:ascii="Arial" w:hAnsi="Arial"/>
          <w:sz w:val="24"/>
          <w:szCs w:val="24"/>
        </w:rPr>
        <w:t>10 апреля 1912 года перед полуднем «Титаник» вышел из Саутгемптона в свое первое и последнее плавание. Любопыт</w:t>
        <w:softHyphen/>
        <w:t>но, что финансовый магнат Альфред Вандербильт отказался от поездки уже после того, как его багаж был отправлен на борт и на лайнере его ждали камердинер и горничная, утонув</w:t>
        <w:softHyphen/>
        <w:t>шие через четыре дня вместе с 1500 других пассажиров и чле</w:t>
        <w:softHyphen/>
        <w:t>нов команды. Кажется, магната отговорила от плавания его супруга — в самую последнюю минуту.</w:t>
      </w:r>
    </w:p>
    <w:p>
      <w:pPr>
        <w:pStyle w:val="Normal"/>
        <w:spacing w:lineRule="auto" w:line="240"/>
        <w:ind w:firstLine="720"/>
        <w:rPr/>
      </w:pPr>
      <w:r>
        <w:rPr>
          <w:rFonts w:cs="Arial" w:ascii="Arial" w:hAnsi="Arial"/>
          <w:sz w:val="24"/>
          <w:szCs w:val="24"/>
        </w:rPr>
        <w:t>На мостике — капитан Смит. Лайнер проходит мимо паро</w:t>
        <w:softHyphen/>
        <w:t>хода «Нью-Йорк», пришвартованного стальными тросами. Все шесть тросов парохода вдруг натягиваются и лопаются как струны. Корма парохода, словно намагниченная, приближа</w:t>
        <w:softHyphen/>
        <w:t>лась к «Титанику» — это странное зрелище наблюдали тысячи человек, провожавших «Титаник». Матросы «Нью-Йорка» сби</w:t>
        <w:softHyphen/>
        <w:t>лись с ног, сбрасывая с кормы кранцы, чтобы смягчить удар. Смит сразу же отдал приказ остановить машины. К счастью, подоспел буксир, он вошел между пароходом и набережной (это был один из буксиров, помогавших «Титанику» отойти от причала). С «Нью-Йорка» бросили на буксир трос, и матросы мгновенно закрепили его. Трос вздрогнул, натянувшись, но выдержал. «Титаник» прошел мимо парохода, когда его борт отделяло от кормы парохода меньше метра!</w:t>
      </w:r>
    </w:p>
    <w:p>
      <w:pPr>
        <w:pStyle w:val="Normal"/>
        <w:spacing w:lineRule="auto" w:line="240"/>
        <w:ind w:firstLine="720"/>
        <w:rPr>
          <w:rFonts w:ascii="Arial" w:hAnsi="Arial" w:cs="Arial"/>
          <w:sz w:val="24"/>
          <w:szCs w:val="24"/>
        </w:rPr>
      </w:pPr>
      <w:r>
        <w:rPr>
          <w:rFonts w:cs="Arial" w:ascii="Arial" w:hAnsi="Arial"/>
          <w:sz w:val="24"/>
          <w:szCs w:val="24"/>
        </w:rPr>
        <w:t>Поистине необычное стечение обстоятельств: у выхода из гавани ситуация повторилась. На этот раз с пароходом «Оушеник», который устремился к «Титанику» так, что накренился, натянув швартовы. Но толстые канаты выдержали.</w:t>
      </w:r>
    </w:p>
    <w:p>
      <w:pPr>
        <w:pStyle w:val="Normal"/>
        <w:spacing w:lineRule="auto" w:line="240"/>
        <w:ind w:firstLine="720"/>
        <w:rPr/>
      </w:pPr>
      <w:r>
        <w:rPr>
          <w:rFonts w:cs="Arial" w:ascii="Arial" w:hAnsi="Arial"/>
          <w:sz w:val="24"/>
          <w:szCs w:val="24"/>
        </w:rPr>
        <w:t>Случившееся можно считать предвестием катастрофы. За</w:t>
        <w:softHyphen/>
        <w:t>коны гидродинамики дают основание полагать, что айсберг-гигант, с которым столкнулся лайнер, с размерами по верти</w:t>
        <w:softHyphen/>
        <w:t>кали не менее 250 метров и горизонтальными размерами, не поддающимися оценке из-за подводной части ледяной горы, оказал точно такое же воздействие на «Титаник», как сам лай</w:t>
        <w:softHyphen/>
        <w:t>нер — на пароходы. Можно думать, что гидродинамический импульс, полученный лайнером поблизости от айсберга, был не таким разительным, как у пароходов, но как оказалось, судьбу «Титаника» решили считанные метры и секунды!</w:t>
      </w:r>
    </w:p>
    <w:p>
      <w:pPr>
        <w:pStyle w:val="Normal"/>
        <w:spacing w:lineRule="auto" w:line="240"/>
        <w:ind w:firstLine="720"/>
        <w:rPr/>
      </w:pPr>
      <w:r>
        <w:rPr>
          <w:rFonts w:cs="Arial" w:ascii="Arial" w:hAnsi="Arial"/>
          <w:sz w:val="24"/>
          <w:szCs w:val="24"/>
        </w:rPr>
        <w:t>В многотысячной толпе на набережной оказались постра</w:t>
        <w:softHyphen/>
        <w:t>давшие: лопнувшие тросы, удерживавшие «Нью-Йорк», хлес</w:t>
        <w:softHyphen/>
        <w:t>тнули по разбегавшимся людям. О происшедшем сохранились воспоминания современников. Но в литературе — научной и мемуарной — автору этих строк не довелось найти и следов опасений, обусловленных гидродинамическими эффектами при больших скоростях суперлайнера вблизи от огромных масс айсбергов, хотя обобщение буквально напрашивалось само собой. Но интуитивные прозрения налицо. Супруга одного театрального импрессарио наблюдала все это с палубы «Ти</w:t>
        <w:softHyphen/>
        <w:t>таника». Незнакомец, оказавшийся на палубе рядом с ней, сказал: «Плохое предзнаменование. Вы любите жизнь?» Жен</w:t>
        <w:softHyphen/>
        <w:t>щина, естественно, ответила утвердительно на этот ритори</w:t>
        <w:softHyphen/>
        <w:t>ческий вопрос. Незнакомец тут же посоветовал ей сойти с «это</w:t>
        <w:softHyphen/>
        <w:t>го судна» по пути, в Шербуре. «Если мы туда доплывем. Я это сделаю», — добавил он. И его потом действительно не оказа</w:t>
        <w:softHyphen/>
        <w:t>лось на борту, по крайней мере женщина его больше не уви</w:t>
        <w:softHyphen/>
        <w:t>дела.</w:t>
      </w:r>
    </w:p>
    <w:p>
      <w:pPr>
        <w:pStyle w:val="Normal"/>
        <w:spacing w:lineRule="auto" w:line="240"/>
        <w:ind w:firstLine="720"/>
        <w:rPr/>
      </w:pPr>
      <w:r>
        <w:rPr>
          <w:rFonts w:cs="Arial" w:ascii="Arial" w:hAnsi="Arial"/>
          <w:sz w:val="24"/>
          <w:szCs w:val="24"/>
        </w:rPr>
        <w:t>Под возбужденно восторженные разговоры большинства пассажиров о непотопляемости «Титаника», самого большого судна в мире, о роскошных его салонах и каютах канадский железнодорожный магнат Чарлз М. Хейз, возвращавшийся на «Титанике» из Европы, где он изучал сервис в отелях, распо</w:t>
        <w:softHyphen/>
        <w:t>ложенных близ железных дорог, вдруг заявил в курительном салоне:</w:t>
      </w:r>
    </w:p>
    <w:p>
      <w:pPr>
        <w:pStyle w:val="Normal"/>
        <w:spacing w:lineRule="auto" w:line="240"/>
        <w:ind w:firstLine="72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Уайт стар лайн», «Кунард» и «Гамбург-Америка линие» соревнуются в роскоши оборудования своих судов, но скоро наступит день, когда результатом этого будет самая крупная и самая ужасная из и всех случившихся катастроф.</w:t>
      </w:r>
    </w:p>
    <w:p>
      <w:pPr>
        <w:pStyle w:val="Normal"/>
        <w:spacing w:lineRule="auto" w:line="240"/>
        <w:ind w:firstLine="720"/>
        <w:rPr>
          <w:rFonts w:ascii="Arial" w:hAnsi="Arial" w:cs="Arial"/>
          <w:sz w:val="24"/>
          <w:szCs w:val="24"/>
        </w:rPr>
      </w:pPr>
      <w:r>
        <w:rPr>
          <w:rFonts w:cs="Arial" w:ascii="Arial" w:hAnsi="Arial"/>
          <w:sz w:val="24"/>
          <w:szCs w:val="24"/>
        </w:rPr>
        <w:t>Хейз сказал это всего за несколько часов до катастрофы.</w:t>
      </w:r>
    </w:p>
    <w:p>
      <w:pPr>
        <w:pStyle w:val="Normal"/>
        <w:spacing w:lineRule="auto" w:line="240"/>
        <w:ind w:firstLine="720"/>
        <w:rPr/>
      </w:pPr>
      <w:r>
        <w:rPr>
          <w:rFonts w:cs="Arial" w:ascii="Arial" w:hAnsi="Arial"/>
          <w:sz w:val="24"/>
          <w:szCs w:val="24"/>
        </w:rPr>
        <w:t>Отметим, что первой он назвал компанию «Уайт стар лайн», владелицу «Титаника». Между прочим, борт лайнера покинул кочегар Джон Коффи. Это был опытный моряк, ходивший до того на разных судах, однако в Куинстауне его как ветром сдуло, настолько сильным было ощущение тревоги и опасно</w:t>
        <w:softHyphen/>
        <w:t>сти.</w:t>
      </w:r>
    </w:p>
    <w:p>
      <w:pPr>
        <w:pStyle w:val="Normal"/>
        <w:spacing w:lineRule="auto" w:line="240"/>
        <w:ind w:firstLine="720"/>
        <w:rPr/>
      </w:pPr>
      <w:r>
        <w:rPr>
          <w:rFonts w:cs="Arial" w:ascii="Arial" w:hAnsi="Arial"/>
          <w:sz w:val="24"/>
          <w:szCs w:val="24"/>
        </w:rPr>
        <w:t>Даже старший помощник капитана Генри Тай Уайлд, слу</w:t>
        <w:softHyphen/>
        <w:t>живший до этого на «Олимпике» — и тоже старшим помощ</w:t>
        <w:softHyphen/>
        <w:t>ником капитана, — долго колебался при сообщении о его на</w:t>
        <w:softHyphen/>
        <w:t>значении на «Титаник». Но друзья уговорили его принять на</w:t>
        <w:softHyphen/>
        <w:t>значение на самое большое в мире судно. Из Куинстауна он успел отправить письмо своей сестре. Вот строки из него: «И все-таки мне не нравится это судно... оно вызывает какое-то странное чувство».</w:t>
      </w:r>
    </w:p>
    <w:p>
      <w:pPr>
        <w:pStyle w:val="Normal"/>
        <w:spacing w:lineRule="auto" w:line="240"/>
        <w:ind w:firstLine="720"/>
        <w:rPr/>
      </w:pPr>
      <w:r>
        <w:rPr>
          <w:rFonts w:cs="Arial" w:ascii="Arial" w:hAnsi="Arial"/>
          <w:sz w:val="24"/>
          <w:szCs w:val="24"/>
        </w:rPr>
        <w:t>Эти признаки крайнего психологического дискомфорта вы</w:t>
        <w:softHyphen/>
        <w:t>зывают точные ассоциации с современностью. Ими не следу</w:t>
        <w:softHyphen/>
        <w:t>ет пренебрегать, ибо это один из каналов, приоткрывающих непредвиденное через подсознание человека.</w:t>
      </w:r>
    </w:p>
    <w:p>
      <w:pPr>
        <w:pStyle w:val="Normal"/>
        <w:spacing w:lineRule="auto" w:line="240"/>
        <w:ind w:firstLine="720"/>
        <w:rPr/>
      </w:pPr>
      <w:r>
        <w:rPr>
          <w:rFonts w:cs="Arial" w:ascii="Arial" w:hAnsi="Arial"/>
          <w:sz w:val="24"/>
          <w:szCs w:val="24"/>
        </w:rPr>
        <w:t>Альбина Коновалова служила в Видяево инструктором, ра</w:t>
        <w:softHyphen/>
        <w:t>ботала с семьями моряков-подводников и записала эпизоды, позволяющие в этой статье провести параллель «Титаник» — «Курск».</w:t>
      </w:r>
    </w:p>
    <w:p>
      <w:pPr>
        <w:pStyle w:val="Normal"/>
        <w:spacing w:lineRule="auto" w:line="240"/>
        <w:ind w:firstLine="720"/>
        <w:rPr/>
      </w:pPr>
      <w:r>
        <w:rPr>
          <w:rFonts w:cs="Arial" w:ascii="Arial" w:hAnsi="Arial"/>
          <w:sz w:val="24"/>
          <w:szCs w:val="24"/>
        </w:rPr>
        <w:t>Командир БЧ-7 на «Курске» Александр Садков в ответ на слова жены «Будем стареть вместе?» сказал: «Останешься одна, я долго не проживу». Алексей Некрасов, матрос «Курска», прислал домой видеокассету, на которой написал: «Скоро при</w:t>
        <w:softHyphen/>
        <w:t>еду в отпуск. Если лодка всплывет». Капитан-лейтенант Дмит</w:t>
        <w:softHyphen/>
        <w:t>рий Репников и его супруга Елена распили после свадьбы шампанское на восьмом пирсе — отсюда отошел «Курск». Вино было горьким на вкус! Их дочь, двухлетняя Даша во время трагедии кричала до рвоты (она была в августе 2000-го в Сева</w:t>
        <w:softHyphen/>
        <w:t>стополе у бабушки и дедушки). На сороковой день после тра</w:t>
        <w:softHyphen/>
        <w:t>гедии у девочки произошло смещение позвоночника. Матро</w:t>
        <w:softHyphen/>
        <w:t>су Алексею Коркину чудились незадолго до трагедии и до выхода в море кошмары, он не мог спать, лежал с открытыми глазами. Об этом он написал своей девушке. О трагическом предчувствии наших моряков перед выходом лодки «Курск» на учения писала газета «Жизнь» (№47, 2001). Люди передава</w:t>
        <w:softHyphen/>
        <w:t>ли ощущение будущего иногда буквально теми же словами, что и участники рейса лайнера «Титаник».</w:t>
      </w:r>
    </w:p>
    <w:p>
      <w:pPr>
        <w:pStyle w:val="Normal"/>
        <w:spacing w:lineRule="auto" w:line="240"/>
        <w:ind w:firstLine="720"/>
        <w:rPr/>
      </w:pPr>
      <w:r>
        <w:rPr>
          <w:rFonts w:cs="Arial" w:ascii="Arial" w:hAnsi="Arial"/>
          <w:sz w:val="24"/>
          <w:szCs w:val="24"/>
        </w:rPr>
        <w:t>Нечто похожее наблюдается порой и накануне авиакатаст</w:t>
        <w:softHyphen/>
        <w:t>роф. Такие факты привели автора этих строк к мысли о по</w:t>
        <w:softHyphen/>
        <w:t>ступлении информации из будущего в подсознание. Эта ин</w:t>
        <w:softHyphen/>
        <w:t>формация поступала как бы сама собой, по объективным, не зависящим от воли человека причинам. Принимать ее могут не все и не всегда. Это можно назвать информационным мо</w:t>
        <w:softHyphen/>
        <w:t>стом будущее — прошлое. Но подавляющее большинство лю</w:t>
        <w:softHyphen/>
        <w:t>дей не способно принять сигналы тревоги, поступающие по информационному мосту. На «Титанике» без должного вни</w:t>
        <w:softHyphen/>
        <w:t>мания отнеслись к радиопредупреждениям об айсбергах, на</w:t>
        <w:softHyphen/>
        <w:t>ходившихся прямо по курсу судна, между тем громадный лай</w:t>
        <w:softHyphen/>
        <w:t>нер внушал опасения даже тем, кто не видел его. Капитан Дж. Биссет услышал в Ливерпуле, в пивной, разговор двух моряков. Один из них назвал лайнер непотопляемым плавучим дворцом, другой возражал: «Непотопляемых судов не бывает. Судно слишком большое, может на что-нибудь налететь».</w:t>
      </w:r>
    </w:p>
    <w:p>
      <w:pPr>
        <w:pStyle w:val="Normal"/>
        <w:spacing w:lineRule="auto" w:line="240"/>
        <w:ind w:firstLine="720"/>
        <w:rPr>
          <w:rFonts w:ascii="Arial" w:hAnsi="Arial" w:cs="Arial"/>
          <w:sz w:val="24"/>
          <w:szCs w:val="24"/>
        </w:rPr>
      </w:pPr>
      <w:r>
        <w:rPr>
          <w:rFonts w:cs="Arial" w:ascii="Arial" w:hAnsi="Arial"/>
          <w:sz w:val="24"/>
          <w:szCs w:val="24"/>
        </w:rPr>
        <w:t>Сообщения об опасности поступали на «Титаник» с раз</w:t>
        <w:softHyphen/>
        <w:t>ных судов — из того района, через который был проложен курс капитаном Смитом. Здесь близ Большой Ньюфаунлендской банки сложилась тяжелая ледовая обстановка.</w:t>
      </w:r>
    </w:p>
    <w:p>
      <w:pPr>
        <w:pStyle w:val="Normal"/>
        <w:spacing w:lineRule="auto" w:line="240"/>
        <w:ind w:firstLine="720"/>
        <w:rPr/>
      </w:pPr>
      <w:r>
        <w:rPr>
          <w:rFonts w:cs="Arial" w:ascii="Arial" w:hAnsi="Arial"/>
          <w:sz w:val="24"/>
          <w:szCs w:val="24"/>
        </w:rPr>
        <w:t>12 апреля об этом сообщил французский пароход «Турин». 14 апреля в 9.00 поступила радиограмма с судна «Карония» — о больших и малых айсбергах и ледяных полях. В 11.40 гол</w:t>
        <w:softHyphen/>
        <w:t>ландское судно «Нордам» предупреждало о «массе льда». В 13.42 «Балтик» сообщил о том же. В 13.45 немецкое судно «Аме</w:t>
        <w:softHyphen/>
        <w:t>рика» передало по радио Гидрографическому управлению в Вашингтоне о встрече с двумя большими айсбергами. Радист «Титаника» Филлипс принял это сообщение и даже трансли</w:t>
        <w:softHyphen/>
        <w:t>ровал его для большей надежности на континент за подписью «Титаник». Увы, это сообщение не было даже передано на мостик самого лайнера! Британский пароход «Калифорниан» в 19.30 сообщил о трех больших айсбергах. Младший радист «Титаника» отнес эту радиограмму на мостик, но в ходе рас</w:t>
        <w:softHyphen/>
        <w:t>следования не мог вспомнить, кому именно его передал. В 21.40 с парохода «Месеба» предупредили, что прямо по курсу «Титаника» находятся крупные айсберги, но это сообщение даже не было доведено до капитана. Хотя Смит должен был не только ознакомиться с радиопредупреждением, но и отве</w:t>
        <w:softHyphen/>
        <w:t>тить на него по радио. И это за два часа до столкновения, до начала агонии «Титаника».</w:t>
      </w:r>
    </w:p>
    <w:p>
      <w:pPr>
        <w:pStyle w:val="Normal"/>
        <w:spacing w:lineRule="auto" w:line="240"/>
        <w:ind w:firstLine="720"/>
        <w:rPr>
          <w:rFonts w:ascii="Arial" w:hAnsi="Arial" w:cs="Arial"/>
          <w:sz w:val="24"/>
          <w:szCs w:val="24"/>
        </w:rPr>
      </w:pPr>
      <w:r>
        <w:rPr>
          <w:rFonts w:cs="Arial" w:ascii="Arial" w:hAnsi="Arial"/>
          <w:sz w:val="24"/>
          <w:szCs w:val="24"/>
        </w:rPr>
        <w:t>Три предупреждения, включая и это, самое важное, были забыты в этот день в радиорубке лайнера. Но злоключения с радиограммами продолжались. В 22.30 с проходившего невда</w:t>
        <w:softHyphen/>
        <w:t>леке парохода «Раппаханиок» с поврежденной ледовой глы</w:t>
        <w:softHyphen/>
        <w:t>бой кормой просигнализировали о нескольких айсбергах. С «Титаника» поблагодарили, пожелали спокойной ночи — но не приняли никаких мер предосторожности, даже не усилили вахту. Радист Филлипс в последние минуты перед трагедией продолжал передавать по радио частные послания пассажи</w:t>
        <w:softHyphen/>
        <w:t>ров на оба континента. Он был уже до предела измотан. Радист почтового судна «Калифорниан», остановившегося из-за льдов, передал коллеге-радисту «Титаника»: «Привет, старик, мы остановились, вокруг нас лед». С «Титаника» пришел от</w:t>
        <w:softHyphen/>
        <w:t>вет от Филлипса: «Заткнись, я работаю. У меня связь с мысом Рейс, а ты мешаешь!»</w:t>
      </w:r>
    </w:p>
    <w:p>
      <w:pPr>
        <w:pStyle w:val="Normal"/>
        <w:spacing w:lineRule="auto" w:line="240"/>
        <w:ind w:firstLine="720"/>
        <w:rPr/>
      </w:pPr>
      <w:r>
        <w:rPr>
          <w:rFonts w:cs="Arial" w:ascii="Arial" w:hAnsi="Arial"/>
          <w:sz w:val="24"/>
          <w:szCs w:val="24"/>
        </w:rPr>
        <w:t>Резкое похолодание этим вечером, о котором знали даже пассажиры «Титаника», свидетельствовало независимо от ра</w:t>
        <w:softHyphen/>
        <w:t>диограмм об огромных ледовых массах. В одиннадцатом часу вечера двое впередсмотрящих увидели с фок-мачты, где нахо</w:t>
        <w:softHyphen/>
        <w:t>дился их наблюдательный пункт, легкую дымку. Эта дымка свидетельствовала о большой массе льда — явлении, которому нельзя не придать важного значения. Но впередсмотрящие не предупредили ни капитана Смита, ни его помощников. Около часа глазели впередсмотрящие на сгущавшуюся дымку тума</w:t>
        <w:softHyphen/>
        <w:t>на, а в 23.39 один из них увидел уже перед самым носом судна нечто темное — более темное, чем вода. Он ударил в колокол. Но было поздно. При скорости более двадцати узлов обойти айсберг было уже невозможно. После катастрофы высказыва</w:t>
        <w:softHyphen/>
        <w:t>лись мнения о неправильных действиях команды, говорили о том, что, если бы лайнер встретил айсберг носом, катастрофы не произошло бы. Такие случаи бывали. Нос судна сминался, но оно оставалось зачастую на плаву. Думаю, применительно к «Титанику» это было бы сверхрискованно, и Мэрдок, заме</w:t>
        <w:softHyphen/>
        <w:t>нявший капитана Смита в ночной вахте, понимал, что при огромной массе судна и его скорости лобовое столкновение граничило с безумием. Из-за осадки лайнера могло искоре</w:t>
        <w:softHyphen/>
        <w:t>жить дно, заклепки в корпусе могли выпасть, кроме того, удар</w:t>
        <w:softHyphen/>
        <w:t>ная волна разъединила бы листы корпуса. Котлы и установки могли быть сорваны с оснований.</w:t>
      </w:r>
    </w:p>
    <w:p>
      <w:pPr>
        <w:pStyle w:val="Normal"/>
        <w:spacing w:lineRule="auto" w:line="240"/>
        <w:ind w:firstLine="720"/>
        <w:rPr/>
      </w:pPr>
      <w:r>
        <w:rPr>
          <w:rFonts w:cs="Arial" w:ascii="Arial" w:hAnsi="Arial"/>
          <w:sz w:val="24"/>
          <w:szCs w:val="24"/>
        </w:rPr>
        <w:t>Вот почему, когда из ночи вынырнула ледяная гора, Мэр</w:t>
        <w:softHyphen/>
        <w:t>док резко отвернул судно. Айсберг чиркнул по правому борту. Толчок был ощутим. Пассажиры на палубе как в футбол игра</w:t>
        <w:softHyphen/>
        <w:t>ли кусками льда, упавшими с айсберга. Не хватило всего деся</w:t>
        <w:softHyphen/>
        <w:t>ти-двадцати секунд, чтобы разминуться с ним. Поразительно, что в распоряжении экипажа могло быть не менее четверти часа. Трудно представить, но впередсмотрящие наблюдали обстановку без бинокля. У них его не было, хотя еще на берегу они требовали для вахты бинокль, который капитан или его помощники просто обязаны были выделить им — хотя бы на время этой ледовой вахты.</w:t>
      </w:r>
    </w:p>
    <w:p>
      <w:pPr>
        <w:pStyle w:val="Normal"/>
        <w:spacing w:lineRule="auto" w:line="240"/>
        <w:ind w:firstLine="720"/>
        <w:rPr>
          <w:rFonts w:ascii="Arial" w:hAnsi="Arial" w:cs="Arial"/>
          <w:sz w:val="24"/>
          <w:szCs w:val="24"/>
        </w:rPr>
      </w:pPr>
      <w:r>
        <w:rPr>
          <w:rFonts w:cs="Arial" w:ascii="Arial" w:hAnsi="Arial"/>
          <w:sz w:val="24"/>
          <w:szCs w:val="24"/>
        </w:rPr>
        <w:t>В первые минуты после того, как в пробоину в носовой части стала поступать вода, опасность не была оценена в пол</w:t>
        <w:softHyphen/>
        <w:t>ной мере. «Капитан вышел из своей каюты и спросил первого помощника, что случилось (он ощутил толчок).</w:t>
      </w:r>
    </w:p>
    <w:p>
      <w:pPr>
        <w:pStyle w:val="Normal"/>
        <w:spacing w:lineRule="auto" w:line="240"/>
        <w:ind w:firstLine="72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Айсберг, сэр, — ответил Мэрдок. — Я отдал приказы «пра</w:t>
        <w:softHyphen/>
        <w:t>во руля» и «полный назад». Хотел повернуть влево, но было слишком поздно.</w:t>
      </w:r>
    </w:p>
    <w:p>
      <w:pPr>
        <w:pStyle w:val="Normal"/>
        <w:spacing w:lineRule="auto" w:line="240"/>
        <w:ind w:firstLine="720"/>
        <w:rPr/>
      </w:pPr>
      <w:r>
        <w:rPr>
          <w:rFonts w:cs="Arial" w:ascii="Arial" w:hAnsi="Arial"/>
          <w:sz w:val="24"/>
          <w:szCs w:val="24"/>
        </w:rPr>
        <w:t>Поясню: в то время команда «право руля» означала пово</w:t>
        <w:softHyphen/>
        <w:t>рот судна влево. Таким образом, замысел Мэрдока не мог быть осуществлен должным образом.</w:t>
      </w:r>
    </w:p>
    <w:p>
      <w:pPr>
        <w:pStyle w:val="Normal"/>
        <w:spacing w:lineRule="auto" w:line="240"/>
        <w:ind w:firstLine="720"/>
        <w:rPr/>
      </w:pPr>
      <w:r>
        <w:rPr>
          <w:rFonts w:cs="Arial" w:ascii="Arial" w:hAnsi="Arial"/>
          <w:sz w:val="24"/>
          <w:szCs w:val="24"/>
        </w:rPr>
        <w:t>Один из помощников капитана, Боксхолл поспешил в но</w:t>
        <w:softHyphen/>
        <w:t>совой трюм, чтобы выяснить ситуацию. Никаких поврежде</w:t>
        <w:softHyphen/>
        <w:t>ний он не обнаружил, потому что не спустился до самого низа. Едва узнав на мостике от Боксхолла об отсутствии поврежде</w:t>
        <w:softHyphen/>
        <w:t>ний, капитан подошел к креномеру, прибору, показывающе</w:t>
        <w:softHyphen/>
        <w:t>му наклон судна, и прошептал: «Боже мой!» Лайнер в это вре</w:t>
        <w:softHyphen/>
        <w:t>мя накренился на правый борт на пять градусов от воды, по</w:t>
        <w:softHyphen/>
        <w:t>ступившей в носовую часть.</w:t>
      </w:r>
    </w:p>
    <w:p>
      <w:pPr>
        <w:pStyle w:val="Normal"/>
        <w:spacing w:lineRule="auto" w:line="240"/>
        <w:ind w:firstLine="720"/>
        <w:rPr/>
      </w:pPr>
      <w:r>
        <w:rPr>
          <w:rFonts w:cs="Arial" w:ascii="Arial" w:hAnsi="Arial"/>
          <w:sz w:val="24"/>
          <w:szCs w:val="24"/>
        </w:rPr>
        <w:t>Вода затопляла носовую часть и вскоре была в шести водо</w:t>
        <w:softHyphen/>
        <w:t>непроницаемых отсеках; это установил капитан Смит вместе с главным конструктором судоверфи, строившей «Титаник». Конструктор понял, что лайнер обречен. Все дело было в пе</w:t>
        <w:softHyphen/>
        <w:t>реборках: они не только не обеспечивали герметичность, но в них были еще и люки, через которые вода могла затопить все судно. Он знал главную тайну «непотопляемого лайнера». Неизвестно, в каких словах он сообщил о ней капитану.</w:t>
      </w:r>
    </w:p>
    <w:p>
      <w:pPr>
        <w:pStyle w:val="Normal"/>
        <w:spacing w:lineRule="auto" w:line="240"/>
        <w:ind w:firstLine="720"/>
        <w:rPr/>
      </w:pPr>
      <w:r>
        <w:rPr>
          <w:rFonts w:cs="Arial" w:ascii="Arial" w:hAnsi="Arial"/>
          <w:sz w:val="24"/>
          <w:szCs w:val="24"/>
        </w:rPr>
        <w:t>Переборки даже не доходили до палуб, и вода просто пере</w:t>
        <w:softHyphen/>
        <w:t>ливалась через них. Эти переборки оказались не только бута</w:t>
        <w:softHyphen/>
        <w:t>форией, но и ускорили гибель корабля. Они способствовали накоплению воды в носовых отсеках, нос погружался и в кон</w:t>
        <w:softHyphen/>
        <w:t>це концов ушел в пучину, корма поднялась, судно переломи</w:t>
        <w:softHyphen/>
        <w:t>лось пополам. «Титаник» затонул в 2.20 15 апреля 1912 года. Борьба с океаном продолжалась около трех часов.</w:t>
      </w:r>
    </w:p>
    <w:p>
      <w:pPr>
        <w:pStyle w:val="FR1"/>
        <w:spacing w:lineRule="auto" w:line="240"/>
        <w:ind w:left="0" w:right="0" w:firstLine="720"/>
        <w:jc w:val="both"/>
        <w:rPr>
          <w:rFonts w:ascii="Arial" w:hAnsi="Arial" w:cs="Arial"/>
          <w:b w:val="false"/>
          <w:b w:val="false"/>
          <w:bCs w:val="false"/>
          <w:sz w:val="24"/>
          <w:szCs w:val="24"/>
        </w:rPr>
      </w:pPr>
      <w:r>
        <w:rPr>
          <w:rFonts w:cs="Arial"/>
          <w:b w:val="false"/>
          <w:bCs w:val="false"/>
          <w:sz w:val="24"/>
          <w:szCs w:val="24"/>
        </w:rPr>
      </w:r>
    </w:p>
    <w:p>
      <w:pPr>
        <w:pStyle w:val="FR1"/>
        <w:spacing w:lineRule="auto" w:line="240"/>
        <w:ind w:left="0" w:right="0" w:hanging="0"/>
        <w:rPr>
          <w:b w:val="false"/>
          <w:b w:val="false"/>
          <w:bCs w:val="false"/>
        </w:rPr>
      </w:pPr>
      <w:r>
        <w:rPr>
          <w:b w:val="false"/>
          <w:bCs w:val="false"/>
        </w:rPr>
        <w:t>* * *</w:t>
      </w:r>
    </w:p>
    <w:p>
      <w:pPr>
        <w:pStyle w:val="FR1"/>
        <w:spacing w:lineRule="auto" w:line="240"/>
        <w:ind w:left="0" w:right="0" w:firstLine="720"/>
        <w:jc w:val="both"/>
        <w:rPr>
          <w:b w:val="false"/>
          <w:b w:val="false"/>
          <w:bCs w:val="false"/>
        </w:rPr>
      </w:pPr>
      <w:r>
        <w:rPr>
          <w:b w:val="false"/>
          <w:bCs w:val="false"/>
        </w:rPr>
      </w:r>
    </w:p>
    <w:p>
      <w:pPr>
        <w:pStyle w:val="Normal"/>
        <w:spacing w:lineRule="auto" w:line="240"/>
        <w:ind w:firstLine="720"/>
        <w:rPr/>
      </w:pPr>
      <w:r>
        <w:rPr>
          <w:rFonts w:cs="Arial" w:ascii="Arial" w:hAnsi="Arial"/>
          <w:sz w:val="24"/>
          <w:szCs w:val="24"/>
        </w:rPr>
        <w:t>Первое плавание «Олимпика» из Саутгемптона в Нью-Йорк началось 31 мая 1911 года. Из-за трагедии с «Титаником» лай</w:t>
        <w:softHyphen/>
        <w:t>нер подвергся перестройке. Было приподнято второе дно. Во время Первой мировой войны он был превращен в транспор</w:t>
        <w:softHyphen/>
        <w:t>тное судно, а незадолго до ее окончания включен в состав военного флота. Весной 1918 года его атаковала немецкая под</w:t>
        <w:softHyphen/>
        <w:t>водная лодка. Совершив дерзкий маневр, «Олимпик» прота</w:t>
        <w:softHyphen/>
        <w:t>ранил и затопил вражескую субмарину. 16 мая 1934-го «Олим</w:t>
        <w:softHyphen/>
        <w:t>пик» наскочил на плавучий маяк, от чего тот затонул. Погиб</w:t>
        <w:softHyphen/>
        <w:t>ли семь человек, обслуживавших маяк. В следующем году суд</w:t>
        <w:softHyphen/>
        <w:t>но было отправлено на металлолом.</w:t>
      </w:r>
    </w:p>
    <w:p>
      <w:pPr>
        <w:pStyle w:val="Normal"/>
        <w:spacing w:lineRule="auto" w:line="240"/>
        <w:ind w:firstLine="720"/>
        <w:rPr/>
      </w:pPr>
      <w:r>
        <w:rPr>
          <w:rFonts w:cs="Arial" w:ascii="Arial" w:hAnsi="Arial"/>
          <w:sz w:val="24"/>
          <w:szCs w:val="24"/>
        </w:rPr>
        <w:t>Был еще один крайне неприятный эпизод, но без челове</w:t>
        <w:softHyphen/>
        <w:t>ческих жертв. 20 сентября 1911 года после выхода из Саутгем</w:t>
        <w:softHyphen/>
        <w:t>птона лайнер миновал залив и шел на восток. Курс его пере</w:t>
        <w:softHyphen/>
        <w:t>секался с курсом крейсера «Хок», который, сблизившись на расстояние около 110 метров с лайнером, начал неожиданно поворачивать к нему, не слушаясь руля.</w:t>
      </w:r>
    </w:p>
    <w:p>
      <w:pPr>
        <w:pStyle w:val="Normal"/>
        <w:spacing w:lineRule="auto" w:line="240"/>
        <w:ind w:firstLine="720"/>
        <w:rPr>
          <w:rFonts w:ascii="Arial" w:hAnsi="Arial" w:cs="Arial"/>
          <w:sz w:val="24"/>
          <w:szCs w:val="24"/>
        </w:rPr>
      </w:pPr>
      <w:r>
        <w:rPr>
          <w:rFonts w:cs="Arial" w:ascii="Arial" w:hAnsi="Arial"/>
          <w:sz w:val="24"/>
          <w:szCs w:val="24"/>
        </w:rPr>
        <w:t>Удар крейсера пришелся по правому борту, его носовая часть образовала в борту лайнера пробоину в 12 метров.</w:t>
      </w:r>
    </w:p>
    <w:p>
      <w:pPr>
        <w:pStyle w:val="Normal"/>
        <w:spacing w:lineRule="auto" w:line="240"/>
        <w:ind w:firstLine="720"/>
        <w:rPr>
          <w:rFonts w:ascii="Arial" w:hAnsi="Arial" w:cs="Arial"/>
          <w:sz w:val="24"/>
          <w:szCs w:val="24"/>
        </w:rPr>
      </w:pPr>
      <w:r>
        <w:rPr>
          <w:rFonts w:cs="Arial" w:ascii="Arial" w:hAnsi="Arial"/>
          <w:sz w:val="24"/>
          <w:szCs w:val="24"/>
        </w:rPr>
        <w:t>Третий лайнер-гигант был спущен на воду в феврале 1914 года. Это был «Британик». Через полгода после начала Первой мировой войны его переоборудовали в плавучий гос</w:t>
        <w:softHyphen/>
        <w:t>питаль. В ноябре 1916-го он взорвался в Эгейском море близ острова Кея. Менее чем через час после взрыва «Британик» затонул. Погибло тридцать человек. 1106 британских раненых и членов судовой команды были спасены. Обстоятельства ги</w:t>
        <w:softHyphen/>
        <w:t>бели тридцати человек трагичны: шлюпки с ними подтянуло к вздыбившейся корме вращающимися винтами.</w:t>
      </w:r>
    </w:p>
    <w:p>
      <w:pPr>
        <w:pStyle w:val="Normal"/>
        <w:spacing w:lineRule="auto" w:line="240"/>
        <w:ind w:firstLine="720"/>
        <w:rPr>
          <w:rFonts w:ascii="Arial" w:hAnsi="Arial" w:cs="Arial"/>
          <w:sz w:val="24"/>
          <w:szCs w:val="24"/>
        </w:rPr>
      </w:pPr>
      <w:r>
        <w:rPr>
          <w:rFonts w:cs="Arial" w:ascii="Arial" w:hAnsi="Arial"/>
          <w:sz w:val="24"/>
          <w:szCs w:val="24"/>
        </w:rPr>
      </w:r>
    </w:p>
    <w:p>
      <w:pPr>
        <w:pStyle w:val="FR1"/>
        <w:spacing w:lineRule="auto" w:line="240"/>
        <w:ind w:left="0" w:right="0" w:hanging="0"/>
        <w:rPr>
          <w:b w:val="false"/>
          <w:b w:val="false"/>
          <w:bCs w:val="false"/>
        </w:rPr>
      </w:pPr>
      <w:r>
        <w:rPr>
          <w:b w:val="false"/>
          <w:bCs w:val="false"/>
        </w:rPr>
        <w:t>* * *</w:t>
      </w:r>
    </w:p>
    <w:p>
      <w:pPr>
        <w:pStyle w:val="FR1"/>
        <w:spacing w:lineRule="auto" w:line="240"/>
        <w:ind w:left="0" w:right="0" w:firstLine="720"/>
        <w:jc w:val="both"/>
        <w:rPr>
          <w:b w:val="false"/>
          <w:b w:val="false"/>
          <w:bCs w:val="false"/>
        </w:rPr>
      </w:pPr>
      <w:r>
        <w:rPr>
          <w:b w:val="false"/>
          <w:bCs w:val="false"/>
        </w:rPr>
      </w:r>
    </w:p>
    <w:p>
      <w:pPr>
        <w:pStyle w:val="Normal"/>
        <w:spacing w:lineRule="auto" w:line="240"/>
        <w:ind w:firstLine="720"/>
        <w:rPr/>
      </w:pPr>
      <w:r>
        <w:rPr>
          <w:rFonts w:cs="Arial" w:ascii="Arial" w:hAnsi="Arial"/>
          <w:sz w:val="24"/>
          <w:szCs w:val="24"/>
        </w:rPr>
        <w:t>Экспедиция французского океанографа Ж.-И. Кусто на</w:t>
        <w:softHyphen/>
        <w:t>шла «Британик» на морском дне. В тридцати метрах от носо</w:t>
        <w:softHyphen/>
        <w:t>вой части корабля зияла огромная пробоина. На дне были разбросаны куски каменного угля. Французский исследова</w:t>
        <w:softHyphen/>
        <w:t>тель был убежден, что первый взрыв, независимо от его причины (мина или торпеда), воспламенил угольную пыль в бун</w:t>
        <w:softHyphen/>
        <w:t>керах судна и второй взрыв погубил лайнер.</w:t>
      </w:r>
    </w:p>
    <w:p>
      <w:pPr>
        <w:pStyle w:val="Normal"/>
        <w:spacing w:lineRule="auto" w:line="240"/>
        <w:ind w:firstLine="720"/>
        <w:rPr/>
      </w:pPr>
      <w:r>
        <w:rPr>
          <w:rFonts w:cs="Arial" w:ascii="Arial" w:hAnsi="Arial"/>
          <w:sz w:val="24"/>
          <w:szCs w:val="24"/>
        </w:rPr>
        <w:t>В июле 1985 года американская исследовательская подвод</w:t>
        <w:softHyphen/>
        <w:t>ная лодка «Арго» без экипажа и аппарат для подводной съем</w:t>
        <w:softHyphen/>
        <w:t>ки были доставлены в район гибели «Титаника». 1 сентября на мониторе, связанном с видеокамерой «Арго» впервые были опознаны обломки «Титаника» и один из его котлов, сфотог</w:t>
        <w:softHyphen/>
        <w:t>рафирована носовая часть. Корма была обнаружена поодаль, в 650 метрах. Это прямое свидетельство разлома судна.</w:t>
      </w:r>
    </w:p>
    <w:p>
      <w:pPr>
        <w:pStyle w:val="Normal"/>
        <w:spacing w:lineRule="auto" w:line="240"/>
        <w:ind w:firstLine="720"/>
        <w:rPr/>
      </w:pPr>
      <w:r>
        <w:rPr>
          <w:rFonts w:cs="Arial" w:ascii="Arial" w:hAnsi="Arial"/>
          <w:sz w:val="24"/>
          <w:szCs w:val="24"/>
        </w:rPr>
        <w:t>Баллард, руководивший экспедицией, вернулся сюда через год на судне «Атлантик II» с подводной лодкой «Элвин». За все время работы не было найдено никаких человеческих останков.</w:t>
      </w:r>
    </w:p>
    <w:p>
      <w:pPr>
        <w:pStyle w:val="Normal"/>
        <w:spacing w:lineRule="auto" w:line="240"/>
        <w:ind w:firstLine="720"/>
        <w:rPr/>
      </w:pPr>
      <w:r>
        <w:rPr>
          <w:rFonts w:cs="Arial" w:ascii="Arial" w:hAnsi="Arial"/>
          <w:sz w:val="24"/>
          <w:szCs w:val="24"/>
        </w:rPr>
        <w:t>До этой экспедиции считалось, что подводный выступ ай</w:t>
        <w:softHyphen/>
        <w:t>сберга распорол первые пять отсеков судна. Официальное зак</w:t>
        <w:softHyphen/>
        <w:t>лючение гласило, что причиной затопления послужила гори</w:t>
        <w:softHyphen/>
        <w:t>зонтальная трещина 80-100 метров длиной. Погружение ис</w:t>
        <w:softHyphen/>
        <w:t>следовательского робота «Ясон юниор» позволило установить, что правый борт носовой части судна погружен в донные от</w:t>
        <w:softHyphen/>
        <w:t>ложения и песок, которые скрывали повреждения. Но за тре</w:t>
        <w:softHyphen/>
        <w:t>тьим отсеком трещины не оказалось (ранее она здесь предпо</w:t>
        <w:softHyphen/>
        <w:t>лагалась). Листы корпуса были продавлены, заклепки выпа</w:t>
        <w:softHyphen/>
        <w:t>ли, образовались щели, через которые врывалась вода.</w:t>
      </w:r>
    </w:p>
    <w:p>
      <w:pPr>
        <w:pStyle w:val="Normal"/>
        <w:spacing w:lineRule="auto" w:line="240"/>
        <w:ind w:firstLine="720"/>
        <w:rPr/>
      </w:pPr>
      <w:r>
        <w:rPr>
          <w:rFonts w:cs="Arial" w:ascii="Arial" w:hAnsi="Arial"/>
          <w:sz w:val="24"/>
          <w:szCs w:val="24"/>
        </w:rPr>
        <w:t>Через пять лет группа канадца Стивена Блэска продолжи</w:t>
        <w:softHyphen/>
        <w:t>ла исследования. Была поднята на поверхность часть метал</w:t>
        <w:softHyphen/>
        <w:t>лического листа размером около 25 сантиметров (толщина — 2,5 сантиметра).</w:t>
      </w:r>
    </w:p>
    <w:p>
      <w:pPr>
        <w:pStyle w:val="Normal"/>
        <w:spacing w:lineRule="auto" w:line="240"/>
        <w:ind w:firstLine="720"/>
        <w:rPr/>
      </w:pPr>
      <w:r>
        <w:rPr>
          <w:rFonts w:cs="Arial" w:ascii="Arial" w:hAnsi="Arial"/>
          <w:sz w:val="24"/>
          <w:szCs w:val="24"/>
        </w:rPr>
        <w:t>Находка относилась к корпусу «Титаника» — это выяснилось, когда счистили краску. Края образца были неровные. Качествен</w:t>
        <w:softHyphen/>
        <w:t>ная сталь дает ровные гладкие края. Испытания находки в лабо</w:t>
        <w:softHyphen/>
        <w:t>ратории подтвердили чрезвычайную хрупкость материала.</w:t>
      </w:r>
    </w:p>
    <w:p>
      <w:pPr>
        <w:pStyle w:val="FR1"/>
        <w:spacing w:lineRule="auto" w:line="240"/>
        <w:ind w:left="0" w:right="0" w:firstLine="720"/>
        <w:jc w:val="both"/>
        <w:rPr>
          <w:rFonts w:ascii="Arial" w:hAnsi="Arial" w:cs="Arial"/>
          <w:b w:val="false"/>
          <w:b w:val="false"/>
          <w:sz w:val="24"/>
          <w:szCs w:val="24"/>
        </w:rPr>
      </w:pPr>
      <w:r>
        <w:rPr>
          <w:rFonts w:cs="Arial"/>
          <w:b w:val="false"/>
          <w:sz w:val="24"/>
          <w:szCs w:val="24"/>
        </w:rPr>
      </w:r>
    </w:p>
    <w:p>
      <w:pPr>
        <w:pStyle w:val="FR1"/>
        <w:spacing w:lineRule="auto" w:line="240"/>
        <w:ind w:left="0" w:right="0" w:hanging="0"/>
        <w:rPr/>
      </w:pPr>
      <w:r>
        <w:rPr/>
        <w:t xml:space="preserve">Глава 5 </w:t>
      </w:r>
    </w:p>
    <w:p>
      <w:pPr>
        <w:pStyle w:val="FR1"/>
        <w:spacing w:lineRule="auto" w:line="240"/>
        <w:ind w:left="0" w:right="0" w:hanging="0"/>
        <w:rPr/>
      </w:pPr>
      <w:r>
        <w:rPr/>
      </w:r>
    </w:p>
    <w:p>
      <w:pPr>
        <w:pStyle w:val="FR1"/>
        <w:spacing w:lineRule="auto" w:line="240"/>
        <w:ind w:left="0" w:right="0" w:hanging="0"/>
        <w:rPr>
          <w:b w:val="false"/>
          <w:b w:val="false"/>
        </w:rPr>
      </w:pPr>
      <w:r>
        <w:rPr/>
        <w:t>ВИЗИТ ВЕЛИМИРА ХЛЕБНИКОВА</w:t>
      </w:r>
    </w:p>
    <w:p>
      <w:pPr>
        <w:pStyle w:val="FR1"/>
        <w:spacing w:lineRule="auto" w:line="240"/>
        <w:ind w:left="0" w:right="0" w:firstLine="720"/>
        <w:jc w:val="both"/>
        <w:rPr>
          <w:b w:val="false"/>
          <w:b w:val="false"/>
        </w:rPr>
      </w:pPr>
      <w:r>
        <w:rPr>
          <w:b w:val="false"/>
        </w:rPr>
      </w:r>
    </w:p>
    <w:p>
      <w:pPr>
        <w:pStyle w:val="Normal"/>
        <w:spacing w:lineRule="auto" w:line="240"/>
        <w:ind w:firstLine="720"/>
        <w:rPr/>
      </w:pPr>
      <w:r>
        <w:rPr>
          <w:rFonts w:cs="Arial" w:ascii="Arial" w:hAnsi="Arial"/>
          <w:sz w:val="24"/>
          <w:szCs w:val="24"/>
        </w:rPr>
        <w:t>Душа великого русского поэта-новатора Велимира Хлеб</w:t>
        <w:softHyphen/>
        <w:t>никова оказалась бессмертной в буквальном смысле слова. Весной 2001-го, на семьдесят девятом году после своей смер</w:t>
        <w:softHyphen/>
        <w:t>ти вождь русского футуризма вдруг явился москвичу Алексан</w:t>
        <w:softHyphen/>
        <w:t>дру Колчину и стал диктовать ему посмертные стихи и боль</w:t>
        <w:softHyphen/>
        <w:t>шую поэму. Мастер трансцендентной медитации, известный читателю тем, что ранее ему являлась скифская принцесса, рассказавшая об Атлантиде и других землях древности, тща</w:t>
        <w:softHyphen/>
        <w:t>тельно записал тексты Хлебникова. В этом ему помогала жена Татьяна.</w:t>
      </w:r>
    </w:p>
    <w:p>
      <w:pPr>
        <w:pStyle w:val="Normal"/>
        <w:spacing w:lineRule="auto" w:line="240"/>
        <w:ind w:firstLine="720"/>
        <w:rPr/>
      </w:pPr>
      <w:r>
        <w:rPr>
          <w:rFonts w:cs="Arial" w:ascii="Arial" w:hAnsi="Arial"/>
          <w:sz w:val="24"/>
          <w:szCs w:val="24"/>
        </w:rPr>
        <w:t>И вот я листаю эти записи... Непросто передать мысли певца серебряного века русской поэзии прозой. На полях — исправ</w:t>
        <w:softHyphen/>
        <w:t>ления. Это сам Велимир поправлял медитатора, когда тот оши</w:t>
        <w:softHyphen/>
        <w:t>бался.</w:t>
      </w:r>
    </w:p>
    <w:p>
      <w:pPr>
        <w:pStyle w:val="Normal"/>
        <w:spacing w:lineRule="auto" w:line="240"/>
        <w:ind w:firstLine="720"/>
        <w:rPr>
          <w:rFonts w:ascii="Arial" w:hAnsi="Arial" w:cs="Arial"/>
          <w:sz w:val="24"/>
          <w:szCs w:val="24"/>
        </w:rPr>
      </w:pPr>
      <w:r>
        <w:rPr>
          <w:rFonts w:cs="Arial" w:ascii="Arial" w:hAnsi="Arial"/>
          <w:sz w:val="24"/>
          <w:szCs w:val="24"/>
        </w:rPr>
        <w:t>Вникаю в трагический смысл стихотворного послания Хлеб</w:t>
        <w:softHyphen/>
        <w:t>никова Сергею Есенину, которое тот не успел ему отправить при жизни. Оно было написано в деревне Санталово Новго</w:t>
        <w:softHyphen/>
        <w:t>родской губернии, во время тяжелой болезни Виктора Влади</w:t>
        <w:softHyphen/>
        <w:t>мировича (таково настоящее имя Хлебникова). До его смерти оставались считанные дни. До смерти ли?.. Лучше сказать так: до паузы. Среди удивительных строк, записанных Колчиным, есть такая: «Всем сердцем ваш, я к вам приду!» И он при</w:t>
        <w:softHyphen/>
        <w:t>шел — и раскрыл тайну гибели Есенина в письме к нему, за</w:t>
        <w:softHyphen/>
        <w:t>долго до несчастья:</w:t>
      </w:r>
    </w:p>
    <w:p>
      <w:pPr>
        <w:pStyle w:val="Normal"/>
        <w:spacing w:lineRule="auto" w:line="240"/>
        <w:ind w:firstLine="720"/>
        <w:rPr>
          <w:rFonts w:ascii="Arial" w:hAnsi="Arial" w:cs="Arial"/>
          <w:sz w:val="24"/>
          <w:szCs w:val="24"/>
        </w:rPr>
      </w:pPr>
      <w:r>
        <w:rPr>
          <w:rFonts w:cs="Arial" w:ascii="Arial" w:hAnsi="Arial"/>
          <w:sz w:val="24"/>
          <w:szCs w:val="24"/>
        </w:rPr>
      </w:r>
    </w:p>
    <w:p>
      <w:pPr>
        <w:pStyle w:val="Normal"/>
        <w:spacing w:lineRule="auto" w:line="240"/>
        <w:ind w:left="2268" w:hanging="0"/>
        <w:rPr>
          <w:rFonts w:ascii="Arial" w:hAnsi="Arial" w:cs="Arial"/>
          <w:sz w:val="24"/>
          <w:szCs w:val="24"/>
        </w:rPr>
      </w:pPr>
      <w:r>
        <w:rPr>
          <w:rFonts w:cs="Arial" w:ascii="Arial" w:hAnsi="Arial"/>
          <w:sz w:val="24"/>
          <w:szCs w:val="24"/>
        </w:rPr>
        <w:t>Я на досуге циклы времени считал</w:t>
      </w:r>
    </w:p>
    <w:p>
      <w:pPr>
        <w:pStyle w:val="Normal"/>
        <w:spacing w:lineRule="auto" w:line="240"/>
        <w:ind w:left="2268" w:hanging="0"/>
        <w:rPr>
          <w:rFonts w:ascii="Arial" w:hAnsi="Arial" w:cs="Arial"/>
          <w:sz w:val="24"/>
          <w:szCs w:val="24"/>
        </w:rPr>
      </w:pPr>
      <w:r>
        <w:rPr>
          <w:rFonts w:cs="Arial" w:ascii="Arial" w:hAnsi="Arial"/>
          <w:sz w:val="24"/>
          <w:szCs w:val="24"/>
        </w:rPr>
        <w:t>России и моей судьбы. Увы, мой друг, увы —</w:t>
      </w:r>
    </w:p>
    <w:p>
      <w:pPr>
        <w:pStyle w:val="Normal"/>
        <w:spacing w:lineRule="auto" w:line="240"/>
        <w:ind w:left="2268" w:hanging="0"/>
        <w:rPr>
          <w:rFonts w:ascii="Arial" w:hAnsi="Arial" w:cs="Arial"/>
          <w:sz w:val="24"/>
          <w:szCs w:val="24"/>
        </w:rPr>
      </w:pPr>
      <w:r>
        <w:rPr>
          <w:rFonts w:cs="Arial" w:ascii="Arial" w:hAnsi="Arial"/>
          <w:sz w:val="24"/>
          <w:szCs w:val="24"/>
        </w:rPr>
        <w:t>Тебе пророчество открою:</w:t>
      </w:r>
    </w:p>
    <w:p>
      <w:pPr>
        <w:pStyle w:val="Normal"/>
        <w:spacing w:lineRule="auto" w:line="240"/>
        <w:ind w:left="2268" w:hanging="0"/>
        <w:rPr>
          <w:rFonts w:ascii="Arial" w:hAnsi="Arial" w:cs="Arial"/>
          <w:sz w:val="24"/>
          <w:szCs w:val="24"/>
        </w:rPr>
      </w:pPr>
      <w:r>
        <w:rPr>
          <w:rFonts w:cs="Arial" w:ascii="Arial" w:hAnsi="Arial"/>
          <w:sz w:val="24"/>
          <w:szCs w:val="24"/>
        </w:rPr>
        <w:t xml:space="preserve">Судьбы прервется нить твоя насильственной рукою. </w:t>
      </w:r>
    </w:p>
    <w:p>
      <w:pPr>
        <w:pStyle w:val="Normal"/>
        <w:spacing w:lineRule="auto" w:line="240"/>
        <w:ind w:left="2268" w:hanging="0"/>
        <w:rPr>
          <w:rFonts w:ascii="Arial" w:hAnsi="Arial" w:cs="Arial"/>
          <w:sz w:val="24"/>
          <w:szCs w:val="24"/>
        </w:rPr>
      </w:pPr>
      <w:r>
        <w:rPr>
          <w:rFonts w:cs="Arial" w:ascii="Arial" w:hAnsi="Arial"/>
          <w:sz w:val="24"/>
          <w:szCs w:val="24"/>
        </w:rPr>
        <w:t xml:space="preserve">Беги, мой друг, беги на третий год с моей кончины, </w:t>
      </w:r>
    </w:p>
    <w:p>
      <w:pPr>
        <w:pStyle w:val="Normal"/>
        <w:spacing w:lineRule="auto" w:line="240"/>
        <w:ind w:left="2268" w:hanging="0"/>
        <w:rPr>
          <w:rFonts w:ascii="Arial" w:hAnsi="Arial" w:cs="Arial"/>
          <w:sz w:val="24"/>
          <w:szCs w:val="24"/>
        </w:rPr>
      </w:pPr>
      <w:r>
        <w:rPr>
          <w:rFonts w:cs="Arial" w:ascii="Arial" w:hAnsi="Arial"/>
          <w:sz w:val="24"/>
          <w:szCs w:val="24"/>
        </w:rPr>
        <w:t>Березы, ивы, тополя с надеждой будут вспоминать тебя.</w:t>
      </w:r>
    </w:p>
    <w:p>
      <w:pPr>
        <w:pStyle w:val="Normal"/>
        <w:spacing w:lineRule="auto" w:line="240"/>
        <w:ind w:firstLine="720"/>
        <w:rPr>
          <w:rFonts w:ascii="Arial" w:hAnsi="Arial" w:cs="Arial"/>
          <w:sz w:val="24"/>
          <w:szCs w:val="24"/>
        </w:rPr>
      </w:pPr>
      <w:r>
        <w:rPr>
          <w:rFonts w:cs="Arial" w:ascii="Arial" w:hAnsi="Arial"/>
          <w:sz w:val="24"/>
          <w:szCs w:val="24"/>
        </w:rPr>
      </w:r>
    </w:p>
    <w:p>
      <w:pPr>
        <w:pStyle w:val="Normal"/>
        <w:spacing w:lineRule="auto" w:line="240"/>
        <w:ind w:firstLine="720"/>
        <w:rPr/>
      </w:pPr>
      <w:r>
        <w:rPr>
          <w:rFonts w:cs="Arial" w:ascii="Arial" w:hAnsi="Arial"/>
          <w:sz w:val="24"/>
          <w:szCs w:val="24"/>
        </w:rPr>
        <w:t>Душа порой обретает дар всеведения. Особенно, если речь идет о судьбе близких по духу людей. Так случилось и с Хлеб</w:t>
        <w:softHyphen/>
        <w:t>никовым — он знал, видел эту трагедию: Сергей Есенин был убит в Ленинграде, в гостинице «Англетер», в номере, забро</w:t>
        <w:softHyphen/>
        <w:t>нированном чекистами для своих акций.</w:t>
      </w:r>
    </w:p>
    <w:p>
      <w:pPr>
        <w:pStyle w:val="Normal"/>
        <w:spacing w:lineRule="auto" w:line="240"/>
        <w:ind w:firstLine="720"/>
        <w:rPr/>
      </w:pPr>
      <w:r>
        <w:rPr>
          <w:rFonts w:cs="Arial" w:ascii="Arial" w:hAnsi="Arial"/>
          <w:sz w:val="24"/>
          <w:szCs w:val="24"/>
        </w:rPr>
        <w:t>Но дело не только в духовной близости русских поэтов. Обозначен точный срок гибели обоих — Хлебников ушел от нас в июне 1922-го, а Есенин был убит в декабре 1925-го — и вместе с тем дается верный совет: уезжать на третьем году после кончины Виктора Владимировича. Есть в послании и другой совет: возвратиться в Россию из добровольного изгна</w:t>
        <w:softHyphen/>
        <w:t>ния следует в 1962 году, можно и ранее, в 1955-м, но при ус</w:t>
        <w:softHyphen/>
        <w:t>ловии: «правительство в стихах не крыть...» Целесообразность, разумность этих рекомендаций вытекает из внутриполитичес</w:t>
        <w:softHyphen/>
        <w:t>кой ситуации в России 1950-х- 1960-х годов. Хлебников не случайно упоминает о циклах времени, которые считал на досуге. Это его высшее достижение, непонятое и поныне. Он был дружен с особыми пророческими цифрами, создав свою систему, ни на что не похожую — и не ошибался, как прави</w:t>
        <w:softHyphen/>
        <w:t>ло, в своих предсказаниях. Математик и лингвист по образо</w:t>
        <w:softHyphen/>
        <w:t>ванию, он записал в трактате «Доски судьбы» законы, кото</w:t>
        <w:softHyphen/>
        <w:t>рым подчиняется история, жизнь, будущее. Он называл себя не футуристом, а будетлянином, и его глубокий интерес к рус</w:t>
        <w:softHyphen/>
        <w:t>ской истории отразился в его стихах и поэмах, широко извес</w:t>
        <w:softHyphen/>
        <w:t>тных еще при его жизни.</w:t>
      </w:r>
    </w:p>
    <w:p>
      <w:pPr>
        <w:pStyle w:val="Normal"/>
        <w:spacing w:lineRule="auto" w:line="240"/>
        <w:ind w:firstLine="720"/>
        <w:rPr/>
      </w:pPr>
      <w:r>
        <w:rPr>
          <w:rFonts w:cs="Arial" w:ascii="Arial" w:hAnsi="Arial"/>
          <w:sz w:val="24"/>
          <w:szCs w:val="24"/>
        </w:rPr>
        <w:t>Законы, которым подчиняется прошлое и будущее, Хлеб</w:t>
        <w:softHyphen/>
        <w:t>ников записал в трактате в виде странных на первый взгляд формул, без всякого подобия их доказательства и коммента</w:t>
        <w:softHyphen/>
        <w:t>риев. Их секреты не разгаданы ни одним математиком, ни одним поэтом, ни одним смертным. Попытки понять их и даже связать с периодами обращений планет и движением Солнца не намного приблизили к истине.</w:t>
      </w:r>
    </w:p>
    <w:p>
      <w:pPr>
        <w:pStyle w:val="Normal"/>
        <w:spacing w:lineRule="auto" w:line="240"/>
        <w:ind w:firstLine="720"/>
        <w:rPr>
          <w:rFonts w:ascii="Arial" w:hAnsi="Arial" w:cs="Arial"/>
          <w:sz w:val="24"/>
          <w:szCs w:val="24"/>
        </w:rPr>
      </w:pPr>
      <w:r>
        <w:rPr>
          <w:rFonts w:cs="Arial" w:ascii="Arial" w:hAnsi="Arial"/>
          <w:sz w:val="24"/>
          <w:szCs w:val="24"/>
        </w:rPr>
        <w:t>Сама история подтверждает правоту гения.</w:t>
      </w:r>
    </w:p>
    <w:p>
      <w:pPr>
        <w:pStyle w:val="Normal"/>
        <w:spacing w:lineRule="auto" w:line="240"/>
        <w:ind w:firstLine="720"/>
        <w:rPr/>
      </w:pPr>
      <w:r>
        <w:rPr>
          <w:rFonts w:cs="Arial" w:ascii="Arial" w:hAnsi="Arial"/>
          <w:sz w:val="24"/>
          <w:szCs w:val="24"/>
        </w:rPr>
        <w:t>Череда марионеточных правительств и органов управления в России в 1917-1918 годах подчиняется чаще всего числу 48. Если взять за точку отсчета день отстранения генерала А. Кор</w:t>
        <w:softHyphen/>
        <w:t>нилова с поста Верховного Главнокомандующего, то именно это число само по себе или помноженное на три, четыре, пять дает дни падения Временного Совета при Керенском, разгона Учредительного собрания при большевиках, конца Сибирско</w:t>
        <w:softHyphen/>
        <w:t>го правительства князя Львова, падения правительства Скоропадского в Киеве.</w:t>
      </w:r>
    </w:p>
    <w:p>
      <w:pPr>
        <w:pStyle w:val="Normal"/>
        <w:spacing w:lineRule="auto" w:line="240"/>
        <w:ind w:firstLine="720"/>
        <w:rPr/>
      </w:pPr>
      <w:r>
        <w:rPr>
          <w:rFonts w:cs="Arial" w:ascii="Arial" w:hAnsi="Arial"/>
          <w:sz w:val="24"/>
          <w:szCs w:val="24"/>
        </w:rPr>
        <w:t>И то же число, к примеру, помноженное на шестнадцать, определяет дату расстрела царя Николая II и царственной се</w:t>
        <w:softHyphen/>
        <w:t>мьи, если за начало отсчета взять убийство царя-освободителя Александра II народовольцами (арифметика проверки доступна всем).</w:t>
      </w:r>
    </w:p>
    <w:p>
      <w:pPr>
        <w:pStyle w:val="Normal"/>
        <w:spacing w:lineRule="auto" w:line="240"/>
        <w:ind w:firstLine="720"/>
        <w:rPr/>
      </w:pPr>
      <w:r>
        <w:rPr>
          <w:rFonts w:cs="Arial" w:ascii="Arial" w:hAnsi="Arial"/>
          <w:sz w:val="24"/>
          <w:szCs w:val="24"/>
        </w:rPr>
        <w:t>Хлебников приводит в своем трактате поразительные фор</w:t>
        <w:softHyphen/>
        <w:t>мулы, описывающие падение древних и новых царств, пово</w:t>
        <w:softHyphen/>
        <w:t>роты судеб народов и целых континентов, он словно рассмот</w:t>
        <w:softHyphen/>
        <w:t>рел скрытый от людских глаз скелет, основу всего происходя</w:t>
        <w:softHyphen/>
        <w:t>щего на планете.</w:t>
      </w:r>
    </w:p>
    <w:p>
      <w:pPr>
        <w:pStyle w:val="Normal"/>
        <w:spacing w:lineRule="auto" w:line="240"/>
        <w:ind w:firstLine="720"/>
        <w:rPr/>
      </w:pPr>
      <w:r>
        <w:rPr>
          <w:rFonts w:cs="Arial" w:ascii="Arial" w:hAnsi="Arial"/>
          <w:sz w:val="24"/>
          <w:szCs w:val="24"/>
        </w:rPr>
        <w:t>Не удивительно, что и цифры жизни Есенина он вычислил с поразительной точностью. Хлебников узнал и свою судьбу, и судьбу России. Но я оставляю за собой право умолчать о российских предсказаниях, так как мне хорошо известно, что широкая огласка изменяет, искажает будущее.</w:t>
      </w:r>
    </w:p>
    <w:p>
      <w:pPr>
        <w:pStyle w:val="Normal"/>
        <w:spacing w:lineRule="auto" w:line="240"/>
        <w:ind w:firstLine="720"/>
        <w:rPr>
          <w:rFonts w:ascii="Arial" w:hAnsi="Arial" w:cs="Arial"/>
          <w:sz w:val="24"/>
          <w:szCs w:val="24"/>
        </w:rPr>
      </w:pPr>
      <w:r>
        <w:rPr>
          <w:rFonts w:cs="Arial" w:ascii="Arial" w:hAnsi="Arial"/>
          <w:sz w:val="24"/>
          <w:szCs w:val="24"/>
        </w:rPr>
        <w:t>Не потому ли, к счастью, многие прогнозы современных астрологов и магов не сбываются?..</w:t>
      </w:r>
    </w:p>
    <w:p>
      <w:pPr>
        <w:pStyle w:val="Normal"/>
        <w:spacing w:lineRule="auto" w:line="240"/>
        <w:ind w:firstLine="720"/>
        <w:rPr/>
      </w:pPr>
      <w:r>
        <w:rPr>
          <w:rFonts w:cs="Arial" w:ascii="Arial" w:hAnsi="Arial"/>
          <w:sz w:val="24"/>
          <w:szCs w:val="24"/>
        </w:rPr>
        <w:t>Любопытна одна подробность, касающаяся Есенина. Его жизнь могла пойти по иному пути, если бы письмо Хлебнико</w:t>
        <w:softHyphen/>
        <w:t>ва было ему отправлено. По какому именно — если бы он покинул родину, а потом вернулся? Вот что об этом сообщил его гениальный друг: «Вернувшись, полный сил, Россию вос</w:t>
        <w:softHyphen/>
        <w:t>поешь, Как будто зазвенишь булатом». В этом обращении — судьбоносная проницательность, между прочим, касающаяся и России.</w:t>
      </w:r>
    </w:p>
    <w:p>
      <w:pPr>
        <w:pStyle w:val="Normal"/>
        <w:spacing w:lineRule="auto" w:line="240"/>
        <w:ind w:firstLine="720"/>
        <w:rPr/>
      </w:pPr>
      <w:r>
        <w:rPr>
          <w:rFonts w:cs="Arial" w:ascii="Arial" w:hAnsi="Arial"/>
          <w:sz w:val="24"/>
          <w:szCs w:val="24"/>
        </w:rPr>
        <w:t>Читая записи Колчиных, ошеломляющие проникновени</w:t>
        <w:softHyphen/>
        <w:t>ем в миры пророка и поэта, я обнаружил посмертную поэму, главный герой которой — дед Семирек. Поэт поясняет, что имя ему он дал по числу главных рек России — от Оби до Дуная. Жаль, но не могу в кратком очерке обозреть панораму событий посмертной поэмы. Ведь в ней и древнейшая русская история, и жизнь народа, и пронзительнейшие откровения, уму нынешних историков недоступные, но созвучные зову сердца и души.</w:t>
      </w:r>
    </w:p>
    <w:p>
      <w:pPr>
        <w:pStyle w:val="Normal"/>
        <w:spacing w:lineRule="auto" w:line="240"/>
        <w:ind w:firstLine="720"/>
        <w:rPr>
          <w:rFonts w:ascii="Arial" w:hAnsi="Arial" w:cs="Arial"/>
          <w:sz w:val="24"/>
          <w:szCs w:val="24"/>
        </w:rPr>
      </w:pPr>
      <w:r>
        <w:rPr>
          <w:rFonts w:cs="Arial" w:ascii="Arial" w:hAnsi="Arial"/>
          <w:sz w:val="24"/>
          <w:szCs w:val="24"/>
        </w:rPr>
        <w:t>Меня глубоко взволновал образ богини Рожанны, о кото</w:t>
        <w:softHyphen/>
        <w:t>рой вспоминает дед Семирек, упрекающий нас в короткой памяти. Не понимаю, как это случилось: этот древнейший образ был известен и мне. О богине Рожанне я рассказал в книге «Встречи с Богоматерью», изданной в начале 1990-х годов, почти за десятилетие до ошеломившей меня медитации. И как это странно! Волшебное имя древнейшей русской богини все</w:t>
        <w:softHyphen/>
        <w:t>го второй раз возникает в литературе, как бы выплывая из тысячелетий небытия. Для меня это один из ключей, открывающих тайну пророка Велимира, называвшего себя — и не без оснований — еще при жизни Председателем земного шара.</w:t>
      </w:r>
    </w:p>
    <w:p>
      <w:pPr>
        <w:pStyle w:val="Normal"/>
        <w:spacing w:lineRule="auto" w:line="240"/>
        <w:ind w:firstLine="720"/>
        <w:rPr>
          <w:rFonts w:ascii="Arial" w:hAnsi="Arial" w:cs="Arial"/>
          <w:sz w:val="24"/>
          <w:szCs w:val="24"/>
        </w:rPr>
      </w:pPr>
      <w:r>
        <w:rPr>
          <w:rFonts w:cs="Arial" w:ascii="Arial" w:hAnsi="Arial"/>
          <w:sz w:val="24"/>
          <w:szCs w:val="24"/>
        </w:rPr>
      </w:r>
    </w:p>
    <w:p>
      <w:pPr>
        <w:pStyle w:val="FR1"/>
        <w:spacing w:lineRule="auto" w:line="240"/>
        <w:ind w:left="0" w:right="0" w:hanging="0"/>
        <w:rPr>
          <w:b w:val="false"/>
          <w:b w:val="false"/>
          <w:bCs w:val="false"/>
        </w:rPr>
      </w:pPr>
      <w:r>
        <w:rPr>
          <w:b w:val="false"/>
          <w:bCs w:val="false"/>
        </w:rPr>
        <w:t>* * *</w:t>
      </w:r>
    </w:p>
    <w:p>
      <w:pPr>
        <w:pStyle w:val="FR1"/>
        <w:spacing w:lineRule="auto" w:line="240"/>
        <w:ind w:left="0" w:right="0" w:firstLine="720"/>
        <w:jc w:val="both"/>
        <w:rPr>
          <w:b w:val="false"/>
          <w:b w:val="false"/>
          <w:bCs w:val="false"/>
        </w:rPr>
      </w:pPr>
      <w:r>
        <w:rPr>
          <w:b w:val="false"/>
          <w:bCs w:val="false"/>
        </w:rPr>
      </w:r>
    </w:p>
    <w:p>
      <w:pPr>
        <w:pStyle w:val="Normal"/>
        <w:spacing w:lineRule="auto" w:line="240"/>
        <w:ind w:firstLine="720"/>
        <w:rPr/>
      </w:pPr>
      <w:r>
        <w:rPr>
          <w:rFonts w:cs="Arial" w:ascii="Arial" w:hAnsi="Arial"/>
          <w:sz w:val="24"/>
          <w:szCs w:val="24"/>
        </w:rPr>
        <w:t>Маяковский, подписавший вместе о Хлебниковым в 1912 году сборник-декларацию «Пощечина общественному вкусу», позднее назвал его «Колумбом новых поэтических ма</w:t>
        <w:softHyphen/>
        <w:t>териков, ныне заселенных и возделываемых нами». Не все, однако, материки, открытые Хлебниковым даже и в области одной лишь поэзии, были заселены или хотя бы поняты и оценены. Поэзию Хлебникова в высших ее взлетах отличает неповторимая искренность, соединенная с «самовитым сло</w:t>
        <w:softHyphen/>
        <w:t>вом», им же открытым.</w:t>
      </w:r>
    </w:p>
    <w:p>
      <w:pPr>
        <w:pStyle w:val="Normal"/>
        <w:spacing w:lineRule="auto" w:line="240"/>
        <w:ind w:firstLine="720"/>
        <w:rPr/>
      </w:pPr>
      <w:r>
        <w:rPr>
          <w:rFonts w:cs="Arial" w:ascii="Arial" w:hAnsi="Arial"/>
          <w:sz w:val="24"/>
          <w:szCs w:val="24"/>
        </w:rPr>
        <w:t>Глазами Александра Колчина я вижу день их встречи. Де</w:t>
        <w:softHyphen/>
        <w:t>ревенская изба, комната с тесовым полом и окном, за ним — зелень травы, над ней — фигура девушки с русой косой. Она входит в избу. Поэт сидит у маленького деревянного стола, его ноги обвязаны полосами разрезанного старого одеяла. У него малярия. Девушка ставит на стол кувшин с молоком, чаш</w:t>
        <w:softHyphen/>
        <w:t>ку, наливает в нее молоко, достает из корзинки ковригу до</w:t>
        <w:softHyphen/>
        <w:t>машнего хлеба. Укрывает ноги Велимира лоскутами одеяла. Удаляется. Поэт пригубил молоко. Вот его голова поднимает</w:t>
        <w:softHyphen/>
        <w:t>ся, Александр видит его глаза, и в ту же минуту в голове зву</w:t>
        <w:softHyphen/>
        <w:t>чит голос поэта...</w:t>
      </w:r>
    </w:p>
    <w:p>
      <w:pPr>
        <w:pStyle w:val="Normal"/>
        <w:spacing w:lineRule="auto" w:line="240"/>
        <w:ind w:firstLine="720"/>
        <w:rPr/>
      </w:pPr>
      <w:r>
        <w:rPr>
          <w:rFonts w:cs="Arial" w:ascii="Arial" w:hAnsi="Arial"/>
          <w:sz w:val="24"/>
          <w:szCs w:val="24"/>
        </w:rPr>
        <w:t>Это видение возникло неспроста. Еще в 1970-х годах Алек</w:t>
        <w:softHyphen/>
        <w:t>сандр беседовал о поэзии Хлебникова с друзьями, спорил, убеж</w:t>
        <w:softHyphen/>
        <w:t>дал, потом стал вести дневник этих обсуждений. Прошло бо</w:t>
        <w:softHyphen/>
        <w:t>лее двух десятилетий. Он листает старую тетрадь, перечитыва</w:t>
        <w:softHyphen/>
        <w:t>ет хлебниковские строки: «Нам много ль надо? Нет, ломоть хлеба, с ним каплю молока, а солью будет небо и эти облака!» И в тот же миг видит окно, в нем — девушку, потом — сидя</w:t>
        <w:softHyphen/>
        <w:t>щего больного поэта.</w:t>
      </w:r>
    </w:p>
    <w:p>
      <w:pPr>
        <w:pStyle w:val="Normal"/>
        <w:spacing w:lineRule="auto" w:line="240"/>
        <w:ind w:firstLine="720"/>
        <w:rPr/>
      </w:pPr>
      <w:r>
        <w:rPr>
          <w:rFonts w:cs="Arial" w:ascii="Arial" w:hAnsi="Arial"/>
          <w:sz w:val="24"/>
          <w:szCs w:val="24"/>
        </w:rPr>
        <w:t>Пройдет еще несколько минут — и он услышит нечто нео</w:t>
        <w:softHyphen/>
        <w:t>быкновенное, невероятное и вместе о тем — близкое и понят</w:t>
        <w:softHyphen/>
        <w:t>ное.</w:t>
      </w:r>
    </w:p>
    <w:p>
      <w:pPr>
        <w:pStyle w:val="Normal"/>
        <w:spacing w:lineRule="auto" w:line="240"/>
        <w:ind w:firstLine="720"/>
        <w:rPr/>
      </w:pPr>
      <w:r>
        <w:rPr>
          <w:rFonts w:cs="Arial" w:ascii="Arial" w:hAnsi="Arial"/>
          <w:sz w:val="24"/>
          <w:szCs w:val="24"/>
        </w:rPr>
        <w:t>Поэму «Гибель Атлантиды» он написал так, словно образы героини и жреца увидел, рассмотрел внутренним зрением сквозь зачарованную завесу астрала. Таким он был и в жиз</w:t>
        <w:softHyphen/>
        <w:t>ни — непредсказуемым, странным, удивляющим даже свое окружение.</w:t>
      </w:r>
    </w:p>
    <w:p>
      <w:pPr>
        <w:pStyle w:val="Normal"/>
        <w:spacing w:lineRule="auto" w:line="240"/>
        <w:ind w:firstLine="720"/>
        <w:rPr/>
      </w:pPr>
      <w:r>
        <w:rPr>
          <w:rFonts w:cs="Arial" w:ascii="Arial" w:hAnsi="Arial"/>
          <w:sz w:val="24"/>
          <w:szCs w:val="24"/>
        </w:rPr>
        <w:t>Вот он появляется на вечеринке у доктора Кульбина, где читали стихи и вели непринужденные беседы знакомые по</w:t>
        <w:softHyphen/>
        <w:t>эта. И он вдруг выскакивает на середину просторной комнаты и падает на колени перед хозяином квартиры, сидящим в крес</w:t>
        <w:softHyphen/>
        <w:t>ле. Стихли разговоры. А Хлебников прокричал: «Ты уходишь туда, ты уже не с нами!» И было заметно, что пророк-поэт вздрагивает всем телом — то был транс. Скажем так: медитационный транс. Ему открылось нечто поразительное в ту ми</w:t>
        <w:softHyphen/>
        <w:t>нуту. Уже потом, придя в себя, он рассказывал, что предста</w:t>
        <w:softHyphen/>
        <w:t>вился ему трон — на нем восседал доктор Кульбин в кроваво</w:t>
        <w:softHyphen/>
        <w:t>го цвета хламиде, а на голове его сиял венец. Лицо Кульбина было совершенно белым, на устах его — блаженная бессмыс</w:t>
        <w:softHyphen/>
        <w:t>ленная улыбка.</w:t>
      </w:r>
    </w:p>
    <w:p>
      <w:pPr>
        <w:pStyle w:val="Normal"/>
        <w:spacing w:lineRule="auto" w:line="240"/>
        <w:ind w:firstLine="720"/>
        <w:rPr/>
      </w:pPr>
      <w:r>
        <w:rPr>
          <w:rFonts w:cs="Arial" w:ascii="Arial" w:hAnsi="Arial"/>
          <w:sz w:val="24"/>
          <w:szCs w:val="24"/>
        </w:rPr>
        <w:t>Не прошло и месяца, как доктор Кульбин ушел в мир иной, хотя до этого ничем серьезным не болел.</w:t>
      </w:r>
    </w:p>
    <w:p>
      <w:pPr>
        <w:pStyle w:val="Normal"/>
        <w:spacing w:lineRule="auto" w:line="240"/>
        <w:ind w:firstLine="720"/>
        <w:rPr>
          <w:rFonts w:ascii="Arial" w:hAnsi="Arial" w:cs="Arial"/>
          <w:sz w:val="24"/>
          <w:szCs w:val="24"/>
        </w:rPr>
      </w:pPr>
      <w:r>
        <w:rPr>
          <w:rFonts w:cs="Arial" w:ascii="Arial" w:hAnsi="Arial"/>
          <w:sz w:val="24"/>
          <w:szCs w:val="24"/>
        </w:rPr>
        <w:t>Это ли не свидетельство необыкновенных свойств души Хлебникова, кои сохранились и после его смерти? Душа его способна проникать через миры и само время!</w:t>
      </w:r>
    </w:p>
    <w:p>
      <w:pPr>
        <w:pStyle w:val="Normal"/>
        <w:spacing w:lineRule="auto" w:line="240"/>
        <w:ind w:firstLine="720"/>
        <w:rPr>
          <w:rFonts w:ascii="Arial" w:hAnsi="Arial" w:cs="Arial"/>
          <w:sz w:val="24"/>
          <w:szCs w:val="24"/>
        </w:rPr>
      </w:pPr>
      <w:r>
        <w:rPr>
          <w:rFonts w:cs="Arial" w:ascii="Arial" w:hAnsi="Arial"/>
          <w:sz w:val="24"/>
          <w:szCs w:val="24"/>
        </w:rPr>
      </w:r>
    </w:p>
    <w:p>
      <w:pPr>
        <w:pStyle w:val="FR1"/>
        <w:spacing w:lineRule="auto" w:line="240"/>
        <w:ind w:left="0" w:right="0" w:hanging="0"/>
        <w:rPr/>
      </w:pPr>
      <w:r>
        <w:rPr/>
        <w:t>Глава 6</w:t>
      </w:r>
    </w:p>
    <w:p>
      <w:pPr>
        <w:pStyle w:val="FR1"/>
        <w:spacing w:lineRule="auto" w:line="240"/>
        <w:ind w:left="0" w:right="0" w:hanging="0"/>
        <w:rPr/>
      </w:pPr>
      <w:r>
        <w:rPr/>
      </w:r>
    </w:p>
    <w:p>
      <w:pPr>
        <w:pStyle w:val="FR1"/>
        <w:spacing w:lineRule="auto" w:line="240"/>
        <w:ind w:left="0" w:right="0" w:hanging="0"/>
        <w:rPr/>
      </w:pPr>
      <w:r>
        <w:rPr/>
        <w:t>ИСКУССТВО ВИДЕТЬ ДАЛЕКОЕ ПРОШЛОЕ</w:t>
      </w:r>
    </w:p>
    <w:p>
      <w:pPr>
        <w:pStyle w:val="Normal"/>
        <w:spacing w:lineRule="auto" w:line="240"/>
        <w:ind w:firstLine="720"/>
        <w:rPr>
          <w:rFonts w:ascii="Arial" w:hAnsi="Arial" w:cs="Arial"/>
          <w:sz w:val="24"/>
          <w:szCs w:val="24"/>
        </w:rPr>
      </w:pPr>
      <w:r>
        <w:rPr>
          <w:rFonts w:cs="Arial" w:ascii="Arial" w:hAnsi="Arial"/>
          <w:sz w:val="24"/>
          <w:szCs w:val="24"/>
        </w:rPr>
      </w:r>
    </w:p>
    <w:p>
      <w:pPr>
        <w:pStyle w:val="Normal"/>
        <w:spacing w:lineRule="auto" w:line="240"/>
        <w:ind w:firstLine="720"/>
        <w:rPr>
          <w:rFonts w:ascii="Arial" w:hAnsi="Arial" w:cs="Arial"/>
          <w:i/>
          <w:i/>
          <w:iCs/>
          <w:sz w:val="24"/>
          <w:szCs w:val="24"/>
        </w:rPr>
      </w:pPr>
      <w:r>
        <w:rPr>
          <w:rFonts w:cs="Arial" w:ascii="Arial" w:hAnsi="Arial"/>
          <w:i/>
          <w:iCs/>
          <w:sz w:val="24"/>
          <w:szCs w:val="24"/>
        </w:rPr>
        <w:t>Всего несколько раз за всю историю человечества был объек</w:t>
        <w:softHyphen/>
        <w:t>тивно засвидетельствован поразительный факт: человек отчет</w:t>
        <w:softHyphen/>
        <w:t>ливо видел тысячелетнюю давность. Два случая такого рода относятся к глобальным событиям — гибели Помпеи во время извержения Везувия на рубеже нашей эры и гибели Атлантиды двенадцать тысяч лет назад...</w:t>
      </w:r>
    </w:p>
    <w:p>
      <w:pPr>
        <w:pStyle w:val="Normal"/>
        <w:spacing w:lineRule="auto" w:line="240"/>
        <w:ind w:firstLine="720"/>
        <w:rPr>
          <w:rFonts w:ascii="Arial" w:hAnsi="Arial" w:cs="Arial"/>
          <w:i/>
          <w:i/>
          <w:iCs/>
          <w:sz w:val="24"/>
          <w:szCs w:val="24"/>
        </w:rPr>
      </w:pPr>
      <w:r>
        <w:rPr>
          <w:rFonts w:cs="Arial" w:ascii="Arial" w:hAnsi="Arial"/>
          <w:i/>
          <w:iCs/>
          <w:sz w:val="24"/>
          <w:szCs w:val="24"/>
        </w:rPr>
      </w:r>
    </w:p>
    <w:p>
      <w:pPr>
        <w:pStyle w:val="Normal"/>
        <w:spacing w:lineRule="auto" w:line="240"/>
        <w:ind w:firstLine="720"/>
        <w:rPr/>
      </w:pPr>
      <w:r>
        <w:rPr>
          <w:rFonts w:cs="Arial" w:ascii="Arial" w:hAnsi="Arial"/>
          <w:sz w:val="24"/>
          <w:szCs w:val="24"/>
        </w:rPr>
        <w:t>Одним из немногих людей, способных видеть прошлое, был американский ученый XIX века Дэнтон. Этим поразительным даром была наделена и его жена Элизабет. Семейной релик</w:t>
        <w:softHyphen/>
        <w:t>вией стал кусочек вулканического туфа из Помпеи. Памят</w:t>
        <w:softHyphen/>
        <w:t>ный опыт проводился в присутствии секретаря. Элизабет Дэнтон взяла эту реликвию, закрыла глаза... Секретарь записал ее слова: «Обзора пока нет. Я пытаюсь выяснить причину этого. Кажется, там большая гора, и я должна задрать голову вверх, чтобы увидеть ее вершину. Гора эта вулканическая, и там, у вершины, — дым, камни, пепел и пыль, почти сплошная мас</w:t>
        <w:softHyphen/>
        <w:t>са. Все это выбрасывается на большое расстояние: образуется вертикальный столб, напоминающий высокую трубу, и вот она рассыпается во все стороны! Извергнутая масса огромна. Это не похоже на лаву и распространяется подобно большому чер</w:t>
        <w:softHyphen/>
        <w:t>ному облаку, которое как бы катится, накатывается подобно наводнению. Едва могу верить, что это реальность. Выглядит так, как если бы было неведомое намерение похоронить все вокруг. Вот оно идет — льется, распространяется, пенится, катится по склону горы большим черным потоком — и про</w:t>
        <w:softHyphen/>
        <w:t>должает изливаться в течение долгого времени. Картина по</w:t>
        <w:softHyphen/>
        <w:t>чти подавляет...»</w:t>
      </w:r>
    </w:p>
    <w:p>
      <w:pPr>
        <w:pStyle w:val="Normal"/>
        <w:spacing w:lineRule="auto" w:line="240"/>
        <w:ind w:firstLine="720"/>
        <w:rPr/>
      </w:pPr>
      <w:r>
        <w:rPr>
          <w:rFonts w:cs="Arial" w:ascii="Arial" w:hAnsi="Arial"/>
          <w:sz w:val="24"/>
          <w:szCs w:val="24"/>
        </w:rPr>
        <w:t>Она описывала дикий ужас людей в Помпее, которых за</w:t>
        <w:softHyphen/>
        <w:t>топляла черная масса. Профессор дал ей другой образец из того же места. Она описала толпы на площади — еще до из</w:t>
        <w:softHyphen/>
        <w:t>вержения — и стала заглядывать в дома и места увеселения. «Временами я слышу резкий шипящий шум, потом все зами</w:t>
        <w:softHyphen/>
        <w:t>рает, и толпа кажется оправившейся от страха», — записал сек</w:t>
        <w:softHyphen/>
        <w:t>ретарь увиденное ею до трагического часа.</w:t>
      </w:r>
    </w:p>
    <w:p>
      <w:pPr>
        <w:pStyle w:val="Normal"/>
        <w:spacing w:lineRule="auto" w:line="240"/>
        <w:ind w:firstLine="720"/>
        <w:rPr/>
      </w:pPr>
      <w:r>
        <w:rPr>
          <w:rFonts w:cs="Arial" w:ascii="Arial" w:hAnsi="Arial"/>
          <w:sz w:val="24"/>
          <w:szCs w:val="24"/>
        </w:rPr>
        <w:t>Вот в ее руке порода из-под слоя изверженного материала. Она переносится к началу событий, описывает амфитеатр: жен</w:t>
        <w:softHyphen/>
        <w:t>щина на арене исполняет акробатические упражнения на спине скачущей лошади. Муж спросил: «Были ли люди в амфитеат</w:t>
        <w:softHyphen/>
        <w:t>ре, когда началось извержение?» — «Да, были. Люди, нахо</w:t>
        <w:softHyphen/>
        <w:t>дившиеся у его входов, услышали крики на улице. Известие стало распространяться дальше. Все взоры были обращены уже к вулкану. Все пришло в движение. И вот наступило самое худшее. Возник пурпурный сумрак». «Я теперь наверху, отку</w:t>
        <w:softHyphen/>
        <w:t>да могу видеть все яснее. В городе люди бегут во всех направ</w:t>
        <w:softHyphen/>
        <w:t>лениях. Несут стариков, слабых и больных. Некоторые с по</w:t>
        <w:softHyphen/>
        <w:t>возками — впереди толпы. Все бегут или едут как можно ско</w:t>
        <w:softHyphen/>
        <w:t>рее, чтобы, по-видимому, больше не возвращаться. Среди них несколько крытых повозок — они выглядят странно». Так Эли</w:t>
        <w:softHyphen/>
        <w:t>забет увидела Помпею в начале трагедии.</w:t>
      </w:r>
    </w:p>
    <w:p>
      <w:pPr>
        <w:pStyle w:val="Normal"/>
        <w:spacing w:lineRule="auto" w:line="240"/>
        <w:ind w:firstLine="720"/>
        <w:rPr>
          <w:rFonts w:ascii="Arial" w:hAnsi="Arial" w:cs="Arial"/>
          <w:sz w:val="24"/>
          <w:szCs w:val="24"/>
        </w:rPr>
      </w:pPr>
      <w:r>
        <w:rPr>
          <w:rFonts w:cs="Arial" w:ascii="Arial" w:hAnsi="Arial"/>
          <w:sz w:val="24"/>
          <w:szCs w:val="24"/>
        </w:rPr>
        <w:t>Во время другого опыта профессор Дэнтон дал жене кусо</w:t>
        <w:softHyphen/>
        <w:t>чек свинцовой руды.</w:t>
      </w:r>
    </w:p>
    <w:p>
      <w:pPr>
        <w:pStyle w:val="Normal"/>
        <w:spacing w:lineRule="auto" w:line="240"/>
        <w:ind w:firstLine="720"/>
        <w:rPr/>
      </w:pPr>
      <w:r>
        <w:rPr>
          <w:rFonts w:cs="Arial" w:ascii="Arial" w:hAnsi="Arial"/>
          <w:sz w:val="24"/>
          <w:szCs w:val="24"/>
        </w:rPr>
        <w:t>«Передо мной, простираясь на северо-восток и к северу, — сказала Элизабет, — на большом протяжении находится жила металла, напоминающая, насколько я могу судить, эту руду. Большие скалы поодаль — из этой же породы. Но это, одна</w:t>
        <w:softHyphen/>
        <w:t>ко, не выглядит одной непрерывной плотной массой, порода кажется разделенной на глыбы неправильной формы, не на</w:t>
        <w:softHyphen/>
        <w:t>громожденные друг на друга, а тесно упакованные, причем промежутки между ними заполнены песком или пылью. Вок</w:t>
        <w:softHyphen/>
        <w:t>руг... тысячи тонн этих глыб, таких же, как этот кусок. Но главная несообразность состоит в близости этих глыб к рас</w:t>
        <w:softHyphen/>
        <w:t>копкам — и в то же время они остаются без внимания».</w:t>
      </w:r>
    </w:p>
    <w:p>
      <w:pPr>
        <w:pStyle w:val="Normal"/>
        <w:spacing w:lineRule="auto" w:line="240"/>
        <w:ind w:firstLine="720"/>
        <w:rPr/>
      </w:pPr>
      <w:r>
        <w:rPr>
          <w:rFonts w:cs="Arial" w:ascii="Arial" w:hAnsi="Arial"/>
          <w:sz w:val="24"/>
          <w:szCs w:val="24"/>
        </w:rPr>
        <w:t>Сам Дэнтон знал, что Элизабет никогда не видела шахт или их описания. Тогда он еще не отдавал себе отчета в том, насколько точны слова жены. Это выяснилось после посеще</w:t>
        <w:softHyphen/>
        <w:t>ния свинцового района северо-запада страны. Профессор во</w:t>
        <w:softHyphen/>
        <w:t>очию убедился в замечательной согласованности описания и действительной картины залежей свинца. Сернистый свинец (галенит) находился в форме неправильных глыб, как бы тес</w:t>
        <w:softHyphen/>
        <w:t>но упакованных. Промежутки — заполнены глиной или пы</w:t>
        <w:softHyphen/>
        <w:t>лью охры.</w:t>
      </w:r>
    </w:p>
    <w:p>
      <w:pPr>
        <w:pStyle w:val="Normal"/>
        <w:spacing w:lineRule="auto" w:line="240"/>
        <w:ind w:firstLine="720"/>
        <w:rPr>
          <w:rFonts w:ascii="Arial" w:hAnsi="Arial" w:cs="Arial"/>
          <w:sz w:val="24"/>
          <w:szCs w:val="24"/>
        </w:rPr>
      </w:pPr>
      <w:r>
        <w:rPr>
          <w:rFonts w:cs="Arial" w:ascii="Arial" w:hAnsi="Arial"/>
          <w:sz w:val="24"/>
          <w:szCs w:val="24"/>
        </w:rPr>
        <w:t>...Английский путешественник П.Г. Фосетт, искавший Ат</w:t>
        <w:softHyphen/>
        <w:t>лантиду в джунглях Южной Америки и погибший там в 1920-х годах, писал:</w:t>
      </w:r>
    </w:p>
    <w:p>
      <w:pPr>
        <w:pStyle w:val="Normal"/>
        <w:spacing w:lineRule="auto" w:line="240"/>
        <w:ind w:firstLine="720"/>
        <w:rPr/>
      </w:pPr>
      <w:r>
        <w:rPr>
          <w:rFonts w:cs="Arial" w:ascii="Arial" w:hAnsi="Arial"/>
          <w:sz w:val="24"/>
          <w:szCs w:val="24"/>
        </w:rPr>
        <w:t>«У меня есть статуэтка дюймов десять высотой, высечен</w:t>
        <w:softHyphen/>
        <w:t>ная из куска черного базальта. Она представляет собой чело</w:t>
        <w:softHyphen/>
        <w:t>веческую фигурку, держащую на груди пластину, испещрен</w:t>
        <w:softHyphen/>
        <w:t>ную иероглифами; такие же письмена вырезаны на ленте, об</w:t>
        <w:softHyphen/>
        <w:t>вернутой вокруг лодыжек. Статуэтку мне дал сэр Райдер Хаггард, приобретший ее в Бразилии, и я твердо убежден, что она найдена в одном из затерянных городов.</w:t>
      </w:r>
    </w:p>
    <w:p>
      <w:pPr>
        <w:pStyle w:val="Normal"/>
        <w:spacing w:lineRule="auto" w:line="240"/>
        <w:ind w:firstLine="720"/>
        <w:rPr/>
      </w:pPr>
      <w:r>
        <w:rPr>
          <w:rFonts w:cs="Arial" w:ascii="Arial" w:hAnsi="Arial"/>
          <w:sz w:val="24"/>
          <w:szCs w:val="24"/>
        </w:rPr>
        <w:t>Эта каменная фигурка обладает престранным свойством: каждый, кто возьмет ее в руки, тотчас же ощущает подобие электрического тока, устремляющегося вверх по руке, — ощу</w:t>
        <w:softHyphen/>
        <w:t>щение настолько резкое, что некоторые люди спешат поско</w:t>
        <w:softHyphen/>
        <w:t>рее положить статуэтку. Причины этого явления мне неизвестны. Эксперты Британского музея не могли объяснить мне происхождение этой фигурки».</w:t>
      </w:r>
    </w:p>
    <w:p>
      <w:pPr>
        <w:pStyle w:val="Normal"/>
        <w:spacing w:lineRule="auto" w:line="240"/>
        <w:ind w:firstLine="720"/>
        <w:rPr/>
      </w:pPr>
      <w:r>
        <w:rPr>
          <w:rFonts w:cs="Arial" w:ascii="Arial" w:hAnsi="Arial"/>
          <w:sz w:val="24"/>
          <w:szCs w:val="24"/>
        </w:rPr>
        <w:t>Фосетт доверял искусству видеть прошлое, которое осно</w:t>
        <w:softHyphen/>
        <w:t>вано на убеждении, что любой предмет содержит как бы за</w:t>
        <w:softHyphen/>
        <w:t>пись своей судьбы. Человек, с которым Фосетт ранее был со</w:t>
        <w:softHyphen/>
        <w:t>вершенно не знаком, взял в руки статуэтку и стал писать:</w:t>
      </w:r>
    </w:p>
    <w:p>
      <w:pPr>
        <w:pStyle w:val="Normal"/>
        <w:spacing w:lineRule="auto" w:line="240"/>
        <w:ind w:firstLine="720"/>
        <w:rPr/>
      </w:pPr>
      <w:r>
        <w:rPr>
          <w:rFonts w:cs="Arial" w:ascii="Arial" w:hAnsi="Arial"/>
          <w:sz w:val="24"/>
          <w:szCs w:val="24"/>
        </w:rPr>
        <w:t>«Я вижу большой, неправильной формы континент, про</w:t>
        <w:softHyphen/>
        <w:t>стирающийся от северного берега Африки до Южной Амери</w:t>
        <w:softHyphen/>
        <w:t>ки. На его поверхности возвышаются многочисленные горы и местами видны вулканы, словно готовые к извержению. Рас</w:t>
        <w:softHyphen/>
        <w:t>тительность обильная — субтропического или тропического характера.</w:t>
      </w:r>
    </w:p>
    <w:p>
      <w:pPr>
        <w:pStyle w:val="Normal"/>
        <w:spacing w:lineRule="auto" w:line="240"/>
        <w:ind w:firstLine="720"/>
        <w:rPr/>
      </w:pPr>
      <w:r>
        <w:rPr>
          <w:rFonts w:cs="Arial" w:ascii="Arial" w:hAnsi="Arial"/>
          <w:sz w:val="24"/>
          <w:szCs w:val="24"/>
        </w:rPr>
        <w:t>На африканской стороне континента население редкое. Люди хорошо сложены, необычного, трудноопределимого типа, с темной кожей, однако не негроиды. Их отличительные при</w:t>
        <w:softHyphen/>
        <w:t>знаки — выдающиеся скулы и пронзительно блестящие глаза. Я бы сказал, что их нравственность оставляет желать лучшего, а религия их близка к идолопоклонству. Я вижу деревни и города, обнаруживающие довольно высокую ступень цивили</w:t>
        <w:softHyphen/>
        <w:t>зации, и тут есть какие-то разукрашенные здания, которые я принимаю за храмы».</w:t>
      </w:r>
    </w:p>
    <w:p>
      <w:pPr>
        <w:pStyle w:val="Normal"/>
        <w:spacing w:lineRule="auto" w:line="240"/>
        <w:ind w:firstLine="720"/>
        <w:rPr/>
      </w:pPr>
      <w:r>
        <w:rPr>
          <w:rFonts w:cs="Arial" w:ascii="Arial" w:hAnsi="Arial"/>
          <w:sz w:val="24"/>
          <w:szCs w:val="24"/>
        </w:rPr>
        <w:t>«...Я вижу себя перенесенным на запад континента. Расти</w:t>
        <w:softHyphen/>
        <w:t>тельность здесь густая, — можно сказать, роскошная, — а на</w:t>
        <w:softHyphen/>
        <w:t>селение много культурнее, чем на востоке. Страна более гори</w:t>
        <w:softHyphen/>
        <w:t>ста; искусно построенные храмы частью высечены в скалах; их выступающие фасады покоятся на колоннах, украшенных красивой резьбой. Вереницы людей, похожих на священнос</w:t>
        <w:softHyphen/>
        <w:t>лужителей, входят и выходят из храмов; на их первосвящен</w:t>
        <w:softHyphen/>
        <w:t>нике — или вожде — надета нагрудная пластина, такая же, как и на фигурке, которую я держу в руке. Внутри храмов темно; над алтарем видно изображение большого глаза. Жрецы со</w:t>
        <w:softHyphen/>
        <w:t>вершают обряды заклинания перед глазом, причем весь риту</w:t>
        <w:softHyphen/>
        <w:t>ал носит оккультный характер, связанный с системой жерт</w:t>
        <w:softHyphen/>
        <w:t>воприношений, хотя я не вижу жертв — животных или лю</w:t>
        <w:softHyphen/>
        <w:t>дей». Затем ясновидящий отметил в разных храмах несколько изваяний, подобных статуэтке. Она, по его мнению, является изображением жреца высокого ранга. Он увидел, как перво</w:t>
        <w:softHyphen/>
        <w:t>священник берет фигурку и передает другому жрецу — с нака</w:t>
        <w:softHyphen/>
        <w:t>зом бережно хранить ее и в надлежащее время передавать из</w:t>
        <w:softHyphen/>
        <w:t>браннику. Тот, в свою очередь, передает ее дальше. Так она попадет в руки того, кто является перевоплощением человека, которого она изображает. Эта статуэтка может прояснить мно</w:t>
        <w:softHyphen/>
        <w:t>гое из забытого прошлого.</w:t>
      </w:r>
    </w:p>
    <w:p>
      <w:pPr>
        <w:pStyle w:val="Normal"/>
        <w:spacing w:lineRule="auto" w:line="240"/>
        <w:ind w:firstLine="720"/>
        <w:rPr>
          <w:rFonts w:ascii="Arial" w:hAnsi="Arial" w:cs="Arial"/>
          <w:sz w:val="24"/>
          <w:szCs w:val="24"/>
        </w:rPr>
      </w:pPr>
      <w:r>
        <w:rPr>
          <w:rFonts w:cs="Arial" w:ascii="Arial" w:hAnsi="Arial"/>
          <w:sz w:val="24"/>
          <w:szCs w:val="24"/>
        </w:rPr>
        <w:t>Города на западе Атлантиды густо заселены. Жители раз</w:t>
        <w:softHyphen/>
        <w:t>деляются на три группы: правящую партию, подвластную на</w:t>
        <w:softHyphen/>
        <w:t>следственному монарху, средний класс и бедноту (рабов). Яс</w:t>
        <w:softHyphen/>
        <w:t>новидящий говорит и о занятиях магией, в том числе черной. Он слышал голос: «Узри судьбу, которая постигает самонаде</w:t>
        <w:softHyphen/>
        <w:t>янных! Они считают, что творец подвержен их влиянию и на</w:t>
        <w:softHyphen/>
        <w:t>ходится в их власти, но день возмездия настал. Ждать недо</w:t>
        <w:softHyphen/>
        <w:t>лго, — гляди!»</w:t>
      </w:r>
    </w:p>
    <w:p>
      <w:pPr>
        <w:pStyle w:val="Normal"/>
        <w:spacing w:lineRule="auto" w:line="240"/>
        <w:ind w:firstLine="720"/>
        <w:rPr/>
      </w:pPr>
      <w:r>
        <w:rPr>
          <w:rFonts w:cs="Arial" w:ascii="Arial" w:hAnsi="Arial"/>
          <w:sz w:val="24"/>
          <w:szCs w:val="24"/>
        </w:rPr>
        <w:t>И вот проснулись вулканы, и вся земля сотрясается под их оглушительный грохот. «Море вздымается, как от урагана, и огромные части суши с западной и восточной стороны исче</w:t>
        <w:softHyphen/>
        <w:t>зают под водой. Центральная часть материка затопляется, но все еще видна. Большая часть жителей или утонула, или по</w:t>
        <w:softHyphen/>
        <w:t>гибла при землетрясении. Жрец, которому отдан был на хра</w:t>
        <w:softHyphen/>
        <w:t>нение идол, бежит в горы и прячет священную реликвию в надежное место, а потом устремляется дальше на восток. Не</w:t>
        <w:softHyphen/>
        <w:t>которые люди садятся в лодки и уплывают; другие бегут в горы в центре континента, где к ним присоединяются беглецы с севера и юга».</w:t>
      </w:r>
    </w:p>
    <w:p>
      <w:pPr>
        <w:pStyle w:val="Normal"/>
        <w:spacing w:lineRule="auto" w:line="240"/>
        <w:ind w:firstLine="720"/>
        <w:rPr/>
      </w:pPr>
      <w:r>
        <w:rPr>
          <w:rFonts w:cs="Arial" w:ascii="Arial" w:hAnsi="Arial"/>
          <w:sz w:val="24"/>
          <w:szCs w:val="24"/>
        </w:rPr>
        <w:t>И вот снова слышен голос: «Кара Атлантиды будет судьбой всех, кто осмелится обожествлять власть!» Ясновидящий ска</w:t>
        <w:softHyphen/>
        <w:t>зал, что не может точно определить дату катастрофы, но про</w:t>
        <w:softHyphen/>
        <w:t>изошла она задолго до возвышения Египта, потом была забы</w:t>
        <w:softHyphen/>
        <w:t>та, и воспоминание о ней осталось разве что в мифах; что касается самого идола, то он может принести несчастье тому, кто не состоит с ним в родстве.</w:t>
      </w:r>
    </w:p>
    <w:p>
      <w:pPr>
        <w:pStyle w:val="Normal"/>
        <w:spacing w:lineRule="auto" w:line="240"/>
        <w:ind w:firstLine="720"/>
        <w:rPr/>
      </w:pPr>
      <w:r>
        <w:rPr>
          <w:rFonts w:cs="Arial" w:ascii="Arial" w:hAnsi="Arial"/>
          <w:sz w:val="24"/>
          <w:szCs w:val="24"/>
        </w:rPr>
        <w:t>Фосетт пишет в своей книге, изданной посмертно его сы</w:t>
        <w:softHyphen/>
        <w:t>ном: «Не следует с пренебрежением отвергать идею о связи Атлантиды с теми частями суши, которые мы сейчас зовем Бразилией. Такое допущение, независимо от того, признается ли оно наукой, позволяет объяснить многие явления, которые иначе останутся неразгаданными тайнами».</w:t>
      </w:r>
    </w:p>
    <w:p>
      <w:pPr>
        <w:pStyle w:val="Normal"/>
        <w:spacing w:lineRule="auto" w:line="240"/>
        <w:ind w:firstLine="720"/>
        <w:rPr/>
      </w:pPr>
      <w:r>
        <w:rPr>
          <w:rFonts w:cs="Arial" w:ascii="Arial" w:hAnsi="Arial"/>
          <w:sz w:val="24"/>
          <w:szCs w:val="24"/>
        </w:rPr>
        <w:t>В то время как триумфально шествовали по миру новые технологии, основанные на электричестве и применении фи</w:t>
        <w:softHyphen/>
        <w:t>зических полей, умение видеть прошлое оставалось искусст</w:t>
        <w:softHyphen/>
        <w:t>вом — не более того.</w:t>
      </w:r>
    </w:p>
    <w:p>
      <w:pPr>
        <w:pStyle w:val="Normal"/>
        <w:spacing w:lineRule="auto" w:line="240"/>
        <w:ind w:firstLine="720"/>
        <w:rPr/>
      </w:pPr>
      <w:r>
        <w:rPr>
          <w:rFonts w:cs="Arial" w:ascii="Arial" w:hAnsi="Arial"/>
          <w:sz w:val="24"/>
          <w:szCs w:val="24"/>
        </w:rPr>
        <w:t>...Доктор Джозеф Бьюкенен, американский врач и писа</w:t>
        <w:softHyphen/>
        <w:t>тель, был вундеркиндом. В шесть лет изучал геометрию и аст</w:t>
        <w:softHyphen/>
        <w:t>рономию.</w:t>
      </w:r>
    </w:p>
    <w:p>
      <w:pPr>
        <w:pStyle w:val="Normal"/>
        <w:spacing w:lineRule="auto" w:line="240"/>
        <w:ind w:firstLine="720"/>
        <w:rPr/>
      </w:pPr>
      <w:r>
        <w:rPr>
          <w:rFonts w:cs="Arial" w:ascii="Arial" w:hAnsi="Arial"/>
          <w:sz w:val="24"/>
          <w:szCs w:val="24"/>
        </w:rPr>
        <w:t>В двенадцать — поступил в юридическую школу. Успешно окончил затем медицинский факультет Луисвилльского уни</w:t>
        <w:softHyphen/>
        <w:t>верситета. Когда ему было восемнадцать лет — это как раз середина XIX века, — епископ Дж. Полк во время памятной беседы с ним заявил, что всегда остро ощущает вкус меди, если даже просто слегка касается вещицы из этого металла. Это-то и привело Бьюкенена в конце концов к опытам со старинными предметами и искусству видеть прошлое. Совре</w:t>
        <w:softHyphen/>
        <w:t>менная американская исследовательница Ш. Карагула отме</w:t>
        <w:softHyphen/>
        <w:t>чает: «Бьюкенен обнаружил, что его жена могла вспомнить события, связанные с различными предметами. При этом она закрывала глаза — и перед ней, в ее уме, вспыхивали отчетли</w:t>
        <w:softHyphen/>
        <w:t>вые картины и образы. Она могла даже не знать подлинной истории предмета или вещицы, которую держала в руке... Об</w:t>
        <w:softHyphen/>
        <w:t>наружив это, Бьюкенен все дальше шел в область этих стран</w:t>
        <w:softHyphen/>
        <w:t>ных человеческих способностей».</w:t>
      </w:r>
    </w:p>
    <w:p>
      <w:pPr>
        <w:pStyle w:val="Normal"/>
        <w:spacing w:lineRule="auto" w:line="240"/>
        <w:ind w:firstLine="720"/>
        <w:rPr/>
      </w:pPr>
      <w:r>
        <w:rPr>
          <w:rFonts w:cs="Arial" w:ascii="Arial" w:hAnsi="Arial"/>
          <w:sz w:val="24"/>
          <w:szCs w:val="24"/>
        </w:rPr>
        <w:t>Нужно признать: феномен оказался и для вундеркинда креп</w:t>
        <w:softHyphen/>
        <w:t>ким орешком. Он не поддается объяснению с помощью изве</w:t>
        <w:softHyphen/>
        <w:t>стных науке воздействий и полей и доныне. Никто из физи</w:t>
        <w:softHyphen/>
        <w:t>ков пока не обнаружил никаких частиц или волн, которые несли бы информацию о прошлом. Только гипотезой можно назвать тезис о полях, окружающих все живое и неживое на нашей планете. К этому тезису иногда дается уточнение: все предметы из прошлого должны были вступать в некий кон</w:t>
        <w:softHyphen/>
        <w:t>такт с людьми прошлого, только так и могло образоваться не</w:t>
        <w:softHyphen/>
        <w:t>что вроде информационного поля.</w:t>
      </w:r>
    </w:p>
    <w:p>
      <w:pPr>
        <w:pStyle w:val="Normal"/>
        <w:spacing w:lineRule="auto" w:line="240"/>
        <w:ind w:firstLine="720"/>
        <w:rPr>
          <w:rFonts w:ascii="Arial" w:hAnsi="Arial" w:cs="Arial"/>
          <w:sz w:val="24"/>
          <w:szCs w:val="24"/>
        </w:rPr>
      </w:pPr>
      <w:r>
        <w:rPr>
          <w:rFonts w:cs="Arial" w:ascii="Arial" w:hAnsi="Arial"/>
          <w:sz w:val="24"/>
          <w:szCs w:val="24"/>
        </w:rPr>
        <w:t>Термины-новоизобретения вроде «энергоинформации», «матрицы состояний», «лептонного поля» и тому подобные, разумеется, далеки от истины — это лишь модная игра в сло</w:t>
        <w:softHyphen/>
        <w:t>ва, которая по сути совершенно бессмысленна. Остается, од</w:t>
        <w:softHyphen/>
        <w:t>нако, надежда, что человек в одном из сеансов сможет загля</w:t>
        <w:softHyphen/>
        <w:t>нуть именно в те моменты, которые точно соответствуют за</w:t>
        <w:softHyphen/>
        <w:t>писи на предмете ситуации прошлого, и тогда сумеет, нако</w:t>
        <w:softHyphen/>
        <w:t>нец, разгадать тайну высокого искусства.</w:t>
      </w:r>
    </w:p>
    <w:p>
      <w:pPr>
        <w:pStyle w:val="Normal"/>
        <w:spacing w:lineRule="auto" w:line="240"/>
        <w:ind w:firstLine="720"/>
        <w:rPr>
          <w:rFonts w:ascii="Arial" w:hAnsi="Arial" w:cs="Arial"/>
          <w:sz w:val="24"/>
          <w:szCs w:val="24"/>
          <w:lang w:val="en-US"/>
        </w:rPr>
      </w:pPr>
      <w:r>
        <w:rPr>
          <w:rFonts w:cs="Arial" w:ascii="Arial" w:hAnsi="Arial"/>
          <w:sz w:val="24"/>
          <w:szCs w:val="24"/>
          <w:lang w:val="en-US"/>
        </w:rPr>
      </w:r>
    </w:p>
    <w:p>
      <w:pPr>
        <w:pStyle w:val="FR1"/>
        <w:spacing w:lineRule="auto" w:line="240"/>
        <w:ind w:left="0" w:right="0" w:hanging="0"/>
        <w:rPr>
          <w:lang w:val="en-US"/>
        </w:rPr>
      </w:pPr>
      <w:r>
        <w:rPr/>
        <w:t xml:space="preserve">Глава 7 </w:t>
      </w:r>
    </w:p>
    <w:p>
      <w:pPr>
        <w:pStyle w:val="FR1"/>
        <w:spacing w:lineRule="auto" w:line="240"/>
        <w:ind w:left="0" w:right="0" w:hanging="0"/>
        <w:rPr>
          <w:lang w:val="en-US"/>
        </w:rPr>
      </w:pPr>
      <w:r>
        <w:rPr>
          <w:lang w:val="en-US"/>
        </w:rPr>
      </w:r>
    </w:p>
    <w:p>
      <w:pPr>
        <w:pStyle w:val="FR1"/>
        <w:spacing w:lineRule="auto" w:line="240"/>
        <w:ind w:left="0" w:right="0" w:hanging="0"/>
        <w:rPr>
          <w:lang w:val="en-US"/>
        </w:rPr>
      </w:pPr>
      <w:r>
        <w:rPr/>
        <w:t>ПРОРОЧЕСТВА ГРИГОРИЯ РАСПУТИНА</w:t>
      </w:r>
    </w:p>
    <w:p>
      <w:pPr>
        <w:pStyle w:val="FR1"/>
        <w:spacing w:lineRule="auto" w:line="240"/>
        <w:ind w:left="0" w:right="0" w:firstLine="720"/>
        <w:jc w:val="both"/>
        <w:rPr>
          <w:b w:val="false"/>
          <w:b w:val="false"/>
          <w:lang w:val="en-US"/>
        </w:rPr>
      </w:pPr>
      <w:r>
        <w:rPr>
          <w:b w:val="false"/>
          <w:lang w:val="en-US"/>
        </w:rPr>
      </w:r>
    </w:p>
    <w:p>
      <w:pPr>
        <w:pStyle w:val="Normal"/>
        <w:spacing w:lineRule="auto" w:line="240"/>
        <w:ind w:firstLine="720"/>
        <w:rPr/>
      </w:pPr>
      <w:r>
        <w:rPr>
          <w:rFonts w:cs="Arial" w:ascii="Arial" w:hAnsi="Arial"/>
          <w:sz w:val="24"/>
          <w:szCs w:val="24"/>
        </w:rPr>
        <w:t>Распутин недвусмысленно говорил о своей смерти. Он до</w:t>
        <w:softHyphen/>
        <w:t>пускал две возможности. Первая — его убьют простые «раз</w:t>
        <w:softHyphen/>
        <w:t>бойники из русских крестьян». Вторая — убийство совершат дворяне.</w:t>
      </w:r>
    </w:p>
    <w:p>
      <w:pPr>
        <w:pStyle w:val="Normal"/>
        <w:spacing w:lineRule="auto" w:line="240"/>
        <w:ind w:firstLine="720"/>
        <w:rPr/>
      </w:pPr>
      <w:r>
        <w:rPr>
          <w:rFonts w:cs="Arial" w:ascii="Arial" w:hAnsi="Arial"/>
          <w:sz w:val="24"/>
          <w:szCs w:val="24"/>
        </w:rPr>
        <w:t>В первом случае царь может не опасаться за будущее импе</w:t>
        <w:softHyphen/>
        <w:t>рии, трона и за своих детей и потомков, которые будут цар</w:t>
        <w:softHyphen/>
        <w:t>ствовать «сто лет и более того». Во втором случае исход будет ужасен. Дворяне должны будут бежать из России. На руках их останется кровь, которую они должны будут смывать четверть века. А если в убийстве Распутина примет участие «родня царя», то ни детей, ни ближайших родственников царя не останется в живых через два года.</w:t>
      </w:r>
    </w:p>
    <w:p>
      <w:pPr>
        <w:pStyle w:val="Normal"/>
        <w:spacing w:lineRule="auto" w:line="240"/>
        <w:ind w:firstLine="720"/>
        <w:rPr/>
      </w:pPr>
      <w:r>
        <w:rPr>
          <w:rFonts w:cs="Arial" w:ascii="Arial" w:hAnsi="Arial"/>
          <w:sz w:val="24"/>
          <w:szCs w:val="24"/>
        </w:rPr>
        <w:t>Как известно, реализовался второй вариант событий и в заговоре против Распутина принимали участие именно мо</w:t>
        <w:softHyphen/>
        <w:t>нархисты-дворяне и даже родственники царя.</w:t>
      </w:r>
    </w:p>
    <w:p>
      <w:pPr>
        <w:pStyle w:val="Normal"/>
        <w:spacing w:lineRule="auto" w:line="240"/>
        <w:ind w:firstLine="720"/>
        <w:rPr>
          <w:rFonts w:ascii="Arial" w:hAnsi="Arial" w:cs="Arial"/>
          <w:sz w:val="24"/>
          <w:szCs w:val="24"/>
        </w:rPr>
      </w:pPr>
      <w:r>
        <w:rPr>
          <w:rFonts w:cs="Arial" w:ascii="Arial" w:hAnsi="Arial"/>
          <w:sz w:val="24"/>
          <w:szCs w:val="24"/>
        </w:rPr>
        <w:t>О подробностях можно гадать. По истечении двух полных лет и нескольких месяцев царь и семья приняли мученичес</w:t>
        <w:softHyphen/>
        <w:t>кую смерть.</w:t>
      </w:r>
    </w:p>
    <w:p>
      <w:pPr>
        <w:pStyle w:val="Normal"/>
        <w:spacing w:lineRule="auto" w:line="240"/>
        <w:ind w:firstLine="720"/>
        <w:rPr/>
      </w:pPr>
      <w:r>
        <w:rPr>
          <w:rFonts w:cs="Arial" w:ascii="Arial" w:hAnsi="Arial"/>
          <w:sz w:val="24"/>
          <w:szCs w:val="24"/>
        </w:rPr>
        <w:t>С Михаила Романова начиналась династия. Михаил же будет и последним, говорил Распутин, кто будет править на «Свя</w:t>
        <w:softHyphen/>
        <w:t>том Престоле Петербургском». Это предсказание исполнилось не в точности, а в главном. Все мы знаем, кто правил пример</w:t>
        <w:softHyphen/>
        <w:t>но в границах николаевской России последним. Мне кажется, однофамилец Романовых, фактически правивший именно в Петербурге (и одновременно член Политбюро) и активно про</w:t>
        <w:softHyphen/>
        <w:t>тивостоявший небезызвестному Горби, невольно внес неко</w:t>
        <w:softHyphen/>
        <w:t>торую неясность в прозрение Распутина. Не исключено, что эти две важнейшие фигуры претендентов на роль первого лица частично сливались в один образ — благодаря их именам (а имена играют большую роль даже в простых магических актах).</w:t>
      </w:r>
    </w:p>
    <w:p>
      <w:pPr>
        <w:pStyle w:val="Normal"/>
        <w:spacing w:lineRule="auto" w:line="240"/>
        <w:ind w:firstLine="720"/>
        <w:rPr/>
      </w:pPr>
      <w:r>
        <w:rPr>
          <w:rFonts w:cs="Arial" w:ascii="Arial" w:hAnsi="Arial"/>
          <w:sz w:val="24"/>
          <w:szCs w:val="24"/>
        </w:rPr>
        <w:t>...Вот как видел Распутин тот период, когда вступила в права новая власть: толпы людей, горы трупов, среди них великие князья и графы, вода в Неве обагрена их кровью. А через «три луны» и 25 лет после этого Распутин «видел парение смерти в небесах» вторично, затем, по прошествии нескольких десяти</w:t>
        <w:softHyphen/>
        <w:t>летии, — еще раз.</w:t>
      </w:r>
    </w:p>
    <w:p>
      <w:pPr>
        <w:pStyle w:val="Normal"/>
        <w:spacing w:lineRule="auto" w:line="240"/>
        <w:ind w:firstLine="720"/>
        <w:rPr/>
      </w:pPr>
      <w:r>
        <w:rPr>
          <w:rFonts w:cs="Arial" w:ascii="Arial" w:hAnsi="Arial"/>
          <w:sz w:val="24"/>
          <w:szCs w:val="24"/>
        </w:rPr>
        <w:t>«Первый полет (смерти) соберет золото, второй полет со</w:t>
        <w:softHyphen/>
        <w:t>берет свинец, а третий полет соберет пшеницу».</w:t>
      </w:r>
    </w:p>
    <w:p>
      <w:pPr>
        <w:pStyle w:val="Normal"/>
        <w:spacing w:lineRule="auto" w:line="240"/>
        <w:ind w:firstLine="720"/>
        <w:rPr/>
      </w:pPr>
      <w:r>
        <w:rPr>
          <w:rFonts w:cs="Arial" w:ascii="Arial" w:hAnsi="Arial"/>
          <w:sz w:val="24"/>
          <w:szCs w:val="24"/>
        </w:rPr>
        <w:t>Эти три стадии-полета смерти переданы Распутиным обоб</w:t>
        <w:softHyphen/>
        <w:t>щенно образно, вне категорий земного добра и зла. Это боже</w:t>
        <w:softHyphen/>
        <w:t>ственное наитие, резюме провидца, который, по его призна</w:t>
        <w:softHyphen/>
        <w:t>нию, мог видеть мир из будущего, из посмертного своего со</w:t>
        <w:softHyphen/>
        <w:t>стояния. Однако поясню: сбор свинца — это Великая Отече</w:t>
        <w:softHyphen/>
        <w:t>ственная война.</w:t>
      </w:r>
    </w:p>
    <w:p>
      <w:pPr>
        <w:pStyle w:val="Normal"/>
        <w:spacing w:lineRule="auto" w:line="240"/>
        <w:ind w:firstLine="720"/>
        <w:rPr/>
      </w:pPr>
      <w:r>
        <w:rPr>
          <w:rFonts w:cs="Arial" w:ascii="Arial" w:hAnsi="Arial"/>
          <w:sz w:val="24"/>
          <w:szCs w:val="24"/>
        </w:rPr>
        <w:t>Информация Распутина порой в ключе Библии — но с иной окраской и дополнениями к Апокалипсису, что, однако, есте</w:t>
        <w:softHyphen/>
        <w:t>ственно для глубоко верующего человека, каким он был.</w:t>
      </w:r>
    </w:p>
    <w:p>
      <w:pPr>
        <w:pStyle w:val="Normal"/>
        <w:spacing w:lineRule="auto" w:line="240"/>
        <w:ind w:firstLine="720"/>
        <w:rPr/>
      </w:pPr>
      <w:r>
        <w:rPr>
          <w:rFonts w:cs="Arial" w:ascii="Arial" w:hAnsi="Arial"/>
          <w:sz w:val="24"/>
          <w:szCs w:val="24"/>
        </w:rPr>
        <w:t>Гораздо труднее понять повторение им на новом уровне и на другом материале пророчеств Авесты и Старшей Эдды. С этим кругом источников Распутин знаком не был.</w:t>
      </w:r>
    </w:p>
    <w:p>
      <w:pPr>
        <w:pStyle w:val="Normal"/>
        <w:spacing w:lineRule="auto" w:line="240"/>
        <w:ind w:firstLine="720"/>
        <w:rPr/>
      </w:pPr>
      <w:r>
        <w:rPr>
          <w:rFonts w:cs="Arial" w:ascii="Arial" w:hAnsi="Arial"/>
          <w:sz w:val="24"/>
          <w:szCs w:val="24"/>
        </w:rPr>
        <w:t>Русский провидец предсказал «расцвет жизни в Сибири», лимонные деревья во дворцах Петербурга, время «двойного колоса». Вместе с тезисом о золоте, свинце, пшенице все это вполне соответствует Старшей Эдде скандинавов, где речь идет о страшной войне, потопе, нестерпимом огне, доходящем до неба, после чего мир возродится — «заколосятся хлеба без по</w:t>
        <w:softHyphen/>
        <w:t>сева». Вот его же, Распутина, слова: «Часть земли будет ды</w:t>
        <w:softHyphen/>
        <w:t>миться и треть семян сгорит. Часть земли будет бесплодна и семена погибнут. Но третья часть даст такие обильные уро</w:t>
        <w:softHyphen/>
        <w:t>жаи, каких еще не видели на земле».</w:t>
      </w:r>
    </w:p>
    <w:p>
      <w:pPr>
        <w:pStyle w:val="Normal"/>
        <w:spacing w:lineRule="auto" w:line="240"/>
        <w:ind w:firstLine="720"/>
        <w:rPr/>
      </w:pPr>
      <w:r>
        <w:rPr>
          <w:rFonts w:cs="Arial" w:ascii="Arial" w:hAnsi="Arial"/>
          <w:sz w:val="24"/>
          <w:szCs w:val="24"/>
        </w:rPr>
        <w:t>Он ведет речь о наступлении «вечных снегов», о времени ветра, тридцатидневном тумане «из дыма и боли», о землетря</w:t>
        <w:softHyphen/>
        <w:t>сениях, исчезновении Солнца на три дня. Это знаменатель</w:t>
        <w:softHyphen/>
        <w:t>ный повтор мотива небывалой «великанской зимы» Фимбульветр со свирепыми ветрами и морозами — из той же Эдды. И там же Солнце будет проглочено волком, звезды упадут с неба, сорвется с цепи волк Фенрир (это можно интерпретировать как трагическое изменение орбиты астероида), чудовища войдут во владения богов и людей. Великан Сурт с огненным мечом во главе сынов загадочной страны Муспелль выйдет тоже на битву с богами. Светлый ас Хеймдаль на краю мира протрубит в рог Гьялархорн, разбудит дружину главного бога Одина. Верховный бог неба древних ариев поведет ее на битву с чудовищами. Он падет в схватке с волком Фенриром, но за него отомстит храбрый его сын Видар.</w:t>
      </w:r>
    </w:p>
    <w:p>
      <w:pPr>
        <w:pStyle w:val="Normal"/>
        <w:spacing w:lineRule="auto" w:line="240"/>
        <w:ind w:firstLine="720"/>
        <w:rPr/>
      </w:pPr>
      <w:r>
        <w:rPr>
          <w:rFonts w:cs="Arial" w:ascii="Arial" w:hAnsi="Arial"/>
          <w:sz w:val="24"/>
          <w:szCs w:val="24"/>
        </w:rPr>
        <w:t>Эти чудовища, в общем, узнаваемы и в прозрениях Распу</w:t>
        <w:softHyphen/>
        <w:t>тина, который говорит о правлении волков, об их времени, о боровах, купающихся в крови, о чудовищных муравьях и зме</w:t>
        <w:softHyphen/>
        <w:t>ях (один из змеев напоминает о Йормунганде — великом мор</w:t>
        <w:softHyphen/>
        <w:t>ском змее скандинавов). Появятся бабочки-коршуны, пчелы-змеи, летучие лягушки, мыши-властелины и люди-звери.</w:t>
      </w:r>
    </w:p>
    <w:p>
      <w:pPr>
        <w:pStyle w:val="Normal"/>
        <w:spacing w:lineRule="auto" w:line="240"/>
        <w:ind w:firstLine="720"/>
        <w:rPr/>
      </w:pPr>
      <w:r>
        <w:rPr>
          <w:rFonts w:cs="Arial" w:ascii="Arial" w:hAnsi="Arial"/>
          <w:sz w:val="24"/>
          <w:szCs w:val="24"/>
        </w:rPr>
        <w:t>Часть этого зверинца будет обязана своим появлением «ал</w:t>
        <w:softHyphen/>
        <w:t>химии человеческой». Грозное предупреждение. И одновре</w:t>
        <w:softHyphen/>
        <w:t>менно — существенное уточнение и дополнение к Эдде и Апо</w:t>
        <w:softHyphen/>
        <w:t>калипсису.</w:t>
      </w:r>
    </w:p>
    <w:p>
      <w:pPr>
        <w:pStyle w:val="Normal"/>
        <w:spacing w:lineRule="auto" w:line="240"/>
        <w:ind w:firstLine="720"/>
        <w:rPr/>
      </w:pPr>
      <w:r>
        <w:rPr>
          <w:rFonts w:cs="Arial" w:ascii="Arial" w:hAnsi="Arial"/>
          <w:sz w:val="24"/>
          <w:szCs w:val="24"/>
        </w:rPr>
        <w:t>Подобно Авесте, древнейшему памятнику ариев, в текстах русского провидца особое внимание уделяется небесным яв</w:t>
        <w:softHyphen/>
        <w:t>лениям, а среди них — сияющей над миром Полярной звезде, главной из звезд Авесты.</w:t>
      </w:r>
    </w:p>
    <w:p>
      <w:pPr>
        <w:pStyle w:val="Normal"/>
        <w:spacing w:lineRule="auto" w:line="240"/>
        <w:ind w:firstLine="720"/>
        <w:rPr/>
      </w:pPr>
      <w:r>
        <w:rPr>
          <w:rFonts w:cs="Arial" w:ascii="Arial" w:hAnsi="Arial"/>
          <w:sz w:val="24"/>
          <w:szCs w:val="24"/>
        </w:rPr>
        <w:t>Из этой звезды произойдет жизнь, а с ней — время и счас</w:t>
        <w:softHyphen/>
        <w:t>тье, — утверждает Распутин. И еще: «У Бога своя Истина, от</w:t>
        <w:softHyphen/>
        <w:t>личная от человеческой, но пламя — едино». В унисон звучит древнее положение Гераклита о «вечно живом огне, законо</w:t>
        <w:softHyphen/>
        <w:t>мерно угасающем и закономерно воспламеняющемся».</w:t>
      </w:r>
    </w:p>
    <w:p>
      <w:pPr>
        <w:pStyle w:val="Normal"/>
        <w:spacing w:lineRule="auto" w:line="240"/>
        <w:ind w:firstLine="720"/>
        <w:rPr/>
      </w:pPr>
      <w:r>
        <w:rPr>
          <w:rFonts w:cs="Arial" w:ascii="Arial" w:hAnsi="Arial"/>
          <w:sz w:val="24"/>
          <w:szCs w:val="24"/>
        </w:rPr>
        <w:t>Боги Эдды, и не только этого памятника, — как бы по ту сторону добра и зла, что отмечено исследователями. Но это человеческое добро и зло, а не вселенское. Прорицательница-вёльва в Эдде восклицает: «Зло станет благом!» И это о буду</w:t>
        <w:softHyphen/>
        <w:t>щем. И это универсальный закон. Так раскрывается Истина Бога, о которой упоминает Распутин: само зло сделать благом. Есть ли задача более трудная?</w:t>
      </w:r>
    </w:p>
    <w:p>
      <w:pPr>
        <w:pStyle w:val="Normal"/>
        <w:spacing w:lineRule="auto" w:line="240"/>
        <w:ind w:firstLine="720"/>
        <w:rPr/>
      </w:pPr>
      <w:r>
        <w:rPr>
          <w:rFonts w:cs="Arial" w:ascii="Arial" w:hAnsi="Arial"/>
          <w:sz w:val="24"/>
          <w:szCs w:val="24"/>
        </w:rPr>
        <w:t>Жизнь станет, как жернов, — и этот образ Григория Распу</w:t>
        <w:softHyphen/>
        <w:t>тина ведет к жерновам великанш Феньи и Меньи, действую</w:t>
        <w:softHyphen/>
        <w:t>щих в эддическом цикле. Шум жерновов, отмечает провидец, будет ветром доноситься до каждого дворца и каждой лачуги — для дворцов, однако, согласно Эдде, помолом будет яв</w:t>
        <w:softHyphen/>
        <w:t>ляться золото.</w:t>
      </w:r>
    </w:p>
    <w:p>
      <w:pPr>
        <w:pStyle w:val="Normal"/>
        <w:spacing w:lineRule="auto" w:line="240"/>
        <w:ind w:firstLine="720"/>
        <w:rPr/>
      </w:pPr>
      <w:r>
        <w:rPr>
          <w:rFonts w:cs="Arial" w:ascii="Arial" w:hAnsi="Arial"/>
          <w:sz w:val="24"/>
          <w:szCs w:val="24"/>
        </w:rPr>
        <w:t>Предельно проста роль Святой Руси в концепции Распути</w:t>
        <w:softHyphen/>
        <w:t>на. Она под знаком Орла. Ее задача</w:t>
      </w:r>
      <w:r>
        <w:rPr>
          <w:rFonts w:cs="Arial" w:ascii="Arial" w:hAnsi="Arial"/>
          <w:sz w:val="24"/>
          <w:szCs w:val="24"/>
          <w:lang w:val="en-US"/>
        </w:rPr>
        <w:t xml:space="preserve"> </w:t>
      </w:r>
      <w:r>
        <w:rPr>
          <w:rFonts w:cs="Arial" w:ascii="Arial" w:hAnsi="Arial"/>
          <w:sz w:val="24"/>
          <w:szCs w:val="24"/>
        </w:rPr>
        <w:t>— бодрствовать и охра</w:t>
        <w:softHyphen/>
        <w:t>нять, защищать. Полная параллель Асгарда, города древне-скандинавских богов. А на вершине дерева мира в Асгарде — городе богов, — на вершине священного ясеня Иггдрасиль тот же орел, только меж глаз его ястреб Ведрфельнир. Здесь уже Эдда уточняет русского прорицателя, как это ни странно!</w:t>
      </w:r>
    </w:p>
    <w:p>
      <w:pPr>
        <w:pStyle w:val="Normal"/>
        <w:spacing w:lineRule="auto" w:line="240"/>
        <w:ind w:firstLine="720"/>
        <w:rPr/>
      </w:pPr>
      <w:r>
        <w:rPr>
          <w:rFonts w:cs="Arial" w:ascii="Arial" w:hAnsi="Arial"/>
          <w:sz w:val="24"/>
          <w:szCs w:val="24"/>
        </w:rPr>
        <w:t>Что ж, сказанное придает древним и новым предсказани</w:t>
        <w:softHyphen/>
        <w:t>ям Распутина объективный характер, как бы повышает их до</w:t>
        <w:softHyphen/>
        <w:t>стоверность, раз сходятся их линии. Так и должно быть, ведь источник у них мыслится один — само небо.</w:t>
      </w:r>
    </w:p>
    <w:p>
      <w:pPr>
        <w:pStyle w:val="Normal"/>
        <w:spacing w:lineRule="auto" w:line="240"/>
        <w:ind w:firstLine="720"/>
        <w:rPr/>
      </w:pPr>
      <w:r>
        <w:rPr>
          <w:rFonts w:cs="Arial" w:ascii="Arial" w:hAnsi="Arial"/>
          <w:sz w:val="24"/>
          <w:szCs w:val="24"/>
        </w:rPr>
        <w:t>Было бы странно, если бы Европу миновало то, что назначе</w:t>
        <w:softHyphen/>
        <w:t>но Эддой. Распутин уточняет: по дорогам Европы поползут три голодные змеи, оставляя за собой пепел и дым, у них один дом — и это меч, у них один закон — насилие; но протащив человече</w:t>
        <w:softHyphen/>
        <w:t>ство через пыль и кровь, они сами погибнут от меча же.</w:t>
      </w:r>
    </w:p>
    <w:p>
      <w:pPr>
        <w:pStyle w:val="Normal"/>
        <w:spacing w:lineRule="auto" w:line="240"/>
        <w:ind w:firstLine="720"/>
        <w:rPr/>
      </w:pPr>
      <w:r>
        <w:rPr>
          <w:rFonts w:cs="Arial" w:ascii="Arial" w:hAnsi="Arial"/>
          <w:sz w:val="24"/>
          <w:szCs w:val="24"/>
        </w:rPr>
        <w:t>Затем будут новые законы и знамена, и вот снова три змеи — они не те же самые, но похожие, — и они ползут уже по пус</w:t>
        <w:softHyphen/>
        <w:t>тынной Европе, на земле — ни травинки, ни куста. Совсем по-крестьянски Григорий, говоря об управлении государством, воскрешает образ повозки, и он всем понятен. Вот что любо</w:t>
        <w:softHyphen/>
        <w:t>пытно: не только в России, но и во Франции, Италии, других странах править повозкой будут самые неумелые. Безумцы и негодяи закуют мудрость в цепи, будут «диктовать законы муд</w:t>
        <w:softHyphen/>
        <w:t>рым и даже смиренным», власть имущие подорвут веру в Бога, ибо поверят им, а не Богу, но до конца XX века человечество постигнет кара Божия. После этого утвердится вера, и по это</w:t>
        <w:softHyphen/>
        <w:t>му пути человек придет в рай земной.</w:t>
      </w:r>
    </w:p>
    <w:p>
      <w:pPr>
        <w:pStyle w:val="Normal"/>
        <w:spacing w:lineRule="auto" w:line="240"/>
        <w:ind w:firstLine="720"/>
        <w:rPr/>
      </w:pPr>
      <w:r>
        <w:rPr>
          <w:rFonts w:cs="Arial" w:ascii="Arial" w:hAnsi="Arial"/>
          <w:sz w:val="24"/>
          <w:szCs w:val="24"/>
        </w:rPr>
        <w:t>Европу ожидают три молнии (сравним три молнии Зевса). Эти молнии спалят лилии, пальмовый сад, землю меж свя</w:t>
        <w:softHyphen/>
        <w:t>щенных рек — последовательно. Человек станет хрупким, как сухой лист; это будет время отравленной травы, отравленного мяса животных, сам человек будет отравлен, и это будет нача</w:t>
        <w:softHyphen/>
        <w:t>лом эпохи Полыни. Звезда Полынь известна из Апокалипсиса (полынь — Чернобыль, по законам ассоциаций и магии).</w:t>
      </w:r>
    </w:p>
    <w:p>
      <w:pPr>
        <w:pStyle w:val="Normal"/>
        <w:spacing w:lineRule="auto" w:line="240"/>
        <w:ind w:firstLine="720"/>
        <w:rPr>
          <w:rFonts w:ascii="Arial" w:hAnsi="Arial" w:cs="Arial"/>
          <w:sz w:val="24"/>
          <w:szCs w:val="24"/>
        </w:rPr>
      </w:pPr>
      <w:r>
        <w:rPr>
          <w:rFonts w:cs="Arial" w:ascii="Arial" w:hAnsi="Arial"/>
          <w:sz w:val="24"/>
          <w:szCs w:val="24"/>
        </w:rPr>
        <w:t>Распутин конкретизирует почти научным языком древней</w:t>
        <w:softHyphen/>
        <w:t>ший источник.</w:t>
      </w:r>
    </w:p>
    <w:p>
      <w:pPr>
        <w:pStyle w:val="Normal"/>
        <w:spacing w:lineRule="auto" w:line="240"/>
        <w:ind w:firstLine="720"/>
        <w:rPr/>
      </w:pPr>
      <w:r>
        <w:rPr>
          <w:rFonts w:cs="Arial" w:ascii="Arial" w:hAnsi="Arial"/>
          <w:sz w:val="24"/>
          <w:szCs w:val="24"/>
        </w:rPr>
        <w:t>Вода будет соленой на всей планете. Моря будут наступать на города, сообщает провидец, на месте пашен будут соленые болота и знойные пустыни, сама земля станет соленой. Вот еще один из фрагментов дополнений к древним пророчествам:</w:t>
      </w:r>
    </w:p>
    <w:p>
      <w:pPr>
        <w:pStyle w:val="Normal"/>
        <w:spacing w:lineRule="auto" w:line="240"/>
        <w:ind w:firstLine="720"/>
        <w:rPr/>
      </w:pPr>
      <w:r>
        <w:rPr>
          <w:rFonts w:cs="Arial" w:ascii="Arial" w:hAnsi="Arial"/>
          <w:sz w:val="24"/>
          <w:szCs w:val="24"/>
        </w:rPr>
        <w:t>«Яды обнимут Землю... воды в источниках будут горьки. Люди будут умирать от воды и от воздуха, но говорить будут, будто они умерли от сердца и почек...»</w:t>
      </w:r>
    </w:p>
    <w:p>
      <w:pPr>
        <w:pStyle w:val="Normal"/>
        <w:spacing w:lineRule="auto" w:line="240"/>
        <w:ind w:firstLine="720"/>
        <w:rPr/>
      </w:pPr>
      <w:r>
        <w:rPr>
          <w:rFonts w:cs="Arial" w:ascii="Arial" w:hAnsi="Arial"/>
          <w:sz w:val="24"/>
          <w:szCs w:val="24"/>
        </w:rPr>
        <w:t>«Когда Содом и Гоморра возвратятся на землю и когда на женщинах будет мужское платье, а на мужчинах— женское, вы увидите Смерть, скачущую на белой чуме. И древняя чума покажется пред белой, как капля пред океаном».</w:t>
      </w:r>
    </w:p>
    <w:p>
      <w:pPr>
        <w:pStyle w:val="Normal"/>
        <w:spacing w:lineRule="auto" w:line="240"/>
        <w:ind w:firstLine="720"/>
        <w:rPr/>
      </w:pPr>
      <w:r>
        <w:rPr>
          <w:rFonts w:cs="Arial" w:ascii="Arial" w:hAnsi="Arial"/>
          <w:sz w:val="24"/>
          <w:szCs w:val="24"/>
        </w:rPr>
        <w:t>Слезы Солнца упадут на землю, как огненные искры, ожи</w:t>
        <w:softHyphen/>
        <w:t>гая людей и растения. Мыши и змеи будут властвовать на зем</w:t>
        <w:softHyphen/>
        <w:t>ле. Люди покинут целые города, потому что мыши будут ог</w:t>
        <w:softHyphen/>
        <w:t>ромны. Материнская утроба будет продаваться, как продается говядина. Человек, творение Божие, станет творением науки. Самый коварный, самый развращенный всегда будет себя на</w:t>
        <w:softHyphen/>
        <w:t>вязывать, ища власти, и, смотря по настроению народа, он наденет на себя одежды диктатуры или демократии. Великой смертью будет смерть семьи, обесчещенной и распятой. С за</w:t>
        <w:softHyphen/>
        <w:t>пада придет кровожадный князь, который поработит человека богатством, с востока придет другой князь, который порабо</w:t>
        <w:softHyphen/>
        <w:t>тит человека нищетой. А после них вырастет растение третье</w:t>
        <w:softHyphen/>
        <w:t>го света. Любовь высохнет, люди будут поглощены равноду</w:t>
        <w:softHyphen/>
        <w:t>шием. Горе тогда слабым, старым, увечным, страждущим и сердечным, горе чистосердечным, простым, молодым серд</w:t>
        <w:softHyphen/>
        <w:t>цем — они будут осмеяны. Наступит время мира, но мир бу</w:t>
        <w:softHyphen/>
        <w:t>дет написан кровью. По всему миру поднимутся башни, будет казаться — в них жизнь, но в них будет обитать смерть.</w:t>
      </w:r>
    </w:p>
    <w:p>
      <w:pPr>
        <w:pStyle w:val="Normal"/>
        <w:spacing w:lineRule="auto" w:line="240"/>
        <w:ind w:firstLine="720"/>
        <w:rPr/>
      </w:pPr>
      <w:r>
        <w:rPr>
          <w:rFonts w:cs="Arial" w:ascii="Arial" w:hAnsi="Arial"/>
          <w:sz w:val="24"/>
          <w:szCs w:val="24"/>
        </w:rPr>
        <w:t>Люди увидят тени в образе человеческом, в салонах Царс</w:t>
        <w:softHyphen/>
        <w:t>кого Села поселятся воскресшие — их увидят доверенные люди. Придут новый закон и новая жизнь (позднее откроется, что этот закон и был изначально, но позже забыт. По нему создан был мир и люди).</w:t>
      </w:r>
    </w:p>
    <w:p>
      <w:pPr>
        <w:pStyle w:val="Normal"/>
        <w:spacing w:lineRule="auto" w:line="240"/>
        <w:ind w:firstLine="720"/>
        <w:rPr>
          <w:rFonts w:ascii="Arial" w:hAnsi="Arial" w:cs="Arial"/>
          <w:sz w:val="24"/>
          <w:szCs w:val="24"/>
          <w:lang w:val="en-US"/>
        </w:rPr>
      </w:pPr>
      <w:r>
        <w:rPr>
          <w:rFonts w:cs="Arial" w:ascii="Arial" w:hAnsi="Arial"/>
          <w:sz w:val="24"/>
          <w:szCs w:val="24"/>
        </w:rPr>
        <w:t>Великий змей прольет много крови, потом будет сожжен и испепелен. Земля, где ползал змей, будет отдана мертвым в напоминание о крови.</w:t>
      </w:r>
    </w:p>
    <w:p>
      <w:pPr>
        <w:pStyle w:val="Normal"/>
        <w:spacing w:lineRule="auto" w:line="240"/>
        <w:ind w:firstLine="720"/>
        <w:rPr/>
      </w:pPr>
      <w:r>
        <w:rPr>
          <w:rFonts w:cs="Arial" w:ascii="Arial" w:hAnsi="Arial"/>
          <w:sz w:val="24"/>
          <w:szCs w:val="24"/>
        </w:rPr>
        <w:t>Нет ничего удивительного в том, что Освальд Шпенглер написал в свое время «Закат Европы». Точно так же пророки Азии предсказывают затяжную войну за идеалы Майтрейи-Будды. Войны ислама стали реальностью наших дней. Но Рас</w:t>
        <w:softHyphen/>
        <w:t>путин, повествуя о закатных временах, невзирая на предвес</w:t>
        <w:softHyphen/>
        <w:t>тье близкой своей смерти и смерти царской семьи, видит и «третий свет», и преодоление, и очищение, и единение в Боге. Люди придут к пониманию, что Бог един, лишь его имя раз</w:t>
        <w:softHyphen/>
        <w:t>лично звучит на разных языках. Это покажется многим сме</w:t>
        <w:softHyphen/>
        <w:t>лым и удивительным, ведь сказано задолго до «Розы мира»! Но когда мы раскроем Эдду, мы прочтем то же самое, более того, там приведены все имена Бога на известных тогда язы</w:t>
        <w:softHyphen/>
        <w:t>ках, всего более пятидесяти имен, среди которых — имена и со славянским звучанием.</w:t>
      </w:r>
    </w:p>
    <w:p>
      <w:pPr>
        <w:pStyle w:val="Normal"/>
        <w:spacing w:lineRule="auto" w:line="240"/>
        <w:ind w:firstLine="720"/>
        <w:rPr/>
      </w:pPr>
      <w:r>
        <w:rPr>
          <w:rFonts w:cs="Arial" w:ascii="Arial" w:hAnsi="Arial"/>
          <w:sz w:val="24"/>
          <w:szCs w:val="24"/>
        </w:rPr>
        <w:t>Так стоит ли вся история человека и человечества того, чтобы пройти огонь и медные трубы, страдания и ужас, неве</w:t>
        <w:softHyphen/>
        <w:t>рие и мрак, чтобы снова вдруг открыть — сначала через вели</w:t>
        <w:softHyphen/>
        <w:t>ких пророков, — но тысячи лет спустя, простую, очевидную, как свет, истину: Бог един для всех!</w:t>
      </w:r>
    </w:p>
    <w:p>
      <w:pPr>
        <w:pStyle w:val="Normal"/>
        <w:spacing w:lineRule="auto" w:line="240"/>
        <w:ind w:firstLine="720"/>
        <w:rPr/>
      </w:pPr>
      <w:r>
        <w:rPr>
          <w:rFonts w:cs="Arial" w:ascii="Arial" w:hAnsi="Arial"/>
          <w:sz w:val="24"/>
          <w:szCs w:val="24"/>
        </w:rPr>
        <w:t>Никто не повинен в этом, кроме самого человека. Великие достижения техники и науки не решают проблем человека, они примитивны, как кусок урана с критической массой, как токамаки, которые никогда не заработают.</w:t>
      </w:r>
    </w:p>
    <w:p>
      <w:pPr>
        <w:pStyle w:val="Normal"/>
        <w:spacing w:lineRule="auto" w:line="240"/>
        <w:ind w:firstLine="720"/>
        <w:rPr/>
      </w:pPr>
      <w:r>
        <w:rPr>
          <w:rFonts w:cs="Arial" w:ascii="Arial" w:hAnsi="Arial"/>
          <w:sz w:val="24"/>
          <w:szCs w:val="24"/>
        </w:rPr>
        <w:t>Но этот путь ошибок — все же великий путь, если о нем останутся воспоминания для тех, кто умеет мыслить. И как в древние времена, он снова откроет возможность близости к Богу.</w:t>
      </w:r>
    </w:p>
    <w:p>
      <w:pPr>
        <w:pStyle w:val="Normal"/>
        <w:spacing w:lineRule="auto" w:line="240"/>
        <w:ind w:firstLine="720"/>
        <w:rPr/>
      </w:pPr>
      <w:r>
        <w:rPr>
          <w:rFonts w:cs="Arial" w:ascii="Arial" w:hAnsi="Arial"/>
          <w:sz w:val="24"/>
          <w:szCs w:val="24"/>
        </w:rPr>
        <w:t>На заре человечества кроманьонцы не верили, а точно зна</w:t>
        <w:softHyphen/>
        <w:t>ли, что Бог есть. Их статуэтки, изображающие Богиню-Мать, остались во множестве, они умели вызывать ее в зону костров, в зону живого огня, и сквозь дым они видели ее и беседовали с ней. Это, возможно, не поймет уже нынешнее поколение археологов и историков, как не поймет, почему кроманьон</w:t>
        <w:softHyphen/>
        <w:t>цы, которых было всего полмиллиона на земном шаре, от</w:t>
        <w:softHyphen/>
        <w:t>крыли все сразу: искусство, музыку, приручили животных, научились говорить (на едином языке), писать, врачевать, охо</w:t>
        <w:softHyphen/>
        <w:t>титься, строить дома, видеть будущее...</w:t>
      </w:r>
    </w:p>
    <w:p>
      <w:pPr>
        <w:pStyle w:val="Normal"/>
        <w:spacing w:lineRule="auto" w:line="240"/>
        <w:ind w:firstLine="720"/>
        <w:rPr>
          <w:rFonts w:ascii="Arial" w:hAnsi="Arial" w:cs="Arial"/>
          <w:sz w:val="24"/>
          <w:szCs w:val="24"/>
          <w:lang w:val="en-US"/>
        </w:rPr>
      </w:pPr>
      <w:r>
        <w:rPr>
          <w:rFonts w:cs="Arial" w:ascii="Arial" w:hAnsi="Arial"/>
          <w:sz w:val="24"/>
          <w:szCs w:val="24"/>
        </w:rPr>
        <w:t>В лице немногих этот тип человека с творческим мышле</w:t>
        <w:softHyphen/>
        <w:t>нием, кажется, готов к возрождению, к инкарнации, что ли. Все надежды на него, этого нового человека — одновременно и страшно древнего человека с его новыми и вместе с тем старыми законами.</w:t>
      </w:r>
    </w:p>
    <w:p>
      <w:pPr>
        <w:pStyle w:val="Normal"/>
        <w:spacing w:lineRule="auto" w:line="240"/>
        <w:ind w:firstLine="720"/>
        <w:rPr>
          <w:rFonts w:ascii="Arial" w:hAnsi="Arial" w:cs="Arial"/>
          <w:sz w:val="24"/>
          <w:szCs w:val="24"/>
          <w:lang w:val="en-US"/>
        </w:rPr>
      </w:pPr>
      <w:r>
        <w:rPr>
          <w:rFonts w:cs="Arial" w:ascii="Arial" w:hAnsi="Arial"/>
          <w:sz w:val="24"/>
          <w:szCs w:val="24"/>
          <w:lang w:val="en-US"/>
        </w:rPr>
      </w:r>
    </w:p>
    <w:p>
      <w:pPr>
        <w:pStyle w:val="FR1"/>
        <w:spacing w:lineRule="auto" w:line="240"/>
        <w:ind w:left="0" w:right="0" w:hanging="0"/>
        <w:rPr>
          <w:lang w:val="en-US"/>
        </w:rPr>
      </w:pPr>
      <w:r>
        <w:rPr/>
        <w:t>Глава 8</w:t>
      </w:r>
    </w:p>
    <w:p>
      <w:pPr>
        <w:pStyle w:val="FR1"/>
        <w:spacing w:lineRule="auto" w:line="240"/>
        <w:ind w:left="0" w:right="0" w:hanging="0"/>
        <w:rPr>
          <w:lang w:val="en-US"/>
        </w:rPr>
      </w:pPr>
      <w:r>
        <w:rPr>
          <w:lang w:val="en-US"/>
        </w:rPr>
      </w:r>
    </w:p>
    <w:p>
      <w:pPr>
        <w:pStyle w:val="FR1"/>
        <w:spacing w:lineRule="auto" w:line="240"/>
        <w:ind w:left="0" w:right="0" w:hanging="0"/>
        <w:rPr>
          <w:lang w:val="en-US"/>
        </w:rPr>
      </w:pPr>
      <w:r>
        <w:rPr/>
        <w:t>БОГ ДЖУНГЛЕЙ</w:t>
      </w:r>
    </w:p>
    <w:p>
      <w:pPr>
        <w:pStyle w:val="FR1"/>
        <w:spacing w:lineRule="auto" w:line="240"/>
        <w:ind w:left="0" w:right="0" w:firstLine="720"/>
        <w:jc w:val="both"/>
        <w:rPr>
          <w:lang w:val="en-US"/>
        </w:rPr>
      </w:pPr>
      <w:r>
        <w:rPr>
          <w:lang w:val="en-US"/>
        </w:rPr>
      </w:r>
    </w:p>
    <w:p>
      <w:pPr>
        <w:pStyle w:val="Normal"/>
        <w:spacing w:lineRule="auto" w:line="240"/>
        <w:ind w:firstLine="720"/>
        <w:rPr/>
      </w:pPr>
      <w:r>
        <w:rPr>
          <w:rFonts w:cs="Arial" w:ascii="Arial" w:hAnsi="Arial"/>
          <w:sz w:val="24"/>
          <w:szCs w:val="24"/>
        </w:rPr>
        <w:t>Этого человека еще при жизни индейцы Бразилии назвали богом. Он первый и единственный с севера на юг пересек бразильские джунгли, которые в 1940-х и 1950-х годах были диким непроходимым краем. Его зовут Вирджилио да Лима. После своего беспримерного восемнадцатилетнего похода он только спустя полгода оказался в состоянии надиктовать свою историю на магнитофон. Вот что он поведал...</w:t>
      </w:r>
    </w:p>
    <w:p>
      <w:pPr>
        <w:pStyle w:val="Normal"/>
        <w:spacing w:lineRule="auto" w:line="240"/>
        <w:ind w:firstLine="720"/>
        <w:rPr/>
      </w:pPr>
      <w:r>
        <w:rPr>
          <w:rFonts w:cs="Arial" w:ascii="Arial" w:hAnsi="Arial"/>
          <w:sz w:val="24"/>
          <w:szCs w:val="24"/>
        </w:rPr>
        <w:t>Это произошло в начале 1942 года. За несколько недель до этого японцы напали на Пирл-Харбор: пути в Малайю и со</w:t>
        <w:softHyphen/>
        <w:t>предельные территории для американцев были отрезаны. Со</w:t>
        <w:softHyphen/>
        <w:t>единенные Штаты Америки лишились возможности получать оттуда натуральный каучук, важный вид сырья для военной промышленности.</w:t>
      </w:r>
    </w:p>
    <w:p>
      <w:pPr>
        <w:pStyle w:val="Normal"/>
        <w:spacing w:lineRule="auto" w:line="240"/>
        <w:ind w:firstLine="720"/>
        <w:rPr/>
      </w:pPr>
      <w:r>
        <w:rPr>
          <w:rFonts w:cs="Arial" w:ascii="Arial" w:hAnsi="Arial"/>
          <w:sz w:val="24"/>
          <w:szCs w:val="24"/>
        </w:rPr>
        <w:t>Однажды утром, в январе 1942 года, стены домов в Рио-де-Жанейро запестрели объявлениями: требовались доброволь</w:t>
        <w:softHyphen/>
        <w:t>цы в возрасте от восемнадцати до тридцати пяти лет для сбора каучука на плантациях Амазонки. Эти плантации были забро</w:t>
        <w:softHyphen/>
        <w:t>шены уже в течение двадцати лет, с тех пор как Форд вынуж</w:t>
        <w:softHyphen/>
        <w:t>ден был отказаться от них из-за огромных трудностей. Но те</w:t>
        <w:softHyphen/>
        <w:t>перь начавшаяся война диктовала свои законы. Я подумал, что представляется удобный случай прочно стать на собствен</w:t>
        <w:softHyphen/>
        <w:t>ные ноги.</w:t>
      </w:r>
    </w:p>
    <w:p>
      <w:pPr>
        <w:pStyle w:val="Normal"/>
        <w:spacing w:lineRule="auto" w:line="240"/>
        <w:ind w:firstLine="720"/>
        <w:rPr/>
      </w:pPr>
      <w:r>
        <w:rPr>
          <w:rFonts w:cs="Arial" w:ascii="Arial" w:hAnsi="Arial"/>
          <w:sz w:val="24"/>
          <w:szCs w:val="24"/>
        </w:rPr>
        <w:t>Неквалифицированному рабочему обещали платить четы</w:t>
        <w:softHyphen/>
        <w:t>ре-пять крузейро в день. Столько получал мой отец спустя двадцать лет пребывания на государственной службе. «Запи</w:t>
        <w:softHyphen/>
        <w:t>сывайтесь в крестовый поход за свободу! Страны, воюющие против диктатуры, нуждаются в нашей резине!» — провозг</w:t>
        <w:softHyphen/>
        <w:t>лашали объявления со стен.</w:t>
      </w:r>
    </w:p>
    <w:p>
      <w:pPr>
        <w:pStyle w:val="Normal"/>
        <w:spacing w:lineRule="auto" w:line="240"/>
        <w:ind w:firstLine="720"/>
        <w:rPr/>
      </w:pPr>
      <w:r>
        <w:rPr>
          <w:rFonts w:cs="Arial" w:ascii="Arial" w:hAnsi="Arial"/>
          <w:sz w:val="24"/>
          <w:szCs w:val="24"/>
        </w:rPr>
        <w:t>Так я оказался в распределительном лагере в Рио с сотней других добровольцев. Американцы предоставляли оборудова</w:t>
        <w:softHyphen/>
        <w:t>ние и деньги. Организация работ была возложена на учрежде</w:t>
        <w:softHyphen/>
        <w:t>ние, получившее название «Администрация суперинтендант</w:t>
        <w:softHyphen/>
        <w:t>ства долин Амазонии» (АСДА).</w:t>
      </w:r>
    </w:p>
    <w:p>
      <w:pPr>
        <w:pStyle w:val="Normal"/>
        <w:spacing w:lineRule="auto" w:line="240"/>
        <w:ind w:firstLine="720"/>
        <w:rPr/>
      </w:pPr>
      <w:r>
        <w:rPr>
          <w:rFonts w:cs="Arial" w:ascii="Arial" w:hAnsi="Arial"/>
          <w:sz w:val="24"/>
          <w:szCs w:val="24"/>
        </w:rPr>
        <w:t>Энтузиазм царил в распределительном лагере, где мы были собраны, чтобы отправиться в Белен, где американские офи</w:t>
        <w:softHyphen/>
        <w:t>церы сформируют из нас отряды. В условия вербовки входило получение отпуска каждые три месяца и аванс в размере двух</w:t>
        <w:softHyphen/>
        <w:t>сот крузейро!</w:t>
      </w:r>
    </w:p>
    <w:p>
      <w:pPr>
        <w:pStyle w:val="Normal"/>
        <w:spacing w:lineRule="auto" w:line="240"/>
        <w:ind w:firstLine="720"/>
        <w:rPr>
          <w:rFonts w:ascii="Arial" w:hAnsi="Arial" w:cs="Arial"/>
          <w:sz w:val="24"/>
          <w:szCs w:val="24"/>
        </w:rPr>
      </w:pPr>
      <w:r>
        <w:rPr>
          <w:rFonts w:cs="Arial" w:ascii="Arial" w:hAnsi="Arial"/>
          <w:sz w:val="24"/>
          <w:szCs w:val="24"/>
        </w:rPr>
        <w:t>Один из руководителей АСДА произнес речь: «Война вы</w:t>
        <w:softHyphen/>
        <w:t>игрывается не только пушками, — сказал он нам. — Вы идете сражаться за свободу и демократию! Тысячи борцов уже ожи</w:t>
        <w:softHyphen/>
        <w:t>дают вас в Белене. Вы будете героями!»</w:t>
      </w:r>
    </w:p>
    <w:p>
      <w:pPr>
        <w:pStyle w:val="Normal"/>
        <w:spacing w:lineRule="auto" w:line="240"/>
        <w:ind w:firstLine="720"/>
        <w:rPr>
          <w:rFonts w:ascii="Arial" w:hAnsi="Arial" w:cs="Arial"/>
          <w:sz w:val="24"/>
          <w:szCs w:val="24"/>
        </w:rPr>
      </w:pPr>
      <w:r>
        <w:rPr>
          <w:rFonts w:cs="Arial" w:ascii="Arial" w:hAnsi="Arial"/>
          <w:sz w:val="24"/>
          <w:szCs w:val="24"/>
        </w:rPr>
        <w:t>Стоявший рядом со мной парень с лицом убийцы, Жорже, ставший вскоре первой жертвой этой эпопеи, прервал оратора:</w:t>
      </w:r>
    </w:p>
    <w:p>
      <w:pPr>
        <w:pStyle w:val="Normal"/>
        <w:spacing w:lineRule="auto" w:line="240"/>
        <w:ind w:firstLine="72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Желательно также быть и героями крузейро, — выпалил он грубовато.</w:t>
      </w:r>
    </w:p>
    <w:p>
      <w:pPr>
        <w:pStyle w:val="Normal"/>
        <w:spacing w:lineRule="auto" w:line="240"/>
        <w:ind w:firstLine="720"/>
        <w:rPr>
          <w:rFonts w:ascii="Arial" w:hAnsi="Arial" w:cs="Arial"/>
          <w:sz w:val="24"/>
          <w:szCs w:val="24"/>
        </w:rPr>
      </w:pPr>
      <w:r>
        <w:rPr>
          <w:rFonts w:cs="Arial" w:ascii="Arial" w:hAnsi="Arial"/>
          <w:sz w:val="24"/>
          <w:szCs w:val="24"/>
        </w:rPr>
        <w:t>Ведь обещанный аванс все еще не был нам выдан.</w:t>
      </w:r>
    </w:p>
    <w:p>
      <w:pPr>
        <w:pStyle w:val="Normal"/>
        <w:spacing w:lineRule="auto" w:line="240"/>
        <w:ind w:firstLine="72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аш контракт гарантирован президентом республики, — ответил возмущенным тоном руководитель АСДА. — Вы по</w:t>
        <w:softHyphen/>
        <w:t>лучите аванс с отъездом в Белен.</w:t>
      </w:r>
    </w:p>
    <w:p>
      <w:pPr>
        <w:pStyle w:val="Normal"/>
        <w:spacing w:lineRule="auto" w:line="240"/>
        <w:ind w:firstLine="720"/>
        <w:rPr/>
      </w:pPr>
      <w:r>
        <w:rPr>
          <w:rFonts w:cs="Arial" w:ascii="Arial" w:hAnsi="Arial"/>
          <w:sz w:val="24"/>
          <w:szCs w:val="24"/>
        </w:rPr>
        <w:t>Уезжали спустя четыре дня... В последний момент я решил попрощаться с родными, но опасение, что они могут воспре</w:t>
        <w:softHyphen/>
        <w:t>пятствовать моему отъезду, заставило меня отказаться от сво</w:t>
        <w:softHyphen/>
        <w:t>его намерения. Я стал одним из сорока пяти тысяч доброволь</w:t>
        <w:softHyphen/>
        <w:t>цев «каучуковой армии». Я не мог и подозревать, что буду единственным из всех, кому удастся вернуться из джунглей — спустя восемнадцать лет...</w:t>
      </w:r>
    </w:p>
    <w:p>
      <w:pPr>
        <w:pStyle w:val="Normal"/>
        <w:spacing w:lineRule="auto" w:line="240"/>
        <w:ind w:firstLine="720"/>
        <w:rPr>
          <w:rFonts w:ascii="Arial" w:hAnsi="Arial" w:cs="Arial"/>
          <w:sz w:val="24"/>
          <w:szCs w:val="24"/>
        </w:rPr>
      </w:pPr>
      <w:r>
        <w:rPr>
          <w:rFonts w:cs="Arial" w:ascii="Arial" w:hAnsi="Arial"/>
          <w:sz w:val="24"/>
          <w:szCs w:val="24"/>
        </w:rPr>
        <w:t>Последний дом Рио медленно скрылся в тумане раннего утра.</w:t>
      </w:r>
    </w:p>
    <w:p>
      <w:pPr>
        <w:pStyle w:val="Normal"/>
        <w:spacing w:lineRule="auto" w:line="240"/>
        <w:ind w:firstLine="720"/>
        <w:rPr/>
      </w:pPr>
      <w:r>
        <w:rPr>
          <w:rFonts w:cs="Arial" w:ascii="Arial" w:hAnsi="Arial"/>
          <w:sz w:val="24"/>
          <w:szCs w:val="24"/>
        </w:rPr>
        <w:t>Наш корабль «Президент Варгас», носивший имя тогдаш</w:t>
        <w:softHyphen/>
        <w:t>него президента Бразилии, вскоре соединился с двумя други</w:t>
        <w:softHyphen/>
        <w:t>ми, и мы вместе пошли вдоль бразильского берега. Смеялись, шутили, и наши голоса неслись с борта на борт.</w:t>
      </w:r>
    </w:p>
    <w:p>
      <w:pPr>
        <w:pStyle w:val="Normal"/>
        <w:spacing w:lineRule="auto" w:line="240"/>
        <w:ind w:firstLine="72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Кормят не знаменито, но в учебном лагере будет все: американские консервы, виски... Кажется, пришлют даже жен</w:t>
        <w:softHyphen/>
        <w:t>щин!</w:t>
      </w:r>
    </w:p>
    <w:p>
      <w:pPr>
        <w:pStyle w:val="Normal"/>
        <w:spacing w:lineRule="auto" w:line="240"/>
        <w:ind w:firstLine="720"/>
        <w:rPr/>
      </w:pPr>
      <w:r>
        <w:rPr>
          <w:rFonts w:cs="Arial" w:ascii="Arial" w:hAnsi="Arial"/>
          <w:sz w:val="24"/>
          <w:szCs w:val="24"/>
        </w:rPr>
        <w:t>Бывший атлет-чемпион Люсиано, наш сержант, поддер</w:t>
        <w:softHyphen/>
        <w:t>живал в нас эти иллюзии. Он требовал от нас немногого — терпения.</w:t>
      </w:r>
    </w:p>
    <w:p>
      <w:pPr>
        <w:pStyle w:val="Normal"/>
        <w:spacing w:lineRule="auto" w:line="240"/>
        <w:ind w:firstLine="720"/>
        <w:rPr/>
      </w:pPr>
      <w:r>
        <w:rPr>
          <w:rFonts w:cs="Arial" w:ascii="Arial" w:hAnsi="Arial"/>
          <w:sz w:val="24"/>
          <w:szCs w:val="24"/>
        </w:rPr>
        <w:t>Вначале каждый день нам давали немного жареного мяса с горохом, но вскоре ограничились одним фейжоада — безвкус</w:t>
        <w:softHyphen/>
        <w:t>ным бобовым пюре. Жорже устроил такой скандал, что пред</w:t>
        <w:softHyphen/>
        <w:t>ставитель АСДА, до этого уединявшийся в своей каюте рядом с капитанской, должен был вмешаться. Он собрал нас на ниж</w:t>
        <w:softHyphen/>
        <w:t>ней палубе и заявил:</w:t>
      </w:r>
    </w:p>
    <w:p>
      <w:pPr>
        <w:pStyle w:val="Normal"/>
        <w:spacing w:lineRule="auto" w:line="240"/>
        <w:ind w:firstLine="72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Контракт, подписанный вами с бразильским правитель</w:t>
        <w:softHyphen/>
        <w:t>ством, превращает вас в солдат. Военный закон обязывает нас применить суровые меры в случае любой попытки бунта. До</w:t>
        <w:softHyphen/>
        <w:t>бавлю, что дезертирство будет караться смертью!</w:t>
      </w:r>
    </w:p>
    <w:p>
      <w:pPr>
        <w:pStyle w:val="Normal"/>
        <w:spacing w:lineRule="auto" w:line="240"/>
        <w:ind w:firstLine="720"/>
        <w:rPr>
          <w:rFonts w:ascii="Arial" w:hAnsi="Arial" w:cs="Arial"/>
          <w:sz w:val="24"/>
          <w:szCs w:val="24"/>
        </w:rPr>
      </w:pPr>
      <w:r>
        <w:rPr>
          <w:rFonts w:cs="Arial" w:ascii="Arial" w:hAnsi="Arial"/>
          <w:sz w:val="24"/>
          <w:szCs w:val="24"/>
        </w:rPr>
        <w:t>Четыре сержанта корабельной полицейской службы поза</w:t>
        <w:softHyphen/>
        <w:t>ди него готовы были в любой момент пустить в ход свои пис</w:t>
        <w:softHyphen/>
        <w:t>толеты. Я оглянулся... Жорже уже не было среди нас.</w:t>
      </w:r>
    </w:p>
    <w:p>
      <w:pPr>
        <w:pStyle w:val="Normal"/>
        <w:spacing w:lineRule="auto" w:line="240"/>
        <w:ind w:firstLine="72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н закован в кандалы, — объявил Люсиано.</w:t>
      </w:r>
    </w:p>
    <w:p>
      <w:pPr>
        <w:pStyle w:val="Normal"/>
        <w:spacing w:lineRule="auto" w:line="240"/>
        <w:ind w:firstLine="720"/>
        <w:rPr/>
      </w:pPr>
      <w:r>
        <w:rPr>
          <w:rFonts w:cs="Arial" w:ascii="Arial" w:hAnsi="Arial"/>
          <w:sz w:val="24"/>
          <w:szCs w:val="24"/>
        </w:rPr>
        <w:t>Больше мы уже никогда не видели Жорже. Спустя два дня «Президент Варгас» бросил якорь в порту Белен.</w:t>
      </w:r>
    </w:p>
    <w:p>
      <w:pPr>
        <w:pStyle w:val="Normal"/>
        <w:spacing w:lineRule="auto" w:line="240"/>
        <w:ind w:firstLine="720"/>
        <w:rPr/>
      </w:pPr>
      <w:r>
        <w:rPr>
          <w:rFonts w:cs="Arial" w:ascii="Arial" w:hAnsi="Arial"/>
          <w:sz w:val="24"/>
          <w:szCs w:val="24"/>
        </w:rPr>
        <w:t>Мы сошли на берег, и нас тут же поместили в грязный лагерь, окруженный колючей проволокой. Полуразвалившие</w:t>
        <w:softHyphen/>
        <w:t>ся бараки, служившие когда-то складами, теперь стали нашим жильем. Нам запрещали выходить в город. Издали мы видели на набережной колонны грузовиков АСДА и поезда, груже</w:t>
        <w:softHyphen/>
        <w:t>ные американскими материалами, предназначенными для «ка</w:t>
        <w:softHyphen/>
        <w:t>учуковой армии». Но мы по-прежнему ничего не получали. Через восемь дней нам все же выдали по пятьдесят крузейро из двухсот обещанных. Кое-кого из нас отпустили в город до полуночи. Это было накануне отправки большой партии в Манаус.</w:t>
      </w:r>
    </w:p>
    <w:p>
      <w:pPr>
        <w:pStyle w:val="Normal"/>
        <w:spacing w:lineRule="auto" w:line="240"/>
        <w:ind w:firstLine="720"/>
        <w:rPr/>
      </w:pPr>
      <w:r>
        <w:rPr>
          <w:rFonts w:cs="Arial" w:ascii="Arial" w:hAnsi="Arial"/>
          <w:sz w:val="24"/>
          <w:szCs w:val="24"/>
        </w:rPr>
        <w:t>Утром каждому из нас выдали карточку с номером. Врач быстро прошелся среди нашего стада: медицинский осмотр был закончен. Затем мы получили столь ожидаемую форму: всего-навсего соломенную шляпу. Что касается знаменитого американского ковбойского костюма, то его обещали выдать в Манаусе.</w:t>
      </w:r>
    </w:p>
    <w:p>
      <w:pPr>
        <w:pStyle w:val="Normal"/>
        <w:spacing w:lineRule="auto" w:line="240"/>
        <w:ind w:firstLine="720"/>
        <w:rPr/>
      </w:pPr>
      <w:r>
        <w:rPr>
          <w:rFonts w:cs="Arial" w:ascii="Arial" w:hAnsi="Arial"/>
          <w:sz w:val="24"/>
          <w:szCs w:val="24"/>
        </w:rPr>
        <w:t>Первых крестоносцев свободы и демократии погрузили по сто человек в вагоны с решетками. Там оказался и я. За нами тысячи и тысячи других грузились в такие же поезда. Но Манаус все еще манил нас. Это ворота Амазонии, страны леген</w:t>
        <w:softHyphen/>
        <w:t>дарных сокровищ.</w:t>
      </w:r>
    </w:p>
    <w:p>
      <w:pPr>
        <w:pStyle w:val="Normal"/>
        <w:spacing w:lineRule="auto" w:line="240"/>
        <w:ind w:firstLine="720"/>
        <w:rPr>
          <w:rFonts w:ascii="Arial" w:hAnsi="Arial" w:cs="Arial"/>
          <w:sz w:val="24"/>
          <w:szCs w:val="24"/>
        </w:rPr>
      </w:pPr>
      <w:r>
        <w:rPr>
          <w:rFonts w:cs="Arial" w:ascii="Arial" w:hAnsi="Arial"/>
          <w:sz w:val="24"/>
          <w:szCs w:val="24"/>
        </w:rPr>
        <w:t>Манаус был городом, построенным на плотах, которые, ка</w:t>
        <w:softHyphen/>
        <w:t>залось, погружались в воду под тяжестью многочисленного населения. Каждый день колесные пароходы выгружали партии голодных добровольцев, дрожавших от лихорадки.</w:t>
      </w:r>
    </w:p>
    <w:p>
      <w:pPr>
        <w:pStyle w:val="Normal"/>
        <w:spacing w:lineRule="auto" w:line="240"/>
        <w:ind w:firstLine="720"/>
        <w:rPr>
          <w:rFonts w:ascii="Arial" w:hAnsi="Arial" w:cs="Arial"/>
          <w:sz w:val="24"/>
          <w:szCs w:val="24"/>
        </w:rPr>
      </w:pPr>
      <w:r>
        <w:rPr>
          <w:rFonts w:cs="Arial" w:ascii="Arial" w:hAnsi="Arial"/>
          <w:sz w:val="24"/>
          <w:szCs w:val="24"/>
        </w:rPr>
        <w:t>В этом центре АСДА царили невообразимый хаос и воров</w:t>
        <w:softHyphen/>
        <w:t>ство. Нас отправили на берег, в лагерь, уже до отказа набитый людьми. Лазарет отказывался принимать больных лихорад</w:t>
        <w:softHyphen/>
        <w:t>кой — не хватало мест.</w:t>
      </w:r>
    </w:p>
    <w:p>
      <w:pPr>
        <w:pStyle w:val="Normal"/>
        <w:spacing w:lineRule="auto" w:line="240"/>
        <w:ind w:firstLine="720"/>
        <w:rPr/>
      </w:pPr>
      <w:r>
        <w:rPr>
          <w:rFonts w:cs="Arial" w:ascii="Arial" w:hAnsi="Arial"/>
          <w:sz w:val="24"/>
          <w:szCs w:val="24"/>
        </w:rPr>
        <w:t>Случаи дезертирства были многочисленны. Пойманных бег</w:t>
        <w:softHyphen/>
        <w:t>лецов запирали в так называемый дисциплинарный барак, но никто никогда не видел, чтобы они выходили оттуда.</w:t>
      </w:r>
    </w:p>
    <w:p>
      <w:pPr>
        <w:pStyle w:val="Normal"/>
        <w:spacing w:lineRule="auto" w:line="240"/>
        <w:ind w:firstLine="720"/>
        <w:rPr/>
      </w:pPr>
      <w:r>
        <w:rPr>
          <w:rFonts w:cs="Arial" w:ascii="Arial" w:hAnsi="Arial"/>
          <w:sz w:val="24"/>
          <w:szCs w:val="24"/>
        </w:rPr>
        <w:t>День отъезда... Мы с любопытством смотрели вокруг, заб</w:t>
        <w:softHyphen/>
        <w:t>равшись в большие индейские пироги, снабженные мотора</w:t>
        <w:softHyphen/>
        <w:t>ми. Инспектор совершил последнюю перекличку: не хватало двух человек. Отъезд задержался. К ночи на борт нашей пиро</w:t>
        <w:softHyphen/>
        <w:t>ги доставили двух жалких людей, подобранных в одной из городских трущоб. Инспектор дал сигнал к отплытию. С тос</w:t>
        <w:softHyphen/>
        <w:t>кой я смотрел, как Манаус таял в темноте. Как только плаву</w:t>
        <w:softHyphen/>
        <w:t>чий город исчез, моторы были остановлены в целях экономии горючего и пять индейцев, составлявших наш экипаж, взя</w:t>
        <w:softHyphen/>
        <w:t>лись за весла...</w:t>
      </w:r>
    </w:p>
    <w:p>
      <w:pPr>
        <w:pStyle w:val="Normal"/>
        <w:spacing w:lineRule="auto" w:line="240"/>
        <w:ind w:firstLine="720"/>
        <w:rPr/>
      </w:pPr>
      <w:r>
        <w:rPr>
          <w:rFonts w:cs="Arial" w:ascii="Arial" w:hAnsi="Arial"/>
          <w:sz w:val="24"/>
          <w:szCs w:val="24"/>
        </w:rPr>
        <w:t>И вот я в каучуковых зарослях. Хозяин, имени которого я не знаю, заставляет меня лепить тяжелый шар из сока каучу</w:t>
        <w:softHyphen/>
        <w:t>коноса — гевеи. Взамен он дает мне лишь столько, сколько нужно, чтобы не умереть с голоду. Иногда я получаю пару ботинок, рубашку, «раку — нож для надрезания стволов гевеи и отделения сока — латекса или мачете, без которого человек не может жить в тропическом лесу. Все это выдается в кредит. Так я оказался на всю жизнь в долгу у своего «патрона». Сколь</w:t>
        <w:softHyphen/>
        <w:t>ко прошло месяцев, лет с тех пор, как я был привезен сюда? Я уже потерял счет...</w:t>
      </w:r>
    </w:p>
    <w:p>
      <w:pPr>
        <w:pStyle w:val="Normal"/>
        <w:spacing w:lineRule="auto" w:line="240"/>
        <w:ind w:firstLine="720"/>
        <w:rPr/>
      </w:pPr>
      <w:r>
        <w:rPr>
          <w:rFonts w:cs="Arial" w:ascii="Arial" w:hAnsi="Arial"/>
          <w:sz w:val="24"/>
          <w:szCs w:val="24"/>
        </w:rPr>
        <w:t>Я работал, не думая, опустошенный. Каждое утро еще до восхода солнца я покидал нищенскую хижину, которую сам построил, прикреплял лампочку, коронга, к шляпе и брал нож для насечки. До десяти часов я беспрерывно делал флажкообразные насечки на 150-180 деревьях гевеи. Затем возвращал</w:t>
        <w:softHyphen/>
        <w:t>ся в свою хижину и варил рыбу. Иногда удавалось раздобыть дичь. И тогда у меня бывал хороший обед (лес кормит тех, кто его знает). Отдохнув, я отправлялся собирать латекс, который к тому времени натекал в цинковые чашки, прикрепленные к стволам.</w:t>
      </w:r>
    </w:p>
    <w:p>
      <w:pPr>
        <w:pStyle w:val="Normal"/>
        <w:spacing w:lineRule="auto" w:line="240"/>
        <w:ind w:firstLine="720"/>
        <w:rPr>
          <w:rFonts w:ascii="Arial" w:hAnsi="Arial" w:cs="Arial"/>
          <w:sz w:val="24"/>
          <w:szCs w:val="24"/>
        </w:rPr>
      </w:pPr>
      <w:r>
        <w:rPr>
          <w:rFonts w:cs="Arial" w:ascii="Arial" w:hAnsi="Arial"/>
          <w:sz w:val="24"/>
          <w:szCs w:val="24"/>
        </w:rPr>
        <w:t>Когда же наступал вечер, мне нужно было начинать лепить шар из латекса. Я подвешивал его над костром, в котором горели плоды пальмы урикури, и медленно поворачивал. Дым от этих орехов содержит креозот, и латекс Амазонии считает</w:t>
        <w:softHyphen/>
        <w:t>ся лучшим в мире. Устав до изнеможения, я падал и, дрожа от лихорадки, -засыпал на соломенном тюфяке...</w:t>
      </w:r>
    </w:p>
    <w:p>
      <w:pPr>
        <w:pStyle w:val="Normal"/>
        <w:spacing w:lineRule="auto" w:line="240"/>
        <w:ind w:firstLine="720"/>
        <w:rPr/>
      </w:pPr>
      <w:r>
        <w:rPr>
          <w:rFonts w:cs="Arial" w:ascii="Arial" w:hAnsi="Arial"/>
          <w:sz w:val="24"/>
          <w:szCs w:val="24"/>
        </w:rPr>
        <w:t>И так день за днем. Шар весит от шестидесяти до восьми</w:t>
        <w:softHyphen/>
        <w:t>десяти килограммов. На его формирование требуется несколько недель, если деревья бывают сухими. Когда шар готов, его приходится катить по тропинке к лагерю на протяжении мно</w:t>
        <w:softHyphen/>
        <w:t>гих километров. Иногда я встречаю другого человека, тоже катящего шар. Тогда мы ползем друг за другом, как два чудо</w:t>
        <w:softHyphen/>
        <w:t>вищных муравья. Мы не можем даже разговаривать: каждое слово при адской усталости стоит дополнительных усилий. На этих крутых тропинках не раз находили людей, раздавленных своими шарами.</w:t>
      </w:r>
    </w:p>
    <w:p>
      <w:pPr>
        <w:pStyle w:val="Normal"/>
        <w:spacing w:lineRule="auto" w:line="240"/>
        <w:ind w:firstLine="720"/>
        <w:rPr/>
      </w:pPr>
      <w:r>
        <w:rPr>
          <w:rFonts w:cs="Arial" w:ascii="Arial" w:hAnsi="Arial"/>
          <w:sz w:val="24"/>
          <w:szCs w:val="24"/>
        </w:rPr>
        <w:t>В зависимости от веса латекса и моего состояния доставка шара иногда требовала нескольких дней. На всем пути стояли покинутые хижины, где можно было провести ночь.</w:t>
      </w:r>
    </w:p>
    <w:p>
      <w:pPr>
        <w:pStyle w:val="Normal"/>
        <w:spacing w:lineRule="auto" w:line="240"/>
        <w:ind w:firstLine="720"/>
        <w:rPr/>
      </w:pPr>
      <w:r>
        <w:rPr>
          <w:rFonts w:cs="Arial" w:ascii="Arial" w:hAnsi="Arial"/>
          <w:sz w:val="24"/>
          <w:szCs w:val="24"/>
        </w:rPr>
        <w:t>Я возвращался к себе в хижину. И опять все существо ох</w:t>
        <w:softHyphen/>
        <w:t>ватывала страшная мысль о следующем шаре! Никто не при</w:t>
        <w:softHyphen/>
        <w:t>дет справиться о тебе, никто не придет помочь. Больной или раненый — потерянный человек.</w:t>
      </w:r>
    </w:p>
    <w:p>
      <w:pPr>
        <w:pStyle w:val="Normal"/>
        <w:spacing w:lineRule="auto" w:line="240"/>
        <w:ind w:firstLine="720"/>
        <w:rPr/>
      </w:pPr>
      <w:r>
        <w:rPr>
          <w:rFonts w:cs="Arial" w:ascii="Arial" w:hAnsi="Arial"/>
          <w:sz w:val="24"/>
          <w:szCs w:val="24"/>
        </w:rPr>
        <w:t>Однажды утром я не смог подняться. Это был приступ ли</w:t>
        <w:softHyphen/>
        <w:t>хорадки. У меня не было хинина, но я знал, как оберегать себя, принимая настой растения сассафрас. Приступ оказался тяжелый, и я немедленно принял спасительный настой. Та</w:t>
        <w:softHyphen/>
        <w:t>инственную болезнь тропического леса Амазонии, поразив</w:t>
        <w:softHyphen/>
        <w:t>шую меня, индейцы называют «стеклянные ноги». Кожа на</w:t>
        <w:softHyphen/>
        <w:t>тягивается, становится прозрачной, и лимфа медленно выте</w:t>
        <w:softHyphen/>
        <w:t>кает из тела. Я не мог больше двигаться. Но вот в один из вечеров трясущаяся от страха индеанка племени шавантес из жалости ко мне поставила перед хижиной чашку с дымящейся жидкостью. Я подполз к чашке... Наутро она принесла другую чашку, и так понемногу я вылечился. Я свято храню память об индеанке, спасшей меня.</w:t>
      </w:r>
    </w:p>
    <w:p>
      <w:pPr>
        <w:pStyle w:val="Normal"/>
        <w:spacing w:lineRule="auto" w:line="240"/>
        <w:ind w:firstLine="720"/>
        <w:rPr/>
      </w:pPr>
      <w:r>
        <w:rPr>
          <w:rFonts w:cs="Arial" w:ascii="Arial" w:hAnsi="Arial"/>
          <w:sz w:val="24"/>
          <w:szCs w:val="24"/>
        </w:rPr>
        <w:t>Но еще в течение длительного времени я себя чувствовал очень слабым на своих «стеклянных ногах». И мне кажется, что эта болезнь, а быть может, и лекарство индеанки были причиной полной потери мною памяти. Сколько времени про</w:t>
        <w:softHyphen/>
        <w:t>должался этот период? Пять или шесть лет, может быть, даже больше. Но однажды память вернулась ко мне.</w:t>
      </w:r>
    </w:p>
    <w:p>
      <w:pPr>
        <w:pStyle w:val="Normal"/>
        <w:spacing w:lineRule="auto" w:line="240"/>
        <w:ind w:firstLine="720"/>
        <w:rPr/>
      </w:pPr>
      <w:r>
        <w:rPr>
          <w:rFonts w:cs="Arial" w:ascii="Arial" w:hAnsi="Arial"/>
          <w:sz w:val="24"/>
          <w:szCs w:val="24"/>
        </w:rPr>
        <w:t>«Каучуковая армия»! Что с ней стало? Только позже я уз</w:t>
        <w:softHyphen/>
        <w:t>нал правду. В конце 1942 года американцы решили расторг</w:t>
        <w:softHyphen/>
        <w:t>нуть свой договор с АСДА. Для этого было две причины: во-первых, назревал скандал в связи с гибелью тысяч людей-доб</w:t>
        <w:softHyphen/>
        <w:t>ровольцев. Во-вторых, к тому времени США уже создали про</w:t>
        <w:softHyphen/>
        <w:t>мышленность синтетического каучука. Однако «патроны», выплатившие АСДА деньги за аренду участков, не хотели рас</w:t>
        <w:softHyphen/>
        <w:t>ставаться с дешевой рабочей силой и больше американцев боялись возвращения в цивилизованный мир свидетелей и жертв, которые стали бы обвинителями. Получилось, что те «добровольцы», которые к тому времени еще остались в жи</w:t>
        <w:softHyphen/>
        <w:t>вых, ничего не знали о событиях, совершавшихся в мире, про</w:t>
        <w:softHyphen/>
        <w:t>должая оставаться на положении рабов.</w:t>
      </w:r>
    </w:p>
    <w:p>
      <w:pPr>
        <w:pStyle w:val="Normal"/>
        <w:spacing w:lineRule="auto" w:line="240"/>
        <w:ind w:firstLine="720"/>
        <w:rPr>
          <w:rFonts w:ascii="Arial" w:hAnsi="Arial" w:cs="Arial"/>
          <w:sz w:val="24"/>
          <w:szCs w:val="24"/>
        </w:rPr>
      </w:pPr>
      <w:r>
        <w:rPr>
          <w:rFonts w:cs="Arial" w:ascii="Arial" w:hAnsi="Arial"/>
          <w:sz w:val="24"/>
          <w:szCs w:val="24"/>
        </w:rPr>
        <w:t>Я не знал, что происходило за пределами безграничного амазонского леса, более того, не знал, где именно я нахожусь!</w:t>
      </w:r>
    </w:p>
    <w:p>
      <w:pPr>
        <w:pStyle w:val="Normal"/>
        <w:spacing w:lineRule="auto" w:line="240"/>
        <w:ind w:firstLine="720"/>
        <w:rPr>
          <w:rFonts w:ascii="Arial" w:hAnsi="Arial" w:cs="Arial"/>
          <w:sz w:val="24"/>
          <w:szCs w:val="24"/>
        </w:rPr>
      </w:pPr>
      <w:r>
        <w:rPr>
          <w:rFonts w:cs="Arial" w:ascii="Arial" w:hAnsi="Arial"/>
          <w:sz w:val="24"/>
          <w:szCs w:val="24"/>
        </w:rPr>
        <w:t>Когда ко мне вернулась память, я стал чувствовать, что схожу с ума.</w:t>
      </w:r>
    </w:p>
    <w:p>
      <w:pPr>
        <w:pStyle w:val="Normal"/>
        <w:spacing w:lineRule="auto" w:line="240"/>
        <w:ind w:firstLine="720"/>
        <w:rPr/>
      </w:pPr>
      <w:r>
        <w:rPr>
          <w:rFonts w:cs="Arial" w:ascii="Arial" w:hAnsi="Arial"/>
          <w:sz w:val="24"/>
          <w:szCs w:val="24"/>
        </w:rPr>
        <w:t>И вот, прежде чем мой разум окончательно поколебался, я решил бежать. Не могло быть и речи, чтобы выбрать другой путь, кроме как на юг. А это путь, лежавший через гигантские пространства ужасающего амазонского леса... Я слишком хо</w:t>
        <w:softHyphen/>
        <w:t>рошо знал, чем заканчивались попытки пытавшихся бежать к северу известным и кратчайшим путем. Никогда им не удава</w:t>
        <w:softHyphen/>
        <w:t>лось уйти дальше, чем на тридцать километров. Их находили мертвыми, убитыми пулей в висок. Наши «патроны» не могли допустить, чтобы хоть один из нас вернулся к себе домой.</w:t>
      </w:r>
    </w:p>
    <w:p>
      <w:pPr>
        <w:pStyle w:val="Normal"/>
        <w:spacing w:lineRule="auto" w:line="240"/>
        <w:ind w:firstLine="720"/>
        <w:rPr/>
      </w:pPr>
      <w:r>
        <w:rPr>
          <w:rFonts w:cs="Arial" w:ascii="Arial" w:hAnsi="Arial"/>
          <w:sz w:val="24"/>
          <w:szCs w:val="24"/>
        </w:rPr>
        <w:t>Как-то вместо возвращения в свою хижину я отправился на юг, стараясь не думать о том, что я делаю. Но в глубине души я не мог не понимать, что задуманное предприятие по</w:t>
        <w:softHyphen/>
        <w:t>чти безнадежно и что мои шансы выйти живым из дикого леса были самыми ничтожными. Впереди — более двух тысяч километров диких тропических лесов! В небольшом каучуко</w:t>
        <w:softHyphen/>
        <w:t>вом мешке, привязанном к поясу, лежала дюжина галет из фариньи (маниоковая мука), немного кофе, несколько кусков сушеного мяса и несколько листьев коки — индейского сред</w:t>
        <w:softHyphen/>
        <w:t>ства, помогавшего преодолевать усталость. Перед бегством я максимально постарался использовать кредит и получил по</w:t>
        <w:softHyphen/>
        <w:t>чти новые американские сапоги, мачете и компас. Ничего дру</w:t>
        <w:softHyphen/>
        <w:t>гого у меня не было, даже оружия, которое увеличивало бы мои шансы выжить.</w:t>
      </w:r>
    </w:p>
    <w:p>
      <w:pPr>
        <w:pStyle w:val="Normal"/>
        <w:spacing w:lineRule="auto" w:line="240"/>
        <w:ind w:firstLine="720"/>
        <w:rPr/>
      </w:pPr>
      <w:r>
        <w:rPr>
          <w:rFonts w:cs="Arial" w:ascii="Arial" w:hAnsi="Arial"/>
          <w:sz w:val="24"/>
          <w:szCs w:val="24"/>
        </w:rPr>
        <w:t>Жизнь беглеца в тропическом лесу полна галлюцинаций, она требует напряженного внимания и исключительной со</w:t>
        <w:softHyphen/>
        <w:t>средоточенности. Как во сне или, скорее, как в кошмаре, че</w:t>
        <w:softHyphen/>
        <w:t>ловек идет вне времени, в каком-то другом измерении. Гра</w:t>
        <w:softHyphen/>
        <w:t>ница между бодрствованием и сном становится зыбкой. Мой путь лежал неизменно на юг, к сердцу Мату-Гросу. Все козни и западни джунглей ожидали меня там, но они казались мне менее страшными, чем медленная агония в лагере.</w:t>
      </w:r>
    </w:p>
    <w:p>
      <w:pPr>
        <w:pStyle w:val="Normal"/>
        <w:spacing w:lineRule="auto" w:line="240"/>
        <w:ind w:firstLine="720"/>
        <w:rPr/>
      </w:pPr>
      <w:r>
        <w:rPr>
          <w:rFonts w:cs="Arial" w:ascii="Arial" w:hAnsi="Arial"/>
          <w:sz w:val="24"/>
          <w:szCs w:val="24"/>
        </w:rPr>
        <w:t>...По моему личному календарю, основанному на длине но</w:t>
        <w:softHyphen/>
        <w:t>чей, с начала бегства прошло около шести месяцев. Я сделал остановку, чтобы порыбачить и поохотиться на берегу одной реки, где наскоро построил хижину. До захода солнца я отправился посмотреть песок на берегу и обнаружил там следы ягуаров, тапиров, глубокий след оленя и борозду, оставлен</w:t>
        <w:softHyphen/>
        <w:t>ную гигантской черепахой, — это было то, что я искал. Яйца черепахи — излюбленное блюдо охотников в тропическом лесу. Ее убежище находилось в растительном гроте, куда я осто</w:t>
        <w:softHyphen/>
        <w:t>рожно проскользнул, держа мачете наготове. Но черепаха была уже мертва и выпотрошена кем-то другим. Это значило, что другой белый человек, а не индеец (об этом говорило наличие у него мачете) находился где-то здесь на реке и прибыл по ней, так как его следов не было видно на песке.</w:t>
      </w:r>
    </w:p>
    <w:p>
      <w:pPr>
        <w:pStyle w:val="Normal"/>
        <w:spacing w:lineRule="auto" w:line="240"/>
        <w:ind w:firstLine="720"/>
        <w:rPr/>
      </w:pPr>
      <w:r>
        <w:rPr>
          <w:rFonts w:cs="Arial" w:ascii="Arial" w:hAnsi="Arial"/>
          <w:sz w:val="24"/>
          <w:szCs w:val="24"/>
        </w:rPr>
        <w:t>Человек ожидал меня в зарослях, стоя по колено в воде. Мы долго пристально рассматривали друг друга с мачете в руках. У него было бородатое, изрытое морщинами лицо. На</w:t>
        <w:softHyphen/>
        <w:t>конец он заговорил, и звук его голоса заставил меня задро</w:t>
        <w:softHyphen/>
        <w:t>жать:</w:t>
      </w:r>
    </w:p>
    <w:p>
      <w:pPr>
        <w:pStyle w:val="Normal"/>
        <w:spacing w:lineRule="auto" w:line="240"/>
        <w:ind w:firstLine="720"/>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Каучуковая армия»? — Он с заметным трудом выгова</w:t>
        <w:softHyphen/>
        <w:t>ривал слова, как если бы разучился говорить.</w:t>
      </w:r>
    </w:p>
    <w:p>
      <w:pPr>
        <w:pStyle w:val="Normal"/>
        <w:spacing w:lineRule="auto" w:line="240"/>
        <w:ind w:firstLine="72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а, — сказал я.</w:t>
      </w:r>
    </w:p>
    <w:p>
      <w:pPr>
        <w:pStyle w:val="Normal"/>
        <w:spacing w:lineRule="auto" w:line="240"/>
        <w:ind w:firstLine="72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Я тоже... Прошел уже год, как я бежал...</w:t>
      </w:r>
    </w:p>
    <w:p>
      <w:pPr>
        <w:pStyle w:val="Normal"/>
        <w:spacing w:lineRule="auto" w:line="240"/>
        <w:ind w:firstLine="720"/>
        <w:rPr/>
      </w:pPr>
      <w:r>
        <w:rPr>
          <w:rFonts w:cs="Arial" w:ascii="Arial" w:hAnsi="Arial"/>
          <w:sz w:val="24"/>
          <w:szCs w:val="24"/>
        </w:rPr>
        <w:t>Мы устроили настоящий пир из «нашей» черепахи. Его ис</w:t>
        <w:softHyphen/>
        <w:t>тория странно совпадала с моей. Он сообщил мне одну вещь, которой я не знал. Это была приблизительная дата нашей встре</w:t>
        <w:softHyphen/>
        <w:t>чи. По его расчетам, было лето 1951 года. Следовательно, с тех пор, как я покинул Рио, прошло девять лет. Значит, мне уже было 28 лет! Ему — столько же. Он не удивился, когда я взор</w:t>
        <w:softHyphen/>
        <w:t>вался громким, почти безумным смехом.</w:t>
      </w:r>
    </w:p>
    <w:p>
      <w:pPr>
        <w:pStyle w:val="Normal"/>
        <w:spacing w:lineRule="auto" w:line="240"/>
        <w:ind w:firstLine="720"/>
        <w:rPr/>
      </w:pPr>
      <w:r>
        <w:rPr>
          <w:rFonts w:cs="Arial" w:ascii="Arial" w:hAnsi="Arial"/>
          <w:sz w:val="24"/>
          <w:szCs w:val="24"/>
        </w:rPr>
        <w:t>Но мы не знали тогда, что война давно кончилась. Паоло, так звали моего нового товарища, считал, что шары латекса шли через Нидерландскую Гвиану.</w:t>
      </w:r>
    </w:p>
    <w:p>
      <w:pPr>
        <w:pStyle w:val="Normal"/>
        <w:spacing w:lineRule="auto" w:line="240"/>
        <w:ind w:firstLine="720"/>
        <w:rPr>
          <w:rFonts w:ascii="Arial" w:hAnsi="Arial" w:cs="Arial"/>
          <w:sz w:val="24"/>
          <w:szCs w:val="24"/>
        </w:rPr>
      </w:pPr>
      <w:r>
        <w:rPr>
          <w:rFonts w:cs="Arial" w:ascii="Arial" w:hAnsi="Arial"/>
          <w:sz w:val="24"/>
          <w:szCs w:val="24"/>
        </w:rPr>
        <w:t>Мы двинулись с Паоло по выбранному мною направле</w:t>
        <w:softHyphen/>
        <w:t>нию на юго-запад. Два других товарища, бежавших с ним, были застрелены.</w:t>
      </w:r>
    </w:p>
    <w:p>
      <w:pPr>
        <w:pStyle w:val="Normal"/>
        <w:spacing w:lineRule="auto" w:line="240"/>
        <w:ind w:firstLine="720"/>
        <w:rPr/>
      </w:pPr>
      <w:r>
        <w:rPr>
          <w:rFonts w:cs="Arial" w:ascii="Arial" w:hAnsi="Arial"/>
          <w:sz w:val="24"/>
          <w:szCs w:val="24"/>
        </w:rPr>
        <w:t>Индейцы, редко попадавшиеся на нашем пути, не могли быть источниками какой-либо информации: они жили вне интересов цивилизованного мира. Нам стали попадаться сле</w:t>
        <w:softHyphen/>
        <w:t>ды индейцев племени бравое, что указывало на наше прибли</w:t>
        <w:softHyphen/>
        <w:t>жение к центру Мату-Гросу. Индейцы бравое и особенно шавантес считались самыми свирепыми племенами, якобы отличавшимися особой жестокостью. Им приписывали уничтоже</w:t>
        <w:softHyphen/>
        <w:t>ние всех экспедиций, попадавших в эти районы. В действи</w:t>
        <w:softHyphen/>
        <w:t>тельности же я и Паоло не имели больших оснований бояться их: у нас не было ни вещей, ни оружия, и мы навряд ли могли чем-либо их прельстить.</w:t>
      </w:r>
    </w:p>
    <w:p>
      <w:pPr>
        <w:pStyle w:val="Normal"/>
        <w:spacing w:lineRule="auto" w:line="240"/>
        <w:ind w:firstLine="720"/>
        <w:rPr/>
      </w:pPr>
      <w:r>
        <w:rPr>
          <w:rFonts w:cs="Arial" w:ascii="Arial" w:hAnsi="Arial"/>
          <w:sz w:val="24"/>
          <w:szCs w:val="24"/>
        </w:rPr>
        <w:t>Благодаря нашему знанию жизни леса мы быстро устано</w:t>
        <w:softHyphen/>
        <w:t>вили добрые взаимоотношения с ними. Мы лечили больных, за что Паоло, престиж которого из-за более длинной бороды был выше, чем у меня, получил маниоку и немного соли, а также кувшин каччи, единственного алкогольного напитка джунглей. Женщины племени шавантес пережевывают слад</w:t>
        <w:softHyphen/>
        <w:t>кий картофель и выплевывают его в горшок. Их слюна служит ферментом, вызывающим брожение. К концу второго дня к напитку добавляются ананасы и сок сахарного тростника, после чего он готов к употреблению.</w:t>
      </w:r>
    </w:p>
    <w:p>
      <w:pPr>
        <w:pStyle w:val="Normal"/>
        <w:spacing w:lineRule="auto" w:line="240"/>
        <w:ind w:firstLine="720"/>
        <w:rPr/>
      </w:pPr>
      <w:r>
        <w:rPr>
          <w:rFonts w:cs="Arial" w:ascii="Arial" w:hAnsi="Arial"/>
          <w:sz w:val="24"/>
          <w:szCs w:val="24"/>
        </w:rPr>
        <w:t>Мы шли, в большей степени гонимые страхом попасть в руки «патронов», нежели в надежде когда-нибудь достигнуть намеченной цели. «Страшные» шавантес постепенно стано</w:t>
        <w:softHyphen/>
        <w:t>вились нашими друзьями в тропических дебрях.</w:t>
      </w:r>
    </w:p>
    <w:p>
      <w:pPr>
        <w:pStyle w:val="Normal"/>
        <w:spacing w:lineRule="auto" w:line="240"/>
        <w:ind w:firstLine="720"/>
        <w:rPr/>
      </w:pPr>
      <w:r>
        <w:rPr>
          <w:rFonts w:cs="Arial" w:ascii="Arial" w:hAnsi="Arial"/>
          <w:sz w:val="24"/>
          <w:szCs w:val="24"/>
        </w:rPr>
        <w:t>Они пробовали уговорить нас остаться у них навсегда. Они говорили, что дальше мы попадем в охотничьи угодья индей</w:t>
        <w:softHyphen/>
        <w:t>цев племени морсегос, которые обычно убивают всех белых и индейцев, попадающих в их владения. Сами шавантес не рис</w:t>
        <w:softHyphen/>
        <w:t>куют проникать в те районы. Но мы все же решили идти даль</w:t>
        <w:softHyphen/>
        <w:t>ше. Шавантес организовали для нас прощальную церемонию, на которой вручили нам две бордоенс — палицы, что возводи</w:t>
        <w:softHyphen/>
        <w:t>ло нас почти в ранг вождей племени.</w:t>
      </w:r>
    </w:p>
    <w:p>
      <w:pPr>
        <w:pStyle w:val="Normal"/>
        <w:spacing w:lineRule="auto" w:line="240"/>
        <w:ind w:firstLine="720"/>
        <w:rPr/>
      </w:pPr>
      <w:r>
        <w:rPr>
          <w:rFonts w:cs="Arial" w:ascii="Arial" w:hAnsi="Arial"/>
          <w:sz w:val="24"/>
          <w:szCs w:val="24"/>
        </w:rPr>
        <w:t>Лес постепенно изменялся, превращаясь в ад. Неизвест</w:t>
        <w:softHyphen/>
        <w:t>ные породы деревьев были остры, как бритва. Привычный для нас ночной шум дебрей здесь невероятно усилился. Но</w:t>
        <w:softHyphen/>
        <w:t>вые животные беспрерывно попадались на нашем пути: круп</w:t>
        <w:softHyphen/>
        <w:t>ные тапиры, чудовищные пауки, а однажды вечером — гиган</w:t>
        <w:softHyphen/>
        <w:t>тская черная змея, настолько фантастическая, что до сих пор я не решаюсь считать это реальностью. Солнечные блики, от</w:t>
        <w:softHyphen/>
        <w:t>раженные горным хрусталем, порой ослепляли нас. Пальма отамба, всегда снабжавшая нас своим молоком, в этом лесу давала лишь отвратительную жидкость. Из реки мы извлекали только черных рыб с длинными зубами, иногда наэлектризо</w:t>
        <w:softHyphen/>
        <w:t>ванных и вооруженных для борьбы даже вне воды. Некоторые из них в период убыли воды могли месяцами жить на деревьях.</w:t>
      </w:r>
    </w:p>
    <w:p>
      <w:pPr>
        <w:pStyle w:val="Normal"/>
        <w:spacing w:lineRule="auto" w:line="240"/>
        <w:ind w:firstLine="720"/>
        <w:rPr/>
      </w:pPr>
      <w:r>
        <w:rPr>
          <w:rFonts w:cs="Arial" w:ascii="Arial" w:hAnsi="Arial"/>
          <w:sz w:val="24"/>
          <w:szCs w:val="24"/>
        </w:rPr>
        <w:t>Джунгли шавантес казались нам теперь раем! В течение нескольких дней нас сопровождала банда орущих обезьян, ог</w:t>
        <w:softHyphen/>
        <w:t>ромные легкие которых позволяли им испускать ни на что не похожий вой. Казалось, что даже стрелка компаса в этом лесу беспрерывно колеблется... Влажная жара обволакивала и ду</w:t>
        <w:softHyphen/>
        <w:t>шила... К нам вернулись вновь приступы лихорадки. У нас уже не было сил строить себе укрытия, мы шли, как автоматы, и ночами спали на ноздреватой мокрой земле. Разговаривать было трудно, каждый чувствовал, что находится на пределе своих сил. Однажды утром Паоло не мог подняться. В тот же вечер он умер, и я похоронил его.</w:t>
      </w:r>
    </w:p>
    <w:p>
      <w:pPr>
        <w:pStyle w:val="Normal"/>
        <w:spacing w:lineRule="auto" w:line="240"/>
        <w:ind w:firstLine="720"/>
        <w:rPr/>
      </w:pPr>
      <w:r>
        <w:rPr>
          <w:rFonts w:cs="Arial" w:ascii="Arial" w:hAnsi="Arial"/>
          <w:sz w:val="24"/>
          <w:szCs w:val="24"/>
        </w:rPr>
        <w:t>После смерти Паоло моя память вновь помутнела. Сколь</w:t>
        <w:softHyphen/>
        <w:t>ко лет я провел в запретном лесу? В памяти смутно сохранил</w:t>
        <w:softHyphen/>
        <w:t>ся неопределенный период времени, проведенный у индейцев таромарис, ближайших соседей морсегос. Больным я был подобран ими в лесу и благодаря их заботам поставлен на ноги. Мой опыт жизни с таромарис, несомненно, вызвал бы вос</w:t>
        <w:softHyphen/>
        <w:t>торг этнографов, так как никто из них еще не проникал в секреты этого грозного племени. От них я научился ловко бить рыбу гарпуном, так как им неизвестна рыболовная леска. Рыб</w:t>
        <w:softHyphen/>
        <w:t>ная ловля у них состоит из двух операций: вначале они бьют по воде ветками растений, листья которых содержат какое-то усыпляющее вещество, а когда заснувшая рыба всплывает, ее бьют гарпунами. Из хвостов скатов, которых они называют арраяс, таромарис приготавливают яд для стрел.</w:t>
      </w:r>
    </w:p>
    <w:p>
      <w:pPr>
        <w:pStyle w:val="Normal"/>
        <w:spacing w:lineRule="auto" w:line="240"/>
        <w:ind w:firstLine="720"/>
        <w:rPr/>
      </w:pPr>
      <w:r>
        <w:rPr>
          <w:rFonts w:cs="Arial" w:ascii="Arial" w:hAnsi="Arial"/>
          <w:sz w:val="24"/>
          <w:szCs w:val="24"/>
        </w:rPr>
        <w:t>Я превращался до некоторой степени в колдуна, отчасти во врача и немного в повара. В список приготовляемых мною блюд входили: рыбная похлебка, блюда с яйцами черепахи, жареный хвост каймана, жаркое из попугаев и колибри и так далее. Таромарис — гастрономы джунглей: они очень любят рагу из лутюма — гигантской птицы или жаку — большой ле</w:t>
        <w:softHyphen/>
        <w:t>тучей мыши. Им нравятся блюда с жирным и сладким соусом, приготовляемым из прекрасных орехов пальмы токари. Пери</w:t>
        <w:softHyphen/>
        <w:t>одические засухи заставляли это племя охотиться на землях свирепых морсегос. Мне пришлось участвовать в нескольких стычках с ними. Однажды наш отряд в тридцать человек все же вынужден был отступить перед пятью морсегос, исключи</w:t>
        <w:softHyphen/>
        <w:t>тельно храбрыми и решительными воинами.</w:t>
      </w:r>
    </w:p>
    <w:p>
      <w:pPr>
        <w:pStyle w:val="Normal"/>
        <w:spacing w:lineRule="auto" w:line="240"/>
        <w:ind w:firstLine="720"/>
        <w:rPr/>
      </w:pPr>
      <w:r>
        <w:rPr>
          <w:rFonts w:cs="Arial" w:ascii="Arial" w:hAnsi="Arial"/>
          <w:sz w:val="24"/>
          <w:szCs w:val="24"/>
        </w:rPr>
        <w:t>В период голода, от которого погибли почти все дети пле</w:t>
        <w:softHyphen/>
        <w:t>мени, я покинул своих друзей таромарис. Мой путь снова ле</w:t>
        <w:softHyphen/>
        <w:t>жал через джунгли.</w:t>
      </w:r>
    </w:p>
    <w:p>
      <w:pPr>
        <w:pStyle w:val="Normal"/>
        <w:spacing w:lineRule="auto" w:line="240"/>
        <w:ind w:firstLine="720"/>
        <w:rPr/>
      </w:pPr>
      <w:r>
        <w:rPr>
          <w:rFonts w:cs="Arial" w:ascii="Arial" w:hAnsi="Arial"/>
          <w:sz w:val="24"/>
          <w:szCs w:val="24"/>
        </w:rPr>
        <w:t>Однажды после полудня я почувствовал, что больше не могу идти. Наступил сильнейший приступ лихорадки. В случайной хижине я обнаружил скелет и американскую шляпу, похожую на те, что выдали нам в Манаусе. Когда удалось заснуть, то я увидел себя во сне мервым, вернее, в аду...</w:t>
      </w:r>
    </w:p>
    <w:p>
      <w:pPr>
        <w:pStyle w:val="Normal"/>
        <w:spacing w:lineRule="auto" w:line="240"/>
        <w:ind w:firstLine="720"/>
        <w:rPr/>
      </w:pPr>
      <w:r>
        <w:rPr>
          <w:rFonts w:cs="Arial" w:ascii="Arial" w:hAnsi="Arial"/>
          <w:sz w:val="24"/>
          <w:szCs w:val="24"/>
        </w:rPr>
        <w:t>Сколько времени длился этот кошмар? Когда я пришел в себя, вокруг горел лес. Воздух был насыщен дымом, и почти нечем стало дышать. Лес горел с треском, воскрешая пред</w:t>
        <w:softHyphen/>
        <w:t>ставление об аде. То, что поблизости оказалась река, а на ней плавучий островок, принесло спасение. Плавание на покры</w:t>
        <w:softHyphen/>
        <w:t>том зеленым ковром островке из стволов и корней, несомненно, было самым невероятным приключением. Среди огня ост</w:t>
        <w:softHyphen/>
        <w:t>ровок плыл по течению. Оторванный ежегодным паводком, всего ста метров длины и пяти ширины, он стал пристанищем не только для меня. То, что я увидел по соседству, заставило меня оцепенеть и похолодеть от страха: огромная анаконда ползла мне навстречу. Это наиболее ужасное животное ама</w:t>
        <w:softHyphen/>
        <w:t>зонских джунглей. Если верить индейцам таромарис, отдель</w:t>
        <w:softHyphen/>
        <w:t>ные экземпляры этих змей достигают пятнадцати метров в длину и до пятидесяти сантиметров в диаметре. Моя же со</w:t>
        <w:softHyphen/>
        <w:t>седка по островку имела не менее девяти метров; казалось, она не замечала моего присутствия. Другие животные, попав</w:t>
        <w:softHyphen/>
        <w:t>шие на плавучий островок, в страхе шарахались от нее. Здесь были калюипарас — огромные крысы, раке — вид морских сви</w:t>
        <w:softHyphen/>
        <w:t>нок, пекари — небольшие дикие кабаны. Даже большой ягуар выгнул спину, как испуганная кошка. Но у всех нас был один более страшный враг — огонь.</w:t>
      </w:r>
    </w:p>
    <w:p>
      <w:pPr>
        <w:pStyle w:val="Normal"/>
        <w:spacing w:lineRule="auto" w:line="240"/>
        <w:ind w:firstLine="720"/>
        <w:rPr/>
      </w:pPr>
      <w:r>
        <w:rPr>
          <w:rFonts w:cs="Arial" w:ascii="Arial" w:hAnsi="Arial"/>
          <w:sz w:val="24"/>
          <w:szCs w:val="24"/>
        </w:rPr>
        <w:t>В течение целого дня наполовину задохнувшиеся обитате</w:t>
        <w:softHyphen/>
        <w:t>ли этого удивительного Ноева ковчега плыли по реке, мирно уживаясь друг с другом. И вот пожар остался позади. Змеи первыми покинули плавучий остров. Затем бесшумно исчез ягу</w:t>
        <w:softHyphen/>
        <w:t>ар. Как только дым полностью рассеялся, я тоже покинул плот.</w:t>
      </w:r>
    </w:p>
    <w:p>
      <w:pPr>
        <w:pStyle w:val="Normal"/>
        <w:spacing w:lineRule="auto" w:line="240"/>
        <w:ind w:firstLine="720"/>
        <w:rPr>
          <w:rFonts w:ascii="Arial" w:hAnsi="Arial" w:cs="Arial"/>
          <w:sz w:val="24"/>
          <w:szCs w:val="24"/>
        </w:rPr>
      </w:pPr>
      <w:r>
        <w:rPr>
          <w:rFonts w:cs="Arial" w:ascii="Arial" w:hAnsi="Arial"/>
          <w:sz w:val="24"/>
          <w:szCs w:val="24"/>
        </w:rPr>
        <w:t>Падая от сильного истощения, я с трудом смог построить себе хижину. Сон надолго сковал меня.</w:t>
      </w:r>
    </w:p>
    <w:p>
      <w:pPr>
        <w:pStyle w:val="Normal"/>
        <w:spacing w:lineRule="auto" w:line="240"/>
        <w:ind w:firstLine="720"/>
        <w:rPr/>
      </w:pPr>
      <w:r>
        <w:rPr>
          <w:rFonts w:cs="Arial" w:ascii="Arial" w:hAnsi="Arial"/>
          <w:sz w:val="24"/>
          <w:szCs w:val="24"/>
        </w:rPr>
        <w:t>Я продолжал затем идти все в том же направлении и жес</w:t>
        <w:softHyphen/>
        <w:t>токо поранил себе ногу. Не помню, как это случилось, но рана долго не заживала. Она была наполнена червями, и, по</w:t>
        <w:softHyphen/>
        <w:t>едая гнилое мясо, они осуществляли естественную дезинфек</w:t>
        <w:softHyphen/>
        <w:t>цию, которую я сам сделать не мог. Это меня спасло. К сожа</w:t>
        <w:softHyphen/>
        <w:t>лению, мне пришлось отдать индейцам свой компас (кото</w:t>
        <w:softHyphen/>
        <w:t>рые, конечно, не знали, для чего он служит, и, как зачарован</w:t>
        <w:softHyphen/>
        <w:t>ные, смотрели на колебания стрелки) — в обмен на кароду — очень сильное снотворное средство, которое должно было со</w:t>
        <w:softHyphen/>
        <w:t>кратить мои предсмертные страдания. Рана на ноге заставила меня надолго остаться у этого племени невдалеке от того ме</w:t>
        <w:softHyphen/>
        <w:t>ста, где я покинул зеленый плот. Нужно было не только под</w:t>
        <w:softHyphen/>
        <w:t>лечиться и восстановить силы, но и выручить свой компас, так как без него все надежды выбраться из леса были бы на</w:t>
        <w:softHyphen/>
        <w:t xml:space="preserve">прасными. В джунглях нельзя ориентироваться на глаз. Там, где не видно ни неба, ни горизонта, теряют представление о странах света. </w:t>
      </w:r>
    </w:p>
    <w:p>
      <w:pPr>
        <w:pStyle w:val="Normal"/>
        <w:spacing w:lineRule="auto" w:line="240"/>
        <w:ind w:firstLine="720"/>
        <w:rPr/>
      </w:pPr>
      <w:r>
        <w:rPr>
          <w:rFonts w:cs="Arial" w:ascii="Arial" w:hAnsi="Arial"/>
          <w:sz w:val="24"/>
          <w:szCs w:val="24"/>
        </w:rPr>
        <w:t>Работая среди своих друзей-индейцев, я в какой-то степе</w:t>
        <w:softHyphen/>
        <w:t>ни превратился во врача. Мне удалось спасти детей от болез</w:t>
        <w:softHyphen/>
        <w:t>ни «стеклянные ноги». Мое знание медицинских секретов дру</w:t>
        <w:softHyphen/>
        <w:t>гих племен, хорошо изучивших лечебные свойства растений, дало мне возможность завоевать у индейцев лестную репута</w:t>
        <w:softHyphen/>
        <w:t>цию, и я получил обратно компас и даже карабин, который, как я понял, был получен ими от другого беглеца, умершего от истощения в джунглях... И все же я решил покинуть и этих друзей, чтобы опять отправиться в путь. Но на сей раз не обо</w:t>
        <w:softHyphen/>
        <w:t>шлось без трудностей. Привыкшие ко мне и моим медицинс</w:t>
        <w:softHyphen/>
        <w:t>ким познаниям индейцы намеревались оставить меня у себя. Бежать я не мог, так как они сейчас же настигли бы меня. Тем не менее мне удалось приучить их к мысли о моем уходе. В конце концов они потребовали, чтобы я передал свои познания и рецепты двум молодым знахарям, пациентом которых я сам был вначале. В то время я знал уже с десяток растительных на</w:t>
        <w:softHyphen/>
        <w:t>стоек против лихорадки, значительно более эффективных, не</w:t>
        <w:softHyphen/>
        <w:t>жели хинин, которого так не хватало мне в первые годы стран</w:t>
        <w:softHyphen/>
        <w:t>ствования по лесу. Наиболее чудесным средством является поко — крохотный грибок, растущий на некоторых мертвых деревьях.</w:t>
      </w:r>
    </w:p>
    <w:p>
      <w:pPr>
        <w:pStyle w:val="Normal"/>
        <w:spacing w:lineRule="auto" w:line="240"/>
        <w:ind w:firstLine="720"/>
        <w:rPr/>
      </w:pPr>
      <w:r>
        <w:rPr>
          <w:rFonts w:cs="Arial" w:ascii="Arial" w:hAnsi="Arial"/>
          <w:sz w:val="24"/>
          <w:szCs w:val="24"/>
        </w:rPr>
        <w:t>Мои друзья-индейцы сопровождали меня в пути несколь</w:t>
        <w:softHyphen/>
        <w:t>ко дней. Они изготовили для меня бальсовый плот, дали запас продуктов, а также проводника, молодого человека по имени Ото. Он шел со мной много дней, пока мы не достигли «пло</w:t>
        <w:softHyphen/>
        <w:t>хой земли», где со слезами на глазах попросил отпустить его в обратный путь.</w:t>
      </w:r>
    </w:p>
    <w:p>
      <w:pPr>
        <w:pStyle w:val="Normal"/>
        <w:spacing w:lineRule="auto" w:line="240"/>
        <w:ind w:firstLine="72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Я знаю, что ты бог джунглей, — сказал он мне умоляю</w:t>
        <w:softHyphen/>
        <w:t>щим голосом, — но у меня такая охота повидать свою невесту...</w:t>
      </w:r>
    </w:p>
    <w:p>
      <w:pPr>
        <w:pStyle w:val="Normal"/>
        <w:spacing w:lineRule="auto" w:line="240"/>
        <w:ind w:firstLine="720"/>
        <w:rPr/>
      </w:pPr>
      <w:r>
        <w:rPr>
          <w:rFonts w:cs="Arial" w:ascii="Arial" w:hAnsi="Arial"/>
          <w:sz w:val="24"/>
          <w:szCs w:val="24"/>
        </w:rPr>
        <w:t>В который раз я остался один в джунглях, но уже не был похож на призрак. На мне были брюки из кожи пекари, ру</w:t>
        <w:softHyphen/>
        <w:t>башка, карабин на ремне, как у тех одиноких искателей при</w:t>
        <w:softHyphen/>
        <w:t>ключений в Мату-Гросу, которые ищут алмазы, орхидеи, ред</w:t>
        <w:softHyphen/>
        <w:t>ких бабочек, как у охотников на диких зверей или миссионе</w:t>
        <w:softHyphen/>
        <w:t>ров, каких можно было видеть на плотах. Я очень устал, но я, пожалуй, стал богом джунглей и знал, что в какой-то, теперь уже не столь отдаленный, день, через несколько месяцев, быть может, через год, встречу белых людей. Я также знал, что не должен никому говорить, откуда я иду, так как мне не поверят и сочтут за сумасшедшего.</w:t>
      </w:r>
    </w:p>
    <w:p>
      <w:pPr>
        <w:pStyle w:val="Normal"/>
        <w:spacing w:lineRule="auto" w:line="240"/>
        <w:ind w:firstLine="720"/>
        <w:rPr>
          <w:rFonts w:ascii="Arial" w:hAnsi="Arial" w:cs="Arial"/>
          <w:sz w:val="24"/>
          <w:szCs w:val="24"/>
        </w:rPr>
      </w:pPr>
      <w:r>
        <w:rPr>
          <w:rFonts w:cs="Arial" w:ascii="Arial" w:hAnsi="Arial"/>
          <w:sz w:val="24"/>
          <w:szCs w:val="24"/>
        </w:rPr>
        <w:t>Но в тот день, который я ожидал восемнадцать лет, я все же сказал первому встретившемуся мне белому человеку, от</w:t>
        <w:softHyphen/>
        <w:t>куда я иду...</w:t>
      </w:r>
    </w:p>
    <w:p>
      <w:pPr>
        <w:pStyle w:val="Normal"/>
        <w:spacing w:lineRule="auto" w:line="240"/>
        <w:ind w:firstLine="72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иржилио да Лима — назвал я себя... — Доброволец «ка</w:t>
        <w:softHyphen/>
        <w:t>учуковой армии», созданной в Белене, это было... Это было в 1942 году.</w:t>
      </w:r>
    </w:p>
    <w:p>
      <w:pPr>
        <w:pStyle w:val="Normal"/>
        <w:spacing w:lineRule="auto" w:line="240"/>
        <w:ind w:firstLine="720"/>
        <w:rPr/>
      </w:pPr>
      <w:r>
        <w:rPr>
          <w:rFonts w:cs="Arial" w:ascii="Arial" w:hAnsi="Arial"/>
          <w:sz w:val="24"/>
          <w:szCs w:val="24"/>
        </w:rPr>
        <w:t>Я был в госпитале Порту-Велью... Уже несколько дней я лежал в кровати, под простыней. Я был пьян от счастья и никак не верил, что мне наконец-то удалось выбраться из леса.</w:t>
      </w:r>
    </w:p>
    <w:p>
      <w:pPr>
        <w:pStyle w:val="Normal"/>
        <w:spacing w:lineRule="auto" w:line="240"/>
        <w:ind w:firstLine="720"/>
        <w:rPr/>
      </w:pPr>
      <w:r>
        <w:rPr>
          <w:rFonts w:cs="Arial" w:ascii="Arial" w:hAnsi="Arial"/>
          <w:sz w:val="24"/>
          <w:szCs w:val="24"/>
        </w:rPr>
        <w:t>И тем не менее это случилось... Я натолкнулся на экспеди</w:t>
        <w:softHyphen/>
        <w:t>цию, состоявшую из индейцев и местных метисов — кабоклов, возвращавшихся с поисков гарейны — очень редкого ле</w:t>
        <w:softHyphen/>
        <w:t>карства джунглей. Под угрозой карабина они согласились взять меня на свой бателан — плот и отвезти на пост Сан-Фелис, находившийся на границе большого амазонского леса.</w:t>
      </w:r>
    </w:p>
    <w:p>
      <w:pPr>
        <w:pStyle w:val="Normal"/>
        <w:spacing w:lineRule="auto" w:line="240"/>
        <w:ind w:firstLine="720"/>
        <w:rPr>
          <w:rFonts w:ascii="Arial" w:hAnsi="Arial" w:cs="Arial"/>
          <w:sz w:val="24"/>
          <w:szCs w:val="24"/>
        </w:rPr>
      </w:pPr>
      <w:r>
        <w:rPr>
          <w:rFonts w:cs="Arial" w:ascii="Arial" w:hAnsi="Arial"/>
          <w:sz w:val="24"/>
          <w:szCs w:val="24"/>
        </w:rPr>
        <w:t>От них я узнал, что война кончилась уже давно. Как мне сказали, шел 1960 год... Значит, мне было уже 37 лет.</w:t>
      </w:r>
    </w:p>
    <w:p>
      <w:pPr>
        <w:pStyle w:val="Normal"/>
        <w:spacing w:lineRule="auto" w:line="240"/>
        <w:ind w:firstLine="720"/>
        <w:rPr/>
      </w:pPr>
      <w:r>
        <w:rPr>
          <w:rFonts w:cs="Arial" w:ascii="Arial" w:hAnsi="Arial"/>
          <w:sz w:val="24"/>
          <w:szCs w:val="24"/>
        </w:rPr>
        <w:t>В Сан-Фелисе, который мы достигли спустя несколько ме</w:t>
        <w:softHyphen/>
        <w:t>сяцев плавания, мне улыбнулся случай: инспектор медицинс</w:t>
        <w:softHyphen/>
        <w:t>кой службы произвел там посадку на своем маленьком само</w:t>
        <w:softHyphen/>
        <w:t>лете. Вначале он не поверил моей истории; затем, после моей клятвы именем святой Девы, поверил в то, что я действитель</w:t>
        <w:softHyphen/>
        <w:t>но пересек великие джунгли, начав свой путь в Манаусе.</w:t>
      </w:r>
    </w:p>
    <w:p>
      <w:pPr>
        <w:pStyle w:val="FR1"/>
        <w:spacing w:lineRule="auto" w:line="240"/>
        <w:ind w:left="0" w:right="0" w:firstLine="720"/>
        <w:jc w:val="both"/>
        <w:rPr>
          <w:rFonts w:ascii="Arial" w:hAnsi="Arial" w:cs="Arial"/>
          <w:sz w:val="24"/>
          <w:szCs w:val="24"/>
          <w:lang w:val="en-US"/>
        </w:rPr>
      </w:pPr>
      <w:r>
        <w:rPr>
          <w:rFonts w:cs="Arial"/>
          <w:sz w:val="24"/>
          <w:szCs w:val="24"/>
          <w:lang w:val="en-US"/>
        </w:rPr>
      </w:r>
      <w:r>
        <w:br w:type="page"/>
      </w:r>
    </w:p>
    <w:p>
      <w:pPr>
        <w:pStyle w:val="FR1"/>
        <w:spacing w:lineRule="auto" w:line="240"/>
        <w:ind w:left="0" w:right="0" w:hanging="0"/>
        <w:rPr>
          <w:lang w:val="en-US"/>
        </w:rPr>
      </w:pPr>
      <w:r>
        <w:rPr/>
        <w:t xml:space="preserve">Часть VI </w:t>
      </w:r>
    </w:p>
    <w:p>
      <w:pPr>
        <w:pStyle w:val="FR1"/>
        <w:spacing w:lineRule="auto" w:line="240"/>
        <w:ind w:left="0" w:right="0" w:hanging="0"/>
        <w:rPr>
          <w:lang w:val="en-US"/>
        </w:rPr>
      </w:pPr>
      <w:r>
        <w:rPr>
          <w:lang w:val="en-US"/>
        </w:rPr>
      </w:r>
    </w:p>
    <w:p>
      <w:pPr>
        <w:pStyle w:val="FR1"/>
        <w:spacing w:lineRule="auto" w:line="240"/>
        <w:ind w:left="0" w:right="0" w:hanging="0"/>
        <w:rPr>
          <w:sz w:val="32"/>
          <w:szCs w:val="32"/>
        </w:rPr>
      </w:pPr>
      <w:r>
        <w:rPr>
          <w:sz w:val="32"/>
          <w:szCs w:val="32"/>
        </w:rPr>
        <w:t>ЗЕРКАЛО ЭПОХ</w:t>
      </w:r>
    </w:p>
    <w:p>
      <w:pPr>
        <w:pStyle w:val="FR1"/>
        <w:spacing w:lineRule="auto" w:line="240"/>
        <w:ind w:left="0" w:right="0" w:hanging="0"/>
        <w:rPr>
          <w:sz w:val="32"/>
          <w:szCs w:val="32"/>
          <w:lang w:val="en-US"/>
        </w:rPr>
      </w:pPr>
      <w:r>
        <w:rPr>
          <w:sz w:val="32"/>
          <w:szCs w:val="32"/>
          <w:lang w:val="en-US"/>
        </w:rPr>
      </w:r>
    </w:p>
    <w:p>
      <w:pPr>
        <w:pStyle w:val="FR1"/>
        <w:spacing w:lineRule="auto" w:line="240"/>
        <w:ind w:left="0" w:right="0" w:hanging="0"/>
        <w:rPr>
          <w:lang w:val="en-US"/>
        </w:rPr>
      </w:pPr>
      <w:r>
        <w:rPr/>
        <w:t xml:space="preserve">Глава 1 </w:t>
      </w:r>
    </w:p>
    <w:p>
      <w:pPr>
        <w:pStyle w:val="FR1"/>
        <w:spacing w:lineRule="auto" w:line="240"/>
        <w:ind w:left="0" w:right="0" w:hanging="0"/>
        <w:rPr>
          <w:lang w:val="en-US"/>
        </w:rPr>
      </w:pPr>
      <w:r>
        <w:rPr>
          <w:lang w:val="en-US"/>
        </w:rPr>
      </w:r>
    </w:p>
    <w:p>
      <w:pPr>
        <w:pStyle w:val="FR1"/>
        <w:spacing w:lineRule="auto" w:line="240"/>
        <w:ind w:left="0" w:right="0" w:hanging="0"/>
        <w:rPr>
          <w:lang w:val="en-US"/>
        </w:rPr>
      </w:pPr>
      <w:r>
        <w:rPr/>
        <w:t>ЧУДО-ГОРОД АРКАИМ</w:t>
      </w:r>
    </w:p>
    <w:p>
      <w:pPr>
        <w:pStyle w:val="FR1"/>
        <w:spacing w:lineRule="auto" w:line="240"/>
        <w:ind w:left="0" w:right="0" w:firstLine="720"/>
        <w:jc w:val="both"/>
        <w:rPr>
          <w:lang w:val="en-US"/>
        </w:rPr>
      </w:pPr>
      <w:r>
        <w:rPr>
          <w:lang w:val="en-US"/>
        </w:rPr>
      </w:r>
    </w:p>
    <w:p>
      <w:pPr>
        <w:pStyle w:val="Normal"/>
        <w:spacing w:lineRule="auto" w:line="240"/>
        <w:ind w:firstLine="720"/>
        <w:rPr/>
      </w:pPr>
      <w:r>
        <w:rPr>
          <w:rFonts w:cs="Arial" w:ascii="Arial" w:hAnsi="Arial"/>
          <w:sz w:val="24"/>
          <w:szCs w:val="24"/>
        </w:rPr>
        <w:t>Город этот был открыт весной 1987 года — и тут же при</w:t>
        <w:softHyphen/>
        <w:t>шлось его спасать, потому что всю ближнюю и дальнюю окру</w:t>
        <w:softHyphen/>
        <w:t>гу вместе с самим уникальным городом готовились затопить мелиораторы. Здесь должно было разлить свои воды одно из новых степных морей.</w:t>
      </w:r>
    </w:p>
    <w:p>
      <w:pPr>
        <w:pStyle w:val="Normal"/>
        <w:spacing w:lineRule="auto" w:line="240"/>
        <w:ind w:firstLine="720"/>
        <w:rPr/>
      </w:pPr>
      <w:r>
        <w:rPr>
          <w:rFonts w:cs="Arial" w:ascii="Arial" w:hAnsi="Arial"/>
          <w:sz w:val="24"/>
          <w:szCs w:val="24"/>
        </w:rPr>
        <w:t>Аркаим старше Трои, описанной Гомером. Но создание очередной оросительной системы могло бы обернуться для него второй по счету и окончательной гибелью: ведь когда-то, при</w:t>
        <w:softHyphen/>
        <w:t>мерно три с половиной тысячи лет назад, он горел. С тех пор остались лишь основания стен. И вот вторую его смерть уда</w:t>
        <w:softHyphen/>
        <w:t>лось отсрочить на три года. Сюда прилетел Н. Швырев, в то время секретарь Челябинского обкома партии, и в протоколе по результатам поездки записали: три года на раскопки, по</w:t>
        <w:softHyphen/>
        <w:t>том — затопление. Позднее стало ясно: второй смерти удалось избежать только ввиду необыкновенности находок.</w:t>
      </w:r>
    </w:p>
    <w:p>
      <w:pPr>
        <w:pStyle w:val="Normal"/>
        <w:spacing w:lineRule="auto" w:line="240"/>
        <w:ind w:firstLine="720"/>
        <w:rPr/>
      </w:pPr>
      <w:r>
        <w:rPr>
          <w:rFonts w:cs="Arial" w:ascii="Arial" w:hAnsi="Arial"/>
          <w:sz w:val="24"/>
          <w:szCs w:val="24"/>
        </w:rPr>
        <w:t>План чудо-города напоминает столицу Атлантиды: тот же круг, радиальные улицы, кольца двух стен и окружной улицы, центральная ритуальная площадь. И если, по сведениям еги</w:t>
        <w:softHyphen/>
        <w:t>петских жрецов, Атлантида была сначала уничтожена небес</w:t>
        <w:softHyphen/>
        <w:t>ным огнем (скорее всего, астероидом) и затем ушла на дно океана, то Аркаим как бы готовился к повторению ее судьбы. Такие совпадения можно объяснить разве что с помощью сим</w:t>
        <w:softHyphen/>
        <w:t>патической магии. Только этот вид магии и дает ответ на вопрос, почему подобное тяготеет к подобному и повторяет его судьбу.</w:t>
      </w:r>
    </w:p>
    <w:p>
      <w:pPr>
        <w:pStyle w:val="Normal"/>
        <w:spacing w:lineRule="auto" w:line="240"/>
        <w:ind w:firstLine="720"/>
        <w:rPr/>
      </w:pPr>
      <w:r>
        <w:rPr>
          <w:rFonts w:cs="Arial" w:ascii="Arial" w:hAnsi="Arial"/>
          <w:sz w:val="24"/>
          <w:szCs w:val="24"/>
        </w:rPr>
        <w:t>Это же надо! Город, похожий на столицу атлантов, но рас</w:t>
        <w:softHyphen/>
        <w:t>положенный в сердце Евразийского материка, посреди сте</w:t>
        <w:softHyphen/>
        <w:t>пей, прямо на наших глазах должен был все же отправиться на дно...</w:t>
      </w:r>
    </w:p>
    <w:p>
      <w:pPr>
        <w:pStyle w:val="Normal"/>
        <w:spacing w:lineRule="auto" w:line="240"/>
        <w:ind w:firstLine="720"/>
        <w:rPr/>
      </w:pPr>
      <w:r>
        <w:rPr>
          <w:rFonts w:cs="Arial" w:ascii="Arial" w:hAnsi="Arial"/>
          <w:sz w:val="24"/>
          <w:szCs w:val="24"/>
        </w:rPr>
        <w:t xml:space="preserve">Стена Аркаима по своей ширине и массивности примерно равна троянской. Герои Троянской войны Ахилл, Приам, Елена Прекрасная, Гектор, Парис, Агамемнон, Менелай и другие жили намного позднее аркаимцев — на целых полтысячелетия. Аркаим даже </w:t>
      </w:r>
      <w:r>
        <w:rPr>
          <w:rFonts w:cs="Arial" w:ascii="Arial" w:hAnsi="Arial"/>
          <w:iCs/>
          <w:sz w:val="24"/>
          <w:szCs w:val="24"/>
        </w:rPr>
        <w:t>для</w:t>
      </w:r>
      <w:r>
        <w:rPr>
          <w:rFonts w:cs="Arial" w:ascii="Arial" w:hAnsi="Arial"/>
          <w:sz w:val="24"/>
          <w:szCs w:val="24"/>
        </w:rPr>
        <w:t xml:space="preserve"> них, героев мифа и полубогов, — седая древность. Точно так же отнесся бы к этому чудо-городу и Одиссей, и тем более Гомер, слепой певец троянской эпопеи, родившийся спустя тысячу лет после того, как история Аркаима уже кончилась.</w:t>
      </w:r>
    </w:p>
    <w:p>
      <w:pPr>
        <w:pStyle w:val="Normal"/>
        <w:spacing w:lineRule="auto" w:line="240"/>
        <w:ind w:firstLine="720"/>
        <w:rPr/>
      </w:pPr>
      <w:r>
        <w:rPr>
          <w:rFonts w:cs="Arial" w:ascii="Arial" w:hAnsi="Arial"/>
          <w:sz w:val="24"/>
          <w:szCs w:val="24"/>
        </w:rPr>
        <w:t>Таким образом, наши археологи — среди них нужно выде</w:t>
        <w:softHyphen/>
        <w:t>лить Геннадия Здановича — открыли в Приуралье нечто пора</w:t>
        <w:softHyphen/>
        <w:t>зительное, чему удивился бы и великий Гомер, и все географы и историки античности — Страбон, Фукидид, Полибий, Павсаний, старший и младший Плинии...</w:t>
      </w:r>
    </w:p>
    <w:p>
      <w:pPr>
        <w:pStyle w:val="Normal"/>
        <w:spacing w:lineRule="auto" w:line="240"/>
        <w:ind w:firstLine="720"/>
        <w:rPr/>
      </w:pPr>
      <w:r>
        <w:rPr>
          <w:rFonts w:cs="Arial" w:ascii="Arial" w:hAnsi="Arial"/>
          <w:sz w:val="24"/>
          <w:szCs w:val="24"/>
        </w:rPr>
        <w:t>Город хранит много тайн. Это и неизвестные страницы его истории, и трагедия пожара, и исход из него: жители его унес</w:t>
        <w:softHyphen/>
        <w:t>ли с собой и увезли на колесницах все ценные вещи. Однако оставшегося хватит на тысячелетние размышления. В некото</w:t>
        <w:softHyphen/>
        <w:t>ром роде чудо-город все же будет предан второй смерти: ведь после раскопок, после того как памятник культуры передает</w:t>
        <w:softHyphen/>
        <w:t>ся археологам, он перестает существовать. Остаются находки, вырванные из культурного слоя, статьи, диссертации. А хотелось бы оставить хотя бы один сектор города нетронутым. Ка</w:t>
        <w:softHyphen/>
        <w:t>жется, так и будет.</w:t>
      </w:r>
    </w:p>
    <w:p>
      <w:pPr>
        <w:pStyle w:val="Normal"/>
        <w:spacing w:lineRule="auto" w:line="240"/>
        <w:ind w:firstLine="720"/>
        <w:rPr/>
      </w:pPr>
      <w:r>
        <w:rPr>
          <w:rFonts w:cs="Arial" w:ascii="Arial" w:hAnsi="Arial"/>
          <w:sz w:val="24"/>
          <w:szCs w:val="24"/>
        </w:rPr>
        <w:t>Да, его территория чуть больше трех гектаров, но при на</w:t>
        <w:softHyphen/>
        <w:t>селении всего Урала (по моей оценке, для того времени) едва ли больше двухсот тысяч роль его трудно переоценить. Харак</w:t>
        <w:softHyphen/>
        <w:t>терная, чисто городская деталь: неподалеку от него — селе</w:t>
        <w:softHyphen/>
        <w:t>ния, где жили земледельцы, они поставляли городу, как и в наши дни, продукты питания. Налицо городская округа, как и гораздо позднее, в Элладе. Но даже в позднейшие эпохи труд</w:t>
        <w:softHyphen/>
        <w:t>но отыскать пример большей продуманности самого плана, которым руководствовались строители. Городская стена как бы сложена из строительных модулей, каждый из них пред</w:t>
        <w:softHyphen/>
        <w:t>ставляет собой деревянную клеть размером три на четыре метра, залитую разжиженным грунтом с известью. С внутренней сто</w:t>
        <w:softHyphen/>
        <w:t>роны к стене примыкали торцы домов, возможно двухэтаж</w:t>
        <w:softHyphen/>
        <w:t>ных (с легкой верхней постройкой). Население Аркаима мог</w:t>
        <w:softHyphen/>
        <w:t>ло составлять, на мой взгляд, вместе с его округой более двух тысяч человек.</w:t>
      </w:r>
    </w:p>
    <w:p>
      <w:pPr>
        <w:pStyle w:val="Normal"/>
        <w:spacing w:lineRule="auto" w:line="240"/>
        <w:ind w:firstLine="720"/>
        <w:rPr/>
      </w:pPr>
      <w:r>
        <w:rPr>
          <w:rFonts w:cs="Arial" w:ascii="Arial" w:hAnsi="Arial"/>
          <w:sz w:val="24"/>
          <w:szCs w:val="24"/>
        </w:rPr>
        <w:t>Внутри стены были ниши, они соединялись переходами. Располагались они близ входов в город. Можно думать, что здесь были бойницы. Мы наблюдали истоки самой традиции защиты городских ворот. Дома вытянуты по радиусам к цент</w:t>
        <w:softHyphen/>
        <w:t>ру. Потом — окружная улица, на которую выходят торцы зда</w:t>
        <w:softHyphen/>
        <w:t>ний. Между ними и улицей — дворики от двух до пяти метров шириной. Возможно, они напоминают палисадники русских домов. От кольцевой улицы дворики отгорожены забором из грунтовых блоков. Можно представить себе это кольцо — оно почти подобно Садовому кольцу Москвы. Правда, улица мо</w:t>
        <w:softHyphen/>
        <w:t>щена деревом — так поступают в северных городах и поныне.</w:t>
      </w:r>
    </w:p>
    <w:p>
      <w:pPr>
        <w:pStyle w:val="Normal"/>
        <w:spacing w:lineRule="auto" w:line="240"/>
        <w:ind w:firstLine="720"/>
        <w:rPr/>
      </w:pPr>
      <w:r>
        <w:rPr>
          <w:rFonts w:cs="Arial" w:ascii="Arial" w:hAnsi="Arial"/>
          <w:sz w:val="24"/>
          <w:szCs w:val="24"/>
        </w:rPr>
        <w:t>Между грунтовыми блоками своеобразной ограды — дере</w:t>
        <w:softHyphen/>
        <w:t>вянные столбы. Под кольцевой улицей, под ее деревянным настилом, — миниатюрный канал, полтора на полтора метра, усиливающий сходство со столицей атлантов. Однако канал этот — всего лишь канализационный. Есть стоки, есть глубо</w:t>
        <w:softHyphen/>
        <w:t>кие ямы (отстойники?). Дожди очищали всю эту систему. Им помогали талые воды. Тогда здесь была цветущая равнина, степь, раздолье для коней и рогатого скота, с плодородными поймами, заливными лугами, разнотравьем.</w:t>
      </w:r>
    </w:p>
    <w:p>
      <w:pPr>
        <w:pStyle w:val="Normal"/>
        <w:spacing w:lineRule="auto" w:line="240"/>
        <w:ind w:firstLine="720"/>
        <w:rPr>
          <w:rFonts w:ascii="Arial" w:hAnsi="Arial" w:cs="Arial"/>
          <w:sz w:val="24"/>
          <w:szCs w:val="24"/>
        </w:rPr>
      </w:pPr>
      <w:r>
        <w:rPr>
          <w:rFonts w:cs="Arial" w:ascii="Arial" w:hAnsi="Arial"/>
          <w:sz w:val="24"/>
          <w:szCs w:val="24"/>
        </w:rPr>
        <w:t>Сразу за деревянной мостовой, внутри очерченного ею кру</w:t>
        <w:softHyphen/>
        <w:t>га, — еще одна стена, в основании менее массивная, чем на</w:t>
        <w:softHyphen/>
        <w:t>ружная. Затем — снова дома.</w:t>
      </w:r>
    </w:p>
    <w:p>
      <w:pPr>
        <w:pStyle w:val="Normal"/>
        <w:spacing w:lineRule="auto" w:line="240"/>
        <w:ind w:firstLine="720"/>
        <w:rPr/>
      </w:pPr>
      <w:r>
        <w:rPr>
          <w:rFonts w:cs="Arial" w:ascii="Arial" w:hAnsi="Arial"/>
          <w:sz w:val="24"/>
          <w:szCs w:val="24"/>
        </w:rPr>
        <w:t>Их торцы выходили на центральную площадь — и здесь были дворики и крытые галереи (остались столбы).</w:t>
      </w:r>
    </w:p>
    <w:p>
      <w:pPr>
        <w:pStyle w:val="Normal"/>
        <w:spacing w:lineRule="auto" w:line="240"/>
        <w:ind w:firstLine="720"/>
        <w:rPr>
          <w:rFonts w:ascii="Arial" w:hAnsi="Arial" w:cs="Arial"/>
          <w:sz w:val="24"/>
          <w:szCs w:val="24"/>
        </w:rPr>
      </w:pPr>
      <w:r>
        <w:rPr>
          <w:rFonts w:cs="Arial" w:ascii="Arial" w:hAnsi="Arial"/>
          <w:sz w:val="24"/>
          <w:szCs w:val="24"/>
        </w:rPr>
        <w:t>Центральная площадь — ровная, утрамбованная, по фор</w:t>
        <w:softHyphen/>
        <w:t>ме — прямоугольник. Как предполагают, она была покрыта или залита цементирующим раствором. Вокруг — двадцать пять зданий, за ними, у стены, еще тридцать пять. Площадь каждо</w:t>
        <w:softHyphen/>
        <w:t>го дома — до двухсот квадратных метров.</w:t>
      </w:r>
    </w:p>
    <w:p>
      <w:pPr>
        <w:pStyle w:val="Normal"/>
        <w:spacing w:lineRule="auto" w:line="240"/>
        <w:ind w:firstLine="720"/>
        <w:rPr/>
      </w:pPr>
      <w:r>
        <w:rPr>
          <w:rFonts w:cs="Arial" w:ascii="Arial" w:hAnsi="Arial"/>
          <w:sz w:val="24"/>
          <w:szCs w:val="24"/>
        </w:rPr>
        <w:t>Стены домов в Аркаиме тоже особенные — двойной сплош</w:t>
        <w:softHyphen/>
        <w:t>ной забор из деревянных плах на врытых столбах, причем все внутреннее его пространство между плахами (шириной в метр) залито грунтом или заполнено сырцовым кирпичом. Каждое здание делилось деревянными конструкциями на комнаты. В каждом — погреба и колодцы. И каждый дом — своеобразная крепость с выходом на крышу.</w:t>
      </w:r>
    </w:p>
    <w:p>
      <w:pPr>
        <w:pStyle w:val="Normal"/>
        <w:spacing w:lineRule="auto" w:line="240"/>
        <w:ind w:firstLine="720"/>
        <w:rPr/>
      </w:pPr>
      <w:r>
        <w:rPr>
          <w:rFonts w:cs="Arial" w:ascii="Arial" w:hAnsi="Arial"/>
          <w:sz w:val="24"/>
          <w:szCs w:val="24"/>
        </w:rPr>
        <w:t>В северо-западной части — стена и ров перед ней, глубиной иногда более двух метров, вда</w:t>
        <w:softHyphen/>
        <w:t>вались внутрь города. Это был ложный вход. Противник, устре</w:t>
        <w:softHyphen/>
        <w:t>мившийся в этот ложный про</w:t>
        <w:softHyphen/>
        <w:t>ход, оказывался в тупике — под градом стрел с башен и стен. И ров тут не только не прерывал</w:t>
        <w:softHyphen/>
        <w:t>ся, а был глубже, чем в других местах, и шире. У северного и южного входов — почти та же картина, что и у западного — главного. Один из входов шел внутри самой стены, он был од</w:t>
        <w:softHyphen/>
        <w:t>новременно туннелем и лаби</w:t>
        <w:softHyphen/>
        <w:t>ринтом. Недругов подстерегали замаскированные ямы-ловушки; тем из них, кто прорывался на круговую улицу, совсем не про</w:t>
        <w:softHyphen/>
        <w:t>сто было по ней передвигаться между стеной внутреннего кольца и каркасным забором. Град стрел мог обрушиться со стены и крыш.</w:t>
      </w:r>
    </w:p>
    <w:p>
      <w:pPr>
        <w:pStyle w:val="Normal"/>
        <w:spacing w:lineRule="auto" w:line="240"/>
        <w:ind w:firstLine="720"/>
        <w:rPr>
          <w:rFonts w:ascii="Arial" w:hAnsi="Arial" w:cs="Arial"/>
          <w:sz w:val="24"/>
          <w:szCs w:val="24"/>
        </w:rPr>
      </w:pPr>
      <w:r>
        <w:rPr>
          <w:rFonts w:cs="Arial" w:ascii="Arial" w:hAnsi="Arial"/>
          <w:sz w:val="24"/>
          <w:szCs w:val="24"/>
        </w:rPr>
        <w:t>Но чтобы добраться до входа в центральный круг домов, нужно было одолеть все кольцо улицы, пробиваясь к особым воротам. Только так и не иначе можно было оказаться на цен</w:t>
        <w:softHyphen/>
        <w:t>тральной площади.</w:t>
      </w:r>
    </w:p>
    <w:p>
      <w:pPr>
        <w:pStyle w:val="Normal"/>
        <w:spacing w:lineRule="auto" w:line="240"/>
        <w:ind w:firstLine="720"/>
        <w:rPr/>
      </w:pPr>
      <w:r>
        <w:rPr>
          <w:rFonts w:cs="Arial" w:ascii="Arial" w:hAnsi="Arial"/>
          <w:sz w:val="24"/>
          <w:szCs w:val="24"/>
        </w:rPr>
        <w:t>«Сама планировка секторов, — пишет Г. Зданович, — свидетель</w:t>
        <w:softHyphen/>
        <w:t>ствует о том, что круговые и ра</w:t>
        <w:softHyphen/>
        <w:t>диальные стены использовались не только в целях обороны, но служили одновременно в качестве верхних улиц». Археолог отмеча</w:t>
        <w:softHyphen/>
        <w:t>ет применение грунтовых блоков разного цвета. Черные применя</w:t>
        <w:softHyphen/>
        <w:t>лись для обкладки клетей снару</w:t>
        <w:softHyphen/>
        <w:t>жи, а внутри, со стороны жилищ, использовались только желтые. Поражает разнообразие очагов и каминов. Утонченность, даже па</w:t>
        <w:softHyphen/>
        <w:t>радоксальность решений порой озадачивает. Можно говорить, на</w:t>
        <w:softHyphen/>
        <w:t>пример, о том, что цветовые ха</w:t>
        <w:softHyphen/>
        <w:t>рактеристики блоков соответству</w:t>
        <w:softHyphen/>
        <w:t>ют требованиям инженерной пси</w:t>
        <w:softHyphen/>
        <w:t>хологии — науки, возникшей со</w:t>
        <w:softHyphen/>
        <w:t>всем недавно. Цвет играл боль</w:t>
        <w:softHyphen/>
        <w:t>шую роль, по свидетельству Пла</w:t>
        <w:softHyphen/>
        <w:t>тона, и при сооружении стен и построек Атлантиды.</w:t>
      </w:r>
    </w:p>
    <w:p>
      <w:pPr>
        <w:pStyle w:val="Normal"/>
        <w:spacing w:lineRule="auto" w:line="240"/>
        <w:ind w:firstLine="720"/>
        <w:rPr/>
      </w:pPr>
      <w:r>
        <w:rPr>
          <w:rFonts w:cs="Arial" w:ascii="Arial" w:hAnsi="Arial"/>
          <w:sz w:val="24"/>
          <w:szCs w:val="24"/>
        </w:rPr>
        <w:t>В городе эпохи бронзы глав</w:t>
        <w:softHyphen/>
        <w:t>ным производством было метал</w:t>
        <w:softHyphen/>
        <w:t>лургическое. Металлургические печи. Наковальни. Молотки и песты. Металл для боевых колес</w:t>
        <w:softHyphen/>
        <w:t>ниц. Орудия труда кузнецов най</w:t>
        <w:softHyphen/>
        <w:t>дены в погребениях. Тут же — кости домашних животных — лошадей, крупного и мелкого рогатого скота. Возможно, часть из них — остатки своеобразной тризны по умершим.</w:t>
      </w:r>
    </w:p>
    <w:p>
      <w:pPr>
        <w:pStyle w:val="Normal"/>
        <w:spacing w:lineRule="auto" w:line="240"/>
        <w:ind w:firstLine="720"/>
        <w:rPr>
          <w:rFonts w:ascii="Arial" w:hAnsi="Arial" w:cs="Arial"/>
          <w:sz w:val="24"/>
          <w:szCs w:val="24"/>
        </w:rPr>
      </w:pPr>
      <w:r>
        <w:rPr>
          <w:rFonts w:cs="Arial" w:ascii="Arial" w:hAnsi="Arial"/>
          <w:sz w:val="24"/>
          <w:szCs w:val="24"/>
        </w:rPr>
        <w:t>Кузнецы Аркаима занимали особое место среди его жите</w:t>
        <w:softHyphen/>
        <w:t>лей. Эти волшебники древности определяли многие черты культуры степных ариев — земледельцев и скотоводов, строи</w:t>
        <w:softHyphen/>
        <w:t>телей первых городов от Дуная до Алтая и южнее — в Малой Азии с ее характерным горным ландшафтом, на Ближнем Во</w:t>
        <w:softHyphen/>
        <w:t>стоке, в нынешнем Иране и Средней Азии.</w:t>
      </w:r>
    </w:p>
    <w:p>
      <w:pPr>
        <w:pStyle w:val="Normal"/>
        <w:spacing w:lineRule="auto" w:line="240"/>
        <w:ind w:firstLine="720"/>
        <w:rPr/>
      </w:pPr>
      <w:r>
        <w:rPr>
          <w:rFonts w:cs="Arial" w:ascii="Arial" w:hAnsi="Arial"/>
          <w:sz w:val="24"/>
          <w:szCs w:val="24"/>
        </w:rPr>
        <w:t>Когда историки говорят, что центральная площадь в Аркаиме — это место, где происходили сходки, общие обсуждения, они невольно как бы перескакивают через пропасть, равную целой эпохе. От средневекового Новгорода Аркаим отделяют тысячелетия. Параллель с новгородским вече проводить преж</w:t>
        <w:softHyphen/>
        <w:t>девременно. Мы просто не знаем еще, с чем имеем дело. Впол</w:t>
        <w:softHyphen/>
        <w:t>не возможно, что чудеса Аркаима — это не результат поступа</w:t>
        <w:softHyphen/>
        <w:t>тельного развития. Быть может, это своеобразное воспомина</w:t>
        <w:softHyphen/>
        <w:t>ние о далеком прошлом цивилизации. И если это так — если Аркаим как бы овеществляет эту память далеких тысячеле</w:t>
        <w:softHyphen/>
        <w:t>тий, — то мы должны быть готовы к еще более удивительным открытиям.</w:t>
      </w:r>
    </w:p>
    <w:p>
      <w:pPr>
        <w:pStyle w:val="Normal"/>
        <w:spacing w:lineRule="auto" w:line="240"/>
        <w:ind w:firstLine="720"/>
        <w:rPr/>
      </w:pPr>
      <w:r>
        <w:rPr>
          <w:rFonts w:cs="Arial" w:ascii="Arial" w:hAnsi="Arial"/>
          <w:sz w:val="24"/>
          <w:szCs w:val="24"/>
        </w:rPr>
        <w:t>Арийская общность складывалась на огромных территори</w:t>
        <w:softHyphen/>
        <w:t>ях. В далекой Исландии была записана Младшая Эдда. Па</w:t>
        <w:softHyphen/>
        <w:t>мятники эддического круга прямо говорят, что боги были пред</w:t>
        <w:softHyphen/>
        <w:t>ками людей. Нехитрый фокус состоит в том, что предки были обожествлены последующими поколениями — и по праву. Мне довелось показать, что предки скандинавов пришли из района Копетдага — одного из регионов прародины ариев. Руны с именами богов в Исландии оказались сходными с рунами на всем пути переселения ариев из Копетдага и даже из Монго</w:t>
        <w:softHyphen/>
        <w:t>лии. Я писал об этом выше.</w:t>
      </w:r>
    </w:p>
    <w:p>
      <w:pPr>
        <w:pStyle w:val="Normal"/>
        <w:spacing w:lineRule="auto" w:line="240"/>
        <w:ind w:firstLine="720"/>
        <w:rPr/>
      </w:pPr>
      <w:r>
        <w:rPr>
          <w:rFonts w:cs="Arial" w:ascii="Arial" w:hAnsi="Arial"/>
          <w:sz w:val="24"/>
          <w:szCs w:val="24"/>
        </w:rPr>
        <w:t>Но многое до изумления совпадает с Аркаимом. Это и ес</w:t>
        <w:softHyphen/>
        <w:t>тественно: речь в эддических мифах идет о той же арийской общности. Меня поражает описанная технология строитель</w:t>
        <w:softHyphen/>
        <w:t>ства Асгарда:</w:t>
      </w:r>
    </w:p>
    <w:p>
      <w:pPr>
        <w:pStyle w:val="Normal"/>
        <w:spacing w:lineRule="auto" w:line="240"/>
        <w:ind w:firstLine="720"/>
        <w:rPr/>
      </w:pPr>
      <w:r>
        <w:rPr>
          <w:rFonts w:cs="Arial" w:ascii="Arial" w:hAnsi="Arial"/>
          <w:sz w:val="24"/>
          <w:szCs w:val="24"/>
        </w:rPr>
        <w:t>«Сначала он (первый из асов-богов) собрал правителей мира, чтобы решить с ними судьбу людей и рассудить, как построить город. Было это в поле, что зовется Идавелль, в середине города». И далее говорится о создании святилища, престола для первого аса — Чертога Радости, другого святили</w:t>
        <w:softHyphen/>
        <w:t>ща — для богинь. «Следом построили они дом, в котором по</w:t>
        <w:softHyphen/>
        <w:t>ставили кузнечный горн, а в придачу сделали молот, щипцы, наковальню и остальные орудия».</w:t>
      </w:r>
    </w:p>
    <w:p>
      <w:pPr>
        <w:pStyle w:val="Normal"/>
        <w:spacing w:lineRule="auto" w:line="240"/>
        <w:ind w:firstLine="720"/>
        <w:rPr/>
      </w:pPr>
      <w:r>
        <w:rPr>
          <w:rFonts w:cs="Arial" w:ascii="Arial" w:hAnsi="Arial"/>
          <w:sz w:val="24"/>
          <w:szCs w:val="24"/>
        </w:rPr>
        <w:t>Кто же решал в Аркаиме? И для кого принимались реше</w:t>
        <w:softHyphen/>
        <w:t>ния? Кого они касались? Правомерно предположить, что ре</w:t>
        <w:softHyphen/>
        <w:t>шали асы Аркаима. Их решения относились к строительству всех указанных объектов и к «судьбам людей». Вот о чем сви</w:t>
        <w:softHyphen/>
        <w:t>детельствует цитадель Аркаима с неприступными к ней под</w:t>
        <w:softHyphen/>
        <w:t>ходами. За внутренней стеной, в самом его центре, — то же Идавелль-поле, что и у асов! Вот назначение центральной пло</w:t>
        <w:softHyphen/>
        <w:t>щади чудо-города. Судьбы решают боги. Но не вече.</w:t>
      </w:r>
    </w:p>
    <w:p>
      <w:pPr>
        <w:pStyle w:val="Normal"/>
        <w:spacing w:lineRule="auto" w:line="240"/>
        <w:ind w:firstLine="720"/>
        <w:rPr/>
      </w:pPr>
      <w:r>
        <w:rPr>
          <w:rFonts w:cs="Arial" w:ascii="Arial" w:hAnsi="Arial"/>
          <w:sz w:val="24"/>
          <w:szCs w:val="24"/>
        </w:rPr>
        <w:t>Никто из исследователей, по-видимому, не обращал вни</w:t>
        <w:softHyphen/>
        <w:t>мания на этот факт, так же как и на удивительное совпадение в этой части эддических мифов с повествованием Платона об атлантах (правители атлантов, как и асы, собирались для ре</w:t>
        <w:softHyphen/>
        <w:t>шения судеб страны и ее провинций или уделов). Древние источники дают ответ — на своем, конечно, языке — о форме правления и в Аркаиме. И эта форма отражена в его архитек</w:t>
        <w:softHyphen/>
        <w:t>туре и планировке. Цитадель полубогов, поле, где они собира</w:t>
        <w:softHyphen/>
        <w:t>лись (или, точнее, площадь в центре), святилища и их жили</w:t>
        <w:softHyphen/>
        <w:t>ща... Это реалии Аркаима. Можно думать, что он объединял несколько территорий с поселениями даже за пределами сво</w:t>
        <w:softHyphen/>
        <w:t>ей округи. Это не аналогия. Скорее — совпадение по сути, ведь речь идет об одних и тех же ариях, хотя бы и вскоре после их разделения на группы по регионам. Точно так же норнам у скандинавов соответствуют славянские наречницы, нарекаю</w:t>
        <w:softHyphen/>
        <w:t>щие судьбы. В Асгарде был ясень Иггдрасиль</w:t>
      </w:r>
      <w:r>
        <w:rPr>
          <w:rFonts w:cs="Arial" w:ascii="Arial" w:hAnsi="Arial"/>
          <w:sz w:val="24"/>
          <w:szCs w:val="24"/>
          <w:lang w:val="en-US"/>
        </w:rPr>
        <w:t xml:space="preserve"> </w:t>
      </w:r>
      <w:r>
        <w:rPr>
          <w:rFonts w:cs="Arial" w:ascii="Arial" w:hAnsi="Arial"/>
          <w:sz w:val="24"/>
          <w:szCs w:val="24"/>
        </w:rPr>
        <w:t>— священное дерево. Норны, живущие у источника, каждый день «черпают из него воду вместе с той грязью, что покрывает его берега, и поливают ясень». Это реалистичное описание из Младшей Эдды может оказаться отражением быта Аркаима. Не поис</w:t>
        <w:softHyphen/>
        <w:t>кать ли там, кстати, остатки священного дерева?</w:t>
      </w:r>
    </w:p>
    <w:p>
      <w:pPr>
        <w:pStyle w:val="Normal"/>
        <w:spacing w:lineRule="auto" w:line="240"/>
        <w:ind w:firstLine="720"/>
        <w:rPr/>
      </w:pPr>
      <w:r>
        <w:rPr>
          <w:rFonts w:cs="Arial" w:ascii="Arial" w:hAnsi="Arial"/>
          <w:sz w:val="24"/>
          <w:szCs w:val="24"/>
        </w:rPr>
        <w:t>Подлинное имя Аркаима нам пока неизвестно. Так город назван археологами — по имени горы, расположенной неда</w:t>
        <w:softHyphen/>
        <w:t>леко. Но сошлюсь на Везувий и Помпею. Я не могу насчитать и трети городов, названных по именам окрестных гор, хреб</w:t>
        <w:softHyphen/>
        <w:t>тов и вулканов. Откроется ли нам подлинное имя Аркаима?</w:t>
      </w:r>
    </w:p>
    <w:p>
      <w:pPr>
        <w:pStyle w:val="Normal"/>
        <w:spacing w:lineRule="auto" w:line="240"/>
        <w:ind w:firstLine="720"/>
        <w:rPr/>
      </w:pPr>
      <w:r>
        <w:rPr>
          <w:rFonts w:cs="Arial" w:ascii="Arial" w:hAnsi="Arial"/>
          <w:sz w:val="24"/>
          <w:szCs w:val="24"/>
        </w:rPr>
        <w:t>На протяжении примерно четырехсот километров вдоль во</w:t>
        <w:softHyphen/>
        <w:t>сточных склонов Урала обнаружено свыше двадцати крупных поселений той же эпохи. Аркаим — не одинок. Синташта была открыта раньше него, затем последовали другие находки, но они все казались специалистам какими-то наваждениями, в которые трудно поверить. И от них отмахнулись. И в самом деле, в специальных статьях восьмидесятых годов почти нет ссылок на Синташту и другие поселения Урала.</w:t>
      </w:r>
    </w:p>
    <w:p>
      <w:pPr>
        <w:pStyle w:val="Normal"/>
        <w:spacing w:lineRule="auto" w:line="240"/>
        <w:ind w:firstLine="720"/>
        <w:rPr/>
      </w:pPr>
      <w:r>
        <w:rPr>
          <w:rFonts w:cs="Arial" w:ascii="Arial" w:hAnsi="Arial"/>
          <w:sz w:val="24"/>
          <w:szCs w:val="24"/>
        </w:rPr>
        <w:t>Сейчас за этим регионом закрепилось название «Страна городов». Здесь в XVIII- XVII веках до н.э. расцвела цивили</w:t>
        <w:softHyphen/>
        <w:t>зация бронзового века. Это произошло одновременно со стро</w:t>
        <w:softHyphen/>
        <w:t>ительством пирамид в Среднем царстве Египта (где, отметим попутно, тоже не было вечевого правления). Известнейший дворец крито-микенской культуры со львами — ровесник Синташты и Аркаима, других укрепленных центров Урала. Мы можем лишь гадать о том, какие из уральских сказок и сказов дошли до нас из той мифологической древности. Может быть, сказ о лебедях, помогающих людям, — пусть даже и перене</w:t>
        <w:softHyphen/>
        <w:t>сенный народной молвой во времена Ермака?</w:t>
      </w:r>
    </w:p>
    <w:p>
      <w:pPr>
        <w:pStyle w:val="Normal"/>
        <w:spacing w:lineRule="auto" w:line="240"/>
        <w:ind w:firstLine="720"/>
        <w:rPr/>
      </w:pPr>
      <w:r>
        <w:rPr>
          <w:rFonts w:cs="Arial" w:ascii="Arial" w:hAnsi="Arial"/>
          <w:sz w:val="24"/>
          <w:szCs w:val="24"/>
        </w:rPr>
        <w:t>В округе почти каждого укрепления есть селения, селища. Всего же их несколько сотен. Каждый месяц приносит ново</w:t>
        <w:softHyphen/>
        <w:t>сти. Музей культовой архитектуры, частичное восстановление древних городов, строительство туристического центра Аркаим...</w:t>
      </w:r>
    </w:p>
    <w:p>
      <w:pPr>
        <w:pStyle w:val="Normal"/>
        <w:spacing w:lineRule="auto" w:line="240"/>
        <w:ind w:firstLine="720"/>
        <w:rPr/>
      </w:pPr>
      <w:r>
        <w:rPr>
          <w:rFonts w:cs="Arial" w:ascii="Arial" w:hAnsi="Arial"/>
          <w:sz w:val="24"/>
          <w:szCs w:val="24"/>
        </w:rPr>
        <w:t>Синташта в плане — тот же круг, олицетворяющий и жен</w:t>
        <w:softHyphen/>
        <w:t>ское космическое начало, и само Солнце. Устье и Чекотай (названия современные!) сверху видятся как квадраты. Это мужское начало. Это очертания древней квадратной Вары — города богов ариев. В Стране Городов можно видеть удиви</w:t>
        <w:softHyphen/>
        <w:t>тельное сочетание реально существующих мифологических моделей космоса!</w:t>
      </w:r>
    </w:p>
    <w:p>
      <w:pPr>
        <w:pStyle w:val="Normal"/>
        <w:spacing w:lineRule="auto" w:line="240"/>
        <w:ind w:firstLine="720"/>
        <w:rPr/>
      </w:pPr>
      <w:r>
        <w:rPr>
          <w:rFonts w:cs="Arial" w:ascii="Arial" w:hAnsi="Arial"/>
          <w:sz w:val="24"/>
          <w:szCs w:val="24"/>
        </w:rPr>
        <w:t>Здесь найдены пиктограммы — письменность древних ари</w:t>
        <w:softHyphen/>
        <w:t>ев. Ясно, что на керамике она носит служебный характер. Это, скорее всего, указание на имя мастера, может быть, и его клей</w:t>
        <w:softHyphen/>
        <w:t>мо. Рано делать выводы о письменности того периода — в один прекрасный день все может решить случайная находка с аркаимским или синташтинским текстом, найденным не обяза</w:t>
        <w:softHyphen/>
        <w:t>тельно в одном из этих городов. Письмо в те времена не было всеобщим достоянием правителей городов и областей — оно было знаком мудрости тех, кого в Египте называли жрецами. После пожара следы их могли затеряться.</w:t>
      </w:r>
    </w:p>
    <w:p>
      <w:pPr>
        <w:pStyle w:val="Normal"/>
        <w:spacing w:lineRule="auto" w:line="240"/>
        <w:ind w:firstLine="720"/>
        <w:rPr/>
      </w:pPr>
      <w:r>
        <w:rPr>
          <w:rFonts w:cs="Arial" w:ascii="Arial" w:hAnsi="Arial"/>
          <w:sz w:val="24"/>
          <w:szCs w:val="24"/>
        </w:rPr>
        <w:t>Сам огонь, уничтоживший Аркаим, напоминает о «первой в мире войне», описанной в Эдде. В памяти — строка: «Жар нестерпимый до неба доходит».</w:t>
      </w:r>
    </w:p>
    <w:p>
      <w:pPr>
        <w:pStyle w:val="Normal"/>
        <w:spacing w:lineRule="auto" w:line="240"/>
        <w:ind w:firstLine="720"/>
        <w:rPr/>
      </w:pPr>
      <w:r>
        <w:rPr>
          <w:rFonts w:cs="Arial" w:ascii="Arial" w:hAnsi="Arial"/>
          <w:sz w:val="24"/>
          <w:szCs w:val="24"/>
        </w:rPr>
        <w:t>Пока мы не знаем, кто и с кем вел здесь войну. Быть мо</w:t>
        <w:softHyphen/>
        <w:t>жет, это станет ясно после тщательного изучения и сопостав</w:t>
        <w:softHyphen/>
        <w:t>ления материала грунтовых и курганных могильников. А близ Синташты расположено огромное храмовое погребальное со</w:t>
        <w:softHyphen/>
        <w:t>оружение, где покоятся жрецы, воины, рядовые общинники. В центральных ямах вместе с воинами, как отмечается в опи</w:t>
        <w:softHyphen/>
        <w:t>сании этого гигантского мавзолея, находятся боевые колесни</w:t>
        <w:softHyphen/>
        <w:t>цы и кони. Можно думать, что в этих центральных ямах похо</w:t>
        <w:softHyphen/>
        <w:t>ронены не рядовые воины — а та их часть, которая соответ</w:t>
        <w:softHyphen/>
        <w:t>ствует как раз асам. Все сходится: они в центральном круге города, и они же в центральных ямах.</w:t>
      </w:r>
    </w:p>
    <w:p>
      <w:pPr>
        <w:pStyle w:val="Normal"/>
        <w:spacing w:lineRule="auto" w:line="240"/>
        <w:ind w:firstLine="720"/>
        <w:rPr/>
      </w:pPr>
      <w:r>
        <w:rPr>
          <w:rFonts w:cs="Arial" w:ascii="Arial" w:hAnsi="Arial"/>
          <w:sz w:val="24"/>
          <w:szCs w:val="24"/>
        </w:rPr>
        <w:t>В Эдде речь идет о войне асов с ванами. Ваны древнее асов, и именно они хоронили павших в курганах. Но этот обы</w:t>
        <w:softHyphen/>
        <w:t>чай перешел затем к асам. Не поможет ли это указание архео</w:t>
        <w:softHyphen/>
        <w:t>логам и историкам разобраться в самой эпопее Аркаима и дру</w:t>
        <w:softHyphen/>
        <w:t>гих городов? Трудность в том, что мотив войны, так же как и мотив потопа, был привязан не к одному конкретному собы</w:t>
        <w:softHyphen/>
        <w:t>тию, а к многим, повторявшимся. Так, больших потопов было три, и библейская версия содержит, вероятно, данные синте</w:t>
        <w:softHyphen/>
        <w:t>тические о двух или трех таких глобальных событиях. Точно так же может обстоять дело и с «первой в мире войной».</w:t>
      </w:r>
    </w:p>
    <w:p>
      <w:pPr>
        <w:pStyle w:val="Normal"/>
        <w:spacing w:lineRule="auto" w:line="240"/>
        <w:ind w:firstLine="720"/>
        <w:rPr>
          <w:rFonts w:ascii="Arial" w:hAnsi="Arial" w:cs="Arial"/>
          <w:sz w:val="24"/>
          <w:szCs w:val="24"/>
        </w:rPr>
      </w:pPr>
      <w:r>
        <w:rPr>
          <w:rFonts w:cs="Arial" w:ascii="Arial" w:hAnsi="Arial"/>
          <w:sz w:val="24"/>
          <w:szCs w:val="24"/>
        </w:rPr>
        <w:t>Как бы там ни было, остается вопрос: куда ушли аркаимцы после пожара?</w:t>
      </w:r>
    </w:p>
    <w:p>
      <w:pPr>
        <w:pStyle w:val="Normal"/>
        <w:spacing w:lineRule="auto" w:line="240"/>
        <w:ind w:firstLine="720"/>
        <w:rPr/>
      </w:pPr>
      <w:r>
        <w:rPr>
          <w:rFonts w:cs="Arial" w:ascii="Arial" w:hAnsi="Arial"/>
          <w:sz w:val="24"/>
          <w:szCs w:val="24"/>
        </w:rPr>
        <w:t>Некоторые историки считают, что они подались в Индию. На мой взгляд, путь в Индию — тупиковый. Арии, осевшие там, вряд ли возвращались к прежним своим угодьям. Думает</w:t>
        <w:softHyphen/>
        <w:t>ся, что Страна Городов могла дать начало другой общности Но историю при решении этого важного вопроса нужно при</w:t>
        <w:softHyphen/>
        <w:t>нимать не с позиций монотонной эволюции и «саморазвития племен», а несколько шире. В истории племен и народов были подъемы и спады. Наряду с совершенствованием культуры, хозяйства — с той же вероятностью можно ожидать спадов, даже «срывов». В таких случаях социум вопрошался», теря</w:t>
        <w:softHyphen/>
        <w:t>лось многое из приобретенного. Может быть, аркаимцы и их современники не уходили совсем, а оставались — хотя бы ча</w:t>
        <w:softHyphen/>
        <w:t>стью — в том же примерно регионе. Их хозяйство постепенно перешло на уровень турана — кочевых арийских племен. На севере — туран, на юге — Иран, оседлые арии. Так можно пе</w:t>
        <w:softHyphen/>
        <w:t>ребросить мост (в Эдде этот мост называется Биврест) от Ар</w:t>
        <w:softHyphen/>
        <w:t>каима и его эпохи к многочисленным арийским племенам, расселившимся на территории нынешнего Казахстана. Сред</w:t>
        <w:softHyphen/>
        <w:t>ней Азии, районов Алтая, Сибири. Названия этих племен, оставленные античными классиками и китайскими хрониста</w:t>
        <w:softHyphen/>
        <w:t>ми, трудно даже сосчитать.</w:t>
      </w:r>
    </w:p>
    <w:p>
      <w:pPr>
        <w:pStyle w:val="Normal"/>
        <w:spacing w:lineRule="auto" w:line="240"/>
        <w:ind w:firstLine="720"/>
        <w:rPr/>
      </w:pPr>
      <w:r>
        <w:rPr>
          <w:rFonts w:cs="Arial" w:ascii="Arial" w:hAnsi="Arial"/>
          <w:sz w:val="24"/>
          <w:szCs w:val="24"/>
        </w:rPr>
        <w:t>Не так давно восстановлены портреты приалтайских светлокосых принцесс того же арийского ареала. Они относятся к сакам — одному из древнейших племен ариев, распространив</w:t>
        <w:softHyphen/>
        <w:t>шемуся и в Средней Азии, и в нынешнем Казахстане, и на Алтае. Саков хорошо знали китайцы. Погребения саков, кото</w:t>
        <w:softHyphen/>
        <w:t>рые ныне изучены, относятся ко времени примерно на тыся</w:t>
        <w:softHyphen/>
        <w:t>челетие позднее Аркаима. Интересно, что степные арии и во времена саков занимались земледелием, — правда, наряду со скотоводством и, пожалуй, в меньшей степени. Этот важный вопрос пока игнорируется историками, но ведь именно его решение может дать нить, связывающую аркаимцев с их пре</w:t>
        <w:softHyphen/>
        <w:t>емниками в Азии.</w:t>
      </w:r>
    </w:p>
    <w:p>
      <w:pPr>
        <w:pStyle w:val="Normal"/>
        <w:spacing w:lineRule="auto" w:line="240"/>
        <w:ind w:firstLine="720"/>
        <w:rPr>
          <w:rFonts w:ascii="Arial" w:hAnsi="Arial" w:cs="Arial"/>
          <w:sz w:val="24"/>
          <w:szCs w:val="24"/>
          <w:lang w:val="en-US"/>
        </w:rPr>
      </w:pPr>
      <w:r>
        <w:rPr>
          <w:rFonts w:cs="Arial" w:ascii="Arial" w:hAnsi="Arial"/>
          <w:sz w:val="24"/>
          <w:szCs w:val="24"/>
        </w:rPr>
        <w:t>Рискую высказать одну любопытную версию, следы кото</w:t>
        <w:softHyphen/>
        <w:t>рой ведут тоже в седую древность. Племена вообще, как пра</w:t>
        <w:softHyphen/>
        <w:t>вило, не уходили совсем со своего места, из своего региона. Они как бы разделялись, уходила только часть людей. Так было с тирренами-этрусками, часть которых, согласно древним пре</w:t>
        <w:softHyphen/>
        <w:t>даниям, отправилась на кораблях искать счастья в нынеш</w:t>
        <w:softHyphen/>
        <w:t>нюю Италию. Так было с арийским племенем юэчжи (юечжи), о котором писали китайские историки, когда часть этого могучего племени, некогда презиравшего самих гуннов, во главе с предводителем ушла, а часть осталась — это были дети и старики, заботу о которых взял на себя сын предводителя вме</w:t>
        <w:softHyphen/>
        <w:t>сте с частью дружины. Механизм «разделения» племен спо</w:t>
        <w:softHyphen/>
        <w:t>собствовал большей выживаемости этноса в целом. И это, на мой взгляд, не исключения, а правило, которому должны были последовать аркаимцы и все их современники из Страны Го</w:t>
        <w:softHyphen/>
        <w:t>родов. Не она ли, эта удивительная страна, представленная пусть хотя бы малой частью, дала позднее начало другой стра</w:t>
        <w:softHyphen/>
        <w:t>не городов — Гардарики? Так называют ее скандинавские хро</w:t>
        <w:softHyphen/>
        <w:t>ники и географические сочинения. Мы же называем ее коро</w:t>
        <w:softHyphen/>
        <w:t>че — Русь.</w:t>
      </w:r>
    </w:p>
    <w:p>
      <w:pPr>
        <w:pStyle w:val="Normal"/>
        <w:spacing w:lineRule="auto" w:line="240"/>
        <w:ind w:hanging="0"/>
        <w:jc w:val="center"/>
        <w:rPr>
          <w:rFonts w:ascii="Arial" w:hAnsi="Arial" w:cs="Arial"/>
          <w:sz w:val="24"/>
          <w:szCs w:val="24"/>
          <w:lang w:val="en-US"/>
        </w:rPr>
      </w:pPr>
      <w:r>
        <w:rPr>
          <w:rFonts w:cs="Arial" w:ascii="Arial" w:hAnsi="Arial"/>
          <w:sz w:val="24"/>
          <w:szCs w:val="24"/>
          <w:lang w:val="en-US"/>
        </w:rPr>
      </w:r>
    </w:p>
    <w:p>
      <w:pPr>
        <w:pStyle w:val="FR1"/>
        <w:spacing w:lineRule="auto" w:line="240"/>
        <w:ind w:left="0" w:right="0" w:hanging="0"/>
        <w:rPr>
          <w:lang w:val="en-US"/>
        </w:rPr>
      </w:pPr>
      <w:r>
        <w:rPr/>
        <w:t xml:space="preserve">Глава 2 </w:t>
      </w:r>
    </w:p>
    <w:p>
      <w:pPr>
        <w:pStyle w:val="FR1"/>
        <w:spacing w:lineRule="auto" w:line="240"/>
        <w:ind w:left="0" w:right="0" w:hanging="0"/>
        <w:rPr>
          <w:lang w:val="en-US"/>
        </w:rPr>
      </w:pPr>
      <w:r>
        <w:rPr>
          <w:lang w:val="en-US"/>
        </w:rPr>
      </w:r>
    </w:p>
    <w:p>
      <w:pPr>
        <w:pStyle w:val="FR1"/>
        <w:spacing w:lineRule="auto" w:line="240"/>
        <w:ind w:left="0" w:right="0" w:hanging="0"/>
        <w:rPr>
          <w:lang w:val="en-US"/>
        </w:rPr>
      </w:pPr>
      <w:r>
        <w:rPr/>
        <w:t>ПИРАМИДЫ И ГЛАВНОЕ ЧУДО СВЕТА</w:t>
      </w:r>
    </w:p>
    <w:p>
      <w:pPr>
        <w:pStyle w:val="FR1"/>
        <w:spacing w:lineRule="auto" w:line="240"/>
        <w:ind w:left="0" w:right="0" w:firstLine="720"/>
        <w:jc w:val="both"/>
        <w:rPr>
          <w:lang w:val="en-US"/>
        </w:rPr>
      </w:pPr>
      <w:r>
        <w:rPr>
          <w:lang w:val="en-US"/>
        </w:rPr>
      </w:r>
    </w:p>
    <w:p>
      <w:pPr>
        <w:pStyle w:val="Normal"/>
        <w:spacing w:lineRule="auto" w:line="240"/>
        <w:ind w:firstLine="720"/>
        <w:rPr/>
      </w:pPr>
      <w:r>
        <w:rPr>
          <w:rFonts w:cs="Arial" w:ascii="Arial" w:hAnsi="Arial"/>
          <w:sz w:val="24"/>
          <w:szCs w:val="24"/>
        </w:rPr>
        <w:t>О самых грандиозных сооружениях древнего мира и в наши дни складываются легенды. Числовая мистика, связанная с самой большой пирамидой Хуфу (Хеопса), стала модой с лег</w:t>
        <w:softHyphen/>
        <w:t>кой руки Джона Тейлора, книгопродавца в Лондонском уни</w:t>
        <w:softHyphen/>
        <w:t>верситете, которого почему-то стали считать позднее профессором. В 1859 году он издал книгу «Великая пирамида: для чего и кем она построена?» В ней утверждалось, что Великая пира</w:t>
        <w:softHyphen/>
        <w:t>мида (высота ее около ста пятидесяти метров) никогда не была гробницей. Ни наличие погребальной камеры, ни саркофаг не убеждали Тейлора в том, что там кто-то был похоронен. Он считал, что в этом памятнике материализованы «основы мате</w:t>
        <w:softHyphen/>
        <w:t>матических и геометрических знаний, дабы навеки сохранить их». С этой целью ему пришлось изобрести «пирамидальный дюйм», который отличался от английского всего на одну ты</w:t>
        <w:softHyphen/>
        <w:t>сячную, а также «пирамидальный локоть», равный 25 «пира</w:t>
        <w:softHyphen/>
        <w:t>мидальным дюймам» (и 25,025 английским). Эти «чисто еги</w:t>
        <w:softHyphen/>
        <w:t>петские» меры длины позволили их изобретателю доказать, что саркофаг никогда не был саркофагом, а является прообра</w:t>
        <w:softHyphen/>
        <w:t>зом английской меры зерна, объем ее равен четырем англий</w:t>
        <w:softHyphen/>
        <w:t>ским квартерам (290,94 литра). Его последователь Чарлз Смит, шотландский астроном, взял на вооружение эти единицы дли</w:t>
        <w:softHyphen/>
        <w:t>ны, но помимо них придумал еще и старинный мирской ло</w:t>
        <w:softHyphen/>
        <w:t>коть языческого Египта (20,7 английских дюймов), а так же «священный локоть иудеев» (25,025 английских дюймов). Его познания в области астрономии позволили ему с помощью новых единиц измерения, которые якобы знали древние, ус</w:t>
        <w:softHyphen/>
        <w:t>тановить, что периметр пирамиды дает число дней в году, а высота пирамиды — расстояние до Солнца.</w:t>
      </w:r>
    </w:p>
    <w:p>
      <w:pPr>
        <w:sectPr>
          <w:footerReference w:type="default" r:id="rId8"/>
          <w:footnotePr>
            <w:numFmt w:val="decimal"/>
          </w:footnotePr>
          <w:type w:val="nextPage"/>
          <w:pgSz w:w="11906" w:h="16820"/>
          <w:pgMar w:left="1701" w:right="567" w:gutter="0" w:header="0" w:top="1440" w:footer="720" w:bottom="1440"/>
          <w:pgNumType w:fmt="decimal"/>
          <w:formProt w:val="false"/>
          <w:textDirection w:val="lrTb"/>
          <w:docGrid w:type="default" w:linePitch="360" w:charSpace="0"/>
        </w:sectPr>
        <w:pStyle w:val="Normal"/>
        <w:spacing w:lineRule="auto" w:line="240"/>
        <w:ind w:firstLine="720"/>
        <w:rPr/>
      </w:pPr>
      <w:r>
        <w:rPr>
          <w:rFonts w:cs="Arial" w:ascii="Arial" w:hAnsi="Arial"/>
          <w:sz w:val="24"/>
          <w:szCs w:val="24"/>
        </w:rPr>
        <w:t>Его земляк и ученик Уильям Питри, сначала инженер, а впоследствии серьезный египтолог, застиг некоего Глоувера на месте преступления: почетный доктор проник в погребаль</w:t>
        <w:softHyphen/>
        <w:t>ную камеру Великой пирамиды специально для того, чтобы сточить рашпилем выступ в стене и добиться его точного со</w:t>
        <w:softHyphen/>
        <w:t>ответствия «пирамидальному дюйму». К этому времени Пит</w:t>
        <w:softHyphen/>
        <w:t>ри был уже главным оппонентом Смита. Прирожденный ана</w:t>
        <w:softHyphen/>
        <w:t>литик, он развенчал всю числовую эквилибристику, с которой некогда начинал сам свой путь в египтологию. Однако на смену ей пришли в разных странах новые системы. Никто из их со</w:t>
        <w:softHyphen/>
        <w:t>здателей чаще всего даже не упоминает сорок других пирамид Египта, занимаясь лишь самой известной, самой большой из гробниц, чаще всего применительно к единицам измерения, принятым в их странах, и прежде всего — к метрическим.</w:t>
      </w:r>
    </w:p>
    <w:p>
      <w:pPr>
        <w:pStyle w:val="Normal"/>
        <w:spacing w:lineRule="auto" w:line="240"/>
        <w:ind w:firstLine="720"/>
        <w:rPr/>
      </w:pPr>
      <w:r>
        <w:rPr>
          <w:rFonts w:cs="Arial" w:ascii="Arial" w:hAnsi="Arial"/>
          <w:sz w:val="24"/>
          <w:szCs w:val="24"/>
        </w:rPr>
        <w:t>Между тем, как свидетельствуют папирусы, античные и арабские авторы, фараонов занимали в основном чисто про</w:t>
        <w:softHyphen/>
        <w:t>заические проблемы. Так, они не особенно надеялись на стражу (пирамиды сооружались еще при их жизни). Опыт показывал, что грабителям удавалось найти с ней общий язык. Поэтому вход в погребальную камеру внутри пирамиды закрывался боль</w:t>
        <w:softHyphen/>
        <w:t>шим камнем-замком. Он держался на опорах. После погребе</w:t>
        <w:softHyphen/>
        <w:t>ния эти опоры устранялись, замковый камень опускался, на</w:t>
        <w:softHyphen/>
        <w:t>глухо закрывая проход к саркофагу и сокровищнице. Выход в коридор также перекрывал большой камень. Люди уходили из пирамиды по колодцу, который засыпался землей, накрывал</w:t>
        <w:softHyphen/>
        <w:t>ся каменной плитой, во всем подобной соседним. Жрецы, в свою очередь, заботились о магических средствах защиты— ее связывают иногда с излучениями, с загадочным «ореолом неприкосновенности», с эманацией, способной даже убить че</w:t>
        <w:softHyphen/>
        <w:t>ловека, проникшего в святая святых. Некоторые из исследовате</w:t>
        <w:softHyphen/>
        <w:t>лей гробницы Тутанхамона действительно погибли — уже в наши дни. Проклятие фараонов стало явью. У трагических событий в гробницах всегда находится реальная земная причина. (Однако пирамиды охраняют астральные сущности — и они действуют необнаружимо, хотя внешне кажется, что их нет вовсе.)</w:t>
      </w:r>
    </w:p>
    <w:p>
      <w:pPr>
        <w:pStyle w:val="Normal"/>
        <w:spacing w:lineRule="auto" w:line="240"/>
        <w:ind w:firstLine="720"/>
        <w:rPr/>
      </w:pPr>
      <w:r>
        <w:rPr>
          <w:rFonts w:cs="Arial" w:ascii="Arial" w:hAnsi="Arial"/>
          <w:sz w:val="24"/>
          <w:szCs w:val="24"/>
        </w:rPr>
        <w:t>В нубийской пустыне в пятидесятых годах нашего века ар</w:t>
        <w:softHyphen/>
        <w:t>хеологи нашли двадцатиметрового каменного сфинкса. По при</w:t>
        <w:softHyphen/>
        <w:t>ставной лестнице они пробрались в его чрево. Там были по</w:t>
        <w:softHyphen/>
        <w:t>лые камеры. Полые, но не пустые. С изумлением и страхом увидели они вот какую картину: с каменного потолка свисали витые кожаные петли, а в них — высохшие остатки человечес</w:t>
        <w:softHyphen/>
        <w:t>ких ног с берцовыми костями. Здесь было мрачно и сухо. Не</w:t>
        <w:softHyphen/>
        <w:t>которые ученые решились спуститься вниз, на самое дно ка</w:t>
        <w:softHyphen/>
        <w:t>менного чрева... Они поминутно натыкались на человеческие скелеты, вокруг белели черепа. Здесь, вероятней всего, неког</w:t>
        <w:softHyphen/>
        <w:t>да подвешивали за ноги грабителей могил фараонов. Вполне возможно, здесь же нашли смерть и создатели сфинкса, одно</w:t>
        <w:softHyphen/>
        <w:t>го из нескольких, известных ученым. На вопрос, чему улыба</w:t>
        <w:softHyphen/>
        <w:t>ются сфинксы, получен наконец ответ.</w:t>
      </w:r>
    </w:p>
    <w:p>
      <w:pPr>
        <w:pStyle w:val="Normal"/>
        <w:spacing w:lineRule="auto" w:line="240"/>
        <w:ind w:firstLine="720"/>
        <w:rPr/>
      </w:pPr>
      <w:r>
        <w:rPr>
          <w:rFonts w:cs="Arial" w:ascii="Arial" w:hAnsi="Arial"/>
          <w:sz w:val="24"/>
          <w:szCs w:val="24"/>
        </w:rPr>
        <w:t>Арабский историк аль-Масуди (IX век) рассказал о посмер</w:t>
        <w:softHyphen/>
        <w:t>тных страхах пирамид. Одну из пирамид охраняла статуя, вы</w:t>
        <w:softHyphen/>
        <w:t>сеченная из гранита. Ее оружие напоминало копье, на лбу ее — змей, готовый кинуться на любого, кто приблизится. Страж другой пирамиды был высечен из черного и белого оникса, он метал из глаз искры, сидел на троне с копьем. Если кто-то приближался — раздавался глухой звук, и прише</w:t>
        <w:softHyphen/>
        <w:t>лец падал мертвым. Еще одна статуя обладала такой силой, что могла сбить с ног любого.</w:t>
      </w:r>
    </w:p>
    <w:p>
      <w:pPr>
        <w:pStyle w:val="Normal"/>
        <w:spacing w:lineRule="auto" w:line="240"/>
        <w:ind w:firstLine="720"/>
        <w:rPr/>
      </w:pPr>
      <w:r>
        <w:rPr>
          <w:rFonts w:cs="Arial" w:ascii="Arial" w:hAnsi="Arial"/>
          <w:sz w:val="24"/>
          <w:szCs w:val="24"/>
        </w:rPr>
        <w:t>Аль-Масуди называли арабским Геродотом. Этот автори</w:t>
        <w:softHyphen/>
        <w:t>тет пишет также о духах, охранявших пирамиды: юноше с длин</w:t>
        <w:softHyphen/>
        <w:t>ными зубами; обнаженной женщине, насылающей болезни; старце, размахивающем огнем в сосуде, похожем на кадиль</w:t>
        <w:softHyphen/>
        <w:t>ницу. Кстати, во время путешествия самого Геродота по Египту, примерно через два тысячелетия после строительства главных пирамид, некоторые из них еще не были ограблены.</w:t>
      </w:r>
    </w:p>
    <w:p>
      <w:pPr>
        <w:pStyle w:val="Normal"/>
        <w:spacing w:lineRule="auto" w:line="240"/>
        <w:ind w:firstLine="720"/>
        <w:rPr/>
      </w:pPr>
      <w:r>
        <w:rPr>
          <w:rFonts w:cs="Arial" w:ascii="Arial" w:hAnsi="Arial"/>
          <w:sz w:val="24"/>
          <w:szCs w:val="24"/>
        </w:rPr>
        <w:t>Поражает свидетельство аль-Масуди о «нержавеющем ме</w:t>
        <w:softHyphen/>
        <w:t>талле», спрятанном в пирамидах, и «гибком стекле». Историк приводит свидетельство о постройке первых пирамид (не из</w:t>
        <w:softHyphen/>
        <w:t>вестных пока нам) еще до потопа. За триста лет до стихийного бедствия Сурид, владыка Египта, увидел сон: земля залита водой и люди беспомощно барахтаются в ней и тонут, а с неба падают звезды. Он созвал жрецов, и те предсказали, что стра</w:t>
        <w:softHyphen/>
        <w:t>ну постигнет великое бедствие, но впоследствии земля снова будет приносить хлеб и финики. Властитель решил построить пирамиды, а пророчества жрецов начертать на больших ка</w:t>
        <w:softHyphen/>
        <w:t>менных плитах. Клады, ценные вещи, свидетельства о дости</w:t>
        <w:softHyphen/>
        <w:t>жениях наук и искусств он укрыл во внутренних помещениях пирамид. Там же остались тела его предшественников. До са</w:t>
        <w:softHyphen/>
        <w:t>мого Нила проложены были подземные ходы.</w:t>
      </w:r>
    </w:p>
    <w:p>
      <w:pPr>
        <w:pStyle w:val="Normal"/>
        <w:spacing w:lineRule="auto" w:line="240"/>
        <w:ind w:firstLine="720"/>
        <w:rPr/>
      </w:pPr>
      <w:r>
        <w:rPr>
          <w:rFonts w:cs="Arial" w:ascii="Arial" w:hAnsi="Arial"/>
          <w:sz w:val="24"/>
          <w:szCs w:val="24"/>
        </w:rPr>
        <w:t>Вряд ли можно догадаться, кто этот Сурид, построивший две первые пирамиды. Можно лишь обратиться к текстам Платона, который писал, что Египет был колонией атлантов. Может быть, весь рассказ аль-Масуди относится к метропо</w:t>
        <w:softHyphen/>
        <w:t>лии атлантов? Затем он мог быть перенесен в Египет заодно с обычаем строить пирамиды.</w:t>
      </w:r>
    </w:p>
    <w:p>
      <w:pPr>
        <w:pStyle w:val="Normal"/>
        <w:spacing w:lineRule="auto" w:line="240"/>
        <w:ind w:firstLine="720"/>
        <w:rPr/>
      </w:pPr>
      <w:r>
        <w:rPr>
          <w:rFonts w:cs="Arial" w:ascii="Arial" w:hAnsi="Arial"/>
          <w:sz w:val="24"/>
          <w:szCs w:val="24"/>
        </w:rPr>
        <w:t>Арабский ученый Ибн Баттута в XIV веке назвал даже имя бога, вдохновившего строителей и ставшего главным зодчим грандиозного проекта:</w:t>
      </w:r>
    </w:p>
    <w:p>
      <w:pPr>
        <w:pStyle w:val="Normal"/>
        <w:spacing w:lineRule="auto" w:line="240"/>
        <w:ind w:firstLine="720"/>
        <w:rPr/>
      </w:pPr>
      <w:r>
        <w:rPr>
          <w:rFonts w:cs="Arial" w:ascii="Arial" w:hAnsi="Arial"/>
          <w:sz w:val="24"/>
          <w:szCs w:val="24"/>
        </w:rPr>
        <w:t>«Пирамиды воздвигнуты Гермесом, чтобы сберечь произ</w:t>
        <w:softHyphen/>
        <w:t>ведения искусства и науки и другие достижения во время по</w:t>
        <w:softHyphen/>
        <w:t>топа». Бог-олимпиец Гермес ведет свою родословную не из Эллады, он был хорошо известен в Малой Азии, а в Риме почитался под именем Меркурия, покровителя торговли. Тем не менее отцом его считался сам Зевс, глава греческого панте</w:t>
        <w:softHyphen/>
        <w:t>она. Его мать Майя — дочь Атланта. Считался вестником бо</w:t>
        <w:softHyphen/>
        <w:t>гов, покровителем путников, проводником душ умерших. И кому как не ему, вестнику богов, предстояло принять участие в судьбах цивилизации накануне потопа?</w:t>
      </w:r>
    </w:p>
    <w:p>
      <w:pPr>
        <w:pStyle w:val="Normal"/>
        <w:spacing w:lineRule="auto" w:line="240"/>
        <w:ind w:firstLine="720"/>
        <w:rPr/>
      </w:pPr>
      <w:r>
        <w:rPr>
          <w:rFonts w:cs="Arial" w:ascii="Arial" w:hAnsi="Arial"/>
          <w:sz w:val="24"/>
          <w:szCs w:val="24"/>
        </w:rPr>
        <w:t>Несусветная древность — но с суперсовременными дости</w:t>
        <w:softHyphen/>
        <w:t>жениями и технологиями!</w:t>
      </w:r>
    </w:p>
    <w:p>
      <w:pPr>
        <w:pStyle w:val="Normal"/>
        <w:spacing w:lineRule="auto" w:line="240"/>
        <w:ind w:firstLine="720"/>
        <w:rPr>
          <w:rFonts w:ascii="Arial" w:hAnsi="Arial" w:cs="Arial"/>
          <w:sz w:val="24"/>
          <w:szCs w:val="24"/>
        </w:rPr>
      </w:pPr>
      <w:r>
        <w:rPr>
          <w:rFonts w:cs="Arial" w:ascii="Arial" w:hAnsi="Arial"/>
          <w:sz w:val="24"/>
          <w:szCs w:val="24"/>
        </w:rPr>
        <w:t>Нашлось место и для записей об удивительных свойствах растений, сведений о счете, измерениях, родословных богов и богинь, о всех областях знаний.</w:t>
      </w:r>
    </w:p>
    <w:p>
      <w:pPr>
        <w:pStyle w:val="Normal"/>
        <w:spacing w:lineRule="auto" w:line="240"/>
        <w:ind w:firstLine="720"/>
        <w:rPr/>
      </w:pPr>
      <w:r>
        <w:rPr>
          <w:rFonts w:cs="Arial" w:ascii="Arial" w:hAnsi="Arial"/>
          <w:sz w:val="24"/>
          <w:szCs w:val="24"/>
        </w:rPr>
        <w:t>Понятно, что спустя тысячелетия ни арабские историки, ни даже авторы египетских папирусов ни за что не сумели бы разобраться в истории Атлантиды и ее владений, — и все было отнесено к временам фараонов, тоже уже ставших наполови</w:t>
        <w:softHyphen/>
        <w:t>ну легендой.</w:t>
      </w:r>
    </w:p>
    <w:p>
      <w:pPr>
        <w:pStyle w:val="Normal"/>
        <w:spacing w:lineRule="auto" w:line="240"/>
        <w:ind w:firstLine="720"/>
        <w:rPr/>
      </w:pPr>
      <w:r>
        <w:rPr>
          <w:rFonts w:cs="Arial" w:ascii="Arial" w:hAnsi="Arial"/>
          <w:sz w:val="24"/>
          <w:szCs w:val="24"/>
        </w:rPr>
        <w:t>Полупризрачная пока еще история Атлантиды позволяет все же перебросить воображаемый мост через Атлантику — и этот логический мост ведет нас не только к американским пирамидам, но и к третьей версии их строительства. Извест</w:t>
        <w:softHyphen/>
        <w:t>ный немецкий географ и путешественник Александр Гумбольдт в 1807-1834 годах создал тридцатитомное сочинение «Путе</w:t>
        <w:softHyphen/>
        <w:t>шествие в равноденственные области Нового Света», где и изложена эта третья версия. Вот что произошло в Америке. Обширные земли там населяли великаны. Через 4008 лет пос</w:t>
        <w:softHyphen/>
        <w:t>ле сотворения мира произошел потоп. Великаны погибли или были превращены в рыб (возможно, в амфибий). Только семь из них спаслись в пещерах. Когда вода спала, один из них, по имени Шельхуа, отправился в район Чололлан и в память о горе Тлалок, где он спасся в пещере с шестью братьями, пост</w:t>
        <w:softHyphen/>
        <w:t>роил пирамиду. Кирпичи для нее по его приказу делали люди, они же передавали их из рук в руки, построившись цепочкой. Боги с пневом взирали с небес на пирамиду, чья вершина дол</w:t>
        <w:softHyphen/>
        <w:t>жна была уйти за облака. Потом метнули на нее небесный огонь. Судя по развалинам, по занимаемой ею площади она превосходила пирамиду Хеопса, самую большую из египетс</w:t>
        <w:softHyphen/>
        <w:t>ких пирамид исторического периода.</w:t>
      </w:r>
    </w:p>
    <w:p>
      <w:pPr>
        <w:pStyle w:val="Normal"/>
        <w:spacing w:lineRule="auto" w:line="240"/>
        <w:ind w:firstLine="720"/>
        <w:rPr/>
      </w:pPr>
      <w:r>
        <w:rPr>
          <w:rFonts w:cs="Arial" w:ascii="Arial" w:hAnsi="Arial"/>
          <w:sz w:val="24"/>
          <w:szCs w:val="24"/>
        </w:rPr>
        <w:t>Итак, боги, фараоны, великаны... И строили они эти вели</w:t>
        <w:softHyphen/>
        <w:t>чайшие сооружения в связи с потопом. Как ни странно, все три версии можно согласовать между собой. Гермес из первой версии по женской линии происходит от Атланта, а ведь это титан, великан. Фараона Сорида из второй версии историки не знают, но мне, атлантологу, нетрудно отождествить его с Озирисом, египетским богом. Ведь боги — это обожествлен</w:t>
        <w:softHyphen/>
        <w:t>ные предки. Выходец из Ат</w:t>
        <w:softHyphen/>
        <w:t>лантиды, один из владетелей Египта («фараон») стал впос</w:t>
        <w:softHyphen/>
        <w:t>ледствии богом Озирисом (Осирисом). Сама схема подоб</w:t>
        <w:softHyphen/>
        <w:t>ного обожествления — напом</w:t>
        <w:softHyphen/>
        <w:t>ню — красочно описана антич</w:t>
        <w:softHyphen/>
        <w:t>ными авторами, например Павсанием в его «Истории Эллады». И я пишу сейчас ис</w:t>
        <w:softHyphen/>
        <w:t>торию обожествления Зарида-Осириса. Ну а версия третья вполне вписывается в общую картину. Великаны и боги по</w:t>
        <w:softHyphen/>
        <w:t>всеместно роднились между собой, что, впрочем, не исклю</w:t>
        <w:softHyphen/>
        <w:t>чало борьбы между ними — титаномахии. Таковы же, впро</w:t>
        <w:softHyphen/>
        <w:t>чем, отношения и между со</w:t>
        <w:softHyphen/>
        <w:t>временными людьми.</w:t>
      </w:r>
    </w:p>
    <w:p>
      <w:pPr>
        <w:pStyle w:val="Normal"/>
        <w:spacing w:lineRule="auto" w:line="240"/>
        <w:ind w:firstLine="720"/>
        <w:rPr/>
      </w:pPr>
      <w:r>
        <w:rPr>
          <w:rFonts w:cs="Arial" w:ascii="Arial" w:hAnsi="Arial"/>
          <w:sz w:val="24"/>
          <w:szCs w:val="24"/>
        </w:rPr>
        <w:t>О как нелегко спасти дос</w:t>
        <w:softHyphen/>
        <w:t>тижения цивилизации! Нужно построить для этого нечто грандиозное и очень прочное. Но какую форму придать постройке? Если это будет дом римско</w:t>
        <w:softHyphen/>
        <w:t>го типа — его смоет в два счета. Очень большой дом смоет даже с большей легкостью — и на месте его еще останется гора глины, щебня и песка, то есть не сокровищница знаний и достижений, а вечная могила.</w:t>
      </w:r>
    </w:p>
    <w:p>
      <w:pPr>
        <w:pStyle w:val="Normal"/>
        <w:spacing w:lineRule="auto" w:line="240"/>
        <w:ind w:firstLine="720"/>
        <w:rPr/>
      </w:pPr>
      <w:r>
        <w:rPr>
          <w:rFonts w:cs="Arial" w:ascii="Arial" w:hAnsi="Arial"/>
          <w:sz w:val="24"/>
          <w:szCs w:val="24"/>
        </w:rPr>
        <w:t>Нет ничего более неустойчивого, чем пирамида, постав</w:t>
        <w:softHyphen/>
        <w:t>ленная на свою вершину, опрокинутая. А вот пирамида на широком основании, нацеленная вершиной в зенит, наобо</w:t>
        <w:softHyphen/>
        <w:t>рот, сама устойчивость. Ей не страшна гигантская волна — вода поднимется по наклонной грани и будет разрезана ост</w:t>
        <w:softHyphen/>
        <w:t>рием вершины. Два потока будут обтекать тело пирамиды.</w:t>
      </w:r>
    </w:p>
    <w:p>
      <w:pPr>
        <w:pStyle w:val="Normal"/>
        <w:spacing w:lineRule="auto" w:line="240"/>
        <w:ind w:firstLine="720"/>
        <w:rPr>
          <w:rFonts w:ascii="Arial" w:hAnsi="Arial" w:cs="Arial"/>
          <w:sz w:val="24"/>
          <w:szCs w:val="24"/>
        </w:rPr>
      </w:pPr>
      <w:r>
        <w:rPr>
          <w:rFonts w:cs="Arial" w:ascii="Arial" w:hAnsi="Arial"/>
          <w:sz w:val="24"/>
          <w:szCs w:val="24"/>
        </w:rPr>
        <w:t>Не так давно американские пирамиды считали лишь боль</w:t>
        <w:softHyphen/>
        <w:t>шими алтарями. На вершине их действительно совершались некогда жертвоприношения и моления.</w:t>
      </w:r>
    </w:p>
    <w:p>
      <w:pPr>
        <w:pStyle w:val="Normal"/>
        <w:spacing w:lineRule="auto" w:line="240"/>
        <w:ind w:firstLine="720"/>
        <w:rPr/>
      </w:pPr>
      <w:r>
        <w:rPr>
          <w:rFonts w:cs="Arial" w:ascii="Arial" w:hAnsi="Arial"/>
          <w:sz w:val="24"/>
          <w:szCs w:val="24"/>
        </w:rPr>
        <w:t>Но вот в 50-х годах XX века мексиканский археолог А. Рус поднялся на пирамиду в Паленке (городе майя), вошел в храм на ее вершине и заметил в каменной плите на его полу отвер</w:t>
        <w:softHyphen/>
        <w:t>стия, заткнутые красными пробками. Что это? Плита явно когда-то поднималась. Для того и отверстия! Археолог поднял плиту, нашел начало туннеля, ведущего вниз, в каменное тело огромной пирамиды. Он был забит камнями, щебнем, землей. После многомесячного труда удалось пробить путь в нижний горизонт пирамиды. А там — треугольный камень весом око</w:t>
        <w:softHyphen/>
        <w:t>ло тонны преградил вход в камеру. Когда рабочие сдвинули</w:t>
      </w:r>
      <w:r>
        <w:rPr>
          <w:rFonts w:cs="Arial" w:ascii="Arial" w:hAnsi="Arial"/>
          <w:sz w:val="24"/>
          <w:szCs w:val="24"/>
          <w:lang w:val="en-US"/>
        </w:rPr>
        <w:t xml:space="preserve"> </w:t>
      </w:r>
      <w:r>
        <w:rPr>
          <w:rFonts w:cs="Arial" w:ascii="Arial" w:hAnsi="Arial"/>
          <w:sz w:val="24"/>
          <w:szCs w:val="24"/>
        </w:rPr>
        <w:t>его — открылось таинственное помещение. Вспыхнул луч фо</w:t>
        <w:softHyphen/>
        <w:t>наря, и археолог был потрясен увиденным: то была гробница, похожая на храм, на стенах— алебастровые скульптуры, об</w:t>
        <w:softHyphen/>
        <w:t>щая ее площадь 36 квадратных метров, посередине — камен</w:t>
        <w:softHyphen/>
        <w:t>ный саркофаг. И в саркофаге — скелет рослого мужчины, на лицевой части его черепа — маска из нефрита, все кости усе</w:t>
        <w:softHyphen/>
        <w:t>яны нефритовыми украшениями.</w:t>
      </w:r>
    </w:p>
    <w:p>
      <w:pPr>
        <w:pStyle w:val="Normal"/>
        <w:spacing w:lineRule="auto" w:line="240"/>
        <w:ind w:firstLine="720"/>
        <w:rPr>
          <w:rFonts w:ascii="Arial" w:hAnsi="Arial" w:cs="Arial"/>
          <w:sz w:val="24"/>
          <w:szCs w:val="24"/>
        </w:rPr>
      </w:pPr>
      <w:r>
        <w:rPr>
          <w:rFonts w:cs="Arial" w:ascii="Arial" w:hAnsi="Arial"/>
          <w:sz w:val="24"/>
          <w:szCs w:val="24"/>
        </w:rPr>
        <w:t>Это было выдающееся открытие. Оно сближало египетс</w:t>
        <w:softHyphen/>
        <w:t>кие и американские пирамиды, у которых отныне просматри</w:t>
        <w:softHyphen/>
        <w:t>вался общий корень атлантической традиции — из Атлантиды!</w:t>
      </w:r>
    </w:p>
    <w:p>
      <w:pPr>
        <w:pStyle w:val="Normal"/>
        <w:spacing w:lineRule="auto" w:line="240"/>
        <w:ind w:firstLine="720"/>
        <w:rPr/>
      </w:pPr>
      <w:r>
        <w:rPr>
          <w:rFonts w:cs="Arial" w:ascii="Arial" w:hAnsi="Arial"/>
          <w:sz w:val="24"/>
          <w:szCs w:val="24"/>
        </w:rPr>
        <w:t>Четыре грани, четыре стороны света, некоторые галереи пирамид направлены на Полярную звезду. Но это — направ</w:t>
        <w:softHyphen/>
        <w:t>ление далекого прошлого. Ось Земли, вероятно, действитель</w:t>
        <w:softHyphen/>
        <w:t>но сместилась во время катастрофы, и ныне направления в пирамидах перепутались. Ну а достижения цивилизации... они, скорее всего, разграблены одичавшими после потопа людьми.</w:t>
      </w:r>
    </w:p>
    <w:p>
      <w:pPr>
        <w:pStyle w:val="Normal"/>
        <w:spacing w:lineRule="auto" w:line="240"/>
        <w:ind w:firstLine="720"/>
        <w:rPr>
          <w:rFonts w:ascii="Arial" w:hAnsi="Arial" w:cs="Arial"/>
          <w:sz w:val="24"/>
          <w:szCs w:val="24"/>
          <w:lang w:val="en-US"/>
        </w:rPr>
      </w:pPr>
      <w:r>
        <w:rPr>
          <w:rFonts w:cs="Arial" w:ascii="Arial" w:hAnsi="Arial"/>
          <w:sz w:val="24"/>
          <w:szCs w:val="24"/>
        </w:rPr>
        <w:t>Не могу выделить чем-то особенным ступенчатые пирами</w:t>
        <w:softHyphen/>
        <w:t>ды (они в основном в Америке, но есть и в Египте). Если ступени будут разрушены водой, то и тогда сооружение вы</w:t>
        <w:softHyphen/>
        <w:t>полнит свои функции (заложенные в древнейшем проекте). Сглаживание ступеней потоком воды как бы «исправляет» форму всей постройки, приближая ее к классической египет</w:t>
        <w:softHyphen/>
        <w:t>ской. Впрочем, в Америке есть и пирамиды без ступеней. Та</w:t>
        <w:softHyphen/>
        <w:t>кова пирамида в Ушмале. Важная деталь: кроме больших сту</w:t>
        <w:softHyphen/>
        <w:t>пеней со всех сторон пирамид в американских пирамидах есть маленькие ступени — это узкие каменные лестницы, ведущие в храм на вершине. Но что можно сказать о прообразе — пи</w:t>
        <w:softHyphen/>
        <w:t>рамидах атлантов? Думаю, и в Атлантиде они были двух ти</w:t>
        <w:softHyphen/>
        <w:t>пов — гладкие и ступенчатые.</w:t>
      </w:r>
    </w:p>
    <w:p>
      <w:pPr>
        <w:pStyle w:val="Normal"/>
        <w:spacing w:lineRule="auto" w:line="240"/>
        <w:ind w:firstLine="720"/>
        <w:rPr>
          <w:rFonts w:ascii="Arial" w:hAnsi="Arial" w:cs="Arial"/>
          <w:sz w:val="24"/>
          <w:szCs w:val="24"/>
          <w:lang w:val="en-US"/>
        </w:rPr>
      </w:pPr>
      <w:r>
        <w:rPr>
          <w:rFonts w:cs="Arial" w:ascii="Arial" w:hAnsi="Arial"/>
          <w:sz w:val="24"/>
          <w:szCs w:val="24"/>
          <w:lang w:val="en-US"/>
        </w:rPr>
      </w:r>
    </w:p>
    <w:p>
      <w:pPr>
        <w:pStyle w:val="FR1"/>
        <w:spacing w:lineRule="auto" w:line="240"/>
        <w:ind w:left="0" w:right="0" w:hanging="0"/>
        <w:rPr>
          <w:b w:val="false"/>
          <w:b w:val="false"/>
          <w:bCs w:val="false"/>
        </w:rPr>
      </w:pPr>
      <w:r>
        <w:rPr>
          <w:b w:val="false"/>
          <w:bCs w:val="false"/>
        </w:rPr>
        <w:t>* * *</w:t>
      </w:r>
    </w:p>
    <w:p>
      <w:pPr>
        <w:pStyle w:val="FR1"/>
        <w:spacing w:lineRule="auto" w:line="240"/>
        <w:ind w:left="0" w:right="0" w:firstLine="720"/>
        <w:jc w:val="both"/>
        <w:rPr>
          <w:b w:val="false"/>
          <w:b w:val="false"/>
          <w:bCs w:val="false"/>
        </w:rPr>
      </w:pPr>
      <w:r>
        <w:rPr>
          <w:b w:val="false"/>
          <w:bCs w:val="false"/>
        </w:rPr>
      </w:r>
    </w:p>
    <w:p>
      <w:pPr>
        <w:pStyle w:val="Normal"/>
        <w:spacing w:lineRule="auto" w:line="240"/>
        <w:ind w:firstLine="720"/>
        <w:rPr/>
      </w:pPr>
      <w:r>
        <w:rPr>
          <w:rFonts w:cs="Arial" w:ascii="Arial" w:hAnsi="Arial"/>
          <w:sz w:val="24"/>
          <w:szCs w:val="24"/>
        </w:rPr>
        <w:t>На это высокое звание главного чуда света могла бы пре</w:t>
        <w:softHyphen/>
        <w:t>тендовать пирамида Хеопса. Именно эту пирамиду выбрал На</w:t>
        <w:softHyphen/>
        <w:t>полеон для смелого эксперимента: он прошел в усыпальницу и остался там в одиночестве. Сопровождающие должны были ожидать его вне пирамиды — таков был приказ. Вот он выхо</w:t>
        <w:softHyphen/>
        <w:t>дит по прошествии изрядного времени, — но это скорее тень Наполеона, чем он сам. Бонапарт бледен, волосы его вскло</w:t>
        <w:softHyphen/>
        <w:t>кочены, он покачивается и дрожит. Что случилось в пирами</w:t>
        <w:softHyphen/>
        <w:t>де? Он молчит. Бонапарт молчит до самой смерти. Правда, случившееся словно бы мучило его, он мысленно возвращал</w:t>
        <w:softHyphen/>
        <w:t>ся в прошлое, пытаясь осознать его. Он даже собрался с ду</w:t>
        <w:softHyphen/>
        <w:t>хом, попытался рассказать увиденное человеку, которому он доверял. Это в дни пребывания на острове Святой Елены. Но что-то остановило его, быть может, замысел вернуться во Фран</w:t>
        <w:softHyphen/>
        <w:t>цию победителем (что произошло до этого).</w:t>
      </w:r>
    </w:p>
    <w:p>
      <w:pPr>
        <w:pStyle w:val="Normal"/>
        <w:spacing w:lineRule="auto" w:line="240"/>
        <w:ind w:firstLine="720"/>
        <w:rPr/>
      </w:pPr>
      <w:r>
        <w:rPr>
          <w:rFonts w:cs="Arial" w:ascii="Arial" w:hAnsi="Arial"/>
          <w:sz w:val="24"/>
          <w:szCs w:val="24"/>
        </w:rPr>
        <w:t>И все же, несмотря на легенды и ореол тайн, окружающий великую пирамиду, главным чудом света, начиная с этой вот публикации, следует назвать этрусскую пирамиду в городе Клузии (точнее — близ него). Под ней был похоронен этрус</w:t>
        <w:softHyphen/>
        <w:t>ский владыка Порсенна. Ее архитектура изысканна. Это це</w:t>
        <w:softHyphen/>
        <w:t>лый комплекс на квадратном основании, каждая сторона ко</w:t>
        <w:softHyphen/>
        <w:t>торого 88,8 метра, а высота 14,8 метра. В нем был создан слож</w:t>
        <w:softHyphen/>
        <w:t>нейший лабиринт, из которого невозможно было найти вы</w:t>
        <w:softHyphen/>
        <w:t>ход. На этом основании покоился первый этаж целых пяти пирамид, одна в центре, четыре по углам. Высота его — 44,4 метра. На их вершинах — огромный металлический круг и на нем — второй этаж: четыре пирамиды высотой каждая по 29,6 метра. И над ними был еще третий этаж, высота которо</w:t>
        <w:softHyphen/>
        <w:t>го, по преданию, превосходила оба нижних этажа. Римские авторы не могли сообщить более точные цифры.</w:t>
      </w:r>
    </w:p>
    <w:p>
      <w:pPr>
        <w:pStyle w:val="Normal"/>
        <w:spacing w:lineRule="auto" w:line="240"/>
        <w:ind w:firstLine="720"/>
        <w:rPr>
          <w:rFonts w:ascii="Arial" w:hAnsi="Arial" w:cs="Arial"/>
          <w:sz w:val="24"/>
          <w:szCs w:val="24"/>
        </w:rPr>
      </w:pPr>
      <w:r>
        <w:rPr>
          <w:rFonts w:cs="Arial" w:ascii="Arial" w:hAnsi="Arial"/>
          <w:sz w:val="24"/>
          <w:szCs w:val="24"/>
        </w:rPr>
        <w:t>Но они привели данные о ширине пирамид у основания. Так вот, эта ширина всегда, у всех девяти пирамид первого и второго этажей вдвое меньше высоты. И если пять верхних пирамид были бы одинаковы по размерам, они не уместились бы над вторым этажом!</w:t>
      </w:r>
    </w:p>
    <w:p>
      <w:pPr>
        <w:pStyle w:val="Normal"/>
        <w:spacing w:lineRule="auto" w:line="240"/>
        <w:ind w:firstLine="720"/>
        <w:rPr>
          <w:rFonts w:ascii="Arial" w:hAnsi="Arial" w:cs="Arial"/>
          <w:sz w:val="24"/>
          <w:szCs w:val="24"/>
        </w:rPr>
      </w:pPr>
      <w:r>
        <w:rPr>
          <w:rFonts w:cs="Arial" w:ascii="Arial" w:hAnsi="Arial"/>
          <w:sz w:val="24"/>
          <w:szCs w:val="24"/>
        </w:rPr>
        <w:t>Это и поставило в затруднение римлян, записавших свиде</w:t>
        <w:softHyphen/>
        <w:t>тельства этрусков. Думаю, что мне удалось разгадать замысел этрусских зодчих. Верхние пирамиды были разновеликими. В центре стояла пирамида очень высокая — 74 метра. Четыре дру</w:t>
        <w:softHyphen/>
        <w:t>гие как бы сопровождали ее — их высота по 14,8 метра. Так и должно было быть — главная пирамида отражала могущество этрусского государя, остальные — как бы его спутники, его окружение.</w:t>
      </w:r>
    </w:p>
    <w:p>
      <w:pPr>
        <w:pStyle w:val="Normal"/>
        <w:spacing w:lineRule="auto" w:line="240"/>
        <w:ind w:firstLine="720"/>
        <w:rPr/>
      </w:pPr>
      <w:r>
        <w:rPr>
          <w:rFonts w:cs="Arial" w:ascii="Arial" w:hAnsi="Arial"/>
          <w:sz w:val="24"/>
          <w:szCs w:val="24"/>
        </w:rPr>
        <w:t>Общая высота уникального памятника — 162,8 метра. Это выше великой пирамиды! Готов пояснить: цифры верхнего эта</w:t>
        <w:softHyphen/>
        <w:t>жа получаются как сумма и разность высот предыдущих, ниж</w:t>
        <w:softHyphen/>
        <w:t>них, пирамид.</w:t>
      </w:r>
    </w:p>
    <w:p>
      <w:pPr>
        <w:pStyle w:val="Normal"/>
        <w:spacing w:lineRule="auto" w:line="240"/>
        <w:ind w:firstLine="720"/>
        <w:rPr>
          <w:rFonts w:ascii="Arial" w:hAnsi="Arial" w:cs="Arial"/>
          <w:sz w:val="24"/>
          <w:szCs w:val="24"/>
          <w:lang w:val="en-US"/>
        </w:rPr>
      </w:pPr>
      <w:r>
        <w:rPr>
          <w:rFonts w:cs="Arial" w:ascii="Arial" w:hAnsi="Arial"/>
          <w:sz w:val="24"/>
          <w:szCs w:val="24"/>
        </w:rPr>
        <w:t>Самый загадочный народ древности, этруски (или расены, как они сами себя называли), создали и самое загадочное чудо света. Что может сравниться с ним? Ничто.</w:t>
      </w:r>
    </w:p>
    <w:p>
      <w:pPr>
        <w:pStyle w:val="Normal"/>
        <w:spacing w:lineRule="auto" w:line="240"/>
        <w:ind w:firstLine="720"/>
        <w:rPr>
          <w:rFonts w:ascii="Arial" w:hAnsi="Arial" w:cs="Arial"/>
          <w:sz w:val="24"/>
          <w:szCs w:val="24"/>
          <w:lang w:val="en-US"/>
        </w:rPr>
      </w:pPr>
      <w:r>
        <w:rPr>
          <w:rFonts w:cs="Arial" w:ascii="Arial" w:hAnsi="Arial"/>
          <w:sz w:val="24"/>
          <w:szCs w:val="24"/>
          <w:lang w:val="en-US"/>
        </w:rPr>
      </w:r>
    </w:p>
    <w:p>
      <w:pPr>
        <w:pStyle w:val="FR1"/>
        <w:spacing w:lineRule="auto" w:line="240"/>
        <w:ind w:left="0" w:right="0" w:hanging="0"/>
        <w:rPr>
          <w:lang w:val="en-US"/>
        </w:rPr>
      </w:pPr>
      <w:r>
        <w:rPr/>
        <w:t xml:space="preserve">Глава 3 </w:t>
      </w:r>
    </w:p>
    <w:p>
      <w:pPr>
        <w:pStyle w:val="FR1"/>
        <w:spacing w:lineRule="auto" w:line="240"/>
        <w:ind w:left="0" w:right="0" w:hanging="0"/>
        <w:rPr>
          <w:lang w:val="en-US"/>
        </w:rPr>
      </w:pPr>
      <w:r>
        <w:rPr>
          <w:lang w:val="en-US"/>
        </w:rPr>
      </w:r>
    </w:p>
    <w:p>
      <w:pPr>
        <w:pStyle w:val="FR1"/>
        <w:spacing w:lineRule="auto" w:line="240"/>
        <w:ind w:left="0" w:right="0" w:hanging="0"/>
        <w:rPr>
          <w:lang w:val="en-US"/>
        </w:rPr>
      </w:pPr>
      <w:r>
        <w:rPr/>
        <w:t>САМЫЕ СТРАННЫЕ ОБЪЕКТЫ</w:t>
      </w:r>
    </w:p>
    <w:p>
      <w:pPr>
        <w:pStyle w:val="FR1"/>
        <w:spacing w:lineRule="auto" w:line="240"/>
        <w:ind w:left="0" w:right="0" w:firstLine="720"/>
        <w:jc w:val="both"/>
        <w:rPr>
          <w:lang w:val="en-US"/>
        </w:rPr>
      </w:pPr>
      <w:r>
        <w:rPr>
          <w:lang w:val="en-US"/>
        </w:rPr>
      </w:r>
    </w:p>
    <w:p>
      <w:pPr>
        <w:pStyle w:val="Normal"/>
        <w:spacing w:lineRule="auto" w:line="240"/>
        <w:ind w:firstLine="720"/>
        <w:rPr>
          <w:rFonts w:ascii="Arial" w:hAnsi="Arial" w:cs="Arial"/>
          <w:sz w:val="24"/>
          <w:szCs w:val="24"/>
        </w:rPr>
      </w:pPr>
      <w:r>
        <w:rPr>
          <w:rFonts w:cs="Arial" w:ascii="Arial" w:hAnsi="Arial"/>
          <w:sz w:val="24"/>
          <w:szCs w:val="24"/>
        </w:rPr>
        <w:t>События, описанные Гербертом Уэллсом в романе «Война миров», основаны на реальных фактах. Перед тем как начать войну против человечества на Земле, марсиане, естественно, должны были послать к нам свои корабли. Их запуск наблю</w:t>
        <w:softHyphen/>
        <w:t>дает герой романа. И это не просто выдумка фантаста. Не нашедшие объяснения световые вспышки действительно на</w:t>
        <w:softHyphen/>
        <w:t>блюдались на Марсе в указанное на страницах романа время.</w:t>
      </w:r>
    </w:p>
    <w:p>
      <w:pPr>
        <w:pStyle w:val="Normal"/>
        <w:spacing w:lineRule="auto" w:line="240"/>
        <w:ind w:firstLine="720"/>
        <w:rPr>
          <w:rFonts w:ascii="Arial" w:hAnsi="Arial" w:cs="Arial"/>
          <w:sz w:val="24"/>
          <w:szCs w:val="24"/>
        </w:rPr>
      </w:pPr>
      <w:r>
        <w:rPr>
          <w:rFonts w:cs="Arial" w:ascii="Arial" w:hAnsi="Arial"/>
          <w:sz w:val="24"/>
          <w:szCs w:val="24"/>
        </w:rPr>
        <w:t>Как ни странно, интерпретация событий в изложении са</w:t>
        <w:softHyphen/>
        <w:t>мого Уэллса остается до сего дня вполне точной; из нее есте</w:t>
        <w:softHyphen/>
        <w:t>ственно вытекают и фантастические коллизии знаменитого романа. Уместно вспомнить, что Уэллс был еще и ученым. Его перу принадлежит, например, учебник по биологии, нео</w:t>
        <w:softHyphen/>
        <w:t>днократно переиздававшийся в Англии. С чисто научной скру</w:t>
        <w:softHyphen/>
        <w:t>пулезностью он сообщает в романе:</w:t>
      </w:r>
    </w:p>
    <w:p>
      <w:pPr>
        <w:pStyle w:val="Normal"/>
        <w:spacing w:lineRule="auto" w:line="240"/>
        <w:ind w:firstLine="720"/>
        <w:rPr>
          <w:rFonts w:ascii="Arial" w:hAnsi="Arial" w:cs="Arial"/>
          <w:sz w:val="24"/>
          <w:szCs w:val="24"/>
        </w:rPr>
      </w:pPr>
      <w:r>
        <w:rPr>
          <w:rFonts w:cs="Arial" w:ascii="Arial" w:hAnsi="Arial"/>
          <w:sz w:val="24"/>
          <w:szCs w:val="24"/>
        </w:rPr>
        <w:t>«Во время противостояния в 1894 году на освещенной час</w:t>
        <w:softHyphen/>
        <w:t>ти планеты (т.е. Марса) был виден сильный свет, замеченный сначала обсерваторией в Ликке, затем Перротеном в Ницце и другими наблюдателями. Английские читатели впервые узна</w:t>
        <w:softHyphen/>
        <w:t>ли об этом из журнала «Нейчур» от 2 августа».</w:t>
      </w:r>
    </w:p>
    <w:p>
      <w:pPr>
        <w:pStyle w:val="Normal"/>
        <w:spacing w:lineRule="auto" w:line="240"/>
        <w:ind w:firstLine="720"/>
        <w:rPr>
          <w:rFonts w:ascii="Arial" w:hAnsi="Arial" w:cs="Arial"/>
          <w:sz w:val="24"/>
          <w:szCs w:val="24"/>
        </w:rPr>
      </w:pPr>
      <w:r>
        <w:rPr>
          <w:rFonts w:cs="Arial" w:ascii="Arial" w:hAnsi="Arial"/>
          <w:sz w:val="24"/>
          <w:szCs w:val="24"/>
        </w:rPr>
        <w:t>Открываем страницу 219 журнала «Нейчур» от 2 августа 1894 года (№ 1292). Сообщение на этой странице так и назы</w:t>
        <w:softHyphen/>
        <w:t>вается: «Странный свет на Марсе». Начало его вполне переда</w:t>
        <w:softHyphen/>
        <w:t>ет весь настрой сенсации:</w:t>
      </w:r>
    </w:p>
    <w:p>
      <w:pPr>
        <w:pStyle w:val="Normal"/>
        <w:spacing w:lineRule="auto" w:line="240"/>
        <w:ind w:firstLine="720"/>
        <w:rPr/>
      </w:pPr>
      <w:r>
        <w:rPr>
          <w:rFonts w:cs="Arial" w:ascii="Arial" w:hAnsi="Arial"/>
          <w:sz w:val="24"/>
          <w:szCs w:val="24"/>
        </w:rPr>
        <w:t>«Едва ли доктору Крюгеру, возглавляющему центральное бюро в Киле, которое рассылает телеграммы об астрономи</w:t>
        <w:softHyphen/>
        <w:t>ческих явлениях, доводилось получать и отправлять во все концы более странное сообщение, чем то, с которым он озна</w:t>
        <w:softHyphen/>
        <w:t>комился в понедельник после полудня».</w:t>
      </w:r>
    </w:p>
    <w:p>
      <w:pPr>
        <w:pStyle w:val="Normal"/>
        <w:spacing w:lineRule="auto" w:line="240"/>
        <w:ind w:firstLine="720"/>
        <w:rPr>
          <w:rFonts w:ascii="Arial" w:hAnsi="Arial" w:cs="Arial"/>
          <w:sz w:val="24"/>
          <w:szCs w:val="24"/>
        </w:rPr>
      </w:pPr>
      <w:r>
        <w:rPr>
          <w:rFonts w:cs="Arial" w:ascii="Arial" w:hAnsi="Arial"/>
          <w:sz w:val="24"/>
          <w:szCs w:val="24"/>
        </w:rPr>
        <w:t>Затем приводится текст телеграммы, принятой и передан</w:t>
        <w:softHyphen/>
        <w:t>ной бюро Крюгера в обсерватории и научные учреждения мира:</w:t>
      </w:r>
    </w:p>
    <w:p>
      <w:pPr>
        <w:pStyle w:val="Normal"/>
        <w:spacing w:lineRule="auto" w:line="240"/>
        <w:ind w:firstLine="720"/>
        <w:rPr/>
      </w:pPr>
      <w:r>
        <w:rPr>
          <w:rFonts w:cs="Arial" w:ascii="Arial" w:hAnsi="Arial"/>
          <w:sz w:val="24"/>
          <w:szCs w:val="24"/>
        </w:rPr>
        <w:t>«Светящийся выброс в южной области терминатора Марса наблюдался Жавеллем 28 июля в 16 часов. Перротен».</w:t>
      </w:r>
    </w:p>
    <w:p>
      <w:pPr>
        <w:pStyle w:val="Normal"/>
        <w:spacing w:lineRule="auto" w:line="240"/>
        <w:ind w:firstLine="720"/>
        <w:rPr>
          <w:rFonts w:ascii="Arial" w:hAnsi="Arial" w:cs="Arial"/>
          <w:sz w:val="24"/>
          <w:szCs w:val="24"/>
        </w:rPr>
      </w:pPr>
      <w:r>
        <w:rPr>
          <w:rFonts w:cs="Arial" w:ascii="Arial" w:hAnsi="Arial"/>
          <w:sz w:val="24"/>
          <w:szCs w:val="24"/>
        </w:rPr>
        <w:t>В публикации журнала идут далее посильные разъяснения ситуации:</w:t>
      </w:r>
    </w:p>
    <w:p>
      <w:pPr>
        <w:pStyle w:val="Normal"/>
        <w:spacing w:lineRule="auto" w:line="240"/>
        <w:ind w:firstLine="720"/>
        <w:rPr/>
      </w:pPr>
      <w:r>
        <w:rPr>
          <w:rFonts w:cs="Arial" w:ascii="Arial" w:hAnsi="Arial"/>
          <w:sz w:val="24"/>
          <w:szCs w:val="24"/>
        </w:rPr>
        <w:t>«Телеграмма эта относится к наблюдению М. Жавелля, ко</w:t>
        <w:softHyphen/>
        <w:t>торый хорошо известен по его точным работам в знаменитой обсерватории в Ницце. Директором обсерватории является М. Перротен. Их сообщение поэтому должно быть принято серь</w:t>
        <w:softHyphen/>
        <w:t>езно... Подробности ожидаются с волнением. Погода в Лон</w:t>
        <w:softHyphen/>
        <w:t>доне в ночь на понедельник и на вторник, к несчастью, была неблагоприятной для наблюдений, так что продолжится ли зарегистрированный свет или нет, неизвестно».</w:t>
      </w:r>
    </w:p>
    <w:p>
      <w:pPr>
        <w:pStyle w:val="Normal"/>
        <w:spacing w:lineRule="auto" w:line="240"/>
        <w:ind w:firstLine="720"/>
        <w:rPr/>
      </w:pPr>
      <w:r>
        <w:rPr>
          <w:rFonts w:cs="Arial" w:ascii="Arial" w:hAnsi="Arial"/>
          <w:sz w:val="24"/>
          <w:szCs w:val="24"/>
        </w:rPr>
        <w:t>Терминатор — это граница между освещенной и неосве</w:t>
        <w:softHyphen/>
        <w:t>щенной частями планеты, поэтому и вспышка на нем особен</w:t>
        <w:softHyphen/>
        <w:t>но отчетлива и легко регистрируется. В журнале отмечается, что если свет был вне планетного диска, близ него, то явление можно объяснить прохождением кометы «на одной линии с планетой». Если же свет исходил с поверхности Марса, то он мог быть отражением солнечного света от вершин гор, по</w:t>
        <w:softHyphen/>
        <w:t>крытых снегом, или огнем лесных пожаров, или полярным сиянием. Но это могли быть и сигналы разумных обитателей Марса. Учитывая противостояние планет, их сближение, ут</w:t>
        <w:softHyphen/>
        <w:t>верждается в публикации, вряд ли может быть выбрано время более удачное для сигнализации. Уэллс объяснил странный свет на Марсе шахтной технологией марсиан, отливавших ги</w:t>
        <w:softHyphen/>
        <w:t>гантский ствол космической пушки для обстрела Земли ци</w:t>
        <w:softHyphen/>
        <w:t>линдрическими капсулами-кораблями. Ясно, что это было лишь начало. Прошли годы и годы, прежде чем, согласно ро</w:t>
        <w:softHyphen/>
        <w:t>ману, его герой вместе с астрономом Оджилви увидел три ма</w:t>
        <w:softHyphen/>
        <w:t>ленькие светящиеся точки рядом с Марсом, затем взрыв на Марсе — когда был выпущен корабль-снаряд на Землю. Меж</w:t>
        <w:softHyphen/>
        <w:t>ду прочим, Оджилви в эту ночь «высмеивал вульгарную гипо</w:t>
        <w:softHyphen/>
        <w:t>тезу о том, что марсиане подают нам сигналы». Это можно рассматривать как критическое замечание Уэллса в адрес публикации журнала «Нейчур» — в той части, где речь идет о при</w:t>
        <w:softHyphen/>
        <w:t>чинах явления. Отметим также, что информация Уэллса о тех, кто наблюдал впервые свечение на Марсе, полнее, чем ин</w:t>
        <w:softHyphen/>
        <w:t>формация журнала (он дополнительно упоминает обсервато</w:t>
        <w:softHyphen/>
        <w:t>рию в Ликке и говорит о других наблюдателях). Казалось бы, сто лет спустя после этих событий следует поставить точку и огласить истину. Но не тут-то было. Прежде всего, феномен марсианских вспышек был отмечен еще восемь раз — в трид</w:t>
        <w:softHyphen/>
        <w:t>цатых и пятидесятых годах. Согласно Уэллсу, который пред</w:t>
        <w:softHyphen/>
        <w:t>видел повторение «взрывов», это означало не что иное, как выстрелы в сторону Земли. Гипотезы же разумной сигнализа</w:t>
        <w:softHyphen/>
        <w:t>ции, горящих лесов, отражения света от снегов вершин и про</w:t>
        <w:softHyphen/>
        <w:t>хождения кометы исключались (хотя бы ввиду отсутствия та</w:t>
        <w:softHyphen/>
        <w:t>ких объектов в моменты наблюдений). Самое поразительное состоит в том, что японский астроном Сицуе Маэда увидел в 1937 году яркую вспышку на Марсе, зарисовал ее — и конфигу</w:t>
        <w:softHyphen/>
        <w:t>рация ее может быть соотнесена лишь с гипотезой Уэллса. Это действительно похоже на взрыв или выстрел. Маэда опи</w:t>
        <w:softHyphen/>
        <w:t>сывает вспышку так: «Она значительно ярче как полярной шап</w:t>
        <w:softHyphen/>
        <w:t>ки, так и белых марсианских облаков. Она мерцала подобно звезде и спустя пять минут исчезла из виду (возможно, вслед</w:t>
        <w:softHyphen/>
        <w:t>ствие вращения планеты)».</w:t>
      </w:r>
    </w:p>
    <w:p>
      <w:pPr>
        <w:pStyle w:val="Normal"/>
        <w:spacing w:lineRule="auto" w:line="240"/>
        <w:ind w:firstLine="720"/>
        <w:rPr/>
      </w:pPr>
      <w:r>
        <w:rPr>
          <w:rFonts w:cs="Arial" w:ascii="Arial" w:hAnsi="Arial"/>
          <w:sz w:val="24"/>
          <w:szCs w:val="24"/>
        </w:rPr>
        <w:t>Одиннадцать неравных неправильных лучей загадочного огня вполне можно объяснить неведомым взрывом, но только не светом кометы или извержением марсианского вулкана. Трудно подыскать земные аналоги марсианскому «ог</w:t>
        <w:softHyphen/>
        <w:t>ненному цветку».</w:t>
      </w:r>
    </w:p>
    <w:p>
      <w:pPr>
        <w:pStyle w:val="Normal"/>
        <w:spacing w:lineRule="auto" w:line="240"/>
        <w:ind w:firstLine="720"/>
        <w:rPr/>
      </w:pPr>
      <w:r>
        <w:rPr>
          <w:rFonts w:cs="Arial" w:ascii="Arial" w:hAnsi="Arial"/>
          <w:sz w:val="24"/>
          <w:szCs w:val="24"/>
        </w:rPr>
        <w:t>В 1993 году мне довелось трижды увидеть полулегендар</w:t>
        <w:softHyphen/>
        <w:t>ный зеленый луч в момент заката солнца. Это было на Чер</w:t>
        <w:softHyphen/>
        <w:t>ном море в полный штиль. Вода была необыкновенно про</w:t>
        <w:softHyphen/>
        <w:t>зрачна. В тот самый момент, когда верхний край солнца срав</w:t>
        <w:softHyphen/>
        <w:t>нялся с водной гладью, вспыхнула зеленая искра. Она горела всего около секунды, затем угасла. Объяснение простое: пос</w:t>
        <w:softHyphen/>
        <w:t>ледние лучи солнечного света проходят под водой у самой поверхности, их спектр сдвигается в зеленую область. Потом они выходят на поверхность.</w:t>
      </w:r>
    </w:p>
    <w:p>
      <w:pPr>
        <w:pStyle w:val="Normal"/>
        <w:spacing w:lineRule="auto" w:line="240"/>
        <w:ind w:firstLine="720"/>
        <w:rPr/>
      </w:pPr>
      <w:r>
        <w:rPr>
          <w:rFonts w:cs="Arial" w:ascii="Arial" w:hAnsi="Arial"/>
          <w:sz w:val="24"/>
          <w:szCs w:val="24"/>
        </w:rPr>
        <w:t>Контуры зеленой искры, если рассмотреть ее в телескоп, оказались бы, скорее всего, неровными, и удалось бы заметить лучи или лепестки. Ведь вода все же неоднородна из-за течении и неидеальной поверхности даже в штиль. И состав</w:t>
        <w:softHyphen/>
        <w:t>ляющие зеленого луча преломляются по-разному.</w:t>
      </w:r>
    </w:p>
    <w:p>
      <w:pPr>
        <w:pStyle w:val="Normal"/>
        <w:spacing w:lineRule="auto" w:line="240"/>
        <w:ind w:firstLine="720"/>
        <w:rPr/>
      </w:pPr>
      <w:r>
        <w:rPr>
          <w:rFonts w:cs="Arial" w:ascii="Arial" w:hAnsi="Arial"/>
          <w:sz w:val="24"/>
          <w:szCs w:val="24"/>
        </w:rPr>
        <w:t>Это внешняя аналогия с марсианскими огнями. Но она наводит на мысль о лучах за планетным терминатором, кото</w:t>
        <w:softHyphen/>
        <w:t>рые проходят через атмосферу Марса, содержащую в минуты их зарождения мельчайшие ледяные кристаллы. Роль прелом</w:t>
        <w:softHyphen/>
        <w:t>ляющей среды могут выполнять и пылинки твердой углекис</w:t>
        <w:softHyphen/>
        <w:t>лоты.</w:t>
      </w:r>
    </w:p>
    <w:p>
      <w:pPr>
        <w:pStyle w:val="Normal"/>
        <w:spacing w:lineRule="auto" w:line="240"/>
        <w:ind w:firstLine="720"/>
        <w:rPr/>
      </w:pPr>
      <w:r>
        <w:rPr>
          <w:rFonts w:cs="Arial" w:ascii="Arial" w:hAnsi="Arial"/>
          <w:sz w:val="24"/>
          <w:szCs w:val="24"/>
        </w:rPr>
        <w:t>Что это за лучи? Ответ можно найти пока только в романе английского фантаста и ученого, изданном четыре года спустя после сообщения в «Нейчур».</w:t>
      </w:r>
    </w:p>
    <w:p>
      <w:pPr>
        <w:pStyle w:val="Normal"/>
        <w:spacing w:lineRule="auto" w:line="240"/>
        <w:ind w:firstLine="720"/>
        <w:rPr/>
      </w:pPr>
      <w:r>
        <w:rPr>
          <w:rFonts w:cs="Arial" w:ascii="Arial" w:hAnsi="Arial"/>
          <w:sz w:val="24"/>
          <w:szCs w:val="24"/>
        </w:rPr>
        <w:t>...Судя по всему, история самых странных объектов берет свое начало именно с марсианского феномена и ведет прямо в наши дни. И если обычные НЛО уже никого не удивляют, то новое явление— гигантские рисунки и концентрические кольца на лугах и полях, оставляемые небесными гостями, — привлекает пристальное внимание энтузиастов.</w:t>
      </w:r>
    </w:p>
    <w:p>
      <w:pPr>
        <w:pStyle w:val="Normal"/>
        <w:spacing w:lineRule="auto" w:line="240"/>
        <w:ind w:firstLine="720"/>
        <w:rPr/>
      </w:pPr>
      <w:r>
        <w:rPr>
          <w:rFonts w:cs="Arial" w:ascii="Arial" w:hAnsi="Arial"/>
          <w:sz w:val="24"/>
          <w:szCs w:val="24"/>
        </w:rPr>
        <w:t>Что и говорить, набор всевозможных геометрических фи</w:t>
        <w:softHyphen/>
        <w:t>гур на хлебных полях Европы — явление неординарное. Кто бы мог подумать, что москвичи смогут увидеть это собствен</w:t>
        <w:softHyphen/>
        <w:t>ными глазами, да еще в своем родном городе... И вот на Бе</w:t>
        <w:softHyphen/>
        <w:t>ринговом проезде, на широком газоне, весной 1997 года нео</w:t>
        <w:softHyphen/>
        <w:t>жиданно возникли на подтаявшем позднем апрельском снегу большие концентрические круги. Их четкие правильные очер</w:t>
        <w:softHyphen/>
        <w:t>тания наблюдала Лариса Шмакова. Внешние круги выходили далеко за пределы газона, на пешеходные дорожки. В цент</w:t>
        <w:softHyphen/>
        <w:t>ре — отчетливая круглая зона.</w:t>
      </w:r>
    </w:p>
    <w:p>
      <w:pPr>
        <w:pStyle w:val="Normal"/>
        <w:spacing w:lineRule="auto" w:line="240"/>
        <w:ind w:firstLine="720"/>
        <w:rPr/>
      </w:pPr>
      <w:r>
        <w:rPr>
          <w:rFonts w:cs="Arial" w:ascii="Arial" w:hAnsi="Arial"/>
          <w:sz w:val="24"/>
          <w:szCs w:val="24"/>
        </w:rPr>
        <w:t>Началось с того, что Игорь Шмаков прибежал к своей соб</w:t>
        <w:softHyphen/>
        <w:t>ственной жене на работу, возбужденный и радостный, и зая</w:t>
        <w:softHyphen/>
        <w:t>вил, что видел НЛО как раз над домом, где они живут. Между тем до этого события Игорь не верил в существование «нео</w:t>
        <w:softHyphen/>
        <w:t>познанных» и даже посмеивался над соответствующими пуб</w:t>
        <w:softHyphen/>
        <w:t>ликациями и телепередачами. И это несмотря на то, что пять лет назад он собственными глазами увидел над центром Мос</w:t>
        <w:softHyphen/>
        <w:t>квы большой светящийся объект, висевший в небе около двад</w:t>
        <w:softHyphen/>
        <w:t>цати минут. Мало ли что там, в бескрайнем ночном небе. Но когда космический аппарат зависает над собственным окном, это совсем другое дело. Игорь и Лариса считают, что посадки объекта около их дома на землю не было, потому что в зоне крайних внешних кругов — молодые деревья и фонарные стол</w:t>
        <w:softHyphen/>
        <w:t>бы. Объект лишь снижался над газоном.</w:t>
      </w:r>
    </w:p>
    <w:p>
      <w:pPr>
        <w:pStyle w:val="Normal"/>
        <w:spacing w:lineRule="auto" w:line="240"/>
        <w:ind w:firstLine="720"/>
        <w:rPr/>
      </w:pPr>
      <w:r>
        <w:rPr>
          <w:rFonts w:cs="Arial" w:ascii="Arial" w:hAnsi="Arial"/>
          <w:sz w:val="24"/>
          <w:szCs w:val="24"/>
        </w:rPr>
        <w:t>После того как сошел снег, Лариса обнаружила, что вбли</w:t>
        <w:softHyphen/>
        <w:t>зи кругов совсем не видно — всюду прошлогодняя сухая тра</w:t>
        <w:softHyphen/>
        <w:t>ва. Но сверху они наблюдались весь апрель, но только днем. По утрам, при боковом освещении, они были незаметны. Со</w:t>
        <w:softHyphen/>
        <w:t>баки обходят это место стороной. Но не все. Собаки служеб</w:t>
        <w:softHyphen/>
        <w:t>ных пород ведут себя иначе: принюхиваясь, берут след и идут строго по кругам.</w:t>
      </w:r>
    </w:p>
    <w:p>
      <w:pPr>
        <w:pStyle w:val="Normal"/>
        <w:spacing w:lineRule="auto" w:line="240"/>
        <w:ind w:firstLine="720"/>
        <w:rPr/>
      </w:pPr>
      <w:r>
        <w:rPr>
          <w:rFonts w:cs="Arial" w:ascii="Arial" w:hAnsi="Arial"/>
          <w:sz w:val="24"/>
          <w:szCs w:val="24"/>
        </w:rPr>
        <w:t>Известный уфолог Феликс Зигель в свое время рассказал автору этих строк о посадке большого НЛО в Подмосковье, близ поселка Шарапова Охота. В экспедицию, организован</w:t>
        <w:softHyphen/>
        <w:t>ную Зигелем, входили два лозоходца. Рамка и лоза четко фик</w:t>
        <w:softHyphen/>
        <w:t>сировали сложную геометрическую фигуру на лугу спустя даже годы после посадки. Центральный круг был хорошо различим в первые годы и невооруженным глазом — на нем не росло ни былинки. Но за его пределами, над густой травой, рамка от</w:t>
        <w:softHyphen/>
        <w:t>слеживала невидимые глазу лепестки. По этим данным была зарисована таинственная фигура, похожая на цветок ромашки.</w:t>
      </w:r>
    </w:p>
    <w:p>
      <w:pPr>
        <w:pStyle w:val="Normal"/>
        <w:spacing w:lineRule="auto" w:line="240"/>
        <w:ind w:firstLine="720"/>
        <w:rPr/>
      </w:pPr>
      <w:r>
        <w:rPr>
          <w:rFonts w:cs="Arial" w:ascii="Arial" w:hAnsi="Arial"/>
          <w:sz w:val="24"/>
          <w:szCs w:val="24"/>
        </w:rPr>
        <w:t>Давняя беседа с Зигелем позволила мне позднее прийти к волновой интерпретации событий. Лепестки напоминали голограмму или волновой портрет. Такие невидимые голограммы дают дополнительную информацию об НЛО. Лепестки чаще появляются в случае их посадок. Круги же без лепестков свой</w:t>
        <w:softHyphen/>
        <w:t>ственны обычно зависанию над землей.</w:t>
      </w:r>
    </w:p>
    <w:p>
      <w:pPr>
        <w:pStyle w:val="Normal"/>
        <w:spacing w:lineRule="auto" w:line="240"/>
        <w:ind w:firstLine="720"/>
        <w:rPr/>
      </w:pPr>
      <w:r>
        <w:rPr>
          <w:rFonts w:cs="Arial" w:ascii="Arial" w:hAnsi="Arial"/>
          <w:sz w:val="24"/>
          <w:szCs w:val="24"/>
        </w:rPr>
        <w:t>Итак, есть фигуры, характеризующие неопознанный объект в целом, как таковой. И есть изображения на полях, удивляю</w:t>
        <w:softHyphen/>
        <w:t>щие всех и поныне, когда срезанные стебли оставляют порой довольно причудливые фигуры. Изучая их, я с изумлением обнаружил, что они нередко соответствуют знакам древней</w:t>
        <w:softHyphen/>
        <w:t>шего письма. Некоторые из этих знаков я отношу к эпохе Асгарда — города, древних арийских богов. Боги — напомню — это обожествленные последующими поколениями предки. Но потомки мигрировали, переселялись, часто за тысячи ки</w:t>
        <w:softHyphen/>
        <w:t>лометров от своей первоначальной родины. Есть два земных воплощения Асгарда: наиболее древний — в Монгольском Алтае и более поздний — в Копетдаге. Потомки асов дошли до Исландии. Вот почему наскальные знаки Монгольского Алтая повторены в исландских рукописях три с лишним тыся</w:t>
        <w:softHyphen/>
        <w:t>челетия спустя.</w:t>
      </w:r>
    </w:p>
    <w:p>
      <w:pPr>
        <w:pStyle w:val="Normal"/>
        <w:spacing w:lineRule="auto" w:line="240"/>
        <w:ind w:firstLine="720"/>
        <w:rPr/>
      </w:pPr>
      <w:r>
        <w:rPr>
          <w:rFonts w:cs="Arial" w:ascii="Arial" w:hAnsi="Arial"/>
          <w:sz w:val="24"/>
          <w:szCs w:val="24"/>
        </w:rPr>
        <w:t>Западную Монголию, Казахстан и Среднюю Азию населя</w:t>
        <w:softHyphen/>
        <w:t>ли арии, создавшие неповторимую культуру всех этих регио</w:t>
        <w:softHyphen/>
        <w:t>нов. Еще в пятнадцатом веке нашей эры Хорезм говорил на арийском наречии.</w:t>
      </w:r>
    </w:p>
    <w:p>
      <w:pPr>
        <w:pStyle w:val="Normal"/>
        <w:spacing w:lineRule="auto" w:line="240"/>
        <w:ind w:firstLine="720"/>
        <w:rPr/>
      </w:pPr>
      <w:r>
        <w:rPr>
          <w:rFonts w:cs="Arial" w:ascii="Arial" w:hAnsi="Arial"/>
          <w:sz w:val="24"/>
          <w:szCs w:val="24"/>
        </w:rPr>
        <w:t>И над всей территорией, куда пришли потомки ариев, рож</w:t>
        <w:softHyphen/>
        <w:t>даются, возникают словно ниоткуда древние знаки. В книге «Тайны Эры Водолея» я назвал их божественными рунами.</w:t>
      </w:r>
    </w:p>
    <w:p>
      <w:pPr>
        <w:pStyle w:val="Normal"/>
        <w:spacing w:lineRule="auto" w:line="240"/>
        <w:ind w:firstLine="720"/>
        <w:rPr>
          <w:rFonts w:ascii="Arial" w:hAnsi="Arial" w:cs="Arial"/>
          <w:sz w:val="24"/>
          <w:szCs w:val="24"/>
          <w:lang w:val="en-US"/>
        </w:rPr>
      </w:pPr>
      <w:r>
        <w:rPr>
          <w:rFonts w:cs="Arial" w:ascii="Arial" w:hAnsi="Arial"/>
          <w:sz w:val="24"/>
          <w:szCs w:val="24"/>
        </w:rPr>
        <w:t>Но земным городам соответствуют небесные города. Зем</w:t>
        <w:softHyphen/>
        <w:t>ному Асгарду — небесный. Само небо как бы в лице его по</w:t>
        <w:softHyphen/>
        <w:t>сланцев восстанавливает древнейшие символы и знаки. Быть может, это подтвердят наблюдения, пока же это лишь гипо</w:t>
        <w:softHyphen/>
        <w:t>теза.</w:t>
      </w:r>
    </w:p>
    <w:p>
      <w:pPr>
        <w:pStyle w:val="Normal"/>
        <w:spacing w:lineRule="auto" w:line="240"/>
        <w:ind w:firstLine="720"/>
        <w:rPr>
          <w:rFonts w:ascii="Arial" w:hAnsi="Arial" w:cs="Arial"/>
          <w:sz w:val="24"/>
          <w:szCs w:val="24"/>
          <w:lang w:val="en-US"/>
        </w:rPr>
      </w:pPr>
      <w:r>
        <w:rPr>
          <w:rFonts w:cs="Arial" w:ascii="Arial" w:hAnsi="Arial"/>
          <w:sz w:val="24"/>
          <w:szCs w:val="24"/>
          <w:lang w:val="en-US"/>
        </w:rPr>
      </w:r>
    </w:p>
    <w:p>
      <w:pPr>
        <w:pStyle w:val="FR1"/>
        <w:spacing w:lineRule="auto" w:line="240"/>
        <w:ind w:left="0" w:right="0" w:hanging="0"/>
        <w:rPr>
          <w:lang w:val="en-US"/>
        </w:rPr>
      </w:pPr>
      <w:r>
        <w:rPr/>
        <w:t xml:space="preserve">Глава 4 </w:t>
      </w:r>
    </w:p>
    <w:p>
      <w:pPr>
        <w:pStyle w:val="FR1"/>
        <w:spacing w:lineRule="auto" w:line="240"/>
        <w:ind w:left="0" w:right="0" w:hanging="0"/>
        <w:rPr>
          <w:lang w:val="en-US"/>
        </w:rPr>
      </w:pPr>
      <w:r>
        <w:rPr>
          <w:lang w:val="en-US"/>
        </w:rPr>
      </w:r>
    </w:p>
    <w:p>
      <w:pPr>
        <w:pStyle w:val="FR1"/>
        <w:spacing w:lineRule="auto" w:line="240"/>
        <w:ind w:left="0" w:right="0" w:hanging="0"/>
        <w:rPr>
          <w:lang w:val="en-US"/>
        </w:rPr>
      </w:pPr>
      <w:r>
        <w:rPr/>
        <w:t>СЛАВЯНСКИЕ МАГИ ВО ВТОРОЙ МИРОВОЙ</w:t>
      </w:r>
    </w:p>
    <w:p>
      <w:pPr>
        <w:pStyle w:val="FR1"/>
        <w:spacing w:lineRule="auto" w:line="240"/>
        <w:ind w:left="0" w:right="0" w:firstLine="720"/>
        <w:jc w:val="both"/>
        <w:rPr>
          <w:lang w:val="en-US"/>
        </w:rPr>
      </w:pPr>
      <w:r>
        <w:rPr>
          <w:lang w:val="en-US"/>
        </w:rPr>
      </w:r>
    </w:p>
    <w:p>
      <w:pPr>
        <w:pStyle w:val="Normal"/>
        <w:spacing w:lineRule="auto" w:line="240"/>
        <w:ind w:firstLine="720"/>
        <w:rPr/>
      </w:pPr>
      <w:r>
        <w:rPr>
          <w:rFonts w:cs="Arial" w:ascii="Arial" w:hAnsi="Arial"/>
          <w:sz w:val="24"/>
          <w:szCs w:val="24"/>
        </w:rPr>
        <w:t>Британское королевское Метапсихическое общество было основано полтора столетия назад. И в среднем оно ежегодно регистрировало один случай взаимопроникновения прошло</w:t>
        <w:softHyphen/>
        <w:t>го, будущего и настоящего. Подавляющее большинство путе</w:t>
        <w:softHyphen/>
        <w:t>шествий в прошлое и будущее непроизвольны. Но один из случаев служит яркой иллюстрацией воли древних магов, не только явившихся из прошлого, но и принявших участие в военных событиях Второй мировой. Мало кто верил и верит сейчас в совершенно невероятную встречу немецкого летчика Блютвайса с древнеславянской ладьей на русском Ильмень-озере. Однако летом 1942 года такая встреча была не един</w:t>
        <w:softHyphen/>
        <w:t>ственной. В схватке с ладьей Блютвайсу повезло: его «мессершмитт» остался цел, но два других немецких истребителя нашли гибель в водах озера.</w:t>
      </w:r>
    </w:p>
    <w:p>
      <w:pPr>
        <w:pStyle w:val="Normal"/>
        <w:spacing w:lineRule="auto" w:line="240"/>
        <w:ind w:firstLine="720"/>
        <w:rPr/>
      </w:pPr>
      <w:r>
        <w:rPr>
          <w:rFonts w:cs="Arial" w:ascii="Arial" w:hAnsi="Arial"/>
          <w:sz w:val="24"/>
          <w:szCs w:val="24"/>
        </w:rPr>
        <w:t>Деревянный корабль двадцати метров длиной. Один белый парус. Были на корабле и гребцы, их весла ритмично погру</w:t>
        <w:softHyphen/>
        <w:t>жались в воду. Все это немецкий летчик увидел во время дежурного полета над озером, с которым связаны новгородские сказания тысячелетней давности. На приподнятом носу ко</w:t>
        <w:softHyphen/>
        <w:t>рабля — несколько человек в свободных белых одеждах. Как в кино. Нелепость происходящего была очевидна: ведь немцы контролировали берега озера.</w:t>
      </w:r>
    </w:p>
    <w:p>
      <w:pPr>
        <w:pStyle w:val="Normal"/>
        <w:spacing w:lineRule="auto" w:line="240"/>
        <w:ind w:firstLine="720"/>
        <w:rPr/>
      </w:pPr>
      <w:r>
        <w:rPr>
          <w:rFonts w:cs="Arial" w:ascii="Arial" w:hAnsi="Arial"/>
          <w:sz w:val="24"/>
          <w:szCs w:val="24"/>
        </w:rPr>
        <w:t>Лейтенант Блютвайс успешно закончил школу летчиков-истребителей в том же 1942-м. Он успел уже проявить себя в воздушных боях на Восточном фронте. Можно представить себе его изумление. Не веря своим глазам, он открыл фонарь кабины, чтобы лучше рассмотреть чудо-ладью. И принял ре</w:t>
        <w:softHyphen/>
        <w:t>шение атаковать ее. Его «мессершмитт» вошел в пике. Две двадцатимиллиметровые пушки и два пулемета давали возмож</w:t>
        <w:softHyphen/>
        <w:t>ность расстрелять ладью и ее экипаж. Лейтенант нажал сразу все гашетки, ожидая привычную вибрацию отдачи сразу всего бортового оружия. Не тут-то было! Молчали и пушки, и пуле</w:t>
        <w:softHyphen/>
        <w:t>меты. А ведь это был один из самых надежных самолетов Вто</w:t>
        <w:softHyphen/>
        <w:t>рой мировой войны! И лучший немецкий истребитель перво</w:t>
        <w:softHyphen/>
        <w:t>го периода войны. Странные мгновения пережил немецкий пилот, заподозривший воздействие древней магии. Это делает ему честь. Он отвел машину в сторону и вверх, чтобы прове</w:t>
        <w:softHyphen/>
        <w:t>рить оружие. Оно работало отменно. Бросил истребитель сно</w:t>
        <w:softHyphen/>
        <w:t>ва в атаку. Увидел, что люди на ладье подняли руки со сжаты</w:t>
        <w:softHyphen/>
        <w:t>ми кулаками. Он прекрасно различал их волосы, бороды, склад</w:t>
        <w:softHyphen/>
        <w:t>ки одежды, даже их раскрытые рты — вероятно, они встреча</w:t>
        <w:softHyphen/>
        <w:t>ли его проклятьями или, может быть, заклятьями. Нажал сра</w:t>
        <w:softHyphen/>
        <w:t>зу на все гашетки.</w:t>
      </w:r>
    </w:p>
    <w:p>
      <w:pPr>
        <w:pStyle w:val="Normal"/>
        <w:spacing w:lineRule="auto" w:line="240"/>
        <w:ind w:firstLine="720"/>
        <w:rPr/>
      </w:pPr>
      <w:r>
        <w:rPr>
          <w:rFonts w:cs="Arial" w:ascii="Arial" w:hAnsi="Arial"/>
          <w:sz w:val="24"/>
          <w:szCs w:val="24"/>
        </w:rPr>
        <w:t>Всего несколько секунд — и огненный смерч должен был их уничтожить. Если бы оружие действовало, — но оно мол</w:t>
        <w:softHyphen/>
        <w:t>чало, как и при первой атаке. Новый вираж в воздухе — само</w:t>
        <w:softHyphen/>
        <w:t>лет Блютвайса уходил от возможного ответного огня. Немец</w:t>
        <w:softHyphen/>
        <w:t>кий пилот готов был поверить в магию и суеверия, но с его точки зрения любое колдовство было опасно лишь постольку, поскольку оно могло привести к ответным пулеметным оче</w:t>
        <w:softHyphen/>
        <w:t>редям. И тут же, опровергая его привычные представления, мотор заглох. Оставалось лишь одно — планировать над водой до берега. Что-то ударило пилота по голове. Изумление и страх. В борт самолета вцепились когти невиданной птицы с метал</w:t>
        <w:softHyphen/>
        <w:t>лическими перьями — она села на кромку кабины. Пилот изовсех сил ударил ее кулаком. Птица сорвалась вниз, сверкнув металлическим оперением. И тут же заработал мотор. Блютвайс снял шлем. В нем зияла дыра — как раз в том месте, куда пришелся удар чудища. Лишь металлическая поперечина шлема сохранила жизнь пилоту. Клюв страшной твари не достал до головы всего нескольких миллиметров. Впрочем, тут же он увидел эту птицу снова — с неподвижными распластанными крыльями она тоже парила в нескольких метрах от «мессера», не отставая от него ни на метр! Поразительная подробность — ведь скорость «Мессершмитта-109», на котором летел в этот день Блютвайс, превышала пятьсот километров в час, и в пер</w:t>
        <w:softHyphen/>
        <w:t>вые секунды планирующего полета она могла погаснуть не более чем вдвое. Выстрел из «вальтера». Пуля пистолета вы</w:t>
        <w:softHyphen/>
        <w:t>секла из перьев птицы искры. Она продолжала сопровождать самолет. Рывок вниз. Птицы нет. Возможно, она нырнула в воду: под крылом самолета фонтан брызг. Ладьи тоже нет.</w:t>
      </w:r>
    </w:p>
    <w:p>
      <w:pPr>
        <w:pStyle w:val="Normal"/>
        <w:spacing w:lineRule="auto" w:line="240"/>
        <w:ind w:firstLine="720"/>
        <w:rPr/>
      </w:pPr>
      <w:r>
        <w:rPr>
          <w:rFonts w:cs="Arial" w:ascii="Arial" w:hAnsi="Arial"/>
          <w:sz w:val="24"/>
          <w:szCs w:val="24"/>
        </w:rPr>
        <w:t>О таком не расскажешь после полета! Коллеги сочтут его ненормальным. И Блютвайс молчал. Но его молчание стоило жизни двум другим немецким летчикам. Через неделю их воз</w:t>
        <w:softHyphen/>
        <w:t>вращения после полета над Ильменем тщетно дожидались на аэродроме. Впрочем, необходима оговорка: рассказ Блютвайса об увиденном и пережитом все равно никто всерьез не при</w:t>
        <w:softHyphen/>
        <w:t>нял бы. Но шанс у летчиков оставался бы: увидев ладью и птицу, они поверили бы и смогли адекватно действовать с учетом опыта Блютвайса.</w:t>
      </w:r>
    </w:p>
    <w:p>
      <w:pPr>
        <w:pStyle w:val="Normal"/>
        <w:spacing w:lineRule="auto" w:line="240"/>
        <w:ind w:firstLine="720"/>
        <w:rPr/>
      </w:pPr>
      <w:r>
        <w:rPr>
          <w:rFonts w:cs="Arial" w:ascii="Arial" w:hAnsi="Arial"/>
          <w:sz w:val="24"/>
          <w:szCs w:val="24"/>
        </w:rPr>
        <w:t>На приподнятом носу и корме корабля славян были дере</w:t>
        <w:softHyphen/>
        <w:t>вянные фигуры, похожие на конские головы. Позднее Блют</w:t>
        <w:softHyphen/>
        <w:t>вайс увидел иллюстрацию в старинной русской книге с изоб</w:t>
        <w:softHyphen/>
        <w:t>ражением такой же ладьи. Иллюстрация была выполнена по археологическим данным.</w:t>
      </w:r>
    </w:p>
    <w:p>
      <w:pPr>
        <w:pStyle w:val="Normal"/>
        <w:spacing w:lineRule="auto" w:line="240"/>
        <w:ind w:firstLine="720"/>
        <w:rPr>
          <w:rFonts w:ascii="Arial" w:hAnsi="Arial" w:cs="Arial"/>
          <w:sz w:val="24"/>
          <w:szCs w:val="24"/>
        </w:rPr>
      </w:pPr>
      <w:r>
        <w:rPr>
          <w:rFonts w:cs="Arial" w:ascii="Arial" w:hAnsi="Arial"/>
          <w:sz w:val="24"/>
          <w:szCs w:val="24"/>
        </w:rPr>
        <w:t>Смутная догадка немецкого пилота о магии понятна — ничем иньт объяснить события нельзя. Но что это за магия?</w:t>
      </w:r>
    </w:p>
    <w:p>
      <w:pPr>
        <w:pStyle w:val="Normal"/>
        <w:spacing w:lineRule="auto" w:line="240"/>
        <w:ind w:firstLine="720"/>
        <w:rPr/>
      </w:pPr>
      <w:r>
        <w:rPr>
          <w:rFonts w:cs="Arial" w:ascii="Arial" w:hAnsi="Arial"/>
          <w:sz w:val="24"/>
          <w:szCs w:val="24"/>
        </w:rPr>
        <w:t>У славян хорошо известен обычай помещать под лошади</w:t>
        <w:softHyphen/>
        <w:t>ной головой громовый знак. Именно так оформлялся конек крыши северной избы. Громовый знак защищал дом и его обитателей. В случае с ладьей это действовало безотказно, как убедился немецкий пилот. И это действие, безусловно, по</w:t>
        <w:softHyphen/>
        <w:t>рождается верой: веришь — получится, не веришь — защиты не будет. Но полет птицы беспрецедентен. Да, магия, но са</w:t>
        <w:softHyphen/>
        <w:t>мого высокого порядка.</w:t>
      </w:r>
    </w:p>
    <w:p>
      <w:pPr>
        <w:pStyle w:val="Normal"/>
        <w:spacing w:lineRule="auto" w:line="240"/>
        <w:ind w:firstLine="720"/>
        <w:rPr/>
      </w:pPr>
      <w:r>
        <w:rPr>
          <w:rFonts w:cs="Arial" w:ascii="Arial" w:hAnsi="Arial"/>
          <w:sz w:val="24"/>
          <w:szCs w:val="24"/>
        </w:rPr>
        <w:t>Для объяснения я вынужден был обратиться к самым древ</w:t>
        <w:softHyphen/>
        <w:t>ним источникам с их неискаженным мироощущением. Две группы богов древнескандинавских мифов — асы и ваны — это обожествленные предки скандинавов и славян (венедов). Именно венедов называет ванами Эдда, о чем говорилось выше. Князь ванов по имени Фрейр (созвучно с Трувором русской летописи) владел удивительным кораблем. Его построили кар</w:t>
        <w:softHyphen/>
        <w:t>лики. Назывался он «Скидбладнир». По свидетельству Эдды, это лучший из кораблей: сделан он так искусно, что его мож</w:t>
        <w:softHyphen/>
        <w:t>но свернуть, как простой платок, и упрятать в кошель.</w:t>
      </w:r>
    </w:p>
    <w:p>
      <w:pPr>
        <w:pStyle w:val="Normal"/>
        <w:spacing w:lineRule="auto" w:line="240"/>
        <w:ind w:firstLine="720"/>
        <w:rPr/>
      </w:pPr>
      <w:r>
        <w:rPr>
          <w:rFonts w:cs="Arial" w:ascii="Arial" w:hAnsi="Arial"/>
          <w:sz w:val="24"/>
          <w:szCs w:val="24"/>
        </w:rPr>
        <w:t>В этих представлениях отражена эпоха мореплавателей — венедов, владевших всем южным побережьем Балтики в са</w:t>
        <w:softHyphen/>
        <w:t>мом начале нашей эры. Во времена Гитлера все порты, со</w:t>
        <w:softHyphen/>
        <w:t>зданные венедами в северной Германии, были объявлены «чи</w:t>
        <w:softHyphen/>
        <w:t>сто арийскими» и после «арийских» раскопок перестали су</w:t>
        <w:softHyphen/>
        <w:t>ществовать. Впрочем, и после любых раскопок памятники прекращают свое существование: археологи их «закрывают».</w:t>
      </w:r>
    </w:p>
    <w:p>
      <w:pPr>
        <w:pStyle w:val="Normal"/>
        <w:spacing w:lineRule="auto" w:line="240"/>
        <w:ind w:firstLine="720"/>
        <w:rPr/>
      </w:pPr>
      <w:r>
        <w:rPr>
          <w:rFonts w:cs="Arial" w:ascii="Arial" w:hAnsi="Arial"/>
          <w:sz w:val="24"/>
          <w:szCs w:val="24"/>
        </w:rPr>
        <w:t>Мифы приоткрыли мне завесу тайны, касающейся кораб</w:t>
        <w:softHyphen/>
        <w:t>лей ванов-венедов. Их строили по древнейшему обычаю, ис</w:t>
        <w:softHyphen/>
        <w:t>токи которого можно отнести к первому витку цивилизации — не иначе.</w:t>
      </w:r>
    </w:p>
    <w:p>
      <w:pPr>
        <w:pStyle w:val="Normal"/>
        <w:spacing w:lineRule="auto" w:line="240"/>
        <w:ind w:firstLine="720"/>
        <w:rPr/>
      </w:pPr>
      <w:r>
        <w:rPr>
          <w:rFonts w:cs="Arial" w:ascii="Arial" w:hAnsi="Arial"/>
          <w:sz w:val="24"/>
          <w:szCs w:val="24"/>
        </w:rPr>
        <w:t>Венеды вышли из Малой Азии. А это регион древнейших городов, которым по восемь тысячелетий. Некоторые из них раскопаны. Через их посредство могли дойти секреты древ</w:t>
        <w:softHyphen/>
        <w:t>нейших магов. Например, искусство сворачивать наше трех</w:t>
        <w:softHyphen/>
        <w:t>мерное пространство, когда корабль появляется как бы из ниоткуда, а затем «сворачивается, как платок» и исчезает. Полагаю, именно такие, представления отражены в Эдде. А бог Локи неоднократно оборачивался птицей. Однажды он одолжил соколиное оперение — напомню — и полетел выру</w:t>
        <w:softHyphen/>
        <w:t>чать богиню Идунн, владелицу молодильных яблок. Знако</w:t>
        <w:softHyphen/>
        <w:t>мый нам славянский мотив. Локи назван в Эдде родичем Слейпнира, восьминогого коня главного бога Одина. Ведь именно Локи, обернувшись однажды лошадью, породил божествен</w:t>
        <w:softHyphen/>
        <w:t>ного жеребца Слейпнира. Две лошадиные головы на славянс</w:t>
        <w:softHyphen/>
        <w:t>кой ладье, плывшей по озеру Ильмень, символизируют самого Локи и восемь ног Слейпнира. Отсюда быстрота полета птицы и стремительный ход корабля.</w:t>
      </w:r>
    </w:p>
    <w:p>
      <w:pPr>
        <w:pStyle w:val="Normal"/>
        <w:spacing w:lineRule="auto" w:line="240"/>
        <w:ind w:firstLine="720"/>
        <w:rPr/>
      </w:pPr>
      <w:r>
        <w:rPr>
          <w:rFonts w:cs="Arial" w:ascii="Arial" w:hAnsi="Arial"/>
          <w:sz w:val="24"/>
          <w:szCs w:val="24"/>
        </w:rPr>
        <w:t>В древнейшем и самом интересном произведении сканди</w:t>
        <w:softHyphen/>
        <w:t>навского круга — в «Прорицании вёльвы» — речь идет о войне богов с чудищами, в частности с Волком Фенриром. А вот название ставки Гитлера: Волчье логово. Вервольф (волк-обо</w:t>
        <w:softHyphen/>
        <w:t>ротень) — это названия фашистских формирований в разные периоды войны. Древние предания словно воскресли. Вот стро</w:t>
        <w:softHyphen/>
        <w:t>ки из «Прорицания вёльвы»: «С востока в ладье Муспелля люди плывут по волнам, а Локи правит». Это относится именно к периоду войны богов с чудовищами и великанами. Кто такие люди Муспелля, трудно сказать. В битве богов их войско сто</w:t>
        <w:softHyphen/>
        <w:t>ит особо, оно все залито светом. В зависимости от позиций источников, отраженных в Эдде, оценка сил неоднозначна. Локи и вместе с асами, и против них, таков уж он. Но ладья с двумя конскими головами — из мира Локи; он ею правит. Не это ли увидел немецкий летчик над Ильменем?</w:t>
      </w:r>
    </w:p>
    <w:p>
      <w:pPr>
        <w:pStyle w:val="Normal"/>
        <w:spacing w:lineRule="auto" w:line="240"/>
        <w:ind w:firstLine="720"/>
        <w:rPr/>
      </w:pPr>
      <w:r>
        <w:rPr>
          <w:rFonts w:cs="Arial" w:ascii="Arial" w:hAnsi="Arial"/>
          <w:sz w:val="24"/>
          <w:szCs w:val="24"/>
        </w:rPr>
        <w:t>Локи — единственный капитан и штурман корабля, поиме</w:t>
        <w:softHyphen/>
        <w:t>нованный прорицательницей в Эдде. Но есть и корабль принадлежащий асу, богу, князю венедов Фрейру. Летописный Рюрик был, возможно, сыном князя ободритов, славянского племени в южной Прибалтике. Так говорят западные хрони</w:t>
        <w:softHyphen/>
        <w:t>ки. Они же называют Триара. Это Трувор, пришедший вместе с Рюриком, его брат. Имя ведет свое начало от Фрейра. В какую эпоху жил Фрейр, можно лишь догадываться. Тысяче</w:t>
        <w:softHyphen/>
        <w:t>летия отделяют нас от тех дней, когда велись магические вой</w:t>
        <w:softHyphen/>
        <w:t>ны. Но они — реальность того времени.</w:t>
      </w:r>
    </w:p>
    <w:p>
      <w:pPr>
        <w:pStyle w:val="Normal"/>
        <w:spacing w:lineRule="auto" w:line="240"/>
        <w:ind w:firstLine="720"/>
        <w:rPr/>
      </w:pPr>
      <w:r>
        <w:rPr>
          <w:rFonts w:cs="Arial" w:ascii="Arial" w:hAnsi="Arial"/>
          <w:sz w:val="24"/>
          <w:szCs w:val="24"/>
        </w:rPr>
        <w:t>То, что начинает открывать человек сейчас — телекинез, ясновидение, телепатия, контакт с тонкими мирами, — тогда было хорошо известно. После битвы богов многое было утра</w:t>
        <w:softHyphen/>
        <w:t>чено. Кончилась даже не эпоха, а особая цивилизация, особое время. Об этом прямо говорят строки «Прорицания вёльвы». Мир вновь рождается после катастрофы.</w:t>
      </w:r>
    </w:p>
    <w:p>
      <w:pPr>
        <w:pStyle w:val="Normal"/>
        <w:spacing w:lineRule="auto" w:line="240"/>
        <w:ind w:firstLine="720"/>
        <w:rPr/>
      </w:pPr>
      <w:r>
        <w:rPr>
          <w:rFonts w:cs="Arial" w:ascii="Arial" w:hAnsi="Arial"/>
          <w:sz w:val="24"/>
          <w:szCs w:val="24"/>
        </w:rPr>
        <w:t>Вновь бороздят воды корабли. Но уже не такие. Знаки веры и магии теряют часть своей силы или вообще не действуют. Все изменилось. Складывается новое миропонимание. Маги</w:t>
        <w:softHyphen/>
        <w:t>ческие войны уступают место силе, истреблению. По сути новое становление цивилизации напоминает растянутый во време</w:t>
        <w:softHyphen/>
        <w:t>ни и пространстве конец мира и является его продолжением.</w:t>
      </w:r>
    </w:p>
    <w:p>
      <w:pPr>
        <w:pStyle w:val="Normal"/>
        <w:spacing w:lineRule="auto" w:line="240"/>
        <w:ind w:firstLine="720"/>
        <w:rPr>
          <w:rFonts w:ascii="Arial" w:hAnsi="Arial" w:cs="Arial"/>
          <w:sz w:val="24"/>
          <w:szCs w:val="24"/>
        </w:rPr>
      </w:pPr>
      <w:r>
        <w:rPr>
          <w:rFonts w:cs="Arial" w:ascii="Arial" w:hAnsi="Arial"/>
          <w:sz w:val="24"/>
          <w:szCs w:val="24"/>
        </w:rPr>
        <w:t>Самое подходящее время для того, чтобы вновь всплыли корабль Фрейра и ладья Локи.</w:t>
      </w:r>
    </w:p>
    <w:p>
      <w:pPr>
        <w:pStyle w:val="Normal"/>
        <w:spacing w:lineRule="auto" w:line="240"/>
        <w:ind w:firstLine="720"/>
        <w:rPr/>
      </w:pPr>
      <w:r>
        <w:rPr>
          <w:rFonts w:cs="Arial" w:ascii="Arial" w:hAnsi="Arial"/>
          <w:sz w:val="24"/>
          <w:szCs w:val="24"/>
        </w:rPr>
        <w:t>Еще до войны богов с чудовищами и великанами произошла первая в мире война между асами и ванами. Ее выиграли ваны. Думаю, это в какой-то степени предопределило исход Отече</w:t>
        <w:softHyphen/>
        <w:t>ственной войны. Главная ее битва — под Сталинградом — про</w:t>
        <w:softHyphen/>
        <w:t>изошла примерно в районе войны асов и ванов. После битв ваны и асы обменялись заложниками. Именно тогда — на</w:t>
        <w:softHyphen/>
        <w:t>помню — славянский царь Фрейр стал асом: одним из двенад</w:t>
        <w:softHyphen/>
        <w:t>цати скандинавских богов. Его сестра Фрейя владела всеми секретами магии. Именно из ее рук Локи получил соколиное оперение. Как тут не вспомнить греческих авторов, которые писали о скифских женщинах, умеющих оборачиваться пти</w:t>
        <w:softHyphen/>
        <w:t>цами!</w:t>
      </w:r>
    </w:p>
    <w:p>
      <w:pPr>
        <w:pStyle w:val="Normal"/>
        <w:spacing w:lineRule="auto" w:line="240"/>
        <w:ind w:firstLine="720"/>
        <w:rPr/>
      </w:pPr>
      <w:r>
        <w:rPr>
          <w:rFonts w:cs="Arial" w:ascii="Arial" w:hAnsi="Arial"/>
          <w:sz w:val="24"/>
          <w:szCs w:val="24"/>
        </w:rPr>
        <w:t>В египетских папирусах душа человека уподобляется пти</w:t>
        <w:softHyphen/>
        <w:t>це, даже двум птицам. Почти мгновенные полеты в тонком теле известны в Индии и сейчас. И все же это остатки древ</w:t>
        <w:softHyphen/>
        <w:t>нейших знаний, которые позволяли материализацию исполь</w:t>
        <w:softHyphen/>
        <w:t>зовать так, как это наблюдал немецкий пилот. Откуда же явился корабль на Ильмень-озере? Из далекого прошлого? Или, мо</w:t>
        <w:softHyphen/>
        <w:t>жет быть, из будущего? Его путь сложнее. Его можно считать существующим в разных мирах. Точно так же человек суще</w:t>
        <w:softHyphen/>
        <w:t>ствует в семи пространствах одновременно. Но само понятие времени в разных мирах, известных оккультистам и эзотерикам, различно. Вполне возможно, что в нашем материальном мире трех измерений и время материально, вещественно. Но и все миры, о которых шла речь, тоже материальны и веще</w:t>
        <w:softHyphen/>
        <w:t>ственны, хотя и в разной степени. Частичное их взаимопро</w:t>
        <w:softHyphen/>
        <w:t>никновение было и будет всегда.</w:t>
      </w:r>
    </w:p>
    <w:p>
      <w:pPr>
        <w:pStyle w:val="FR1"/>
        <w:spacing w:lineRule="auto" w:line="240"/>
        <w:ind w:left="0" w:right="0" w:firstLine="720"/>
        <w:jc w:val="both"/>
        <w:rPr>
          <w:rFonts w:ascii="Arial" w:hAnsi="Arial" w:cs="Arial"/>
          <w:sz w:val="24"/>
          <w:szCs w:val="24"/>
          <w:lang w:val="en-US"/>
        </w:rPr>
      </w:pPr>
      <w:r>
        <w:rPr>
          <w:rFonts w:cs="Arial"/>
          <w:sz w:val="24"/>
          <w:szCs w:val="24"/>
          <w:lang w:val="en-US"/>
        </w:rPr>
      </w:r>
      <w:r>
        <w:br w:type="page"/>
      </w:r>
    </w:p>
    <w:p>
      <w:pPr>
        <w:pStyle w:val="FR1"/>
        <w:spacing w:lineRule="auto" w:line="240"/>
        <w:ind w:left="0" w:right="0" w:hanging="0"/>
        <w:rPr>
          <w:lang w:val="en-US"/>
        </w:rPr>
      </w:pPr>
      <w:r>
        <w:rPr/>
        <w:t>ЛИТЕРАТУРА</w:t>
      </w:r>
    </w:p>
    <w:p>
      <w:pPr>
        <w:pStyle w:val="FR1"/>
        <w:spacing w:lineRule="auto" w:line="240"/>
        <w:ind w:left="0" w:right="0" w:firstLine="720"/>
        <w:jc w:val="both"/>
        <w:rPr>
          <w:lang w:val="en-US"/>
        </w:rPr>
      </w:pPr>
      <w:r>
        <w:rPr>
          <w:lang w:val="en-US"/>
        </w:rPr>
      </w:r>
    </w:p>
    <w:p>
      <w:pPr>
        <w:pStyle w:val="Normal"/>
        <w:spacing w:lineRule="auto" w:line="240"/>
        <w:ind w:firstLine="720"/>
        <w:rPr>
          <w:rFonts w:ascii="Arial" w:hAnsi="Arial" w:cs="Arial"/>
          <w:sz w:val="24"/>
          <w:szCs w:val="24"/>
        </w:rPr>
      </w:pPr>
      <w:r>
        <w:rPr>
          <w:rFonts w:cs="Arial" w:ascii="Arial" w:hAnsi="Arial"/>
          <w:sz w:val="24"/>
          <w:szCs w:val="24"/>
        </w:rPr>
        <w:t>Этот библиографический перечень лишь дополняет ссыл</w:t>
        <w:softHyphen/>
        <w:t>ки в тексте книги и предназначен для самого широкого круга читателей.</w:t>
      </w:r>
    </w:p>
    <w:p>
      <w:pPr>
        <w:pStyle w:val="Normal"/>
        <w:spacing w:lineRule="auto" w:line="240"/>
        <w:ind w:firstLine="720"/>
        <w:rPr>
          <w:rFonts w:ascii="Arial" w:hAnsi="Arial" w:cs="Arial"/>
          <w:sz w:val="24"/>
          <w:szCs w:val="24"/>
          <w:lang w:val="en-US"/>
        </w:rPr>
      </w:pPr>
      <w:r>
        <w:rPr>
          <w:rFonts w:cs="Arial" w:ascii="Arial" w:hAnsi="Arial"/>
          <w:sz w:val="24"/>
          <w:szCs w:val="24"/>
          <w:lang w:val="en-US"/>
        </w:rPr>
      </w:r>
    </w:p>
    <w:p>
      <w:pPr>
        <w:pStyle w:val="Normal"/>
        <w:spacing w:lineRule="auto" w:line="240"/>
        <w:ind w:firstLine="720"/>
        <w:rPr/>
      </w:pPr>
      <w:r>
        <w:rPr>
          <w:rFonts w:cs="Arial" w:ascii="Arial" w:hAnsi="Arial"/>
          <w:sz w:val="24"/>
          <w:szCs w:val="24"/>
        </w:rPr>
        <w:t>Аркаим: Исследования. Поиски, Открытия. Челябинск,</w:t>
      </w:r>
      <w:r>
        <w:rPr>
          <w:rFonts w:cs="Arial" w:ascii="Arial" w:hAnsi="Arial"/>
          <w:sz w:val="24"/>
          <w:szCs w:val="24"/>
          <w:lang w:val="en-US"/>
        </w:rPr>
        <w:t xml:space="preserve"> </w:t>
      </w:r>
      <w:r>
        <w:rPr>
          <w:rFonts w:cs="Arial" w:ascii="Arial" w:hAnsi="Arial"/>
          <w:sz w:val="24"/>
          <w:szCs w:val="24"/>
        </w:rPr>
        <w:t>1995.</w:t>
      </w:r>
    </w:p>
    <w:p>
      <w:pPr>
        <w:pStyle w:val="Normal"/>
        <w:spacing w:lineRule="auto" w:line="240"/>
        <w:ind w:firstLine="720"/>
        <w:rPr>
          <w:rFonts w:ascii="Arial" w:hAnsi="Arial" w:cs="Arial"/>
          <w:sz w:val="24"/>
          <w:szCs w:val="24"/>
          <w:lang w:val="en-US"/>
        </w:rPr>
      </w:pPr>
      <w:r>
        <w:rPr>
          <w:rFonts w:cs="Arial" w:ascii="Arial" w:hAnsi="Arial"/>
          <w:sz w:val="24"/>
          <w:szCs w:val="24"/>
        </w:rPr>
        <w:t xml:space="preserve">Атлантида. Ежегодник / Сост. Воронин А.А. М., 2001. </w:t>
      </w:r>
    </w:p>
    <w:p>
      <w:pPr>
        <w:pStyle w:val="Normal"/>
        <w:spacing w:lineRule="auto" w:line="240"/>
        <w:ind w:firstLine="720"/>
        <w:rPr>
          <w:rFonts w:ascii="Arial" w:hAnsi="Arial" w:cs="Arial"/>
          <w:sz w:val="24"/>
          <w:szCs w:val="24"/>
        </w:rPr>
      </w:pPr>
      <w:r>
        <w:rPr>
          <w:rFonts w:cs="Arial" w:ascii="Arial" w:hAnsi="Arial"/>
          <w:i/>
          <w:iCs/>
          <w:sz w:val="24"/>
          <w:szCs w:val="24"/>
        </w:rPr>
        <w:t>Борелли А.</w:t>
      </w:r>
      <w:r>
        <w:rPr>
          <w:rFonts w:cs="Arial" w:ascii="Arial" w:hAnsi="Arial"/>
          <w:sz w:val="24"/>
          <w:szCs w:val="24"/>
        </w:rPr>
        <w:t xml:space="preserve"> Фатимская весть: Трагедия или надежда. /Пер. с французского В. Зеленского. Париж</w:t>
      </w:r>
      <w:r>
        <w:rPr>
          <w:rFonts w:cs="Arial" w:ascii="Arial" w:hAnsi="Arial"/>
          <w:sz w:val="24"/>
          <w:szCs w:val="24"/>
          <w:lang w:val="en-US"/>
        </w:rPr>
        <w:t xml:space="preserve"> </w:t>
      </w:r>
      <w:r>
        <w:rPr>
          <w:rFonts w:cs="Arial" w:ascii="Arial" w:hAnsi="Arial"/>
          <w:sz w:val="24"/>
          <w:szCs w:val="24"/>
        </w:rPr>
        <w:t xml:space="preserve">— Вильнюс, 1995. </w:t>
      </w:r>
    </w:p>
    <w:p>
      <w:pPr>
        <w:pStyle w:val="Normal"/>
        <w:spacing w:lineRule="auto" w:line="240"/>
        <w:ind w:firstLine="720"/>
        <w:rPr>
          <w:rFonts w:ascii="Arial" w:hAnsi="Arial" w:cs="Arial"/>
          <w:sz w:val="24"/>
          <w:szCs w:val="24"/>
        </w:rPr>
      </w:pPr>
      <w:r>
        <w:rPr>
          <w:rFonts w:cs="Arial" w:ascii="Arial" w:hAnsi="Arial"/>
          <w:sz w:val="24"/>
          <w:szCs w:val="24"/>
        </w:rPr>
        <w:t xml:space="preserve">Варвары. Сборник / Сост. Тулаев П.В. М., 1999. </w:t>
      </w:r>
    </w:p>
    <w:p>
      <w:pPr>
        <w:pStyle w:val="Normal"/>
        <w:spacing w:lineRule="auto" w:line="240"/>
        <w:ind w:firstLine="720"/>
        <w:rPr>
          <w:rFonts w:ascii="Arial" w:hAnsi="Arial" w:cs="Arial"/>
          <w:sz w:val="24"/>
          <w:szCs w:val="24"/>
        </w:rPr>
      </w:pPr>
      <w:r>
        <w:rPr>
          <w:rFonts w:cs="Arial" w:ascii="Arial" w:hAnsi="Arial"/>
          <w:i/>
          <w:iCs/>
          <w:sz w:val="24"/>
          <w:szCs w:val="24"/>
        </w:rPr>
        <w:t>Войцеховский А.И.</w:t>
      </w:r>
      <w:r>
        <w:rPr>
          <w:rFonts w:cs="Arial" w:ascii="Arial" w:hAnsi="Arial"/>
          <w:sz w:val="24"/>
          <w:szCs w:val="24"/>
        </w:rPr>
        <w:t xml:space="preserve"> Тайны Атлантиды. М., 2000. </w:t>
      </w:r>
    </w:p>
    <w:p>
      <w:pPr>
        <w:pStyle w:val="Normal"/>
        <w:spacing w:lineRule="auto" w:line="240"/>
        <w:ind w:firstLine="720"/>
        <w:rPr/>
      </w:pPr>
      <w:r>
        <w:rPr>
          <w:rFonts w:cs="Arial" w:ascii="Arial" w:hAnsi="Arial"/>
          <w:i/>
          <w:iCs/>
          <w:sz w:val="24"/>
          <w:szCs w:val="24"/>
        </w:rPr>
        <w:t>Воронин А.А.</w:t>
      </w:r>
      <w:r>
        <w:rPr>
          <w:rFonts w:cs="Arial" w:ascii="Arial" w:hAnsi="Arial"/>
          <w:sz w:val="24"/>
          <w:szCs w:val="24"/>
        </w:rPr>
        <w:t xml:space="preserve"> Владыки Огенона. Мифология Атлантиды // Магия Атлантиды. М., 1999.</w:t>
      </w:r>
    </w:p>
    <w:p>
      <w:pPr>
        <w:pStyle w:val="Normal"/>
        <w:spacing w:lineRule="auto" w:line="240"/>
        <w:ind w:firstLine="720"/>
        <w:rPr>
          <w:rFonts w:ascii="Arial" w:hAnsi="Arial" w:cs="Arial"/>
          <w:sz w:val="24"/>
          <w:szCs w:val="24"/>
        </w:rPr>
      </w:pPr>
      <w:r>
        <w:rPr>
          <w:rFonts w:cs="Arial" w:ascii="Arial" w:hAnsi="Arial"/>
          <w:i/>
          <w:iCs/>
          <w:sz w:val="24"/>
          <w:szCs w:val="24"/>
        </w:rPr>
        <w:t>Демин В. Н.</w:t>
      </w:r>
      <w:r>
        <w:rPr>
          <w:rFonts w:cs="Arial" w:ascii="Arial" w:hAnsi="Arial"/>
          <w:sz w:val="24"/>
          <w:szCs w:val="24"/>
        </w:rPr>
        <w:t xml:space="preserve"> Заветными тропами славянских племен.</w:t>
      </w:r>
      <w:r>
        <w:rPr>
          <w:rFonts w:cs="Arial" w:ascii="Arial" w:hAnsi="Arial"/>
          <w:b/>
          <w:bCs/>
          <w:sz w:val="24"/>
          <w:szCs w:val="24"/>
        </w:rPr>
        <w:t xml:space="preserve"> </w:t>
      </w:r>
      <w:r>
        <w:rPr>
          <w:rFonts w:cs="Arial" w:ascii="Arial" w:hAnsi="Arial"/>
          <w:bCs/>
          <w:sz w:val="24"/>
          <w:szCs w:val="24"/>
        </w:rPr>
        <w:t>М., 2002.</w:t>
      </w:r>
    </w:p>
    <w:p>
      <w:pPr>
        <w:pStyle w:val="Normal"/>
        <w:spacing w:lineRule="auto" w:line="240"/>
        <w:ind w:firstLine="720"/>
        <w:rPr/>
      </w:pPr>
      <w:r>
        <w:rPr>
          <w:rFonts w:cs="Arial" w:ascii="Arial" w:hAnsi="Arial"/>
          <w:i/>
          <w:iCs/>
          <w:sz w:val="24"/>
          <w:szCs w:val="24"/>
        </w:rPr>
        <w:t>Дроздова Т.М., Юркина Э.Т.</w:t>
      </w:r>
      <w:r>
        <w:rPr>
          <w:rFonts w:cs="Arial" w:ascii="Arial" w:hAnsi="Arial"/>
          <w:sz w:val="24"/>
          <w:szCs w:val="24"/>
        </w:rPr>
        <w:t xml:space="preserve"> В поисках образа Атлантиды. М., 1992.</w:t>
      </w:r>
    </w:p>
    <w:p>
      <w:pPr>
        <w:pStyle w:val="Normal"/>
        <w:spacing w:lineRule="auto" w:line="240"/>
        <w:ind w:firstLine="720"/>
        <w:rPr/>
      </w:pPr>
      <w:r>
        <w:rPr>
          <w:rFonts w:cs="Arial" w:ascii="Arial" w:hAnsi="Arial"/>
          <w:i/>
          <w:iCs/>
          <w:sz w:val="24"/>
          <w:szCs w:val="24"/>
        </w:rPr>
        <w:t>Иванов В.В.</w:t>
      </w:r>
      <w:r>
        <w:rPr>
          <w:rFonts w:cs="Arial" w:ascii="Arial" w:hAnsi="Arial"/>
          <w:sz w:val="24"/>
          <w:szCs w:val="24"/>
        </w:rPr>
        <w:t xml:space="preserve"> Хеттский язык. М., 1963.</w:t>
      </w:r>
    </w:p>
    <w:p>
      <w:pPr>
        <w:pStyle w:val="Normal"/>
        <w:spacing w:lineRule="auto" w:line="240"/>
        <w:ind w:firstLine="720"/>
        <w:rPr/>
      </w:pPr>
      <w:r>
        <w:rPr>
          <w:rFonts w:cs="Arial" w:ascii="Arial" w:hAnsi="Arial"/>
          <w:i/>
          <w:iCs/>
          <w:sz w:val="24"/>
          <w:szCs w:val="24"/>
        </w:rPr>
        <w:t>Кондратов А.М.</w:t>
      </w:r>
      <w:r>
        <w:rPr>
          <w:rFonts w:cs="Arial" w:ascii="Arial" w:hAnsi="Arial"/>
          <w:sz w:val="24"/>
          <w:szCs w:val="24"/>
        </w:rPr>
        <w:t xml:space="preserve"> Атлантиды ищите на шельфе. Л., 1988.</w:t>
      </w:r>
    </w:p>
    <w:p>
      <w:pPr>
        <w:pStyle w:val="Normal"/>
        <w:spacing w:lineRule="auto" w:line="240"/>
        <w:ind w:firstLine="720"/>
        <w:rPr/>
      </w:pPr>
      <w:r>
        <w:rPr>
          <w:rFonts w:cs="Arial" w:ascii="Arial" w:hAnsi="Arial"/>
          <w:i/>
          <w:iCs/>
          <w:sz w:val="24"/>
          <w:szCs w:val="24"/>
        </w:rPr>
        <w:t>Кукал 3.</w:t>
      </w:r>
      <w:r>
        <w:rPr>
          <w:rFonts w:cs="Arial" w:ascii="Arial" w:hAnsi="Arial"/>
          <w:sz w:val="24"/>
          <w:szCs w:val="24"/>
        </w:rPr>
        <w:t xml:space="preserve"> Великие загадки Земли / Пер. с чешского Н.И. Попова и Ю.И. Ритчика // Под редакцией и с послесловием В.И. Войтова. М., 1989.</w:t>
      </w:r>
    </w:p>
    <w:p>
      <w:pPr>
        <w:pStyle w:val="Normal"/>
        <w:spacing w:lineRule="auto" w:line="240"/>
        <w:ind w:firstLine="720"/>
        <w:rPr/>
      </w:pPr>
      <w:r>
        <w:rPr>
          <w:rFonts w:cs="Arial" w:ascii="Arial" w:hAnsi="Arial"/>
          <w:i/>
          <w:iCs/>
          <w:sz w:val="24"/>
          <w:szCs w:val="24"/>
        </w:rPr>
        <w:t>Лисин А.И.</w:t>
      </w:r>
      <w:r>
        <w:rPr>
          <w:rFonts w:cs="Arial" w:ascii="Arial" w:hAnsi="Arial"/>
          <w:sz w:val="24"/>
          <w:szCs w:val="24"/>
        </w:rPr>
        <w:t xml:space="preserve"> Идеальность.</w:t>
      </w:r>
      <w:r>
        <w:rPr>
          <w:rFonts w:cs="Arial" w:ascii="Arial" w:hAnsi="Arial"/>
          <w:bCs/>
          <w:sz w:val="24"/>
          <w:szCs w:val="24"/>
        </w:rPr>
        <w:t xml:space="preserve"> М.,</w:t>
      </w:r>
      <w:r>
        <w:rPr>
          <w:rFonts w:cs="Arial" w:ascii="Arial" w:hAnsi="Arial"/>
          <w:sz w:val="24"/>
          <w:szCs w:val="24"/>
        </w:rPr>
        <w:t xml:space="preserve"> 1999.</w:t>
      </w:r>
    </w:p>
    <w:p>
      <w:pPr>
        <w:pStyle w:val="Normal"/>
        <w:spacing w:lineRule="auto" w:line="240"/>
        <w:ind w:firstLine="720"/>
        <w:rPr/>
      </w:pPr>
      <w:r>
        <w:rPr>
          <w:rFonts w:cs="Arial" w:ascii="Arial" w:hAnsi="Arial"/>
          <w:i/>
          <w:sz w:val="24"/>
          <w:szCs w:val="24"/>
        </w:rPr>
        <w:t xml:space="preserve">Массон </w:t>
      </w:r>
      <w:r>
        <w:rPr>
          <w:rFonts w:cs="Arial" w:ascii="Arial" w:hAnsi="Arial"/>
          <w:i/>
          <w:iCs/>
          <w:sz w:val="24"/>
          <w:szCs w:val="24"/>
        </w:rPr>
        <w:t>В.М.</w:t>
      </w:r>
      <w:r>
        <w:rPr>
          <w:rFonts w:cs="Arial" w:ascii="Arial" w:hAnsi="Arial"/>
          <w:sz w:val="24"/>
          <w:szCs w:val="24"/>
        </w:rPr>
        <w:t xml:space="preserve"> Страна тысячи городов. М., 1966.</w:t>
      </w:r>
    </w:p>
    <w:p>
      <w:pPr>
        <w:pStyle w:val="Normal"/>
        <w:spacing w:lineRule="auto" w:line="240"/>
        <w:ind w:firstLine="720"/>
        <w:rPr/>
      </w:pPr>
      <w:r>
        <w:rPr>
          <w:rFonts w:cs="Arial" w:ascii="Arial" w:hAnsi="Arial"/>
          <w:i/>
          <w:iCs/>
          <w:sz w:val="24"/>
          <w:szCs w:val="24"/>
        </w:rPr>
        <w:t>Наговицын А.Е.</w:t>
      </w:r>
      <w:r>
        <w:rPr>
          <w:rFonts w:cs="Arial" w:ascii="Arial" w:hAnsi="Arial"/>
          <w:sz w:val="24"/>
          <w:szCs w:val="24"/>
        </w:rPr>
        <w:t xml:space="preserve"> Мифология и религия этрусков. М., 2000.</w:t>
      </w:r>
    </w:p>
    <w:p>
      <w:pPr>
        <w:pStyle w:val="Normal"/>
        <w:spacing w:lineRule="auto" w:line="240"/>
        <w:ind w:firstLine="720"/>
        <w:rPr/>
      </w:pPr>
      <w:r>
        <w:rPr>
          <w:rFonts w:cs="Arial" w:ascii="Arial" w:hAnsi="Arial"/>
          <w:i/>
          <w:iCs/>
          <w:sz w:val="24"/>
          <w:szCs w:val="24"/>
        </w:rPr>
        <w:t>Непомнящий Н.Н.</w:t>
      </w:r>
      <w:r>
        <w:rPr>
          <w:rFonts w:cs="Arial" w:ascii="Arial" w:hAnsi="Arial"/>
          <w:sz w:val="24"/>
          <w:szCs w:val="24"/>
        </w:rPr>
        <w:t xml:space="preserve"> Последние из атлантов. М., 1992.</w:t>
      </w:r>
    </w:p>
    <w:p>
      <w:pPr>
        <w:pStyle w:val="Normal"/>
        <w:spacing w:lineRule="auto" w:line="240"/>
        <w:ind w:firstLine="720"/>
        <w:rPr/>
      </w:pPr>
      <w:r>
        <w:rPr>
          <w:rFonts w:cs="Arial" w:ascii="Arial" w:hAnsi="Arial"/>
          <w:i/>
          <w:iCs/>
          <w:sz w:val="24"/>
          <w:szCs w:val="24"/>
        </w:rPr>
        <w:t>Петухов Ю.Д.</w:t>
      </w:r>
      <w:r>
        <w:rPr>
          <w:rFonts w:cs="Arial" w:ascii="Arial" w:hAnsi="Arial"/>
          <w:sz w:val="24"/>
          <w:szCs w:val="24"/>
        </w:rPr>
        <w:t xml:space="preserve"> Дорогами богов. М., 1998.</w:t>
      </w:r>
    </w:p>
    <w:p>
      <w:pPr>
        <w:pStyle w:val="Normal"/>
        <w:spacing w:lineRule="auto" w:line="240"/>
        <w:ind w:firstLine="720"/>
        <w:rPr/>
      </w:pPr>
      <w:r>
        <w:rPr>
          <w:rFonts w:cs="Arial" w:ascii="Arial" w:hAnsi="Arial"/>
          <w:i/>
          <w:iCs/>
          <w:sz w:val="24"/>
          <w:szCs w:val="24"/>
        </w:rPr>
        <w:t>Платов А.В.</w:t>
      </w:r>
      <w:r>
        <w:rPr>
          <w:rFonts w:cs="Arial" w:ascii="Arial" w:hAnsi="Arial"/>
          <w:sz w:val="24"/>
          <w:szCs w:val="24"/>
        </w:rPr>
        <w:t xml:space="preserve"> Руническая магия. М., 1995.</w:t>
      </w:r>
    </w:p>
    <w:p>
      <w:pPr>
        <w:pStyle w:val="Normal"/>
        <w:spacing w:lineRule="auto" w:line="240"/>
        <w:ind w:firstLine="720"/>
        <w:rPr/>
      </w:pPr>
      <w:r>
        <w:rPr>
          <w:rFonts w:cs="Arial" w:ascii="Arial" w:hAnsi="Arial"/>
          <w:i/>
          <w:iCs/>
          <w:sz w:val="24"/>
          <w:szCs w:val="24"/>
        </w:rPr>
        <w:t>Рус А.</w:t>
      </w:r>
      <w:r>
        <w:rPr>
          <w:rFonts w:cs="Arial" w:ascii="Arial" w:hAnsi="Arial"/>
          <w:sz w:val="24"/>
          <w:szCs w:val="24"/>
        </w:rPr>
        <w:t xml:space="preserve"> Народ майя / Пер. с испанского Э.Г. Александренкова // Научный редактор и автор предисловия В.И. Гуляев. М., 1986.</w:t>
      </w:r>
    </w:p>
    <w:p>
      <w:pPr>
        <w:pStyle w:val="Normal"/>
        <w:spacing w:lineRule="auto" w:line="240"/>
        <w:ind w:firstLine="720"/>
        <w:rPr>
          <w:rFonts w:ascii="Arial" w:hAnsi="Arial" w:cs="Arial"/>
          <w:sz w:val="24"/>
          <w:szCs w:val="24"/>
        </w:rPr>
      </w:pPr>
      <w:r>
        <w:rPr>
          <w:rFonts w:cs="Arial" w:ascii="Arial" w:hAnsi="Arial"/>
          <w:sz w:val="24"/>
          <w:szCs w:val="24"/>
        </w:rPr>
        <w:t>Славянская мифология. Энциклопедический словарь / Научные редакторы В.Я. Петрухин, Т.А. Агапкина, Л.Н. Ви</w:t>
        <w:softHyphen/>
        <w:t>ноградова, С.М. Толстая. М., 1995.</w:t>
      </w:r>
    </w:p>
    <w:p>
      <w:pPr>
        <w:pStyle w:val="Normal"/>
        <w:spacing w:lineRule="auto" w:line="240"/>
        <w:ind w:firstLine="720"/>
        <w:rPr/>
      </w:pPr>
      <w:r>
        <w:rPr>
          <w:rFonts w:cs="Arial" w:ascii="Arial" w:hAnsi="Arial"/>
          <w:i/>
          <w:iCs/>
          <w:sz w:val="24"/>
          <w:szCs w:val="24"/>
        </w:rPr>
        <w:t>Тулаев П.В.</w:t>
      </w:r>
      <w:r>
        <w:rPr>
          <w:rFonts w:cs="Arial" w:ascii="Arial" w:hAnsi="Arial"/>
          <w:sz w:val="24"/>
          <w:szCs w:val="24"/>
        </w:rPr>
        <w:t xml:space="preserve"> Венеты — предки славян. М., 2000.</w:t>
      </w:r>
    </w:p>
    <w:p>
      <w:pPr>
        <w:pStyle w:val="Normal"/>
        <w:spacing w:lineRule="auto" w:line="240"/>
        <w:ind w:firstLine="720"/>
        <w:rPr/>
      </w:pPr>
      <w:r>
        <w:rPr>
          <w:rFonts w:cs="Arial" w:ascii="Arial" w:hAnsi="Arial"/>
          <w:i/>
          <w:iCs/>
          <w:sz w:val="24"/>
          <w:szCs w:val="24"/>
        </w:rPr>
        <w:t>Шамбаров В.Е.</w:t>
      </w:r>
      <w:r>
        <w:rPr>
          <w:rFonts w:cs="Arial" w:ascii="Arial" w:hAnsi="Arial"/>
          <w:sz w:val="24"/>
          <w:szCs w:val="24"/>
        </w:rPr>
        <w:t xml:space="preserve"> Русь: Дорога из глубин тысячелетий. М., 2000.</w:t>
      </w:r>
    </w:p>
    <w:p>
      <w:pPr>
        <w:pStyle w:val="Normal"/>
        <w:spacing w:lineRule="auto" w:line="240"/>
        <w:ind w:firstLine="720"/>
        <w:rPr/>
      </w:pPr>
      <w:r>
        <w:rPr>
          <w:rFonts w:cs="Arial" w:ascii="Arial" w:hAnsi="Arial"/>
          <w:i/>
          <w:iCs/>
          <w:sz w:val="24"/>
          <w:szCs w:val="24"/>
        </w:rPr>
        <w:t>Шилов Ю.А.</w:t>
      </w:r>
      <w:r>
        <w:rPr>
          <w:rFonts w:cs="Arial" w:ascii="Arial" w:hAnsi="Arial"/>
          <w:sz w:val="24"/>
          <w:szCs w:val="24"/>
        </w:rPr>
        <w:t xml:space="preserve"> Космические тайны курганов. М., 1990.</w:t>
      </w:r>
    </w:p>
    <w:p>
      <w:pPr>
        <w:pStyle w:val="Normal"/>
        <w:spacing w:lineRule="auto" w:line="240"/>
        <w:ind w:firstLine="720"/>
        <w:rPr/>
      </w:pPr>
      <w:r>
        <w:rPr>
          <w:rFonts w:cs="Arial" w:ascii="Arial" w:hAnsi="Arial"/>
          <w:i/>
          <w:iCs/>
          <w:sz w:val="24"/>
          <w:szCs w:val="24"/>
        </w:rPr>
        <w:t>Щербаков В.И.</w:t>
      </w:r>
      <w:r>
        <w:rPr>
          <w:rFonts w:cs="Arial" w:ascii="Arial" w:hAnsi="Arial"/>
          <w:sz w:val="24"/>
          <w:szCs w:val="24"/>
        </w:rPr>
        <w:t xml:space="preserve"> Асгард — город богов. История открытия. М., 2000.</w:t>
      </w:r>
    </w:p>
    <w:p>
      <w:pPr>
        <w:pStyle w:val="Normal"/>
        <w:spacing w:lineRule="auto" w:line="240"/>
        <w:ind w:firstLine="720"/>
        <w:rPr/>
      </w:pPr>
      <w:r>
        <w:rPr>
          <w:rFonts w:cs="Arial" w:ascii="Arial" w:hAnsi="Arial"/>
          <w:i/>
          <w:iCs/>
          <w:sz w:val="24"/>
          <w:szCs w:val="24"/>
        </w:rPr>
        <w:t>Щербаков В.И.</w:t>
      </w:r>
      <w:r>
        <w:rPr>
          <w:rFonts w:cs="Arial" w:ascii="Arial" w:hAnsi="Arial"/>
          <w:sz w:val="24"/>
          <w:szCs w:val="24"/>
        </w:rPr>
        <w:t xml:space="preserve"> Все об Атлантиде. М., 1990.</w:t>
      </w:r>
    </w:p>
    <w:p>
      <w:pPr>
        <w:pStyle w:val="Normal"/>
        <w:spacing w:lineRule="auto" w:line="240"/>
        <w:ind w:firstLine="720"/>
        <w:rPr/>
      </w:pPr>
      <w:r>
        <w:rPr>
          <w:rFonts w:cs="Arial" w:ascii="Arial" w:hAnsi="Arial"/>
          <w:i/>
          <w:iCs/>
          <w:sz w:val="24"/>
          <w:szCs w:val="24"/>
        </w:rPr>
        <w:t>Щербаков В.И.</w:t>
      </w:r>
      <w:r>
        <w:rPr>
          <w:rFonts w:cs="Arial" w:ascii="Arial" w:hAnsi="Arial"/>
          <w:sz w:val="24"/>
          <w:szCs w:val="24"/>
        </w:rPr>
        <w:t xml:space="preserve"> Встречи с Богоматерью. М., 1993.</w:t>
      </w:r>
    </w:p>
    <w:p>
      <w:pPr>
        <w:pStyle w:val="Normal"/>
        <w:spacing w:lineRule="auto" w:line="240"/>
        <w:ind w:firstLine="720"/>
        <w:rPr/>
      </w:pPr>
      <w:r>
        <w:rPr>
          <w:rFonts w:cs="Arial" w:ascii="Arial" w:hAnsi="Arial"/>
          <w:i/>
          <w:iCs/>
          <w:sz w:val="24"/>
          <w:szCs w:val="24"/>
        </w:rPr>
        <w:t>Щербаков В.И.</w:t>
      </w:r>
      <w:r>
        <w:rPr>
          <w:rFonts w:cs="Arial" w:ascii="Arial" w:hAnsi="Arial"/>
          <w:sz w:val="24"/>
          <w:szCs w:val="24"/>
        </w:rPr>
        <w:t xml:space="preserve"> Века Трояновы. М., 1995.</w:t>
      </w:r>
    </w:p>
    <w:p>
      <w:pPr>
        <w:pStyle w:val="Normal"/>
        <w:spacing w:lineRule="auto" w:line="240"/>
        <w:ind w:firstLine="720"/>
        <w:rPr/>
      </w:pPr>
      <w:r>
        <w:rPr>
          <w:rFonts w:cs="Arial" w:ascii="Arial" w:hAnsi="Arial"/>
          <w:i/>
          <w:iCs/>
          <w:sz w:val="24"/>
          <w:szCs w:val="24"/>
        </w:rPr>
        <w:t>Щербаков В.И.</w:t>
      </w:r>
      <w:r>
        <w:rPr>
          <w:rFonts w:cs="Arial" w:ascii="Arial" w:hAnsi="Arial"/>
          <w:sz w:val="24"/>
          <w:szCs w:val="24"/>
        </w:rPr>
        <w:t xml:space="preserve"> Асгард и Великая Свитьод // Реальность и субъект. №4, т. VI. СПб., 2002.</w:t>
      </w:r>
    </w:p>
    <w:p>
      <w:pPr>
        <w:pStyle w:val="Normal"/>
        <w:spacing w:lineRule="auto" w:line="240"/>
        <w:ind w:firstLine="720"/>
        <w:rPr/>
      </w:pPr>
      <w:r>
        <w:rPr>
          <w:rFonts w:cs="Arial" w:ascii="Arial" w:hAnsi="Arial"/>
          <w:i/>
          <w:iCs/>
          <w:sz w:val="24"/>
          <w:szCs w:val="24"/>
        </w:rPr>
        <w:t>Щербаков</w:t>
      </w:r>
      <w:r>
        <w:rPr>
          <w:rFonts w:cs="Arial" w:ascii="Arial" w:hAnsi="Arial"/>
          <w:sz w:val="24"/>
          <w:szCs w:val="24"/>
        </w:rPr>
        <w:t xml:space="preserve"> В.И. Лемносская стела. Этнические соответствия и текст // Ученые записки Московского государственного со</w:t>
        <w:softHyphen/>
        <w:t>циального университета. №6. М., 2002.</w:t>
      </w:r>
    </w:p>
    <w:p>
      <w:pPr>
        <w:pStyle w:val="FR1"/>
        <w:spacing w:lineRule="auto" w:line="240"/>
        <w:ind w:left="0" w:right="0" w:firstLine="720"/>
        <w:jc w:val="both"/>
        <w:rPr>
          <w:rFonts w:ascii="Arial" w:hAnsi="Arial" w:cs="Arial"/>
          <w:sz w:val="24"/>
          <w:szCs w:val="24"/>
        </w:rPr>
      </w:pPr>
      <w:r>
        <w:rPr>
          <w:rFonts w:cs="Arial"/>
          <w:sz w:val="24"/>
          <w:szCs w:val="24"/>
        </w:rPr>
      </w:r>
      <w:r>
        <w:br w:type="page"/>
      </w:r>
    </w:p>
    <w:p>
      <w:pPr>
        <w:pStyle w:val="FR1"/>
        <w:spacing w:lineRule="auto" w:line="240"/>
        <w:ind w:left="0" w:right="0" w:hanging="0"/>
        <w:rPr/>
      </w:pPr>
      <w:r>
        <w:rPr/>
        <w:t>СОДЕРЖАНИЕ</w:t>
      </w:r>
    </w:p>
    <w:p>
      <w:pPr>
        <w:pStyle w:val="FR1"/>
        <w:spacing w:lineRule="auto" w:line="240"/>
        <w:ind w:left="0" w:right="0" w:firstLine="720"/>
        <w:jc w:val="both"/>
        <w:rPr/>
      </w:pPr>
      <w:r>
        <w:rPr/>
      </w:r>
    </w:p>
    <w:p>
      <w:pPr>
        <w:pStyle w:val="Normal"/>
        <w:spacing w:lineRule="auto" w:line="240"/>
        <w:ind w:firstLine="720"/>
        <w:rPr>
          <w:rFonts w:ascii="Arial" w:hAnsi="Arial" w:cs="Arial"/>
          <w:sz w:val="24"/>
          <w:szCs w:val="24"/>
        </w:rPr>
      </w:pPr>
      <w:r>
        <w:rPr>
          <w:rFonts w:cs="Arial" w:ascii="Arial" w:hAnsi="Arial"/>
          <w:sz w:val="24"/>
          <w:szCs w:val="24"/>
        </w:rPr>
      </w:r>
    </w:p>
    <w:tbl>
      <w:tblPr>
        <w:tblW w:w="8789" w:type="dxa"/>
        <w:jc w:val="left"/>
        <w:tblInd w:w="567" w:type="dxa"/>
        <w:tblLayout w:type="fixed"/>
        <w:tblCellMar>
          <w:top w:w="0" w:type="dxa"/>
          <w:left w:w="108" w:type="dxa"/>
          <w:bottom w:w="0" w:type="dxa"/>
          <w:right w:w="108" w:type="dxa"/>
        </w:tblCellMar>
      </w:tblPr>
      <w:tblGrid>
        <w:gridCol w:w="7938"/>
        <w:gridCol w:w="851"/>
      </w:tblGrid>
      <w:tr>
        <w:trPr/>
        <w:tc>
          <w:tcPr>
            <w:tcW w:w="7938" w:type="dxa"/>
            <w:tcBorders/>
          </w:tcPr>
          <w:p>
            <w:pPr>
              <w:pStyle w:val="Normal"/>
              <w:spacing w:lineRule="auto" w:line="240"/>
              <w:ind w:hanging="0"/>
              <w:rPr>
                <w:rFonts w:ascii="Arial" w:hAnsi="Arial" w:cs="Arial"/>
                <w:sz w:val="24"/>
                <w:szCs w:val="24"/>
              </w:rPr>
            </w:pPr>
            <w:r>
              <w:rPr>
                <w:rFonts w:cs="Arial" w:ascii="Arial" w:hAnsi="Arial"/>
                <w:sz w:val="24"/>
                <w:szCs w:val="24"/>
              </w:rPr>
              <w:t>Предисловие</w:t>
            </w:r>
          </w:p>
        </w:tc>
        <w:tc>
          <w:tcPr>
            <w:tcW w:w="851" w:type="dxa"/>
            <w:tcBorders/>
          </w:tcPr>
          <w:p>
            <w:pPr>
              <w:pStyle w:val="Normal"/>
              <w:spacing w:lineRule="auto" w:line="240"/>
              <w:ind w:hanging="0"/>
              <w:jc w:val="center"/>
              <w:rPr>
                <w:rFonts w:ascii="Arial" w:hAnsi="Arial" w:cs="Arial"/>
                <w:sz w:val="24"/>
                <w:szCs w:val="24"/>
                <w:lang w:val="en-US"/>
              </w:rPr>
            </w:pPr>
            <w:r>
              <w:rPr>
                <w:rFonts w:cs="Arial" w:ascii="Arial" w:hAnsi="Arial"/>
                <w:sz w:val="24"/>
                <w:szCs w:val="24"/>
                <w:lang w:val="en-US"/>
              </w:rPr>
              <w:t>2</w:t>
            </w:r>
          </w:p>
        </w:tc>
      </w:tr>
    </w:tbl>
    <w:p>
      <w:pPr>
        <w:pStyle w:val="Normal"/>
        <w:spacing w:lineRule="auto" w:line="240"/>
        <w:ind w:firstLine="720"/>
        <w:rPr>
          <w:rFonts w:ascii="Arial" w:hAnsi="Arial" w:cs="Arial"/>
          <w:sz w:val="24"/>
          <w:szCs w:val="24"/>
        </w:rPr>
      </w:pPr>
      <w:r>
        <w:rPr>
          <w:rFonts w:cs="Arial" w:ascii="Arial" w:hAnsi="Arial"/>
          <w:sz w:val="24"/>
          <w:szCs w:val="24"/>
        </w:rPr>
      </w:r>
    </w:p>
    <w:p>
      <w:pPr>
        <w:pStyle w:val="Normal"/>
        <w:spacing w:lineRule="auto" w:line="240"/>
        <w:ind w:hanging="0"/>
        <w:jc w:val="center"/>
        <w:rPr>
          <w:rFonts w:ascii="Arial" w:hAnsi="Arial" w:cs="Arial"/>
          <w:b/>
          <w:b/>
          <w:bCs/>
          <w:sz w:val="24"/>
          <w:szCs w:val="24"/>
        </w:rPr>
      </w:pPr>
      <w:r>
        <w:rPr>
          <w:rFonts w:cs="Arial" w:ascii="Arial" w:hAnsi="Arial"/>
          <w:b/>
          <w:bCs/>
          <w:sz w:val="24"/>
          <w:szCs w:val="24"/>
        </w:rPr>
        <w:t xml:space="preserve">Часть I </w:t>
      </w:r>
    </w:p>
    <w:p>
      <w:pPr>
        <w:pStyle w:val="Normal"/>
        <w:spacing w:lineRule="auto" w:line="240"/>
        <w:ind w:hanging="0"/>
        <w:jc w:val="center"/>
        <w:rPr>
          <w:rFonts w:ascii="Arial" w:hAnsi="Arial" w:cs="Arial"/>
          <w:b/>
          <w:b/>
          <w:bCs/>
          <w:sz w:val="24"/>
          <w:szCs w:val="24"/>
        </w:rPr>
      </w:pPr>
      <w:r>
        <w:rPr>
          <w:rFonts w:cs="Arial" w:ascii="Arial" w:hAnsi="Arial"/>
          <w:b/>
          <w:bCs/>
          <w:sz w:val="24"/>
          <w:szCs w:val="24"/>
        </w:rPr>
        <w:t>БОГИ - ОБОЖЕСТВЛЕННЫЕ ПРЕДКИ</w:t>
      </w:r>
    </w:p>
    <w:p>
      <w:pPr>
        <w:pStyle w:val="Normal"/>
        <w:spacing w:lineRule="auto" w:line="240"/>
        <w:ind w:firstLine="720"/>
        <w:rPr>
          <w:rFonts w:ascii="Arial" w:hAnsi="Arial" w:cs="Arial"/>
          <w:b/>
          <w:b/>
          <w:bCs/>
          <w:sz w:val="24"/>
          <w:szCs w:val="24"/>
        </w:rPr>
      </w:pPr>
      <w:r>
        <w:rPr>
          <w:rFonts w:cs="Arial" w:ascii="Arial" w:hAnsi="Arial"/>
          <w:b/>
          <w:bCs/>
          <w:sz w:val="24"/>
          <w:szCs w:val="24"/>
        </w:rPr>
      </w:r>
    </w:p>
    <w:tbl>
      <w:tblPr>
        <w:tblW w:w="8789" w:type="dxa"/>
        <w:jc w:val="left"/>
        <w:tblInd w:w="567" w:type="dxa"/>
        <w:tblLayout w:type="fixed"/>
        <w:tblCellMar>
          <w:top w:w="0" w:type="dxa"/>
          <w:left w:w="108" w:type="dxa"/>
          <w:bottom w:w="0" w:type="dxa"/>
          <w:right w:w="108" w:type="dxa"/>
        </w:tblCellMar>
      </w:tblPr>
      <w:tblGrid>
        <w:gridCol w:w="7938"/>
        <w:gridCol w:w="851"/>
      </w:tblGrid>
      <w:tr>
        <w:trPr/>
        <w:tc>
          <w:tcPr>
            <w:tcW w:w="7938" w:type="dxa"/>
            <w:tcBorders/>
          </w:tcPr>
          <w:p>
            <w:pPr>
              <w:pStyle w:val="Normal"/>
              <w:spacing w:lineRule="auto" w:line="240"/>
              <w:ind w:hanging="0"/>
              <w:rPr/>
            </w:pPr>
            <w:r>
              <w:rPr>
                <w:rFonts w:cs="Arial" w:ascii="Arial" w:hAnsi="Arial"/>
                <w:sz w:val="24"/>
                <w:szCs w:val="24"/>
              </w:rPr>
              <w:t>Глава 1. ЖЕНЩИНА С ДВУМЯ ЛЕОПАРДАМИ</w:t>
            </w:r>
          </w:p>
        </w:tc>
        <w:tc>
          <w:tcPr>
            <w:tcW w:w="851" w:type="dxa"/>
            <w:tcBorders/>
          </w:tcPr>
          <w:p>
            <w:pPr>
              <w:pStyle w:val="Normal"/>
              <w:spacing w:lineRule="auto" w:line="240"/>
              <w:ind w:hanging="0"/>
              <w:jc w:val="center"/>
              <w:rPr>
                <w:rFonts w:ascii="Arial" w:hAnsi="Arial" w:cs="Arial"/>
                <w:sz w:val="24"/>
                <w:szCs w:val="24"/>
                <w:lang w:val="en-US"/>
              </w:rPr>
            </w:pPr>
            <w:r>
              <w:rPr>
                <w:rFonts w:cs="Arial" w:ascii="Arial" w:hAnsi="Arial"/>
                <w:sz w:val="24"/>
                <w:szCs w:val="24"/>
                <w:lang w:val="en-US"/>
              </w:rPr>
              <w:t>3</w:t>
            </w:r>
          </w:p>
        </w:tc>
      </w:tr>
      <w:tr>
        <w:trPr/>
        <w:tc>
          <w:tcPr>
            <w:tcW w:w="7938" w:type="dxa"/>
            <w:tcBorders/>
          </w:tcPr>
          <w:p>
            <w:pPr>
              <w:pStyle w:val="Normal"/>
              <w:spacing w:lineRule="auto" w:line="240"/>
              <w:ind w:hanging="0"/>
              <w:rPr>
                <w:rFonts w:ascii="Arial" w:hAnsi="Arial" w:cs="Arial"/>
                <w:sz w:val="24"/>
                <w:szCs w:val="24"/>
              </w:rPr>
            </w:pPr>
            <w:r>
              <w:rPr>
                <w:rFonts w:cs="Arial" w:ascii="Arial" w:hAnsi="Arial"/>
                <w:sz w:val="24"/>
                <w:szCs w:val="24"/>
              </w:rPr>
              <w:t>Глава 2. О ЧЕМ ПОВЕДАЛА НЕБЕСНАЯ МАТЬ</w:t>
            </w:r>
          </w:p>
        </w:tc>
        <w:tc>
          <w:tcPr>
            <w:tcW w:w="851" w:type="dxa"/>
            <w:tcBorders/>
          </w:tcPr>
          <w:p>
            <w:pPr>
              <w:pStyle w:val="Normal"/>
              <w:spacing w:lineRule="auto" w:line="240"/>
              <w:ind w:hanging="0"/>
              <w:jc w:val="center"/>
              <w:rPr>
                <w:rFonts w:ascii="Arial" w:hAnsi="Arial" w:cs="Arial"/>
                <w:sz w:val="24"/>
                <w:szCs w:val="24"/>
                <w:lang w:val="en-US"/>
              </w:rPr>
            </w:pPr>
            <w:r>
              <w:rPr>
                <w:rFonts w:cs="Arial" w:ascii="Arial" w:hAnsi="Arial"/>
                <w:sz w:val="24"/>
                <w:szCs w:val="24"/>
                <w:lang w:val="en-US"/>
              </w:rPr>
              <w:t>5</w:t>
            </w:r>
          </w:p>
        </w:tc>
      </w:tr>
      <w:tr>
        <w:trPr/>
        <w:tc>
          <w:tcPr>
            <w:tcW w:w="7938" w:type="dxa"/>
            <w:tcBorders/>
          </w:tcPr>
          <w:p>
            <w:pPr>
              <w:pStyle w:val="Normal"/>
              <w:spacing w:lineRule="auto" w:line="240"/>
              <w:ind w:hanging="0"/>
              <w:rPr>
                <w:rFonts w:ascii="Arial" w:hAnsi="Arial" w:cs="Arial"/>
                <w:sz w:val="24"/>
                <w:szCs w:val="24"/>
              </w:rPr>
            </w:pPr>
            <w:r>
              <w:rPr>
                <w:rFonts w:cs="Arial" w:ascii="Arial" w:hAnsi="Arial"/>
                <w:sz w:val="24"/>
                <w:szCs w:val="24"/>
              </w:rPr>
              <w:t>Глава 3. СТРАНСТВИЯ ДУШ: ФАКТЫ</w:t>
            </w:r>
          </w:p>
        </w:tc>
        <w:tc>
          <w:tcPr>
            <w:tcW w:w="851" w:type="dxa"/>
            <w:tcBorders/>
          </w:tcPr>
          <w:p>
            <w:pPr>
              <w:pStyle w:val="Normal"/>
              <w:spacing w:lineRule="auto" w:line="240"/>
              <w:ind w:hanging="0"/>
              <w:jc w:val="center"/>
              <w:rPr>
                <w:rFonts w:ascii="Arial" w:hAnsi="Arial" w:cs="Arial"/>
                <w:sz w:val="24"/>
                <w:szCs w:val="24"/>
                <w:lang w:val="en-US"/>
              </w:rPr>
            </w:pPr>
            <w:r>
              <w:rPr>
                <w:rFonts w:cs="Arial" w:ascii="Arial" w:hAnsi="Arial"/>
                <w:sz w:val="24"/>
                <w:szCs w:val="24"/>
                <w:lang w:val="en-US"/>
              </w:rPr>
              <w:t>8</w:t>
            </w:r>
          </w:p>
        </w:tc>
      </w:tr>
      <w:tr>
        <w:trPr/>
        <w:tc>
          <w:tcPr>
            <w:tcW w:w="7938" w:type="dxa"/>
            <w:tcBorders/>
          </w:tcPr>
          <w:p>
            <w:pPr>
              <w:pStyle w:val="Normal"/>
              <w:spacing w:lineRule="auto" w:line="240"/>
              <w:ind w:hanging="0"/>
              <w:rPr>
                <w:rFonts w:ascii="Arial" w:hAnsi="Arial" w:cs="Arial"/>
                <w:sz w:val="24"/>
                <w:szCs w:val="24"/>
              </w:rPr>
            </w:pPr>
            <w:r>
              <w:rPr>
                <w:rFonts w:cs="Arial" w:ascii="Arial" w:hAnsi="Arial"/>
                <w:sz w:val="24"/>
                <w:szCs w:val="24"/>
              </w:rPr>
              <w:t>Глава 4. ЖИВЫЕ ЛУЧИ И ЖИВОЕ ПОЛЕ</w:t>
            </w:r>
          </w:p>
        </w:tc>
        <w:tc>
          <w:tcPr>
            <w:tcW w:w="851" w:type="dxa"/>
            <w:tcBorders/>
          </w:tcPr>
          <w:p>
            <w:pPr>
              <w:pStyle w:val="Normal"/>
              <w:spacing w:lineRule="auto" w:line="240"/>
              <w:ind w:hanging="0"/>
              <w:jc w:val="center"/>
              <w:rPr>
                <w:rFonts w:ascii="Arial" w:hAnsi="Arial" w:cs="Arial"/>
                <w:sz w:val="24"/>
                <w:szCs w:val="24"/>
                <w:lang w:val="en-US"/>
              </w:rPr>
            </w:pPr>
            <w:r>
              <w:rPr>
                <w:rFonts w:cs="Arial" w:ascii="Arial" w:hAnsi="Arial"/>
                <w:sz w:val="24"/>
                <w:szCs w:val="24"/>
                <w:lang w:val="en-US"/>
              </w:rPr>
              <w:t>11</w:t>
            </w:r>
          </w:p>
        </w:tc>
      </w:tr>
    </w:tbl>
    <w:p>
      <w:pPr>
        <w:pStyle w:val="Normal"/>
        <w:spacing w:lineRule="auto" w:line="240"/>
        <w:ind w:firstLine="720"/>
        <w:rPr>
          <w:rFonts w:ascii="Arial" w:hAnsi="Arial" w:cs="Arial"/>
          <w:sz w:val="24"/>
          <w:szCs w:val="24"/>
        </w:rPr>
      </w:pPr>
      <w:r>
        <w:rPr>
          <w:rFonts w:cs="Arial" w:ascii="Arial" w:hAnsi="Arial"/>
          <w:sz w:val="24"/>
          <w:szCs w:val="24"/>
        </w:rPr>
      </w:r>
    </w:p>
    <w:p>
      <w:pPr>
        <w:pStyle w:val="Normal"/>
        <w:spacing w:lineRule="auto" w:line="240"/>
        <w:ind w:hanging="0"/>
        <w:jc w:val="center"/>
        <w:rPr>
          <w:rFonts w:ascii="Arial" w:hAnsi="Arial" w:cs="Arial"/>
          <w:b/>
          <w:b/>
          <w:bCs/>
          <w:sz w:val="24"/>
          <w:szCs w:val="24"/>
        </w:rPr>
      </w:pPr>
      <w:r>
        <w:rPr>
          <w:rFonts w:cs="Arial" w:ascii="Arial" w:hAnsi="Arial"/>
          <w:b/>
          <w:bCs/>
          <w:sz w:val="24"/>
          <w:szCs w:val="24"/>
        </w:rPr>
        <w:t xml:space="preserve">Часть II </w:t>
      </w:r>
    </w:p>
    <w:p>
      <w:pPr>
        <w:pStyle w:val="Normal"/>
        <w:spacing w:lineRule="auto" w:line="240"/>
        <w:ind w:hanging="0"/>
        <w:jc w:val="center"/>
        <w:rPr>
          <w:rFonts w:ascii="Arial" w:hAnsi="Arial" w:cs="Arial"/>
          <w:b/>
          <w:b/>
          <w:bCs/>
          <w:sz w:val="24"/>
          <w:szCs w:val="24"/>
        </w:rPr>
      </w:pPr>
      <w:r>
        <w:rPr>
          <w:rFonts w:cs="Arial" w:ascii="Arial" w:hAnsi="Arial"/>
          <w:b/>
          <w:bCs/>
          <w:sz w:val="24"/>
          <w:szCs w:val="24"/>
        </w:rPr>
        <w:t>АТЛАНТЫ, ИХ СОВРЕМЕННИКИ И ПОТОМКИ</w:t>
      </w:r>
    </w:p>
    <w:p>
      <w:pPr>
        <w:pStyle w:val="Normal"/>
        <w:spacing w:lineRule="auto" w:line="240"/>
        <w:ind w:hanging="0"/>
        <w:jc w:val="center"/>
        <w:rPr>
          <w:rFonts w:ascii="Arial" w:hAnsi="Arial" w:cs="Arial"/>
          <w:b/>
          <w:b/>
          <w:bCs/>
          <w:sz w:val="24"/>
          <w:szCs w:val="24"/>
        </w:rPr>
      </w:pPr>
      <w:r>
        <w:rPr>
          <w:rFonts w:cs="Arial" w:ascii="Arial" w:hAnsi="Arial"/>
          <w:b/>
          <w:bCs/>
          <w:sz w:val="24"/>
          <w:szCs w:val="24"/>
        </w:rPr>
      </w:r>
    </w:p>
    <w:tbl>
      <w:tblPr>
        <w:tblW w:w="8789" w:type="dxa"/>
        <w:jc w:val="left"/>
        <w:tblInd w:w="567" w:type="dxa"/>
        <w:tblLayout w:type="fixed"/>
        <w:tblCellMar>
          <w:top w:w="0" w:type="dxa"/>
          <w:left w:w="108" w:type="dxa"/>
          <w:bottom w:w="0" w:type="dxa"/>
          <w:right w:w="108" w:type="dxa"/>
        </w:tblCellMar>
      </w:tblPr>
      <w:tblGrid>
        <w:gridCol w:w="7938"/>
        <w:gridCol w:w="851"/>
      </w:tblGrid>
      <w:tr>
        <w:trPr/>
        <w:tc>
          <w:tcPr>
            <w:tcW w:w="7938" w:type="dxa"/>
            <w:tcBorders/>
          </w:tcPr>
          <w:p>
            <w:pPr>
              <w:pStyle w:val="Normal"/>
              <w:spacing w:lineRule="auto" w:line="240"/>
              <w:ind w:hanging="0"/>
              <w:rPr>
                <w:rFonts w:ascii="Arial" w:hAnsi="Arial" w:cs="Arial"/>
                <w:sz w:val="24"/>
                <w:szCs w:val="24"/>
              </w:rPr>
            </w:pPr>
            <w:r>
              <w:rPr>
                <w:rFonts w:cs="Arial" w:ascii="Arial" w:hAnsi="Arial"/>
                <w:sz w:val="24"/>
                <w:szCs w:val="24"/>
              </w:rPr>
              <w:t>Глава 1. АТЛАНТЫ И АТЛАНТОЛОГИ</w:t>
            </w:r>
          </w:p>
        </w:tc>
        <w:tc>
          <w:tcPr>
            <w:tcW w:w="851" w:type="dxa"/>
            <w:tcBorders/>
          </w:tcPr>
          <w:p>
            <w:pPr>
              <w:pStyle w:val="Normal"/>
              <w:spacing w:lineRule="auto" w:line="240"/>
              <w:ind w:hanging="0"/>
              <w:jc w:val="center"/>
              <w:rPr>
                <w:rFonts w:ascii="Arial" w:hAnsi="Arial" w:cs="Arial"/>
                <w:sz w:val="24"/>
                <w:szCs w:val="24"/>
                <w:lang w:val="en-US"/>
              </w:rPr>
            </w:pPr>
            <w:r>
              <w:rPr>
                <w:rFonts w:cs="Arial" w:ascii="Arial" w:hAnsi="Arial"/>
                <w:sz w:val="24"/>
                <w:szCs w:val="24"/>
                <w:lang w:val="en-US"/>
              </w:rPr>
              <w:t>18</w:t>
            </w:r>
          </w:p>
        </w:tc>
      </w:tr>
      <w:tr>
        <w:trPr/>
        <w:tc>
          <w:tcPr>
            <w:tcW w:w="7938" w:type="dxa"/>
            <w:tcBorders/>
          </w:tcPr>
          <w:p>
            <w:pPr>
              <w:pStyle w:val="Normal"/>
              <w:spacing w:lineRule="auto" w:line="240"/>
              <w:ind w:hanging="0"/>
              <w:rPr>
                <w:rFonts w:ascii="Arial" w:hAnsi="Arial" w:cs="Arial"/>
                <w:sz w:val="24"/>
                <w:szCs w:val="24"/>
              </w:rPr>
            </w:pPr>
            <w:r>
              <w:rPr>
                <w:rFonts w:cs="Arial" w:ascii="Arial" w:hAnsi="Arial"/>
                <w:sz w:val="24"/>
                <w:szCs w:val="24"/>
              </w:rPr>
              <w:t>Глава 2. ПОСЕЙДОН И ГРОТЫ ГРИМАЛЬДИ</w:t>
            </w:r>
          </w:p>
        </w:tc>
        <w:tc>
          <w:tcPr>
            <w:tcW w:w="851" w:type="dxa"/>
            <w:tcBorders/>
          </w:tcPr>
          <w:p>
            <w:pPr>
              <w:pStyle w:val="Normal"/>
              <w:spacing w:lineRule="auto" w:line="240"/>
              <w:ind w:hanging="0"/>
              <w:jc w:val="center"/>
              <w:rPr>
                <w:rFonts w:ascii="Arial" w:hAnsi="Arial" w:cs="Arial"/>
                <w:sz w:val="24"/>
                <w:szCs w:val="24"/>
                <w:lang w:val="en-US"/>
              </w:rPr>
            </w:pPr>
            <w:r>
              <w:rPr>
                <w:rFonts w:cs="Arial" w:ascii="Arial" w:hAnsi="Arial"/>
                <w:sz w:val="24"/>
                <w:szCs w:val="24"/>
                <w:lang w:val="en-US"/>
              </w:rPr>
              <w:t>30</w:t>
            </w:r>
          </w:p>
        </w:tc>
      </w:tr>
      <w:tr>
        <w:trPr/>
        <w:tc>
          <w:tcPr>
            <w:tcW w:w="7938" w:type="dxa"/>
            <w:tcBorders/>
          </w:tcPr>
          <w:p>
            <w:pPr>
              <w:pStyle w:val="Normal"/>
              <w:spacing w:lineRule="auto" w:line="240"/>
              <w:ind w:hanging="0"/>
              <w:rPr>
                <w:rFonts w:ascii="Arial" w:hAnsi="Arial" w:cs="Arial"/>
                <w:sz w:val="24"/>
                <w:szCs w:val="24"/>
              </w:rPr>
            </w:pPr>
            <w:r>
              <w:rPr>
                <w:rFonts w:cs="Arial" w:ascii="Arial" w:hAnsi="Arial"/>
                <w:sz w:val="24"/>
                <w:szCs w:val="24"/>
              </w:rPr>
              <w:t>Глава 3. ОТЗВУКИ КАТАСТРОФЫ</w:t>
            </w:r>
          </w:p>
        </w:tc>
        <w:tc>
          <w:tcPr>
            <w:tcW w:w="851" w:type="dxa"/>
            <w:tcBorders/>
          </w:tcPr>
          <w:p>
            <w:pPr>
              <w:pStyle w:val="Normal"/>
              <w:spacing w:lineRule="auto" w:line="240"/>
              <w:ind w:hanging="0"/>
              <w:jc w:val="center"/>
              <w:rPr>
                <w:rFonts w:ascii="Arial" w:hAnsi="Arial" w:cs="Arial"/>
                <w:sz w:val="24"/>
                <w:szCs w:val="24"/>
                <w:lang w:val="en-US"/>
              </w:rPr>
            </w:pPr>
            <w:r>
              <w:rPr>
                <w:rFonts w:cs="Arial" w:ascii="Arial" w:hAnsi="Arial"/>
                <w:sz w:val="24"/>
                <w:szCs w:val="24"/>
                <w:lang w:val="en-US"/>
              </w:rPr>
              <w:t>33</w:t>
            </w:r>
          </w:p>
        </w:tc>
      </w:tr>
      <w:tr>
        <w:trPr/>
        <w:tc>
          <w:tcPr>
            <w:tcW w:w="7938" w:type="dxa"/>
            <w:tcBorders/>
          </w:tcPr>
          <w:p>
            <w:pPr>
              <w:pStyle w:val="Normal"/>
              <w:spacing w:lineRule="auto" w:line="240"/>
              <w:ind w:hanging="0"/>
              <w:rPr>
                <w:rFonts w:ascii="Arial" w:hAnsi="Arial" w:cs="Arial"/>
                <w:sz w:val="24"/>
                <w:szCs w:val="24"/>
              </w:rPr>
            </w:pPr>
            <w:r>
              <w:rPr>
                <w:rFonts w:cs="Arial" w:ascii="Arial" w:hAnsi="Arial"/>
                <w:sz w:val="24"/>
                <w:szCs w:val="24"/>
              </w:rPr>
              <w:t>Глава 4. СУДЬБА ВОСТОЧНЫХ АТЛАНТОВ</w:t>
            </w:r>
          </w:p>
        </w:tc>
        <w:tc>
          <w:tcPr>
            <w:tcW w:w="851" w:type="dxa"/>
            <w:tcBorders/>
          </w:tcPr>
          <w:p>
            <w:pPr>
              <w:pStyle w:val="Normal"/>
              <w:spacing w:lineRule="auto" w:line="240"/>
              <w:ind w:hanging="0"/>
              <w:jc w:val="center"/>
              <w:rPr>
                <w:rFonts w:ascii="Arial" w:hAnsi="Arial" w:cs="Arial"/>
                <w:sz w:val="24"/>
                <w:szCs w:val="24"/>
                <w:lang w:val="en-US"/>
              </w:rPr>
            </w:pPr>
            <w:r>
              <w:rPr>
                <w:rFonts w:cs="Arial" w:ascii="Arial" w:hAnsi="Arial"/>
                <w:sz w:val="24"/>
                <w:szCs w:val="24"/>
                <w:lang w:val="en-US"/>
              </w:rPr>
              <w:t>37</w:t>
            </w:r>
          </w:p>
        </w:tc>
      </w:tr>
      <w:tr>
        <w:trPr/>
        <w:tc>
          <w:tcPr>
            <w:tcW w:w="7938" w:type="dxa"/>
            <w:tcBorders/>
          </w:tcPr>
          <w:p>
            <w:pPr>
              <w:pStyle w:val="Normal"/>
              <w:spacing w:lineRule="auto" w:line="240"/>
              <w:ind w:hanging="0"/>
              <w:rPr>
                <w:rFonts w:ascii="Arial" w:hAnsi="Arial" w:cs="Arial"/>
                <w:sz w:val="24"/>
                <w:szCs w:val="24"/>
              </w:rPr>
            </w:pPr>
            <w:r>
              <w:rPr>
                <w:rFonts w:cs="Arial" w:ascii="Arial" w:hAnsi="Arial"/>
                <w:sz w:val="24"/>
                <w:szCs w:val="24"/>
              </w:rPr>
              <w:t>Глава 5. РЕЛИКВИИ ОТДАЛЕННЫХ ЭПОХ</w:t>
            </w:r>
          </w:p>
        </w:tc>
        <w:tc>
          <w:tcPr>
            <w:tcW w:w="851" w:type="dxa"/>
            <w:tcBorders/>
          </w:tcPr>
          <w:p>
            <w:pPr>
              <w:pStyle w:val="Normal"/>
              <w:spacing w:lineRule="auto" w:line="240"/>
              <w:ind w:hanging="0"/>
              <w:jc w:val="center"/>
              <w:rPr>
                <w:rFonts w:ascii="Arial" w:hAnsi="Arial" w:cs="Arial"/>
                <w:sz w:val="24"/>
                <w:szCs w:val="24"/>
                <w:lang w:val="en-US"/>
              </w:rPr>
            </w:pPr>
            <w:r>
              <w:rPr>
                <w:rFonts w:cs="Arial" w:ascii="Arial" w:hAnsi="Arial"/>
                <w:sz w:val="24"/>
                <w:szCs w:val="24"/>
                <w:lang w:val="en-US"/>
              </w:rPr>
              <w:t>40</w:t>
            </w:r>
          </w:p>
        </w:tc>
      </w:tr>
      <w:tr>
        <w:trPr/>
        <w:tc>
          <w:tcPr>
            <w:tcW w:w="7938" w:type="dxa"/>
            <w:tcBorders/>
          </w:tcPr>
          <w:p>
            <w:pPr>
              <w:pStyle w:val="Normal"/>
              <w:spacing w:lineRule="auto" w:line="240"/>
              <w:ind w:hanging="0"/>
              <w:rPr>
                <w:rFonts w:ascii="Arial" w:hAnsi="Arial" w:cs="Arial"/>
                <w:sz w:val="24"/>
                <w:szCs w:val="24"/>
              </w:rPr>
            </w:pPr>
            <w:r>
              <w:rPr>
                <w:rFonts w:cs="Arial" w:ascii="Arial" w:hAnsi="Arial"/>
                <w:sz w:val="24"/>
                <w:szCs w:val="24"/>
              </w:rPr>
              <w:t>Глава 6. ПРАЦИВИЛИЗАЦИЯ. ПЕРВАЯ ТАЙНА ТИБЕТА</w:t>
            </w:r>
          </w:p>
        </w:tc>
        <w:tc>
          <w:tcPr>
            <w:tcW w:w="851" w:type="dxa"/>
            <w:tcBorders/>
          </w:tcPr>
          <w:p>
            <w:pPr>
              <w:pStyle w:val="Normal"/>
              <w:spacing w:lineRule="auto" w:line="240"/>
              <w:ind w:hanging="0"/>
              <w:jc w:val="center"/>
              <w:rPr>
                <w:rFonts w:ascii="Arial" w:hAnsi="Arial" w:cs="Arial"/>
                <w:sz w:val="24"/>
                <w:szCs w:val="24"/>
                <w:lang w:val="en-US"/>
              </w:rPr>
            </w:pPr>
            <w:r>
              <w:rPr>
                <w:rFonts w:cs="Arial" w:ascii="Arial" w:hAnsi="Arial"/>
                <w:sz w:val="24"/>
                <w:szCs w:val="24"/>
                <w:lang w:val="en-US"/>
              </w:rPr>
              <w:t>42</w:t>
            </w:r>
          </w:p>
        </w:tc>
      </w:tr>
      <w:tr>
        <w:trPr/>
        <w:tc>
          <w:tcPr>
            <w:tcW w:w="7938" w:type="dxa"/>
            <w:tcBorders/>
          </w:tcPr>
          <w:p>
            <w:pPr>
              <w:pStyle w:val="Normal"/>
              <w:spacing w:lineRule="auto" w:line="240"/>
              <w:ind w:hanging="0"/>
              <w:rPr>
                <w:rFonts w:ascii="Arial" w:hAnsi="Arial" w:cs="Arial"/>
                <w:sz w:val="24"/>
                <w:szCs w:val="24"/>
              </w:rPr>
            </w:pPr>
            <w:r>
              <w:rPr>
                <w:rFonts w:cs="Arial" w:ascii="Arial" w:hAnsi="Arial"/>
                <w:sz w:val="24"/>
                <w:szCs w:val="24"/>
              </w:rPr>
              <w:t>Глава 7. ДВЕ ЭКСПЕДИЦИИ. ВТОРАЯ ТАЙНА ТИБЕТА</w:t>
            </w:r>
          </w:p>
        </w:tc>
        <w:tc>
          <w:tcPr>
            <w:tcW w:w="851" w:type="dxa"/>
            <w:tcBorders/>
          </w:tcPr>
          <w:p>
            <w:pPr>
              <w:pStyle w:val="Normal"/>
              <w:spacing w:lineRule="auto" w:line="240"/>
              <w:ind w:hanging="0"/>
              <w:jc w:val="center"/>
              <w:rPr>
                <w:rFonts w:ascii="Arial" w:hAnsi="Arial" w:cs="Arial"/>
                <w:sz w:val="24"/>
                <w:szCs w:val="24"/>
                <w:lang w:val="en-US"/>
              </w:rPr>
            </w:pPr>
            <w:r>
              <w:rPr>
                <w:rFonts w:cs="Arial" w:ascii="Arial" w:hAnsi="Arial"/>
                <w:sz w:val="24"/>
                <w:szCs w:val="24"/>
                <w:lang w:val="en-US"/>
              </w:rPr>
              <w:t>47</w:t>
            </w:r>
          </w:p>
        </w:tc>
      </w:tr>
      <w:tr>
        <w:trPr/>
        <w:tc>
          <w:tcPr>
            <w:tcW w:w="7938" w:type="dxa"/>
            <w:tcBorders/>
          </w:tcPr>
          <w:p>
            <w:pPr>
              <w:pStyle w:val="Normal"/>
              <w:spacing w:lineRule="auto" w:line="240"/>
              <w:ind w:hanging="0"/>
              <w:rPr>
                <w:rFonts w:ascii="Arial" w:hAnsi="Arial" w:cs="Arial"/>
                <w:sz w:val="24"/>
                <w:szCs w:val="24"/>
              </w:rPr>
            </w:pPr>
            <w:r>
              <w:rPr>
                <w:rFonts w:cs="Arial" w:ascii="Arial" w:hAnsi="Arial"/>
                <w:sz w:val="24"/>
                <w:szCs w:val="24"/>
              </w:rPr>
              <w:t>Глава 8. ЗАГАДКА ДРЕВНЕЙШЕЙ КНИГИ ФРИЗОВ</w:t>
            </w:r>
          </w:p>
        </w:tc>
        <w:tc>
          <w:tcPr>
            <w:tcW w:w="851" w:type="dxa"/>
            <w:tcBorders/>
          </w:tcPr>
          <w:p>
            <w:pPr>
              <w:pStyle w:val="Normal"/>
              <w:spacing w:lineRule="auto" w:line="240"/>
              <w:ind w:hanging="0"/>
              <w:jc w:val="center"/>
              <w:rPr>
                <w:rFonts w:ascii="Arial" w:hAnsi="Arial" w:cs="Arial"/>
                <w:sz w:val="24"/>
                <w:szCs w:val="24"/>
                <w:lang w:val="en-US"/>
              </w:rPr>
            </w:pPr>
            <w:r>
              <w:rPr>
                <w:rFonts w:cs="Arial" w:ascii="Arial" w:hAnsi="Arial"/>
                <w:sz w:val="24"/>
                <w:szCs w:val="24"/>
                <w:lang w:val="en-US"/>
              </w:rPr>
              <w:t>50</w:t>
            </w:r>
          </w:p>
        </w:tc>
      </w:tr>
    </w:tbl>
    <w:p>
      <w:pPr>
        <w:pStyle w:val="Normal"/>
        <w:spacing w:lineRule="auto" w:line="240"/>
        <w:ind w:firstLine="720"/>
        <w:rPr>
          <w:rFonts w:ascii="Arial" w:hAnsi="Arial" w:cs="Arial"/>
          <w:b/>
          <w:b/>
          <w:bCs/>
          <w:sz w:val="24"/>
          <w:szCs w:val="24"/>
        </w:rPr>
      </w:pPr>
      <w:r>
        <w:rPr>
          <w:rFonts w:cs="Arial" w:ascii="Arial" w:hAnsi="Arial"/>
          <w:b/>
          <w:bCs/>
          <w:sz w:val="24"/>
          <w:szCs w:val="24"/>
        </w:rPr>
      </w:r>
    </w:p>
    <w:p>
      <w:pPr>
        <w:pStyle w:val="Normal"/>
        <w:spacing w:lineRule="auto" w:line="240"/>
        <w:ind w:hanging="0"/>
        <w:jc w:val="center"/>
        <w:rPr>
          <w:rFonts w:ascii="Arial" w:hAnsi="Arial" w:cs="Arial"/>
          <w:sz w:val="24"/>
          <w:szCs w:val="24"/>
        </w:rPr>
      </w:pPr>
      <w:r>
        <w:rPr>
          <w:rFonts w:cs="Arial" w:ascii="Arial" w:hAnsi="Arial"/>
          <w:b/>
          <w:bCs/>
          <w:sz w:val="24"/>
          <w:szCs w:val="24"/>
        </w:rPr>
        <w:t>Часть III</w:t>
      </w:r>
    </w:p>
    <w:p>
      <w:pPr>
        <w:pStyle w:val="Normal"/>
        <w:spacing w:lineRule="auto" w:line="240"/>
        <w:ind w:hanging="0"/>
        <w:jc w:val="center"/>
        <w:rPr>
          <w:rFonts w:ascii="Arial" w:hAnsi="Arial" w:cs="Arial"/>
          <w:sz w:val="24"/>
          <w:szCs w:val="24"/>
        </w:rPr>
      </w:pPr>
      <w:r>
        <w:rPr>
          <w:rFonts w:cs="Arial" w:ascii="Arial" w:hAnsi="Arial"/>
          <w:b/>
          <w:bCs/>
          <w:sz w:val="24"/>
          <w:szCs w:val="24"/>
        </w:rPr>
        <w:t>ГДЕ ЖИЛИ БОГИ АСГАРДА</w:t>
      </w:r>
    </w:p>
    <w:p>
      <w:pPr>
        <w:pStyle w:val="Normal"/>
        <w:spacing w:lineRule="auto" w:line="240"/>
        <w:ind w:hanging="0"/>
        <w:jc w:val="center"/>
        <w:rPr>
          <w:rFonts w:ascii="Arial" w:hAnsi="Arial" w:cs="Arial"/>
          <w:b/>
          <w:b/>
          <w:bCs/>
          <w:sz w:val="24"/>
          <w:szCs w:val="24"/>
        </w:rPr>
      </w:pPr>
      <w:r>
        <w:rPr>
          <w:rFonts w:cs="Arial" w:ascii="Arial" w:hAnsi="Arial"/>
          <w:b/>
          <w:bCs/>
          <w:sz w:val="24"/>
          <w:szCs w:val="24"/>
        </w:rPr>
        <w:t>И ВЕЛИКАНЫ ХОЛОДНОЙ СВИТЬОД?</w:t>
      </w:r>
    </w:p>
    <w:p>
      <w:pPr>
        <w:pStyle w:val="Normal"/>
        <w:spacing w:lineRule="auto" w:line="240"/>
        <w:ind w:firstLine="720"/>
        <w:rPr>
          <w:rFonts w:ascii="Arial" w:hAnsi="Arial" w:cs="Arial"/>
          <w:b/>
          <w:b/>
          <w:bCs/>
          <w:sz w:val="24"/>
          <w:szCs w:val="24"/>
        </w:rPr>
      </w:pPr>
      <w:r>
        <w:rPr>
          <w:rFonts w:cs="Arial" w:ascii="Arial" w:hAnsi="Arial"/>
          <w:b/>
          <w:bCs/>
          <w:sz w:val="24"/>
          <w:szCs w:val="24"/>
        </w:rPr>
      </w:r>
    </w:p>
    <w:tbl>
      <w:tblPr>
        <w:tblW w:w="8789" w:type="dxa"/>
        <w:jc w:val="left"/>
        <w:tblInd w:w="567" w:type="dxa"/>
        <w:tblLayout w:type="fixed"/>
        <w:tblCellMar>
          <w:top w:w="0" w:type="dxa"/>
          <w:left w:w="108" w:type="dxa"/>
          <w:bottom w:w="0" w:type="dxa"/>
          <w:right w:w="108" w:type="dxa"/>
        </w:tblCellMar>
      </w:tblPr>
      <w:tblGrid>
        <w:gridCol w:w="7938"/>
        <w:gridCol w:w="851"/>
      </w:tblGrid>
      <w:tr>
        <w:trPr/>
        <w:tc>
          <w:tcPr>
            <w:tcW w:w="7938" w:type="dxa"/>
            <w:tcBorders/>
          </w:tcPr>
          <w:p>
            <w:pPr>
              <w:pStyle w:val="Normal"/>
              <w:spacing w:lineRule="auto" w:line="240"/>
              <w:ind w:hanging="0"/>
              <w:rPr>
                <w:rFonts w:ascii="Arial" w:hAnsi="Arial" w:cs="Arial"/>
                <w:sz w:val="24"/>
                <w:szCs w:val="24"/>
              </w:rPr>
            </w:pPr>
            <w:r>
              <w:rPr>
                <w:rFonts w:cs="Arial" w:ascii="Arial" w:hAnsi="Arial"/>
                <w:sz w:val="24"/>
                <w:szCs w:val="24"/>
              </w:rPr>
              <w:t>Глава 1. О ЧЕМ РАССКАЗЫВАЮТ СКАНДИНАВСКИЕ МИФЫ?</w:t>
            </w:r>
          </w:p>
        </w:tc>
        <w:tc>
          <w:tcPr>
            <w:tcW w:w="851" w:type="dxa"/>
            <w:tcBorders/>
          </w:tcPr>
          <w:p>
            <w:pPr>
              <w:pStyle w:val="Normal"/>
              <w:spacing w:lineRule="auto" w:line="240"/>
              <w:ind w:hanging="0"/>
              <w:jc w:val="center"/>
              <w:rPr>
                <w:rFonts w:ascii="Arial" w:hAnsi="Arial" w:cs="Arial"/>
                <w:sz w:val="24"/>
                <w:szCs w:val="24"/>
                <w:lang w:val="en-US"/>
              </w:rPr>
            </w:pPr>
            <w:r>
              <w:rPr>
                <w:rFonts w:cs="Arial" w:ascii="Arial" w:hAnsi="Arial"/>
                <w:sz w:val="24"/>
                <w:szCs w:val="24"/>
                <w:lang w:val="en-US"/>
              </w:rPr>
              <w:t>65</w:t>
            </w:r>
          </w:p>
        </w:tc>
      </w:tr>
      <w:tr>
        <w:trPr/>
        <w:tc>
          <w:tcPr>
            <w:tcW w:w="7938" w:type="dxa"/>
            <w:tcBorders/>
          </w:tcPr>
          <w:p>
            <w:pPr>
              <w:pStyle w:val="Normal"/>
              <w:spacing w:lineRule="auto" w:line="240"/>
              <w:ind w:hanging="0"/>
              <w:rPr>
                <w:rFonts w:ascii="Arial" w:hAnsi="Arial" w:cs="Arial"/>
                <w:sz w:val="24"/>
                <w:szCs w:val="24"/>
              </w:rPr>
            </w:pPr>
            <w:r>
              <w:rPr>
                <w:rFonts w:cs="Arial" w:ascii="Arial" w:hAnsi="Arial"/>
                <w:sz w:val="24"/>
                <w:szCs w:val="24"/>
              </w:rPr>
              <w:t>Глава 2. ЗЕМНОЕ ЗЕРКАЛО БОГОВ</w:t>
            </w:r>
          </w:p>
        </w:tc>
        <w:tc>
          <w:tcPr>
            <w:tcW w:w="851" w:type="dxa"/>
            <w:tcBorders/>
          </w:tcPr>
          <w:p>
            <w:pPr>
              <w:pStyle w:val="Normal"/>
              <w:spacing w:lineRule="auto" w:line="240"/>
              <w:ind w:hanging="0"/>
              <w:jc w:val="center"/>
              <w:rPr>
                <w:rFonts w:ascii="Arial" w:hAnsi="Arial" w:cs="Arial"/>
                <w:sz w:val="24"/>
                <w:szCs w:val="24"/>
                <w:lang w:val="en-US"/>
              </w:rPr>
            </w:pPr>
            <w:r>
              <w:rPr>
                <w:rFonts w:cs="Arial" w:ascii="Arial" w:hAnsi="Arial"/>
                <w:sz w:val="24"/>
                <w:szCs w:val="24"/>
                <w:lang w:val="en-US"/>
              </w:rPr>
              <w:t>72</w:t>
            </w:r>
          </w:p>
        </w:tc>
      </w:tr>
      <w:tr>
        <w:trPr/>
        <w:tc>
          <w:tcPr>
            <w:tcW w:w="7938" w:type="dxa"/>
            <w:tcBorders/>
          </w:tcPr>
          <w:p>
            <w:pPr>
              <w:pStyle w:val="Normal"/>
              <w:spacing w:lineRule="auto" w:line="240"/>
              <w:ind w:hanging="0"/>
              <w:rPr>
                <w:rFonts w:ascii="Arial" w:hAnsi="Arial" w:cs="Arial"/>
                <w:sz w:val="24"/>
                <w:szCs w:val="24"/>
              </w:rPr>
            </w:pPr>
            <w:r>
              <w:rPr>
                <w:rFonts w:cs="Arial" w:ascii="Arial" w:hAnsi="Arial"/>
                <w:sz w:val="24"/>
                <w:szCs w:val="24"/>
              </w:rPr>
              <w:t>Глава 3. У ИСТОКОВ ИСТОРИИ СЛАВЯН</w:t>
            </w:r>
          </w:p>
        </w:tc>
        <w:tc>
          <w:tcPr>
            <w:tcW w:w="851" w:type="dxa"/>
            <w:tcBorders/>
          </w:tcPr>
          <w:p>
            <w:pPr>
              <w:pStyle w:val="Normal"/>
              <w:spacing w:lineRule="auto" w:line="240"/>
              <w:ind w:hanging="0"/>
              <w:jc w:val="center"/>
              <w:rPr>
                <w:rFonts w:ascii="Arial" w:hAnsi="Arial" w:cs="Arial"/>
                <w:sz w:val="24"/>
                <w:szCs w:val="24"/>
                <w:lang w:val="en-US"/>
              </w:rPr>
            </w:pPr>
            <w:r>
              <w:rPr>
                <w:rFonts w:cs="Arial" w:ascii="Arial" w:hAnsi="Arial"/>
                <w:sz w:val="24"/>
                <w:szCs w:val="24"/>
                <w:lang w:val="en-US"/>
              </w:rPr>
              <w:t>85</w:t>
            </w:r>
          </w:p>
        </w:tc>
      </w:tr>
      <w:tr>
        <w:trPr/>
        <w:tc>
          <w:tcPr>
            <w:tcW w:w="7938" w:type="dxa"/>
            <w:tcBorders/>
          </w:tcPr>
          <w:p>
            <w:pPr>
              <w:pStyle w:val="Normal"/>
              <w:spacing w:lineRule="auto" w:line="240"/>
              <w:ind w:hanging="0"/>
              <w:rPr>
                <w:rFonts w:ascii="Arial" w:hAnsi="Arial" w:cs="Arial"/>
                <w:sz w:val="24"/>
                <w:szCs w:val="24"/>
              </w:rPr>
            </w:pPr>
            <w:r>
              <w:rPr>
                <w:rFonts w:cs="Arial" w:ascii="Arial" w:hAnsi="Arial"/>
                <w:sz w:val="24"/>
                <w:szCs w:val="24"/>
              </w:rPr>
              <w:t>Глава 4. ДРЕВНОСТИ АСОВ-БОГОВ И ЛЮДЕЙ</w:t>
            </w:r>
          </w:p>
        </w:tc>
        <w:tc>
          <w:tcPr>
            <w:tcW w:w="851" w:type="dxa"/>
            <w:tcBorders/>
          </w:tcPr>
          <w:p>
            <w:pPr>
              <w:pStyle w:val="Normal"/>
              <w:spacing w:lineRule="auto" w:line="240"/>
              <w:ind w:hanging="0"/>
              <w:jc w:val="center"/>
              <w:rPr>
                <w:rFonts w:ascii="Arial" w:hAnsi="Arial" w:cs="Arial"/>
                <w:sz w:val="24"/>
                <w:szCs w:val="24"/>
                <w:lang w:val="en-US"/>
              </w:rPr>
            </w:pPr>
            <w:r>
              <w:rPr>
                <w:rFonts w:cs="Arial" w:ascii="Arial" w:hAnsi="Arial"/>
                <w:sz w:val="24"/>
                <w:szCs w:val="24"/>
                <w:lang w:val="en-US"/>
              </w:rPr>
              <w:t>87</w:t>
            </w:r>
          </w:p>
        </w:tc>
      </w:tr>
      <w:tr>
        <w:trPr/>
        <w:tc>
          <w:tcPr>
            <w:tcW w:w="7938" w:type="dxa"/>
            <w:tcBorders/>
          </w:tcPr>
          <w:p>
            <w:pPr>
              <w:pStyle w:val="Normal"/>
              <w:spacing w:lineRule="auto" w:line="240"/>
              <w:ind w:hanging="0"/>
              <w:rPr>
                <w:rFonts w:ascii="Arial" w:hAnsi="Arial" w:cs="Arial"/>
                <w:sz w:val="24"/>
                <w:szCs w:val="24"/>
              </w:rPr>
            </w:pPr>
            <w:r>
              <w:rPr>
                <w:rFonts w:cs="Arial" w:ascii="Arial" w:hAnsi="Arial"/>
                <w:sz w:val="24"/>
                <w:szCs w:val="24"/>
              </w:rPr>
              <w:t>Глава 5. СТРАНА БОГОВ И ВЕЛИКАНОВ НАЙДЕНА</w:t>
            </w:r>
          </w:p>
        </w:tc>
        <w:tc>
          <w:tcPr>
            <w:tcW w:w="851" w:type="dxa"/>
            <w:tcBorders/>
          </w:tcPr>
          <w:p>
            <w:pPr>
              <w:pStyle w:val="Normal"/>
              <w:spacing w:lineRule="auto" w:line="240"/>
              <w:ind w:hanging="0"/>
              <w:jc w:val="center"/>
              <w:rPr>
                <w:rFonts w:ascii="Arial" w:hAnsi="Arial" w:cs="Arial"/>
                <w:sz w:val="24"/>
                <w:szCs w:val="24"/>
                <w:lang w:val="en-US"/>
              </w:rPr>
            </w:pPr>
            <w:r>
              <w:rPr>
                <w:rFonts w:cs="Arial" w:ascii="Arial" w:hAnsi="Arial"/>
                <w:sz w:val="24"/>
                <w:szCs w:val="24"/>
                <w:lang w:val="en-US"/>
              </w:rPr>
              <w:t>96</w:t>
            </w:r>
          </w:p>
        </w:tc>
      </w:tr>
      <w:tr>
        <w:trPr/>
        <w:tc>
          <w:tcPr>
            <w:tcW w:w="7938" w:type="dxa"/>
            <w:tcBorders/>
          </w:tcPr>
          <w:p>
            <w:pPr>
              <w:pStyle w:val="Normal"/>
              <w:spacing w:lineRule="auto" w:line="240"/>
              <w:ind w:hanging="0"/>
              <w:rPr>
                <w:rFonts w:ascii="Arial" w:hAnsi="Arial" w:cs="Arial"/>
                <w:sz w:val="24"/>
                <w:szCs w:val="24"/>
              </w:rPr>
            </w:pPr>
            <w:r>
              <w:rPr>
                <w:rFonts w:cs="Arial" w:ascii="Arial" w:hAnsi="Arial"/>
                <w:sz w:val="24"/>
                <w:szCs w:val="24"/>
              </w:rPr>
              <w:t>Глава 6. ТАЙНА БОГА ОДИНА</w:t>
            </w:r>
          </w:p>
        </w:tc>
        <w:tc>
          <w:tcPr>
            <w:tcW w:w="851" w:type="dxa"/>
            <w:tcBorders/>
          </w:tcPr>
          <w:p>
            <w:pPr>
              <w:pStyle w:val="Normal"/>
              <w:spacing w:lineRule="auto" w:line="240"/>
              <w:ind w:hanging="0"/>
              <w:jc w:val="center"/>
              <w:rPr>
                <w:rFonts w:ascii="Arial" w:hAnsi="Arial" w:cs="Arial"/>
                <w:sz w:val="24"/>
                <w:szCs w:val="24"/>
                <w:lang w:val="en-US"/>
              </w:rPr>
            </w:pPr>
            <w:r>
              <w:rPr>
                <w:rFonts w:cs="Arial" w:ascii="Arial" w:hAnsi="Arial"/>
                <w:sz w:val="24"/>
                <w:szCs w:val="24"/>
                <w:lang w:val="en-US"/>
              </w:rPr>
              <w:t>100</w:t>
            </w:r>
          </w:p>
        </w:tc>
      </w:tr>
      <w:tr>
        <w:trPr/>
        <w:tc>
          <w:tcPr>
            <w:tcW w:w="7938" w:type="dxa"/>
            <w:tcBorders/>
          </w:tcPr>
          <w:p>
            <w:pPr>
              <w:pStyle w:val="Normal"/>
              <w:spacing w:lineRule="auto" w:line="240"/>
              <w:ind w:hanging="0"/>
              <w:rPr>
                <w:rFonts w:ascii="Arial" w:hAnsi="Arial" w:cs="Arial"/>
                <w:sz w:val="24"/>
                <w:szCs w:val="24"/>
              </w:rPr>
            </w:pPr>
            <w:r>
              <w:rPr>
                <w:rFonts w:cs="Arial" w:ascii="Arial" w:hAnsi="Arial"/>
                <w:sz w:val="24"/>
                <w:szCs w:val="24"/>
              </w:rPr>
              <w:t>Глава 7. СНЕЖНАЯ КОРОЛЕВА- КТО ОНА?</w:t>
            </w:r>
          </w:p>
        </w:tc>
        <w:tc>
          <w:tcPr>
            <w:tcW w:w="851" w:type="dxa"/>
            <w:tcBorders/>
          </w:tcPr>
          <w:p>
            <w:pPr>
              <w:pStyle w:val="Normal"/>
              <w:spacing w:lineRule="auto" w:line="240"/>
              <w:ind w:hanging="0"/>
              <w:jc w:val="center"/>
              <w:rPr>
                <w:rFonts w:ascii="Arial" w:hAnsi="Arial" w:cs="Arial"/>
                <w:sz w:val="24"/>
                <w:szCs w:val="24"/>
                <w:lang w:val="en-US"/>
              </w:rPr>
            </w:pPr>
            <w:r>
              <w:rPr>
                <w:rFonts w:cs="Arial" w:ascii="Arial" w:hAnsi="Arial"/>
                <w:sz w:val="24"/>
                <w:szCs w:val="24"/>
                <w:lang w:val="en-US"/>
              </w:rPr>
              <w:t>103</w:t>
            </w:r>
          </w:p>
        </w:tc>
      </w:tr>
      <w:tr>
        <w:trPr/>
        <w:tc>
          <w:tcPr>
            <w:tcW w:w="7938" w:type="dxa"/>
            <w:tcBorders/>
          </w:tcPr>
          <w:p>
            <w:pPr>
              <w:pStyle w:val="Normal"/>
              <w:spacing w:lineRule="auto" w:line="240"/>
              <w:ind w:hanging="0"/>
              <w:rPr>
                <w:rFonts w:ascii="Arial" w:hAnsi="Arial" w:cs="Arial"/>
                <w:sz w:val="24"/>
                <w:szCs w:val="24"/>
              </w:rPr>
            </w:pPr>
            <w:r>
              <w:rPr>
                <w:rFonts w:cs="Arial" w:ascii="Arial" w:hAnsi="Arial"/>
                <w:sz w:val="24"/>
                <w:szCs w:val="24"/>
              </w:rPr>
              <w:t>Глава 8. ИСЛАНДСКИЙ КЛЮЧ</w:t>
            </w:r>
          </w:p>
        </w:tc>
        <w:tc>
          <w:tcPr>
            <w:tcW w:w="851" w:type="dxa"/>
            <w:tcBorders/>
          </w:tcPr>
          <w:p>
            <w:pPr>
              <w:pStyle w:val="Normal"/>
              <w:spacing w:lineRule="auto" w:line="240"/>
              <w:ind w:hanging="0"/>
              <w:jc w:val="center"/>
              <w:rPr>
                <w:rFonts w:ascii="Arial" w:hAnsi="Arial" w:cs="Arial"/>
                <w:sz w:val="24"/>
                <w:szCs w:val="24"/>
                <w:lang w:val="en-US"/>
              </w:rPr>
            </w:pPr>
            <w:r>
              <w:rPr>
                <w:rFonts w:cs="Arial" w:ascii="Arial" w:hAnsi="Arial"/>
                <w:sz w:val="24"/>
                <w:szCs w:val="24"/>
                <w:lang w:val="en-US"/>
              </w:rPr>
              <w:t>106</w:t>
            </w:r>
          </w:p>
        </w:tc>
      </w:tr>
    </w:tbl>
    <w:p>
      <w:pPr>
        <w:pStyle w:val="Normal"/>
        <w:spacing w:lineRule="auto" w:line="240"/>
        <w:ind w:firstLine="720"/>
        <w:rPr>
          <w:rFonts w:ascii="Arial" w:hAnsi="Arial" w:cs="Arial"/>
          <w:sz w:val="24"/>
          <w:szCs w:val="24"/>
        </w:rPr>
      </w:pPr>
      <w:r>
        <w:rPr>
          <w:rFonts w:cs="Arial" w:ascii="Arial" w:hAnsi="Arial"/>
          <w:sz w:val="24"/>
          <w:szCs w:val="24"/>
        </w:rPr>
      </w:r>
    </w:p>
    <w:p>
      <w:pPr>
        <w:pStyle w:val="Normal"/>
        <w:spacing w:lineRule="auto" w:line="240"/>
        <w:ind w:hanging="0"/>
        <w:jc w:val="center"/>
        <w:rPr>
          <w:rFonts w:ascii="Arial" w:hAnsi="Arial" w:cs="Arial"/>
          <w:b/>
          <w:b/>
          <w:bCs/>
          <w:sz w:val="24"/>
          <w:szCs w:val="24"/>
        </w:rPr>
      </w:pPr>
      <w:r>
        <w:rPr>
          <w:rFonts w:cs="Arial" w:ascii="Arial" w:hAnsi="Arial"/>
          <w:b/>
          <w:bCs/>
          <w:sz w:val="24"/>
          <w:szCs w:val="24"/>
        </w:rPr>
        <w:t xml:space="preserve">Часть IV </w:t>
      </w:r>
    </w:p>
    <w:p>
      <w:pPr>
        <w:pStyle w:val="Normal"/>
        <w:spacing w:lineRule="auto" w:line="240"/>
        <w:ind w:hanging="0"/>
        <w:jc w:val="center"/>
        <w:rPr>
          <w:rFonts w:ascii="Arial" w:hAnsi="Arial" w:cs="Arial"/>
          <w:b/>
          <w:b/>
          <w:bCs/>
          <w:sz w:val="24"/>
          <w:szCs w:val="24"/>
        </w:rPr>
      </w:pPr>
      <w:r>
        <w:rPr>
          <w:rFonts w:cs="Arial" w:ascii="Arial" w:hAnsi="Arial"/>
          <w:b/>
          <w:bCs/>
          <w:sz w:val="24"/>
          <w:szCs w:val="24"/>
        </w:rPr>
        <w:t>РУССКИЕ МИФЫ</w:t>
      </w:r>
    </w:p>
    <w:p>
      <w:pPr>
        <w:pStyle w:val="Normal"/>
        <w:spacing w:lineRule="auto" w:line="240"/>
        <w:ind w:firstLine="720"/>
        <w:rPr>
          <w:rFonts w:ascii="Arial" w:hAnsi="Arial" w:cs="Arial"/>
          <w:b/>
          <w:b/>
          <w:bCs/>
          <w:sz w:val="24"/>
          <w:szCs w:val="24"/>
        </w:rPr>
      </w:pPr>
      <w:r>
        <w:rPr>
          <w:rFonts w:cs="Arial" w:ascii="Arial" w:hAnsi="Arial"/>
          <w:b/>
          <w:bCs/>
          <w:sz w:val="24"/>
          <w:szCs w:val="24"/>
        </w:rPr>
      </w:r>
    </w:p>
    <w:tbl>
      <w:tblPr>
        <w:tblW w:w="8789" w:type="dxa"/>
        <w:jc w:val="left"/>
        <w:tblInd w:w="567" w:type="dxa"/>
        <w:tblLayout w:type="fixed"/>
        <w:tblCellMar>
          <w:top w:w="0" w:type="dxa"/>
          <w:left w:w="108" w:type="dxa"/>
          <w:bottom w:w="0" w:type="dxa"/>
          <w:right w:w="108" w:type="dxa"/>
        </w:tblCellMar>
      </w:tblPr>
      <w:tblGrid>
        <w:gridCol w:w="7938"/>
        <w:gridCol w:w="851"/>
      </w:tblGrid>
      <w:tr>
        <w:trPr/>
        <w:tc>
          <w:tcPr>
            <w:tcW w:w="7938" w:type="dxa"/>
            <w:tcBorders/>
          </w:tcPr>
          <w:p>
            <w:pPr>
              <w:pStyle w:val="Normal"/>
              <w:spacing w:lineRule="auto" w:line="240"/>
              <w:ind w:hanging="0"/>
              <w:rPr>
                <w:rFonts w:ascii="Arial" w:hAnsi="Arial" w:cs="Arial"/>
                <w:sz w:val="24"/>
                <w:szCs w:val="24"/>
              </w:rPr>
            </w:pPr>
            <w:r>
              <w:rPr>
                <w:rFonts w:cs="Arial" w:ascii="Arial" w:hAnsi="Arial"/>
                <w:sz w:val="24"/>
                <w:szCs w:val="24"/>
              </w:rPr>
              <w:t>Глава 1. ЗАГАДКА СКАЗКИ О РЫБАКЕ И РЫБКЕ</w:t>
            </w:r>
          </w:p>
        </w:tc>
        <w:tc>
          <w:tcPr>
            <w:tcW w:w="851" w:type="dxa"/>
            <w:tcBorders/>
          </w:tcPr>
          <w:p>
            <w:pPr>
              <w:pStyle w:val="Normal"/>
              <w:spacing w:lineRule="auto" w:line="240"/>
              <w:ind w:hanging="0"/>
              <w:jc w:val="center"/>
              <w:rPr>
                <w:rFonts w:ascii="Arial" w:hAnsi="Arial" w:cs="Arial"/>
                <w:sz w:val="24"/>
                <w:szCs w:val="24"/>
                <w:lang w:val="en-US"/>
              </w:rPr>
            </w:pPr>
            <w:r>
              <w:rPr>
                <w:rFonts w:cs="Arial" w:ascii="Arial" w:hAnsi="Arial"/>
                <w:sz w:val="24"/>
                <w:szCs w:val="24"/>
                <w:lang w:val="en-US"/>
              </w:rPr>
              <w:t>108</w:t>
            </w:r>
          </w:p>
        </w:tc>
      </w:tr>
      <w:tr>
        <w:trPr/>
        <w:tc>
          <w:tcPr>
            <w:tcW w:w="7938" w:type="dxa"/>
            <w:tcBorders/>
          </w:tcPr>
          <w:p>
            <w:pPr>
              <w:pStyle w:val="Normal"/>
              <w:spacing w:lineRule="auto" w:line="240"/>
              <w:ind w:hanging="0"/>
              <w:rPr>
                <w:rFonts w:ascii="Arial" w:hAnsi="Arial" w:cs="Arial"/>
                <w:sz w:val="24"/>
                <w:szCs w:val="24"/>
              </w:rPr>
            </w:pPr>
            <w:r>
              <w:rPr>
                <w:rFonts w:cs="Arial" w:ascii="Arial" w:hAnsi="Arial"/>
                <w:sz w:val="24"/>
                <w:szCs w:val="24"/>
              </w:rPr>
              <w:t>Глава 2. ПОДЛИННАЯ БИОГРАФИЯ ЦАРЕВНЫ-ЛЯГУШКИ</w:t>
            </w:r>
          </w:p>
        </w:tc>
        <w:tc>
          <w:tcPr>
            <w:tcW w:w="851" w:type="dxa"/>
            <w:tcBorders/>
          </w:tcPr>
          <w:p>
            <w:pPr>
              <w:pStyle w:val="Normal"/>
              <w:spacing w:lineRule="auto" w:line="240"/>
              <w:ind w:hanging="0"/>
              <w:jc w:val="center"/>
              <w:rPr>
                <w:rFonts w:ascii="Arial" w:hAnsi="Arial" w:cs="Arial"/>
                <w:sz w:val="24"/>
                <w:szCs w:val="24"/>
                <w:lang w:val="en-US"/>
              </w:rPr>
            </w:pPr>
            <w:r>
              <w:rPr>
                <w:rFonts w:cs="Arial" w:ascii="Arial" w:hAnsi="Arial"/>
                <w:sz w:val="24"/>
                <w:szCs w:val="24"/>
                <w:lang w:val="en-US"/>
              </w:rPr>
              <w:t>111</w:t>
            </w:r>
          </w:p>
        </w:tc>
      </w:tr>
      <w:tr>
        <w:trPr/>
        <w:tc>
          <w:tcPr>
            <w:tcW w:w="7938" w:type="dxa"/>
            <w:tcBorders/>
          </w:tcPr>
          <w:p>
            <w:pPr>
              <w:pStyle w:val="Normal"/>
              <w:spacing w:lineRule="auto" w:line="240"/>
              <w:ind w:hanging="0"/>
              <w:rPr>
                <w:rFonts w:ascii="Arial" w:hAnsi="Arial" w:cs="Arial"/>
                <w:sz w:val="24"/>
                <w:szCs w:val="24"/>
              </w:rPr>
            </w:pPr>
            <w:r>
              <w:rPr>
                <w:rFonts w:cs="Arial" w:ascii="Arial" w:hAnsi="Arial"/>
                <w:sz w:val="24"/>
                <w:szCs w:val="24"/>
              </w:rPr>
              <w:t>Глава 3. ПАРАЛЛЕЛЬ: ГИЛЬГАМЕШ — ИЛЬЯ МУРОМЕЦ</w:t>
            </w:r>
          </w:p>
        </w:tc>
        <w:tc>
          <w:tcPr>
            <w:tcW w:w="851" w:type="dxa"/>
            <w:tcBorders/>
          </w:tcPr>
          <w:p>
            <w:pPr>
              <w:pStyle w:val="Normal"/>
              <w:spacing w:lineRule="auto" w:line="240"/>
              <w:ind w:hanging="0"/>
              <w:jc w:val="center"/>
              <w:rPr>
                <w:rFonts w:ascii="Arial" w:hAnsi="Arial" w:cs="Arial"/>
                <w:sz w:val="24"/>
                <w:szCs w:val="24"/>
                <w:lang w:val="en-US"/>
              </w:rPr>
            </w:pPr>
            <w:r>
              <w:rPr>
                <w:rFonts w:cs="Arial" w:ascii="Arial" w:hAnsi="Arial"/>
                <w:sz w:val="24"/>
                <w:szCs w:val="24"/>
                <w:lang w:val="en-US"/>
              </w:rPr>
              <w:t>123</w:t>
            </w:r>
          </w:p>
        </w:tc>
      </w:tr>
      <w:tr>
        <w:trPr/>
        <w:tc>
          <w:tcPr>
            <w:tcW w:w="7938" w:type="dxa"/>
            <w:tcBorders/>
          </w:tcPr>
          <w:p>
            <w:pPr>
              <w:pStyle w:val="Normal"/>
              <w:spacing w:lineRule="auto" w:line="240"/>
              <w:ind w:hanging="0"/>
              <w:rPr>
                <w:rFonts w:ascii="Arial" w:hAnsi="Arial" w:cs="Arial"/>
                <w:sz w:val="24"/>
                <w:szCs w:val="24"/>
              </w:rPr>
            </w:pPr>
            <w:r>
              <w:rPr>
                <w:rFonts w:cs="Arial" w:ascii="Arial" w:hAnsi="Arial"/>
                <w:sz w:val="24"/>
                <w:szCs w:val="24"/>
              </w:rPr>
              <w:t>Глава 4. ВЛАДЕНИЕ КНЯЗЯ ГВИДОНА В СКАЗКЕ И НАЯВУ</w:t>
            </w:r>
          </w:p>
        </w:tc>
        <w:tc>
          <w:tcPr>
            <w:tcW w:w="851" w:type="dxa"/>
            <w:tcBorders/>
          </w:tcPr>
          <w:p>
            <w:pPr>
              <w:pStyle w:val="Normal"/>
              <w:spacing w:lineRule="auto" w:line="240"/>
              <w:ind w:hanging="0"/>
              <w:jc w:val="center"/>
              <w:rPr>
                <w:rFonts w:ascii="Arial" w:hAnsi="Arial" w:cs="Arial"/>
                <w:sz w:val="24"/>
                <w:szCs w:val="24"/>
                <w:lang w:val="en-US"/>
              </w:rPr>
            </w:pPr>
            <w:r>
              <w:rPr>
                <w:rFonts w:cs="Arial" w:ascii="Arial" w:hAnsi="Arial"/>
                <w:sz w:val="24"/>
                <w:szCs w:val="24"/>
                <w:lang w:val="en-US"/>
              </w:rPr>
              <w:t>128</w:t>
            </w:r>
          </w:p>
        </w:tc>
      </w:tr>
      <w:tr>
        <w:trPr/>
        <w:tc>
          <w:tcPr>
            <w:tcW w:w="7938" w:type="dxa"/>
            <w:tcBorders/>
          </w:tcPr>
          <w:p>
            <w:pPr>
              <w:pStyle w:val="Normal"/>
              <w:spacing w:lineRule="auto" w:line="240"/>
              <w:ind w:hanging="0"/>
              <w:rPr>
                <w:rFonts w:ascii="Arial" w:hAnsi="Arial" w:cs="Arial"/>
                <w:sz w:val="24"/>
                <w:szCs w:val="24"/>
              </w:rPr>
            </w:pPr>
            <w:r>
              <w:rPr>
                <w:rFonts w:cs="Arial" w:ascii="Arial" w:hAnsi="Arial"/>
                <w:sz w:val="24"/>
                <w:szCs w:val="24"/>
              </w:rPr>
              <w:t>Глава 5. БЕЛОВОДЬЕ: ИСТОКИ ЛЕГЕНДЫ</w:t>
            </w:r>
          </w:p>
        </w:tc>
        <w:tc>
          <w:tcPr>
            <w:tcW w:w="851" w:type="dxa"/>
            <w:tcBorders/>
          </w:tcPr>
          <w:p>
            <w:pPr>
              <w:pStyle w:val="Normal"/>
              <w:spacing w:lineRule="auto" w:line="240"/>
              <w:ind w:hanging="0"/>
              <w:jc w:val="center"/>
              <w:rPr>
                <w:rFonts w:ascii="Arial" w:hAnsi="Arial" w:cs="Arial"/>
                <w:sz w:val="24"/>
                <w:szCs w:val="24"/>
                <w:lang w:val="en-US"/>
              </w:rPr>
            </w:pPr>
            <w:r>
              <w:rPr>
                <w:rFonts w:cs="Arial" w:ascii="Arial" w:hAnsi="Arial"/>
                <w:sz w:val="24"/>
                <w:szCs w:val="24"/>
                <w:lang w:val="en-US"/>
              </w:rPr>
              <w:t>131</w:t>
            </w:r>
          </w:p>
        </w:tc>
      </w:tr>
      <w:tr>
        <w:trPr/>
        <w:tc>
          <w:tcPr>
            <w:tcW w:w="7938" w:type="dxa"/>
            <w:tcBorders/>
          </w:tcPr>
          <w:p>
            <w:pPr>
              <w:pStyle w:val="Normal"/>
              <w:spacing w:lineRule="auto" w:line="240"/>
              <w:ind w:hanging="0"/>
              <w:rPr>
                <w:rFonts w:ascii="Arial" w:hAnsi="Arial" w:cs="Arial"/>
                <w:sz w:val="24"/>
                <w:szCs w:val="24"/>
              </w:rPr>
            </w:pPr>
            <w:r>
              <w:rPr>
                <w:rFonts w:cs="Arial" w:ascii="Arial" w:hAnsi="Arial"/>
                <w:sz w:val="24"/>
                <w:szCs w:val="24"/>
              </w:rPr>
              <w:t>Глава 6. МИФ ВО СЛАВУ ЖИЗНИ</w:t>
            </w:r>
          </w:p>
        </w:tc>
        <w:tc>
          <w:tcPr>
            <w:tcW w:w="851" w:type="dxa"/>
            <w:tcBorders/>
          </w:tcPr>
          <w:p>
            <w:pPr>
              <w:pStyle w:val="Normal"/>
              <w:spacing w:lineRule="auto" w:line="240"/>
              <w:ind w:hanging="0"/>
              <w:jc w:val="center"/>
              <w:rPr>
                <w:rFonts w:ascii="Arial" w:hAnsi="Arial" w:cs="Arial"/>
                <w:sz w:val="24"/>
                <w:szCs w:val="24"/>
                <w:lang w:val="en-US"/>
              </w:rPr>
            </w:pPr>
            <w:r>
              <w:rPr>
                <w:rFonts w:cs="Arial" w:ascii="Arial" w:hAnsi="Arial"/>
                <w:sz w:val="24"/>
                <w:szCs w:val="24"/>
                <w:lang w:val="en-US"/>
              </w:rPr>
              <w:t>135</w:t>
            </w:r>
          </w:p>
        </w:tc>
      </w:tr>
    </w:tbl>
    <w:p>
      <w:pPr>
        <w:pStyle w:val="Normal"/>
        <w:spacing w:lineRule="auto" w:line="240"/>
        <w:ind w:firstLine="720"/>
        <w:rPr>
          <w:rFonts w:ascii="Arial" w:hAnsi="Arial" w:cs="Arial"/>
          <w:sz w:val="24"/>
          <w:szCs w:val="24"/>
        </w:rPr>
      </w:pPr>
      <w:r>
        <w:rPr>
          <w:rFonts w:cs="Arial" w:ascii="Arial" w:hAnsi="Arial"/>
          <w:sz w:val="24"/>
          <w:szCs w:val="24"/>
        </w:rPr>
      </w:r>
      <w:r>
        <w:br w:type="page"/>
      </w:r>
    </w:p>
    <w:p>
      <w:pPr>
        <w:pStyle w:val="Normal"/>
        <w:spacing w:lineRule="auto" w:line="240"/>
        <w:ind w:hanging="0"/>
        <w:jc w:val="center"/>
        <w:rPr>
          <w:rFonts w:ascii="Arial" w:hAnsi="Arial" w:cs="Arial"/>
          <w:b/>
          <w:b/>
          <w:bCs/>
          <w:sz w:val="24"/>
          <w:szCs w:val="24"/>
        </w:rPr>
      </w:pPr>
      <w:r>
        <w:rPr>
          <w:rFonts w:cs="Arial" w:ascii="Arial" w:hAnsi="Arial"/>
          <w:b/>
          <w:bCs/>
          <w:sz w:val="24"/>
          <w:szCs w:val="24"/>
        </w:rPr>
        <w:t xml:space="preserve">Часть V </w:t>
      </w:r>
    </w:p>
    <w:p>
      <w:pPr>
        <w:pStyle w:val="Normal"/>
        <w:spacing w:lineRule="auto" w:line="240"/>
        <w:ind w:hanging="0"/>
        <w:jc w:val="center"/>
        <w:rPr>
          <w:rFonts w:ascii="Arial" w:hAnsi="Arial" w:cs="Arial"/>
          <w:b/>
          <w:b/>
          <w:bCs/>
          <w:sz w:val="24"/>
          <w:szCs w:val="24"/>
        </w:rPr>
      </w:pPr>
      <w:r>
        <w:rPr>
          <w:rFonts w:cs="Arial" w:ascii="Arial" w:hAnsi="Arial"/>
          <w:b/>
          <w:bCs/>
          <w:sz w:val="24"/>
          <w:szCs w:val="24"/>
        </w:rPr>
        <w:t>ЛЮДИ - СМЕРТНЫЕ БОГИ</w:t>
      </w:r>
    </w:p>
    <w:p>
      <w:pPr>
        <w:pStyle w:val="Normal"/>
        <w:spacing w:lineRule="auto" w:line="240"/>
        <w:ind w:hanging="0"/>
        <w:jc w:val="center"/>
        <w:rPr>
          <w:rFonts w:ascii="Arial" w:hAnsi="Arial" w:cs="Arial"/>
          <w:b/>
          <w:b/>
          <w:bCs/>
          <w:sz w:val="24"/>
          <w:szCs w:val="24"/>
        </w:rPr>
      </w:pPr>
      <w:r>
        <w:rPr>
          <w:rFonts w:cs="Arial" w:ascii="Arial" w:hAnsi="Arial"/>
          <w:b/>
          <w:bCs/>
          <w:sz w:val="24"/>
          <w:szCs w:val="24"/>
        </w:rPr>
      </w:r>
    </w:p>
    <w:tbl>
      <w:tblPr>
        <w:tblW w:w="8789" w:type="dxa"/>
        <w:jc w:val="left"/>
        <w:tblInd w:w="567" w:type="dxa"/>
        <w:tblLayout w:type="fixed"/>
        <w:tblCellMar>
          <w:top w:w="0" w:type="dxa"/>
          <w:left w:w="108" w:type="dxa"/>
          <w:bottom w:w="0" w:type="dxa"/>
          <w:right w:w="108" w:type="dxa"/>
        </w:tblCellMar>
      </w:tblPr>
      <w:tblGrid>
        <w:gridCol w:w="7938"/>
        <w:gridCol w:w="851"/>
      </w:tblGrid>
      <w:tr>
        <w:trPr/>
        <w:tc>
          <w:tcPr>
            <w:tcW w:w="7938" w:type="dxa"/>
            <w:tcBorders/>
          </w:tcPr>
          <w:p>
            <w:pPr>
              <w:pStyle w:val="Normal"/>
              <w:spacing w:lineRule="auto" w:line="240"/>
              <w:ind w:hanging="0"/>
              <w:rPr>
                <w:rFonts w:ascii="Arial" w:hAnsi="Arial" w:cs="Arial"/>
                <w:sz w:val="24"/>
                <w:szCs w:val="24"/>
              </w:rPr>
            </w:pPr>
            <w:r>
              <w:rPr>
                <w:rFonts w:cs="Arial" w:ascii="Arial" w:hAnsi="Arial"/>
                <w:sz w:val="24"/>
                <w:szCs w:val="24"/>
              </w:rPr>
              <w:t>Глава 1. КУДА НАПРАВЛЕНА СТРЕЛА ВРЕМЕНИ</w:t>
            </w:r>
          </w:p>
        </w:tc>
        <w:tc>
          <w:tcPr>
            <w:tcW w:w="851" w:type="dxa"/>
            <w:tcBorders/>
          </w:tcPr>
          <w:p>
            <w:pPr>
              <w:pStyle w:val="Normal"/>
              <w:spacing w:lineRule="auto" w:line="240"/>
              <w:ind w:hanging="0"/>
              <w:jc w:val="center"/>
              <w:rPr>
                <w:rFonts w:ascii="Arial" w:hAnsi="Arial" w:cs="Arial"/>
                <w:sz w:val="24"/>
                <w:szCs w:val="24"/>
                <w:lang w:val="en-US"/>
              </w:rPr>
            </w:pPr>
            <w:r>
              <w:rPr>
                <w:rFonts w:cs="Arial" w:ascii="Arial" w:hAnsi="Arial"/>
                <w:sz w:val="24"/>
                <w:szCs w:val="24"/>
                <w:lang w:val="en-US"/>
              </w:rPr>
              <w:t>140</w:t>
            </w:r>
          </w:p>
        </w:tc>
      </w:tr>
      <w:tr>
        <w:trPr/>
        <w:tc>
          <w:tcPr>
            <w:tcW w:w="7938" w:type="dxa"/>
            <w:tcBorders/>
          </w:tcPr>
          <w:p>
            <w:pPr>
              <w:pStyle w:val="Normal"/>
              <w:spacing w:lineRule="auto" w:line="240"/>
              <w:ind w:hanging="0"/>
              <w:rPr>
                <w:rFonts w:ascii="Arial" w:hAnsi="Arial" w:cs="Arial"/>
                <w:sz w:val="24"/>
                <w:szCs w:val="24"/>
              </w:rPr>
            </w:pPr>
            <w:r>
              <w:rPr>
                <w:rFonts w:cs="Arial" w:ascii="Arial" w:hAnsi="Arial"/>
                <w:sz w:val="24"/>
                <w:szCs w:val="24"/>
              </w:rPr>
              <w:t>Глава 2. ПУТЕШЕСТВИЕ ВО ВРЕМЕНИ</w:t>
            </w:r>
          </w:p>
        </w:tc>
        <w:tc>
          <w:tcPr>
            <w:tcW w:w="851" w:type="dxa"/>
            <w:tcBorders/>
          </w:tcPr>
          <w:p>
            <w:pPr>
              <w:pStyle w:val="Normal"/>
              <w:spacing w:lineRule="auto" w:line="240"/>
              <w:ind w:hanging="0"/>
              <w:jc w:val="center"/>
              <w:rPr>
                <w:rFonts w:ascii="Arial" w:hAnsi="Arial" w:cs="Arial"/>
                <w:sz w:val="24"/>
                <w:szCs w:val="24"/>
                <w:lang w:val="en-US"/>
              </w:rPr>
            </w:pPr>
            <w:r>
              <w:rPr>
                <w:rFonts w:cs="Arial" w:ascii="Arial" w:hAnsi="Arial"/>
                <w:sz w:val="24"/>
                <w:szCs w:val="24"/>
                <w:lang w:val="en-US"/>
              </w:rPr>
              <w:t>143</w:t>
            </w:r>
          </w:p>
        </w:tc>
      </w:tr>
      <w:tr>
        <w:trPr/>
        <w:tc>
          <w:tcPr>
            <w:tcW w:w="7938" w:type="dxa"/>
            <w:tcBorders/>
          </w:tcPr>
          <w:p>
            <w:pPr>
              <w:pStyle w:val="Normal"/>
              <w:spacing w:lineRule="auto" w:line="240"/>
              <w:ind w:hanging="0"/>
              <w:rPr>
                <w:rFonts w:ascii="Arial" w:hAnsi="Arial" w:cs="Arial"/>
                <w:sz w:val="24"/>
                <w:szCs w:val="24"/>
              </w:rPr>
            </w:pPr>
            <w:r>
              <w:rPr>
                <w:rFonts w:cs="Arial" w:ascii="Arial" w:hAnsi="Arial"/>
                <w:sz w:val="24"/>
                <w:szCs w:val="24"/>
              </w:rPr>
              <w:t>Глава 3. СОН СИКОРСКОГО</w:t>
            </w:r>
          </w:p>
        </w:tc>
        <w:tc>
          <w:tcPr>
            <w:tcW w:w="851" w:type="dxa"/>
            <w:tcBorders/>
          </w:tcPr>
          <w:p>
            <w:pPr>
              <w:pStyle w:val="Normal"/>
              <w:spacing w:lineRule="auto" w:line="240"/>
              <w:ind w:hanging="0"/>
              <w:jc w:val="center"/>
              <w:rPr>
                <w:rFonts w:ascii="Arial" w:hAnsi="Arial" w:cs="Arial"/>
                <w:sz w:val="24"/>
                <w:szCs w:val="24"/>
                <w:lang w:val="en-US"/>
              </w:rPr>
            </w:pPr>
            <w:r>
              <w:rPr>
                <w:rFonts w:cs="Arial" w:ascii="Arial" w:hAnsi="Arial"/>
                <w:sz w:val="24"/>
                <w:szCs w:val="24"/>
                <w:lang w:val="en-US"/>
              </w:rPr>
              <w:t>145</w:t>
            </w:r>
          </w:p>
        </w:tc>
      </w:tr>
      <w:tr>
        <w:trPr/>
        <w:tc>
          <w:tcPr>
            <w:tcW w:w="7938" w:type="dxa"/>
            <w:tcBorders/>
          </w:tcPr>
          <w:p>
            <w:pPr>
              <w:pStyle w:val="Normal"/>
              <w:spacing w:lineRule="auto" w:line="240"/>
              <w:ind w:hanging="0"/>
              <w:rPr>
                <w:rFonts w:ascii="Arial" w:hAnsi="Arial" w:cs="Arial"/>
                <w:sz w:val="24"/>
                <w:szCs w:val="24"/>
              </w:rPr>
            </w:pPr>
            <w:r>
              <w:rPr>
                <w:rFonts w:cs="Arial" w:ascii="Arial" w:hAnsi="Arial"/>
                <w:sz w:val="24"/>
                <w:szCs w:val="24"/>
              </w:rPr>
              <w:t>Глава 4. ГИБЕЛЬ «ТИТАНИКА». ПСИХОФИЗИЧЕСКИЙ АСПЕКТ</w:t>
            </w:r>
          </w:p>
        </w:tc>
        <w:tc>
          <w:tcPr>
            <w:tcW w:w="851" w:type="dxa"/>
            <w:tcBorders/>
          </w:tcPr>
          <w:p>
            <w:pPr>
              <w:pStyle w:val="Normal"/>
              <w:spacing w:lineRule="auto" w:line="240"/>
              <w:ind w:hanging="0"/>
              <w:jc w:val="center"/>
              <w:rPr>
                <w:rFonts w:ascii="Arial" w:hAnsi="Arial" w:cs="Arial"/>
                <w:sz w:val="24"/>
                <w:szCs w:val="24"/>
                <w:lang w:val="en-US"/>
              </w:rPr>
            </w:pPr>
            <w:r>
              <w:rPr>
                <w:rFonts w:cs="Arial" w:ascii="Arial" w:hAnsi="Arial"/>
                <w:sz w:val="24"/>
                <w:szCs w:val="24"/>
                <w:lang w:val="en-US"/>
              </w:rPr>
              <w:t>148</w:t>
            </w:r>
          </w:p>
        </w:tc>
      </w:tr>
      <w:tr>
        <w:trPr/>
        <w:tc>
          <w:tcPr>
            <w:tcW w:w="7938" w:type="dxa"/>
            <w:tcBorders/>
          </w:tcPr>
          <w:p>
            <w:pPr>
              <w:pStyle w:val="Normal"/>
              <w:spacing w:lineRule="auto" w:line="240"/>
              <w:ind w:hanging="0"/>
              <w:rPr>
                <w:rFonts w:ascii="Arial" w:hAnsi="Arial" w:cs="Arial"/>
                <w:sz w:val="24"/>
                <w:szCs w:val="24"/>
              </w:rPr>
            </w:pPr>
            <w:r>
              <w:rPr>
                <w:rFonts w:cs="Arial" w:ascii="Arial" w:hAnsi="Arial"/>
                <w:sz w:val="24"/>
                <w:szCs w:val="24"/>
              </w:rPr>
              <w:t>Глава 5. ВИЗИТ ВЕЛИМИРА ХЛЕБНИКОВА</w:t>
            </w:r>
          </w:p>
        </w:tc>
        <w:tc>
          <w:tcPr>
            <w:tcW w:w="851" w:type="dxa"/>
            <w:tcBorders/>
          </w:tcPr>
          <w:p>
            <w:pPr>
              <w:pStyle w:val="Normal"/>
              <w:spacing w:lineRule="auto" w:line="240"/>
              <w:ind w:hanging="0"/>
              <w:jc w:val="center"/>
              <w:rPr>
                <w:rFonts w:ascii="Arial" w:hAnsi="Arial" w:cs="Arial"/>
                <w:sz w:val="24"/>
                <w:szCs w:val="24"/>
                <w:lang w:val="en-US"/>
              </w:rPr>
            </w:pPr>
            <w:r>
              <w:rPr>
                <w:rFonts w:cs="Arial" w:ascii="Arial" w:hAnsi="Arial"/>
                <w:sz w:val="24"/>
                <w:szCs w:val="24"/>
                <w:lang w:val="en-US"/>
              </w:rPr>
              <w:t>153</w:t>
            </w:r>
          </w:p>
        </w:tc>
      </w:tr>
      <w:tr>
        <w:trPr/>
        <w:tc>
          <w:tcPr>
            <w:tcW w:w="7938" w:type="dxa"/>
            <w:tcBorders/>
          </w:tcPr>
          <w:p>
            <w:pPr>
              <w:pStyle w:val="Normal"/>
              <w:spacing w:lineRule="auto" w:line="240"/>
              <w:ind w:hanging="0"/>
              <w:rPr>
                <w:rFonts w:ascii="Arial" w:hAnsi="Arial" w:cs="Arial"/>
                <w:sz w:val="24"/>
                <w:szCs w:val="24"/>
              </w:rPr>
            </w:pPr>
            <w:r>
              <w:rPr>
                <w:rFonts w:cs="Arial" w:ascii="Arial" w:hAnsi="Arial"/>
                <w:sz w:val="24"/>
                <w:szCs w:val="24"/>
              </w:rPr>
              <w:t>Глава 6. ИСКУССТВО ВИДЕТЬ ДАЛЕКОЕ ПРОШЛОЕ</w:t>
            </w:r>
          </w:p>
        </w:tc>
        <w:tc>
          <w:tcPr>
            <w:tcW w:w="851" w:type="dxa"/>
            <w:tcBorders/>
          </w:tcPr>
          <w:p>
            <w:pPr>
              <w:pStyle w:val="Normal"/>
              <w:spacing w:lineRule="auto" w:line="240"/>
              <w:ind w:hanging="0"/>
              <w:jc w:val="center"/>
              <w:rPr>
                <w:rFonts w:ascii="Arial" w:hAnsi="Arial" w:cs="Arial"/>
                <w:sz w:val="24"/>
                <w:szCs w:val="24"/>
                <w:lang w:val="en-US"/>
              </w:rPr>
            </w:pPr>
            <w:r>
              <w:rPr>
                <w:rFonts w:cs="Arial" w:ascii="Arial" w:hAnsi="Arial"/>
                <w:sz w:val="24"/>
                <w:szCs w:val="24"/>
                <w:lang w:val="en-US"/>
              </w:rPr>
              <w:t>156</w:t>
            </w:r>
          </w:p>
        </w:tc>
      </w:tr>
      <w:tr>
        <w:trPr/>
        <w:tc>
          <w:tcPr>
            <w:tcW w:w="7938" w:type="dxa"/>
            <w:tcBorders/>
          </w:tcPr>
          <w:p>
            <w:pPr>
              <w:pStyle w:val="Normal"/>
              <w:spacing w:lineRule="auto" w:line="240"/>
              <w:ind w:hanging="0"/>
              <w:rPr>
                <w:rFonts w:ascii="Arial" w:hAnsi="Arial" w:cs="Arial"/>
                <w:sz w:val="24"/>
                <w:szCs w:val="24"/>
              </w:rPr>
            </w:pPr>
            <w:r>
              <w:rPr>
                <w:rFonts w:cs="Arial" w:ascii="Arial" w:hAnsi="Arial"/>
                <w:sz w:val="24"/>
                <w:szCs w:val="24"/>
              </w:rPr>
              <w:t>Глава 7. ПРОРОЧЕСТВА ГРИГОРИЯ РАСПУТИНА</w:t>
            </w:r>
          </w:p>
        </w:tc>
        <w:tc>
          <w:tcPr>
            <w:tcW w:w="851" w:type="dxa"/>
            <w:tcBorders/>
          </w:tcPr>
          <w:p>
            <w:pPr>
              <w:pStyle w:val="Normal"/>
              <w:spacing w:lineRule="auto" w:line="240"/>
              <w:ind w:hanging="0"/>
              <w:jc w:val="center"/>
              <w:rPr>
                <w:rFonts w:ascii="Arial" w:hAnsi="Arial" w:cs="Arial"/>
                <w:sz w:val="24"/>
                <w:szCs w:val="24"/>
                <w:lang w:val="en-US"/>
              </w:rPr>
            </w:pPr>
            <w:r>
              <w:rPr>
                <w:rFonts w:cs="Arial" w:ascii="Arial" w:hAnsi="Arial"/>
                <w:sz w:val="24"/>
                <w:szCs w:val="24"/>
                <w:lang w:val="en-US"/>
              </w:rPr>
              <w:t>159</w:t>
            </w:r>
          </w:p>
        </w:tc>
      </w:tr>
      <w:tr>
        <w:trPr/>
        <w:tc>
          <w:tcPr>
            <w:tcW w:w="7938" w:type="dxa"/>
            <w:tcBorders/>
          </w:tcPr>
          <w:p>
            <w:pPr>
              <w:pStyle w:val="Normal"/>
              <w:spacing w:lineRule="auto" w:line="240"/>
              <w:ind w:hanging="0"/>
              <w:rPr>
                <w:rFonts w:ascii="Arial" w:hAnsi="Arial" w:cs="Arial"/>
                <w:sz w:val="24"/>
                <w:szCs w:val="24"/>
              </w:rPr>
            </w:pPr>
            <w:r>
              <w:rPr>
                <w:rFonts w:cs="Arial" w:ascii="Arial" w:hAnsi="Arial"/>
                <w:sz w:val="24"/>
                <w:szCs w:val="24"/>
              </w:rPr>
              <w:t>Глава 8. БОГ ДЖУНГЛЕЙ</w:t>
            </w:r>
          </w:p>
        </w:tc>
        <w:tc>
          <w:tcPr>
            <w:tcW w:w="851" w:type="dxa"/>
            <w:tcBorders/>
          </w:tcPr>
          <w:p>
            <w:pPr>
              <w:pStyle w:val="Normal"/>
              <w:spacing w:lineRule="auto" w:line="240"/>
              <w:ind w:hanging="0"/>
              <w:jc w:val="center"/>
              <w:rPr>
                <w:rFonts w:ascii="Arial" w:hAnsi="Arial" w:cs="Arial"/>
                <w:sz w:val="24"/>
                <w:szCs w:val="24"/>
                <w:lang w:val="en-US"/>
              </w:rPr>
            </w:pPr>
            <w:r>
              <w:rPr>
                <w:rFonts w:cs="Arial" w:ascii="Arial" w:hAnsi="Arial"/>
                <w:sz w:val="24"/>
                <w:szCs w:val="24"/>
                <w:lang w:val="en-US"/>
              </w:rPr>
              <w:t>163</w:t>
            </w:r>
          </w:p>
        </w:tc>
      </w:tr>
    </w:tbl>
    <w:p>
      <w:pPr>
        <w:pStyle w:val="Normal"/>
        <w:spacing w:lineRule="auto" w:line="240"/>
        <w:ind w:firstLine="720"/>
        <w:rPr>
          <w:rFonts w:ascii="Arial" w:hAnsi="Arial" w:cs="Arial"/>
          <w:sz w:val="24"/>
          <w:szCs w:val="24"/>
        </w:rPr>
      </w:pPr>
      <w:r>
        <w:rPr>
          <w:rFonts w:cs="Arial" w:ascii="Arial" w:hAnsi="Arial"/>
          <w:sz w:val="24"/>
          <w:szCs w:val="24"/>
        </w:rPr>
      </w:r>
    </w:p>
    <w:p>
      <w:pPr>
        <w:pStyle w:val="Normal"/>
        <w:spacing w:lineRule="auto" w:line="240"/>
        <w:ind w:hanging="0"/>
        <w:jc w:val="center"/>
        <w:rPr>
          <w:rFonts w:ascii="Arial" w:hAnsi="Arial" w:cs="Arial"/>
          <w:b/>
          <w:b/>
          <w:bCs/>
          <w:sz w:val="24"/>
          <w:szCs w:val="24"/>
        </w:rPr>
      </w:pPr>
      <w:r>
        <w:rPr>
          <w:rFonts w:cs="Arial" w:ascii="Arial" w:hAnsi="Arial"/>
          <w:b/>
          <w:bCs/>
          <w:sz w:val="24"/>
          <w:szCs w:val="24"/>
        </w:rPr>
        <w:t xml:space="preserve">Часть VI </w:t>
      </w:r>
    </w:p>
    <w:p>
      <w:pPr>
        <w:pStyle w:val="Normal"/>
        <w:spacing w:lineRule="auto" w:line="240"/>
        <w:ind w:hanging="0"/>
        <w:jc w:val="center"/>
        <w:rPr>
          <w:rFonts w:ascii="Arial" w:hAnsi="Arial" w:cs="Arial"/>
          <w:b/>
          <w:b/>
          <w:bCs/>
          <w:sz w:val="24"/>
          <w:szCs w:val="24"/>
        </w:rPr>
      </w:pPr>
      <w:r>
        <w:rPr>
          <w:rFonts w:cs="Arial" w:ascii="Arial" w:hAnsi="Arial"/>
          <w:b/>
          <w:bCs/>
          <w:sz w:val="24"/>
          <w:szCs w:val="24"/>
        </w:rPr>
        <w:t>ЗЕРКАЛО ЭПОХ</w:t>
      </w:r>
    </w:p>
    <w:p>
      <w:pPr>
        <w:pStyle w:val="Normal"/>
        <w:spacing w:lineRule="auto" w:line="240"/>
        <w:ind w:firstLine="720"/>
        <w:rPr>
          <w:rFonts w:ascii="Arial" w:hAnsi="Arial" w:cs="Arial"/>
          <w:b/>
          <w:b/>
          <w:bCs/>
          <w:sz w:val="24"/>
          <w:szCs w:val="24"/>
        </w:rPr>
      </w:pPr>
      <w:r>
        <w:rPr>
          <w:rFonts w:cs="Arial" w:ascii="Arial" w:hAnsi="Arial"/>
          <w:b/>
          <w:bCs/>
          <w:sz w:val="24"/>
          <w:szCs w:val="24"/>
        </w:rPr>
      </w:r>
    </w:p>
    <w:tbl>
      <w:tblPr>
        <w:tblW w:w="8789" w:type="dxa"/>
        <w:jc w:val="left"/>
        <w:tblInd w:w="567" w:type="dxa"/>
        <w:tblLayout w:type="fixed"/>
        <w:tblCellMar>
          <w:top w:w="0" w:type="dxa"/>
          <w:left w:w="108" w:type="dxa"/>
          <w:bottom w:w="0" w:type="dxa"/>
          <w:right w:w="108" w:type="dxa"/>
        </w:tblCellMar>
      </w:tblPr>
      <w:tblGrid>
        <w:gridCol w:w="7938"/>
        <w:gridCol w:w="851"/>
      </w:tblGrid>
      <w:tr>
        <w:trPr/>
        <w:tc>
          <w:tcPr>
            <w:tcW w:w="7938" w:type="dxa"/>
            <w:tcBorders/>
          </w:tcPr>
          <w:p>
            <w:pPr>
              <w:pStyle w:val="Normal"/>
              <w:spacing w:lineRule="auto" w:line="240"/>
              <w:ind w:hanging="0"/>
              <w:rPr>
                <w:rFonts w:ascii="Arial" w:hAnsi="Arial" w:cs="Arial"/>
                <w:sz w:val="24"/>
                <w:szCs w:val="24"/>
              </w:rPr>
            </w:pPr>
            <w:r>
              <w:rPr>
                <w:rFonts w:cs="Arial" w:ascii="Arial" w:hAnsi="Arial"/>
                <w:sz w:val="24"/>
                <w:szCs w:val="24"/>
              </w:rPr>
              <w:t>Глава 1. ЧУДО-ГОРОД АРКАИМ</w:t>
            </w:r>
          </w:p>
        </w:tc>
        <w:tc>
          <w:tcPr>
            <w:tcW w:w="851" w:type="dxa"/>
            <w:tcBorders/>
          </w:tcPr>
          <w:p>
            <w:pPr>
              <w:pStyle w:val="Normal"/>
              <w:spacing w:lineRule="auto" w:line="240"/>
              <w:ind w:hanging="0"/>
              <w:jc w:val="center"/>
              <w:rPr>
                <w:rFonts w:ascii="Arial" w:hAnsi="Arial" w:cs="Arial"/>
                <w:sz w:val="24"/>
                <w:szCs w:val="24"/>
                <w:lang w:val="en-US"/>
              </w:rPr>
            </w:pPr>
            <w:r>
              <w:rPr>
                <w:rFonts w:cs="Arial" w:ascii="Arial" w:hAnsi="Arial"/>
                <w:sz w:val="24"/>
                <w:szCs w:val="24"/>
                <w:lang w:val="en-US"/>
              </w:rPr>
              <w:t>171</w:t>
            </w:r>
          </w:p>
        </w:tc>
      </w:tr>
      <w:tr>
        <w:trPr/>
        <w:tc>
          <w:tcPr>
            <w:tcW w:w="7938" w:type="dxa"/>
            <w:tcBorders/>
          </w:tcPr>
          <w:p>
            <w:pPr>
              <w:pStyle w:val="Normal"/>
              <w:spacing w:lineRule="auto" w:line="240"/>
              <w:ind w:hanging="0"/>
              <w:rPr>
                <w:rFonts w:ascii="Arial" w:hAnsi="Arial" w:cs="Arial"/>
                <w:sz w:val="24"/>
                <w:szCs w:val="24"/>
              </w:rPr>
            </w:pPr>
            <w:r>
              <w:rPr>
                <w:rFonts w:cs="Arial" w:ascii="Arial" w:hAnsi="Arial"/>
                <w:sz w:val="24"/>
                <w:szCs w:val="24"/>
              </w:rPr>
              <w:t>Глава 2. ПИРАМИДЫ И ГЛАВНОЕ ЧУДО СВЕТА</w:t>
            </w:r>
          </w:p>
        </w:tc>
        <w:tc>
          <w:tcPr>
            <w:tcW w:w="851" w:type="dxa"/>
            <w:tcBorders/>
          </w:tcPr>
          <w:p>
            <w:pPr>
              <w:pStyle w:val="Normal"/>
              <w:spacing w:lineRule="auto" w:line="240"/>
              <w:ind w:hanging="0"/>
              <w:jc w:val="center"/>
              <w:rPr>
                <w:rFonts w:ascii="Arial" w:hAnsi="Arial" w:cs="Arial"/>
                <w:sz w:val="24"/>
                <w:szCs w:val="24"/>
                <w:lang w:val="en-US"/>
              </w:rPr>
            </w:pPr>
            <w:r>
              <w:rPr>
                <w:rFonts w:cs="Arial" w:ascii="Arial" w:hAnsi="Arial"/>
                <w:sz w:val="24"/>
                <w:szCs w:val="24"/>
                <w:lang w:val="en-US"/>
              </w:rPr>
              <w:t>176</w:t>
            </w:r>
          </w:p>
        </w:tc>
      </w:tr>
      <w:tr>
        <w:trPr/>
        <w:tc>
          <w:tcPr>
            <w:tcW w:w="7938" w:type="dxa"/>
            <w:tcBorders/>
          </w:tcPr>
          <w:p>
            <w:pPr>
              <w:pStyle w:val="Normal"/>
              <w:spacing w:lineRule="auto" w:line="240"/>
              <w:ind w:hanging="0"/>
              <w:rPr>
                <w:rFonts w:ascii="Arial" w:hAnsi="Arial" w:cs="Arial"/>
                <w:sz w:val="24"/>
                <w:szCs w:val="24"/>
              </w:rPr>
            </w:pPr>
            <w:r>
              <w:rPr>
                <w:rFonts w:cs="Arial" w:ascii="Arial" w:hAnsi="Arial"/>
                <w:sz w:val="24"/>
                <w:szCs w:val="24"/>
              </w:rPr>
              <w:t>Глава 3. САМЫЕ СТРАННЫЕ ОБЪЕКТЫ</w:t>
            </w:r>
          </w:p>
        </w:tc>
        <w:tc>
          <w:tcPr>
            <w:tcW w:w="851" w:type="dxa"/>
            <w:tcBorders/>
          </w:tcPr>
          <w:p>
            <w:pPr>
              <w:pStyle w:val="Normal"/>
              <w:spacing w:lineRule="auto" w:line="240"/>
              <w:ind w:hanging="0"/>
              <w:jc w:val="center"/>
              <w:rPr>
                <w:rFonts w:ascii="Arial" w:hAnsi="Arial" w:cs="Arial"/>
                <w:sz w:val="24"/>
                <w:szCs w:val="24"/>
                <w:lang w:val="en-US"/>
              </w:rPr>
            </w:pPr>
            <w:r>
              <w:rPr>
                <w:rFonts w:cs="Arial" w:ascii="Arial" w:hAnsi="Arial"/>
                <w:sz w:val="24"/>
                <w:szCs w:val="24"/>
                <w:lang w:val="en-US"/>
              </w:rPr>
              <w:t>180</w:t>
            </w:r>
          </w:p>
        </w:tc>
      </w:tr>
      <w:tr>
        <w:trPr/>
        <w:tc>
          <w:tcPr>
            <w:tcW w:w="7938" w:type="dxa"/>
            <w:tcBorders/>
          </w:tcPr>
          <w:p>
            <w:pPr>
              <w:pStyle w:val="Normal"/>
              <w:spacing w:lineRule="auto" w:line="240"/>
              <w:ind w:hanging="0"/>
              <w:rPr>
                <w:rFonts w:ascii="Arial" w:hAnsi="Arial" w:cs="Arial"/>
                <w:sz w:val="24"/>
                <w:szCs w:val="24"/>
              </w:rPr>
            </w:pPr>
            <w:r>
              <w:rPr>
                <w:rFonts w:cs="Arial" w:ascii="Arial" w:hAnsi="Arial"/>
                <w:sz w:val="24"/>
                <w:szCs w:val="24"/>
              </w:rPr>
              <w:t>Глава 4. СЛАВЯНСКИЕ МАГИ ВО ВТОРОЙ МИРОВОЙ</w:t>
            </w:r>
          </w:p>
        </w:tc>
        <w:tc>
          <w:tcPr>
            <w:tcW w:w="851" w:type="dxa"/>
            <w:tcBorders/>
          </w:tcPr>
          <w:p>
            <w:pPr>
              <w:pStyle w:val="Normal"/>
              <w:spacing w:lineRule="auto" w:line="240"/>
              <w:ind w:hanging="0"/>
              <w:jc w:val="center"/>
              <w:rPr>
                <w:rFonts w:ascii="Arial" w:hAnsi="Arial" w:cs="Arial"/>
                <w:sz w:val="24"/>
                <w:szCs w:val="24"/>
                <w:lang w:val="en-US"/>
              </w:rPr>
            </w:pPr>
            <w:r>
              <w:rPr>
                <w:rFonts w:cs="Arial" w:ascii="Arial" w:hAnsi="Arial"/>
                <w:sz w:val="24"/>
                <w:szCs w:val="24"/>
                <w:lang w:val="en-US"/>
              </w:rPr>
              <w:t>183</w:t>
            </w:r>
          </w:p>
        </w:tc>
      </w:tr>
      <w:tr>
        <w:trPr/>
        <w:tc>
          <w:tcPr>
            <w:tcW w:w="7938" w:type="dxa"/>
            <w:tcBorders/>
          </w:tcPr>
          <w:p>
            <w:pPr>
              <w:pStyle w:val="Normal"/>
              <w:snapToGrid w:val="false"/>
              <w:spacing w:lineRule="auto" w:line="240"/>
              <w:ind w:hanging="0"/>
              <w:rPr>
                <w:rFonts w:ascii="Arial" w:hAnsi="Arial" w:cs="Arial"/>
                <w:sz w:val="24"/>
                <w:szCs w:val="24"/>
                <w:lang w:val="en-US"/>
              </w:rPr>
            </w:pPr>
            <w:r>
              <w:rPr>
                <w:rFonts w:cs="Arial" w:ascii="Arial" w:hAnsi="Arial"/>
                <w:sz w:val="24"/>
                <w:szCs w:val="24"/>
                <w:lang w:val="en-US"/>
              </w:rPr>
            </w:r>
          </w:p>
        </w:tc>
        <w:tc>
          <w:tcPr>
            <w:tcW w:w="851" w:type="dxa"/>
            <w:tcBorders/>
          </w:tcPr>
          <w:p>
            <w:pPr>
              <w:pStyle w:val="Normal"/>
              <w:snapToGrid w:val="false"/>
              <w:spacing w:lineRule="auto" w:line="240"/>
              <w:ind w:hanging="0"/>
              <w:jc w:val="center"/>
              <w:rPr>
                <w:rFonts w:ascii="Arial" w:hAnsi="Arial" w:cs="Arial"/>
                <w:sz w:val="24"/>
                <w:szCs w:val="24"/>
              </w:rPr>
            </w:pPr>
            <w:r>
              <w:rPr>
                <w:rFonts w:cs="Arial" w:ascii="Arial" w:hAnsi="Arial"/>
                <w:sz w:val="24"/>
                <w:szCs w:val="24"/>
              </w:rPr>
            </w:r>
          </w:p>
        </w:tc>
      </w:tr>
      <w:tr>
        <w:trPr/>
        <w:tc>
          <w:tcPr>
            <w:tcW w:w="7938" w:type="dxa"/>
            <w:tcBorders/>
          </w:tcPr>
          <w:p>
            <w:pPr>
              <w:pStyle w:val="Normal"/>
              <w:spacing w:lineRule="auto" w:line="240"/>
              <w:ind w:hanging="0"/>
              <w:rPr>
                <w:rFonts w:ascii="Arial" w:hAnsi="Arial" w:cs="Arial"/>
                <w:sz w:val="24"/>
                <w:szCs w:val="24"/>
              </w:rPr>
            </w:pPr>
            <w:r>
              <w:rPr>
                <w:rFonts w:cs="Arial" w:ascii="Arial" w:hAnsi="Arial"/>
                <w:sz w:val="24"/>
                <w:szCs w:val="24"/>
              </w:rPr>
              <w:t>Литература</w:t>
            </w:r>
          </w:p>
        </w:tc>
        <w:tc>
          <w:tcPr>
            <w:tcW w:w="851" w:type="dxa"/>
            <w:tcBorders/>
          </w:tcPr>
          <w:p>
            <w:pPr>
              <w:pStyle w:val="Normal"/>
              <w:spacing w:lineRule="auto" w:line="240"/>
              <w:ind w:hanging="0"/>
              <w:jc w:val="center"/>
              <w:rPr>
                <w:rFonts w:ascii="Arial" w:hAnsi="Arial" w:cs="Arial"/>
                <w:sz w:val="24"/>
                <w:szCs w:val="24"/>
                <w:lang w:val="en-US"/>
              </w:rPr>
            </w:pPr>
            <w:r>
              <w:rPr>
                <w:rFonts w:cs="Arial" w:ascii="Arial" w:hAnsi="Arial"/>
                <w:sz w:val="24"/>
                <w:szCs w:val="24"/>
                <w:lang w:val="en-US"/>
              </w:rPr>
              <w:t>187</w:t>
            </w:r>
          </w:p>
        </w:tc>
      </w:tr>
    </w:tbl>
    <w:p>
      <w:pPr>
        <w:pStyle w:val="Normal"/>
        <w:spacing w:lineRule="auto" w:line="240"/>
        <w:ind w:firstLine="720"/>
        <w:rPr/>
      </w:pPr>
      <w:r>
        <w:rPr/>
      </w:r>
    </w:p>
    <w:sectPr>
      <w:footerReference w:type="default" r:id="rId9"/>
      <w:footnotePr>
        <w:numFmt w:val="decimal"/>
      </w:footnotePr>
      <w:type w:val="nextPage"/>
      <w:pgSz w:w="11906" w:h="16820"/>
      <w:pgMar w:left="1701" w:right="56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990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990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3689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3689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05pt;height:12.65pt;mso-wrap-distance-left:0pt;mso-wrap-distance-right:0pt;mso-wrap-distance-top:0pt;mso-wrap-distance-bottom:0pt;margin-top:0.05pt;mso-position-vertical-relative:text;margin-left:452.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36893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3689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05pt;height:12.65pt;mso-wrap-distance-left:0pt;mso-wrap-distance-right:0pt;mso-wrap-distance-top:0pt;mso-wrap-distance-bottom:0pt;margin-top:0.05pt;mso-position-vertical-relative:text;margin-left:452.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3689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3689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05pt;height:12.65pt;mso-wrap-distance-left:0pt;mso-wrap-distance-right:0pt;mso-wrap-distance-top:0pt;mso-wrap-distance-bottom:0pt;margin-top:0.05pt;mso-position-vertical-relative:text;margin-left:452.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3689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3689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05pt;height:12.65pt;mso-wrap-distance-left:0pt;mso-wrap-distance-right:0pt;mso-wrap-distance-top:0pt;mso-wrap-distance-bottom:0pt;margin-top:0.05pt;mso-position-vertical-relative:text;margin-left:452.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0">
              <wp:simplePos x="0" y="0"/>
              <wp:positionH relativeFrom="margin">
                <wp:align>right</wp:align>
              </wp:positionH>
              <wp:positionV relativeFrom="paragraph">
                <wp:posOffset>635</wp:posOffset>
              </wp:positionV>
              <wp:extent cx="438785"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4387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438785" cy="160655"/>
              <wp:effectExtent l="0" t="0" r="0" b="0"/>
              <wp:wrapSquare wrapText="largest"/>
              <wp:docPr id="7" name="Frame7"/>
              <a:graphic xmlns:a="http://schemas.openxmlformats.org/drawingml/2006/main">
                <a:graphicData uri="http://schemas.microsoft.com/office/word/2010/wordprocessingShape">
                  <wps:wsp>
                    <wps:cNvSpPr txBox="1"/>
                    <wps:spPr>
                      <a:xfrm>
                        <a:off x="0" y="0"/>
                        <a:ext cx="4387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ind w:hanging="0"/>
        <w:rPr/>
      </w:pPr>
      <w:r>
        <w:rPr>
          <w:rStyle w:val="FootnoteCharacters"/>
        </w:rPr>
        <w:footnoteRef/>
      </w:r>
      <w:r>
        <w:rPr/>
        <w:t xml:space="preserve"> </w:t>
      </w:r>
      <w:r>
        <w:rPr>
          <w:sz w:val="20"/>
          <w:szCs w:val="20"/>
        </w:rPr>
        <w:t>Города Чатал-Гююк и Чайеню-Тепези недавно раскопаны археолога</w:t>
        <w:softHyphen/>
        <w:t>ми в Малой Азии. Эти раскопки показали, что мир древних градостроителей был иным, чем думали до сих пор.</w:t>
      </w:r>
    </w:p>
    <w:p>
      <w:pPr>
        <w:pStyle w:val="Normal"/>
        <w:spacing w:lineRule="auto" w:line="240"/>
        <w:ind w:hanging="0"/>
        <w:rPr>
          <w:sz w:val="20"/>
          <w:szCs w:val="20"/>
        </w:rPr>
      </w:pPr>
      <w:r>
        <w:rPr>
          <w:sz w:val="20"/>
          <w:szCs w:val="20"/>
        </w:rPr>
      </w:r>
    </w:p>
  </w:footnote>
  <w:footnote w:id="3">
    <w:p>
      <w:pPr>
        <w:pStyle w:val="Footnote"/>
        <w:rPr/>
      </w:pPr>
      <w:r>
        <w:rPr>
          <w:rStyle w:val="FootnoteCharacters"/>
        </w:rPr>
        <w:footnoteRef/>
      </w:r>
      <w:r>
        <w:rPr/>
        <w:t xml:space="preserve"> </w:t>
      </w:r>
      <w:r>
        <w:rPr/>
        <w:t>Дополнительные данные о Срединной долине можно найти в книге Жирова Н.Ф. «Атлантида» (М., 1964).</w:t>
      </w:r>
    </w:p>
  </w:footnote>
  <w:footnote w:id="4">
    <w:p>
      <w:pPr>
        <w:pStyle w:val="Footnote"/>
        <w:rPr/>
      </w:pPr>
      <w:r>
        <w:rPr>
          <w:rStyle w:val="FootnoteCharacters"/>
        </w:rPr>
        <w:footnoteRef/>
      </w:r>
      <w:r>
        <w:rPr/>
        <w:t xml:space="preserve"> </w:t>
      </w:r>
      <w:r>
        <w:rPr/>
        <w:t>Григорьев Г. П., Леонова Н. Б., Новое об антропологии и археологии Грота детей // Проблемы археологии Евразии и Северной Америки. М., 1977. С. 14-16.</w:t>
      </w:r>
    </w:p>
  </w:footnote>
  <w:footnote w:id="5">
    <w:p>
      <w:pPr>
        <w:pStyle w:val="Normal"/>
        <w:spacing w:lineRule="auto" w:line="240"/>
        <w:ind w:firstLine="720"/>
        <w:rPr/>
      </w:pPr>
      <w:r>
        <w:rPr>
          <w:rStyle w:val="FootnoteCharacters"/>
        </w:rPr>
        <w:footnoteRef/>
      </w:r>
      <w:r>
        <w:rPr/>
        <w:t xml:space="preserve"> </w:t>
      </w:r>
      <w:r>
        <w:rPr/>
        <w:t>Иерусалима</w:t>
      </w:r>
    </w:p>
  </w:footnote>
  <w:footnote w:id="6">
    <w:p>
      <w:pPr>
        <w:pStyle w:val="Footnote"/>
        <w:rPr/>
      </w:pPr>
      <w:r>
        <w:rPr>
          <w:rStyle w:val="FootnoteCharacters"/>
        </w:rPr>
        <w:footnoteRef/>
      </w:r>
      <w:r>
        <w:rPr/>
        <w:t xml:space="preserve"> </w:t>
      </w:r>
      <w:r>
        <w:rPr/>
        <w:t>Возможно, доски или еще какие-то принадлежности для игры.</w:t>
      </w:r>
    </w:p>
  </w:footnote>
  <w:footnote w:id="7">
    <w:p>
      <w:pPr>
        <w:pStyle w:val="Footnote"/>
        <w:rPr/>
      </w:pPr>
      <w:r>
        <w:rPr>
          <w:rStyle w:val="FootnoteCharacters"/>
        </w:rPr>
        <w:footnoteRef/>
      </w:r>
      <w:r>
        <w:rPr/>
        <w:t xml:space="preserve"> </w:t>
      </w:r>
      <w:r>
        <w:rPr/>
        <w:t>Айван — сводчатое помещение в виде глубокой ниши или зала, откры</w:t>
        <w:softHyphen/>
        <w:t>тое на фасад или во двор здания. Использовались и навесы-айваны с балоч</w:t>
        <w:softHyphen/>
        <w:t>ным перекрытием на деревянных колоннах.</w:t>
      </w:r>
    </w:p>
  </w:footnote>
  <w:footnote w:id="8">
    <w:p>
      <w:pPr>
        <w:pStyle w:val="Footnote"/>
        <w:rPr/>
      </w:pPr>
      <w:r>
        <w:rPr>
          <w:rStyle w:val="FootnoteCharacters"/>
        </w:rPr>
        <w:footnoteRef/>
      </w:r>
      <w:r>
        <w:rPr>
          <w:lang w:val="en-US"/>
        </w:rPr>
        <w:t xml:space="preserve"> </w:t>
      </w:r>
      <w:r>
        <w:rPr>
          <w:lang w:val="en-US"/>
        </w:rPr>
        <w:t>Kramers</w:t>
      </w:r>
      <w:r>
        <w:rPr>
          <w:bCs/>
          <w:lang w:val="en-US"/>
        </w:rPr>
        <w:t xml:space="preserve"> J.H.</w:t>
      </w:r>
      <w:r>
        <w:rPr>
          <w:lang w:val="en-US"/>
        </w:rPr>
        <w:t xml:space="preserve"> Analecta Orientalia I, Leiden. 1954, p. 348</w:t>
      </w:r>
      <w:r>
        <w:rPr>
          <w:rFonts w:cs="Arial" w:ascii="Arial" w:hAnsi="Arial"/>
          <w:sz w:val="24"/>
          <w:szCs w:val="24"/>
          <w:lang w:val="en-US"/>
        </w:rPr>
        <w:t>.</w:t>
      </w:r>
    </w:p>
  </w:footnote>
  <w:footnote w:id="9">
    <w:p>
      <w:pPr>
        <w:pStyle w:val="Footnote"/>
        <w:rPr/>
      </w:pPr>
      <w:r>
        <w:rPr>
          <w:rStyle w:val="FootnoteCharacters"/>
        </w:rPr>
        <w:footnoteRef/>
      </w:r>
      <w:r>
        <w:rPr>
          <w:lang w:val="en-US"/>
        </w:rPr>
        <w:t xml:space="preserve"> </w:t>
      </w:r>
      <w:r>
        <w:rPr>
          <w:bCs/>
          <w:lang w:val="en-US"/>
        </w:rPr>
        <w:t>Agrawala V.S. Fire In the Rigveda. - East and West, Roma, vol. 11. I960,</w:t>
      </w:r>
      <w:r>
        <w:rPr>
          <w:bCs/>
        </w:rPr>
        <w:t xml:space="preserve"> </w:t>
      </w:r>
      <w:r>
        <w:rPr>
          <w:lang w:val="en-US"/>
        </w:rPr>
        <w:t>№ 1, p. 28-32.</w:t>
      </w:r>
    </w:p>
  </w:footnote>
  <w:footnote w:id="10">
    <w:p>
      <w:pPr>
        <w:pStyle w:val="Footnote"/>
        <w:rPr/>
      </w:pPr>
      <w:r>
        <w:rPr>
          <w:rStyle w:val="FootnoteCharacters"/>
        </w:rPr>
        <w:footnoteRef/>
      </w:r>
      <w:r>
        <w:rPr/>
        <w:t xml:space="preserve"> </w:t>
      </w:r>
      <w:r>
        <w:rPr/>
        <w:t>Маккуин Дж. Г. Хетты и их современники в Малой Азии. Пер. с англ., М., 1983. С. 54, 55.</w:t>
      </w:r>
    </w:p>
  </w:footnote>
  <w:footnote w:id="11">
    <w:p>
      <w:pPr>
        <w:pStyle w:val="Footnote"/>
        <w:rPr/>
      </w:pPr>
      <w:r>
        <w:rPr>
          <w:rStyle w:val="FootnoteCharacters"/>
        </w:rPr>
        <w:footnoteRef/>
      </w:r>
      <w:r>
        <w:rPr/>
        <w:t xml:space="preserve"> </w:t>
      </w:r>
      <w:r>
        <w:rPr/>
        <w:t>Путешествия в восточные страны Плано Карпини и Рубрука. М., 1957. С. 158, 159.</w:t>
      </w:r>
    </w:p>
  </w:footnote>
  <w:footnote w:id="12">
    <w:p>
      <w:pPr>
        <w:pStyle w:val="Footnote"/>
        <w:rPr/>
      </w:pPr>
      <w:r>
        <w:rPr>
          <w:rStyle w:val="FootnoteCharacters"/>
        </w:rPr>
        <w:footnoteRef/>
      </w:r>
      <w:r>
        <w:rPr/>
        <w:t xml:space="preserve"> </w:t>
      </w:r>
      <w:r>
        <w:rPr/>
        <w:t>Там же, с. 116.</w:t>
      </w:r>
    </w:p>
  </w:footnote>
</w:footnotes>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259"/>
      <w:ind w:firstLine="360"/>
      <w:jc w:val="both"/>
    </w:pPr>
    <w:rPr>
      <w:rFonts w:ascii="Times New Roman" w:hAnsi="Times New Roman" w:eastAsia="Times New Roman" w:cs="Times New Roman"/>
      <w:color w:val="auto"/>
      <w:sz w:val="22"/>
      <w:szCs w:val="22"/>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60"/>
      <w:ind w:left="280" w:right="200" w:hanging="0"/>
      <w:jc w:val="center"/>
    </w:pPr>
    <w:rPr>
      <w:rFonts w:ascii="Arial" w:hAnsi="Arial" w:eastAsia="Times New Roman" w:cs="Arial"/>
      <w:b/>
      <w:bCs/>
      <w:color w:val="auto"/>
      <w:sz w:val="24"/>
      <w:szCs w:val="24"/>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3T17:18:00Z</dcterms:created>
  <dc:creator>Нео</dc:creator>
  <dc:description/>
  <dc:language>en-US</dc:language>
  <cp:lastModifiedBy>Нео</cp:lastModifiedBy>
  <cp:lastPrinted>2003-08-07T20:51:00Z</cp:lastPrinted>
  <dcterms:modified xsi:type="dcterms:W3CDTF">2003-08-07T16:57:00Z</dcterms:modified>
  <cp:revision>60</cp:revision>
  <dc:subject/>
  <dc:title>Владимир Щербаков ©</dc:title>
</cp:coreProperties>
</file>