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Евгения СЕРГИЕНК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szCs w:val="20"/>
        </w:rPr>
        <w:t>БАТЮШКА В ЛОПУХАХ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Библиотечка журнала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«Советский воин», № 5 (528), 1966 год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Художник А.Лурье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  <w:lang w:val="en-US"/>
        </w:rPr>
        <w:t>OCR</w:t>
      </w:r>
      <w:r>
        <w:rPr>
          <w:szCs w:val="20"/>
        </w:rPr>
        <w:t xml:space="preserve"> </w:t>
      </w:r>
      <w:r>
        <w:rPr>
          <w:szCs w:val="20"/>
          <w:lang w:val="en-US"/>
        </w:rPr>
        <w:t>Dauphin</w:t>
      </w:r>
      <w:r>
        <w:rPr>
          <w:szCs w:val="20"/>
        </w:rPr>
        <w:t>, февраль 2003 г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spacing w:before="360" w:after="360"/>
        <w:jc w:val="center"/>
        <w:rPr/>
      </w:pPr>
      <w:r>
        <w:rPr/>
        <w:drawing>
          <wp:inline distT="0" distB="0" distL="0" distR="0">
            <wp:extent cx="3529330" cy="211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Летнее утро вставало ясное, умытое и безгрешное. Солнечный зайчик отполировал купол церкви, вспрыгнул на макушку золоченого креста и оттуда пронзительным лучом разбудил священника. Отец Виталий почивал на церковном дво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Батюшка очнулся, повертел головой, но поднять оную не смог: тяжела. Лист лопуха окропил лицо батюшки росою, а ромашки укоризненно закачались, как головки старушек-святош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Ай, срам какой! — стыдили они неслышными голосочками. — Ай-я-яй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Батюшка скорбно вздохнул. Обида, которую не забыть, не пропить, сосала под сердце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 ближнего куста нахально и презрительно чирикнул воробей, соскочил и повернулся задом, утверждая этим, что отец Виталий уже не пастырь прихода, что его, как нашкодившего пса, выставили за двер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Однако несправедливо! — роптал батюшк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Лопухи кивнули, а ромашки качнулись, не согласис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тец Виталий и смолоду не был трезвенником, а когда овдовел, тому лет пятнадцать, запил окончательн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н пропускал службу, валялся под забором, и церковь вместе со своим старым попом сделалась предметом насмешек и примером богохуль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тарухи ругали попа, молодые над ним посмеивались, а божий храм пустел, и святые доходы сошли на нет. Казна истощилась, церковый совет жаловался на бедность в епархию, и духовное начальство грозилось уволить отца Витал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Но старый батюшка каялся в своем грехе, бросал пить и некоторое время исправно служил заутрени и обедни, крестил и отпева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днако давнишняя тоска, жившая в нем с семинарских лет, брала верх и все приходило в исходное положение: батюшка возлежал в лопухах, старухи проклинали его на всех завалинках, а голуби ворковали на колокольн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Истинно же терпеливые христиане ожидали со смирением, когда у отца Виталия пройдет запо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Пьет наш страдалец? — справлялись они друг у дружки при встреч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Пьет, дай бог ему здоровья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Наступил канун троицы, праздника отца, сына и святого духа, уместившихся в едином слове «бог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тец Виталий пил четвертый день, перемещаясь время от времени с церковного двора к себе домой и обратн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Местные богомолки готовились к празднику, украшали иконы березовыми ветками, посыпали вымытые полы душистым чебрецом, поглядывали на божий храм, чертыхаясь и крестяс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А церковь, выхваляясь крестами, стояла немая, безлюдная, запертая на висячий замок. С белой стены над папертью Христос благословлял поднятым перстом расплескавшуюся вокруг фиолетовую пену сирен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Бабка Аглая, глухая, тощая, одетая во все черное, известная на селе пристрастием к богу и к скандалам, взывала к нарисованному Христу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Господи, сделай чудо! Пущай этот пьяница на праздник очухается и послужит православным людям один день, а там, сукин сын, пусть пьет, хоть околее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Босой, облупленный Иисус, иссеченный дождями и зноем, с беспомощным сожалением смотрел мимо черной бабк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Но, чудо, какого уже не ожидала ни одна крещеная душа на селе, свершилос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В конце дня внушительно и неопровержимо возвестил о себе большой колокол и за ним затренькали, заверещали маленькие, выговаривая наперебой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Аль, забыли? Мы-то целы! Мы-то тут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Вспугнутые голуби сизо-белой рябью трепетали над колокольней, старухи, не попадая от радости в рукава, натягивали сатиновые праздничные кофты. И вместе с ликующим перезвоном по селу прокатилось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овый батюшка приехал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В этих-то словах и была отставка отца Виталия. С этим-то и не мог он смиритьс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...Две недели, как отошла троица. Выбросили из святых углов поникшие ветки, вымели затоптанную траву, а отставной поп все пил и пил от непрощенной обиды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Как ни журила его церковная сторожиха, как ни срамила на людях бабка Аглая, все равно ранним утром отец Виталий просыпался в церковных лопуха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И теперь, обращаясь к мудрой и глубокой синеве, он допытывалс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Где же логика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Небеса молчали, поглотив этот вопрос, как неисчислимое множество други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Над батюшкой треснуло, шарахнулось, и молодой голос произнес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Эх, батя, чуть тебе на голову не наступил. Извини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Рослый солдат оправдывался, перемахнув через забор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Смотреть надо! — счел долгом укорить священник, но, увидав, кто перед ним, простер руки и возопил — Митя! Митюша приехал! Здравствуй, сосед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Здравия желаю, отец Витали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а побывку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В краткосрочный. Вчера вечером прибы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Поп суетливо поерзал, понатужился и сел, прислонясь к забору. Божий свет вместе с церковью, липами и облаками клонило набок, а высокий плечистый парень в солдатской форме удерживал в равновесии небосвод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— </w:t>
      </w:r>
      <w:r>
        <w:rPr>
          <w:szCs w:val="20"/>
        </w:rPr>
        <w:t>Какой ты великолепный, Митя! Ну, прямо, Победоносец! — восхитился отец Виталий и, стыдясь своего вида, нашарил в траве нечто круглое, нахлобучил на седые вихры, сказал: — Пью соответственно. До положения риз. — Батюшка сморкнулся, поскреб распатланную бороду и пожаловался: — Обидели меня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Кто, Советская власть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у, что ты! Владыка обидел. Епископ наш. Другого священника прислал, а меня — вон! А я тут за свой век, сам знаешь, все село и венчал, и крести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У-у-ух, вы, крестители! — зло пробурчал парень и присел рядом с батюшкой на трав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Рядовой Быстров был знаком с отцом Виталием со дня своего крещения и с того же дня отрицательно относился к религи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Когда батюшка, нарекая младенца Дмитрием, обмакнул его в холодную купель, тот так орал, что отец Виталий, будучи по обыкновению навеселе, заметил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Громогласный младенчик. Посмотрите, отец диакон, небось, на иконах позолота потрескалас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Позолота выдержала, но крепко досталось самому священнослужителю. Новоявленный христианин брыкался и колотил его ногами в живо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Все последующие годы отец Виталий и Дмитрий Быстров прожили в соседстве, разделенные плетнем на огороде и Митькиным безбожием. Но это не мешало их добрым отношения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Еще до ухода в армию Дмитрий говорил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Антирелигиозный ты поп, отец Виталий. Призываешь верующих в царство небесное, а сам, видно, туда попасть не собираешьс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Куда мне, Митя! В рай таких не пускают. Да там праведникам одну дождевую воду пить дают, — усмехался батюшка. — Грешен я перед бого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ейчас солдат огорченно корил соседа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е удержался на святом месте! Допьянствовался, что в разнос поше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Кто же предполагал, Митя, что так обернется? Мечтал, как всегда, отосплюсь, опохмелюсь и отслужу. Так на тебе, другой явился. Красивый, неженатый! Девки и бабы идут на него смотреть, как в кино! Знал владыка Захарий, знал старый дьявол, кого вместо меня прислат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Дмитрий в удивлении проговорил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Я-то думал, что молодых попов не бывает. Если уж «батюшка», то непременно пожилой. И тоже батюшкой величают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А как же! Отец Гаврии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Ого! Про него Пушкин написал «Гаврилиаду»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То про архангела Гавриила, который непорочную деву Марию соблазнил. Мы эту поэму в семинарии наизусть учил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По программе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тец Василий закатился смехо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Ой, Митя! Тайком читали! Промеж себя. Безбожный народ, семинаристы, прости господи. Есть что вспомнить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А этот архангел тоже из семинарии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Тоже. Но он в сельских попах не засидится, далеко пойдет. При посвящении в сан принял обет безбрачия. Обещался богу всю жизнь безгрешным монахом прожить, не жениться и женщин не касаться. Коли нарушит обещание, его постигнет божья кар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Больно ваш брат боится божьей кары! А водку он пьет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Рано ему, молод. Все в свое время! Только ангелы с неба не просят хлеба, а люди — все человеки, все ходим по грешной земл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Вот, вот! Но ходили бы вы, отцы святые, где-нибудь подальш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Что ж ты-то сюда пришел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Хочу отколотить отца Гавриил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Шутишь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Шучу. — Парень вздохнул. — А дал бы я ему с удовольствием. Ну, и дал бы! — Дмитрий выдернул с корнем лопушиный куст и разорвал на шматки. — Вчера приехал, побежал к Ольгушке, и мне докладывают: «К вечерне ушла». Каково? Школу окончила, астрономию проходила, учила, что никакого бога на небе нет, а теперь поверила, божественная стала! Сам сейчас посмотрю, как она с Нюркой молиться придет. Все эта, рыжая, Ольгу сбивает. При тебе, отец Виталий, лучше было. Спокойней. Девчата не ходили на тебя смотрет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тец Виталий ухватился за сочувствие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Верно, Митя! При мне ни одной девицы в церкви не было. Зачем она им? Зачем им бог? Я не смущал их души, я не обещал им царства небесного. К чему? Им на земле жить да радоваться, а до неба они и сами достанут. Я верю, что поступал правильно и меня за это — вон! Где же логика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ету логики. И работы среди населения нету. В райком комсомола пойду! Что они спят там, что ли? Молодые девчата к вечерне идут, как при капитализм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Все ж таки, Митя, существует свобода вероисповедания, — справедливости ради заметил поп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у и что ж свобода? А работа с людьми где? У нас в роте был один отсталый, в бога верил, крестик носи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И как с ним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Перевоспитали! — Дмитрий погрозил остатками лопуха: — Доберусь и я до этих, до божественны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тец Виталий вступилс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По глупости, по девичьему любопытству и сходила в церковь разок. Эко дело! Что она тебе сказала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Я ее и не видел. Она Нюрку за мной потом два раза присылала, я и не вышел. Назло ей в совхозный клуб на танцы уше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Доброе слово — это великое дело. Поговорил бы с девушкой. Христианство, если хочешь знать, держится на добрых слова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О, вы мастаки на это! — проговорил Дмитрий, отчаянно жалея, что не встретился вчера с Ольгой и, успокаивая свою совесть, изрек: — Мужчине положено иметь стойкий характер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Теория! — многоопытно опроверг отец Витали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Детский голосишко зазвенел в воздухе, девочка лет пяти в красном платьице вбежала во двор. Две старухи вошли за нею следом, встали перед папертью, перед Иисусом, девочку поставили между собою, учили креститься. Она смеялась, сбивалась и путалась, как в неразученной, непонятной игре. Наставницы ее отшлепали. Ребенок заплакал. Дмитрий вскочи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Эй, божьи одуванчики! — закричал он старухам. — Себе расшибите лбы, а ребенка не отравляйте! Слышите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тарухи оторопели, застыли в испуге, но, разглядев отца Виталия, подняли гомон. В калитке показалась еще вереница молельщиц во главе с бабкой Аглаей. Та с ходу вступила в перебранку, налетела на старого попа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Ирод, пьяница, не погань храм божий! Чтобы ноги твоей здесь не было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Аглая трясла палкой, тряслась сама, и отцу Виталию казалось, что эта старая злыдня, замолившаяся дотла, рассыплется от собственного крика черной пыль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Мир праху твоему, святая женщина, — невольно пожелал он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Чего, чего? — не поняла бабк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Он сказал, чтоб ты сдохла! — перевел Дмитри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таруха замахнулась на «переводчика» клюкой и, возможно, огрела бы, но в этот момент на дорожке появился отец Гавриил в плотном кольце своих прихожанок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Молодой священник, благословляя на обе стороны, шел понуро и безвольно, как на невидимом повод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реди его поклонниц отец Виталий увидел Клавку, известную на селе обольстительницу, жадную на деньги и щедрую на ласки. Много лет уж она состояла в церковном активе, а с приездом нового батюшки ее благочестие возросл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Широкая дубовая пасть двери медленно всасывала пастыря и все скопище богомолок. Клавка отстала, подтягивала чулок. Отец Виталий кликнул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Клавдия, побойся бога! Не искушай молодого иерея. Он монашество приня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Застегивая резинку, Клавка похвастала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Уж искусила, батюшка! — перекрестилась, будто веером махнула, и юркнула в хра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тарый батюшка плюнул, чуть было не выругался, но примирительно сказал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Блудница Магдалина тоже обратилась к жениху небесному, ноги ему омыла и сделалась свято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А девчата не пришли! — ликовал Дмитрий. —</w:t>
      </w:r>
      <w:r>
        <w:rPr/>
        <w:t xml:space="preserve"> </w:t>
      </w:r>
      <w:r>
        <w:rPr>
          <w:szCs w:val="20"/>
        </w:rPr>
        <w:t>Пойдем, батя, отсюда. Но с Ольгой я категорически сегодня поговорю. Или я, или жених небесный. Подумаешь, туда же, в Магдалины пробивается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Дома на удивление старушке-родственнице, что вела хозяйство, отец Виталий не стал опохмеляться, а умылся, причесался и сел у окна. В душе его было светло и покойно, будто сильная рука стерла обиду и хмар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 грядок тянуло зацветающими лакфиолиями и терпкой свежестью напоенной земли. Вдоль забора, обсыпав кусты белыми звездочками, цвел жасмин. Густой аромат, казалось, прозрачным медовым облаком висел над огородо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Батюшка причмокнул, потянул носом и задумался о тщетности духовной суеты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у не поп, и не надо! Не все же попами работают! — умиротворенно размышлял он. Но ему помешал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творка окна хлопнула, и две сероглазые девичьи головы вынырнули из-за подоконник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бе были в голубых платочках, у одной вились рыжие прядки, у другой — льняны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Батюшка Виталий, мы по секрету, — шепотом сообщила рыженькая. Беленькая покраснела, сосредоточенно разглядывая наличник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тец Виталий при виде юных взволнованных лиц, обращенных к нему, почувствовал, как с души слетают остатки черствой, колючей шелухи. Он улыбнулся и спросил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Какая беда привела вас, девицы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Это ее! — толкнула рыженькая подругу. — Как пишется молитва за упокой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А кто умер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ет, нет, он живой! — прошелестела беленькая, и две слезинки выпрыгнули на пунцовые щеки. Румянец был так горяч, что слезы мгновенно высохли и глянцево блестели две полоски от ни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О чем же плакать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е любит ее! — выпалила рыженькая и с досадой сказала: — Какой же вы непонятливый, батюшка! Если парень любил, а потом уже не любит и с другими гуляет, то надо в церковь подать записку, поминание, отслужить по нем за упокой. Тогда он станет сохнуть, сохнуть, изведется весь, исстрадается и вернется назад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Вы хотите обмануть бога, чтобы он с живым расправился, как с покойником? Ну, что ж, если это помогает в любви, то можно и написать. Однако, девушки, поминать живого за упокой — это грех великий! Господь прогневается, не ровен час, и покарает. Накличете беду, парень и вправду помре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Беленькую будто умыли страхом, побледнела, губы задрожали, взгляд метался, как полет бабочк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е надо, не надо! — шептала она. Но рыженькая отвергла опас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е покарает! Бог знает, что это нарочно. Еще моя бабушка поминала за упокой дедушку, когда он хотел венчаться с другой. Вернулся, как миленький, приполз на коленках. Как надо писать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Что ж, пишите так: «помяни, господи, за упокой раба твоего такого то». Имя как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Митька! — фыркнула рыженька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Значит за упокой раба твоего Дмитрия, — поучал батюшка, беря грех на душ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Беленькая, всхлипнув, как ребенок, уставший от слез, подняла на священника глаза, полные сострадания ко всему человечеству, и усомнилась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А как же без фамилии? Вдруг начнет сохнуть, да не то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Да, действительно, — почесал батюшка затылок, боясь расхохотаться, — может выйти недоразумение. Всевышнему известно, о ком речь, но для ясности надо бы указать. И приметы тоже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Быстров, солдат! — выпалила рыженькая. — Белобрысый, курносый, кошачьи глаза. Страсть одна, глядеть не на чт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Батюшка вытаращился, крякнул, открыл и закрыл ро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еправда! — трепещущим голоском отстаивала беленькая. — Он симпатичный! И глаза у него голубые в крапинк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Прямо, красавец! — показала рыженькая язык подруге. — Было бы на кого слезы тратить! Танцевал всю ночь с лошадиными фельдшерицами, а Ольга ревела по нем. Батюшка Виталий, как написать, чтобы изменщика сильнее скрючило, чтобы он наполовину усох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е надо, не надо! — запротестовала беленькая. — Пусть только немножечко посохнет, а потом я его прощ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ероглазая, тоненькая, со взглядом ясным и трепетным, она напоминала березку, что стоит на пригорке, укрывшись кусочком неба вместо платк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икому не говорите, — жалобно попросила, — никому, никому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Рыжая знающе постращала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Грех рассказывать, батюшка! Это тайна исповеди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тец Виталий побожился и клятвенно осенил себя широким кресто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Голубые платочки вспорхнули, замелькали возле изгороди, покружили у жасмина, будто два больших голубых мотылька, покачались над душистым созвездием и пропал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тставной поп щурился, посмеивался и гадал: огласит или не огласит такое подробное поминание молодой священник? Он бы, отец Виталий, непременно огласил! Для смеха. Бабки бы лишний раз отругали — не привыкать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...Весть о том, что помер Митька Быстров и его поминали в церкви, разлетелась со скоростью радиоволны. Калитка Быстровых хлопала равномерно, как исправный автоматический механизм, впуская и выпуская ошалелых посетителе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Митькина мать, дородная женщина, на которую всю жизнь были тесны жакетки и блузки, высунувшись из окна, негодовала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Голову оторву той свистушке, что это придумала! Разве так привораживают? Нужно лучину жечь и в трубу выкликать! А то взяли моду — отпевать живье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Митька, злой, как стручковый перец, чистил на крыльце сапоги и лично принимал соболезнования семье покойного. Сапожная щетка смертоносным оружием мелькала в его рука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провержение ударило молнией и свалилось на головы верующих раньше, чем они из церкви разошлись по дома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Быстров Митрий живой и здоровый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Прихожане обескураженно разводили руками, топтались на паперти, ахали, охали, жалели молодого попа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Либо не здоров на голову, либо замечтался. То-то я слушаю — несуразное он читает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Слыхано ли обращаться к богу по фамилии? Бог по кличкам и то всех знает. Перед ним нет ни чинов, ни фамилий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Ах, какой стыд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Смехота, мать моя. Тьфу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Помру, бабоньки, не верьте, коли отец Гавриил станет отпевать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олнце задержалось на закате на краю неба, ухватилось лучами за красноватые стволы берез, подсматривало и смеялось золотым глазо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Отца Виталия еле добудились. Спросонья и спохмелья он никак не мог уразуметь, что от него хотят члены церковного совета — три сухоньких старичка, как три комарика, в парусиновых сюртучка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Новый батюшка уехал. Совсем. От позора, от смеха сбежал. Остались мы опять, яко сироты. Клавдия-блудница виновата! Таращила на отца Гавриила свои бесстыжие зенки, он и сбился. Опомнился, когда до конца прочитал... «Димитрия Быстрова, воина»... Тот и не думал богу душу отдавать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Вы, отец Виталий, вступайте на свое место завтра, а мы пошлем прошение преосвященному, чтобы вас опять восстановили. Не расстрига же вы! Сана с вас никто не сымал, вот и правьт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Только уж воздержитесь от возлияний, хотя бы временно. Возможно, владыка кого пришлет из епархии для проверки, либо сам явится. Мы-то вас не выдадим, но все же таки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Капли в рот не возьму! — заверил батюшка. — Только какой уж я поп? Без меня обойдетесь, в отставку подаю. Ради того лишь взойду на амвон, дабы молебен во здравие отслужить! — и пропел басом. — Димитрию многие лета-а-а-а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Комарики позудели и улетели, а тот, кому воспевалось многолетие, злым демоном возник у окн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Слыхал, старик, какую штуку отмочили? — спросил он сквозь зубы. — Узнаю кто — убью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Батюшка хихикну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Ты что-нибудь знаешь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Откуда! — отец Виталий невинно пожал плечами и вздохнул: — Чего она ни сделает ради твоей любви! Землетрясение накличет, по горячим углям босиком пройдет, ледяную речку переплыве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— А-а! — парень улыбнулся, и зыбкой тенью с его лица скатилась вся злость. Глаза теплели изнутри, нагревались голубые донышки, и в них плавились, светлея, желтые пятнышки, как золотая пы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олдат уходил через огород, через грядки, и за ним еле поспевала цепочка следов на рыхлой земле.</w:t>
      </w:r>
    </w:p>
    <w:p>
      <w:pPr>
        <w:pStyle w:val="Normal"/>
        <w:widowControl w:val="false"/>
        <w:autoSpaceDE w:val="false"/>
        <w:spacing w:before="360" w:after="360"/>
        <w:jc w:val="center"/>
        <w:rPr/>
      </w:pPr>
      <w:r>
        <w:rPr/>
        <w:drawing>
          <wp:inline distT="0" distB="0" distL="0" distR="0">
            <wp:extent cx="725170" cy="1353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7" r="-5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Е.Сергиенко. Батюшка в лопухах: Рассказ // Библиотечка журнала «Советский воин», № 5 (528), 1966 г. </w:t>
      </w:r>
      <w:r>
        <w:rPr>
          <w:szCs w:val="20"/>
        </w:rPr>
        <w:t>— с.27-41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ергиенко Евгения Павловна родилась в городе Дербенте Дагестанской АССР. Во время войны добровольно ушла в армию. Служила в железнодорожных войсках Первого белорусского фронта, а в 1945 году — Первого дальневосточног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В 1950 году закончила Московский электромеханический институт инженеров железнодорожного транспорта. Работала конструктором в исследовательском институте МПС в Москве, а затем много лет жила в различных гарнизонах Московского военного округа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Первый рассказ опубликовала в 1959 году в окружной газете «Красный воин». Дважды получала первые премии на конкурсах этой газеты, а в 1964 году — третью премию на конкурсе в журнале «Советский воин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В своих рассказах Е. Сергиенко рисует людей, связавших свою судьбу с армией. Боевые будни ее героев тесно переплетаются с личной жизнь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0"/>
        </w:rPr>
        <w:t>Сборник «Женькина жена» — первая книжка Е.П.Сергиенко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Евгения Павловна СЕРГИЕНКО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ЖЕНЬКИНА ЖЕНА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Рассказы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  <w:lang w:val="en-US"/>
        </w:rPr>
        <w:t>OCR</w:t>
      </w:r>
      <w:r>
        <w:rPr>
          <w:szCs w:val="20"/>
        </w:rPr>
        <w:t xml:space="preserve"> </w:t>
      </w:r>
      <w:r>
        <w:rPr>
          <w:szCs w:val="20"/>
          <w:lang w:val="en-US"/>
        </w:rPr>
        <w:t>dauphin</w:t>
      </w:r>
      <w:r>
        <w:rPr>
          <w:szCs w:val="20"/>
        </w:rPr>
        <w:t>@</w:t>
      </w:r>
      <w:r>
        <w:rPr>
          <w:szCs w:val="20"/>
          <w:lang w:val="en-US"/>
        </w:rPr>
        <w:t>ukr</w:t>
      </w:r>
      <w:r>
        <w:rPr>
          <w:szCs w:val="20"/>
        </w:rPr>
        <w:t>.</w:t>
      </w:r>
      <w:r>
        <w:rPr>
          <w:szCs w:val="20"/>
          <w:lang w:val="en-US"/>
        </w:rPr>
        <w:t>net</w:t>
      </w:r>
    </w:p>
    <w:sectPr>
      <w:type w:val="nextPage"/>
      <w:pgSz w:w="8391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1:00:00Z</dcterms:created>
  <dc:creator>Yuri Kotilevski</dc:creator>
  <dc:description/>
  <dc:language>en-US</dc:language>
  <cp:lastModifiedBy>Yuri Kotilevski</cp:lastModifiedBy>
  <dcterms:modified xsi:type="dcterms:W3CDTF">2003-02-02T11:00:00Z</dcterms:modified>
  <cp:revision>2</cp:revision>
  <dc:subject/>
  <dc:title>Олесь ГОНЧАР</dc:title>
</cp:coreProperties>
</file>