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rFonts w:ascii="Bookman Old Style Cyr;Times New Roman" w:hAnsi="Bookman Old Style Cyr;Times New Roman" w:eastAsia="Bookman Old Style Cyr;Times New Roman" w:cs="Bookman Old Style Cyr;Times New Roman"/>
          <w:i/>
          <w:i/>
          <w:iCs/>
          <w:sz w:val="36"/>
          <w:szCs w:val="36"/>
        </w:rPr>
      </w:pPr>
      <w:r>
        <w:rPr>
          <w:rFonts w:eastAsia="Bookman Old Style Cyr;Times New Roman" w:cs="Bookman Old Style Cyr;Times New Roman" w:ascii="Bookman Old Style Cyr;Times New Roman" w:hAnsi="Bookman Old Style Cyr;Times New Roman"/>
          <w:i/>
          <w:iCs/>
          <w:sz w:val="36"/>
          <w:szCs w:val="36"/>
        </w:rPr>
        <w:t>Одна и та же  (Единственная)</w:t>
      </w:r>
    </w:p>
    <w:p>
      <w:pPr>
        <w:pStyle w:val="Normal"/>
        <w:jc w:val="center"/>
        <w:rPr>
          <w:rFonts w:ascii="Bookman Old Style;Times New Roman" w:hAnsi="Bookman Old Style;Times New Roman" w:eastAsia="Bookman Old Style;Times New Roman" w:cs="Bookman Old Style;Times New Roman"/>
          <w:i/>
          <w:i/>
          <w:iCs/>
          <w:sz w:val="36"/>
          <w:szCs w:val="36"/>
        </w:rPr>
      </w:pPr>
      <w:r>
        <w:rPr>
          <w:rFonts w:eastAsia="Bookman Old Style;Times New Roman" w:cs="Bookman Old Style;Times New Roman" w:ascii="Bookman Old Style;Times New Roman" w:hAnsi="Bookman Old Style;Times New Roman"/>
          <w:i/>
          <w:iCs/>
          <w:sz w:val="36"/>
          <w:szCs w:val="36"/>
        </w:rPr>
      </w:r>
    </w:p>
    <w:p>
      <w:pPr>
        <w:pStyle w:val="Normal"/>
        <w:jc w:val="center"/>
        <w:rPr>
          <w:rFonts w:ascii="Bookman Old Style;Times New Roman" w:hAnsi="Bookman Old Style;Times New Roman" w:eastAsia="Bookman Old Style;Times New Roman" w:cs="Bookman Old Style;Times New Roman"/>
          <w:sz w:val="36"/>
          <w:szCs w:val="36"/>
        </w:rPr>
      </w:pPr>
      <w:r>
        <w:rPr>
          <w:rFonts w:eastAsia="Bookman Old Style;Times New Roman" w:cs="Bookman Old Style;Times New Roman" w:ascii="Bookman Old Style;Times New Roman" w:hAnsi="Bookman Old Style;Times New Roman"/>
          <w:sz w:val="36"/>
          <w:szCs w:val="36"/>
        </w:rPr>
      </w:r>
    </w:p>
    <w:p>
      <w:pPr>
        <w:pStyle w:val="Normal"/>
        <w:jc w:val="center"/>
        <w:rPr>
          <w:rFonts w:ascii="Bookman Old Style;Times New Roman" w:hAnsi="Bookman Old Style;Times New Roman" w:eastAsia="Bookman Old Style;Times New Roman" w:cs="Bookman Old Style;Times New Roman"/>
          <w:sz w:val="36"/>
          <w:szCs w:val="36"/>
        </w:rPr>
      </w:pPr>
      <w:r>
        <w:rPr>
          <w:rFonts w:eastAsia="Bookman Old Style;Times New Roman" w:cs="Bookman Old Style;Times New Roman" w:ascii="Bookman Old Style;Times New Roman" w:hAnsi="Bookman Old Style;Times New Roman"/>
          <w:sz w:val="36"/>
          <w:szCs w:val="36"/>
        </w:rPr>
      </w:r>
    </w:p>
    <w:p>
      <w:pPr>
        <w:pStyle w:val="Normal"/>
        <w:jc w:val="center"/>
        <w:rPr/>
      </w:pPr>
      <w:r>
        <w:rPr>
          <w:rFonts w:eastAsia="Bookman Old Style Cyr;Times New Roman" w:cs="Bookman Old Style Cyr;Times New Roman" w:ascii="Bookman Old Style Cyr;Times New Roman" w:hAnsi="Bookman Old Style Cyr;Times New Roman"/>
          <w:i/>
          <w:iCs/>
          <w:sz w:val="28"/>
          <w:szCs w:val="28"/>
        </w:rPr>
        <w:t>сотворение мифа</w:t>
      </w:r>
      <w:r>
        <w:rPr>
          <w:rFonts w:eastAsia="Bookman Old Style;Times New Roman" w:cs="Bookman Old Style;Times New Roman" w:ascii="Bookman Old Style;Times New Roman" w:hAnsi="Bookman Old Style;Times New Roman"/>
          <w:b/>
          <w:bCs/>
          <w:i/>
          <w:iCs/>
          <w:sz w:val="28"/>
          <w:szCs w:val="28"/>
        </w:rPr>
        <w:t xml:space="preserve"> </w:t>
      </w:r>
    </w:p>
    <w:p>
      <w:pPr>
        <w:pStyle w:val="Normal"/>
        <w:jc w:val="center"/>
        <w:rPr>
          <w:rFonts w:ascii="Bookman Old Style;Times New Roman" w:hAnsi="Bookman Old Style;Times New Roman" w:eastAsia="Bookman Old Style;Times New Roman" w:cs="Bookman Old Style;Times New Roman"/>
          <w:b/>
          <w:b/>
          <w:bCs/>
          <w:i/>
          <w:i/>
          <w:iCs/>
          <w:sz w:val="32"/>
          <w:szCs w:val="32"/>
        </w:rPr>
      </w:pPr>
      <w:r>
        <w:rPr>
          <w:rFonts w:eastAsia="Bookman Old Style;Times New Roman" w:cs="Bookman Old Style;Times New Roman" w:ascii="Bookman Old Style;Times New Roman" w:hAnsi="Bookman Old Style;Times New Roman"/>
          <w:b/>
          <w:bCs/>
          <w:i/>
          <w:iCs/>
          <w:sz w:val="32"/>
          <w:szCs w:val="32"/>
        </w:rPr>
      </w:r>
    </w:p>
    <w:p>
      <w:pPr>
        <w:pStyle w:val="Normal"/>
        <w:jc w:val="center"/>
        <w:rPr>
          <w:rFonts w:ascii="Bookman Old Style;Times New Roman" w:hAnsi="Bookman Old Style;Times New Roman" w:eastAsia="Bookman Old Style;Times New Roman" w:cs="Bookman Old Style;Times New Roman"/>
          <w:b/>
          <w:b/>
          <w:bCs/>
          <w:sz w:val="32"/>
          <w:szCs w:val="32"/>
        </w:rPr>
      </w:pPr>
      <w:r>
        <w:rPr>
          <w:rFonts w:eastAsia="Bookman Old Style;Times New Roman" w:cs="Bookman Old Style;Times New Roman" w:ascii="Bookman Old Style;Times New Roman" w:hAnsi="Bookman Old Style;Times New Roman"/>
          <w:b/>
          <w:bCs/>
          <w:sz w:val="32"/>
          <w:szCs w:val="32"/>
        </w:rPr>
      </w:r>
    </w:p>
    <w:p>
      <w:pPr>
        <w:pStyle w:val="Normal"/>
        <w:jc w:val="center"/>
        <w:rPr>
          <w:rFonts w:ascii="Bookman Old Style;Times New Roman" w:hAnsi="Bookman Old Style;Times New Roman" w:eastAsia="Bookman Old Style;Times New Roman" w:cs="Bookman Old Style;Times New Roman"/>
          <w:b/>
          <w:b/>
          <w:bCs/>
          <w:sz w:val="32"/>
          <w:szCs w:val="32"/>
        </w:rPr>
      </w:pPr>
      <w:r>
        <w:rPr>
          <w:rFonts w:eastAsia="Bookman Old Style;Times New Roman" w:cs="Bookman Old Style;Times New Roman" w:ascii="Bookman Old Style;Times New Roman" w:hAnsi="Bookman Old Style;Times New Roman"/>
          <w:b/>
          <w:bCs/>
          <w:sz w:val="32"/>
          <w:szCs w:val="32"/>
        </w:rPr>
      </w:r>
    </w:p>
    <w:p>
      <w:pPr>
        <w:pStyle w:val="Normal"/>
        <w:jc w:val="center"/>
        <w:rPr>
          <w:rFonts w:ascii="Bookman Old Style;Times New Roman" w:hAnsi="Bookman Old Style;Times New Roman" w:eastAsia="Bookman Old Style;Times New Roman" w:cs="Bookman Old Style;Times New Roman"/>
          <w:b/>
          <w:b/>
          <w:bCs/>
          <w:sz w:val="32"/>
          <w:szCs w:val="32"/>
        </w:rPr>
      </w:pPr>
      <w:r>
        <w:rPr>
          <w:rFonts w:eastAsia="Bookman Old Style;Times New Roman" w:cs="Bookman Old Style;Times New Roman" w:ascii="Bookman Old Style;Times New Roman" w:hAnsi="Bookman Old Style;Times New Roman"/>
          <w:b/>
          <w:bCs/>
          <w:sz w:val="32"/>
          <w:szCs w:val="32"/>
        </w:rPr>
      </w:r>
    </w:p>
    <w:p>
      <w:pPr>
        <w:pStyle w:val="Normal"/>
        <w:jc w:val="center"/>
        <w:rPr>
          <w:rFonts w:ascii="Bookman Old Style;Times New Roman" w:hAnsi="Bookman Old Style;Times New Roman" w:eastAsia="Bookman Old Style;Times New Roman" w:cs="Bookman Old Style;Times New Roman"/>
          <w:b/>
          <w:b/>
          <w:bCs/>
          <w:sz w:val="32"/>
          <w:szCs w:val="32"/>
        </w:rPr>
      </w:pPr>
      <w:r>
        <w:rPr>
          <w:rFonts w:eastAsia="Bookman Old Style;Times New Roman" w:cs="Bookman Old Style;Times New Roman" w:ascii="Bookman Old Style;Times New Roman" w:hAnsi="Bookman Old Style;Times New Roman"/>
          <w:b/>
          <w:bCs/>
          <w:sz w:val="32"/>
          <w:szCs w:val="32"/>
        </w:rPr>
      </w:r>
    </w:p>
    <w:p>
      <w:pPr>
        <w:pStyle w:val="Normal"/>
        <w:jc w:val="center"/>
        <w:rPr>
          <w:rFonts w:ascii="Bookman Old Style;Times New Roman" w:hAnsi="Bookman Old Style;Times New Roman" w:eastAsia="Bookman Old Style;Times New Roman" w:cs="Bookman Old Style;Times New Roman"/>
          <w:b/>
          <w:b/>
          <w:bCs/>
          <w:sz w:val="32"/>
          <w:szCs w:val="32"/>
        </w:rPr>
      </w:pPr>
      <w:r>
        <w:rPr>
          <w:rFonts w:eastAsia="Bookman Old Style;Times New Roman" w:cs="Bookman Old Style;Times New Roman" w:ascii="Bookman Old Style;Times New Roman" w:hAnsi="Bookman Old Style;Times New Roman"/>
          <w:b/>
          <w:bCs/>
          <w:sz w:val="32"/>
          <w:szCs w:val="32"/>
        </w:rPr>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ннокентий А. Сергеев</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rPr>
      </w:pPr>
      <w:r>
        <w:rPr>
          <w:rFonts w:eastAsia="Times New Roman Cyr" w:cs="Times New Roman Cyr" w:ascii="Times New Roman Cyr" w:hAnsi="Times New Roman Cyr"/>
        </w:rPr>
        <w:t>1999 г.</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r>
    </w:p>
    <w:p>
      <w:pPr>
        <w:pStyle w:val="Normal"/>
        <w:jc w:val="center"/>
        <w:rPr>
          <w:b/>
          <w:b/>
          <w:bCs/>
          <w:sz w:val="22"/>
          <w:szCs w:val="22"/>
        </w:rPr>
      </w:pPr>
      <w:r>
        <w:rPr>
          <w:b/>
          <w:bCs/>
          <w:sz w:val="22"/>
          <w:szCs w:val="22"/>
        </w:rPr>
        <w:t>1</w:t>
      </w:r>
    </w:p>
    <w:p>
      <w:pPr>
        <w:pStyle w:val="Normal"/>
        <w:ind w:firstLine="720"/>
        <w:rPr>
          <w:b/>
          <w:b/>
          <w:bCs/>
          <w:sz w:val="22"/>
          <w:szCs w:val="22"/>
        </w:rPr>
      </w:pPr>
      <w:r>
        <w:rPr>
          <w:b/>
          <w:bCs/>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51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егодня я придумал твой рот.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расные губы в пустом пространстве ноч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Я вырезаю журавлей из чёрного шёлка и отправляю их плавать в багровом небе над голубыми флажками конных воинов, что, набегая страшными волнами, сметают непрочные постройки из серого морского песка. </w:t>
      </w:r>
    </w:p>
    <w:p>
      <w:pPr>
        <w:pStyle w:val="Normal"/>
        <w:ind w:firstLine="51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 стороны это не больше чем смешение красок, а мы… Когда-нибудь кто-нибудь скажет, что нас и вовсе не было, и никто не осмелится или, того хуже, не захочет ему возразить. И нас и впрямь не станет.</w:t>
      </w:r>
    </w:p>
    <w:p>
      <w:pPr>
        <w:pStyle w:val="Normal"/>
        <w:rPr/>
      </w:pPr>
      <w:r>
        <w:rPr>
          <w:rFonts w:eastAsia="Times New Roman Cyr" w:cs="Times New Roman Cyr" w:ascii="Times New Roman Cyr" w:hAnsi="Times New Roman Cyr"/>
          <w:sz w:val="22"/>
          <w:szCs w:val="22"/>
        </w:rPr>
        <w:tab/>
        <w:t>Сегодня я сотворил твой рот, но никому не скажу об этом, и со стороны им будет казаться, что ничего не произошло, и только ты и я будем знать, что это не так, и это будет твой тайной</w:t>
      </w:r>
      <w:r>
        <w:rPr>
          <w:sz w:val="22"/>
          <w:szCs w:val="22"/>
        </w:rPr>
        <w:t xml:space="preserve">. </w:t>
      </w:r>
    </w:p>
    <w:p>
      <w:pPr>
        <w:pStyle w:val="Normal"/>
        <w:ind w:firstLine="51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Завтра нам будет не хватать воздуха как на вершине самой высокой из гор, и обессиленные, мы будем тянуться друг к другу, и подумаем,- так бывает всегда,- что это конец, и мы достигли дна, и некуда падать дальше, но это как пожар в закрытой комнате – он не погас, а лишь затаился, и стоит открыть окно, как космос содрогнётся от взрыва Сверхновой. </w:t>
      </w:r>
    </w:p>
    <w:p>
      <w:pPr>
        <w:pStyle w:val="BodyText2"/>
        <w:ind w:firstLine="51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тому что тебя ещё нет, и меня ещё нет, и не было, не было, не было! И они осудили невинных.</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Так что же, я сжигаю в своих объятьях призрак? </w:t>
      </w:r>
    </w:p>
    <w:p>
      <w:pPr>
        <w:pStyle w:val="Normal"/>
        <w:ind w:firstLine="51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моим журавлям, как палой листве под снегом, никогда не суждено взлететь выше деревьев?</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знаю секрет – нужно быть терпеливым и последовательным. За зимой непременно придёт лето, а с ним и лесные пожары. Главное, быть последовательным. Сегодня я сотворил твой рот, а завтра,- хотя и тут парадокс: как может наступить завтра, если у нас с тобой не было никакого вчера?- я продолжу свой кропотливый труд.</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сё ещё будет хорошо. Просто ты ещё слишком юна – ещё не родившаяся богиня новой Вселенн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тому что прежняя земля и прежнее небо оказались дерьмом.</w:t>
      </w:r>
    </w:p>
    <w:p>
      <w:pPr>
        <w:pStyle w:val="TextBody"/>
        <w:ind w:right="-58" w:hanging="0"/>
        <w:rPr>
          <w:rFonts w:ascii="Times New Roman Cyr" w:hAnsi="Times New Roman Cyr" w:eastAsia="Times New Roman Cyr" w:cs="Times New Roman Cyr"/>
        </w:rPr>
      </w:pPr>
      <w:r>
        <w:rPr>
          <w:rFonts w:eastAsia="Times New Roman Cyr" w:cs="Times New Roman Cyr" w:ascii="Times New Roman Cyr" w:hAnsi="Times New Roman Cyr"/>
        </w:rPr>
        <w:tab/>
        <w:t>Сегодня у меня есть деньги, и тайны исчезают одна за другой,- я ломаю сургуч печатей,- и пусть всё это неправда и всего лишь товар – инструмент для перекачивания денег из моего кармана в никуда, но мне нравится звук ломающихся сургучных печатей в моих пальцах, которые ты ещё не успела создать, потому что я ещё не создал тебя.</w:t>
      </w:r>
    </w:p>
    <w:p>
      <w:pPr>
        <w:pStyle w:val="TextBody"/>
        <w:ind w:right="-58" w:hanging="0"/>
        <w:rPr>
          <w:rFonts w:ascii="Times New Roman Cyr" w:hAnsi="Times New Roman Cyr" w:eastAsia="Times New Roman Cyr" w:cs="Times New Roman Cyr"/>
        </w:rPr>
      </w:pPr>
      <w:r>
        <w:rPr>
          <w:rFonts w:eastAsia="Times New Roman Cyr" w:cs="Times New Roman Cyr" w:ascii="Times New Roman Cyr" w:hAnsi="Times New Roman Cyr"/>
        </w:rPr>
        <w:tab/>
        <w:t>Звук, который никто и никогда не услышит,- даже те, кто обманули меня или думают, что обманули меня, или им всё равно, обманут я или нет, главное, чтобы я платил деньги – в их заведении я теперь уже просто клиент. И конечно, я был вчера,- потому что и вчера были клиенты,- и буду завтра, если только не вмешается налоговая полиция, буду всегда.</w:t>
      </w:r>
    </w:p>
    <w:p>
      <w:pPr>
        <w:pStyle w:val="TextBody"/>
        <w:ind w:right="-58" w:hanging="0"/>
        <w:rPr>
          <w:rFonts w:ascii="Times New Roman Cyr" w:hAnsi="Times New Roman Cyr" w:eastAsia="Times New Roman Cyr" w:cs="Times New Roman Cyr"/>
        </w:rPr>
      </w:pPr>
      <w:r>
        <w:rPr>
          <w:rFonts w:eastAsia="Times New Roman Cyr" w:cs="Times New Roman Cyr" w:ascii="Times New Roman Cyr" w:hAnsi="Times New Roman Cyr"/>
        </w:rPr>
        <w:tab/>
        <w:t>Мне нравятся деньги, когда они у меня есть. Тогда они доказывают абсурдность мира, а я всегда питал слабость к исчерпывающим доказательствам.</w:t>
      </w:r>
    </w:p>
    <w:p>
      <w:pPr>
        <w:pStyle w:val="TextBody"/>
        <w:ind w:right="-58" w:hanging="0"/>
        <w:rPr>
          <w:rFonts w:ascii="Times New Roman Cyr" w:hAnsi="Times New Roman Cyr" w:eastAsia="Times New Roman Cyr" w:cs="Times New Roman Cyr"/>
        </w:rPr>
      </w:pPr>
      <w:r>
        <w:rPr>
          <w:rFonts w:eastAsia="Times New Roman Cyr" w:cs="Times New Roman Cyr" w:ascii="Times New Roman Cyr" w:hAnsi="Times New Roman Cyr"/>
        </w:rPr>
        <w:tab/>
        <w:t>“Всегда” – неплохое слово. Ничем не хуже слова “никогда”. И почему бы мне не воспользоваться им, и вместо того чтобы говорить, что нас никогда не было, сказать, что мы были всегда?</w:t>
      </w:r>
    </w:p>
    <w:p>
      <w:pPr>
        <w:pStyle w:val="TextBody"/>
        <w:ind w:right="-58" w:hanging="0"/>
        <w:rPr>
          <w:rFonts w:ascii="Times New Roman Cyr" w:hAnsi="Times New Roman Cyr" w:eastAsia="Times New Roman Cyr" w:cs="Times New Roman Cyr"/>
        </w:rPr>
      </w:pPr>
      <w:r>
        <w:rPr>
          <w:rFonts w:eastAsia="Times New Roman Cyr" w:cs="Times New Roman Cyr" w:ascii="Times New Roman Cyr" w:hAnsi="Times New Roman Cyr"/>
        </w:rPr>
        <w:tab/>
        <w:t>Мне или тому, кто о нас скажет.</w:t>
      </w:r>
    </w:p>
    <w:p>
      <w:pPr>
        <w:pStyle w:val="TextBody"/>
        <w:ind w:right="-58" w:firstLine="510"/>
        <w:rPr>
          <w:rFonts w:ascii="Times New Roman Cyr" w:hAnsi="Times New Roman Cyr" w:eastAsia="Times New Roman Cyr" w:cs="Times New Roman Cyr"/>
        </w:rPr>
      </w:pPr>
      <w:r>
        <w:rPr>
          <w:rFonts w:eastAsia="Times New Roman Cyr" w:cs="Times New Roman Cyr" w:ascii="Times New Roman Cyr" w:hAnsi="Times New Roman Cyr"/>
        </w:rPr>
        <w:t>Рот – это не так уж и мало. Ведь нам противостоит весь мир, заражённый проказой культа потребления, диктующего человеку только одно правило – “Жрать!”</w:t>
      </w:r>
    </w:p>
    <w:p>
      <w:pPr>
        <w:pStyle w:val="TextBody"/>
        <w:ind w:right="-58" w:firstLine="510"/>
        <w:rPr>
          <w:rFonts w:ascii="Times New Roman Cyr" w:hAnsi="Times New Roman Cyr" w:eastAsia="Times New Roman Cyr" w:cs="Times New Roman Cyr"/>
        </w:rPr>
      </w:pPr>
      <w:r>
        <w:rPr>
          <w:rFonts w:eastAsia="Times New Roman Cyr" w:cs="Times New Roman Cyr" w:ascii="Times New Roman Cyr" w:hAnsi="Times New Roman Cyr"/>
        </w:rPr>
        <w:t>Совсем не плохое начало для дня, который никогда не наступит.</w:t>
      </w:r>
    </w:p>
    <w:p>
      <w:pPr>
        <w:pStyle w:val="TextBody"/>
        <w:ind w:right="-58" w:firstLine="510"/>
        <w:rPr>
          <w:rFonts w:ascii="Times New Roman Cyr" w:hAnsi="Times New Roman Cyr" w:eastAsia="Times New Roman Cyr" w:cs="Times New Roman Cyr"/>
        </w:rPr>
      </w:pPr>
      <w:r>
        <w:rPr>
          <w:rFonts w:eastAsia="Times New Roman Cyr" w:cs="Times New Roman Cyr" w:ascii="Times New Roman Cyr" w:hAnsi="Times New Roman Cyr"/>
        </w:rPr>
        <w:t>Я опрометчиво обещал тебе, что не буду злиться, и вот, нарушил обет.</w:t>
      </w:r>
    </w:p>
    <w:p>
      <w:pPr>
        <w:pStyle w:val="TextBody"/>
        <w:ind w:right="-58" w:firstLine="510"/>
        <w:rPr>
          <w:rFonts w:ascii="Times New Roman Cyr" w:hAnsi="Times New Roman Cyr" w:eastAsia="Times New Roman Cyr" w:cs="Times New Roman Cyr"/>
        </w:rPr>
      </w:pPr>
      <w:r>
        <w:rPr>
          <w:rFonts w:eastAsia="Times New Roman Cyr" w:cs="Times New Roman Cyr" w:ascii="Times New Roman Cyr" w:hAnsi="Times New Roman Cyr"/>
        </w:rPr>
        <w:t>Вчера я занял деньги у человека, которого сегодня убили, тем самым избавив меня от необходимости отдавать долг.</w:t>
      </w:r>
    </w:p>
    <w:p>
      <w:pPr>
        <w:pStyle w:val="TextBody"/>
        <w:ind w:right="-58" w:firstLine="510"/>
        <w:rPr>
          <w:rFonts w:ascii="Times New Roman Cyr" w:hAnsi="Times New Roman Cyr" w:eastAsia="Times New Roman Cyr" w:cs="Times New Roman Cyr"/>
        </w:rPr>
      </w:pPr>
      <w:r>
        <w:rPr>
          <w:rFonts w:eastAsia="Times New Roman Cyr" w:cs="Times New Roman Cyr" w:ascii="Times New Roman Cyr" w:hAnsi="Times New Roman Cyr"/>
        </w:rPr>
        <w:t>И что с того, что я невзначай разозлился. Завтра это назовут безобидной причудой.</w:t>
      </w:r>
    </w:p>
    <w:p>
      <w:pPr>
        <w:pStyle w:val="TextBody"/>
        <w:ind w:right="-58" w:firstLine="510"/>
        <w:rPr>
          <w:rFonts w:ascii="Times New Roman Cyr" w:hAnsi="Times New Roman Cyr" w:eastAsia="Times New Roman Cyr" w:cs="Times New Roman Cyr"/>
        </w:rPr>
      </w:pPr>
      <w:r>
        <w:rPr>
          <w:rFonts w:eastAsia="Times New Roman Cyr" w:cs="Times New Roman Cyr" w:ascii="Times New Roman Cyr" w:hAnsi="Times New Roman Cyr"/>
        </w:rPr>
        <w:t>Завтра я придумаю для тебя ног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24"/>
          <w:szCs w:val="24"/>
        </w:rPr>
      </w:pPr>
      <w:r>
        <w:rPr>
          <w:b/>
          <w:bCs/>
          <w:sz w:val="24"/>
          <w:szCs w:val="24"/>
        </w:rPr>
        <w:t>.       .       .</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Шаги, слишком много шагов, и всё на одном месте. Даже если что-то случится, я всё равно узнаю об этом слишком поздно - всё закончится прежде, чем меня догадаются приглас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еремещения в пространстве утомительны - я напиваюсь там же, где и пою. Я доступнее чем звёзды, но мертвее вчерашней травы под снегом, я не хочу отрываться от поверхности пропитанной тьмой земли, но лишь глубже и глубже падать в её бездонное тело. Какие маяки могут осветить мой пу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И что вам с того, что я пьян. Любая дрянь может подсесть за мой столик, чтобы рассказывать потом, как мы вдвоём напивались.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Мне наплевать - концерт закончен, и моего гонорара хватит на то, чтобы состоялся следующий.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ремя затаилось в засаде. Время ведёт со мной партизанскую войну. Так что же мне, сжечь лес, чтобы вытравить из него зараз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начать всё снача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Мне каждый раз не хватает пространства, чтобы быть одному. Может быть, просто потому что я мужчина, и мне нужна женщина.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Или водка.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ли что-то ещё - всегда не хватает чего-то ещё, это как воспоминание о том, чего не было - всегда не хватает самой важной детали. Во что ты была обута, и видел ли я твои лодыжки. И что ты пи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Твой рот. </w:t>
      </w:r>
    </w:p>
    <w:p>
      <w:pPr>
        <w:pStyle w:val="Normal"/>
        <w:rPr/>
      </w:pPr>
      <w:r>
        <w:rPr>
          <w:sz w:val="22"/>
          <w:szCs w:val="22"/>
        </w:rPr>
        <w:tab/>
      </w:r>
      <w:r>
        <w:rPr>
          <w:rFonts w:eastAsia="Times New Roman Cyr" w:cs="Times New Roman Cyr" w:ascii="Times New Roman Cyr" w:hAnsi="Times New Roman Cyr"/>
          <w:sz w:val="22"/>
          <w:szCs w:val="22"/>
        </w:rPr>
        <w:t>И ноги, выделывающие фигуры танца на залитом пивом стол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кая-то дрянь заказала мне пиво, и стол угрожающе накренился. Перемещения в пространстве слишком утомительны - я падаю там же, где пил, и завтра мне будет нужно пиво, которое не стоило пить сегодня. Если бы не это пиво, всё могло бы ещё сложиться удачно. Как прос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Телефоны в моей записной книжке умножаются со скоростью размножения микробов. Я сжигаю мосты, и тогда "назад" означает "на дно".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впереди кто-то торопливо напяливает на себя форму регулировщиц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Регулировщицы моих маршрутов, как мило вы улыбаетесь самим себе в зеркало, когда остаётесь одни. И вам ничего от меня не нужно, разве что какую-нибудь малость. Как бескорыстно вы пожираете моё сердц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лно. Я просто злюсь оттого, что не в силах придумать женские ноги лучше, чем эти. Оттого, что родился мужчиной, русским, на планете Земля, в России, я просто злю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ы знаешь, что это не я. Я стану собой, когда мы останемся одн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веч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Зарево лесного пожара, открытый огон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ращаются лопасти мельниц.</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чь, снег и трупы лошадей отступающей наполеоновской армии, дымные факе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И женщины, за каждую из которых кто-нибудь платит.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ё настоящее - это уже их вчера. И что же мне делать, если вот так, сразу и уже давно, они выбрали деньги - старость и гряз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то ж, платят и мне - больше, чем я способен проп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И что с того, что, не умея остаться наедине с тобой, я пытаюсь придумать твои ноги. Они всё равно станут моей явью, или я сам превращусь в твои ноги - я буду состоять из двух одинаково стройных половин. А что между ними?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айна, сокрытая нижним бельём и юбкой, а ещё моим нежеланием раскрывать эту тайну. И в самозабвении покорности танцу я забуду обо всём, о чём я ещё помню. И никто не заплатит мне ни за что, кроме, разве, за то, чтобы я раздвинул свои половины пошир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ерестрелка лопнувших шин на улицах горо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е стоит спешить - регулировщицы уже поджидают на въезде. Они уже втиснулись в узкую форму и успели накраситься, и не стоит спешить. Цветы запотели в целлофан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ушный воздух дымного утр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усклый рассвет над водой и крышами спящих домов, и серым песком городского пляжа с костями съеденных рыб.</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не не нужен бензин - я сжигаю твои и мои одежд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не не нужно видеть дорогу чтобы разбиться - как просто совершить то, что всегда было неизбеж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к просто бывает поверить в то, что тебя ещё н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придумывать твои губы и ноги, и причёску твоих волос,</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узыку</w:t>
      </w:r>
    </w:p>
    <w:p>
      <w:pPr>
        <w:pStyle w:val="Normal"/>
        <w:tabs>
          <w:tab w:val="clear" w:pos="720"/>
          <w:tab w:val="left" w:pos="9088" w:leader="none"/>
        </w:tabs>
        <w:ind w:right="-158"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сны, которые бы я увидел, если бы мы спали вместе, прижавшись друг к другу, обнявшись во сне под одним одеялом, под одним небом и луной - нездешней луной иного неба, что светит над иной землёй и иными нам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к если бы нас ещё не было, и всё ещё можно было бы начать снача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это не 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остранства твоих шагов и ветер твоих волос, и зачем-то, это ненужное пиво - слишком много ненужных событий и, наверное, ненужных слов.</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икто не может купить зиму, но есть люди, продающие снег. Они подают мне его как милость, а небо дарит его мне просто та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 снегу отпечатки собачьих лап, на стекле пивных кружек отпечатки пальцев, липкие поверхности душных пространств, слишком тесных и всегда слишком тесных.</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во тьме огоньки свечей - бледные звёзды над заревом лесного пожара, пожирающего ещё не наступившее завтр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едь тебя ещё н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мне не о чем сожалеть. Твой шёпот, почти неслышны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осто тебя ещё н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всё это - не т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снова - не я.</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22"/>
          <w:szCs w:val="22"/>
        </w:rPr>
      </w:pPr>
      <w:r>
        <w:rPr>
          <w:b/>
          <w:bCs/>
          <w:sz w:val="22"/>
          <w:szCs w:val="22"/>
        </w:rPr>
        <w:t>.       .       .</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Она играла в спектакле одну из второстепенных ролей.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Он увидел её и стал приходить снова и снова.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еатральную афишу он выучил наизусть и сетовал, что этот спектакль играют не каждый день, и есть ещё какие-то другие. Они были как досадная преграда между ним и ей - эти бессмысленные дни, наполненные томлением и тоск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 боялся увидеть её другой, потому что всё другое, конечно, неправда. Это так просто - есть только одна роль, когда лицо и жесты не искажены ложью.</w:t>
      </w:r>
    </w:p>
    <w:p>
      <w:pPr>
        <w:pStyle w:val="Normal"/>
        <w:ind w:firstLine="51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умал ли он о том, чтобы оказаться с ней на одной сцене, мечтал ли он об этом? Это изменило бы пьесу, и не оказалось ли бы всё после этого ложь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сть только одна правда, и из темноты зрительного зала он следил за ней, а она не знала, что он видит е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сть только одна роль, в которой открывается правда, и она не должна была знать, потому что всё прочее - ложь, и даже это хрупкое, почти эфемерное чудо стало бы ложью, когда бы стало чем-то ины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Говорят, что с годами страсть притупляется и даже проходит, и может быть, так бы оно и случилось, но спектакль сняли с репертуара, и жизнь закончилась прежде, чем пришла старос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ведь старость - это и есть лож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ежде чем стала ложь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 рассказал мне эту историю здесь, за столиком, когда был пьян, и его отчаяние было красноречивее его слов, которыми так часто играли, что уже сами слова,- безвинно, ведь в чём виноваты звуки?- сделались чем-то вроде карточных шулеров.</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Эта мысль натолкнула меня на другую,- а я был пьян не меньше его, но он упивался отчаянием, а я заливал алкоголем временную дыру между концертами,- что женщина, которую насилуют каждый день, просто не может не стать, в конце концов, шлюх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ы так часто использовали слова с единственной целью сделать ложь правдоподобной, что теперь они то и дело звучат тем неестественней, чем больше правды мы пытаемся ими выраз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Он рассказал мне эту историю, а потом снова пришёл и снова рассказал мне её, и я подумал, что, наверное, он рассказывал её уже много раз и другим людям, а потом подумал о том, как мало правды могут вместить слова, и о том, что женщина, которую каждый день насилуют, рано или поздно становится шлюхой.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казал ему, что напишу песню, и уже слышу мелодию, но конечно, проснувшись завтра, уже не вспомню её, и придётся ждать, когда я услышу её снова. Но когда-нибудь это произойдёт, и я напишу песн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написал эту песн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Теперь он приходит, чтобы услышать её снова. И снова.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подарил ему кассету с записью, и он, поблагодарив меня, взял, но продолжает приходить на мои концерт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том мы частенько пьём вмес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 вовсе не сумасшедши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му двадцать шесть лет, он директор фирмы. Не женат, потому что нельзя жениться на правде, как нельзя жениться на лете или море, и наверное, нельзя жениться на своей любв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Хотя, я бы не выдерж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У меня не хватило бы сил удержаться от соблазна познакомиться с ней, зайти в её гримёрную после спектакля или, поджидая её на улице, встретить её и представиться, и снова придти, и наконец, познакомиться ближе.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аже зная, что всё это заведомо ложь, я бы не удержал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прочем, не знаю. Может быть, я такой же, и потому только он и рассказал мне всё э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вот он сидит за столиком напротив меня, и мы напиваемся наперегонки, хотя я уже напился, пока пел, а он, должно быть, был пьян ещё до концерт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еперь его правда воплотилась в моей нехитрой песне, под которую иногда даже танцуют. И уже даже неважно, хорошо или плохо я это сделал - у него просто нет другой правды. Ему не с чем сравнивать, потому что всё остальное - лож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когда-нибудь кончится и это, и что он будет делать тог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егодня мы не думаем об этом - сегодня у нас есть одна правда на двоих, а завтра...</w:t>
      </w:r>
    </w:p>
    <w:p>
      <w:pPr>
        <w:pStyle w:val="Normal"/>
        <w:rPr/>
      </w:pPr>
      <w:r>
        <w:rPr>
          <w:rFonts w:eastAsia="Times New Roman Cyr" w:cs="Times New Roman Cyr" w:ascii="Times New Roman Cyr" w:hAnsi="Times New Roman Cyr"/>
          <w:sz w:val="22"/>
          <w:szCs w:val="22"/>
        </w:rPr>
        <w:tab/>
        <w:t>Сколько людей прошло мимо меня вот так, во тьме? Неужели, одна из них, могла пройти ты</w:t>
      </w:r>
      <w:r>
        <w:rPr>
          <w:sz w:val="22"/>
          <w:szCs w:val="22"/>
        </w:rPr>
        <w:t>?</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ет! Тебя просто ещё не бы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Это его трагедия.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наверное, поступил бы иначе, не знаю, не знаю!.. Это его рол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го не могло быть на сцене, а её не могло быть рядом с ним в зрительном зале или на улице, или в вагоне метро, или за столом с бокалом шампанского при свечах.</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ли здесь, третьей за нашим столик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Это его прав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не моё дело судить, прав ли я.</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22"/>
          <w:szCs w:val="22"/>
        </w:rPr>
      </w:pPr>
      <w:r>
        <w:rPr>
          <w:b/>
          <w:bCs/>
          <w:sz w:val="22"/>
          <w:szCs w:val="22"/>
        </w:rPr>
        <w:t>.        .        .</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вечи, которые мы зажигаем - огоньки лампад во тьме северной ночи. Праздник - это всегда чьи-нибудь похороны или чьи-нибудь поминк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ассажиры поезда, случайные попутчики, в одно мгновение станут соучастниками убийства, если кто-нибудь бросится под колёса на рельсы. И неважно, почему он поступил так, и чья в том вина, и может ли вина, как и горе, быть обще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неважно, назвать ли это случаем или судьбой. Есть люди, которые верят в случай, и есть люди, которые верят в судьбу, а я пою за них всех, и сам уже не знаю, как именно думаю я. У меня нет принципов и, наверное, нет убеждени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И может быть, нет меня самого, и только эти трепетные огоньки свечей во тьме космической ночи.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Я неподсуден - ведь не может быть судим новорождённый, и тем более тот, кто ещё не успел родиться.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а и кто мы такие, чтобы предъявлять друг другу счёты - соучастники общей беды, пассажиры одного поезда, и рельсы под ним залиты кровью, и со дна тёмной воды проступают лица, и зажигаются огоньки свече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дин умный человек, подсевший однажды за мой столик, посмеялся над этими мыслями и объяснил всё лучш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 объяснил мне, в чём именно я не прав, а я не успел даже произнести ни слова. Он знал всё наперёд и, увидев, что я собираюсь что-то сказать, усмехнулся мне горестно и сказал: "Не нуж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всё объяснил, но я был пьян и не запомнил его объяснений, и не знаю теперь, должен ли я придумывать новые или попытаться вспомнить то, что сказал мне о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нова не знаю, кто я - несчастный безумец, бросившийся под колёса их поезда, или поезд, случайно соединивший их судьб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случайно ли э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намеренно доступен и неженат, всё прочее происходит спонтан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жет быть, я давно уже мог стать богатым. Я трезвею только для того чтобы снова напи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сегодня я подумал вот о чём: если бы я не был пьян, разве могли бы они, и разве стали бы они рассказывать мне всё это,- каждый свою историю,- в равной степени надеясь на то, что я забуду всё это ещё раньше, чем наступит утро, и на то, что я сделаю из этого свою лучшую, или просто ещё одну, песн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не выбираю публику, это она меня выбира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то кого приведёт, и кто окажется вместе в этом поезде, и о ком будет моя новая песня, и будет ли она вообщ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если меня нет, то кого же они пришли слушать? Неужели себя самих или друг друг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сё это мысли, и каждый раз не мои - всегда найдётся кто-то, кто сможет доказать свой приоритет, и даже мёртвые встают ради этого из могилы. И повторяют истории, которые я слышал вчера. И я пишу новые песн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вторяться могут даже те, кого нет вовсе. Кто ещё не родился, потому что это неправда, будто ты умерла, потому что я не верю и не хочу, и никогда не поверю в э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мешивая свою кровь со всей этой кровью, быть одним из них, соучастником, пусть даже невольным, это всё же не так страшно как быть одиноким безумцем, бросившимся на рельсы под колёса их поез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сделать весь мир соучастником своего самоубийств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своих детей, которые могли бы родиться, и всех тех женщин, которые ждут и ещё будут ждать меня, когда, перегруженный алкоголем, я буду даже не в состоянии запомнить их лица и имена и буду только что-то нечленораздельно мыч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олить первую кровь. Быть Авель, а значит, и Каин, потому что всякое действие, совершаемое двумя, обоюд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Помнишь ли ты о том, что такое страх, знаешь ли ты об этом?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жешь ли ты вообще что-нибудь зн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перестал чувствовать страх - алкоголь притупляет чувства,- и знаю только, что он должен быть - так, видя таблички на месте обезвреженных мин, знают, что они здесь был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когда все забудут, их поставят снова на тех же самых местах.</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tab/>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от уже кто-то новый идёт к моему столик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й собственный голос всегда был чем-то лишним в моей жизни.</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22"/>
          <w:szCs w:val="22"/>
        </w:rPr>
      </w:pPr>
      <w:r>
        <w:rPr>
          <w:b/>
          <w:bCs/>
          <w:sz w:val="22"/>
          <w:szCs w:val="22"/>
        </w:rPr>
        <w:t>.       .        .</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Подменить себя кем-то другим и остаться за кадром - значит ли это изменить мир?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дменить себя кем-то, кто не задаёт вопросов или заранее знает ответ на любой вопрос и задаёт их только для развлечения, и при этом тихо смеё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жно изменить возраст, причёску и цвет глаз, срезать отпечатки пальцев и уехать в другую страну, и всё поменять там, чтобы было как дома, и тогда, чем лучше это получится, тем больше будет обма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Засветить в кинокамере плёнку и навсегда остаться за кадром собственной жизн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сть много способов стать своим человеком среди слабоумных, и стоит ли загонять себя в тупик бессмысленными вопросам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тоит ли вообще делать то, что бессмыслен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стоит ли искать в этом смыс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сли бы кто-то взялся ответить на все эти вопросы, он не успел бы начать, как я перестал бы слушать - так далеко всё это от того, что нужно теб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Хотя я не знаю, что тебе нужно - может быть, тебе нужно, чтобы всё повторялось вот так, ночь за ночью, и ничто не менялось, и ты могла бы продолжать не рождаться.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я бы мог продолжать делать вид, что я - это кто-то другой, тот, кто заранее знает ответ на любой вопрос и беззвучно смеё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от он бежит куда-то вдаль по росистой траве в лунном свете холмов, вот он сидит на полу, прижавшись спиной к горячей батарее теплоцентрали, вот он сосёт палец своей правой руки, а потом достаёт его изо рта и, подмигнув своему пупку, невидимому для посторонних глаз под пижамой, весело смеётся, смеётся, смеёт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Как много вы, женщины, родили людей, которые понимают меня лучше меня сам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 их словам выходит, что моё место было занято ещё прежде, чем я родился, и мои вопросы - это не более чем жалкие попытки выдумать оригинальность там, где её быть не может. Значит ли это, что ничто и никогда не изменится, как ты этого хоче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хочешь ли ты эт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сли всех людей, населяющих эту планету, соединить в одном человеке, этот человек был бы безуме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сли всех, кто учил меня быть другим, собрать в одном баре, они устроили бы мордобой не хуже того, что я видел вчер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от и выходит, что нельзя соединить вопрос и ответ, меня и того, другого, кто восстанавливает меня по памяти где-то в другой стране, в другом времени, и может быть, даже говорит на другом язык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пьёт что-нибудь совсем друго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вокруг кружатся в танце девушки с волосами до пола, они босиком и что-то так тихо да так ладно пою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А рыбаки варят уху, и пахнет свежими опилками смолистой сосны и чем-то ещё - луговыми цветами, любимой женщиной или рыбой.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обаки знают об этом лучше, но не ответят, сколько ни спрашивай, потому что не умеют читать, то есть нет, говорить - ни по-русски, ни по-китайски, ни на каком другом из человеческих языков. И бесполезно прикармливать их в надежде на встречную откровеннос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вообще, бесполезно представлять что-либо иным, нежели оно ес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спрашивать себя о том, какое оно на самом дел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прята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заявлять о себ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пить в надежде когда-нибудь протрезветь, чтобы наконец напиться как следу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се врут, а те, кто не врут, любят меня ещё меньш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гда-то я хотел стать звездой, но мне объяснили, что свет от звёзд доходит до нас за миллион лет, поэтому нельзя стать звездой, ведь звёзды уже давно погасли, просто мы этого пока не знае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всегда оказывался слишком умным для того чтобы ставить перед собой глупые цели, и поэтому мне всю жизнь приходится работать на дураков.</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конечном итоге мне приходится работать на тех, кем я никогда не был, не стану и не хотел бы стать. Значит ли это, что я морочу голову этим людя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как тот мальчик, который всё ищет дырку, куда вставить свой пальчик,- не поймите меня превратно,- чтобы спасти мир.</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дин мальчик строит плотину, а другой пытается её спасти. Девочки в это время играют в песочнице. Завтра они наверстают упущенное, и тогда мальчикам придётся ту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Женщины высасывают из меня все деньги и всю кровь, а алкоголь разрушает печень. Так пишут в авторитетных журналах.</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ведь я сам выбрал быть невидимым и доступным - почти любой может сделать так, чтобы я заболел, просто заболев и сообщив мне об этом. Когда-нибудь кто-нибудь заразит меня ненавистью к таким как я, и мне не останется ничего другого как просто покончить со всем этим, перерезав артерии в ванн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ебе, потому что нет никого другого, сколько бы я ни придумывал способов подменить им себ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если отключат горячую воду, мне будет холодно в этой ванне, а если отключат и свет, я не смогу слушать при этом музык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Зависеть от такого количества не зависящих от нас обстоятельств и мнить себя свободными - не это ли величайшая глупость наших дне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ших, но не моих, и пусть мне четырнадцать раз докажут, что это одно и то же, я буду стоять на своём, потому что если всё бессмысленно, то всё равно, с чего начинать и когда перестать слушать, потому что нельзя заменить того, кого н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тому что иначе они не платили бы за мою водк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сли бы всё было иначе.</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22"/>
          <w:szCs w:val="22"/>
        </w:rPr>
      </w:pPr>
      <w:r>
        <w:rPr>
          <w:b/>
          <w:bCs/>
          <w:sz w:val="22"/>
          <w:szCs w:val="22"/>
        </w:rPr>
        <w:t>.        .        .</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евчонки-попрыгуньи в узких коротких юбчонках жмутся к столикам, где есть хорошие сигареты и мужчины, которые эти сигареты куря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и спрашивают меня, почему я не куплю машину - тогда бы мы могли покататься, и они остались бы со мной дольше, чем длится этот бесцельный обмен фразами, пока они крутят по сторонам головами. И я даже не знаю, какие у них ноги - они прячут их под столом, а стоит нырнуть туда с головой, как становится пус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айны не хотят раскрываться бесплат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я не хочу плат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е потому что мне жалко денег, и даже не потому что у меня их нет,- иногда они у меня бывают,- а просто из упрямств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Впрочем, когда у меня есть деньги, я люблю покупать на них всё, что мне нравится, не особенно вникая, можно ли получить то же самое задаром.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тому-то у меня никогда и нет денег.</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они ещё спрашивают, почему я до сих пор не купил машину, квартиру, или хотя бы комнату, и с оттенком презрительного разочарования вспархивают и легко перелетают за другой столик, кажется, вовсе не используя для этого свои ноги, которые я так и не успел увиде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случаются и такие, что раздвигают их без лишних слов и не выставляя условий, но их лица ни о чём не говорят уже наутро, и вряд ли тебе это нрави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И вообще, я не люблю женских историй. Они всегда начинаются с одного и того же и заканчиваются неизбежным как похмелье выводом, что все мужики козлы; после этого они с театральной надеждой заглядывают тебе в глаза и, картинно погасив сигарету, спрашивают или без слов вопрошают глазами: "Надеюсь, ты не такой?"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сли бы даже они хотели от меня, чтобы я перестал быть мужчиной, то и тогда я дал бы им больше, чем они смогли бы вместить, но каждый раз всё банально сводится к денежному интерес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днажды,- это было сегодня,- я попросил одну из этих девушек станцевать передо мной на столике - так захотелось мне увидеть её ноги,- она обиделась и надула губы, а её подруга согласилась и стала танцевать, а я, малодушно побоявшись её обидеть, промолчал о том, что её ноги мне вовсе не интересн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роче, шоу не получилось, шоумен оказался баб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А вчера какая-то девушка сообщила мне, что убежала из дома, и спрашивала, что ей теперь делать, а я, потеряв нить её мысли, только тупо кивал и, кажется, пытался шутить.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сли бы они только знали, как каждый новый вечер они похожи одна на другую, то может быть, хоть тогда, хоть одна из них попыталась бы придумать что-нибудь друго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ли просто показала бы мне ног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тому что мне нужны твои ног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тому что у тебя нет никакой истории, а я ненавижу женские истории. Потому что тебя ещё нет вовсе. Потому что ты можешь быть только совершенством или не быть совсем, и не можешь возникнуть наполовин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от потому-то тебя всё ещё нет. И может быть, никогда не буд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ведь и я не знаю, как долго ещё я буду просиживать за этим столиком, и не похожа ли моя история на истории всех тех, кто сидел за этим столиком до меня, и будет сидеть посл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прочем, есть странные случаи. Я знаю совсем молоденькую девушку,- кажется, она ещё учится в школе,- которая живёт со стариком, и он даже не платит ей за э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знаю поэта, которого всё ещё посещает муза, хотя он давно уже не в состоянии определить, какого она пола.</w:t>
      </w:r>
    </w:p>
    <w:p>
      <w:pPr>
        <w:pStyle w:val="Normal"/>
        <w:rPr/>
      </w:pPr>
      <w:r>
        <w:rPr>
          <w:sz w:val="22"/>
          <w:szCs w:val="22"/>
        </w:rPr>
        <w:tab/>
      </w:r>
      <w:r>
        <w:rPr>
          <w:rFonts w:eastAsia="Times New Roman Cyr" w:cs="Times New Roman Cyr" w:ascii="Times New Roman Cyr" w:hAnsi="Times New Roman Cyr"/>
          <w:sz w:val="22"/>
          <w:szCs w:val="22"/>
        </w:rPr>
        <w:t>Есть странные случаи и не похожие на другие истории. Но рано или поздно подсядет кто-нибудь и, стрельнув сигарету или угостив выпивкой, или просто подсев, безо всяких формальностей и вступительных слов расскажет точно такую же истори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жет быть, с другими именами и в других декорациях.</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когда они сменят эту дрянь на стенах, ведь на это невозможно смотре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несколько раз просил об этом и больше ничего не говорю, чтобы лишний раз не повторя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для них не указ. Ведь это только я думаю, что я прав, ведь только я чувствую, что мне плохо. А я для них я просто сегодня ещё недостаточно пья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сегда чего-нибудь недостаточно или чего-нибудь слишком. Или и то, и друго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однажды становится наплев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ноги... Ну что ноги. Ноги как ноги. Женские ноги. Красивые ног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чень удобное слово - "красиво" - ничего по существу не означая, оно услужливо предоставляет исчерпывающее описани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остаточно сказать: "Красивая женщина",- и уже не нужно ничего добавля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расивая фигура. Красивые ноги. И вроде бы, этим всё сказа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сли бы я умел исчезать сразу же после того, как мне становится нечего больше сказать, я бы не слышал такого количества одинаковых слов и не видел всего этого однообрази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ли хотя бы уметь вовремя перестать слуш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сли бы слово "вовремя" значило больше, чем слово "красив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овремя сделать то и э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время не делать ниче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время перестать или нач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время погасить свет, чтобы избавить себя от неизбежного как алкоголь вывода, что и на этот раз всё будет так, как всег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сё повторяе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ничто не изменило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тебя снова н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Хотя, кажется, теперь я знаю, какие у тебя будут ног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пора уходить или хотя бы перестать думать, чтобы опять не забыть, как это однажды, когда-нибудь, буд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не начать повторяться снова.</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widowControl w:val="false"/>
        <w:jc w:val="center"/>
        <w:rPr>
          <w:b/>
          <w:b/>
          <w:bCs/>
          <w:sz w:val="22"/>
          <w:szCs w:val="22"/>
        </w:rPr>
      </w:pPr>
      <w:r>
        <w:rPr>
          <w:b/>
          <w:bCs/>
          <w:sz w:val="22"/>
          <w:szCs w:val="22"/>
        </w:rPr>
        <w:t>.         .         .</w:t>
      </w:r>
    </w:p>
    <w:p>
      <w:pPr>
        <w:pStyle w:val="Normal"/>
        <w:widowControl w:val="false"/>
        <w:jc w:val="center"/>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Скажи мне, почему женщины так меркантильны?</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Женщины - это всегда то, что сделали из них мужчины. Ты сам говорил.</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А ты можешь ответить мне на мой вопрос, не ссылаясь на мои же слова?</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ет.</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Почему мы так испоганились? Почему всё стало так поверхностно, и никто не хочет копнуть хотя бы на миллиметр глубже? Я уже не говорю об интеллекте, но чувства! И это мы, нация, претендующая на роль духовного поводыря человечества!</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Это перекос в общественном сознании. Он пройдёт.</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ы цитируешь наши масс-медиа.</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ы сам только использовал новояз, за который всегда ругаешь меня.</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Извини. Ты цитируешь наши средства массовой информации.</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Это что-то меняет?</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Я не знаю, что такое перекос в общественном сознании, зато я очень хорошо вижу, что такое убожество. Думаю, дальше катиться некуда. Даже наша национальная гордость, язык, изгажен уголовным жаргоном.</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ы сам в одной из своих песен используешь слово "тачка".</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Я не могу быть свободен от людей, для которых пою.</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Значит, ты такой же, как они?</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ет. Поэтому я и спрашиваю, почему мы такие. Они не задают себе такого вопроса.</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Они вообще не задают себе вопросов?</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Да.</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у вот тебе и ответ.</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Уйти от вопроса ещё не значит ответить на него.</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Быть занудой ещё не значит быть умнее других.</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Один-один.</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Один-ноль в мою пользу.</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Пусть так, если это для тебя важно.</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е думай, что поддел меня. Что для тебя-то самого важно?</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Это тема для долгого разговора.</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Разговор можно считать пустым, если его нельзя свести к одному вопросу и одному ответу - ты сам так говорил.</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Я говорил не совсем так.</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О чём ты поёшь?</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О русской горчице.</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Что?</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А что я сказал?</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ы сказал, что поёшь о русской горчице.</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И что?</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Что это значит?</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е знаю, сорвалось как-то... Наверное, я имел в виду, что помимо всех этих утилитарных гамбургеров есть ещё и русская горчица, от которой можно получать удовольствие, только если её любишь.</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у и что?</w:t>
      </w:r>
    </w:p>
    <w:p>
      <w:pPr>
        <w:pStyle w:val="Normal"/>
        <w:widowControl w:val="false"/>
        <w:ind w:right="-376"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Мне не хотелось бы лишний раз повторять о моём неприятии насаждаемой повсюду тирании потребления, нивелирующей, зомбирующей нас, с её единственным императивом: "Жрать!" Как всякая тирания она держится на том, что пичкает своих рабов псевдоинформацией, которая, в сущности, и есть то, что называется рекламой...</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ы сказал, что не хочешь говорить об этом.</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Меня понесло?</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Да.</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Вот поэтому я и говорю просто: "русская горчица".</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Её тоже можно разрекламировать.</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А это вовсе не культ.</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Понятно.</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Что тебе понятно?</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И ты думаешь, это оригинально?</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Если ты не похожа на других, то и мои слова, сказанные тебе, не похожи ни на какие другие слова. Слушающий столь же важен, как и говорящий.</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К чему ты вообще завёл весь этот разговор?</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Я говорю с женщиной.</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Думаешь, женщина - обязательно пророк?</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ет, но я говорю с женщиной.</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ы говоришь со мной.</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ы женщина.</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А ты, мужчина?</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Да.</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И ты думаешь, что мы сможем понять друг друга?</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ы слишком усложняешь всё, а я задал тебе простой вопрос.</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ы спросил меня, почему женщинам нужны деньги?</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Я спросил, почему простая потребность в деньгах превратилась для наших женщин в болезнь, именуемую меркантильность.</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Потому что такими их сделали вы, мужчины.</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ы это уже говорила.</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И ты тоже.</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Это не ответ.</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у так придумай что-нибудь получше.</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ы думаешь, я говорю всё это только потому, что у меня опять кончились деньги?</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Да.</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ет.</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о это так. Когда у тебя есть деньги, ты не задаёшься никакими вопросами. Ты просто платишь.</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Можно не продолжать.</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ы решил не искать ответ?</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Я его уже получил. Проще найти способ заработать деньги, чем способ обходиться без них.</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Я бы не сумела сформулировать это так.</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Остаётся вопрос, почему мы ищем всегда самого простого пути.</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А зачем ты пьёшь?</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Два-два.</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Два-ноль в мою пользу.</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Пусть так, если ты этого хочешь.</w:t>
      </w:r>
    </w:p>
    <w:p>
      <w:pPr>
        <w:pStyle w:val="Normal"/>
        <w:widowControl w:val="false"/>
        <w:rPr/>
      </w:pPr>
      <w:r>
        <w:rPr>
          <w:sz w:val="22"/>
          <w:szCs w:val="22"/>
        </w:rPr>
        <w:tab/>
        <w:t xml:space="preserve">- </w:t>
      </w:r>
      <w:r>
        <w:rPr>
          <w:rFonts w:eastAsia="Times New Roman Cyr" w:cs="Times New Roman Cyr" w:ascii="Times New Roman Cyr" w:hAnsi="Times New Roman Cyr"/>
          <w:sz w:val="22"/>
          <w:szCs w:val="22"/>
        </w:rPr>
        <w:t>И тебе неважно, почему я хочу так?</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ри-ноль.</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Остановимся на этом?</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Да. Выпьем?</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Да.</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Я забыл, о чём я тебя спрашивал?</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ы предложил мне выпить.</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За тебя.</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За твой успех.</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Чин-чин?</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Чин-чин.</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Прозит.</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22"/>
          <w:szCs w:val="22"/>
        </w:rPr>
      </w:pPr>
      <w:r>
        <w:rPr>
          <w:b/>
          <w:bCs/>
          <w:sz w:val="22"/>
          <w:szCs w:val="22"/>
        </w:rPr>
        <w:t>.         .         .</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пыт, опыт, что толку в этом жизненном опыте! Я знаю человека, который, так и не совершив за всю свою жизнь ничего путного, сказал на смертном одре: "Ну ничего, зато я приобрёл опы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знаю одно: причина важнее, чем повод. Если есть причина, то повод найдётся, а нет - так можно обойтись и без него. А если причины нет, то бесполезно давить на педал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не хочу я больше ничего знать. Только не сегодн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умру скорее, чем она поумнеет, а она, зная наверное, что я никогда не изменюсь, а стало быть, безнадёжен, не видит повода для того чтобы быть умнее и знать что-то ещё кроме того, что она уже знает. Обо мне, о себ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жет быть, когда-нибудь, но не сейчас, не здесь и, уж конечно, не со мн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тому что я безнадёжен, а она боль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тому что я боле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Потому что мы никогда не сможем быть вместе.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она это знает. А я не хочу этого зн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она не хочет знать ничего больш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ы не сможем быть вмес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тому что для этого нет причины, а значит, не стоит изобретать и повод.</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слова бессмысленны, когда произносятся в пустот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иначе, зачем я пою для этих людей, которые не понимают даже половины того, что слышат, а это куда меньше, чем слышу я, а ведь и я почти глух.</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ищет того, кто сделает её похожей на других, а значит, и он должен быть похож на тех, кто делают это с другими женщинами. И я не гожусь для этой роли, и она пьёт со мной и отвечает на мои вопросы, ведя счёт в свою пользу, но не ляжет со мной в постел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тому что иначе ей будет трудно, а ведь мы все и всегда ищем самого простого пути, и неважно, в сущности, почему мы это делае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тому что иначе ей будет трудно вновь убедить себя в том, что мы не созданы друг для друга, и секс - это всего лишь один из атрибутов жизни, а любовь - и вовсе химер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за этим столиком я плачу и покупаю её голос вместе с котлетами, коктейлями (которые пьёт она) и водкой (которую пью я). Ведь я вовсе не бесплатно обитаю здесь - сумма счёта с педантичностью хирургии вычитается из моего гонорара. И после этого они спрашивают меня, почему я до сих пор не бога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не бы ваше умение знать лишь о том, о чём вы хотите знать, и я... А что 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Была бы причина, можно было бы обойтись и без пово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значит, я и впрямь безнадёжен. И зачем-то всё ещё трепыхаюсь в сетях паутины причинно-следственных связе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альчик, который грозит кулачком Зим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альчик, который ищет дырку в плотине, чтобы заткнуть её и тем спасти мир, а плотины уже давно нет и, может быть, не было никогда. И некого уже спасать.</w:t>
      </w:r>
    </w:p>
    <w:p>
      <w:pPr>
        <w:pStyle w:val="TextBody"/>
        <w:ind w:right="-7" w:hanging="0"/>
        <w:rPr>
          <w:rFonts w:ascii="Times New Roman Cyr" w:hAnsi="Times New Roman Cyr" w:eastAsia="Times New Roman Cyr" w:cs="Times New Roman Cyr"/>
        </w:rPr>
      </w:pPr>
      <w:r>
        <w:rPr>
          <w:rFonts w:eastAsia="Times New Roman Cyr" w:cs="Times New Roman Cyr" w:ascii="Times New Roman Cyr" w:hAnsi="Times New Roman Cyr"/>
        </w:rPr>
        <w:tab/>
        <w:t>Я мог бы рассказать о ней, но говорить, в сущности, нечего. Потому что то же самое можно сказать и о других, а её самой, в сущности, нет и, наверное, никогда не было и не буд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тому что она контролирует ситуаци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не позволит себ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а не позволит себе бы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ак о чём же рассказыв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О том, что она красива? Да мало ли красивых женщин на свете.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О том, что я схожу с ума, когда вижу её? Да мало ли таких как я дураков умирает ежедневно и ежечасно или прозябает в психушках.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зачем-то я всё ещё трепыхаюсь... Стоп!</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 этом нужно остановиться, иначе следующий вопрос будет: "Зачем я вообще слышу музыку и пытаюсь передать её тем, кто её никогда не услыши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тогда мне придётся пить ещё больш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овремя остановиться - если это важно, значит, не всё ещё безнадёж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ли я просто не хочу знать ничего больш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к и о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гда убивает меня, чтобы не знать ничего больш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е знать ничего больш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овремя уснуть, чтобы увидеть правильный сон, я никогда не умел эт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ли присни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Но, приснившись однажды той, настоящей, как мне найти её среди других и заставить вспомнить тот сон? Если знать, что это и был я - это больше, чем она хочет знать.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Ведь сны забываются так быстро.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она уже знает о том, что я не похож на того, кто может сделать её похожей на тех, на кого хочет быть похожа она.</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22"/>
          <w:szCs w:val="22"/>
        </w:rPr>
      </w:pPr>
      <w:r>
        <w:rPr>
          <w:b/>
          <w:bCs/>
          <w:sz w:val="22"/>
          <w:szCs w:val="22"/>
        </w:rPr>
        <w:t>.        .         .</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рой я развлекаюсь тем, что сочиняю новые вопросы для новых собеседников, представляя себе, что продолжаю разговаривать с одним и тем же человек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ли с тоб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ли с не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они развлекаются тем, что пытаются сбить меня с толк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егодня я придумал вопрос: "Зачем мы каждый день узнаём больше, чем можем запомн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Память - это больше, чем мы о ней знаем,- отвечает мне юноша, напряжённо озирающийся по сторонам в поисках своей девушк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Предположим,- говорю я.- Но это не ответ на вопрос "зачем". У меня есть другой вариант. Я заметил,- да вы слушаете меня?- я заметил, что одни явления теряют свой смысл при повторении, а другие, наоборот, приобретают его. И вот, то, о чём, как нам кажется, мы давно забыли, вдруг исполняется особого смысла, когда мы видим или слышим подобное снова. Об этом сказал ещё Пруст, и хотя я не помню уже, кто он такой, но я точно помню, что он об этом сказ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Французский писатель,- подсказывает мне юноша.- "В поисках утраченного времен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 пришёл сюда с девушкой и, потеряв её в толпе, не может теперь найти. Он подсел за мой столик спросить, не видел ли я её, и мы стали рассуждать о том, какие внешние признаки следует считать наиболее характерными, из чего следует, что он уже успел прилично напиться, но всё ещё помнит, что зачем-то должен быть трезвы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Волосы,- говорю я.- Волосы - это самая поразительная вещь. Я заметил, что они могут существовать отдельно от всего остальн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колько раз я видел твою причёску на других женщинах! Иногда увидев их со спины, я боялся приблизиться и медлил, оттягивая неизбежный миг разочарования. Эти пышные волосы, каждый раз безошибочно я узнавал их. И каждый раз это была не т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Да,- неожиданно соглашается юноша, хотя до сих пор неизменно оспаривал любое моё утверждение.- Волосы растут даже на трупах.</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пытаюсь сообразить, что он имеет в виду, а он уже смеётся и заказывает себе ещё водки. Я заказываю себе тоже, хотя не допил ещё эт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Я вижу, вы отказались от мысли увидеть её снов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ы забыл?- говорит он.- Мы давно уже перешли на "т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Да,- говорю я.- Я постоянно всё забываю. Может быть, поэтому меня и занимает природа нашей памят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Это всё дешёвый алкоголь,- говорит он.- Он разрушает памя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е так-то он здесь и дёшев,- возражаю 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Думаю, ты покупаешь водку не только зде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ы проницателе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Для этого не надо быть проницательны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Для че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Я просто буду приходить сюда каждый вечер.</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Заче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Рано или поздно она появится здесь снов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И это я уже слышал,- киваю я.- У меня есть песня с такими словами. Не проще ли ей позвон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ужно искать там, где потерял,- говорит о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м приносят водк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ужно искать либо там, где нашёл, либо там, где то, что ты ищешь, находится теперь. Бесполезно искать там, где потерял. Это всё равно что ждать ушедший поезд.</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По дороге сюда она обронила серёжку,- говорит он, выпив свою водку залпом.- Я вернулся и нашёл её на том месте, где она её потеря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ы знаешь, как её зову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Мы познакомились только сегодня. Её зовут Свет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И это всё, что ты о ней знае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ет, но я не успел спросить у неё ни номер её телефона, ни её адрес.</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По-моему, тебе лучше оставаться на месте и ждать, когда она сама найдёт теб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Именно это я и делаю, но не думаю, что это лучший метод.</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допиваю свою водку, и мы закуривае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Она такая красивая,- говорит он,- что с лёгкостью найдёт мне замен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ельзя заменить того, кого н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ы сказал бессмыслицу,- заключает он после некоторого раздумь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е спорю,- говорю я.- Но когда я сказал это в первый раз, я вкладывал в это какой-то смыс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Как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е помн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Конечно,- соглашается он.- Замена будет неполноценной. Но вряд ли она это замети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Потому что она так красив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Потому что ей всё рав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Минуту назад мне показалось, что ты умнее меня, и вот я снова подумал об этом. Зачем же ты тогда пришёл меня слушать? Что, некуда было пойти с девушк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Может быть, чтобы потерять е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е прикидывайся глупее, чем ты ес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е знаю. Не думаю, что я умнее тебя, и уж во всяком случае, я никогда бы не смог делать того, что делаешь ты. На одной из песен меня прошибло на слёз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е говори, на как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Именно тогда я и потерял её из вид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е говори, что это была за песн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А я и не говор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Я догадываю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ет, не на эт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Откуда ты знаешь, о чём я подум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еперь она будет думать, что я её броси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Какая тебе разница, что она подумает о тебе, если она уже нашла тебе замен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Откуда ты это знае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Почему же иначе она не ищет теб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А почему я не ищу её? Я тоже нашёл ей замен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у конеч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Какую 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Алкогол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Всё не так прос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Вот именно, а потому не стоит всё ещё больше усложня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Я больше никогда не увижу е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Мне повезло ещё меньше. Ведь ты хотя бы видел её воочию, и теперь знаешь, чего, или вернее, кого иск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Если бы ты только её виде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Может бы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ы бы не говорил та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Может бы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Что ты сказ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Я сказал: Может бы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Если бы ты её только виде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ичего, проспится.</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22"/>
          <w:szCs w:val="22"/>
        </w:rPr>
      </w:pPr>
      <w:r>
        <w:rPr>
          <w:b/>
          <w:bCs/>
          <w:sz w:val="22"/>
          <w:szCs w:val="22"/>
        </w:rPr>
        <w:t>.        .        .</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оспится и всё забуд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Забыть как способ затеря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ставаться на одном месте и пить, уповая на то, что перестав быть, можно тем самым заставить пробудиться к бытию ту единственную, что никак не желает эт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Заставить её бы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сли бы я хотел затеряться, я уехал бы в маленький городок. Если бы я хотел спрятаться от своей судьбы, я бежал бы из мегаполиса, ведь только здесь остаёшься со своей судьбой один на оди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В маленьком городе каждый день встречаешь кого-нибудь из знакомых, а как же иначе - город-то маленький.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Другое дело здесь, когда вероятность случайной встречи равна нулю.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ем и интересна здесь жизнь, что когда столько судеб оказываются в одном пространстве, не остаётся места для случая. И случай - это сама судьба в её пугающей обнажённост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Хотя пьяному всё рав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гда знаешь, что завтра проспишься и всё забудешь,- не протрезвеешь, нет, слишком невелик срок до нового дня, но забудешь,- пока однажды снова... Лучше не думать об этом.</w:t>
      </w:r>
    </w:p>
    <w:p>
      <w:pPr>
        <w:pStyle w:val="Normal"/>
        <w:rPr>
          <w:sz w:val="22"/>
          <w:szCs w:val="22"/>
        </w:rPr>
      </w:pPr>
      <w:r>
        <w:rPr>
          <w:rFonts w:eastAsia="Times New Roman Cyr" w:cs="Times New Roman Cyr" w:ascii="Times New Roman Cyr" w:hAnsi="Times New Roman Cyr"/>
          <w:sz w:val="22"/>
          <w:szCs w:val="22"/>
        </w:rPr>
        <w:tab/>
        <w:t>Я смотрю на этого юношу, что уже клюёт носом, но всё ещё пытается говорить связно, и мне немного жаль его. Может быть, он и напился-то вот так, с почти незнакомым ему человеком, в первый раз в жизни и думает, что и дальше всё будет так же легко и прос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 ещё не знает, как трудно вернуть смысл событиям, когда они превращаются в привычк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ведь и алкоголь рано или поздно становится просто привычкой. С наркотиками проще - они убиваю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может быть, было бы лучше, если бы я выбрал смерть, предпочтя её медленной старости, как я учу в своих песнях, в припадках экстаза изображая пророка перед теми, для кого это не более чем сотрясание воздуха звук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сё, что я пою - это всегда лишь полуправда, просто потому что я всё ещё жив.</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от, кто не живёт в соответствии с истиной, которую проповедует, сам есть главный враг истины",- как сказал один кёнигсбергский философ.</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чему я вспомнил о Кёнигсберг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аленький город, в котором я пытался спрятаться от моей судьб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аленький город, где судьбы людей так и остаются для них за семью печатями до самой смерти или старости, где разница между этими двумя словами не имеет значени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Но мистический город, с нездешней душой, полный собственных тайн и стерегущий их ревностно как дракон, что стерёг сокровища нибелунгов.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наверное, бесполезных.</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прочем, может ли быть бесполезным ветер, дождь или море? Могут ли быть бесполезными те, кто умерли прежде, чем родились м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жет быть, самое бесполезное на земле - это мы? Живущие вместо тех, кто должны были жить вместо нас.</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пусть я почти глух и почти слеп, и пусть эти люди понимают ещё меньше, чем я, и вряд ли больше меня видят и слышат, я пойду до конца. Пьяному не страшна никакая нелепос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усть даже всё было бессмысленно с самого начала, как этот дождь и этот ветер за стенами, и сами эти стены, и моё им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этот город, над которым каждую ночь зажигаются рубиновые звёзд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Рубиновые звёзды" - звучит красивее, чем выглядит, как мои песни, наверное, лучше, чем я, сидящий за этим столиком один на один с человеком, который храпит, развалившись на стуле, и его судьба для него единственная, а для меня всего лишь очередная, и ты лучше и, конечно, красивее всех этих женщин, потому что их будет ещё много, а ты одна, и пусть даже мне осталось недолго, но они многочисленны, и это превращает мою жизнь в привычк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впрочем, завтр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всё забуду.</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22"/>
          <w:szCs w:val="22"/>
        </w:rPr>
      </w:pPr>
      <w:r>
        <w:rPr>
          <w:b/>
          <w:bCs/>
          <w:sz w:val="22"/>
          <w:szCs w:val="22"/>
        </w:rPr>
        <w:t>.         .          .</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ы прячешься, подменяя себя другими, и если я пойму, как это делается, или хотя бы научусь тому же самому, то, может быть, ты станешь бли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ши отношения начинают становиться скандальн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И пусть этот скандал до времени сокрыт от посторонних глаз, это не делает положение менее нелепы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не верю в дружбу и, ещё менее, в любовь по переписке. Это своего рода суррогат подлинных отношений. Ты не находишь? Н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у что ж, значит, я неправ.</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Хотя мне кажется, что я всё-таки прав. Впрочем, мне почти всегда так каже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даже если так оно и есть, ты знаешь об этом лучше. Ты всегда и всё про меня знаешь, но никогда не говори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я не знаю даже, кто из нас кому снится, знаю только, что у каждого свои сны, и нельзя провести в эту страну другого, даже если этот другой - ты са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всё бессмысленно, а теперь уже и позд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е люблю реминисценций - всё становится ложью, когда пытаешься это повторить. И наверное, кто-то когда-нибудь уже сказал об эт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жет быть, даже я са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Но разве это что-то меняет?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е нужно пытаться ничего развивать, надо каждый миг всё начинать заново; в идее перманентной революции куда больше глубины и здравого смысла, чем кажется на первый взгляд. И ещё - если я думаю, что знаю, о чём нужно и о чём не нужно думать, то либо я ещё не напился, либо я уже перепи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Либо у меня просто паршивое настроени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тому что какое кому дело, что правильно, а что н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лохо у меня получается прятаться. Нет, правда, плохо. И не пытайтесь меня утеш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впрочем, пытайте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едь умение прятаться - это и есть умение творить образы. Тут нет общего для всех критерия. Кто-то один скажет, что я гений, а кто-то другой ответит ему, что я дурак, и только тот, кто скажет, что я спиваюсь, меньше других рискует оказаться неправым, но и его точку зрения я с успехом могу оспорить - нужно только как следует вып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ты как Леди Совершенство - всегда являешься слишком поздно к своим гостям, даже если среди них я. Может быть, именно потому что среди них я, или потому что ты и не думала никого приглашать, или просто тебе наплевать на всё э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се мы на расстоянии кажемся лучше, может быть, поэтому ты и не хочешь, чтобы я приближался к тебе слишком уж близко, не знаю, мне так и не удалось расшифровать иероглифы женской логик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едь даже алкоголику ясно, что не бывает любви в разлуке. Не бывает солнца по переписке. Нет жизни и нет смерти кроме той, что смотрит нам прямо в глаз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Электрический ток не бьёт на расстояни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Зачем я всё пытаюсь объяснить очевидное, и ком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то-то однажды заметил, что я никогда не стану популярным, потому что считаю тех, кто меня слушает, глупее и, одновременно, умнее, чем они есть на самом деле. Кто-то другой объяснил это иначе - я слишком мрачен, чтобы стать популярны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жет быть, они оба говорили об одном и том же. Но в таком случае, мир уже рухнул, и я стою на его развалинах, потому что, по-моему, если два разных человека произнесут в точности одно и то же, мир рухн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моему" - значит, рухнул именно мой мир?</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к обидно, а я даже не успел его как следует разгляде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Я ещё только пытаюсь найти камень для постройки храма, и вдруг оказывается, что дальнейший мой труд напрасен, и вообще, всё было бессмысленно с самого начала - мой миф развенча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а напейся же ты, наконец, до смерти и усни - может, тогда тебе приснится твой сон. Как сказал принц Гамл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к говорят взрослые непослушным детям, укладывая их сп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се говоря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что-то рассказывают, а я пытаюсь настроиться как радиоприёмник на их волны, чтобы потом они настраивались на мою волну, чтобы услышать самих себ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е проще ли нам всем просто говорить перед зеркал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ведь именно так мы и делае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у вот, родился ещё один секрет для толпы, ещё один тост за столом для избранных, ещё один перл для некролог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давно уже заметил, что бессвязность мышления - кратчайший путь к афоризма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жет быть, я давно уже адепт какой-нибудь тайной религии? Интересно, платят ли за это деньг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ет. Адептам не нужны деньг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я и не разбогатею - значит, мне ничто не угрожает? Кроме деградации, разумеется, потому что если нет в мире эволюции, значит есть одна только деградация. Но и она угрожает мне только в той мере, в какой я пытаюсь продолжать то, что однажды уже начато, пытаясь вспомнить, что же именно я продолжаю. С другой стороны, что прикажете делать, если каждый вечер оказывается, что уже слишком поздно начинать всё сначала, и пора спать, а то совсем развезёт, а на завтра...</w:t>
      </w:r>
    </w:p>
    <w:p>
      <w:pPr>
        <w:pStyle w:val="Normal"/>
        <w:rPr/>
      </w:pPr>
      <w:r>
        <w:rPr>
          <w:rFonts w:eastAsia="Times New Roman Cyr" w:cs="Times New Roman Cyr" w:ascii="Times New Roman Cyr" w:hAnsi="Times New Roman Cyr"/>
          <w:sz w:val="22"/>
          <w:szCs w:val="22"/>
        </w:rPr>
        <w:tab/>
        <w:t>На завтра всё продолжается как ни в чём ни бывало</w:t>
      </w:r>
      <w:r>
        <w:rPr>
          <w:sz w:val="22"/>
          <w:szCs w:val="22"/>
        </w:rPr>
        <w:t>.</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о всяком случае, деньги меня не испортят. Потому что я и без того слишком мрачен и считаю всех дуракам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на нет и баба с возу - как кто-то мне сказал однажд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гда вот так, напиваешься каждый вечер в общественном месте, запоминаешь только слова, а не лица - профессиональная болезн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Угадывать профессии по профессиональным болезням, угадывать твоё лицо в потоке лиц, которые забываются ещё быстрее, чем произнесённые ими слова - как всякая другая игра, это либо способ открыть для себя свою судьбу, либо попытка от неё спрята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Я пытаюсь делать и то и другое одновременно, и если у меня это получится, я взорву весь этот мир.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й они взорвали уже дав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Так говорят мне они, если только они все говорят одно и то же, как если бы это говорил один человек. Их счастье, что я непоследователен - я то пытаюсь воспользоваться состряпанным ими миром, то вновь начинаю изобретать способы обходиться без него.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х счастье, что я слишком сентиментален - иначе они давно бы уже вертели ногами где-нибудь у созвездия Большой Медведицы,- вернее, тем, что от них остало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А теперь мне нужно выйти,- нет, не на сцену, концерт давно закончен, я никогда не начинаю рассуждать прежде чем закончу петь - иначе я запутаюсь раньше времени. Нет, мне всего лишь нужно в туалет.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иктофон оставляю включённым. Всё равно, плёнка уже почти кончила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Как и мои деньги.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то-то взял их у меня в долг, а кто - не помню. Помню только его слова: "Верну обязатель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от и всё, что я помню.</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еня зовут Саша. Может быть, ты помнишь меня. Я нашёл твой диктофон на столике, за которым ты в тот вечер сидел, но тебя нигде не было, мне сказали, что ты ушёл, и я забрал его, чтобы как-нибудь отдать его тебе при встрече. Кассету, которая была в него вставлена, я не слушал,- то есть я начал её слушать, но понял, что это что-то личное и не предназначено для мен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давно уже не появляюсь в этом клубе, но как-нибудь обязательно зайду, хотя бы для того чтобы вернуть тебе этот диктофо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мнишь, я потерял в толпе девушку и решил каждый вечер приходить в этот клуб в надежде встретить её снова. Ты ещё посмеялся надо мной, а я сказал, что искать нужно там, где потеря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ет, я и теперь так думаю, но возник другой вопрос - а стоит ли вообще иск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Раз я потерял её, значит, она просто дала мне всё, что могла мне дать, и получила от меня всё, что могла от меня получ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Ты скажешь, что это звучит неубедительно - банальная попытка оправдать собственную лень и малодушие.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ты знаешь, мне гораздо предпочтительнее думать, что она и была единственной и совершенной, не встречаясь с ней больше. Ведь они всегда ухитряются всё испортить, когда от них этого меньше всего ждё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чему-то мне кажется, что ты поймёшь меня, и почему-то для меня это важно, чтобы ты меня понял, хотя мы почти незнакомы, и может быть, ты даже не вспомнишь меня, когда мы снова встретимся, а мы обязательно встретимся, ведь должен же я отдать тебе этот диктофон и твою кассет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и каждый раз ухитряются всё испортить, и приходится начинать всё сначала и заново, а это так утомитель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 что мы растрачиваем свою жизн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Мне кажется, ты знаешь, на что ты тратишь свою жизнь - ведь ты музыкант.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намеренно не стал слушать твои записи, чтобы не разочароваться в теб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то вдруг ты окажешься таким же, как и они, и всё испорти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ы знаешь, когда я перестал искать её? Когда понял, что она значит для меня больше, чем все остальные. Я не знаю, что такое любовь, и не хочу знать, но боюсь, это именно тот случа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тот вечер, когда мы напивались с тобой, и я заявил, что буду приходить сюда каждый вечер и непременно найду её, я ещё не знал, насколько она для меня важ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теперь, когда я это понял, я больше не ищу встречи с ней, и даже не знаю, когда теперь смогу отдать тебе твой диктофо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 тому времени ты, наверное, уже давно купишь новы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у и лад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сё это неваж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Что-то я хотел объяснить тебе... Когда я понял, как она важна для меня, я перестал искать встречи с ней, потому что она всё испортит, и это будет невыносимо. Этого я не переживу, точно. Хотя, может быть, она права, и я и так уже слишком зажился на этом свете, ведь мне уже двадцать четыре, а такие как я должны умирать как можно раньше, желательно, в колыбели, чтобы ненароком не нарушить покой обитателей этой планеты. Удивительно, как мы ещё не взорвали её,- может быть, именно потому что слишком многие из нас умирают, не успев родиться. Не знаю, почему, и не хочу знать, это не моё дело. Если этой планете угодно было превратиться в кучу навоза, что ж, это её дело. Это не наша планета. Не моя и не твоя. Здесь уже давно не верят ни в музыку, ни в любовь.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вот она будет приспосабливаться, и я ничего не могу поделать с этим. Она начала это делать задолго до того как встретилась со мной, и продолжила немедленно после того, как мы расстались. Может быть, и даже почти наверное, для неё я всего лишь один из представителей здешней фауны, к которой относит себя и она, так что 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то виноват в том, что я полюбил е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икто не виноват. Мы живём в параллельных мирах, и я посмел возжелать невозможного, соединить "инь" и "ян". Только такой дурак как я мог так глупо влюби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И что же мне теперь делать? Нет, уж лучше пусть она останется несбыточной мечтой, чем развенчает себ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напишу музыку, чтобы воспеть её, и стану музыкантом не хуже тебя, но никто об этом не узнает, и это останется моей тайн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Глупо не использовать такой огромный шанс на счастье - один из пяти миллиардов, да? Что ж, тогда судьба распорядится должным образом, и мне не уйти от неё. Ведь и ты был прав тогда - всё равно, где искать, можно искать, даже оставаясь на мес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стречами управляет судьб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сли она и есть подлинная и настоящая, то с равной вероятностью я могу встретить её на улице или у прилавка магазина, или в билетной кассе театра, или где угодно, в случайном автобусе случайного маршрута, с той же вероятностью, с какой встретил бы её здесь или где-то ещё. Потому что для судьбы это неваж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сли это судьб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тому что мир иллюзорен. Потому что я последняя сволочь, что позволил ей уйт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верное, в этом всё дело. Я позволил ей уйти и теперь пытаюсь оправдаться перед ней, но она не слышит меня, и всё бессмыслен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еня слышишь только т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е знаю, насколько я интересен тебе с этой глупой исповедью, но думаю, ты дослушаешь кассету до конца, хотя бы из любопытств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жет быть, тебе покажется, что я говорю слишком напыщенно - у меня нет опыта вот так запросто говорить на плёнку. Я и не думал, что звукозапись - это так прос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я биография, если я стану излагать её в подробностях, покажется тебе скучной, а если расскажу вкратце - банальн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первый раз я влюбился в шесть лет, потом всерьёз - в пятнадцать. Потом закончил школу, поступил в институт, снова влюбился, потом ещё один раз, потом закончил институт. Сейчас нигде не работаю. Время от времени устраиваюсь, но почти тут же увольняюсь, или меня увольняют. В общем, ничего интересного. С деньгами плохо, но не настолько чтобы жаловаться. Да и с какой стати я бы стал жаловаться тебе на отсутствие денег. Ты же их не печатаешь и не раздаё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хоть бы и печатал и раздавал, всё равно, жаловаться - это глуп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тот вечер мы здорово напились с тобой, и я даже уснул за столиком и почти ничего не помню, но то, что ты говорил о той, которую ты любишь,- я так и не понял, реальная ли это женщина, или только мечта, хотя, какая разница, если наши мечты порой имеют больше права быть реальностью, чем то, что нас окружает,- так вот, та, о которой говорил ты, очень похожа на ту, которую я потеря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ё зовут Свет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Хотя вряд ли можно потерять то, о чём только мечтал - ведь мечты никто и никогда у тебя не отнимет. А та, что променяла меня на бокал дармового шампанского,- просто потому что у меня кончились деньги - если ты помнишь, я пил за твой счёт,- имеет к ней не больше отношения, чем капли воды к радуг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ем пыль в атмосфере к краскам закат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к же тяжеловесны эти сравнени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бесполезно придумывать новые - я потерял е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жно ли потерять то, о чём лишь грезил? Я променял её на свою мечту так же, как она меня - на бокал дармового шампанск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ак ли уж мы несхожи? Она тяготеет к земле, а я - к небу, но мы расходимся в разные стороны, и оба направления ведут к разлуке, с той только разницей, что она меня, должно быть, уже давно забыла, а мне её не забыть никогда. И я обречён на то, чтобы теперь вечно оправдываться, а ей и так хорош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Хотя что мы с тобой о ней знае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олько то, что её зовут Света, и я влюбился в неё, а ты её даже не видел, а если и видел, то вряд ли обратил на неё внимани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не должен искать с ней встречи, я пытаюсь держать себя в руках, и вот, я начал п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днажды я сказал одной девушке: "Я могу предложить тебе стать моей женой, но вряд ли мы станем от этого счастливе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она сказала: "Ты делаешь мне предложени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и слышат только то, что предполагают услышать,- неважно, ждут они этого или боя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и все одинаковые, кроме одн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ежду прочим, это твои слова, а произношу их 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вой голос и мой голос, а слова одни и те 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 разных ли женщинах мы мечтаем или об одной и той же? И может быть, я должен вызвать тебя на дуэл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то толку, если я потерял её, а ты её даже не виде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ли наоборот, но всё равно бессмыслен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тому что всё перепуталось в этом мире, и мы отравляем друг другу жизнь, не становясь от этого счастливе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тому что больше всего на свете я хочу увидеть её снова, но буду избегать этой встречи как проклять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Мне незачем будет жить после того, как она окажется такой же, как все.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жет быть, мне уже незачем жить дольше, и я и так зажился на этой планете, но я не знаю об этом и не хочу зн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не она должна сказать мне об этом. Может быть, та, что явилась мне в её образе, но не она - слишком уж подло это будет звучать после того бокала шампанского, на который она променяла меня. Хотя, скорее всего, я был ей безразличен с самого нача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ебе скучно слушать всё э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А мне-то что. Не захочешь слушать эту запись - сотрёшь или просто не станешь слушать, как не стал прослушивать твои записи я. Так мы все и поступаем друг с другом.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всем наплевать. Даже ей, и мне, и наверное, даже теб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лишком много было разочарований, чтобы искать встречи со своей мечтой, воплотив её в осязаемый обли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говаривать на диктофон - не лучший способ поиска, и может быть, всё это сплошное занудство, но я не хочу об этом знать. Я написал несколько книг, но так и не знаю, что такое литература, я влюблялся, но так и не знаю, что же такое женщи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тому что, если я буду знать, что такое женщина, я уже не смогу влюби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я не хочу знать ничего больше.</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jc w:val="center"/>
        <w:rPr>
          <w:b/>
          <w:b/>
          <w:bCs/>
          <w:sz w:val="24"/>
          <w:szCs w:val="24"/>
        </w:rPr>
      </w:pPr>
      <w:r>
        <w:rPr>
          <w:b/>
          <w:bCs/>
          <w:sz w:val="24"/>
          <w:szCs w:val="24"/>
        </w:rPr>
        <w:t>.         .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Шутки шутками, а пистолет заряжен",- как говорит один мой приятель. Можно даже сказать, друг. Когда-то мы с ним учились в школе в одном классе, а теперь живём в одной квартире. Его зовут Юра. Он бандит, но из мелких. А в общем, неплохой парен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этой двухкомнатной квартире,- вернее, в комнате, где живу я, потому что эта квартира была коммуналкой,- на улице Куусинена (метро "Полежаевская") я прожил почти всю свою жизн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ньше здесь жила моя бабушка. Сам-то я родился не в Москве, а очень даже далеко отсюда - в Свердловске, хотя ни разу этого города не видел. То есть видел, конечно, но не помню - мне было чуть больше трёх лет, когда мои родители развелись,- они учились в Политехе и жили в общежитии - там и прошли первые годы моей жизни. Потом они закончили институт и разъехались, а меня взяла к себе бабушка. Теперь она живёт с сыном, моим отцом, в Сочи, а моя мама живёт со своим, третьим уже, мужем в Новосибирс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 и получилось, что в школу я пошёл уже здесь, в Москве, и все эти годы мы с бабушкой жили в её комнате в коммуналке. Она уже тогда плохо слышала и, врубив на полную громкость телевизор, смотрела все программы подряд, а я уходил учить уроки на кухню. Там постоянно было накурено, и соседка вечно что-нибудь готовила, но в общем было неплохо. Иногда мне даже наливали выпить. Я сидел за нашим с бабушкой кухонным столом, который одновременно служил кухонным шкафом - для того чтобы было куда поставить ноги, надо было открыть дверцы и вытащить из него кастрю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том я закончил школу, поступил в институт, а потом бабушка уехала,- я был уже на четвёртом курсе,- а ещё через год съехали и соседи, продав свою комнату некоему господину, которого я впоследствии только один раз и видел. Таким образом, вся квартира как бы перешла м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я её сд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 тому времени я убедился в том, что мне постоянно нужны новые женщины - с предыдущими если что и получалось по второму разу, то было уже не то. И тут такая возможность, представляешь? Триста пятьдесят баксов в месяц.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ут ведь какая проблема. Морочить девушке голову, а потом просто бросить её - это не так-то просто. Ей ведь не объяснишь, что просто не хочешь её больше. Она-то не против того чтобы всё повторить, да и вообще не против... К этому нужно привыкнуть, а я не хотел к этому привык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тавалось одно - иметь дело только с теми из них, которые делают это за деньги и впоследствии никаких претензий ни на что не имеют. А таких, между прочим, гораздо больше, чем можно видеть на Тверской, но про это молчок. Хотя ты и сам всё прекрасно знаеш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у так вот, сдал я квартиру, а сам поселился в бомжовни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огда получалось забавно,- денег-то всегда было в обрез,- например, я снимал девушку, и мы добирались до моего адреса на метро. А я просто не мог позволить себе довезти её к себе на тач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очень любил плохую погоду, когда холод и ветер, и, желательно, ещё дождь или мокрый снег - тогда они сговорчиве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об этом можно долго рассказывать. Это ведь больше года продолжалось.</w:t>
      </w:r>
    </w:p>
    <w:p>
      <w:pPr>
        <w:pStyle w:val="Normal"/>
        <w:rPr/>
      </w:pPr>
      <w:r>
        <w:rPr>
          <w:rFonts w:eastAsia="Times New Roman Cyr" w:cs="Times New Roman Cyr" w:ascii="Times New Roman Cyr" w:hAnsi="Times New Roman Cyr"/>
          <w:sz w:val="24"/>
          <w:szCs w:val="24"/>
        </w:rPr>
        <w:tab/>
        <w:t>А потом вдруг объявился хозяин второй комнаты, а я об этом даже ничего не знал, потому что телефона в моём бомжовнике не было, как ты сам понимаешь. Получилась неприятная ситуация. Надо было разбираться. Вот я и попросил Юру, не то чтобы помочь, а просто придти вместе со мной - мало ли как разговор повернётся. Мы с ним к тому времени не виделись уже несколько лет,- собственно, с выпускного,- и я только понаслышке знал от общих друзей, что он чем-то таким занимается.</w:t>
      </w:r>
      <w:r>
        <w:rPr>
          <w:sz w:val="24"/>
          <w:szCs w:val="24"/>
        </w:rPr>
        <w:t xml:space="preserve"> </w:t>
      </w:r>
      <w:r>
        <w:rPr>
          <w:rFonts w:eastAsia="Times New Roman Cyr" w:cs="Times New Roman Cyr" w:ascii="Times New Roman Cyr" w:hAnsi="Times New Roman Cyr"/>
          <w:sz w:val="24"/>
          <w:szCs w:val="24"/>
        </w:rPr>
        <w:t>Ну, мы и пришли. А мужик оказался нормальным, так что никаких особых разборок и не было. Он собирался свою комнату продавать, ну, Юра тут же её и купил у него. Так что теперь мы с ним живём вместе - он в своей комнате, а я в сво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честно, мне уже и самому всё надоело к тому времени, вся эта романтика. Так ведь всегда и бывает. Поначалу всё идёт хорошо, жизнь полна ощущений, но постепенно всё то ли надоедает, то ли просто всему свой срок, но всё это перестаёт быть правдой и всё больше становится похожим на игру в прятки с самим собой. И нужно что-то менять, а значит, нужно менять всё и начинать что-то по нов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жет быть, я просто непостоянный человек, или даже так, как кто-то однажды мне сказал, что я сам не знаю, чего я хочу. Но тут фокус даже не в этом, а в том, что сегодня я хочу одного, а завтра - совсем другого, и ничего с этим не поделаешь, и даже если это будет то же самое, то всё равно, это должно быть что-то совсем друго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Есть другие люди. Есть люди постоянные. Один мой знакомый, приходя в компанию, первым делом выясняет, будет ли какая-нибудь из присутствующих женщин с ним трахаться, и если оказывается, что нет, он немедленно собирается и уходит, и никакими силами невозможно заставить его остаться. При этом он прекрасный собеседник, и вообще, душа компании. Поэтому я всегда приглашаю его, но зная эту его особенность, предпринимаю соответствующие меры. И тогда это фейерверк.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знает, чего он хочет, и я это знаю, и никаких пробл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жет быть, именно потому что я такой непостоянный человек, я и не стараюсь найти Свету, то есть поначалу я прилагал для этого усилия, но лишь самые минимальные, а теперь и вовсе прекратил поис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частье не может быть долги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Юра говорит, что я новый Казанова. Он всем придумывает такие прозвища. Себя он называет Штирлицем, но это отдельная истор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то раз сидели мы с ним в "Табула Раса", а там, ты знаешь, на стене натянуто как бы полотнище, огромное такое, и на нём всякие портреты, и в центре большой портрет Штирлица. И вот мы сидели, и Юра долго смотрел на него, а потом вдруг сказал: "А ведь я Штирлиц".</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сначала не поня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чему?- говор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он не стал ничего объяснять. А меня любопытство разобрало, и я весь вечер донимал его: "Почему?" Наконец, он объясн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 этом мире,- сказал он,- нет незаполненных мест. Если я не буду делать то, что я делаю, это будет делать кто-то другой и точно так же будет зарабатывать на этом деньги. Но на что он будет их тратить? В этом вся разница. Он будет тратить их на рестораны, женщин, ямайки там всякие, а я издаю книги. То есть, получается, что я вывожу деньги из тёмной стороны жизни в светлую. Ведь так?</w:t>
      </w:r>
    </w:p>
    <w:p>
      <w:pPr>
        <w:pStyle w:val="Normal"/>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Да,- согласился я.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А он как раз за день до этого дал мне деньги, чтобы я издал книгу. Я знаю, что он и другим помогает вроде меня, поэтому я сказал: "Да. Так оно и е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Штирлиц,- продолжал он.- Был штурмбаннфюрером СС, так? И если бы не он, на его месте был бы другой штурмбаннфюрер. Но разница в том, что на самом-то деле, он работал на нас, на развед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 есть, ты вроде как казачок засланный?- сказал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жно и так сказать,- сказал он.- Но разве я не пра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нет,- согласился я.- Всё правиль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Потому что пока будет спрос, будет и предложение. Взять ту же наркоту. Пока люди просят её и готовы платить, им будут её давать, и всё, чего добиваются правоохранительные органы, это повышения степени риска для тех, кто этим занимается, и как следствие, увеличения цены на товар и прибыльности этого бизнеса. Я бы на их месте, вместо того чтобы сжигать конфискат, продавал бы его наркоманам, причём, дешевле, чем они могут купить, но только, скажем, зарегистрированным. Этим бы я добился двух целей - во-первых, выручил деньги, на которые можно вести пропаганду там, таможенников больше нанять и всё такое, а во-вторых, сбил бы цены и уменьшил прибыли тех, кто торгует. И наркоманы бы с удовольствием регистрировались, их бы хоть на СПИД было проще проверять. Но нет же! Тут же моральные соображени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т так он мне всё и объяснил. И я с ним согласи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что тут возразишь?</w:t>
      </w:r>
    </w:p>
    <w:p>
      <w:pPr>
        <w:pStyle w:val="Normal"/>
        <w:rPr>
          <w:sz w:val="24"/>
          <w:szCs w:val="24"/>
        </w:rPr>
      </w:pPr>
      <w:r>
        <w:rPr>
          <w:sz w:val="24"/>
          <w:szCs w:val="24"/>
        </w:rPr>
        <w:tab/>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ab/>
        <w:t>Не знаю, почему он это делает. Назвать его эстетом я бы не мог, умным... Ну да, ну, неглупый парень, но так чтобы поспорить с Ницше, нет, не настолько он умный. Может быть, он думает, что ему повезло, и у него есть такие деньги, а те, кто пишут хорошие книги, не могут их даже издать, потому</w:t>
      </w:r>
      <w:r>
        <w:rPr>
          <w:sz w:val="24"/>
          <w:szCs w:val="24"/>
        </w:rPr>
        <w:t xml:space="preserve"> </w:t>
      </w:r>
      <w:r>
        <w:rPr>
          <w:rFonts w:eastAsia="Times New Roman Cyr" w:cs="Times New Roman Cyr" w:ascii="Times New Roman Cyr" w:hAnsi="Times New Roman Cyr"/>
          <w:sz w:val="24"/>
          <w:szCs w:val="24"/>
        </w:rPr>
        <w:t>что так по-идиотски устроен наш мир? Или он мечтал в детстве быть Штирлицем и вот, наконец, воплотил в реальность детскую мечту. Или просто решил, что ему повезло, понимая при этом, что удачливость сама по себе не может быть оправданием зауряд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 меня есть яркий пример - другой мой бывший одноклассник. Его, как и меня, зовут Саша. Так вот, досталась ему от предков большая квартира на Пятницкой. Это долгая история, как это получилось, но это и неважно. И что же он делает. Он разменивает её на две квартиры, одну из которых тут же продаёт и живёт на вырученные деньги, очень неплохо, ездит по заграницам, полный кайф. Для нас он вообще был чуть ли не принцем,- я тогда ещё жил в коммуналке с бабушкой, ну и все мы были, в общем, не очень богатые, а он, ну что ты! Он приезжал из Италии или из Парижа и рассказывал, как там перед ним все расшаркивались, каких тёлок он трахал, а мы только и могли что слушать, разинув рты. Не знаю, что такое счастье, но то что он чувствовал себя королём, это точно. А потом деньги кончились, он разменял свою квартиру и одну из вырученных снова продал, и всё продолжалось. Потом он поменял свою квартиру на худший район чтобы получить доплату. И всё продолжалось.</w:t>
      </w:r>
    </w:p>
    <w:p>
      <w:pPr>
        <w:pStyle w:val="Normal"/>
        <w:rPr/>
      </w:pPr>
      <w:r>
        <w:rPr>
          <w:rFonts w:eastAsia="Times New Roman Cyr" w:cs="Times New Roman Cyr" w:ascii="Times New Roman Cyr" w:hAnsi="Times New Roman Cyr"/>
          <w:sz w:val="24"/>
          <w:szCs w:val="24"/>
        </w:rPr>
        <w:tab/>
        <w:t>Теперь он поменял эту свою последнюю квартиру на комнату в Мытищах. Жить там невозможно. Тем более, ему, после всего того, что у него было. Он иногда заходит к нам, стреляет деньги. Бывает, сядем втроём, выпьем, он начинает рассказывать о своей прежней жизни - столько воспоминаний! А мне всё хочется задать ему вопрос: "Ну ведь</w:t>
      </w:r>
      <w:r>
        <w:rPr>
          <w:sz w:val="24"/>
          <w:szCs w:val="24"/>
        </w:rPr>
        <w:t xml:space="preserve"> </w:t>
      </w:r>
      <w:r>
        <w:rPr>
          <w:rFonts w:eastAsia="Times New Roman Cyr" w:cs="Times New Roman Cyr" w:ascii="Times New Roman Cyr" w:hAnsi="Times New Roman Cyr"/>
          <w:sz w:val="24"/>
          <w:szCs w:val="24"/>
        </w:rPr>
        <w:t>твоя жизнь кончилась, и ты получил всё, чего желал. И теперь тебя впереди ничего уже не ждёт, ничего уже не будет больше, всё, кино кончилось, зачем же ты продолжаешь ж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бы он утонул где-нибудь в Дарданеллах как Байрон, всё было бы прекрасно, он остался бы звездой, легендой, чуть ли не полубогом, но вместо этого он зачем-то остался влачить жалкое существов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сё испорт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чем жить, если впереди ничего нет и не может быть, если всё в прошл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до умирать вовремя.</w:t>
      </w:r>
    </w:p>
    <w:p>
      <w:pPr>
        <w:pStyle w:val="Normal"/>
        <w:rPr/>
      </w:pPr>
      <w:r>
        <w:rPr>
          <w:rFonts w:eastAsia="Times New Roman Cyr" w:cs="Times New Roman Cyr" w:ascii="Times New Roman Cyr" w:hAnsi="Times New Roman Cyr"/>
          <w:sz w:val="24"/>
          <w:szCs w:val="24"/>
        </w:rPr>
        <w:tab/>
        <w:t>А бывают и совсем странные случаи. Я всё время рассказываю о своих бывших одноклассниках, но так уж получилось, что в школе со мной учились ребята, с которыми я до сих пор дружу, а в институте как-то не появилось никого. Так вот, ещё один мой бывший одноклассник, тот вообще был</w:t>
      </w:r>
      <w:r>
        <w:rPr>
          <w:sz w:val="24"/>
          <w:szCs w:val="24"/>
        </w:rPr>
        <w:t xml:space="preserve"> </w:t>
      </w:r>
      <w:r>
        <w:rPr>
          <w:rFonts w:eastAsia="Times New Roman Cyr" w:cs="Times New Roman Cyr" w:ascii="Times New Roman Cyr" w:hAnsi="Times New Roman Cyr"/>
          <w:sz w:val="24"/>
          <w:szCs w:val="24"/>
        </w:rPr>
        <w:t>чем-то из иного мира. Он учился в музыкальной школе на фортепиано, закончил её экстерном, поступил в консерваторию без экзаменов, на разных конкурсах какие-то места занимал всё время, ездил за границу, в общем, полный вундеркин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что ты думаешь? Появляется женщина, Тамара, которая старше его в два раза,- ей уже далеко за сорок,- и всё! Безумие, страсть. Он бросает всю эту свою музыку, и больше ему уже ничего не нужно. Ему говорили: "Толя, опомнись!" А он только отмахивался и смеялся с таким видом, как будто он что-то такое знает, чего мы не знаем, не узнаем никогда и знать не можем. И что, вот уже сколько, четыре, нет, три с половиной года они живут. Полная любовь и идиллия. А ведь на любовь нужны деньги. Так он устроился в фирму, которая ставит сигнализацию на гаражи там, офисы, получает штуку баксов в месяц и по уши счастлив. И никакая ему музыка не нужна. Может, он и опомнится когда-нибудь, но боюсь, поздно уже будет. А может и не опомни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т тебе и весь г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его спрашиваю: "Ну а что дальше?" Но с ним бесполезно разговаривать. Он любит её, и всё тут. Но она, конечно, по-своему интересная женщина. Не назвал бы её красивой, но чтобы вот так, и такая любов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тоже иногда заходят к нам. Вообще, та компания, которая была: Толя, Саня, ещё двое ребят и я - мы так и продолжаем общаться. А новых друзей, наверное, уже и не будет. Всё закладывается когда-то очень рано, когда мы к этому вовсе и не готовы, и уже на всю жизн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что мы об этом в тот момент знаем, и что мы вообще можем в тот момент обо всём этом зн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тречаемся, знакомимся, дружим и остаёмся друзьями на всю жизнь, но если разобраться, то всё это происходит случайно. А чем мы старше, тем меньше случайностей, и тем труднее найти новых друз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 я уже и не ищу новых знакомых. Разве что, ты, но и ты, скорее всего, уже и забыл про меня. Как-нибудь встретимся, я отдам тебе этот диктофон и кассеты, а ты будешь пытаться вспомнить, что это за тип такой, и что ему нуж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А может, вспомнишь.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чём-то я хотел тебе рассказать, а о чём, забыл у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жет, вспомню ещё.</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адн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22"/>
          <w:szCs w:val="22"/>
        </w:rPr>
      </w:pPr>
      <w:r>
        <w:rPr>
          <w:b/>
          <w:bCs/>
          <w:sz w:val="22"/>
          <w:szCs w:val="22"/>
        </w:rPr>
        <w:t>.          .           .</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Она не такая как все, но всё равно. Она всё испортит.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О ней можно мечтать, думать о ней, жить ею одной, но нельзя ей верить. И подходить слишком близк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У моего друга Юры,- я рассказывал о нём,- была девушка Катя. Он несколько раз приводил её домой, и она даже жила с ним здесь несколько дней. А потом мы однажды взяли водки, накупили всякой закуски и устроили застолье на троих. И стали разговаривать о том, о сём, а Юра выпил больше, чем он обычно пьёт, и стал допытываться, что она будет делать, если его, скажем, убьют, а она уже знала, что он с какими-то бандитскими делами связан, или она с самого начала об этом знала, неважно. И она ему ответила: "Так это же и лучше. Тебя убьют, а мне достанутся все твои деньги и эта комната. Ты думаешь, почему я согласилась за тебя замуж выйт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жет, она просто пошутила, или выпила лишнего, а он-то воспринял это всерьёз. Пережив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ак, в конечном итоге, и расстался с не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может, она просто сказала ему правд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транная штука, алкоголь - на всех по-разному действует: одни начинают изображать из себя неизвестно что, а другие, наоборот, вдруг начинают говорить правд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жет, она и правду сказала, но не надо было ей этого говорить. Они всегда всё ухитряются испорт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И что же мне делать?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сли я это зна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покупал других, а эта купила меня. Чем? Я просто влюбил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сли придумаешь название, то уже не так страшно. Установленный диагноз, как ни странно, успокаивает - он как бы заключает неведомую дотоле угрозу в определённые и описанные в справочниках рамк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шмар никогда не бесконечен, потому что всему, в конечном итоге, находится названи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не разыскиваю её, потому что если для неё это важно, если это всё правда, она найдёт меня сама. Она знает обо мне больше, чем знаю о ней 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ли она выжида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то за глупость, ждать, когда кто-то сделает то, что ты и сам можешь сделать! Какое право она имеет просто сидеть и жд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едь я-то уж точно ничего не испорчу. Хотя... Я думаю о том, как мы с ней встретимся, и мне становится страшно. А вдруг я сделаю что-нибудь не так, и она подумает так же, как я: "Он всё испорти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 оглянулся, и Эвридика возвращается в царство тене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тяну время. Время - мой союзник или мой враг, но что-то меняется в этом мире, не может не меня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е подумай, что я бою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не ли бояться женщин. В конце концов, я легко смогу с ней расстаться. Я делал это уже много раз.</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Хотя конечно, с теми всё было совсем по-другом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У тебя есть одна песня, она про неё. Теперь ты знаешь, что её зовут Свет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меня зовут Саша, очень прият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то бы мы обо всём этом ни думали, всё равно, ничего не измени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Ты не понимаешь, ведь она - первая женщина в моей жизни! Те все не в счёт.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она такая же, как он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кой-то частью себя я всё ещё понимаю э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ведь я уже знаю её телефон, и сегодня я позвоню ей. Я знаю, что не смогу удержа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позвоню ей сегодня, и всё у нас буд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Может быть, она даже выйдет за меня замуж.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мы всё испортим. Но иначе я не могу, это выше моих си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ничего не хочу без не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верное, ты оказывался в подобной ситуации, может быть, даже не раз, и я догадываюсь, что бы ты посоветовал мне, но алкоголь не универсальное средств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есть надежда, что вдруг... Вдруг на этот раз всё получится совсем по-другом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ебе проще - ты знаешь, что ты один такой на всём свете, и тебе этого достаточно, а мне - н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лёнка ещё осталась, но говорить уже не о чем. Сейчас я сниму трубку и наберу её номер.</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22"/>
          <w:szCs w:val="22"/>
        </w:rPr>
      </w:pPr>
      <w:r>
        <w:rPr>
          <w:b/>
          <w:bCs/>
          <w:sz w:val="22"/>
          <w:szCs w:val="22"/>
        </w:rPr>
        <w:t>3</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rPr>
          <w:sz w:val="22"/>
          <w:szCs w:val="22"/>
        </w:rPr>
      </w:pPr>
      <w:r>
        <w:rPr>
          <w:sz w:val="22"/>
          <w:szCs w:val="22"/>
        </w:rPr>
        <w:tab/>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айте мне точку покоя, и я переверну землю!"- как сказал Архимед.</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Так ли в точности он сказал, или нет, неизвестно. Может быть, я всё перепутал.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а и кто он был, кем он бы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ремя идёт, мир превращается в лавку древностей, всё изменяется, и только я остаюсь на прежнем своём мес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чера ко мне подошёл парень, о котором я уже и думать забыл, напомнил, что когда-то давно мы вместе пили с ним за этим столиком, и вернул мне мой диктофон, который я уже давно считал потерянным. Оказывается, он нашёл его на столике и забрал, а где в тот момент находился я, об этом история умалчива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месте с диктофоном он отдал мне мою кассету, а с ней и свою, почему-то извинившись, что записал её не полность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тут же исчез, а я даже не успел расспросить его, что и ка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у и лад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Однажды вдруг является человек, о котором ты давно забыл, и возвращает тебе твоё прошлое, записанное на диктофонную лент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я только было собрался начать всё занов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вспомнил его, да, конечно, он ещё искал девушку по имени Свет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а только мне-то что до всего эт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е всякого Бог оберегает от соблазнов, предлагая взамен нищету и мечту о той, что была уже четыреста раз убита, а для меня ещё не родилась.</w:t>
      </w:r>
    </w:p>
    <w:p>
      <w:pPr>
        <w:pStyle w:val="Normal"/>
        <w:rPr>
          <w:sz w:val="22"/>
          <w:szCs w:val="22"/>
        </w:rPr>
      </w:pPr>
      <w:r>
        <w:rPr>
          <w:rFonts w:eastAsia="Times New Roman Cyr" w:cs="Times New Roman Cyr" w:ascii="Times New Roman Cyr" w:hAnsi="Times New Roman Cyr"/>
          <w:sz w:val="22"/>
          <w:szCs w:val="22"/>
        </w:rPr>
        <w:tab/>
        <w:t xml:space="preserve">Вот так попасть на станцию Межвременье и застрять на ней на всю жизнь.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ше время всегда или уже кончилось, или ещё не началось, и такие, как я, уже столько раз были, но меня не было среди них. А теперь уже поздно, чтобы изменить что-то, остаётся лишь снова и снова начинать всё снача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для меня уже всё поздно. Но столько раз ещё будут други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Что мне до того. Я знаю твои губы и твои пышные волосы, я видел твои глаза, когда те, другие, пытались вернуть меня в мир где обитают они, а я смотрел, как они это делают, но со стороны, и ты была рядом, я видел твои глаза.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потом они взяли и вернули меня, и я снова стал ж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их бдительность обмануть нетрудно, я научился делать это при помощи алкоголя, а сколько существует других способов, одному Богу извест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ереступить, наконец, эту грань, о которой я столько уже пел, оставаясь по эту её сторон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Женщина встаёт из постели, а рядом с ней труп. Тема для новой картины Эдварда Мунка, который, кажется, уже умер.</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Да, уже умер. Вот незадача.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этры не должны умирать - слишком многое они замыкают соб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а, что одна на всех - для кого родилась она из пены дней, для кого явилась она миру богине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к просто мечту превратить в религию. Ещё проще, чем сделать её ниче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Кто-то,- не помню, кто,- сказал мне: "Нельзя жениться на своей любви".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до прослушать плёнку, может быть, вспомню, кто это был. И правда ли э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се вокруг говорят, что нет, есть и другой путь: воспользоваться услугами фирмы "Анонимная лоботоми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ы оставляем свои раны на чьих-то телах. Если бы можно было начать всё сначала, всю историю мир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снова мечтать о твоём рождении после того, как тебя в который уже раз убил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мы встретились.</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22"/>
          <w:szCs w:val="22"/>
        </w:rPr>
      </w:pPr>
      <w:r>
        <w:rPr>
          <w:b/>
          <w:bCs/>
          <w:sz w:val="22"/>
          <w:szCs w:val="22"/>
        </w:rPr>
        <w:t>.         .         .</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исать для тебя роли в тобою же созданном театр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ы всегда рядом, но недоступна как то, что происходит во сне. Но ты всегда рядом, и без тебя не было бы ниче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гда-то давно я понял, что вопросы существуют независимо от ответов, и мы искусственно соединяем их в пары, каждый в меру своего умения. Есть версия, что правильно заданный вопрос одновременно является и ответом, но это рождает новый вопрос, на который ответа нет: "Как правильно задавать вопрос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конечном итоге всегда остаётся вопрос, на который нельзя ответить.</w:t>
      </w:r>
    </w:p>
    <w:p>
      <w:pPr>
        <w:pStyle w:val="Normal"/>
        <w:rPr/>
      </w:pPr>
      <w:r>
        <w:rPr>
          <w:rFonts w:eastAsia="Times New Roman Cyr" w:cs="Times New Roman Cyr" w:ascii="Times New Roman Cyr" w:hAnsi="Times New Roman Cyr"/>
          <w:sz w:val="22"/>
          <w:szCs w:val="22"/>
        </w:rPr>
        <w:tab/>
        <w:t>Может быть, это неправильный вопрос, и вообще, всё с самого начала бессмысленно, но я, всегда старавшийся избегать ненависти, по-настоящему ненавижу только одно,- и в этом, кажется, все действуют заодно как в кошмаре о мировом заговоре мутантов - ложь о том, что я мог родиться другим. И мы могли не встретиться. В ответ</w:t>
      </w:r>
      <w:r>
        <w:rPr>
          <w:sz w:val="22"/>
          <w:szCs w:val="22"/>
        </w:rPr>
        <w:t xml:space="preserve"> </w:t>
      </w:r>
      <w:r>
        <w:rPr>
          <w:rFonts w:eastAsia="Times New Roman Cyr" w:cs="Times New Roman Cyr" w:ascii="Times New Roman Cyr" w:hAnsi="Times New Roman Cyr"/>
          <w:sz w:val="22"/>
          <w:szCs w:val="22"/>
        </w:rPr>
        <w:t>я сотворяю другой миф - о том, что я мог родиться в нужное время в нужном месте, или так оно и случилось, и вот сейчас ты войдёшь и сядешь напротив меня за столи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Сколько имён я придумывал для тебя - Жизнь, Любовь, Одиночество, Смерть, Совершенство,- и вот, снова пытаюсь придумать твой зримый образ, не для нового имени. Для чего?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ля чего я продолжаю всё это? - ещё один вопрос, на который нет ответ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Но, ощущая твоё присутствие, я счастлив, даже когда не вижу тебя. Ангел ли ты жизни или смерти, это уже неважно.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Я счастлив, и этим сказано всё, и не нужно, не нужно, хватит уже лишних слов!.. </w:t>
      </w:r>
    </w:p>
    <w:p>
      <w:pPr>
        <w:pStyle w:val="Normal"/>
        <w:ind w:firstLine="45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потом я начинаю пить, чтобы как-то убить время до нового пришествия счасть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однажды вдруг оказывается, что ты ушла, и нужно придумывать твой новый облик, чтобы ты вернула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то это за игра, в которую мы играе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жет быть, ты Леди Любов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ролева Любов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нахин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ли моя бесплотная мечта о счастье.</w:t>
      </w:r>
    </w:p>
    <w:p>
      <w:pPr>
        <w:pStyle w:val="TextBody"/>
        <w:ind w:right="-273" w:hanging="0"/>
        <w:rPr>
          <w:rFonts w:ascii="Times New Roman Cyr" w:hAnsi="Times New Roman Cyr" w:eastAsia="Times New Roman Cyr" w:cs="Times New Roman Cyr"/>
        </w:rPr>
      </w:pPr>
      <w:r>
        <w:rPr>
          <w:rFonts w:eastAsia="Times New Roman Cyr" w:cs="Times New Roman Cyr" w:ascii="Times New Roman Cyr" w:hAnsi="Times New Roman Cyr"/>
        </w:rPr>
        <w:tab/>
        <w:t>Жизни или смерти, неважно - я готов умереть хоть сейчас, только бы мы были вмес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когда мы вместе, я чувствую, как я умира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ы не зовёшь меня, впрочем, и не гонишь. И уж конечно, не ждё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едь ты никогда и никого не ждёшь.</w:t>
      </w:r>
    </w:p>
    <w:p>
      <w:pPr>
        <w:pStyle w:val="Normal"/>
        <w:ind w:right="-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Это я тоже понял давно, и когда-нибудь я ещё подумаю об этом, но не сейчас - сейчас у меня нет на это времени, ведь желания - это и есть время. А я не хочу думать об эт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знаю, что ты не являешься на зов, но я должен узнать тебя, когда ты придё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ты уже зде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ы всегда была здесь, а иначе как бы мы встретили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не нужно вопросов, ведь у меня нет другой жизни, которую можно было бы прожить инач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ы развращаем своих женщин прежде, чем успеваем их использовать. И теряем. Вот и вся наша земная любовь, которую кто-то сравнил с кислой капустой, а кто-то другой - с картофельным салат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кто-то третий сравнил её с чем-то третьим. Мы сравниваем и теряе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думаем, что будет ещё шанс.</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ab/>
        <w:t>А пока можно и выпить. Всё равно, чем занять время, пока не началась настоящая жизнь. Ведь она начнётся внезапно, и невозможно придумать заранее, какой она будет - она не является на зов, и нельзя достичь её, приближаясь к ней шаг за шаг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когда я снова увижу твои глаза, я что-то такое пойму, чего не понимаю теперь. Хотя вряд ли это важно, ведь у меня нет иной жизни, и то, что начнётся тогда, не может быть иным, нежели буд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еремещения в пространстве чересчур утомительны - я дождусь тебя здесь, ведь есть только один способ дождаться: не уход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Быть с тобой - это значит быть там, где ты будешь всег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ам, где мы встретили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теперь я придумаю для тебя ро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зима 1999 г., Кёнигсберг</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Cyr">
    <w:altName w:val="Times New Roman"/>
    <w:charset w:val="cc"/>
    <w:family w:val="roman"/>
    <w:pitch w:val="variable"/>
  </w:font>
  <w:font w:name="Bookman Old Style">
    <w:altName w:val="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sz w:val="24"/>
      <w:szCs w:val="24"/>
    </w:rPr>
  </w:style>
  <w:style w:type="paragraph" w:styleId="WWBodyText2">
    <w:name w:val="WW-Body Text 2"/>
    <w:basedOn w:val="Normal"/>
    <w:qForma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06:52:00Z</dcterms:created>
  <dc:creator>Bunker</dc:creator>
  <dc:description/>
  <dc:language>en-US</dc:language>
  <cp:lastModifiedBy>Bunker</cp:lastModifiedBy>
  <dcterms:modified xsi:type="dcterms:W3CDTF">2000-10-10T08:37:00Z</dcterms:modified>
  <cp:revision>1</cp:revision>
  <dc:subject/>
  <dc:title>Одна и та же  (Единственная)</dc:title>
</cp:coreProperties>
</file>