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rPr>
          <w:rFonts w:ascii="Bookman Old Style Cyr;Times New Roman" w:hAnsi="Bookman Old Style Cyr;Times New Roman" w:eastAsia="Bookman Old Style Cyr;Times New Roman" w:cs="Bookman Old Style Cyr;Times New Roman"/>
          <w:sz w:val="48"/>
          <w:szCs w:val="48"/>
        </w:rPr>
      </w:pPr>
      <w:r>
        <w:rPr>
          <w:rFonts w:eastAsia="Bookman Old Style Cyr;Times New Roman" w:cs="Bookman Old Style Cyr;Times New Roman" w:ascii="Bookman Old Style Cyr;Times New Roman" w:hAnsi="Bookman Old Style Cyr;Times New Roman"/>
          <w:sz w:val="48"/>
          <w:szCs w:val="48"/>
        </w:rPr>
        <w:t>Караван</w:t>
      </w:r>
    </w:p>
    <w:p>
      <w:pPr>
        <w:pStyle w:val="Normal"/>
        <w:rPr>
          <w:rFonts w:ascii="Bookman Old Style Cyr;Times New Roman" w:hAnsi="Bookman Old Style Cyr;Times New Roman" w:eastAsia="Bookman Old Style Cyr;Times New Roman" w:cs="Bookman Old Style Cyr;Times New Roman"/>
          <w:sz w:val="48"/>
          <w:szCs w:val="48"/>
        </w:rPr>
      </w:pPr>
      <w:r>
        <w:rPr>
          <w:rFonts w:eastAsia="Bookman Old Style Cyr;Times New Roman" w:cs="Bookman Old Style Cyr;Times New Roman" w:ascii="Bookman Old Style Cyr;Times New Roman" w:hAnsi="Bookman Old Style Cyr;Times New Roman"/>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99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зяла лист бумаги и, придвинув чернильницу, задумалась. Потом, макнув перо в чернила и быстро склонившись над столом, начала пис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днял воротник - в спину мне дул пронзительный вет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городе за чугунной решёткой парка горели фонари, и на улицах были огни машин; люди ждали, когда загорится зелёный, толпясь на переходах. Была ночь, и шёл сне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тоял у окна и не отрываясь смотрел на н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ис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круг неё было сотворённое светом пространство в ночи, столы и лампы. За некоторыми столами сидели люд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ис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ходили далеко за её спиной, выходили из дверей и входили в двери, набрасывая находу пиджак и рассеянно скользя взглядом по привычной картине стен, дверей, коридоров... они разговаривали на лестницах, и их голоса звучали на этаж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ерез три дня,- так работает почта,- я найду в почтовом ящике её письм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тер заносит снегом скамейки и постаменты на обледенелой набережной...</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ва и мосты</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тоял, созерцая залитую холодным осенним солнцем панораму многоэтажных новостроек города на том берегу ре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круг был огромный пустой склон, край которого далеко внизу терялся в чёрном непролазном ольховнике. От выгоревшей земли тонкими струйками поднимался кисловатый д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к всё-таки условны наши карты,- услышал я свой голос.- Номинально здесь город, а там - пригород, а на деле всё наоборо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одняла голову от костерка и улыбнулась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ам я живу. Вон там,- она поднялась и показала рукой.- Вид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д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засмеялась и, подойдя ко мне, показала сно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идишь, вон там, два крайних дома? За ними стоит трет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сказал я.- Теперь я больше не смогу говорить себе, что не знаю, где ты живё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отупи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р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 ч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молча повернулась и пошла вниз, возвращаясь к своему костер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брось ты свою зате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дошёл к 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десь всё гнилое. На этих свалках даже дым воня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 и что,- сказала она, не глядя на меня.- Это не свалка.</w:t>
      </w:r>
    </w:p>
    <w:p>
      <w:pPr>
        <w:pStyle w:val="Normal"/>
        <w:rPr/>
      </w:pPr>
      <w:r>
        <w:rPr>
          <w:sz w:val="22"/>
          <w:szCs w:val="22"/>
        </w:rPr>
        <w:tab/>
        <w:t>-</w:t>
      </w:r>
      <w:r>
        <w:rPr>
          <w:rFonts w:eastAsia="Times New Roman Cyr" w:cs="Times New Roman Cyr" w:ascii="Times New Roman Cyr" w:hAnsi="Times New Roman Cyr"/>
          <w:sz w:val="22"/>
          <w:szCs w:val="22"/>
        </w:rPr>
        <w:t xml:space="preserve"> Теперь уже нет. Потому что весь мусор сгор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идела на корточках, держа ветку над ленивым язычком бледного, жиденького пламе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обиде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не знала, что для тебя это ва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не знаю, что для меня важно,- сказал я.- Завтра всё будет друг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просто боишься,- заявила она.- Даже своего прошл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боюсь не прошл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начит, будущ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рошлое повторяется и, увы, не лучшим образ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будешь приходить сюда и подолгу стоять вечерами, глядя на освещённые окна домов на той стороне реки,- произнесла она театральным речитативом.- И давай больше не будем об этом, лад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рошлое тут не причём,- сказал я.- И страх то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начит, ты боишься меня,- она начала раздражаться.- И давай не будем всё портить! Хотя бы сегод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Ладно,- согласился я.- Это будет не поздно сделать и завтра. Ты похожа сейчас на колдун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рав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осмотрела на меня и засмея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колдунья,- сказала она, завывая, как это делают дети.- Я варю приворотное зелье. А придя домой, я разденусь и, натерев тело волшебной мазью, вскочу верхом на метлу и, взвившись в воздух, полечу облетать владения Князя Тьм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не могу изменить себя,- сказал я.- Но завтра всё станет другим, даже если ничто не измен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ерестала смея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огда мы настоящие?- спросил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ожала плечами и отверну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молчали. Она смотрела в сторо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кажи мне свой телеф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отрицательно покачала голов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ч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бы, стоя на этом берегу и глядя на освещённые окна города, я пытался вспомнить 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Банально,- сказала она со вздох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кие-то люди снова и снова взвешивают нашу жизнь, а не могут понять даже самого простого. Смешно, прав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е ответ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Мы всегда найдём себе повод для страх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опустила голов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инструменты для боли,- продолжал я.- И темы для с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мол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о всё это неинтересно - ведь каждый раз оказывается, что мы боялись совсем друг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на заговорил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ород был разделён на две части рекой. И был король правого берега и королева левого берега. И они обвенча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перекинули через реку мосты,- подхватил я.- Но однажды в грозу река разли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т,- оборвала меня она.- Реки просто не ста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Река не может исчезнуть,- возразил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ре не может исчезнуть. А река может проложить новое рус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днажды был один могущественный правитель,- сказал я.- И вот, во сне он увидел прекрасную женщи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уже слышала эту истори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однялась на ноги, покачнулась, и я подхватил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олова закружи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ысвободилась из моих ру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проводишь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парома она обернулась ко мне и сказ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егодня вторн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Я помню,- сказал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жно на что-то реш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что ты реш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вай подождём до зав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Больше нельзя ждать,- возразила она.- Ты должен решить это сегод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Хорошо,- сказал я.- Я решу это сегод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кивнула и, быстро поцеловав меня в губы, ступила на палуб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дошёл к письменному столу и, выдвинув нижний ящик справа, достал пистолет и задвинул ящик на ме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быстро сужаются круги, и времени остаётся всё меньше. И зачем-то каждый раз нужно делать всё заново, как если бы эта игра была чем-то большим, чем просто игрой. Как если бы могли существовать непрозрачные сте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будет ждать звонка, а я даже не знаю номера её телеф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Зачем-то это должно повториться снова. Но пока она не спохватилась, у меня ещё есть врем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ка она ждёт моего звон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это всё ещё мой остров.</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rFonts w:eastAsia="Times New Roman Cyr" w:cs="Times New Roman Cyr" w:ascii="Times New Roman Cyr" w:hAnsi="Times New Roman Cyr"/>
          <w:sz w:val="22"/>
          <w:szCs w:val="22"/>
        </w:rPr>
        <w:tab/>
        <w:t>Они стекаются под своды, расписанные красками ночи, они движутся к воротам, сияющим как трон из глубины пещеры небес, вдыхая запах горящего воска, они медленно движутся,- шорох одежд, шарканье ног, лица,- собираясь как бисер на стеклянных нитях театра часовщика. Переливчатые формы шёлка, ароматы духов. На</w:t>
      </w:r>
      <w:r>
        <w:rPr>
          <w:sz w:val="22"/>
          <w:szCs w:val="22"/>
        </w:rPr>
        <w:t xml:space="preserve"> </w:t>
      </w:r>
      <w:r>
        <w:rPr>
          <w:rFonts w:eastAsia="Times New Roman Cyr" w:cs="Times New Roman Cyr" w:ascii="Times New Roman Cyr" w:hAnsi="Times New Roman Cyr"/>
          <w:sz w:val="22"/>
          <w:szCs w:val="22"/>
        </w:rPr>
        <w:t>балконах зданий безжизненных окон идёт снег. Они движу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вери меняют своё облик и, изгибая спины, скалятся. Буквы прожигают бумагу страниц и смешивают текс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лектричество плавит металл линий высокого напряжения, и он проливается огненным ливнем, ветер раздувает холодное пламя неона на мусорных свалк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ни движутся. Снег перестал.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движутся.</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писал ей письма на жёлтой бумаге и каждое новое письмо подписывал иначе, нежели предыдущие, и поэтому она не знала, как его зовут. Она не знала, кто он, и где он живёт, потому что каждый раз он писал о себе разное и указывал новый обратный адрес. Она не знала, получает ли он от неё ответные письма, и в срок ли они доходя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рочем, она никогда не писала да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ообще не писала ему сама. Когда ей приходило в голову отправить ему ответ, она просила какую-нибудь из своих подруг что-нибудь чиркнуть, неважно что. Или делала выписку из какой-нибудь книги или журн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сто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он перестал писать ей, она решила, что ему наскучила иг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е знала, что он умер.</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где продают пиво</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остановились у дверей со стороны главного вхо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 здесь можно делать?- сказал один из них, кивнув на освещённый электричеством хол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оллекционировать различной формы бокалы, наливать в них жидкости разного цвета и пробовать их на вкус,- сказал кто-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зобретать новые рецепты яичницы,- добавил друг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жно знакомить в своей квартире незнакомых между собой женщин и мужчин или попробовать научиться играть на скрипке,- предложил трет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жно рисовать на картоне фигуры бородатых людей и ждать, когда они постучатся в дверь и войдут,- сказал четвёрт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Рисовать на обоях окна и ждать, когда в них заглянет солнце,- улыбнулся пят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сё, что мы умеем, это резать по камню,- заметил шестой.- Можно изобретать назва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десь можно переночевать,- сказал тот, кто задал вопрос.- Там, в глубине коридора, кажется, есть буфет. Думаю, там найдётся пи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они вошли и двинулись по коридору. К буфету.</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2"/>
          <w:szCs w:val="22"/>
        </w:rPr>
      </w:pPr>
      <w:r>
        <w:rPr>
          <w:rFonts w:eastAsia="Times New Roman Cyr" w:cs="Times New Roman Cyr" w:ascii="Times New Roman Cyr" w:hAnsi="Times New Roman Cyr"/>
          <w:b/>
          <w:bCs/>
          <w:sz w:val="22"/>
          <w:szCs w:val="22"/>
        </w:rPr>
        <w:t>Страх</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ошёл по узким каменным ступеням улочки, повернул за угол и остановился чтобы осмотреться. Вокруг было тихо, у тротуаров стояли припаркованные машины, но людей нигде не было видно.</w:t>
      </w:r>
    </w:p>
    <w:p>
      <w:pPr>
        <w:pStyle w:val="Normal"/>
        <w:ind w:right="-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де-то распахнулось окно, и послышались звуки фортепиано. С карниза вспорхнула стая голубей и исчезла за крышами одинаковых мертвенно-бледных домов, плотно обступавших площа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ыло пасмур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тер вяло катил по асфальту комок смятой газе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днял 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ья-то рука перехватила мою ру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йте-ка взглянуть.</w:t>
      </w:r>
    </w:p>
    <w:p>
      <w:pPr>
        <w:pStyle w:val="Normal"/>
        <w:ind w:right="-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еловек, подошедший ко мне сзади, завладев газетой, стал торопливо разворачивать её. На нём был чёрного цвета костюм, розовая сорочка с жёлтым галстуком и чёрные, начищенные до блеска туфли. Его лицо было гладко выбрито и надушено дорогим одеколон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нимательно просмотрев все заголовки, он разочарованно покачал голов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т. Ничего нет...</w:t>
      </w:r>
    </w:p>
    <w:p>
      <w:pPr>
        <w:pStyle w:val="Normal"/>
        <w:ind w:right="-212"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скомкал газету и, достав из кармана брюк зажигалку, поджёг её и уронил на тротуар.</w:t>
      </w:r>
    </w:p>
    <w:p>
      <w:pPr>
        <w:pStyle w:val="Normal"/>
        <w:ind w:right="-212" w:hanging="0"/>
        <w:rPr/>
      </w:pPr>
      <w:r>
        <w:rPr>
          <w:sz w:val="22"/>
          <w:szCs w:val="22"/>
        </w:rPr>
        <w:tab/>
      </w:r>
      <w:r>
        <w:rPr>
          <w:rFonts w:eastAsia="Times New Roman Cyr" w:cs="Times New Roman Cyr" w:ascii="Times New Roman Cyr" w:hAnsi="Times New Roman Cyr"/>
          <w:sz w:val="22"/>
          <w:szCs w:val="22"/>
        </w:rPr>
        <w:t>- Ничего нет,- задумчиво повторил он.- А что, уже всё закрыто? Сколько сейчас времени?</w:t>
      </w:r>
    </w:p>
    <w:p>
      <w:pPr>
        <w:pStyle w:val="Normal"/>
        <w:ind w:right="-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посмотрел на часы, но он уже удалялся в сторону ближайшей двери. </w:t>
      </w:r>
    </w:p>
    <w:p>
      <w:pPr>
        <w:pStyle w:val="Normal"/>
        <w:ind w:right="-6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дёргал за руч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крыто,- сообщил он, обернувшись ко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Да?- сказал я.- И что ж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ичего,- сказал он.- Попробуем следующу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ч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 зачем?- сказал он и останови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 вы ищ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 я ищу? Наверное, то же, что и в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т как? И вы знаете, где иск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ак же, как и вы, не имею ни малейшего представл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вижу, вас это не смущает,- заметил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только пожал плеч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что же вы намерены делать?- спросил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айдётся же, наконец, дверь, которая не будет закры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о почему вы уверены, что дверь, которая по случайности окажется открытой, и есть та самая дверь, которую вы иск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я вовсе не уверен в этом,- сказал 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к же тогда в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У вас есть другой план?- он улыбнулся и, не дождавшись ответа, удовлетворённо кивнул и направился к следующей двер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не кажется, вы что-то не договариваете,- сказал я, но он не услыш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адно",- подумал я.- "Посмотрим, что из этого выйд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чувствовал странное волнение. Этот человек, двигавшийся как шарик рулетки, до предела замедливший свой бег, и эта площадь гигантского колеса были не случайны. Я никогда не верил в случайность совпадений, и у меня всегда были на это причи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от человек был не случаен. Что ж, посмотрим, чем кончится де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дите сюда!- услышал я его кр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стоял у открытой двери далеко через площадь и махал мне рук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дите же! Скор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дошёл к не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ткрыта?- сказал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сказал он.- Но я должен сам! Останьтесь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к вам угодно,- сказал я, отступив на ша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благодарно кивнул мне и, собравшись с духом, рывком распахнул стеклянную дверь и вошёл в н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остался стоять на тротуаре. За моей спиной была огромная пустая площа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кна домов хранили молчание. Ветер почти совсем стих.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жд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всё не возвращ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конец, утомившись ожиданием, я приблизился к двери и, как бы невзначай, заглянул в н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глубине находившегося за ней зала при свете странной формы светильников сидели за столиками мужчины и женщины; они были чем-то заняты, но чем, я не мог разглядеть. Это было похоже на то, как если бы они играли в шахматы невидимыми фигурами, каждый раз записывая свой ход. Одна из женщин повернулась ко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осторожно улыбну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тронула за локоть своего партнёра, склонившегося над чем-то на столе, как будто обдумывая очередной ход. Он поднял на неё глаза и что-то сказал ей. Она показала на меня. Он посмотр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нова улыбнулся - теперь уже им обо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что-то сказал. Она кивну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тальные продолжали своё занятие, ничего не замечая. Моего незнакомца среди них, кажется, не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ужчина поднялся из-за стола и направился ко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отступил от двери. Он выш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 вам угодно?- сухо спросил 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ейчас сюда вошёл человек...- сказал я.- И я подум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 вы подум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вы,- сказал он.- Извините, что обращаюсь к вам в таком тоне, однако, быть может, вы всё-таки соблаговолите ответить?</w:t>
      </w:r>
    </w:p>
    <w:p>
      <w:pPr>
        <w:pStyle w:val="Normal"/>
        <w:rPr/>
      </w:pPr>
      <w:r>
        <w:rPr>
          <w:sz w:val="22"/>
          <w:szCs w:val="22"/>
        </w:rPr>
        <w:tab/>
      </w:r>
      <w:r>
        <w:rPr>
          <w:rFonts w:eastAsia="Times New Roman Cyr" w:cs="Times New Roman Cyr" w:ascii="Times New Roman Cyr" w:hAnsi="Times New Roman Cyr"/>
          <w:sz w:val="22"/>
          <w:szCs w:val="22"/>
        </w:rPr>
        <w:t>В его голосе послышалось нетерпе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ичего,- сказал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поджал губ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мею ли я надеяться,- сказал он,- что вы будете столь любезны впредь никогда не заглядывать в чужие ок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робормотал извин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сказал он.- Чуть не забыл. Меня просили передать в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протянул мне бумажный пак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взя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коротко поклонился и замер, давая понять, что ждёт, когда я удал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ушёл. Больше мне нечего было делать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вернул в переулок. Молчаливые громады тёмных домов надвигались на меня, нависая карнизами и балконами, и словно бы нехотя, пропускали, оставляя лишь узкий коридор, чтобы я мог уй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остановился и вскрыл пак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нём было письмо, в котором ты просила меня не писать тебе бол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гненные птицы свивают гнёзда в наших жилищах, и камень становится пеплом и рассыпается в прах...</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кц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ы похожи на закрытый сверху колодец. Неизвестно, есть ли на небе звёзды, или небо затянуто тучами, известно только, что когда бы там были звёзды, их можно было бы увидеть отсюда. Если бы кто-нибудь открыл крышку,- лектор умолк, доставая из кармашка своего элегантного пиджака носовой плато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ждый ищет свой собственный путь на кладбище,- меланхолично заметил Бедный Скиталец.- Никто не хочет морожен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хочу,- сказал кто-то проходивший мимо, но его никто не услыш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вот я профессионал!- гордо заявил человек с трубкой. Он подождал, когда все посмотрят на него, и повторил снова: "Я профессионал. Вот вы. Как вы выпускаете дым?"- он протянул свою трубку бородачу, стоявшему справа от н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ородач взял трубку и, сделав затяжку, показал.</w:t>
      </w:r>
    </w:p>
    <w:p>
      <w:pPr>
        <w:pStyle w:val="Normal"/>
        <w:ind w:right="-212"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Э!- презрительно сказал Проффи. Он отобрал свою трубку и передал её следующему - аскетичного вида типу в белой фуфайке и узких, зелёных в розовую клетку, штанах.- Теперь в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не курю,- попытался отказаться аск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вай, показыва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скет боязливо принял трубку и, пососав её, передал следующе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получается,- с жалобной улыбкой развёл он рук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по очереди показали. Трубка вернулась к владельц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т видите,- торжествующе сказал он.- А теперь смотрите,- он закатил глаза и, сделав основательную затяжку, продемонстрировал.- Видели? Это потому что я профессион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жет, кто-нибудь хочет мороженого?- робко произнёс Бедный Скиталец.</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засмеялись.</w:t>
      </w:r>
    </w:p>
    <w:p>
      <w:pPr>
        <w:pStyle w:val="Normal"/>
        <w:rPr/>
      </w:pPr>
      <w:r>
        <w:rPr>
          <w:rFonts w:eastAsia="Times New Roman Cyr" w:cs="Times New Roman Cyr" w:ascii="Times New Roman Cyr" w:hAnsi="Times New Roman Cyr"/>
          <w:sz w:val="22"/>
          <w:szCs w:val="22"/>
        </w:rPr>
        <w:tab/>
        <w:t>- Так,- сказал лектор, поправляя очки.- Вы меня перебили... На чём я остановился...- он пробежал глазами по листку бумаги.- Так... открыть крышку... Однако, следует помнить, что даже когда мы стоим, мы всё же движемся вместе с Землёй, а следовательно, едем. Куда...- он сделал паузу.- Так</w:t>
      </w:r>
      <w:r>
        <w:rPr>
          <w:sz w:val="22"/>
          <w:szCs w:val="22"/>
        </w:rPr>
        <w:t xml:space="preserve"> </w:t>
      </w:r>
      <w:r>
        <w:rPr>
          <w:rFonts w:eastAsia="Times New Roman Cyr" w:cs="Times New Roman Cyr" w:ascii="Times New Roman Cyr" w:hAnsi="Times New Roman Cyr"/>
          <w:sz w:val="22"/>
          <w:szCs w:val="22"/>
        </w:rPr>
        <w:t>куда же мы ед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посмотрел на аскета в клетчатых штанах. Тот пожал плеч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ектор с неудовольствием бросил взгляд поверх крыш.</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вайте отойдём в тень,- сказал он.- А то стоим на самом солнцепё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перешли в тень, и окончание лекции потонуло в уличном шуме.</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стный сон</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то раз один почтальон принёс письмо и долго не мог найти дом, указанный в адресе, а когда нашёл, очень удивился, потому что это был дом, в котором он жил, и ещё раз посмотрев на конверт, он понял, что принёс письмо самому себе. Он опустил письмо в почтовый ящик и заспешил прочь по другим адресам. Он первый день был на этой службе и очень стар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ечером, когда он пришёл с работы, он достал письмо из ящика и, вскрыв конверт, прочит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от ещё история: К одному частному детективу обратился некий человек,- а это был любовник его жены,- с просьбой выследить негодяя, с которым, как он подозревал, его любовница ему изменяет. Сначала они оба ни о чём не догадывались, они обсудили вопрос оплаты услуг, некоторые формальности и уже почти договорились. Представляешь, вот была картина, когда они поня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что было дальше с этим почтальон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Это он и был вторым любовником,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т. Тот был судебный исполнител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pPr>
      <w:r>
        <w:rPr>
          <w:rFonts w:eastAsia="Times New Roman Cyr" w:cs="Times New Roman Cyr" w:ascii="Times New Roman Cyr" w:hAnsi="Times New Roman Cyr"/>
          <w:sz w:val="22"/>
          <w:szCs w:val="22"/>
        </w:rPr>
        <w:tab/>
        <w:t>- А откуда ты про них знаешь</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ты, записываешь свои сны в тетрадь и прячешь её каждый раз в нижний ящик бельевого шкафа, уж не знаю, от кого. Откуда ты знаешь свои с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ткуда они приходят к т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расскажи про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 девушка записывала свои сны в тетрадь, но хранила только хорошие, а плохие они записывала и сразу же вырывала страницу и сжигала её на кухне в раковине, а потом ей каждый раз приходилось оттирать раковину пастой, чтобы не осталось желтизны. И вот однажды она встретила одного человека, а раньше она никогда не встречала его. И они познакомились. И она сказала ему, что видела его во сне и всё, как это будет. Ей показалось, что он не верит ей, и тогда она привела его к себе домой и стала рыться в своей тетради, но ничего не нашла в ней. И она расстроилась, потому что поняла, что это был плохой сон, и она сожгла 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по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потом он стал рассказывать ей разные интересные истории, и она спросила его, откуда он всё это знает, а в ответ он спросил её, откуда она знает свои с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pPr>
      <w:r>
        <w:rPr>
          <w:rFonts w:eastAsia="Times New Roman Cyr" w:cs="Times New Roman Cyr" w:ascii="Times New Roman Cyr" w:hAnsi="Times New Roman Cyr"/>
          <w:sz w:val="22"/>
          <w:szCs w:val="22"/>
        </w:rPr>
        <w:tab/>
        <w:t>В её комнате были очень старые обои, синие с золотыми цветами, и она сказала, что давно уже хочет сменить их и даже уже выбрала новые. И они пошли в магазин смотреть их, но оказалось, что этих обоев там уже нет, и тогда они отправились на поиски и наконец нашли</w:t>
      </w:r>
      <w:r>
        <w:rPr>
          <w:sz w:val="22"/>
          <w:szCs w:val="22"/>
        </w:rPr>
        <w:t xml:space="preserve"> </w:t>
      </w:r>
      <w:r>
        <w:rPr>
          <w:rFonts w:eastAsia="Times New Roman Cyr" w:cs="Times New Roman Cyr" w:ascii="Times New Roman Cyr" w:hAnsi="Times New Roman Cyr"/>
          <w:sz w:val="22"/>
          <w:szCs w:val="22"/>
        </w:rPr>
        <w:t>эти обои. Они купили их и принесли домой, а был уже вечер, но они зажгли свет и немедленно принялись за работу - надо же было их накле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сыпай, я выключу ламп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когда они закончили с обоями, они почувствовали, что проголодались, и отправились на кухню жарить картошку. Потом они вернулись в комнату чтобы лечь спать, но спать им не хотелось. И он стал рассказывать ей разные истории - про почтальона, который принёс письмо самому себе, про частного детектива и любовника его жены, про девушку, которая записывала свои сны в тетрадь и однажды познакомилась с человеком, которого когда-то увидела в одном из своих снов. А когда она проснулась на другой день, его не было. Она ждала его весь вечер и весь следующий день, но он так и не пришёл, а потом пришли эти люди и сказали, что он больше не придёт, что он умер и больше никогда не придёт -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о был очень грустный сон, прав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ab/>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одной стране жил добрый волшебник, и вот однажды...</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арке</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доктор Лилли, пытавшийся увидеть то, что он увидел бы, если бы его не было -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pPr>
      <w:r>
        <w:rPr>
          <w:rFonts w:eastAsia="Times New Roman Cyr" w:cs="Times New Roman Cyr" w:ascii="Times New Roman Cyr" w:hAnsi="Times New Roman Cyr"/>
          <w:sz w:val="22"/>
          <w:szCs w:val="22"/>
        </w:rPr>
        <w:tab/>
        <w:t>Она гуляла по парку, была ночь, и вдруг отключили все фонари, и она оказалась во тьме. Она пошла по дорожке, по направлению к выходу, как она думала; она шла, не видя перед собой даже своей руки, вытянутой в напряжённом ожидании преграды. И когда её пальцы коснулись чего-то, она отдёрнула руку так, словно бы дотронулась до</w:t>
      </w:r>
      <w:r>
        <w:rPr>
          <w:sz w:val="22"/>
          <w:szCs w:val="22"/>
        </w:rPr>
        <w:t xml:space="preserve"> </w:t>
      </w:r>
      <w:r>
        <w:rPr>
          <w:rFonts w:eastAsia="Times New Roman Cyr" w:cs="Times New Roman Cyr" w:ascii="Times New Roman Cyr" w:hAnsi="Times New Roman Cyr"/>
          <w:sz w:val="22"/>
          <w:szCs w:val="22"/>
        </w:rPr>
        <w:t>чего-то страшного. Она испугалась. Потом, справившись, наконец, с собой, она снова робко протянула руку и узнала кору дерева, наощуп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ловно бы ощупывала пальцами чьё-то огромное лицо в темно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она узнавала камень стены и камень колонн, гладкий, стволы деревьев и отшлифованный камень скульптур, ветви, металл фонарных столбов, она ш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друг на единый миг всё вокруг озарилось бледным светом луны, прорвавшимся в крохотный разрыв туч и тут же погасш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здрогну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сё погас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узнала вокруг себя пар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тало тем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спомнила, что шла к выходу, и повернувшись в темноте, пош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рота были откры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увидела тёмные фигуры неподвижных бронзовых львов. На улице домов горел свет в нескольких окнах, и окна отражались в вод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уходят вглубь леса и дожидаются ночи, чтобы раскрыть книгу и при свете костра чит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могли бы читать, оставшись в своих комнатах, лёжа на диване или сидя в кресле у торше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надеются прочесть что-то больш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имой опасно позволить себе незаметно уснуть - костёр погаснет, и можно замёрзнуть насмер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мёрзнуть насмерть ночью в лесу, сжимая в окоченелых руках книгу или выронив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 Когда ветер и солнце, бельё быстро сохнет.</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я и он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жил один в своей трёхкомнатной квартире, и что только он с ней не делал. Я всегда поражался той неистощимой энергии, с которой, опьянённый очередной идеей, он каждый раз бросался переустраивать свой домашний мир, и начинал всегда с того, что полностью очищал его от всего, что было плодами идеи прежней. Он расчищал пространство и немедленно брался за дело, находу овладевая десятком профессий, о которых прежде и понятия не имел - то он обжигал керамику, то мастерил декорации из ткани, бумаги и дерева, то конструировал немыслимой формы лампы, изобретал подъёмные механизмы,- и всё для того, чтобы после двух-трёх недель исступлённого труда развалиться посреди созданного им мира и ровным счётом ничего не делать, предаваясь разнообразным мыслям, столь же бессистемным, сколь и оригинальным, до тех пор, пока какая-нибудь новая идея не пробуждала его от приятной спячки, всегда овладевая им совершенно, коли уж он ей увлёкся, порабощая его всецело, и тогда прощай, тихий прию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йдя в этот дом, который ещё вчера был для меня прибежищем, я заставал полнейший разгром, разорение, хаос, среди которого находил моего друга в залитом краской халате, в дурацкой газетной шляпе или не менее дурацком берете и с кистью в руке. Он бросался ко мне с объятиями, его глаза горели, вот я увижу, что это буд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уже вид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порить с ним было бесполезно - он просто не слуш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уход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риходил через месяц и заставал его лежащим на огненного цвета диване в пышном халате, в чалме, с кальяном, который он мерно посасывал, коротая время в сладком безделье; стены утопали в тканях, на окнах были ажурные решётки, в воздухе витали клубы дыма и невнятные тени призраков. Его вид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встречал меня кивком головы, подбрасывая мне подушечку, расшитую шёлком и украшенную золотыми кистями: "Присаживайся",- так, как будто я выходил на часок прогуля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предлагал мне попробовать калья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включал какую-то странную музы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сообщал, что я не умею варить коф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ейчас ты узнаешь, что такое настоящ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спрашивал, ел ли я когда-нибудь курицу, зажаренную с мёд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понимал, как можно так расточительно тратить своё время, силы, создавая эфемерные покои, сочиняя под них жизнь без прошлого и будущего, выдумывая несуществующие язы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жды он заявил, что произвольное сочетание звуков, типа "Амагахам-арагам-гум", содержит в себе не меньше смысла (а то и больше), чем любое привычное нам словосочетание вроде "чайник вскипел" или "на улице похолода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едь в чём, собственно, разница? В том только, что на привычном тебе языке изъясняются столько-то миллионов людей, а на этом - никто. Во всяком случае, никто из известных тебе людей и никакой из известных тебе народов. Но это вовсе не значит, что такого языка не существует. Он есть. Ты его не знаешь. Но ты многого не знаешь! Ты не знаешь хинди, суахили... я не знаю... пушту! Персидский! Но они е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о какой смысл говорить на языке, которого не разуме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глубокомысленно улыбну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Это то же самое, что у Борхеса,- сказал я.- Вселенская библиотека. Или говорение язык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сказал: "Может быть. Магам хаба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я мог переубедить его в чём-нибудь, если он жил здесь, а я так, заглянул в гости. Поболт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я предложил ему пуститься в странствия вместе, он, кажется, принял это за шутку - это явствовало из того, что он начал самым серьёзным образом рассуждать на эту тему, пока не пришёл к окончательному заключению - ну конечно же!- что для того чтобы странствовать, вовсе не обязательно покидать стены квартиры, от которой у тебя всегда есть ключи, если только ты не потерял их или не оставил дома, выходя и захлопнув две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ъязвил что-то по поводу "путешествия по кабинет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посмея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следующий раз я пришёл к нему месяца через два или тр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ичто не измен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последовавшие годы, бывшие для меня непрерывными побегами, походами, стоянками на квартирах знакомых, малознакомых, совсем не знакомых людей,- путешествие то увлекательное, то утомительное, имевшее цель настолько неопределённую, что порою мне казалось, что цель его и состоит в том, чтобы понять, для чего я совершаю его,- этот дом был для меня как корабль, светлый, просторный, непотопляемый, на палубу которого я выбирался, мокрый и жалкий, стуча от холода зубами и отплясывая какой-то варварский танец, пытаясь согреться; мы болтали, я рассказывал что-нибудь смешное или грустное, потом шёл в каюту, забирался на полку и спал. Достаточно было добраться до любой станции метро, и через полчаса-час я уже стоял у его двери. Ведь за все три с половиной года моих странствий я так ни разу и не покинул пределов Города - незачем было. Столица империи обширнее самой импер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жды я приехал и не застал его дома. Это было в начале декабр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верь незаперта, я вхожу, в квартире никого нет. На этот раз в ней царит атмосфера модернистской аскез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вым делом перекусываю, в холодильнике есть какие-то продук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нимаю ванну, переодеваюсь в домашнее, сижу, расслабляюсь. Звонит телефон,- прежде у него не было телефона, то есть, гнездо было, кабель был подведён, но он им не пользовался,- я подхожу, снимаю труб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риех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риех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ам на плите кастрюля сто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то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ставь в холодильн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Ладно,- говорю.- Поставл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адол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к получится. Думаю, до Рождества. Может, дольше задержусь, как получ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 хорош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и поговорили.</w:t>
      </w:r>
    </w:p>
    <w:p>
      <w:pPr>
        <w:pStyle w:val="Normal"/>
        <w:rPr/>
      </w:pPr>
      <w:r>
        <w:rPr>
          <w:rFonts w:eastAsia="Times New Roman Cyr" w:cs="Times New Roman Cyr" w:ascii="Times New Roman Cyr" w:hAnsi="Times New Roman Cyr"/>
          <w:sz w:val="22"/>
          <w:szCs w:val="22"/>
        </w:rPr>
        <w:tab/>
        <w:t>На другой день, уже вечер был, что-то около двенадцати, заваливается какая-то компания с явным намерением остаться тут на всю ночь. Я их не знаю, кто они, почему пришли. Закрылся в своей комнате, сижу, книжку читаю. Они галдят, хозяйничают вовсю, женщины с ними какие-то... Я думаю, может быть</w:t>
      </w:r>
      <w:r>
        <w:rPr>
          <w:sz w:val="22"/>
          <w:szCs w:val="22"/>
        </w:rPr>
        <w:t>,</w:t>
      </w:r>
      <w:r>
        <w:rPr>
          <w:rFonts w:eastAsia="Times New Roman Cyr" w:cs="Times New Roman Cyr" w:ascii="Times New Roman Cyr" w:hAnsi="Times New Roman Cyr"/>
          <w:sz w:val="22"/>
          <w:szCs w:val="22"/>
        </w:rPr>
        <w:t xml:space="preserve"> он сейчас придёт, и всё разъяснится,- я ещё думал, что он придёт, он никогда надолго не отлучался,- а уже ночь. Так и уснул.</w:t>
      </w:r>
    </w:p>
    <w:p>
      <w:pPr>
        <w:pStyle w:val="Normal"/>
        <w:rPr>
          <w:sz w:val="22"/>
          <w:szCs w:val="22"/>
        </w:rPr>
      </w:pPr>
      <w:r>
        <w:rPr>
          <w:rFonts w:eastAsia="Times New Roman Cyr" w:cs="Times New Roman Cyr" w:ascii="Times New Roman Cyr" w:hAnsi="Times New Roman Cyr"/>
          <w:sz w:val="22"/>
          <w:szCs w:val="22"/>
        </w:rPr>
        <w:tab/>
        <w:t>Утром они ушли. Дня два или три никто не приходил, я уже успокоился, и тут вдруг снова. Но уже другие. Снова на всю ночь балаган.</w:t>
      </w:r>
    </w:p>
    <w:p>
      <w:pPr>
        <w:pStyle w:val="Normal"/>
        <w:rPr/>
      </w:pPr>
      <w:r>
        <w:rPr>
          <w:rFonts w:eastAsia="Times New Roman Cyr" w:cs="Times New Roman Cyr" w:ascii="Times New Roman Cyr" w:hAnsi="Times New Roman Cyr"/>
          <w:sz w:val="22"/>
          <w:szCs w:val="22"/>
        </w:rPr>
        <w:tab/>
        <w:t>Так и пошло - какие-то люди приходят, располагаются как у себя дома, с женщинами или без, включают музыку, устраивают сабантуй, хорошо, если на ночь, а то и на неделю, на две, три, даже обстановку уже сколько раз меняли... Но этим-то стенами не привыкать</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чью я иногда просыпался, или просто долго не мог уснуть, и лежал, слушая голоса, доносившиеся из тех комнат, где горел свет, ловя обрывки разговоров, смех - играла музыка, громко или едва слышно... я ничего не знал о них, кто они... Я мог встать, одеться, выйти к ним, что-нибудь сказать, может быть, разговориться, выяснить, что и к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лежал и слушал их голос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не приглашали меня. Да в этом и не было нужды - ведь это был такой же мой дом, как и их, пусть даже разделённый стенами и дверями, это был один дом, и я не был ни гостем, ни хозяином. Я полагал эту комнату своей, и никто не оспаривал моего права и не предпринимал никаких попыток вторж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жды я увидел её среди ни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видел и запомн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 я увидел её снова, уже в другой компании. Я замечал, когда она исчезала, и радовался, когда она приходила снова - мы приветствовали друг друга как старые знакомы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заметил, что когда её нет, я начинаю скучать по 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ризналась, что испытывает то же сам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стали жить в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лучалось, мы оставались одни в доме, и тогда он весь принадлежал нам. Мы переходили из комнаты в комнату, фантазируя, как мы всё тут устроим, что-то покупали, готовили ужины. Достаточно было просто закрыть дверь, чтобы этот дом стал нашим навсе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нибудь я это сделаю. Ещё не знаю, когда, но когда-нибудь я это сдел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икто не знает, когда он закроет дверь, чтобы остаться внутри одному. Навсе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так больше ни разу и не видел его. Он не звонит, не заход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я как-то сказал ей об этом, она спросила: "А кто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его даже не знает.</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езмолвный караван силуэтов под грохочущим мостом транспортной эстакады уходит в пустыню на поиск упавшей с небес звезд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уристы, скользя по стальным обручам рельсовых дорог в электрических спальнях, проносятся мимо, следуя дорожному расписанию, делая снимки на памя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оставит слепки своих следов в музеях для тех, кто ищет повод, чтобы стать чище.</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992 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altName w:val="Times New Roman"/>
    <w:charset w:val="01"/>
    <w:family w:val="roman"/>
    <w:pitch w:val="variable"/>
  </w:font>
  <w:font w:name="Liberation Sans">
    <w:altName w:val="Arial"/>
    <w:charset w:val="01"/>
    <w:family w:val="swiss"/>
    <w:pitch w:val="variable"/>
  </w:font>
  <w:font w:name="Bookman Old Style Cyr">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Times New Roman" w:hAnsi="Bookman Old Style;Times New Roman" w:eastAsia="Bookman Old Style;Times New Roman" w:cs="Bookman Old Style;Times New Roman"/>
      <w:i/>
      <w:i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2:30:00Z</dcterms:created>
  <dc:creator>Bunker</dc:creator>
  <dc:description/>
  <dc:language>en-US</dc:language>
  <cp:lastModifiedBy>Bunker</cp:lastModifiedBy>
  <dcterms:modified xsi:type="dcterms:W3CDTF">2000-10-10T12:32:00Z</dcterms:modified>
  <cp:revision>1</cp:revision>
  <dc:subject/>
  <dc:title>Караван</dc:title>
</cp:coreProperties>
</file>