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99"/>
          <w:sz w:val="22"/>
          <w:szCs w:val="22"/>
        </w:rPr>
      </w:pPr>
      <w:r>
        <w:rPr/>
        <w:t>РОЗАНОВ ЛЕОНИД НИКОЛАЕВИЧ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anchor behindDoc="0" distT="161925" distB="161925" distL="0" distR="16192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619250" cy="2181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4"/>
              <w:spacing w:before="280" w:after="240"/>
              <w:rPr/>
            </w:pPr>
            <w:r>
              <w:rPr/>
              <w:t xml:space="preserve">Род. 9.II.1938 г. в Ленинграде. В 1961 г. окончил Ленинградский политехнический институт им. М. И. Калинина по специальности "Электровакуумные машины". После окончания института работал в вакуумной лаборатории завода "Светлана". С 1962 г. работает в Санкт-Петербургском политехническом университете в должности ассистента, затем доцента и профессора, зав. кафедрой. С 1994 г. - главный редактор журнала "Вакуумная техника и технология". В 1967 г. защитил кандидатскую диссертацию, а в 1979 г. - докторскую. Имеет более 200 научных трудов, из них 8 монографий. Является автором учебника "Вакуумная техника" для вузов. Разработал совместно с ЦНИИРТК магниторазрядный датчик высотомера для системы "Альфа-1", работавшей на искусственных спутниках Земли. Являлся научным руководителем работ термовакуумной лаборатории ВНИИтрансмаш по разработке методов и средств имитации космического пространства. Для испытания шасси "Лунохода-1" была разработана безмасляная система откачки на основе адсорбционного насоса и ловушки непрерывного действия. Была предложена методика и разработана установка для имитации ветра в атмосфере Марса. В испытательной камере ТБК-15000 на криопанелях был создан внутренний адсорбционный насос, позволивший обеспечить испытания в более чистом и глубоком вакууме. В филиале ГОИ им. С.И.Вавилова (Сосновый Бор) был научным руководителем работ по созданию адсорбционных средств откачки для испытания космической оптики. </w:t>
              <w:br/>
            </w:r>
          </w:p>
        </w:tc>
      </w:tr>
    </w:tbl>
    <w:p>
      <w:pPr>
        <w:pStyle w:val="Normal"/>
        <w:rPr/>
      </w:pPr>
      <w:hyperlink r:id="rId3">
        <w:r>
          <w:rPr>
            <w:rStyle w:val="InternetLink"/>
          </w:rPr>
          <w:t>http://www.rtc.ru/encyk/biogr-book/16R/2469.s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mgrey1">
    <w:name w:val="mm_grey1"/>
    <w:basedOn w:val="Style12"/>
    <w:qFormat/>
    <w:rPr>
      <w:color w:val="717171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tc.ru/encyk/biogr-book/16R/2469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54:00Z</dcterms:created>
  <dc:creator>WWW</dc:creator>
  <dc:description/>
  <cp:keywords/>
  <dc:language>en-US</dc:language>
  <cp:lastModifiedBy>WWW</cp:lastModifiedBy>
  <cp:lastPrinted>2008-03-03T20:24:00Z</cp:lastPrinted>
  <dcterms:modified xsi:type="dcterms:W3CDTF">2008-04-02T06:54:00Z</dcterms:modified>
  <cp:revision>2</cp:revision>
  <dc:subject/>
  <dc:title>РОЗАНОВ ЛЕОНИД НИКОЛАЕВИЧ</dc:title>
</cp:coreProperties>
</file>