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ru-RU"/>
        </w:rPr>
      </w:pPr>
      <w:r>
        <w:rPr>
          <w:b/>
          <w:bCs/>
          <w:color w:val="000000"/>
          <w:sz w:val="28"/>
          <w:lang w:val="ru-RU"/>
        </w:rPr>
        <w:t>Сэл Рейчел - Послания Основателей (книга 2)</w:t>
      </w:r>
    </w:p>
    <w:p>
      <w:pPr>
        <w:pStyle w:val="Heading"/>
        <w:rPr>
          <w:b w:val="false"/>
          <w:b w:val="false"/>
          <w:bCs w:val="false"/>
          <w:i w:val="false"/>
          <w:i w:val="false"/>
          <w:iCs w:val="false"/>
          <w:color w:val="000000"/>
          <w:sz w:val="28"/>
          <w:lang w:val="ru-RU"/>
        </w:rPr>
      </w:pPr>
      <w:r>
        <w:rPr>
          <w:b w:val="false"/>
          <w:bCs w:val="false"/>
          <w:i w:val="false"/>
          <w:iCs w:val="false"/>
          <w:color w:val="000000"/>
          <w:sz w:val="28"/>
          <w:lang w:val="ru-RU"/>
        </w:rPr>
      </w:r>
    </w:p>
    <w:p>
      <w:pPr>
        <w:pStyle w:val="Heading"/>
        <w:rPr>
          <w:i w:val="false"/>
          <w:i w:val="false"/>
          <w:iCs w:val="false"/>
          <w:color w:val="000000"/>
          <w:sz w:val="24"/>
        </w:rPr>
      </w:pPr>
      <w:r>
        <w:rPr>
          <w:i w:val="false"/>
          <w:iCs w:val="false"/>
          <w:color w:val="000000"/>
          <w:sz w:val="24"/>
        </w:rPr>
        <w:t>Изменение Земли и 2012 год</w:t>
      </w:r>
    </w:p>
    <w:p>
      <w:pPr>
        <w:pStyle w:val="Heading"/>
        <w:rPr>
          <w:i w:val="false"/>
          <w:i w:val="false"/>
          <w:iCs w:val="false"/>
          <w:color w:val="000000"/>
          <w:sz w:val="24"/>
          <w:lang w:val="en-US"/>
        </w:rPr>
      </w:pPr>
      <w:r>
        <w:rPr>
          <w:i w:val="false"/>
          <w:iCs w:val="false"/>
          <w:color w:val="000000"/>
          <w:sz w:val="24"/>
          <w:lang w:val="en-US"/>
        </w:rPr>
      </w:r>
    </w:p>
    <w:p>
      <w:pPr>
        <w:pStyle w:val="Heading"/>
        <w:rPr>
          <w:i w:val="false"/>
          <w:i w:val="false"/>
          <w:iCs w:val="false"/>
          <w:color w:val="000000"/>
          <w:sz w:val="24"/>
          <w:lang w:val="en-US"/>
        </w:rPr>
      </w:pPr>
      <w:r>
        <w:rPr>
          <w:i w:val="false"/>
          <w:iCs w:val="false"/>
          <w:color w:val="000000"/>
          <w:sz w:val="24"/>
          <w:lang w:val="en-US"/>
        </w:rPr>
      </w:r>
    </w:p>
    <w:p>
      <w:pPr>
        <w:pStyle w:val="Subtitle"/>
        <w:rPr>
          <w:color w:val="000000"/>
        </w:rPr>
      </w:pPr>
      <w:r>
        <w:rPr>
          <w:color w:val="000000"/>
        </w:rPr>
        <w:t>Ноябрь, 2007</w:t>
      </w:r>
    </w:p>
    <w:p>
      <w:pPr>
        <w:pStyle w:val="Normal"/>
        <w:jc w:val="center"/>
        <w:rPr>
          <w:b/>
          <w:b/>
          <w:bCs/>
          <w:lang w:val="ru-RU"/>
        </w:rPr>
      </w:pPr>
      <w:r>
        <w:rPr>
          <w:b/>
          <w:bCs/>
          <w:lang w:val="ru-RU"/>
        </w:rPr>
      </w:r>
    </w:p>
    <w:p>
      <w:pPr>
        <w:pStyle w:val="Normal"/>
        <w:jc w:val="center"/>
        <w:rPr>
          <w:b/>
          <w:b/>
          <w:bCs/>
          <w:lang w:val="ru-RU"/>
        </w:rPr>
      </w:pPr>
      <w:r>
        <w:rPr>
          <w:b/>
          <w:bCs/>
          <w:lang w:val="ru-RU"/>
        </w:rPr>
      </w:r>
    </w:p>
    <w:p>
      <w:pPr>
        <w:pStyle w:val="Heading1"/>
        <w:ind w:firstLine="540"/>
        <w:rPr>
          <w:b w:val="false"/>
          <w:b w:val="false"/>
          <w:bCs w:val="false"/>
          <w:i w:val="false"/>
          <w:i w:val="false"/>
          <w:iCs w:val="false"/>
        </w:rPr>
      </w:pPr>
      <w:r>
        <w:rPr>
          <w:b w:val="false"/>
          <w:bCs w:val="false"/>
          <w:i w:val="false"/>
          <w:iCs w:val="false"/>
        </w:rPr>
        <w:t xml:space="preserve">Перевод: </w:t>
      </w:r>
      <w:r>
        <w:rPr>
          <w:lang w:val="en-US"/>
        </w:rPr>
        <w:t>Lyubov</w:t>
      </w:r>
    </w:p>
    <w:p>
      <w:pPr>
        <w:pStyle w:val="Heading1"/>
        <w:ind w:firstLine="540"/>
        <w:rPr>
          <w:b w:val="false"/>
          <w:b w:val="false"/>
          <w:bCs w:val="false"/>
          <w:i w:val="false"/>
          <w:i w:val="false"/>
          <w:iCs w:val="false"/>
        </w:rPr>
      </w:pPr>
      <w:r>
        <w:rPr>
          <w:b w:val="false"/>
          <w:bCs w:val="false"/>
          <w:i w:val="false"/>
          <w:iCs w:val="false"/>
        </w:rPr>
      </w:r>
    </w:p>
    <w:p>
      <w:pPr>
        <w:pStyle w:val="Heading1"/>
        <w:ind w:firstLine="540"/>
        <w:rPr/>
      </w:pPr>
      <w:r>
        <w:rPr/>
        <w:t>Введение</w:t>
      </w:r>
    </w:p>
    <w:p>
      <w:pPr>
        <w:pStyle w:val="Normal"/>
        <w:ind w:firstLine="540"/>
        <w:rPr>
          <w:lang w:val="ru-RU"/>
        </w:rPr>
      </w:pPr>
      <w:r>
        <w:rPr>
          <w:lang w:val="ru-RU"/>
        </w:rPr>
      </w:r>
    </w:p>
    <w:p>
      <w:pPr>
        <w:pStyle w:val="Normal"/>
        <w:ind w:firstLine="540"/>
        <w:jc w:val="both"/>
        <w:rPr>
          <w:lang w:val="ru-RU"/>
        </w:rPr>
      </w:pPr>
      <w:r>
        <w:rPr>
          <w:lang w:val="ru-RU"/>
        </w:rPr>
        <w:t>Это вторая книга материалов, полученных от Основателей. Она была передана осенью 2007 года. Все материалы, представленные в двух книгах, будут объединены в печатную публикацию, которая выйдет в начале 2008 года. Однако из-за крайней напряженности времени, в котором мы живем, мои наставники порекомендовали обнародовать этот материал как можно большему числу людей.</w:t>
      </w:r>
    </w:p>
    <w:p>
      <w:pPr>
        <w:pStyle w:val="Normal"/>
        <w:ind w:firstLine="540"/>
        <w:jc w:val="both"/>
        <w:rPr>
          <w:lang w:val="ru-RU"/>
        </w:rPr>
      </w:pPr>
      <w:r>
        <w:rPr>
          <w:lang w:val="ru-RU"/>
        </w:rPr>
      </w:r>
    </w:p>
    <w:p>
      <w:pPr>
        <w:pStyle w:val="Normal"/>
        <w:ind w:firstLine="540"/>
        <w:jc w:val="both"/>
        <w:rPr/>
      </w:pPr>
      <w:r>
        <w:rPr>
          <w:lang w:val="ru-RU"/>
        </w:rPr>
        <w:t xml:space="preserve">Тем, кто не читал первую книгу Основателей, ее можно найти на сайте </w:t>
      </w:r>
      <w:hyperlink r:id="rId2">
        <w:r>
          <w:rPr>
            <w:rStyle w:val="InternetLink"/>
          </w:rPr>
          <w:t>www</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r>
        <w:rPr>
          <w:lang w:val="ru-RU"/>
        </w:rPr>
        <w:t>.</w:t>
      </w:r>
    </w:p>
    <w:p>
      <w:pPr>
        <w:pStyle w:val="Normal"/>
        <w:ind w:firstLine="540"/>
        <w:jc w:val="both"/>
        <w:rPr>
          <w:lang w:val="ru-RU"/>
        </w:rPr>
      </w:pPr>
      <w:r>
        <w:rPr>
          <w:lang w:val="ru-RU"/>
        </w:rPr>
      </w:r>
    </w:p>
    <w:p>
      <w:pPr>
        <w:pStyle w:val="Normal"/>
        <w:ind w:firstLine="540"/>
        <w:jc w:val="both"/>
        <w:rPr/>
      </w:pPr>
      <w:r>
        <w:rPr>
          <w:lang w:val="ru-RU"/>
        </w:rPr>
        <w:t xml:space="preserve">В некоторых местах последующего материала Основатели ссылаются на более ранние послания, собранные в первой книге. Конкретно, они ссылаются на раздел истории Земли (с их перспективы). Важно прочесть </w:t>
      </w:r>
      <w:r>
        <w:rPr>
          <w:i/>
          <w:iCs/>
          <w:lang w:val="ru-RU"/>
        </w:rPr>
        <w:t>Историю</w:t>
      </w:r>
      <w:r>
        <w:rPr>
          <w:lang w:val="ru-RU"/>
        </w:rPr>
        <w:t xml:space="preserve"> </w:t>
      </w:r>
      <w:r>
        <w:rPr>
          <w:i/>
          <w:iCs/>
          <w:lang w:val="ru-RU"/>
        </w:rPr>
        <w:t>Земли</w:t>
      </w:r>
      <w:r>
        <w:rPr>
          <w:lang w:val="ru-RU"/>
        </w:rPr>
        <w:t>.</w:t>
      </w:r>
    </w:p>
    <w:p>
      <w:pPr>
        <w:pStyle w:val="Normal"/>
        <w:ind w:firstLine="540"/>
        <w:jc w:val="both"/>
        <w:rPr>
          <w:lang w:val="ru-RU"/>
        </w:rPr>
      </w:pPr>
      <w:r>
        <w:rPr>
          <w:lang w:val="ru-RU"/>
        </w:rPr>
      </w:r>
    </w:p>
    <w:p>
      <w:pPr>
        <w:pStyle w:val="Normal"/>
        <w:ind w:firstLine="540"/>
        <w:jc w:val="both"/>
        <w:rPr>
          <w:lang w:val="ru-RU"/>
        </w:rPr>
      </w:pPr>
      <w:r>
        <w:rPr>
          <w:lang w:val="ru-RU"/>
        </w:rPr>
        <w:t xml:space="preserve">Если вы еще не знакомы с Основателями, позвольте представить их надлежащим образом. Несколько лет назад во время медитации меня начали посещать огромные голубовато-белые существа чистого света. Они не гуманоиды и похожи на звезды или шары света. Основатели сообщили, что приходят на Землю только в переходный период перед основными космическими циклами. В своих посланиях они входят в детали, касающиеся циклов, - когда они происходят, как и даже почему. Основатели заявляют, что цель этой информации – помочь человечеству подготовиться к быстро надвигающимся временам. Исходя из того, что мы видим вокруг, и перемен, происходящих внутри нас, мы уже пребываем в предсказанном ими времени. </w:t>
      </w:r>
    </w:p>
    <w:p>
      <w:pPr>
        <w:pStyle w:val="Normal"/>
        <w:ind w:firstLine="540"/>
        <w:jc w:val="both"/>
        <w:rPr>
          <w:lang w:val="ru-RU"/>
        </w:rPr>
      </w:pPr>
      <w:r>
        <w:rPr>
          <w:lang w:val="ru-RU"/>
        </w:rPr>
      </w:r>
    </w:p>
    <w:p>
      <w:pPr>
        <w:pStyle w:val="Normal"/>
        <w:ind w:firstLine="540"/>
        <w:jc w:val="both"/>
        <w:rPr>
          <w:lang w:val="ru-RU"/>
        </w:rPr>
      </w:pPr>
      <w:r>
        <w:rPr>
          <w:lang w:val="ru-RU"/>
        </w:rPr>
        <w:t>Первый из основных циклов, обсуждаемых в этих посланиях, зафиксирован в Календаре Майя и других местах. Это прецессионное выравнивание 21 декабря 2012 года. Однако, как будет детально обсуждаться позже, существует намного больший цикл, влияющий не только на нашу планету, но и на всю Солнечную систему.</w:t>
      </w:r>
    </w:p>
    <w:p>
      <w:pPr>
        <w:pStyle w:val="Normal"/>
        <w:ind w:firstLine="540"/>
        <w:jc w:val="both"/>
        <w:rPr>
          <w:lang w:val="ru-RU"/>
        </w:rPr>
      </w:pPr>
      <w:r>
        <w:rPr>
          <w:lang w:val="ru-RU"/>
        </w:rPr>
      </w:r>
    </w:p>
    <w:p>
      <w:pPr>
        <w:pStyle w:val="Normal"/>
        <w:ind w:firstLine="540"/>
        <w:jc w:val="both"/>
        <w:rPr>
          <w:lang w:val="ru-RU"/>
        </w:rPr>
      </w:pPr>
      <w:r>
        <w:rPr>
          <w:lang w:val="ru-RU"/>
        </w:rPr>
        <w:t>Чтобы загрузить идеи в мой более высокий ум, Основатели пользуются тем, что обычно называется “телепатической передачей”. Они рассказывают: для того, чтобы общаться таким способом, они понижают вибрацию крошечной части себя. Информация втекает в мой более высокий ум, а затем расшифровывается и переводится на языки Земли, чтобы быть понятой сознательными умами людей.</w:t>
      </w:r>
    </w:p>
    <w:p>
      <w:pPr>
        <w:pStyle w:val="Normal"/>
        <w:ind w:firstLine="540"/>
        <w:jc w:val="both"/>
        <w:rPr>
          <w:lang w:val="ru-RU"/>
        </w:rPr>
      </w:pPr>
      <w:r>
        <w:rPr>
          <w:lang w:val="ru-RU"/>
        </w:rPr>
      </w:r>
    </w:p>
    <w:p>
      <w:pPr>
        <w:pStyle w:val="Normal"/>
        <w:ind w:firstLine="540"/>
        <w:jc w:val="both"/>
        <w:rPr/>
      </w:pPr>
      <w:r>
        <w:rPr>
          <w:lang w:val="ru-RU"/>
        </w:rPr>
        <w:t>Основатели часто напоминают читателю, что это не легкий процесс. Представленные идеи и концепции трудно объяснить, пользуясь ограниченным словарем языков Земли. Б</w:t>
      </w:r>
      <w:r>
        <w:rPr>
          <w:i/>
          <w:iCs/>
          <w:lang w:val="ru-RU"/>
        </w:rPr>
        <w:t>о</w:t>
      </w:r>
      <w:r>
        <w:rPr>
          <w:lang w:val="ru-RU"/>
        </w:rPr>
        <w:t>льшая часть материала может впитываться на энергетическом уровне, даже если его трудно понять умом. Читая этот материал, обращайте внимание на энергетический уровень своего тела и замечайте, какие впечатления вы получаете “между строк”.</w:t>
      </w:r>
    </w:p>
    <w:p>
      <w:pPr>
        <w:pStyle w:val="Normal"/>
        <w:ind w:firstLine="540"/>
        <w:jc w:val="both"/>
        <w:rPr>
          <w:lang w:val="ru-RU"/>
        </w:rPr>
      </w:pPr>
      <w:r>
        <w:rPr>
          <w:lang w:val="ru-RU"/>
        </w:rPr>
      </w:r>
    </w:p>
    <w:p>
      <w:pPr>
        <w:pStyle w:val="TextBody"/>
        <w:ind w:firstLine="540"/>
        <w:rPr/>
      </w:pPr>
      <w:r>
        <w:rPr/>
        <w:t>Примечание: Если не оговорено особо, все года относятся к нашей эре.</w:t>
      </w:r>
    </w:p>
    <w:p>
      <w:pPr>
        <w:pStyle w:val="Normal"/>
        <w:ind w:firstLine="540"/>
        <w:jc w:val="both"/>
        <w:rPr>
          <w:lang w:val="ru-RU"/>
        </w:rPr>
      </w:pPr>
      <w:r>
        <w:rPr>
          <w:lang w:val="ru-RU"/>
        </w:rPr>
      </w:r>
    </w:p>
    <w:p>
      <w:pPr>
        <w:pStyle w:val="Normal"/>
        <w:ind w:firstLine="540"/>
        <w:jc w:val="both"/>
        <w:rPr>
          <w:lang w:val="ru-RU"/>
        </w:rPr>
      </w:pPr>
      <w:r>
        <w:rPr>
          <w:lang w:val="ru-RU"/>
        </w:rPr>
        <w:t>Наслаждайтесь мудростью и просветлением Основателей.</w:t>
      </w:r>
    </w:p>
    <w:p>
      <w:pPr>
        <w:pStyle w:val="Normal"/>
        <w:ind w:firstLine="540"/>
        <w:jc w:val="both"/>
        <w:rPr>
          <w:lang w:val="ru-RU"/>
        </w:rPr>
      </w:pPr>
      <w:r>
        <w:rPr>
          <w:lang w:val="ru-RU"/>
        </w:rPr>
      </w:r>
    </w:p>
    <w:p>
      <w:pPr>
        <w:pStyle w:val="Normal"/>
        <w:ind w:firstLine="540"/>
        <w:jc w:val="both"/>
        <w:rPr>
          <w:lang w:val="ru-RU"/>
        </w:rPr>
      </w:pPr>
      <w:r>
        <w:rPr>
          <w:lang w:val="ru-RU"/>
        </w:rPr>
        <w:t>Многие благословения,</w:t>
      </w:r>
    </w:p>
    <w:p>
      <w:pPr>
        <w:pStyle w:val="Normal"/>
        <w:ind w:firstLine="540"/>
        <w:jc w:val="both"/>
        <w:rPr>
          <w:lang w:val="ru-RU"/>
        </w:rPr>
      </w:pPr>
      <w:r>
        <w:rPr>
          <w:lang w:val="ru-RU"/>
        </w:rPr>
      </w:r>
    </w:p>
    <w:p>
      <w:pPr>
        <w:pStyle w:val="Heading2"/>
        <w:ind w:firstLine="540"/>
        <w:rPr/>
      </w:pPr>
      <w:r>
        <w:rPr/>
        <w:t>Сэл Рейчел</w:t>
      </w:r>
    </w:p>
    <w:p>
      <w:pPr>
        <w:pStyle w:val="Normal"/>
        <w:ind w:firstLine="540"/>
        <w:jc w:val="both"/>
        <w:rPr>
          <w:i/>
          <w:i/>
          <w:iCs/>
          <w:lang w:val="ru-RU"/>
        </w:rPr>
      </w:pPr>
      <w:r>
        <w:rPr>
          <w:i/>
          <w:iCs/>
          <w:lang w:val="ru-RU"/>
        </w:rPr>
        <w:t>Октябрь 2007 года</w:t>
      </w:r>
    </w:p>
    <w:p>
      <w:pPr>
        <w:pStyle w:val="Normal"/>
        <w:ind w:firstLine="540"/>
        <w:jc w:val="both"/>
        <w:rPr>
          <w:i/>
          <w:i/>
          <w:iCs/>
          <w:lang w:val="ru-RU"/>
        </w:rPr>
      </w:pPr>
      <w:r>
        <w:rPr>
          <w:i/>
          <w:iCs/>
          <w:lang w:val="ru-RU"/>
        </w:rPr>
      </w:r>
    </w:p>
    <w:p>
      <w:pPr>
        <w:pStyle w:val="Heading1"/>
        <w:ind w:firstLine="540"/>
        <w:rPr/>
      </w:pPr>
      <w:r>
        <w:rPr/>
        <w:t>Вводный материал, полученный в октябре 2007 года</w:t>
      </w:r>
    </w:p>
    <w:p>
      <w:pPr>
        <w:pStyle w:val="Normal"/>
        <w:ind w:firstLine="540"/>
        <w:jc w:val="both"/>
        <w:rPr>
          <w:b/>
          <w:b/>
          <w:bCs/>
          <w:i/>
          <w:i/>
          <w:iCs/>
          <w:lang w:val="ru-RU"/>
        </w:rPr>
      </w:pPr>
      <w:r>
        <w:rPr>
          <w:b/>
          <w:bCs/>
          <w:i/>
          <w:iCs/>
          <w:lang w:val="ru-RU"/>
        </w:rPr>
      </w:r>
    </w:p>
    <w:p>
      <w:pPr>
        <w:pStyle w:val="Normal"/>
        <w:ind w:firstLine="540"/>
        <w:jc w:val="both"/>
        <w:rPr>
          <w:b/>
          <w:b/>
          <w:bCs/>
          <w:i/>
          <w:i/>
          <w:iCs/>
          <w:lang w:val="ru-RU"/>
        </w:rPr>
      </w:pPr>
      <w:r>
        <w:rPr>
          <w:b/>
          <w:bCs/>
          <w:i/>
          <w:iCs/>
          <w:lang w:val="ru-RU"/>
        </w:rPr>
        <w:t>Природа Творения</w:t>
      </w:r>
    </w:p>
    <w:p>
      <w:pPr>
        <w:pStyle w:val="Normal"/>
        <w:ind w:firstLine="540"/>
        <w:jc w:val="both"/>
        <w:rPr>
          <w:b/>
          <w:b/>
          <w:bCs/>
          <w:i/>
          <w:i/>
          <w:iCs/>
          <w:lang w:val="ru-RU"/>
        </w:rPr>
      </w:pPr>
      <w:r>
        <w:rPr>
          <w:b/>
          <w:bCs/>
          <w:i/>
          <w:iCs/>
          <w:lang w:val="ru-RU"/>
        </w:rPr>
      </w:r>
    </w:p>
    <w:p>
      <w:pPr>
        <w:pStyle w:val="TextBody"/>
        <w:ind w:firstLine="540"/>
        <w:rPr/>
      </w:pPr>
      <w:r>
        <w:rPr/>
        <w:t>Приветствуем вас, возлюбленные Творцы, мы – Основатели. События, которые будут происходить в течение нескольких следующих лет, окажут огромное влияние на все жизненные формы, обитающие на Земле. В нижеприведенных посланиях мы будем входить в детали многих изменений и объяснять последние с нескольких перспектив, чтобы вы могли лучше понять происходящее. Мы начнем с рассмотрения перспективы Творца.</w:t>
      </w:r>
    </w:p>
    <w:p>
      <w:pPr>
        <w:pStyle w:val="TextBody"/>
        <w:ind w:firstLine="540"/>
        <w:rPr/>
      </w:pPr>
      <w:r>
        <w:rPr/>
      </w:r>
    </w:p>
    <w:p>
      <w:pPr>
        <w:pStyle w:val="TextBody"/>
        <w:ind w:firstLine="540"/>
        <w:rPr/>
      </w:pPr>
      <w:r>
        <w:rPr/>
        <w:t>По сути, вводное послание, касающееся изменений Земли, будет отвечать на вопрос: “Почему?”</w:t>
      </w:r>
    </w:p>
    <w:p>
      <w:pPr>
        <w:pStyle w:val="TextBody"/>
        <w:ind w:firstLine="540"/>
        <w:rPr/>
      </w:pPr>
      <w:r>
        <w:rPr/>
      </w:r>
    </w:p>
    <w:p>
      <w:pPr>
        <w:pStyle w:val="TextBody"/>
        <w:ind w:firstLine="540"/>
        <w:rPr/>
      </w:pPr>
      <w:r>
        <w:rPr/>
        <w:t>Бесконечный Творец сотворил ВСЕ, ЧТО ЕСТЬ, включая все вселенные, галактики, звездные системы, солнечные системы, планеты, жизненные формы, планы, подпланы, измерения, плотности, законы, принципы, силы, энергию и, конечно, дух. Все от Бога. Все ЕСТЬ Бог. Бог существует во времени и вне времени. Он существует во всех временных рамках, временных линиях и измерениях. Бог существует в пустоте, хотя в данном случае концепция существования неуместна. Ваш язык не адекватен для описания многих аспектов Бога, но мы попытаемся осветить части, касающиеся изменений Земли.</w:t>
      </w:r>
    </w:p>
    <w:p>
      <w:pPr>
        <w:pStyle w:val="TextBody"/>
        <w:ind w:firstLine="540"/>
        <w:rPr/>
      </w:pPr>
      <w:r>
        <w:rPr/>
      </w:r>
    </w:p>
    <w:p>
      <w:pPr>
        <w:pStyle w:val="TextBody"/>
        <w:ind w:firstLine="540"/>
        <w:rPr/>
      </w:pPr>
      <w:r>
        <w:rPr/>
        <w:t>Чтобы исчерпывающе объяснить представляемые нами идеи, этот и другие каналы могут создавать иллюстрации (схемы, рисунки, таблицы и так далее). В вашем мире есть выражение: “Изображение стоит тысячи слов”. Мы сделаем все возможное, чтобы объяснить представленные здесь идеи и концепции без необходимости в иллюстрациях. Однако если иллюстрации предлагаются, мы рассчитываем на то, что они будут способствовать лучшему усвоению материала.</w:t>
      </w:r>
    </w:p>
    <w:p>
      <w:pPr>
        <w:pStyle w:val="TextBody"/>
        <w:ind w:firstLine="540"/>
        <w:rPr/>
      </w:pPr>
      <w:r>
        <w:rPr/>
      </w:r>
    </w:p>
    <w:p>
      <w:pPr>
        <w:pStyle w:val="TextBody"/>
        <w:ind w:firstLine="540"/>
        <w:rPr/>
      </w:pPr>
      <w:r>
        <w:rPr/>
        <w:t>Чтобы прояснить многие положения, представленные в этой книге, мы будем кратко касаться некоторых наименее понимаемых человечеством концепций.</w:t>
      </w:r>
    </w:p>
    <w:p>
      <w:pPr>
        <w:pStyle w:val="TextBody"/>
        <w:ind w:firstLine="540"/>
        <w:rPr/>
      </w:pPr>
      <w:r>
        <w:rPr/>
      </w:r>
    </w:p>
    <w:p>
      <w:pPr>
        <w:pStyle w:val="TextBody"/>
        <w:ind w:firstLine="540"/>
        <w:rPr/>
      </w:pPr>
      <w:r>
        <w:rPr/>
        <w:t>Идея, что Бог – мужчина или женщина, является искажением, основанным на ограниченном понимании человеческого разума (и разума подобный рас в других мирах). Тем не менее, иногда помогает думать о Боге как обладающим личностью и человекоподобным разумом, поскольку все вы сотворены по образу и подобию Творца. Поскольку Бог есть Все, он – и мужчина, и женщина, оба и ни один из них. Уважая ограничения вашего языка, и в целях простоты в настоящем уроке мы будем называть Бога “Он”.</w:t>
      </w:r>
    </w:p>
    <w:p>
      <w:pPr>
        <w:pStyle w:val="TextBody"/>
        <w:ind w:firstLine="540"/>
        <w:rPr/>
      </w:pPr>
      <w:r>
        <w:rPr/>
      </w:r>
    </w:p>
    <w:p>
      <w:pPr>
        <w:pStyle w:val="TextBody"/>
        <w:ind w:firstLine="540"/>
        <w:rPr/>
      </w:pPr>
      <w:r>
        <w:rPr/>
        <w:t xml:space="preserve">В начале (поскольку ваши души этим озабочены) Бог сотворил не только Небо и Землю, но и индивидуальные души как расширения Себя, чтобы Он мог более глубоко исследовать и ощутить Свое Творение. Индивидуальные души появлялись в волнах Творения. </w:t>
      </w:r>
    </w:p>
    <w:p>
      <w:pPr>
        <w:pStyle w:val="TextBody"/>
        <w:ind w:firstLine="540"/>
        <w:rPr/>
      </w:pPr>
      <w:r>
        <w:rPr/>
      </w:r>
    </w:p>
    <w:p>
      <w:pPr>
        <w:pStyle w:val="TextBody"/>
        <w:ind w:firstLine="540"/>
        <w:rPr/>
      </w:pPr>
      <w:r>
        <w:rPr/>
        <w:t>Некоторые души вошли в Творение и оказались близко от места зачатия. Такие души канал называет душами двенадцатой плотности. Другие появились на более низкой частоте, известной как седьмая плотность. Большинство читателей этого материала появились в период седьмой волны Творения.</w:t>
      </w:r>
    </w:p>
    <w:p>
      <w:pPr>
        <w:pStyle w:val="TextBody"/>
        <w:ind w:firstLine="540"/>
        <w:rPr/>
      </w:pPr>
      <w:r>
        <w:rPr/>
      </w:r>
    </w:p>
    <w:p>
      <w:pPr>
        <w:pStyle w:val="TextBody"/>
        <w:ind w:firstLine="540"/>
        <w:rPr/>
      </w:pPr>
      <w:r>
        <w:rPr/>
        <w:t>Первые индивидуальные души вышли из Божественности миллиарды земных лет назад как существа двенадцатой плотности. Затем они выбрали понизить свои вибрации, чтобы исследовать более низкие миры Творения. В начале этой Вселенной в ней существовало всего несколько измерений, а внешние миры вибрировали в том, что сегодня вы бы назвали седьмой плотностью и выше. Поэтому “древние души” часто начинали путешествия души с седьмого уровня и постепенно возвращались назад до двенадцатого уровня. Возносясь, они взрослели. Возвращаясь на двенадцатый уровень, души взрослели, проходили через все стадии роста – детство, подростковый период, юношество, - и, наконец, становились взрослыми (зрелыми) душами.</w:t>
      </w:r>
    </w:p>
    <w:p>
      <w:pPr>
        <w:pStyle w:val="TextBody"/>
        <w:ind w:firstLine="540"/>
        <w:rPr/>
      </w:pPr>
      <w:r>
        <w:rPr/>
      </w:r>
    </w:p>
    <w:p>
      <w:pPr>
        <w:pStyle w:val="TextBody"/>
        <w:ind w:firstLine="540"/>
        <w:rPr/>
      </w:pPr>
      <w:r>
        <w:rPr/>
        <w:t xml:space="preserve">Примечание для тех, кто не знаком с этим ченнелинговым материалом. Разница между “плотностью” и “измерением” объясняется ниже в этой книге. Также она объясняется в деталях в книге канала </w:t>
      </w:r>
      <w:r>
        <w:rPr>
          <w:i/>
          <w:iCs/>
        </w:rPr>
        <w:t>Жизнь на переднем крае</w:t>
      </w:r>
      <w:r>
        <w:rPr>
          <w:rStyle w:val="FootnoteCharacters"/>
          <w:rStyle w:val="FootnoteAnchor"/>
          <w:i/>
          <w:iCs/>
        </w:rPr>
        <w:footnoteReference w:id="2"/>
      </w:r>
      <w:r>
        <w:rPr/>
        <w:t>.</w:t>
      </w:r>
    </w:p>
    <w:p>
      <w:pPr>
        <w:pStyle w:val="TextBody"/>
        <w:ind w:firstLine="540"/>
        <w:rPr/>
      </w:pPr>
      <w:r>
        <w:rPr/>
      </w:r>
    </w:p>
    <w:p>
      <w:pPr>
        <w:pStyle w:val="TextBody"/>
        <w:ind w:firstLine="540"/>
        <w:rPr/>
      </w:pPr>
      <w:r>
        <w:rPr/>
        <w:t>Дополнительные волны Творения, последовавшие за рождением древних душ, породили души и кластеры душ, отделившиеся от Божественности свыше миллиардов лет назад.</w:t>
      </w:r>
    </w:p>
    <w:p>
      <w:pPr>
        <w:pStyle w:val="TextBody"/>
        <w:ind w:firstLine="540"/>
        <w:rPr/>
      </w:pPr>
      <w:r>
        <w:rPr/>
      </w:r>
    </w:p>
    <w:p>
      <w:pPr>
        <w:pStyle w:val="TextBody"/>
        <w:ind w:firstLine="540"/>
        <w:rPr/>
      </w:pPr>
      <w:r>
        <w:rPr/>
        <w:t>За этим последовали бессчетные изменения. И хотя существовали определенные паттерны появления душ и математически точные объяснения большинства того, что происходило в ранние дни Творения, всегда были исключения из правил. Одни души появлялись как единичные искорки света, другие объединялись в пары или двенадцатиконечные кластеры. Третьи возникали в виде больших кластеров, а затем распадались на более мелкие кластеры, нисходя в проявленное Творение.</w:t>
      </w:r>
    </w:p>
    <w:p>
      <w:pPr>
        <w:pStyle w:val="TextBody"/>
        <w:ind w:firstLine="540"/>
        <w:rPr/>
      </w:pPr>
      <w:r>
        <w:rPr/>
      </w:r>
    </w:p>
    <w:p>
      <w:pPr>
        <w:pStyle w:val="TextBody"/>
        <w:ind w:firstLine="540"/>
        <w:rPr/>
      </w:pPr>
      <w:r>
        <w:rPr/>
        <w:t>В первой книге обсуждались кластеры души, сверхдуши, монады и другие конфигурации появления души. Прежде, чем углубляться в чтение этой книги, мы рекомендуем читателю ознакомиться с концепциями, введенными в первой книге. В некоторых местах мы будем описывать, как души возвращаются в кластеры и совокупности групповой души (иначе называемые семьями души), а пока просто очертим рамки того, о чем будем говорить в этой книге. Позвольте суммировать то, что мы говорили, пользуясь слегка другой терминологией.</w:t>
      </w:r>
    </w:p>
    <w:p>
      <w:pPr>
        <w:pStyle w:val="TextBody"/>
        <w:ind w:firstLine="540"/>
        <w:rPr/>
      </w:pPr>
      <w:r>
        <w:rPr/>
      </w:r>
    </w:p>
    <w:p>
      <w:pPr>
        <w:pStyle w:val="TextBody"/>
        <w:ind w:firstLine="540"/>
        <w:rPr/>
      </w:pPr>
      <w:r>
        <w:rPr/>
        <w:t>Некоторые души появились в Творении очень рано (с перспективы временной линии Земли) и развились в существа двенадцатой плотности, способные сотворять целые вселенные. Они известны как Боги-Творцы. Мы относимся к Богам-Творцам. Крошечная часть нашей энергии спроецировалась в седьмую плотность, и именно из нее мы можем входить в контакт с нашими каналами, включая этот.</w:t>
      </w:r>
    </w:p>
    <w:p>
      <w:pPr>
        <w:pStyle w:val="TextBody"/>
        <w:ind w:firstLine="540"/>
        <w:rPr/>
      </w:pPr>
      <w:r>
        <w:rPr/>
      </w:r>
    </w:p>
    <w:p>
      <w:pPr>
        <w:pStyle w:val="TextBody"/>
        <w:ind w:firstLine="540"/>
        <w:rPr/>
      </w:pPr>
      <w:r>
        <w:rPr/>
        <w:t>Большинство читателей этой книги появились во время одной из больших волн Творения, и случилось это приблизительно 100 миллионов лет назад. В этой волне вы отделились от Божественности на уровне седьмой плотности вибрации. Затем у вас был выбор – исследовать миры более низкой плотности (ниже седьмой плотности) или развиваться из седьмой плотности в двенадцатую. Первая книга детально описывает эти процессы.</w:t>
      </w:r>
    </w:p>
    <w:p>
      <w:pPr>
        <w:pStyle w:val="TextBody"/>
        <w:ind w:firstLine="540"/>
        <w:rPr/>
      </w:pPr>
      <w:r>
        <w:rPr/>
      </w:r>
    </w:p>
    <w:p>
      <w:pPr>
        <w:pStyle w:val="TextBody"/>
        <w:ind w:firstLine="540"/>
        <w:rPr/>
      </w:pPr>
      <w:r>
        <w:rPr/>
        <w:t>В тот период эволюции вашей души вы уплотнили свою вибрацию в третью плотность и сейчас движетесь в четвертую. Некоторые готовы двигаться из четвертой плотности в пятую. Описание характеристик каждой плотности приводится на разных этапах этого обсуждения. Также будет описываться “падение из благоволения” и его последствия.</w:t>
      </w:r>
    </w:p>
    <w:p>
      <w:pPr>
        <w:pStyle w:val="TextBody"/>
        <w:ind w:firstLine="540"/>
        <w:rPr/>
      </w:pPr>
      <w:r>
        <w:rPr/>
      </w:r>
    </w:p>
    <w:p>
      <w:pPr>
        <w:pStyle w:val="TextBody"/>
        <w:ind w:firstLine="540"/>
        <w:rPr/>
      </w:pPr>
      <w:r>
        <w:rPr/>
        <w:t>При сотворении и поддержании разных вселенных и галактик работают несколько Божественных Принципов. Хотя многие вселенные были сотворены Богами-Творцами, а не непосредственно Самой Божественностью, к этим локальным вселенным применимы те же Божественные Принципы. Однако не все вселенные обладают тем, что вы называете “свободной волей”. Этот принцип применим лишь к небольшому проценту, включая вашу Вселенную.</w:t>
      </w:r>
    </w:p>
    <w:p>
      <w:pPr>
        <w:pStyle w:val="TextBody"/>
        <w:ind w:firstLine="540"/>
        <w:rPr/>
      </w:pPr>
      <w:r>
        <w:rPr/>
      </w:r>
    </w:p>
    <w:p>
      <w:pPr>
        <w:pStyle w:val="TextBody"/>
        <w:ind w:firstLine="540"/>
        <w:rPr/>
      </w:pPr>
      <w:r>
        <w:rPr/>
        <w:t>Когда Божественность наделила души свободной волей, вы назвали бы это экспериментом, задуманным для того, чтобы посмотреть, как разворачивалось бы Творение. Подобно любому хорошему ученому в лаборатории, Творец экспериментировал со многими разными возможностями. Он поручил нам и нам подобным создать молекулу ДНК – одну из предшественников жизни во вселенной. Многие миллионы земных лет мы совершенствовали аспект ДНК, относящийся к гуманоидной форме. Хотя Бог сотворил все формы, мы играли важную роль в создании формы, которую вы “носите” сейчас. Бесспорно, целью этой формы было обеспечить носитель, способный в мельчайших деталях исследовать миры более низких плотностей и измерений.</w:t>
      </w:r>
    </w:p>
    <w:p>
      <w:pPr>
        <w:pStyle w:val="TextBody"/>
        <w:ind w:firstLine="540"/>
        <w:rPr/>
      </w:pPr>
      <w:r>
        <w:rPr/>
      </w:r>
    </w:p>
    <w:p>
      <w:pPr>
        <w:pStyle w:val="TextBody"/>
        <w:ind w:firstLine="540"/>
        <w:rPr/>
      </w:pPr>
      <w:r>
        <w:rPr/>
        <w:t>Из предыдущих посланий вы уже знаете, что “падение из благоволения” было событием выражения “свободной воли”, не предусмотренным Творцом, когда души угодили в ловушку более низких плотностей. Как это произошло? Интенсивность опытов души в процессе воплощения вынудила многие души “забыть”, кем они были на самом деле. Они начали верить, что являются телами (и личностями, ассоциируемыми с телами).</w:t>
      </w:r>
    </w:p>
    <w:p>
      <w:pPr>
        <w:pStyle w:val="TextBody"/>
        <w:ind w:firstLine="540"/>
        <w:rPr/>
      </w:pPr>
      <w:r>
        <w:rPr/>
      </w:r>
    </w:p>
    <w:p>
      <w:pPr>
        <w:pStyle w:val="TextBody"/>
        <w:ind w:firstLine="540"/>
        <w:rPr/>
      </w:pPr>
      <w:r>
        <w:rPr/>
        <w:t>Вы, забывшие свою истинную суть, медленно прокладывали путь назад через более низкие плотности. Однажды вы вспомните свою истинную суть, свою душу, и освободитесь от иллюзий более низких миров. Без Божественного Вмешательства этот день отдалился бы очень надолго. Поэтому Божество, в Своей бесконечной мудрости, сотворило ряд Божественных Разрешений или решений, влияющих на ход эволюции. Чтобы помочь вашему пониманию, позвольте дать определение эволюции.</w:t>
      </w:r>
    </w:p>
    <w:p>
      <w:pPr>
        <w:pStyle w:val="TextBody"/>
        <w:ind w:firstLine="540"/>
        <w:rPr/>
      </w:pPr>
      <w:r>
        <w:rPr/>
      </w:r>
    </w:p>
    <w:p>
      <w:pPr>
        <w:pStyle w:val="TextBody"/>
        <w:ind w:firstLine="540"/>
        <w:rPr/>
      </w:pPr>
      <w:r>
        <w:rPr/>
        <w:t>Эволюция имеет два определения. (1) Развитие разума в данной жизненной форме, такой как человеческая совокупность тела/духа. (2) Развитие осознания души от более низких плотностей к более высоким. В этих уроках мы будем пользоваться этими определениями взаимозаменяемо. Физическую эволюцию мы будем называть просто “эволюцией” и/или “мутацией” в зависимости от скорости изменения видов, а эволюцию души - “колесом перевоплощений” и/или “спиралью вознесения” в зависимости от уровня осознания души.</w:t>
      </w:r>
    </w:p>
    <w:p>
      <w:pPr>
        <w:pStyle w:val="TextBody"/>
        <w:ind w:firstLine="540"/>
        <w:rPr/>
      </w:pPr>
      <w:r>
        <w:rPr/>
      </w:r>
    </w:p>
    <w:p>
      <w:pPr>
        <w:pStyle w:val="TextBody"/>
        <w:ind w:firstLine="540"/>
        <w:rPr/>
      </w:pPr>
      <w:r>
        <w:rPr/>
        <w:t>В понимании физической эволюции и эволюции души существует много путаницы. Хотя нет абсолютно точного способа описания этих паттернов с помощью вашего языка, относительно простая идея такова: думайте о физической форме как о машине, а о душе как о водителе этой машины. Компьютер, которым вы сейчас пользуетесь для чтения этой книги, берет начало с эпохи вакуумных трубок, накопителей на магнитной ленте и телетайпов. Физическая форма, которую вы носите, начиналась с эволюции минерала, растения и животного и развивалась посредством того, что ваши биологи называют “естественным отбором”.</w:t>
      </w:r>
    </w:p>
    <w:p>
      <w:pPr>
        <w:pStyle w:val="TextBody"/>
        <w:ind w:firstLine="540"/>
        <w:rPr/>
      </w:pPr>
      <w:r>
        <w:rPr/>
      </w:r>
    </w:p>
    <w:p>
      <w:pPr>
        <w:pStyle w:val="TextBody"/>
        <w:ind w:firstLine="540"/>
        <w:rPr/>
      </w:pPr>
      <w:r>
        <w:rPr/>
        <w:t>Цель физической формы, которую вы носите, - предоставить возможность непосредственного исследования внешних сфер Творения. Пока душа развивается во все более и более высокие частоты осознания, она нуждается в носителе, подходящем для каждой сферы, в которую она входит. Точно так же инженеру нужен быстрый, сложный и современный компьютер, в то время как выпускника школы устраивает более простая модель.</w:t>
      </w:r>
    </w:p>
    <w:p>
      <w:pPr>
        <w:pStyle w:val="TextBody"/>
        <w:ind w:firstLine="540"/>
        <w:rPr/>
      </w:pPr>
      <w:r>
        <w:rPr/>
      </w:r>
    </w:p>
    <w:p>
      <w:pPr>
        <w:pStyle w:val="TextBody"/>
        <w:ind w:firstLine="540"/>
        <w:rPr/>
      </w:pPr>
      <w:r>
        <w:rPr/>
        <w:t>Существуют семь измерений, которые для непосредственного исследования требуют определенного носителя. Пока душа работает, проходя через эти семь измерений, она нуждается в носителе, подходящем для каждого измерения. Как рассказывается в предыдущих посланиях, существует ряд способов движения через измерения. В третьем и четвертом измерениях вы пользуетесь колесом перевоплощений, которое является одним из Божественных Разрешений, описанных ниже. Входя в пятое и шестое измерения, вы будете пользоваться эфирным кристаллическим телом света, являющимся частью Спирали Вознесения (еще одним Божественным Разрешением, описанным ниже).</w:t>
      </w:r>
    </w:p>
    <w:p>
      <w:pPr>
        <w:pStyle w:val="TextBody"/>
        <w:ind w:firstLine="540"/>
        <w:rPr/>
      </w:pPr>
      <w:r>
        <w:rPr/>
      </w:r>
    </w:p>
    <w:p>
      <w:pPr>
        <w:pStyle w:val="TextBody"/>
        <w:ind w:firstLine="540"/>
        <w:rPr/>
      </w:pPr>
      <w:r>
        <w:rPr/>
        <w:t>Прежде чем мы начнем обсуждать Разрешения, важно повторить аналогию, переданную на предыдущих сеансах. На Земле существует ошибочная концепция, как души достигают Единства с Богом. Во-первых, мы все – Одно с Богом, независимо от уровня нашей вибрации. Невозможно не быть Одним с Богом, поскольку Бог – это все, а мы – часть всего. Идея, что души все выше и выше возносятся в вибрации, а затем, в конце концов, сливаются с Божеством, неверна. Самая лучшая аналогия объяснения этого процесса – процесс рождения человека. Вы появляетесь из утробы матери, медленно растете и развиваетесь во взрослого человека, как ваши родители. Затем вы сами становитесь родителями, продолжая распространение видов. Но, становясь взрослым, вы ведь, бесспорно, не вмещаетесь в утробе матери.</w:t>
      </w:r>
    </w:p>
    <w:p>
      <w:pPr>
        <w:pStyle w:val="TextBody"/>
        <w:ind w:firstLine="540"/>
        <w:rPr/>
      </w:pPr>
      <w:r>
        <w:rPr/>
      </w:r>
    </w:p>
    <w:p>
      <w:pPr>
        <w:pStyle w:val="TextBody"/>
        <w:ind w:firstLine="540"/>
        <w:rPr/>
      </w:pPr>
      <w:r>
        <w:rPr/>
        <w:t>Души появляются из Божественности как “детские” души, которые постепенно растут и развиваются в зрелые души. Как только они достигают зрелости, они уподобляются своим Божественным Родителям. Они осознают, что представляют собой часть Всего, Единства Творения, но по праву являются индивидуальными богами, способными сотворять целые Вселенные так же, как их Родители.</w:t>
      </w:r>
    </w:p>
    <w:p>
      <w:pPr>
        <w:pStyle w:val="TextBody"/>
        <w:ind w:firstLine="540"/>
        <w:rPr/>
      </w:pPr>
      <w:r>
        <w:rPr/>
      </w:r>
    </w:p>
    <w:p>
      <w:pPr>
        <w:pStyle w:val="TextBody"/>
        <w:ind w:firstLine="540"/>
        <w:rPr/>
      </w:pPr>
      <w:r>
        <w:rPr/>
        <w:t>Хотя в нижних мирах вы обладаете свободной волей, у вас есть и восхитительное предназначение – вырастать в подобных нам Богов-Творцов. Ну не совсем в таких как мы, поскольку каждая душа уникальна и вносит уникальный вклад в Творение, но вы уловили идею.</w:t>
      </w:r>
    </w:p>
    <w:p>
      <w:pPr>
        <w:pStyle w:val="TextBody"/>
        <w:ind w:firstLine="540"/>
        <w:rPr/>
      </w:pPr>
      <w:r>
        <w:rPr/>
      </w:r>
    </w:p>
    <w:p>
      <w:pPr>
        <w:pStyle w:val="TextBody"/>
        <w:ind w:firstLine="540"/>
        <w:rPr/>
      </w:pPr>
      <w:r>
        <w:rPr/>
        <w:t xml:space="preserve">Еще одна трудно понимаемая концепция – идея совокупностей групповой души. Как индивидуальные души вы обладаете способностью формирования совместной энергетической матрицы с другими душами, чтобы исследовать комбинированные энергии группы. По существу, об этом можно думать как о способе подъема по спирали эволюции, пока вы возвращаетесь в кластеры, из которых выделились в начале. И вновь, это не совсем точно, но до тех пор, пока вы не достигнете определенного уровня осознания, неадекватность языка и интеллектуальные умы мешают пониманию различия между совокупностями групповой души и кластерами монады/сверхдуши. Следовательно, чтобы вы могли понять эти концепции, потребуется старательный и упорный процесс объяснения. Мы будем тщательно объяснять эти идеи в надлежащей последовательности и в надлежащее время. Поскольку тема этой книги </w:t>
      </w:r>
      <w:r>
        <w:rPr>
          <w:i/>
          <w:iCs/>
        </w:rPr>
        <w:t>Изменения Земли и 2012 год</w:t>
      </w:r>
      <w:r>
        <w:rPr/>
        <w:t>, мы вернемся к обсуждению Разрешений, которые действуют в вашем мире, поскольку эта информация относится непосредственно к теме.</w:t>
      </w:r>
    </w:p>
    <w:p>
      <w:pPr>
        <w:pStyle w:val="TextBody"/>
        <w:ind w:firstLine="540"/>
        <w:rPr/>
      </w:pPr>
      <w:r>
        <w:rPr/>
      </w:r>
    </w:p>
    <w:p>
      <w:pPr>
        <w:pStyle w:val="TextBody"/>
        <w:ind w:firstLine="540"/>
        <w:rPr>
          <w:b/>
          <w:b/>
          <w:bCs/>
          <w:i/>
          <w:i/>
          <w:iCs/>
        </w:rPr>
      </w:pPr>
      <w:r>
        <w:rPr>
          <w:b/>
          <w:bCs/>
          <w:i/>
          <w:iCs/>
        </w:rPr>
        <w:t>Божественные Разрешения</w:t>
      </w:r>
    </w:p>
    <w:p>
      <w:pPr>
        <w:pStyle w:val="TextBody"/>
        <w:ind w:firstLine="540"/>
        <w:rPr/>
      </w:pPr>
      <w:r>
        <w:rPr/>
        <w:t>Из Божественности исходило несколько основных Разрешений, связанных с вашим развитием как индивидуальных душ. Вот их перечень в хронологическом порядке:</w:t>
      </w:r>
    </w:p>
    <w:p>
      <w:pPr>
        <w:pStyle w:val="TextBody"/>
        <w:ind w:firstLine="540"/>
        <w:rPr/>
      </w:pPr>
      <w:r>
        <w:rPr/>
      </w:r>
    </w:p>
    <w:p>
      <w:pPr>
        <w:pStyle w:val="TextBody"/>
        <w:ind w:firstLine="540"/>
        <w:rPr/>
      </w:pPr>
      <w:r>
        <w:rPr/>
        <w:t>(1) Ответ на отделение или падение из благоволения</w:t>
      </w:r>
    </w:p>
    <w:p>
      <w:pPr>
        <w:pStyle w:val="TextBody"/>
        <w:ind w:firstLine="540"/>
        <w:rPr/>
      </w:pPr>
      <w:r>
        <w:rPr/>
        <w:t>(2) Галактические сдвиги, происходящие приблизительно каждые 108 миллионов лет</w:t>
      </w:r>
    </w:p>
    <w:p>
      <w:pPr>
        <w:pStyle w:val="TextBody"/>
        <w:ind w:firstLine="540"/>
        <w:rPr/>
      </w:pPr>
      <w:r>
        <w:rPr/>
        <w:t>(3) Прецессионное выравнивание Земли, происходящее приблизительно каждые 25.920 лет</w:t>
      </w:r>
    </w:p>
    <w:p>
      <w:pPr>
        <w:pStyle w:val="TextBody"/>
        <w:ind w:firstLine="540"/>
        <w:rPr/>
      </w:pPr>
      <w:r>
        <w:rPr/>
        <w:t>(4) Колесо перевоплощения</w:t>
      </w:r>
    </w:p>
    <w:p>
      <w:pPr>
        <w:pStyle w:val="TextBody"/>
        <w:ind w:firstLine="540"/>
        <w:rPr/>
      </w:pPr>
      <w:r>
        <w:rPr/>
        <w:t>(5) Спираль Вознесения</w:t>
      </w:r>
    </w:p>
    <w:p>
      <w:pPr>
        <w:pStyle w:val="TextBody"/>
        <w:ind w:firstLine="540"/>
        <w:rPr/>
      </w:pPr>
      <w:r>
        <w:rPr/>
        <w:t>(6) Массовое Вознесение</w:t>
      </w:r>
    </w:p>
    <w:p>
      <w:pPr>
        <w:pStyle w:val="TextBody"/>
        <w:ind w:firstLine="540"/>
        <w:rPr/>
      </w:pPr>
      <w:r>
        <w:rPr/>
        <w:t>(7) Вмешательство Помощников Бога в основные цивилизации</w:t>
      </w:r>
    </w:p>
    <w:p>
      <w:pPr>
        <w:pStyle w:val="TextBody"/>
        <w:ind w:firstLine="540"/>
        <w:rPr/>
      </w:pPr>
      <w:r>
        <w:rPr/>
        <w:t>(8) Появление высоко развитых детей</w:t>
      </w:r>
    </w:p>
    <w:p>
      <w:pPr>
        <w:pStyle w:val="TextBody"/>
        <w:ind w:firstLine="540"/>
        <w:rPr/>
      </w:pPr>
      <w:r>
        <w:rPr/>
      </w:r>
    </w:p>
    <w:p>
      <w:pPr>
        <w:pStyle w:val="TextBody"/>
        <w:ind w:firstLine="540"/>
        <w:rPr>
          <w:b/>
          <w:b/>
          <w:bCs/>
          <w:i/>
          <w:i/>
          <w:iCs/>
        </w:rPr>
      </w:pPr>
      <w:r>
        <w:rPr>
          <w:b/>
          <w:bCs/>
          <w:i/>
          <w:iCs/>
        </w:rPr>
        <w:t>Первое Божественное Разрешение – ответ на падение</w:t>
      </w:r>
    </w:p>
    <w:p>
      <w:pPr>
        <w:pStyle w:val="TextBody"/>
        <w:ind w:firstLine="540"/>
        <w:rPr>
          <w:b/>
          <w:b/>
          <w:bCs/>
          <w:i/>
          <w:i/>
          <w:iCs/>
        </w:rPr>
      </w:pPr>
      <w:r>
        <w:rPr>
          <w:b/>
          <w:bCs/>
          <w:i/>
          <w:iCs/>
        </w:rPr>
      </w:r>
    </w:p>
    <w:p>
      <w:pPr>
        <w:pStyle w:val="TextBody"/>
        <w:ind w:firstLine="540"/>
        <w:rPr/>
      </w:pPr>
      <w:r>
        <w:rPr/>
        <w:t>Как сообщалось раньше, простое определение “падения” – “тенденция души отождествляться со сферой, которую она исследует”. Ответ на падение и возникшую в результате веру в отделение от Бога проявляется как встроенная программа в ДНК падших душ. Без этого механизма вмешательства решение душ развиваться отдавалось бы только на усмотрение свободной воли.</w:t>
      </w:r>
    </w:p>
    <w:p>
      <w:pPr>
        <w:pStyle w:val="TextBody"/>
        <w:ind w:firstLine="540"/>
        <w:rPr/>
      </w:pPr>
      <w:r>
        <w:rPr/>
      </w:r>
    </w:p>
    <w:p>
      <w:pPr>
        <w:pStyle w:val="TextBody"/>
        <w:ind w:firstLine="540"/>
        <w:rPr/>
      </w:pPr>
      <w:r>
        <w:rPr/>
        <w:t>За многие миллионы лет, последовавшие за появлением душ из Божественности, многие души оказались настолько опутанными более низкими плотностями, что могли никогда не вспомнить свое Божественное Происхождение и не совершить выборы, необходимые для  того, чтобы избавиться от пут отождествления себя с материальной формой. Таким образом, одновременно с падением уже существовал ответ.</w:t>
      </w:r>
    </w:p>
    <w:p>
      <w:pPr>
        <w:pStyle w:val="TextBody"/>
        <w:ind w:firstLine="540"/>
        <w:rPr/>
      </w:pPr>
      <w:r>
        <w:rPr/>
      </w:r>
    </w:p>
    <w:p>
      <w:pPr>
        <w:pStyle w:val="TextBody"/>
        <w:ind w:firstLine="540"/>
        <w:rPr/>
      </w:pPr>
      <w:r>
        <w:rPr/>
        <w:t>В вечности все происходит во времени СЕЙЧАС, поэтому между проблемой и ответом не существует промежутка времени. Ответ – это сложный  набор имплантов и импринтов в эфирном поле каждой души в форме серии кодов и ключей ДНК, запускающих пробуждение в разные промежутки времени. Такая система запуска значительно влияет на функционирование свободной воли. И хотя душа все еще может отказываться прислушиваться к Голосу Бога внутри (суть души) в пользу голоса эго (части, отождествленной с материальной формой), ей все труднее становится игнорировать сигналы, посылаемые Богом посредством активации кодов и ключей Вознесения. Мастер Шаблон Вознесения – один из ключей, встроенных в ДНК. Этот Шаблон активируется в период пятого Божественного Разрешения – Спирали Вознесения (о чем будет говориться ниже).</w:t>
      </w:r>
    </w:p>
    <w:p>
      <w:pPr>
        <w:pStyle w:val="TextBody"/>
        <w:ind w:firstLine="540"/>
        <w:rPr/>
      </w:pPr>
      <w:r>
        <w:rPr/>
      </w:r>
    </w:p>
    <w:p>
      <w:pPr>
        <w:pStyle w:val="TextBody"/>
        <w:ind w:firstLine="540"/>
        <w:rPr/>
      </w:pPr>
      <w:r>
        <w:rPr/>
        <w:t>По существу, первое Разрешение устанавливает постоянную связь между отделившимися душами и их высшими я (аспектами души, обитающими в плотностях с пятой по двенадцатую). И хотя эта связь вечна и никогда не может быть разорвана, период времени (в земных годах), требующийся каждой душе, чтобы заново установить эту связь, может оказаться слишком долгим, чтобы Творение происходило в любом подобии порядка. Как вы знаете, душам свойственно теряться в лабиринтах свободной воли и пускать все на самотек. В таком случае им потребовалось бы слишком много времени на изучение даже самых основных уроков. Поэтому Божественность решила обеспечить особый путь назад, чтобы душа вспомнила о своем Единстве с Источником. У некоторых душ первое Разрешение проявляется как совесть или как смутное и тонкое напоминание о том, что есть лучший способ жизни, чем отождествление с эго. Именно это подстегивает вас и позволяет хранить надежду, когда все кажется безнадежным.</w:t>
      </w:r>
    </w:p>
    <w:p>
      <w:pPr>
        <w:pStyle w:val="TextBody"/>
        <w:ind w:firstLine="540"/>
        <w:rPr/>
      </w:pPr>
      <w:r>
        <w:rPr/>
      </w:r>
    </w:p>
    <w:p>
      <w:pPr>
        <w:pStyle w:val="TextBody"/>
        <w:ind w:firstLine="540"/>
        <w:rPr/>
      </w:pPr>
      <w:r>
        <w:rPr/>
        <w:t xml:space="preserve">Сейчас мы будем обсуждать Второе Разрешение, принимающее форму периодического космического события или цикла. </w:t>
      </w:r>
    </w:p>
    <w:p>
      <w:pPr>
        <w:pStyle w:val="TextBody"/>
        <w:ind w:firstLine="540"/>
        <w:rPr/>
      </w:pPr>
      <w:r>
        <w:rPr/>
      </w:r>
    </w:p>
    <w:p>
      <w:pPr>
        <w:pStyle w:val="TextBody"/>
        <w:ind w:firstLine="540"/>
        <w:rPr>
          <w:b/>
          <w:b/>
          <w:bCs/>
          <w:i/>
          <w:i/>
          <w:iCs/>
        </w:rPr>
      </w:pPr>
      <w:r>
        <w:rPr>
          <w:b/>
          <w:bCs/>
          <w:i/>
          <w:iCs/>
        </w:rPr>
        <w:t>Второе Разрешение – Галактический сдвиг</w:t>
      </w:r>
    </w:p>
    <w:p>
      <w:pPr>
        <w:pStyle w:val="TextBody"/>
        <w:ind w:firstLine="540"/>
        <w:rPr>
          <w:b/>
          <w:b/>
          <w:bCs/>
          <w:i/>
          <w:i/>
          <w:iCs/>
        </w:rPr>
      </w:pPr>
      <w:r>
        <w:rPr>
          <w:b/>
          <w:bCs/>
          <w:i/>
          <w:iCs/>
        </w:rPr>
      </w:r>
    </w:p>
    <w:p>
      <w:pPr>
        <w:pStyle w:val="TextBody"/>
        <w:ind w:firstLine="540"/>
        <w:rPr/>
      </w:pPr>
      <w:r>
        <w:rPr/>
        <w:t>Второе Разрешение – Галактический сдвиг, он будет детально обсуждаться в последующих разделах. Галактический сдвиг – это излучение из Великого Центрального Солнца каждой галактики, которое омывает вращающиеся звезды и солнечные системы вспышкой излучения высокой частоты с периодическими интервалами в период каждого оборота галактики. В галактике Млечный Путь такой сдвиг происходит приблизительно каждые 108 миллионов лет для звезд и солнечных систем, расположенных в том рукаве галактики, в котором находится Земля. Каждый раз Земля и соседние с ней звезды и планеты проходят через этот луч света, а доминантная вибрация атомных структур на звездах и планетах сдвигается на следующий уровень плотности посредством процесса, известного под разными названиями, включая вхождение в “фотонный пояс”, “звездные врата” или “портал”.</w:t>
      </w:r>
    </w:p>
    <w:p>
      <w:pPr>
        <w:pStyle w:val="TextBody"/>
        <w:ind w:firstLine="540"/>
        <w:rPr/>
      </w:pPr>
      <w:r>
        <w:rPr/>
      </w:r>
    </w:p>
    <w:p>
      <w:pPr>
        <w:pStyle w:val="TextBody"/>
        <w:ind w:firstLine="540"/>
        <w:rPr/>
      </w:pPr>
      <w:r>
        <w:rPr/>
        <w:t>Поскольку сейчас у нас нет доступных иллюстраций для описания Галактического сдвига, вы можете представлять его как спираль в форме пружины или катушки. Двигаясь по катушке, вы вновь и вновь оказываетесь в одном и том же месте спирали за исключением того, что сдвигаетесь в более высокое положение на катушке. Когда вы смотрите на свою галактику из вертикального положения над плоскостью спирали, представляется, что для вращающихся рукавов спирали существует только одно измерение. На самом деле, галактика больше похожа на катушку тем, что с каждым витком вибрация меняется, и вы оказываетесь в более высоком положении. Итак, каждые 108 миллионов лет (половина одного оборота вокруг Центрального Солнца) происходит сдвиг в более высокую частоту света. Мы будем объяснять расхождение во времени между Галактическим сдвигом и продолжительностью одного оборота галактики в последующем специальном разделе о Галактическом сдвиге.</w:t>
      </w:r>
    </w:p>
    <w:p>
      <w:pPr>
        <w:pStyle w:val="TextBody"/>
        <w:ind w:firstLine="540"/>
        <w:rPr/>
      </w:pPr>
      <w:r>
        <w:rPr/>
      </w:r>
    </w:p>
    <w:p>
      <w:pPr>
        <w:pStyle w:val="TextBody"/>
        <w:ind w:firstLine="540"/>
        <w:rPr/>
      </w:pPr>
      <w:r>
        <w:rPr/>
        <w:t>Галактический сдвиг – это Разрешение, предусмотренное для обозначения верхнего предела времени, как долго души могут задерживаться в конкретной сфере и не демонстрировать определенные признаки роста и эволюции. Поскольку Бог знал, что не все души были бы готовы подвергнуться сдвигу в период естественного цикла времени, было принято решение перемещать “отстающие” души на планеты других регионов галактики, чтобы предоставить им больше времени на подготовку к сдвигу. Механика сдвига будет описываться детально в последующих разделах.</w:t>
      </w:r>
    </w:p>
    <w:p>
      <w:pPr>
        <w:pStyle w:val="TextBody"/>
        <w:ind w:firstLine="540"/>
        <w:rPr/>
      </w:pPr>
      <w:r>
        <w:rPr/>
      </w:r>
    </w:p>
    <w:p>
      <w:pPr>
        <w:pStyle w:val="TextBody"/>
        <w:ind w:firstLine="540"/>
        <w:rPr/>
      </w:pPr>
      <w:r>
        <w:rPr/>
        <w:t>На вашей планете есть учения, утверждающие, что причина всех проблем на Земле связана с “отстающими” душами, изгнанными из других миров и воплощающимися в этом мире. В какой-то степени, это так, хотя некоторые воплощающиеся на Земле души изначально пришли из миров, готовых к Вознесению. Они оказались не готовы совершить сдвиг и были перенесены на Землю как планету для учеников, отстающих в учебе. Сейчас этим душам предоставляется еще один шанс для выпуска, и некоторые будут совершать его сейчас. Другие будут посланы на другую отстающую планету для третьей попытки.</w:t>
      </w:r>
    </w:p>
    <w:p>
      <w:pPr>
        <w:pStyle w:val="TextBody"/>
        <w:ind w:firstLine="540"/>
        <w:rPr/>
      </w:pPr>
      <w:r>
        <w:rPr/>
      </w:r>
    </w:p>
    <w:p>
      <w:pPr>
        <w:pStyle w:val="TextBody"/>
        <w:ind w:firstLine="540"/>
        <w:rPr/>
      </w:pPr>
      <w:r>
        <w:rPr/>
        <w:t>В некоторых редких случаях души потерпят неудачу в развитии даже после многочисленных переходов на многие медленнее развивающиеся планеты. Отложить Галактический сдвиг невозможно. Он неизбежен. В конце концов, все души должны пройти через этот процесс. Души, не способные выдержать сдвиг (и исчерпавшие свои возможности переноса) проходят через то, что называется “второй смертью”. Вторая смерть – это просто сборка заново или повторное использование матрицы души в Божественности. В некотором смысле это похоже на новое начало с новой матрицей души. Такие души будут сливаться с Божественностью, и позже вновь возвращаться в Творение. Это единственный случай, когда души по-настоящему сливаются с Божественностью, и как мы говорили раньше, такие случаи крайне редки.</w:t>
      </w:r>
    </w:p>
    <w:p>
      <w:pPr>
        <w:pStyle w:val="TextBody"/>
        <w:ind w:firstLine="540"/>
        <w:rPr/>
      </w:pPr>
      <w:r>
        <w:rPr/>
      </w:r>
    </w:p>
    <w:p>
      <w:pPr>
        <w:pStyle w:val="TextBody"/>
        <w:ind w:firstLine="540"/>
        <w:rPr>
          <w:b/>
          <w:b/>
          <w:bCs/>
          <w:i/>
          <w:i/>
          <w:iCs/>
        </w:rPr>
      </w:pPr>
      <w:r>
        <w:rPr>
          <w:b/>
          <w:bCs/>
          <w:i/>
          <w:iCs/>
        </w:rPr>
        <w:t>Третье Разрешение – прецессионное выравнивание Земли</w:t>
      </w:r>
    </w:p>
    <w:p>
      <w:pPr>
        <w:pStyle w:val="TextBody"/>
        <w:ind w:firstLine="540"/>
        <w:rPr>
          <w:b/>
          <w:b/>
          <w:bCs/>
          <w:i/>
          <w:i/>
          <w:iCs/>
        </w:rPr>
      </w:pPr>
      <w:r>
        <w:rPr>
          <w:b/>
          <w:bCs/>
          <w:i/>
          <w:iCs/>
        </w:rPr>
      </w:r>
    </w:p>
    <w:p>
      <w:pPr>
        <w:pStyle w:val="TextBody"/>
        <w:ind w:firstLine="540"/>
        <w:rPr/>
      </w:pPr>
      <w:r>
        <w:rPr/>
        <w:t>Каждой планете, вовлеченной в падение, Божественность предоставляет шанс совершать периодические прыжки или мутации обитающих на ней видов (гуманоидных или не гуманоидных). Это осуществляется посредством создания для планеты способа выравнивания себя с периодическими вспышками из центра галактики или возле него (меньшими, чем излучение  в случае Галактического сдвига, но, тем не менее, достаточно мощными). В случае Земли такое выравнивание происходит один раз в период каждой прецессии оси. Механика выравнивания оси с энергетическими вспышками обсуждается в последующих разделах.</w:t>
      </w:r>
    </w:p>
    <w:p>
      <w:pPr>
        <w:pStyle w:val="TextBody"/>
        <w:ind w:firstLine="540"/>
        <w:rPr/>
      </w:pPr>
      <w:r>
        <w:rPr/>
      </w:r>
    </w:p>
    <w:p>
      <w:pPr>
        <w:pStyle w:val="TextBody"/>
        <w:ind w:firstLine="540"/>
        <w:rPr/>
      </w:pPr>
      <w:r>
        <w:rPr/>
        <w:t>Приблизительно каждые 25.920 лет Земля проходит через энергетический сдвиг, ускоряющий эволюцию организмов, присутствующих на ее поверхности. Как и в случае Галактического сдвига, не все организмы могут успешно проходить через сдвиг. Многие виды исчезают (покидают свои физические формы) и обретают возможность перевоплотиться позже на Земле или на другой планете. Это подводит нас к Четвертому Разрешению.</w:t>
      </w:r>
    </w:p>
    <w:p>
      <w:pPr>
        <w:pStyle w:val="TextBody"/>
        <w:ind w:firstLine="540"/>
        <w:rPr/>
      </w:pPr>
      <w:r>
        <w:rPr/>
      </w:r>
    </w:p>
    <w:p>
      <w:pPr>
        <w:pStyle w:val="TextBody"/>
        <w:ind w:firstLine="540"/>
        <w:rPr>
          <w:b/>
          <w:b/>
          <w:bCs/>
          <w:i/>
          <w:i/>
          <w:iCs/>
        </w:rPr>
      </w:pPr>
      <w:r>
        <w:rPr>
          <w:b/>
          <w:bCs/>
          <w:i/>
          <w:iCs/>
        </w:rPr>
        <w:t>Четвертое Разрешение – колесо перевоплощений</w:t>
      </w:r>
    </w:p>
    <w:p>
      <w:pPr>
        <w:pStyle w:val="TextBody"/>
        <w:ind w:firstLine="540"/>
        <w:rPr>
          <w:b/>
          <w:b/>
          <w:bCs/>
          <w:i/>
          <w:i/>
          <w:iCs/>
        </w:rPr>
      </w:pPr>
      <w:r>
        <w:rPr>
          <w:b/>
          <w:bCs/>
          <w:i/>
          <w:iCs/>
        </w:rPr>
      </w:r>
    </w:p>
    <w:p>
      <w:pPr>
        <w:pStyle w:val="TextBody"/>
        <w:ind w:firstLine="540"/>
        <w:rPr/>
      </w:pPr>
      <w:r>
        <w:rPr/>
        <w:t>Когда души впервые начинают исследовать внешние миры, тела, в которые они входят, спроектированы (нами или другими Богами-Творцами) так, чтобы служить так долго, пока они нужны. Как только душа увидела все, что он или она хотели увидеть и пережить в данной реальности, она покидает тело и возвращается в состояние чистого духа, готовясь к следующему путешествию. Теоретически, тела, которые одевает душа, могли бы служить бесконечно, и в начале большинство душ жило в них тысячи земных лет.</w:t>
      </w:r>
    </w:p>
    <w:p>
      <w:pPr>
        <w:pStyle w:val="TextBody"/>
        <w:ind w:firstLine="540"/>
        <w:rPr/>
      </w:pPr>
      <w:r>
        <w:rPr/>
      </w:r>
    </w:p>
    <w:p>
      <w:pPr>
        <w:pStyle w:val="TextBody"/>
        <w:ind w:firstLine="540"/>
        <w:rPr/>
      </w:pPr>
      <w:r>
        <w:rPr/>
        <w:t>Поскольку время шло, и души начали все больше и больше отождествлять себя с более низкими мирами, которые исследовали, их тела начали разрушаться и распадаться все быстрее и быстрее. Души входили в более низкий мир, и их тела умирали уже всего за несколько сотен лет. У таких душ оставалось много не выученных уроков и незавершенных проектов. Вследствие того, что они так сильно падали в вибрации, им было почти невозможно вернуться в домашнее состояние (седьмую плотность) без оставления кусочков себя, рассеянных по более низким измерениям. Этот процесс известен как “фрагментация души” и обсуждался в первой книге.</w:t>
      </w:r>
    </w:p>
    <w:p>
      <w:pPr>
        <w:pStyle w:val="TextBody"/>
        <w:ind w:firstLine="540"/>
        <w:rPr/>
      </w:pPr>
      <w:r>
        <w:rPr/>
      </w:r>
    </w:p>
    <w:p>
      <w:pPr>
        <w:pStyle w:val="TextBody"/>
        <w:ind w:firstLine="540"/>
        <w:rPr/>
      </w:pPr>
      <w:r>
        <w:rPr/>
        <w:t xml:space="preserve">Чтобы позволить душам завершить задания и собрать свои фрагменты, было изобретено колесо перевоплощений. Сейчас душам не нужно возвращаться в дома седьмой плотности прежде, чем воплотиться снова. Фактически, они в любом случае уже утеряли такую возможность. Поэтому до этого Разрешения многие души скитались, терялись и были сбиты с толку на многих астральных и физических планах, окружающих миры, в которых они воплощались. Сейчас, при наличии процесса перевоплощения, такие души и фрагменты душ могли бы вновь входить в мир, который они только что покинули, и продолжать изучение своих уроки уже в другом теле. </w:t>
      </w:r>
    </w:p>
    <w:p>
      <w:pPr>
        <w:pStyle w:val="TextBody"/>
        <w:ind w:firstLine="540"/>
        <w:rPr/>
      </w:pPr>
      <w:r>
        <w:rPr/>
      </w:r>
    </w:p>
    <w:p>
      <w:pPr>
        <w:pStyle w:val="TextBody"/>
        <w:ind w:firstLine="540"/>
        <w:rPr/>
      </w:pPr>
      <w:r>
        <w:rPr/>
        <w:t>Душам позволено перевоплощаться столько раз, сколько нужно, пока они не выучат все, что хотели выучить в этом конкретном мире, и пока все их кусочки и фрагменты не соединятся в единое целое. Как только произошло соединение, душа обретает способность свободно вернуться в домашнее состояние (седьмую плотность), а затем исследовать другие миры и другие уровни плотности.</w:t>
      </w:r>
    </w:p>
    <w:p>
      <w:pPr>
        <w:pStyle w:val="TextBody"/>
        <w:ind w:firstLine="540"/>
        <w:rPr/>
      </w:pPr>
      <w:r>
        <w:rPr/>
      </w:r>
    </w:p>
    <w:p>
      <w:pPr>
        <w:pStyle w:val="TextBody"/>
        <w:ind w:firstLine="540"/>
        <w:rPr>
          <w:b/>
          <w:b/>
          <w:bCs/>
          <w:i/>
          <w:i/>
          <w:iCs/>
        </w:rPr>
      </w:pPr>
      <w:r>
        <w:rPr>
          <w:b/>
          <w:bCs/>
          <w:i/>
          <w:iCs/>
        </w:rPr>
        <w:t>Пятое Божественное Разрешение – Спираль Вознесения</w:t>
      </w:r>
    </w:p>
    <w:p>
      <w:pPr>
        <w:pStyle w:val="TextBody"/>
        <w:ind w:firstLine="540"/>
        <w:rPr>
          <w:b/>
          <w:b/>
          <w:bCs/>
          <w:i/>
          <w:i/>
          <w:iCs/>
        </w:rPr>
      </w:pPr>
      <w:r>
        <w:rPr>
          <w:b/>
          <w:bCs/>
          <w:i/>
          <w:iCs/>
        </w:rPr>
      </w:r>
    </w:p>
    <w:p>
      <w:pPr>
        <w:pStyle w:val="TextBody"/>
        <w:ind w:firstLine="540"/>
        <w:rPr/>
      </w:pPr>
      <w:r>
        <w:rPr/>
        <w:t>Процесс перевоплощения имеет много преимуществ, но он крайне не эффективен, поскольку каждый раз, когда душа воплощается, б</w:t>
      </w:r>
      <w:r>
        <w:rPr>
          <w:i/>
          <w:iCs/>
        </w:rPr>
        <w:t>о</w:t>
      </w:r>
      <w:r>
        <w:rPr/>
        <w:t>льшая часть памяти о прошлых жизнях теряется или скрывается за завесами, окружающими планеты более низкой плотности. Таким образом, б</w:t>
      </w:r>
      <w:r>
        <w:rPr>
          <w:i/>
          <w:iCs/>
        </w:rPr>
        <w:t>о</w:t>
      </w:r>
      <w:r>
        <w:rPr/>
        <w:t>льшая часть времени и внимания уходит на повторение уже выученных уроков и вспоминание уроков из предыдущих жизней. Кроме того, сами процессы рождения и смерти создают в душах много травм и фрагментации. Это равносильно тому, что каждый раз, когда душа воплощается, ей приходиться делать два шага вперед и один назад.</w:t>
      </w:r>
    </w:p>
    <w:p>
      <w:pPr>
        <w:pStyle w:val="TextBody"/>
        <w:ind w:firstLine="540"/>
        <w:rPr/>
      </w:pPr>
      <w:r>
        <w:rPr/>
      </w:r>
    </w:p>
    <w:p>
      <w:pPr>
        <w:pStyle w:val="TextBody"/>
        <w:ind w:firstLine="540"/>
        <w:rPr/>
      </w:pPr>
      <w:r>
        <w:rPr/>
        <w:t>Был разработан процесс, посредством которого душа могла бы развиваться прямо в следующий уровень плотности, не покидая физической формы. Это позволяло ей входить в следующий ряд уроков без повторения выученного, без вспоминания, без необходимости проходить через травму рождения и смерти. Этот процесс известен как Спираль Вознесения. К сожалению, вплоть до недавнего времени, лишь очень небольшому числу душ удалось пройти через этот процесс, поскольку он требует балансирования определенного количества кармы, и определенное критическое число фрагментов должно соединиться, прежде чем душа обретет достаточное количество совокупной энергии для совершения такого сдвига.</w:t>
      </w:r>
    </w:p>
    <w:p>
      <w:pPr>
        <w:pStyle w:val="TextBody"/>
        <w:ind w:firstLine="540"/>
        <w:rPr/>
      </w:pPr>
      <w:r>
        <w:rPr/>
      </w:r>
    </w:p>
    <w:p>
      <w:pPr>
        <w:pStyle w:val="TextBody"/>
        <w:ind w:firstLine="540"/>
        <w:rPr/>
      </w:pPr>
      <w:r>
        <w:rPr/>
        <w:t>Как только душа обретала осознание, достаточное для прождения через процесс Вознесения, активировались заранее установленные системы запуска, включая Мастер Шаблон, осуществляющие автоматическое превращение, и физическое тело превращалось в эфирное. Аналогичный процесс происходит тогда, когда душа развивается из эфирного тела в звездное.</w:t>
      </w:r>
    </w:p>
    <w:p>
      <w:pPr>
        <w:pStyle w:val="TextBody"/>
        <w:ind w:firstLine="540"/>
        <w:rPr/>
      </w:pPr>
      <w:r>
        <w:rPr/>
      </w:r>
    </w:p>
    <w:p>
      <w:pPr>
        <w:pStyle w:val="TextBody"/>
        <w:ind w:firstLine="540"/>
        <w:rPr>
          <w:b/>
          <w:b/>
          <w:bCs/>
          <w:i/>
          <w:i/>
          <w:iCs/>
        </w:rPr>
      </w:pPr>
      <w:r>
        <w:rPr>
          <w:b/>
          <w:bCs/>
          <w:i/>
          <w:iCs/>
        </w:rPr>
        <w:t>Шестое Божественное Разрешение – массовое Вознесение</w:t>
      </w:r>
    </w:p>
    <w:p>
      <w:pPr>
        <w:pStyle w:val="TextBody"/>
        <w:ind w:firstLine="540"/>
        <w:rPr>
          <w:b/>
          <w:b/>
          <w:bCs/>
          <w:i/>
          <w:i/>
          <w:iCs/>
        </w:rPr>
      </w:pPr>
      <w:r>
        <w:rPr>
          <w:b/>
          <w:bCs/>
          <w:i/>
          <w:iCs/>
        </w:rPr>
      </w:r>
    </w:p>
    <w:p>
      <w:pPr>
        <w:pStyle w:val="TextBody"/>
        <w:ind w:firstLine="540"/>
        <w:rPr/>
      </w:pPr>
      <w:r>
        <w:rPr/>
        <w:t xml:space="preserve">Когда вводилась Спираль Вознесения, требования были очень строгими. Душа должна была сбалансировать почти всю карму, собрать все фрагменты и суметь пройти через завесы беспамятства (амнезии), присущие более низким мирам. Это оказалось очень  трудной задачей, и вплоть до 1950 года, когда появилось Шестое Разрешение, всего около 300 душам удалось выйти из колеса перевоплощений и войти в Спираль Вознесения. Эти 300 душ и были результатом почти 10 миллионов лет обитания людей на Земле. Многие из них достигли больших высот осознания только тогда, когда их тела разрушились в результате падения основных цивилизаций (вследствие катастроф, вызванных окончанием прецессионных циклов, войнами, вмешательством негативно поляризованных инопланетян или другими звездными событиями). </w:t>
      </w:r>
    </w:p>
    <w:p>
      <w:pPr>
        <w:pStyle w:val="TextBody"/>
        <w:ind w:firstLine="540"/>
        <w:rPr/>
      </w:pPr>
      <w:r>
        <w:rPr/>
      </w:r>
    </w:p>
    <w:p>
      <w:pPr>
        <w:pStyle w:val="TextBody"/>
        <w:ind w:firstLine="540"/>
        <w:rPr/>
      </w:pPr>
      <w:r>
        <w:rPr/>
        <w:t>По существу, Шестое Разрешение было “указом” Божественности, установившим, что душам можно не завершать всю карму или собирать все маленькие кусочки прежде, чем им позволят вознестись на следующий уровень вибрации. Массовое Вознесение - результат этого Разрешения - планируется осуществлять поэтапно, начиная с 2012 и кончая 2030 годом. Сдвиги послужат катализаторами только основных периодов Вознесения. Души будут продолжать возноситься и между основными волнами Вознесения, но не в таком массовом порядке, как в 2012, 2017 и 2030 годах – годах, соответствующих основным звездным событиям. Звездные события изменяют электромагнитное поле вокруг Земли, что, в свою очередь, вызывает мутации в ДНК людей и некоторых других жизненных форм. Детальное описание того, как это работает, можно найти далее в этой книге.</w:t>
      </w:r>
    </w:p>
    <w:p>
      <w:pPr>
        <w:pStyle w:val="TextBody"/>
        <w:ind w:firstLine="540"/>
        <w:rPr/>
      </w:pPr>
      <w:r>
        <w:rPr/>
      </w:r>
    </w:p>
    <w:p>
      <w:pPr>
        <w:pStyle w:val="TextBody"/>
        <w:ind w:firstLine="540"/>
        <w:rPr/>
      </w:pPr>
      <w:r>
        <w:rPr/>
        <w:t>Когда души возносятся в физическом теле, они входят в состояние сознания пятой плотности. Однако Земля вначале будет пребывать в состоянии четвертой плотности, и большинство душ, выживших после изменений Земли, будет пребывать в четвертой плотности.</w:t>
      </w:r>
    </w:p>
    <w:p>
      <w:pPr>
        <w:pStyle w:val="TextBody"/>
        <w:ind w:firstLine="540"/>
        <w:rPr/>
      </w:pPr>
      <w:r>
        <w:rPr/>
        <w:t xml:space="preserve">К 2030 году приблизительно 15-30 миллионам людей придется пройти через физическое Вознесение на Земле. Как планета, Земля движется в полосы более интенсивных частот Галактического сдвига (между 2015 и 2035 годами, что будет обсуждаться позже). Она и все ее жизненные формы будут двигаться в четвертую плотность, за исключением тех, кто проходит через Спираль Вознесения, - они будут в пятой плотности. Души, не способные совершить сдвиг из третьей плотности в четвертую, покинут Землю и перевоплотятся на других планетах, более подходящих уровню роста их души (это и есть тот “перенос”, о котором мы говорили в разделе второго Разрешения). </w:t>
      </w:r>
    </w:p>
    <w:p>
      <w:pPr>
        <w:pStyle w:val="TextBody"/>
        <w:ind w:firstLine="540"/>
        <w:rPr/>
      </w:pPr>
      <w:r>
        <w:rPr/>
      </w:r>
    </w:p>
    <w:p>
      <w:pPr>
        <w:pStyle w:val="TextBody"/>
        <w:ind w:firstLine="540"/>
        <w:rPr>
          <w:b/>
          <w:b/>
          <w:bCs/>
          <w:i/>
          <w:i/>
          <w:iCs/>
        </w:rPr>
      </w:pPr>
      <w:r>
        <w:rPr>
          <w:b/>
          <w:bCs/>
          <w:i/>
          <w:iCs/>
        </w:rPr>
        <w:t>Седьмое Разрешение – вмешательство Помощников Бога</w:t>
      </w:r>
    </w:p>
    <w:p>
      <w:pPr>
        <w:pStyle w:val="TextBody"/>
        <w:ind w:firstLine="540"/>
        <w:rPr>
          <w:b/>
          <w:b/>
          <w:bCs/>
          <w:i/>
          <w:i/>
          <w:iCs/>
        </w:rPr>
      </w:pPr>
      <w:r>
        <w:rPr>
          <w:b/>
          <w:bCs/>
          <w:i/>
          <w:iCs/>
        </w:rPr>
      </w:r>
    </w:p>
    <w:p>
      <w:pPr>
        <w:pStyle w:val="TextBody"/>
        <w:ind w:firstLine="540"/>
        <w:rPr/>
      </w:pPr>
      <w:r>
        <w:rPr/>
        <w:t>Чтобы помочь душам в подготовке к Вознесению и тем душам, которые не готовы к Вознесению, но желают оставаться на Земле во время перехода планеты из третьей плотности в четвертую, появилось Седьмое Разрешение. Оно дарует существам более высоких плотностей разрешение вмешиваться в дела человечества.</w:t>
      </w:r>
    </w:p>
    <w:p>
      <w:pPr>
        <w:pStyle w:val="TextBody"/>
        <w:ind w:firstLine="540"/>
        <w:rPr/>
      </w:pPr>
      <w:r>
        <w:rPr/>
      </w:r>
    </w:p>
    <w:p>
      <w:pPr>
        <w:pStyle w:val="TextBody"/>
        <w:ind w:firstLine="540"/>
        <w:rPr/>
      </w:pPr>
      <w:r>
        <w:rPr/>
        <w:t>Это разрешение состоит из двух частей. (1) Инструктирование и помощь в процессе роста и эволюции. (2) Вмешательство в программы ядерного, нейтронного, электромагнитного и химического оружия на Земле.</w:t>
      </w:r>
    </w:p>
    <w:p>
      <w:pPr>
        <w:pStyle w:val="TextBody"/>
        <w:ind w:firstLine="540"/>
        <w:rPr/>
      </w:pPr>
      <w:r>
        <w:rPr/>
      </w:r>
    </w:p>
    <w:p>
      <w:pPr>
        <w:pStyle w:val="TextBody"/>
        <w:ind w:firstLine="540"/>
        <w:rPr/>
      </w:pPr>
      <w:r>
        <w:rPr/>
        <w:t>В 1940-х годах, когда человеческие существа начали испытывать атомные бомбы, стало очевидно, что они обрели способностью не только разрушить физическую жизнь на Земле, но и существенно замедлить способность душ к Вознесению. Эти виды оружия не только разрушают астральные и эфирные поля вокруг Земли, так же, как и физические, но и влияют на соседние планеты. Поэтому инопланетным цивилизациям с высоко развитой технологией было позволено приходить на Землю, чтобы удержать человечество от самоуничтожения посредством ядерного оружия. С 1940-х годов к списку, одобренному для вмешательства, прибавились и другие классы оружия.</w:t>
      </w:r>
    </w:p>
    <w:p>
      <w:pPr>
        <w:pStyle w:val="TextBody"/>
        <w:ind w:firstLine="540"/>
        <w:rPr/>
      </w:pPr>
      <w:r>
        <w:rPr/>
      </w:r>
    </w:p>
    <w:p>
      <w:pPr>
        <w:pStyle w:val="TextBody"/>
        <w:ind w:firstLine="540"/>
        <w:rPr/>
      </w:pPr>
      <w:r>
        <w:rPr/>
        <w:t>Решение, касающееся того, какое оружие подлежит нейтрализации, основывалось на принципе критической массы (не путать с критической массой при ядерном распаде). К тому времени, когда Божественность приняла такое решение, на Земле уже развилось достаточное число душ, чтобы служить оправданием таких решительных мер. Было решено, что мирные, любящие души на Земле, желающие двигаться в четвертое измерение вместе с Землей, а также души, проходящие через Вознесение, должны иметь безопасные небеса в разных местах вокруг планеты, где они были бы свободны от радиоактивных осадков и электромагнитных разрушений в результате войны. Были запрещены только те системы оружия, которые могли уничтожить всю планету. Враждующие люди свободны бомбить себя только традиционным оружием, в то время как более просветленные представители человеческой расы препровождались бы в безопасные небеса.</w:t>
      </w:r>
    </w:p>
    <w:p>
      <w:pPr>
        <w:pStyle w:val="TextBody"/>
        <w:ind w:firstLine="540"/>
        <w:rPr/>
      </w:pPr>
      <w:r>
        <w:rPr/>
      </w:r>
    </w:p>
    <w:p>
      <w:pPr>
        <w:pStyle w:val="TextBody"/>
        <w:ind w:firstLine="540"/>
        <w:rPr/>
      </w:pPr>
      <w:r>
        <w:rPr/>
        <w:t>Именно этот процесс и происходит сейчас на планете Земля. Начиная с 1962 года, ваше ядерное оружие нейтрализовали в пяти различных случаях. Инцидент в Заливе Свиней возле Кубы был первым таким вмешательством. Позже вмешательство осуществлялось в Соединенных Штатах и Советском Союзе. Самое последнее вмешательство было предпринято осенью 2007 года, когда группа изменников попыталась развязать войну между Ираном и Ираком или скорее между Ираном и оккупационными силами в Ираке.</w:t>
      </w:r>
    </w:p>
    <w:p>
      <w:pPr>
        <w:pStyle w:val="TextBody"/>
        <w:ind w:firstLine="540"/>
        <w:rPr/>
      </w:pPr>
      <w:r>
        <w:rPr/>
      </w:r>
    </w:p>
    <w:p>
      <w:pPr>
        <w:pStyle w:val="TextBody"/>
        <w:ind w:firstLine="540"/>
        <w:rPr/>
      </w:pPr>
      <w:r>
        <w:rPr/>
        <w:t>Группа попыталась запустить ядерную ракету с территории Ирана. Ракета так и не поднялась из стартовой шахты, поскольку коды запуска были сразу же нейтрализованы одной из дружественных группировок, помогающей Земле.</w:t>
      </w:r>
    </w:p>
    <w:p>
      <w:pPr>
        <w:pStyle w:val="TextBody"/>
        <w:ind w:firstLine="540"/>
        <w:rPr/>
      </w:pPr>
      <w:r>
        <w:rPr/>
      </w:r>
    </w:p>
    <w:p>
      <w:pPr>
        <w:pStyle w:val="TextBody"/>
        <w:ind w:firstLine="540"/>
        <w:rPr/>
      </w:pPr>
      <w:r>
        <w:rPr/>
        <w:t>Со стороны так называемых “Иллюминатов” и их тайных сторонников также предпринималась попытка создавать и распространять химическое, нейтронное и электромагнитное оружие против непредвиденных “врагов”. Выявить такое оружие немного труднее, но с помощью сложного ясновидения и наблюдения за электромагнитным полем Помощникам Бога удалось предотвратить любое широкомасштабное применение этого оружия. Вокруг системы электромагнитной решетки Земли собрались многочисленные группы инопланетян, работающие с целью предотвращения применения электромагнитного оружия и другой негативности для создания аномалий в эфирном поле планеты.</w:t>
      </w:r>
    </w:p>
    <w:p>
      <w:pPr>
        <w:pStyle w:val="TextBody"/>
        <w:ind w:firstLine="540"/>
        <w:rPr/>
      </w:pPr>
      <w:r>
        <w:rPr/>
      </w:r>
    </w:p>
    <w:p>
      <w:pPr>
        <w:pStyle w:val="TextBody"/>
        <w:ind w:firstLine="540"/>
        <w:rPr/>
      </w:pPr>
      <w:r>
        <w:rPr/>
        <w:t>Линии леи и вихри, из которых состоит электромагнитная решетка Земли, - это, по существу, порталы, позволяющие взаимодействие физических и эфирных миров. Продвинутые цивилизации пользуются линиями решетки как точками входа и выхода из вашего мира. Именно система решетки хранит в равновесии вашу Землю и ее эфирного двойника. Если линии решетки разрушаются выше определенного предела, это может буквально разорвать полотно времени и пространства и сделать жизнь не невозможной не только на Земле, но и уничтожить ее во всей Солнечной системе. (Большинство других планет в вашей Солнечной системе обитаемо на эфирных и звездных планах.)</w:t>
      </w:r>
    </w:p>
    <w:p>
      <w:pPr>
        <w:pStyle w:val="TextBody"/>
        <w:ind w:firstLine="540"/>
        <w:rPr/>
      </w:pPr>
      <w:r>
        <w:rPr/>
      </w:r>
    </w:p>
    <w:p>
      <w:pPr>
        <w:pStyle w:val="TextBody"/>
        <w:ind w:firstLine="540"/>
        <w:rPr/>
      </w:pPr>
      <w:r>
        <w:rPr/>
        <w:t>Система решетки Земли может выйти из равновесия не только в результате применения ядерного и электромагнитного оружия, но и от большого количества негативности (страх и другие мыслеформы усиливаются благодаря большому числу душ, разделяющих эти мысли).  Вот почему часто у вас есть “негативные вихри” в тех местах, где множество душ застряли в негативности. (Здесь, по определению, негативность означает нечто в сознании, стремящееся естественным образом затруднять или препятствовать росту и развитию души.) Появление негативных вихрей вследствие концентрации негативного мышления было еще одной причиной, почему группы просветленных душ были посланы для вмешательства в дела Земли.</w:t>
      </w:r>
    </w:p>
    <w:p>
      <w:pPr>
        <w:pStyle w:val="TextBody"/>
        <w:ind w:firstLine="540"/>
        <w:rPr/>
      </w:pPr>
      <w:r>
        <w:rPr/>
      </w:r>
    </w:p>
    <w:p>
      <w:pPr>
        <w:pStyle w:val="TextBody"/>
        <w:ind w:firstLine="540"/>
        <w:rPr/>
      </w:pPr>
      <w:r>
        <w:rPr/>
        <w:t>Феномен, известный как “круги на полях”, которые вы видите на пшеничных полях, - это побочный продукт работы с решеткой, выполняемой разными инопланетными группами. Балансируя и укрепляя систему решетки вокруг планеты, они часто оставляют священные символы “системы запуска”, чтобы помочь вашему пробуждению. Изображения, оставленные на полях, делаются посредством создания мини-вихрей с помощью инопланетной техники, имеющейся на борту космического корабля. То же оборудование используется для передвижения их кораблей. Конкретная группа, ответственная за большинство кругов на полях, - плеядеанцы четвертой плотности, работающие под наблюдением арктурианцев седьмой плотности.</w:t>
      </w:r>
    </w:p>
    <w:p>
      <w:pPr>
        <w:pStyle w:val="TextBody"/>
        <w:ind w:firstLine="540"/>
        <w:rPr/>
      </w:pPr>
      <w:r>
        <w:rPr/>
      </w:r>
    </w:p>
    <w:p>
      <w:pPr>
        <w:pStyle w:val="TextBody"/>
        <w:ind w:firstLine="540"/>
        <w:rPr>
          <w:b/>
          <w:b/>
          <w:bCs/>
          <w:i/>
          <w:i/>
          <w:iCs/>
        </w:rPr>
      </w:pPr>
      <w:r>
        <w:rPr>
          <w:b/>
          <w:bCs/>
          <w:i/>
          <w:iCs/>
        </w:rPr>
        <w:t>Восьмое Разрешение – Появление просветленных детей</w:t>
      </w:r>
    </w:p>
    <w:p>
      <w:pPr>
        <w:pStyle w:val="TextBody"/>
        <w:ind w:firstLine="540"/>
        <w:rPr>
          <w:b/>
          <w:b/>
          <w:bCs/>
          <w:i/>
          <w:i/>
          <w:iCs/>
        </w:rPr>
      </w:pPr>
      <w:r>
        <w:rPr>
          <w:b/>
          <w:bCs/>
          <w:i/>
          <w:iCs/>
        </w:rPr>
      </w:r>
    </w:p>
    <w:p>
      <w:pPr>
        <w:pStyle w:val="TextBody"/>
        <w:ind w:firstLine="540"/>
        <w:rPr/>
      </w:pPr>
      <w:r>
        <w:rPr/>
        <w:t>Начиная с 1950-х годов, Божественность осознала следующее: чтобы удеречь свободную волю просветленных душ на Земле, нужно совершить внутреннее изменение. Самый лучший способ это сделать – ввести высоко развитые души посредством процесса воплощения, ибо обычно слишком рискованно сажать космические корабли на Землю и позволять их экипажам свободно ходить по Земле среди воплощенных людей (хотя несколько групп поступают именно так).</w:t>
      </w:r>
    </w:p>
    <w:p>
      <w:pPr>
        <w:pStyle w:val="TextBody"/>
        <w:ind w:firstLine="540"/>
        <w:rPr/>
      </w:pPr>
      <w:r>
        <w:rPr/>
      </w:r>
    </w:p>
    <w:p>
      <w:pPr>
        <w:pStyle w:val="TextBody"/>
        <w:ind w:firstLine="540"/>
        <w:rPr/>
      </w:pPr>
      <w:r>
        <w:rPr/>
        <w:t>Давайте воспользуемся метафорой. Бог поднял руку и спросил: “Кто хочет добровольно прийти на Землю и помочь в это критическое время? Мне нужны только самые лучшие и яркие души”.</w:t>
      </w:r>
    </w:p>
    <w:p>
      <w:pPr>
        <w:pStyle w:val="TextBody"/>
        <w:ind w:firstLine="540"/>
        <w:rPr/>
      </w:pPr>
      <w:r>
        <w:rPr/>
      </w:r>
    </w:p>
    <w:p>
      <w:pPr>
        <w:pStyle w:val="TextBody"/>
        <w:ind w:firstLine="540"/>
        <w:rPr/>
      </w:pPr>
      <w:r>
        <w:rPr/>
        <w:t>“</w:t>
      </w:r>
      <w:r>
        <w:rPr/>
        <w:t>Мы, мы”, - закричала возбужденная толпа. И вот они здесь, пришедшие в ваш мир со всей Вселенной. Прежде, чем прийти на Землю, некоторые из них обитали в мирах седьмой плотности, и как таковым им удалось сохранить б</w:t>
      </w:r>
      <w:r>
        <w:rPr>
          <w:i/>
          <w:iCs/>
        </w:rPr>
        <w:t>о</w:t>
      </w:r>
      <w:r>
        <w:rPr/>
        <w:t>льшую часть своих психических и интуитивных способностей. Это миролюбивые души, не терпящие насилия и ненависти. Они осознают риск прихода на Землю и хотят воспользоваться случаем обрести опыт в завесах иллюзии.</w:t>
      </w:r>
    </w:p>
    <w:p>
      <w:pPr>
        <w:pStyle w:val="TextBody"/>
        <w:ind w:firstLine="540"/>
        <w:rPr/>
      </w:pPr>
      <w:r>
        <w:rPr/>
      </w:r>
    </w:p>
    <w:p>
      <w:pPr>
        <w:pStyle w:val="TextBody"/>
        <w:ind w:firstLine="540"/>
        <w:rPr/>
      </w:pPr>
      <w:r>
        <w:rPr/>
        <w:t>Было три волны таких душ: первая пришла во время всплеска рождаемости в 1950-1960-х годах, вторая – в 1980-1990-е годы, и третья приходит в настоящее время на Земле. Им дали разные названия, включая Индиго (первая волна), Кристаллические дети (вторая волна) и Радужные дети (третья волна). Каждая приходящая группа более высоко развита, чем предыдущая. Это делается с определенной целью – поскольку вибрация Земли быстро возрастает, души, приходящие позже, имеют больше возможности выдерживать вибрации Земли, не теряя осознания.</w:t>
      </w:r>
    </w:p>
    <w:p>
      <w:pPr>
        <w:pStyle w:val="TextBody"/>
        <w:ind w:firstLine="540"/>
        <w:rPr/>
      </w:pPr>
      <w:r>
        <w:rPr/>
      </w:r>
    </w:p>
    <w:p>
      <w:pPr>
        <w:pStyle w:val="TextBody"/>
        <w:ind w:firstLine="540"/>
        <w:rPr/>
      </w:pPr>
      <w:r>
        <w:rPr/>
        <w:t>Многие дети Индиго сейчас уже взрослые и сами рождают Кристаллических и Радужных детей. Такие родители обладают достаточным осознанием, чтобы побуждать детей развивать свои психические и интуитивные способности. Некоторые из детей имеют развитые телепатические способности и могут запускать спонтанное исцеление. Другие обладают способностями психокинеза (передвижение близко расположенных к ним объектов силой мысли) и телекинеза (передвижение объектов на расстоянии силой мысли). Постепенно они научатся продвинутым технологиям левитации, телепортации и пребыванию в двух местах одновременно.</w:t>
      </w:r>
    </w:p>
    <w:p>
      <w:pPr>
        <w:pStyle w:val="TextBody"/>
        <w:ind w:firstLine="540"/>
        <w:rPr/>
      </w:pPr>
      <w:r>
        <w:rPr/>
      </w:r>
    </w:p>
    <w:p>
      <w:pPr>
        <w:pStyle w:val="TextBody"/>
        <w:ind w:firstLine="540"/>
        <w:rPr/>
      </w:pPr>
      <w:r>
        <w:rPr/>
        <w:t>Вопреки информации, циркулирующей в некоторых группах на Земле, лишь немногие души обладают способностью превращаться в другие жизненные формы. Такая способность сохранилась у тех душ, которые развились до девятой плотности и выше. И лишь немногие из пришедших с этих уровней осознания проявляют тела на Земле, поскольку это рискованно даже на их уровне. То, что ошибочно принимают за изменение формы, - на самом деле частичное или полное обладание людьми астральными инопланетными сущностями, имеющими негуманоидные формы. Обсуждению темы обладания людьми драконовыми, орионцами, сирианами и некоторыми представителями Дзета Сети будет посвящен специальный раздел.</w:t>
      </w:r>
    </w:p>
    <w:p>
      <w:pPr>
        <w:pStyle w:val="TextBody"/>
        <w:ind w:firstLine="540"/>
        <w:rPr/>
      </w:pPr>
      <w:r>
        <w:rPr/>
      </w:r>
    </w:p>
    <w:p>
      <w:pPr>
        <w:pStyle w:val="TextBody"/>
        <w:ind w:firstLine="540"/>
        <w:rPr>
          <w:b/>
          <w:b/>
          <w:bCs/>
          <w:i/>
          <w:i/>
          <w:iCs/>
        </w:rPr>
      </w:pPr>
      <w:r>
        <w:rPr>
          <w:b/>
          <w:bCs/>
          <w:i/>
          <w:iCs/>
        </w:rPr>
        <w:t>Первое послание – октябрь, 2007 год</w:t>
      </w:r>
    </w:p>
    <w:p>
      <w:pPr>
        <w:pStyle w:val="TextBody"/>
        <w:ind w:firstLine="540"/>
        <w:rPr>
          <w:b/>
          <w:b/>
          <w:bCs/>
          <w:i/>
          <w:i/>
          <w:iCs/>
        </w:rPr>
      </w:pPr>
      <w:r>
        <w:rPr>
          <w:b/>
          <w:bCs/>
          <w:i/>
          <w:iCs/>
        </w:rPr>
      </w:r>
    </w:p>
    <w:p>
      <w:pPr>
        <w:pStyle w:val="TextBody"/>
        <w:ind w:firstLine="540"/>
        <w:rPr/>
      </w:pPr>
      <w:r>
        <w:rPr/>
        <w:t>Приветствуем вас, возлюбленные Творцы, мы – Основатели. Цель первого послания – познакомить вас с научной и духовной природой изменений, происходящих в вашем мире, и просветить ваши умы в связи с конкретными событиями и энергиями, которые ожидаются по мере того, как вы приближаетесь к 2012 году и далее.</w:t>
      </w:r>
    </w:p>
    <w:p>
      <w:pPr>
        <w:pStyle w:val="TextBody"/>
        <w:ind w:firstLine="540"/>
        <w:rPr/>
      </w:pPr>
      <w:r>
        <w:rPr/>
      </w:r>
    </w:p>
    <w:p>
      <w:pPr>
        <w:pStyle w:val="TextBody"/>
        <w:ind w:firstLine="540"/>
        <w:rPr/>
      </w:pPr>
      <w:r>
        <w:rPr/>
        <w:t>Какая-то часть информации частично доступна через другие каналы, а также благодаря земным исследователям и ученым. Но точное обоснование даты и введение дополнительных дат в этих посланиях никогда раньше не предоставлялись на Земле. Как и во всех случаях, связанных с переданным посланием, мы настаиваем на четком распознавании, ибо никакая представленная информация не может гарантировать 100% точности (по причинам, которые мы уже рассматривали в предыдущих посланиях).</w:t>
      </w:r>
    </w:p>
    <w:p>
      <w:pPr>
        <w:pStyle w:val="TextBody"/>
        <w:ind w:firstLine="540"/>
        <w:rPr/>
      </w:pPr>
      <w:r>
        <w:rPr/>
      </w:r>
    </w:p>
    <w:p>
      <w:pPr>
        <w:pStyle w:val="TextBody"/>
        <w:ind w:firstLine="540"/>
        <w:rPr/>
      </w:pPr>
      <w:r>
        <w:rPr/>
        <w:t>В вашем мире распространено много знания, касающегося выравнивания оси Земли. Оно общеизвестно как прецессионное выравнивание, происходящее каждые 25.920 лет.  Эти периодические циклы происходят тогда, когда Земля наклоняет свою ось под определенным углом относительно ряда квазаров, расположенных рядом с центром галактики и испускающих лучи того, что вы называете “скалярной энергией”, в полюса Земли. Такие вспышки энергии распределяются вдоль линий леи и вихрей системы электромагнитной решетки Земли. Этот процесс детально описан в первой книге.</w:t>
      </w:r>
    </w:p>
    <w:p>
      <w:pPr>
        <w:pStyle w:val="TextBody"/>
        <w:ind w:firstLine="540"/>
        <w:rPr/>
      </w:pPr>
      <w:r>
        <w:rPr/>
      </w:r>
    </w:p>
    <w:p>
      <w:pPr>
        <w:pStyle w:val="TextBody"/>
        <w:ind w:firstLine="540"/>
        <w:rPr/>
      </w:pPr>
      <w:r>
        <w:rPr/>
        <w:t>Цель передачи дополнительной информации – углубиться в дальнейшие детали, касающиеся взаимоотношения между прецессионным выравниванием и намного б</w:t>
      </w:r>
      <w:r>
        <w:rPr>
          <w:i/>
          <w:iCs/>
        </w:rPr>
        <w:t>о</w:t>
      </w:r>
      <w:r>
        <w:rPr/>
        <w:t>льшим и более значимым выравниванием, которое не очень хорошо известно вашим исследователям, - Галактическим сдвигом. В такой сдвиг вовлекается вся Солнечная система, включая ваше Солнце и особенно гигантские газообразные внешние планеты (Юпитер, Сатурн, Уран и Нептун).</w:t>
      </w:r>
    </w:p>
    <w:p>
      <w:pPr>
        <w:pStyle w:val="TextBody"/>
        <w:ind w:firstLine="540"/>
        <w:rPr/>
      </w:pPr>
      <w:r>
        <w:rPr/>
      </w:r>
    </w:p>
    <w:p>
      <w:pPr>
        <w:pStyle w:val="TextBody"/>
        <w:ind w:firstLine="540"/>
        <w:rPr/>
      </w:pPr>
      <w:r>
        <w:rPr/>
        <w:t>Ваша Солнечная система движется вместе с одним из внешних спиралевидных рукавов вашей Галактики Млечный путь. Как и большинство спиралевидных галактик, ваша галактика вращается наподобие цевочного колеса вокруг центра высоко заряженной энергии, общеизвестного как Центральное Солнце. На самом деле, возле центра вашей галактики существует кластер солнц, формирующий комбинацию черная дыра/белая дыра, связывающую вашу галактику с сестринской галактикой противоположной полярности или с тем, что вы бы назвали близнецовой галактикой. Близнецовая галактика – это часть параллельной или зеркальной вселенной, содержащая материю и энергию, чья полярность противоположна полярности вашей вселенной.</w:t>
      </w:r>
    </w:p>
    <w:p>
      <w:pPr>
        <w:pStyle w:val="TextBody"/>
        <w:ind w:firstLine="540"/>
        <w:rPr/>
      </w:pPr>
      <w:r>
        <w:rPr/>
      </w:r>
    </w:p>
    <w:p>
      <w:pPr>
        <w:pStyle w:val="TextBody"/>
        <w:ind w:firstLine="540"/>
        <w:rPr/>
      </w:pPr>
      <w:r>
        <w:rPr/>
        <w:t>Один из фундаментальных законов физики, с которым соглашаются ваши ученые, - закон сохранения энергии. Этот закон превалирует над многими “вторичными” законами физики, такими как законы количества движения (инерции), пространства и времени. Другими словами, черные дыры, которые, предположительно, существуют в центрах многих галактик в этой локальной вселенной, казалось бы, нарушают закон сохранения энергии, если рассматриваются традиционным образом.  Однажды ваши ученые откроют, что существование параллельной вселенной с противоположной полярностью убирает это кажущееся нарушение закона сохранения энергии. Вы можете сказать, что у каждой черной дыры есть белая дыра, обладающая равной и противоположной полярностью и существующая в параллельной вселенной. Взятые вместе, две вселенные точно балансируют друг друга, и у вас имеется совершенное равновесие.</w:t>
      </w:r>
    </w:p>
    <w:p>
      <w:pPr>
        <w:pStyle w:val="TextBody"/>
        <w:ind w:firstLine="540"/>
        <w:rPr/>
      </w:pPr>
      <w:r>
        <w:rPr/>
      </w:r>
    </w:p>
    <w:p>
      <w:pPr>
        <w:pStyle w:val="TextBody"/>
        <w:ind w:firstLine="540"/>
        <w:rPr/>
      </w:pPr>
      <w:r>
        <w:rPr/>
        <w:t>Причина отклонения от темы и обсуждения закона сохранения энергии связана с тем, что некоторые энергии, с которыми столкнется ваша Солнечная система, вращаясь вокруг Центрального Солнца галактики Млечный Путь, будут включать испускания из параллельной вселенной, балансирующие полярность вашей локальной Вселенной.</w:t>
      </w:r>
    </w:p>
    <w:p>
      <w:pPr>
        <w:pStyle w:val="TextBody"/>
        <w:ind w:firstLine="540"/>
        <w:rPr/>
      </w:pPr>
      <w:r>
        <w:rPr/>
      </w:r>
    </w:p>
    <w:p>
      <w:pPr>
        <w:pStyle w:val="TextBody"/>
        <w:ind w:firstLine="540"/>
        <w:rPr/>
      </w:pPr>
      <w:r>
        <w:rPr/>
        <w:t>Представляется, что при изучении традиционным инструментарием эти испускания энергии будут излучениями гамма- и рентгеновских лучей, исходящими из черной дыры в центре вашей галактики. Поскольку в течение следующих нескольких лет излучение будет нарастать, оно радикально изменит природу реальности для всех жизненных форм Земли.</w:t>
      </w:r>
    </w:p>
    <w:p>
      <w:pPr>
        <w:pStyle w:val="TextBody"/>
        <w:ind w:firstLine="540"/>
        <w:rPr/>
      </w:pPr>
      <w:r>
        <w:rPr/>
      </w:r>
    </w:p>
    <w:p>
      <w:pPr>
        <w:pStyle w:val="TextBody"/>
        <w:ind w:firstLine="540"/>
        <w:rPr/>
      </w:pPr>
      <w:r>
        <w:rPr/>
        <w:t>Испускающаяся из квазаров энергия выравнивается с полюсами Земли в период прецессионного выравнивания, намеченного на 20-22 декабря 2012 года. Она относительно мала по сравнению с энергией, испускающейся из Центрального Солнца и соответствующей ему черной дыры. Именно это мы и называем Галактическим сдвигом. Галактический сдвиг начался приблизительно в 1950 году и завершится приблизительно к 2100 году. Следовательно, он будет наращивать интенсивность одновременно с прецессионным выравниванием. Этот б</w:t>
      </w:r>
      <w:r>
        <w:rPr>
          <w:i/>
          <w:iCs/>
        </w:rPr>
        <w:t>о</w:t>
      </w:r>
      <w:r>
        <w:rPr/>
        <w:t>льший цикл (Галактический сдвиг) совершается дважды в период каждого Галактического Цикла. Галактический Цикл длится приблизительно 216 миллионов лет, потом осуществляется корректировка искажений в континууме время-пространство и взаимодействии темной материи и темной энергии. На самом деле, темная материя и темная энергия – это названия, присвоенные “посягательству” эфирного поля на физическое поле материи.</w:t>
      </w:r>
    </w:p>
    <w:p>
      <w:pPr>
        <w:pStyle w:val="TextBody"/>
        <w:ind w:firstLine="540"/>
        <w:rPr/>
      </w:pPr>
      <w:r>
        <w:rPr/>
      </w:r>
    </w:p>
    <w:p>
      <w:pPr>
        <w:pStyle w:val="TextBody"/>
        <w:ind w:firstLine="540"/>
        <w:rPr/>
      </w:pPr>
      <w:r>
        <w:rPr/>
        <w:t>Сейчас ваши ученые исчисляют продолжительность одного Галактического Цикла приблизительно 227-ю миллионами земных лет. Это приблизительное время, которое требуется вашей Солнечного системе для совершения одного оборота вокруг Центрального Солнца вашей галактики. После выполнения корректировок вышеупомянутых искажений и расхождений в скорости между одним спиралевидным рукавом галактики и другим, мы находим, что реальный период времени Галактического Цикла в земных годах составляет приблизительно 216 миллионов лет.</w:t>
      </w:r>
    </w:p>
    <w:p>
      <w:pPr>
        <w:pStyle w:val="TextBody"/>
        <w:ind w:firstLine="540"/>
        <w:rPr/>
      </w:pPr>
      <w:r>
        <w:rPr/>
      </w:r>
    </w:p>
    <w:p>
      <w:pPr>
        <w:pStyle w:val="TextBody"/>
        <w:ind w:firstLine="540"/>
        <w:rPr/>
      </w:pPr>
      <w:r>
        <w:rPr/>
        <w:t>Существуют вспышки энергии, испускающиеся из параллельной вселенной во всех направлениях от черной дыры, находящейся в центре галактики. Эти вспышки концентрируются в двух областях, находящихся приблизительно в 180º друг от друга и не зависящих от вращения соседних звезд.  Другими словами, звезды, вращающиеся вокруг центра галактики, проходят через эти испускания дважды в течение каждого Галактического Цикла. Рукав галактики, в котором находится Земля и Солнечная система, проходит через эти полосы энергии каждые 108 миллионов земных лет.</w:t>
      </w:r>
    </w:p>
    <w:p>
      <w:pPr>
        <w:pStyle w:val="TextBody"/>
        <w:ind w:firstLine="540"/>
        <w:rPr/>
      </w:pPr>
      <w:r>
        <w:rPr/>
      </w:r>
    </w:p>
    <w:p>
      <w:pPr>
        <w:pStyle w:val="TextBody"/>
        <w:ind w:firstLine="540"/>
        <w:rPr/>
      </w:pPr>
      <w:r>
        <w:rPr/>
        <w:t>В отличие от прецессионного выравнивания, Солнечной системе требуется больше, чем три земных дня, чтобы пройти через полосу энергии, известную как Галактический сдвиг. Полоса вспышек относительно неполяризованной электромагнитной энергии называется многими именами, включая “фотонный пояс” и “электромагнитная нулевая зона”. Хотя считается, что прохождение через обычно так называемое  неполяризованное поле электромагнитной энергии будет продолжаться приблизительно три земных дня, это не так. Три дня будет длиться только прецессионное выравнивание, и в течение этих трех дней влияние неполяризованных испусканий из центра галактики будет крайне сильным, намного сильнее, чем во время оставшейся части цикла. Причем, более мелкие вспышки от квазаров, которые выравниваются с осью Земли, - не одно и то же, что энергия, испускающаяся из центра галактики в период Галактического сдвига. Тем не менее, в течение трех дней в декабре 2012 года эти два источника энергии будут в значительной степени совпадать.</w:t>
      </w:r>
    </w:p>
    <w:p>
      <w:pPr>
        <w:pStyle w:val="TextBody"/>
        <w:ind w:firstLine="540"/>
        <w:rPr/>
      </w:pPr>
      <w:r>
        <w:rPr/>
      </w:r>
    </w:p>
    <w:p>
      <w:pPr>
        <w:pStyle w:val="TextBody"/>
        <w:ind w:firstLine="540"/>
        <w:rPr/>
      </w:pPr>
      <w:r>
        <w:rPr/>
        <w:t xml:space="preserve">Эффект “двойного удара”, подобный тому, что ваши метеорологи называют “совершенной бурей”, приведет к огромным изменениям на вашей Земле. </w:t>
      </w:r>
    </w:p>
    <w:p>
      <w:pPr>
        <w:pStyle w:val="TextBody"/>
        <w:ind w:firstLine="540"/>
        <w:rPr/>
      </w:pPr>
      <w:r>
        <w:rPr/>
      </w:r>
    </w:p>
    <w:p>
      <w:pPr>
        <w:pStyle w:val="TextBody"/>
        <w:ind w:firstLine="540"/>
        <w:rPr/>
      </w:pPr>
      <w:r>
        <w:rPr/>
        <w:t>Поскольку ваш язык довольно ограничен, а мы пытаемся объяснять в терминах непрофессионалов, избегая излишнего изобилия научной терминологии, позвольте выразить вышеприведенное объяснение немного по-другому.</w:t>
      </w:r>
    </w:p>
    <w:p>
      <w:pPr>
        <w:pStyle w:val="TextBody"/>
        <w:ind w:firstLine="540"/>
        <w:rPr/>
      </w:pPr>
      <w:r>
        <w:rPr/>
      </w:r>
    </w:p>
    <w:p>
      <w:pPr>
        <w:pStyle w:val="TextBody"/>
        <w:ind w:firstLine="540"/>
        <w:rPr/>
      </w:pPr>
      <w:r>
        <w:rPr/>
        <w:t>Каждые 25.920 лет полюса вашей Земли наклоняются так, чтобы выровняться с группой звезд в созвездии Стрельца, которые испускают вспышки так называемой “скалярной электромагнитной энергии”, то есть относительно неполяризованной энергии. Затем эта энергия распределяется вдоль линий леи или линий одинаковой электромагнитной силы, которые окружают и пронизывают Землю. Далее энергия “вытекает” из линий леи в окружающих регионы Земли, и, в конце концов, вся Земля пропитывается некоторым количеством скалярной энергии. Весь этот процесс известен как прецессионное выравнивание.</w:t>
      </w:r>
    </w:p>
    <w:p>
      <w:pPr>
        <w:pStyle w:val="TextBody"/>
        <w:ind w:firstLine="540"/>
        <w:rPr/>
      </w:pPr>
      <w:r>
        <w:rPr/>
      </w:r>
    </w:p>
    <w:p>
      <w:pPr>
        <w:pStyle w:val="TextBody"/>
        <w:ind w:firstLine="540"/>
        <w:rPr/>
      </w:pPr>
      <w:r>
        <w:rPr/>
        <w:t>Каждый раз, когда Земля проходит через прецессионное выравнивание, ее положение относительно Центрального Солнца галактики меняется. Как говорится в одном из наших предыдущих посланий, в период одного Галактического Цикла существует приблизительно 9.000 разных положений Земли относительно Центрального Солнца. (Эта величина получена путем деления 227 миллионов лет на 25.920 лет. На самом деле, временные рамки искажаются, а в одном Галактическом Цикле около 216 миллионов лет. Следовательно, количество прецессионных выравниваний, совершающихся в одном Галактическом Цикле, немного меньше, чем 9.000.)</w:t>
      </w:r>
    </w:p>
    <w:p>
      <w:pPr>
        <w:pStyle w:val="TextBody"/>
        <w:ind w:firstLine="540"/>
        <w:rPr/>
      </w:pPr>
      <w:r>
        <w:rPr/>
      </w:r>
    </w:p>
    <w:p>
      <w:pPr>
        <w:pStyle w:val="TextBody"/>
        <w:ind w:firstLine="540"/>
        <w:rPr/>
      </w:pPr>
      <w:r>
        <w:rPr/>
        <w:t>Приблизительно каждые 108 миллионов земных лет Солнечная система проходит через то, что было названо “фотонным поясом” или “электромагнитной нулевой зоной”. Это область пространства, куда из параллельной вселенной через черную дыру, находящуюся в центре галактики Млечный Путь, испускаются большие излучения гамма и рентгеновских лучей. В галактике эти испускания обнаруживаются везде, но особенно концентрируются в двух областях, находящихся в 180º друг от друга. Они излучаются вовне в противоположных направлениях через поле галактики.</w:t>
      </w:r>
    </w:p>
    <w:p>
      <w:pPr>
        <w:pStyle w:val="TextBody"/>
        <w:ind w:firstLine="540"/>
        <w:rPr/>
      </w:pPr>
      <w:r>
        <w:rPr/>
      </w:r>
    </w:p>
    <w:p>
      <w:pPr>
        <w:pStyle w:val="TextBody"/>
        <w:ind w:firstLine="540"/>
        <w:rPr/>
      </w:pPr>
      <w:r>
        <w:rPr/>
        <w:t>Полоса излучений концентрируется в относительно маленькой области пространства, но эта область достаточно велика для того, чтобы влиять на Землю, Солнце и соседние планеты на протяжении многих-многих лет. Она начала значительно влиять на Землю приблизительно в 1950 году и достигнет своего пика примерно в 2015 году. Полоса не начнет значительно уменьшаться вплоть до 2035 года. И лишь после 2100 года Солнечная система полностью выйдет из-под действия луча скалярной электромагнитной энергии, испускающейся из Центрального Солнца.</w:t>
      </w:r>
    </w:p>
    <w:p>
      <w:pPr>
        <w:pStyle w:val="TextBody"/>
        <w:ind w:firstLine="540"/>
        <w:rPr/>
      </w:pPr>
      <w:r>
        <w:rPr/>
      </w:r>
    </w:p>
    <w:p>
      <w:pPr>
        <w:pStyle w:val="TextBody"/>
        <w:ind w:firstLine="540"/>
        <w:rPr/>
      </w:pPr>
      <w:r>
        <w:rPr/>
        <w:t>Это событие соответствует второму Божественному Разрешению (описанному во вводном послании). Разрешение появляется тогда, когда Божественность меняет программы Творения в данном секторе вселенной. Обычно космические циклы остаются неизменными, но когда Божественность усматривает критическую необходимость помочь группе душ, Он производит соответствующие изменения. Божественность оценивает состояние сознания группы душ и принимает решение, основанное на этой оценке. Дорогие творцы, это НЕ суждение. Пожалуйста, поймите правильно это положение. Бог не способен судить, ибо Он – ВСЕ, ЧТО ЕСТЬ, включая аспекты Творения, которые еще учатся и развиваются. Полагаем, вы не стали бы спорить с тем, что Бог, будучи ВСЕМ, ЧТО ЕСТЬ, включает человеческие существа, пребывающие в суждении. Но поскольку человеческие существа возносятся выше четвертой плотности, все суждение исчезает.</w:t>
      </w:r>
    </w:p>
    <w:p>
      <w:pPr>
        <w:pStyle w:val="TextBody"/>
        <w:ind w:firstLine="540"/>
        <w:rPr/>
      </w:pPr>
      <w:r>
        <w:rPr/>
        <w:t>Как уже говорилось в предыдущих обсуждениях, в локальной Вселенной существуют двенадцать уровней Творения, и есть души, которые в настоящий момент исследуют все двенадцать уровней. Одни воплощаются в первую плотность – плотность минералов, другие – во вторую плотность – плотность растений, третьи воплощаются в третью плотность – плотность животных, и так далее. Большинство гуманоидных душ начали свое эволюционное путешествие в мирах третьей и четвертой плотности.</w:t>
      </w:r>
    </w:p>
    <w:p>
      <w:pPr>
        <w:pStyle w:val="TextBody"/>
        <w:ind w:firstLine="540"/>
        <w:rPr/>
      </w:pPr>
      <w:r>
        <w:rPr/>
      </w:r>
    </w:p>
    <w:p>
      <w:pPr>
        <w:pStyle w:val="TextBody"/>
        <w:ind w:firstLine="540"/>
        <w:rPr/>
      </w:pPr>
      <w:r>
        <w:rPr/>
        <w:t>Когда души готовы исследовать следующий, более высокий уровень на своей эволюционной спирали, происходит нечто вроде периода оценки, за которым следует “выпускной бал”. Периоды выпуска обычно соответствуют окончанию космических циклов, потому что космический цикл выступает в роли катализатора изменения. Космические циклы – это возможности для душ вырваться из ограничивающего опыта сферы, с которой они готовы переместиться. Вследствие “падения из благоволения”, когда души угодили в ловушку более низких сфер и начали отождествлять себя с психическими и эгоистичными формами более низких сфер, одни души готовы двигаться в следующую октаву опыта, другие нет. Не готовым душам предоставляется возможность воплотиться на планетах, которые не подлежат переходу на следующий уровень эволюции (другими словами, эти планеты будут находиться в другой части галактики, не проходящей через сдвиг).</w:t>
      </w:r>
    </w:p>
    <w:p>
      <w:pPr>
        <w:pStyle w:val="TextBody"/>
        <w:ind w:firstLine="540"/>
        <w:rPr/>
      </w:pPr>
      <w:r>
        <w:rPr/>
      </w:r>
    </w:p>
    <w:p>
      <w:pPr>
        <w:pStyle w:val="TextBody"/>
        <w:ind w:firstLine="540"/>
        <w:rPr/>
      </w:pPr>
      <w:r>
        <w:rPr/>
        <w:t>Дорогие Творцы, видите ли, планеты – тоже сознательные существа. Они тоже будут возноситься по спирали, похожей на спираль, по которой возносятся ваши души.</w:t>
      </w:r>
    </w:p>
    <w:p>
      <w:pPr>
        <w:pStyle w:val="TextBody"/>
        <w:ind w:firstLine="540"/>
        <w:rPr/>
      </w:pPr>
      <w:r>
        <w:rPr/>
      </w:r>
    </w:p>
    <w:p>
      <w:pPr>
        <w:pStyle w:val="TextBody"/>
        <w:ind w:firstLine="540"/>
        <w:rPr/>
      </w:pPr>
      <w:r>
        <w:rPr/>
        <w:t>И вновь напоминаем: Нет такой вещи как “судный день”. Никто и ничто в более высоких сферах не судит, ценны ли души или нет. И хотя может показаться, что души, покидающие Землю, менее ценны, чем остающиеся и возносящиеся души, скорее это прерогатива выбора души (свободной воли). Требования к Вознесению прочно заложены в более высокое сознание каждой души. И дело каждого индивидуума осознать, что требуется для Вознесения. Возникающие в этом процессе трудности и послужили основной причиной появления Божественных Разрешений. Все мы пребываем в беспристрастном, добром и любящем Боге.</w:t>
      </w:r>
    </w:p>
    <w:p>
      <w:pPr>
        <w:pStyle w:val="TextBody"/>
        <w:ind w:firstLine="540"/>
        <w:rPr/>
      </w:pPr>
      <w:r>
        <w:rPr/>
      </w:r>
    </w:p>
    <w:p>
      <w:pPr>
        <w:pStyle w:val="TextBody"/>
        <w:ind w:firstLine="540"/>
        <w:rPr/>
      </w:pPr>
      <w:r>
        <w:rPr/>
        <w:t>Существует достаточное количество миров, вибрирующих в третьей плотности, которые подходят и готовы принять души, не готовые к переходу в четвертую плотность. Большинство таких планет находится вдалеке от электромагнитной нулевой зоны и не включено в движение в каталитический период в течение определенного периода времени. То есть они предоставят “отстающим” или “капризным” душам больше времени для изучения уроков прежде, чем они будут готовы к переходу в более высокое состояние.</w:t>
      </w:r>
    </w:p>
    <w:p>
      <w:pPr>
        <w:pStyle w:val="TextBody"/>
        <w:ind w:firstLine="540"/>
        <w:rPr/>
      </w:pPr>
      <w:r>
        <w:rPr/>
      </w:r>
    </w:p>
    <w:p>
      <w:pPr>
        <w:pStyle w:val="TextBody"/>
        <w:ind w:firstLine="540"/>
        <w:rPr/>
      </w:pPr>
      <w:r>
        <w:rPr/>
        <w:t>Суммируем это положение: космические циклы – катализаторы изменения. Они – системы запусков для пробуждения души. Если души не готовы к пробуждению, сдвиги часто служат в качестве моментов выпуска. Они предоставляют душам возможность попытаться выучить уроки в другом мире, возможно, более благоприятном для их скорости обучения. Большинство планет, намеченных для приема человеческих душ в периоды перехода, специально обеспечено продвинутыми учителями, чтобы предоставить отстающим душам большую возможность выучить свои уроки.</w:t>
      </w:r>
    </w:p>
    <w:p>
      <w:pPr>
        <w:pStyle w:val="TextBody"/>
        <w:ind w:firstLine="540"/>
        <w:rPr/>
      </w:pPr>
      <w:r>
        <w:rPr/>
      </w:r>
    </w:p>
    <w:p>
      <w:pPr>
        <w:pStyle w:val="TextBody"/>
        <w:ind w:firstLine="540"/>
        <w:rPr/>
      </w:pPr>
      <w:r>
        <w:rPr/>
        <w:t>Ошибочно полагать, что все души перейдут в течение трехдневного периода прецессионного выравнивания. Несомненно, многие воспользуются этой возможностью для совершения перехода из одной плотности в другую, или перехода с земного плана в астральные сферы других планет, чтобы подготовиться к воплощению на этих планетах. В этой связи, представляется, что лишь относительно небольшое число душ покинут Землю или вознесутся именно в этот трехдневный период. Поскольку больший Галактический сдвиг (электромагнитная нулевая зона) длится приблизительно 150 лет, у душ Земли будет достаточно времени для перехода, все еще пребывая в каталитических энергиях.</w:t>
      </w:r>
    </w:p>
    <w:p>
      <w:pPr>
        <w:pStyle w:val="TextBody"/>
        <w:ind w:firstLine="540"/>
        <w:rPr/>
      </w:pPr>
      <w:r>
        <w:rPr/>
      </w:r>
    </w:p>
    <w:p>
      <w:pPr>
        <w:pStyle w:val="TextBody"/>
        <w:ind w:firstLine="540"/>
        <w:rPr/>
      </w:pPr>
      <w:r>
        <w:rPr/>
        <w:t>Прецессионное выравнивание 2012 года будет действовать как толчок для ускорения эволюции души. И за период 150-летнего окна Галактического сдвига будут еще два таких “толчка”, соответствующих звездным событиям, – один в 2017 году, второй в 2030 году.  Эти два дополнительных события произойдут на фоне испусканий от Центрального Солнца, и тоже будут вызывать радикальную эволюцию, то есть мутацию земных душ. Эти события (проход кометы и планетоида) детально описываются в первой книге.</w:t>
      </w:r>
    </w:p>
    <w:p>
      <w:pPr>
        <w:pStyle w:val="TextBody"/>
        <w:ind w:firstLine="540"/>
        <w:rPr/>
      </w:pPr>
      <w:r>
        <w:rPr/>
      </w:r>
    </w:p>
    <w:p>
      <w:pPr>
        <w:pStyle w:val="TextBody"/>
        <w:ind w:firstLine="540"/>
        <w:rPr/>
      </w:pPr>
      <w:r>
        <w:rPr/>
        <w:t>В оставшейся части этой книги мы будем исследовать разные механизмы прецессионного выравнивания и Галактического сдвига, и как они повлияют на души Земли. Хотя сами события вполне предсказуемы и легко объяснимы способами, которые вы можете понять, существует множество вариаций. Вариации возникают вследствие сложной природы душ в вашем мире и душ, помогающих человечеству с разных планов и подпланов в и вокруг Земли.</w:t>
      </w:r>
    </w:p>
    <w:p>
      <w:pPr>
        <w:pStyle w:val="TextBody"/>
        <w:ind w:firstLine="540"/>
        <w:rPr/>
      </w:pPr>
      <w:r>
        <w:rPr/>
      </w:r>
    </w:p>
    <w:p>
      <w:pPr>
        <w:pStyle w:val="TextBody"/>
        <w:ind w:firstLine="540"/>
        <w:rPr/>
      </w:pPr>
      <w:r>
        <w:rPr/>
        <w:t>Например, есть внеземные души, которые работают с четвертой плотности астральных планов Земли и обладают конкретными программами помощи земным душам в совершении перехода. Одни из этих существ выражают хорошие намерения, в то время как другие поляризованы негативно, или, как это называется, “служат себе”. Различные механизмы и методы, используемые этими существами для переманивания душ, чтобы последние следовали их конкретным программам, тоже нуждаются в рассмотрении.</w:t>
      </w:r>
    </w:p>
    <w:p>
      <w:pPr>
        <w:pStyle w:val="TextBody"/>
        <w:ind w:firstLine="540"/>
        <w:rPr/>
      </w:pPr>
      <w:r>
        <w:rPr/>
      </w:r>
    </w:p>
    <w:p>
      <w:pPr>
        <w:pStyle w:val="TextBody"/>
        <w:ind w:firstLine="540"/>
        <w:rPr/>
      </w:pPr>
      <w:r>
        <w:rPr/>
        <w:t xml:space="preserve">Представляется, что существа со всей вселенной хотят принять участие в работе с планетами, которые сейчас выравниваются, чтобы способствовать эволюции души и изменению. Число планет, входящих в электромагнитную нулевую зону почти одновременно с Землей, - 26. Из миллионов миров с разумной жизнью, находящихся в том секторе галактики, который проходит через сдвиг, лишь маленькая горсточка оказывается в том уникальном положении, в котором находитесь вы. </w:t>
      </w:r>
    </w:p>
    <w:p>
      <w:pPr>
        <w:pStyle w:val="Normal"/>
        <w:ind w:firstLine="540"/>
        <w:rPr/>
      </w:pPr>
      <w:r>
        <w:rPr/>
      </w:r>
    </w:p>
    <w:p>
      <w:pPr>
        <w:pStyle w:val="TextBody"/>
        <w:ind w:firstLine="540"/>
        <w:rPr/>
      </w:pPr>
      <w:r>
        <w:rPr/>
        <w:t>Планеты в этом регионе галактики не собираются проходить через значительный сдвиг по трем причинам: либо их прецессионное выравнивание не способствует такому колоссальному сдвигу, либо их виды недостаточно развились для того, чтобы воспользоваться преимуществом этих катализаторов, либо их жизненные формы развились выше необходимости такой космической “помощи”.</w:t>
      </w:r>
    </w:p>
    <w:p>
      <w:pPr>
        <w:pStyle w:val="TextBody"/>
        <w:ind w:firstLine="540"/>
        <w:rPr/>
      </w:pPr>
      <w:r>
        <w:rPr/>
      </w:r>
    </w:p>
    <w:p>
      <w:pPr>
        <w:pStyle w:val="TextBody"/>
        <w:ind w:firstLine="540"/>
        <w:rPr/>
      </w:pPr>
      <w:r>
        <w:rPr/>
        <w:t>Вселенная работает в совершенном равновесии. Божественные Разрешения появляются точно в нужное время, чтобы предоставлять душам возможность следовать самому высокому пути просветления. Космические циклы – просто катализаторы, созданные для оказания поддержки воле душ, когда они выравниваются с Волей Творца. Воля Творца – развиваться, расти, расширяться, продолжаться и изменяться в различных выражениях. Каждый космический цикл – это возможность помочь душам в осуществлении этого процесса.</w:t>
      </w:r>
    </w:p>
    <w:p>
      <w:pPr>
        <w:pStyle w:val="TextBody"/>
        <w:ind w:firstLine="540"/>
        <w:rPr/>
      </w:pPr>
      <w:r>
        <w:rPr/>
      </w:r>
    </w:p>
    <w:p>
      <w:pPr>
        <w:pStyle w:val="TextBody"/>
        <w:ind w:firstLine="540"/>
        <w:rPr/>
      </w:pPr>
      <w:r>
        <w:rPr/>
        <w:t xml:space="preserve">Это конец первого послания. В ближайшие дни последуют дальнейшие послания. Мы – Основатели, всегда готовые служить вам пребывающие в выравнивании с Творцом ВСЕГО, ЧТО ЕСТЬ. </w:t>
      </w:r>
    </w:p>
    <w:p>
      <w:pPr>
        <w:pStyle w:val="Heading1"/>
        <w:ind w:firstLine="540"/>
        <w:rPr/>
      </w:pPr>
      <w:r>
        <w:rPr/>
      </w:r>
    </w:p>
    <w:p>
      <w:pPr>
        <w:pStyle w:val="Heading1"/>
        <w:ind w:firstLine="540"/>
        <w:rPr/>
      </w:pPr>
      <w:r>
        <w:rPr/>
        <w:t>Второе послание – октябрь, 2007 год</w:t>
      </w:r>
    </w:p>
    <w:p>
      <w:pPr>
        <w:pStyle w:val="Normal"/>
        <w:ind w:firstLine="540"/>
        <w:rPr>
          <w:lang w:val="ru-RU"/>
        </w:rPr>
      </w:pPr>
      <w:r>
        <w:rPr>
          <w:lang w:val="ru-RU"/>
        </w:rPr>
      </w:r>
    </w:p>
    <w:p>
      <w:pPr>
        <w:pStyle w:val="TextBody"/>
        <w:ind w:firstLine="540"/>
        <w:rPr/>
      </w:pPr>
      <w:r>
        <w:rPr/>
        <w:t>Наше предыдущее послание было кратким обзором того, что происходит на Земле и во всей Солнечной системе. Сегодня нам бы хотелось обсудить, как и почему электромагнитная нулевая зона или Галактический сдвиг является катализатором для Вознесения и колоссальных изменений в самой Земле, человеческих существах и других форм жизни.</w:t>
      </w:r>
    </w:p>
    <w:p>
      <w:pPr>
        <w:pStyle w:val="Normal"/>
        <w:ind w:firstLine="540"/>
        <w:jc w:val="both"/>
        <w:rPr>
          <w:lang w:val="ru-RU"/>
        </w:rPr>
      </w:pPr>
      <w:r>
        <w:rPr>
          <w:lang w:val="ru-RU"/>
        </w:rPr>
      </w:r>
    </w:p>
    <w:p>
      <w:pPr>
        <w:pStyle w:val="Normal"/>
        <w:ind w:firstLine="540"/>
        <w:jc w:val="both"/>
        <w:rPr>
          <w:lang w:val="ru-RU"/>
        </w:rPr>
      </w:pPr>
      <w:r>
        <w:rPr>
          <w:lang w:val="ru-RU"/>
        </w:rPr>
        <w:t xml:space="preserve">Как уже говорилось, в надлежащий момент канал будет вставлять картинки, схемы и таблицы, чтобы помочь проиллюстрировать выраженные здесь идеи. Мы понимаем, что большинство людей больше полагается на визуальных подход, и как мы говорили много раз, ваш язык очень ограничен и не имеет адекватных слов и словосочетаний для описания многих из этих идей. А пока мы попытаемся передать понимания, касающиеся изменений плотностей и измерений, которые будут происходить в период Галактического сдвига. </w:t>
      </w:r>
    </w:p>
    <w:p>
      <w:pPr>
        <w:pStyle w:val="Normal"/>
        <w:ind w:firstLine="540"/>
        <w:jc w:val="both"/>
        <w:rPr>
          <w:lang w:val="ru-RU"/>
        </w:rPr>
      </w:pPr>
      <w:r>
        <w:rPr>
          <w:lang w:val="ru-RU"/>
        </w:rPr>
      </w:r>
    </w:p>
    <w:p>
      <w:pPr>
        <w:pStyle w:val="Heading1"/>
        <w:ind w:firstLine="540"/>
        <w:rPr/>
      </w:pPr>
      <w:r>
        <w:rPr/>
        <w:t>Как получить доступ к разным измерениям вселенной</w:t>
      </w:r>
    </w:p>
    <w:p>
      <w:pPr>
        <w:pStyle w:val="Normal"/>
        <w:ind w:firstLine="540"/>
        <w:jc w:val="both"/>
        <w:rPr>
          <w:b/>
          <w:b/>
          <w:bCs/>
          <w:i/>
          <w:i/>
          <w:iCs/>
          <w:lang w:val="ru-RU"/>
        </w:rPr>
      </w:pPr>
      <w:r>
        <w:rPr>
          <w:b/>
          <w:bCs/>
          <w:i/>
          <w:iCs/>
          <w:lang w:val="ru-RU"/>
        </w:rPr>
      </w:r>
    </w:p>
    <w:p>
      <w:pPr>
        <w:pStyle w:val="Normal"/>
        <w:ind w:firstLine="540"/>
        <w:jc w:val="both"/>
        <w:rPr/>
      </w:pPr>
      <w:r>
        <w:rPr>
          <w:lang w:val="ru-RU"/>
        </w:rPr>
        <w:t xml:space="preserve">Чтобы помочь понять сдвиг, через который вы проходите, мы собираемся обсудить, как устроены разные плотности и измерения вселенной. Отваживаясь входить в эту область, мы обещаем пользоваться легко понимаемой терминологией. Мы не будем детализировать индивидуальные уровни, поскольку эта информация содержится в других книгах, включая нашу первую книгу и книгу канала </w:t>
      </w:r>
      <w:r>
        <w:rPr>
          <w:i/>
          <w:iCs/>
          <w:lang w:val="ru-RU"/>
        </w:rPr>
        <w:t>Жизнь на переднем крае</w:t>
      </w:r>
      <w:r>
        <w:rPr>
          <w:lang w:val="ru-RU"/>
        </w:rPr>
        <w:t>. Скорее обсуждение будет фокусироваться  на том, как ходить между разными плотностями и измерениями.</w:t>
      </w:r>
    </w:p>
    <w:p>
      <w:pPr>
        <w:pStyle w:val="Normal"/>
        <w:ind w:firstLine="540"/>
        <w:jc w:val="both"/>
        <w:rPr>
          <w:lang w:val="ru-RU"/>
        </w:rPr>
      </w:pPr>
      <w:r>
        <w:rPr>
          <w:lang w:val="ru-RU"/>
        </w:rPr>
      </w:r>
    </w:p>
    <w:p>
      <w:pPr>
        <w:pStyle w:val="Normal"/>
        <w:ind w:firstLine="540"/>
        <w:jc w:val="both"/>
        <w:rPr>
          <w:lang w:val="ru-RU"/>
        </w:rPr>
      </w:pPr>
      <w:r>
        <w:rPr>
          <w:lang w:val="ru-RU"/>
        </w:rPr>
        <w:t>Как мы рассказывали в предыдущих посланиях, между измерениями Вселенной нашего Творца есть проходы, которые называются разными земными названиями, включая звездные врата, порталы, вихри, мини-пространственно-временные туннели и так далее. Не все эти термины точны. Например, вихрь – это просто область сконцентрированной электромагнитной энергии, обычно он находится в точке пересечения двух или более линий леи. Вихрь возникает только тогда, когда электромагнитная энергия формируется таким образом, что появляется устройство или область, способная обеспечить сдвиг измерений.</w:t>
      </w:r>
    </w:p>
    <w:p>
      <w:pPr>
        <w:pStyle w:val="Normal"/>
        <w:ind w:firstLine="540"/>
        <w:jc w:val="both"/>
        <w:rPr>
          <w:lang w:val="ru-RU"/>
        </w:rPr>
      </w:pPr>
      <w:r>
        <w:rPr>
          <w:lang w:val="ru-RU"/>
        </w:rPr>
      </w:r>
    </w:p>
    <w:p>
      <w:pPr>
        <w:pStyle w:val="Normal"/>
        <w:ind w:firstLine="540"/>
        <w:jc w:val="both"/>
        <w:rPr>
          <w:lang w:val="ru-RU"/>
        </w:rPr>
      </w:pPr>
      <w:r>
        <w:rPr>
          <w:lang w:val="ru-RU"/>
        </w:rPr>
        <w:t>У вас есть термин, которым пользуются некоторые продвинутые математики и физики, - “нулевая зона”. Этот термин относится к точке абсолютного равновесия между полярностями электромагнитного поля, или скорее к точке, в которой полярности ослабляются или, буквально перестают существовать.</w:t>
      </w:r>
    </w:p>
    <w:p>
      <w:pPr>
        <w:pStyle w:val="Normal"/>
        <w:ind w:firstLine="540"/>
        <w:jc w:val="both"/>
        <w:rPr>
          <w:lang w:val="ru-RU"/>
        </w:rPr>
      </w:pPr>
      <w:r>
        <w:rPr>
          <w:lang w:val="ru-RU"/>
        </w:rPr>
      </w:r>
    </w:p>
    <w:p>
      <w:pPr>
        <w:pStyle w:val="Normal"/>
        <w:ind w:firstLine="540"/>
        <w:jc w:val="both"/>
        <w:rPr>
          <w:lang w:val="ru-RU"/>
        </w:rPr>
      </w:pPr>
      <w:r>
        <w:rPr>
          <w:lang w:val="ru-RU"/>
        </w:rPr>
        <w:t>В точке нулевой полярности формируется портал, звездные врата или мини-пространственно-временные туннели, связывающие третье измерение с другими измерениями, хотя это слишком упрощенное объяснение.</w:t>
      </w:r>
    </w:p>
    <w:p>
      <w:pPr>
        <w:pStyle w:val="Normal"/>
        <w:ind w:firstLine="540"/>
        <w:jc w:val="both"/>
        <w:rPr>
          <w:lang w:val="ru-RU"/>
        </w:rPr>
      </w:pPr>
      <w:r>
        <w:rPr>
          <w:lang w:val="ru-RU"/>
        </w:rPr>
      </w:r>
    </w:p>
    <w:p>
      <w:pPr>
        <w:pStyle w:val="Normal"/>
        <w:ind w:firstLine="540"/>
        <w:jc w:val="both"/>
        <w:rPr>
          <w:lang w:val="ru-RU"/>
        </w:rPr>
      </w:pPr>
      <w:r>
        <w:rPr>
          <w:lang w:val="ru-RU"/>
        </w:rPr>
        <w:t>Другой способ выражения той же концепции: ваша трехмерная вселенная состоит из поляризованных электромагнитных полей, перекрывающих друг друга так, чтобы сотворять непрерывность трехмерного времени-пространства. Конечно, у вас есть и гравитационные, и ядерные силы, но они больше относятся к притяжению объектов или уровней сознания, существующих в трехмерном времени-пространстве, чем к способу, как ваше трехмерное время-пространство взаимодействует с другими измерениями Вселенной нашего Творца.</w:t>
      </w:r>
    </w:p>
    <w:p>
      <w:pPr>
        <w:pStyle w:val="Normal"/>
        <w:ind w:firstLine="540"/>
        <w:jc w:val="both"/>
        <w:rPr>
          <w:lang w:val="ru-RU"/>
        </w:rPr>
      </w:pPr>
      <w:r>
        <w:rPr>
          <w:lang w:val="ru-RU"/>
        </w:rPr>
      </w:r>
    </w:p>
    <w:p>
      <w:pPr>
        <w:pStyle w:val="Normal"/>
        <w:ind w:firstLine="540"/>
        <w:jc w:val="both"/>
        <w:rPr/>
      </w:pPr>
      <w:r>
        <w:rPr>
          <w:lang w:val="ru-RU"/>
        </w:rPr>
        <w:t>В своей книге о природе Вселенной (</w:t>
      </w:r>
      <w:r>
        <w:rPr>
          <w:i/>
          <w:iCs/>
          <w:lang w:val="ru-RU"/>
        </w:rPr>
        <w:t>Жизнь на переднем крае</w:t>
      </w:r>
      <w:r>
        <w:rPr>
          <w:lang w:val="ru-RU"/>
        </w:rPr>
        <w:t>) канал проводит разграничение между плотностями и измерениями,  и чтобы сохранить логику его определений, мы будем делать то же самое. Когда мы говорим о планах, подпланах и сферах существования во Вселенной, мы будем иметь в виду основные характеристики этих планов как измерений. Когда мы обсуждаем вибрационное состояние конкретных существ, объектов или энергетических полей, существующих в данном измерении или измерениях, мы будем пользоваться термином “плотность”. Например, вы можете быть существом четвертой плотности, и это значит, что ваш доминантный уровень вибрации – уровень четвертой плотности, но, пребывая в этом состоянии, вы можете исследовать третье измерение.</w:t>
      </w:r>
    </w:p>
    <w:p>
      <w:pPr>
        <w:pStyle w:val="Normal"/>
        <w:ind w:firstLine="540"/>
        <w:jc w:val="both"/>
        <w:rPr>
          <w:lang w:val="ru-RU"/>
        </w:rPr>
      </w:pPr>
      <w:r>
        <w:rPr>
          <w:lang w:val="ru-RU"/>
        </w:rPr>
      </w:r>
    </w:p>
    <w:p>
      <w:pPr>
        <w:pStyle w:val="Normal"/>
        <w:ind w:firstLine="540"/>
        <w:jc w:val="both"/>
        <w:rPr>
          <w:lang w:val="ru-RU"/>
        </w:rPr>
      </w:pPr>
      <w:r>
        <w:rPr>
          <w:lang w:val="ru-RU"/>
        </w:rPr>
        <w:t>Чтобы сделать это положение еще яснее, немного отвлечемся от темы: Сущности, вибрирующие в разных плотностях, могут “посещать” или исследовать измерения, не соответствующие их уровню вибрации. В то время как сущности третьего измерения обычно имеют тела третьего измерения, читатели этих слов в основном вибрируют в четвертой плотности, но взаимодействуют с третьим измерением. Разница между плотностями и измерениями пригодится в наших будущих обсуждениях.</w:t>
      </w:r>
    </w:p>
    <w:p>
      <w:pPr>
        <w:pStyle w:val="Normal"/>
        <w:ind w:firstLine="540"/>
        <w:jc w:val="both"/>
        <w:rPr>
          <w:lang w:val="ru-RU"/>
        </w:rPr>
      </w:pPr>
      <w:r>
        <w:rPr>
          <w:lang w:val="ru-RU"/>
        </w:rPr>
      </w:r>
    </w:p>
    <w:p>
      <w:pPr>
        <w:pStyle w:val="Normal"/>
        <w:ind w:firstLine="540"/>
        <w:jc w:val="both"/>
        <w:rPr>
          <w:lang w:val="ru-RU"/>
        </w:rPr>
      </w:pPr>
      <w:r>
        <w:rPr>
          <w:lang w:val="ru-RU"/>
        </w:rPr>
        <w:t>Подводя итог обсуждению порталов и звездных врат, мы обнаружим, что Вселенная Творца проектировалась с использованием нескольких энергетических конфигураций, которые мы будем называть сакральными геометриями. Наше определение сакральной геометрии будет  таким: Сакральная геометрия – это энергетические конфигурации Вселенной нашего Творца.</w:t>
      </w:r>
    </w:p>
    <w:p>
      <w:pPr>
        <w:pStyle w:val="Normal"/>
        <w:ind w:firstLine="540"/>
        <w:jc w:val="both"/>
        <w:rPr>
          <w:lang w:val="ru-RU"/>
        </w:rPr>
      </w:pPr>
      <w:r>
        <w:rPr>
          <w:lang w:val="ru-RU"/>
        </w:rPr>
      </w:r>
    </w:p>
    <w:p>
      <w:pPr>
        <w:pStyle w:val="Normal"/>
        <w:ind w:firstLine="540"/>
        <w:jc w:val="both"/>
        <w:rPr/>
      </w:pPr>
      <w:r>
        <w:rPr>
          <w:lang w:val="ru-RU"/>
        </w:rPr>
        <w:t>Вы заметите, что первичные конфигурации, очевидные, по крайней мере, в вашем трехмерном пространстве-времени, - окружность, спираль и разные производные треугольника. Квадрат, который вы часто видите в своей жизни, выступает как основа или основание для треугольных форм, например, основание пирамиды. Квадрат – самая плотная и устойчивая из форм и представляет состояние застоя, когда души отдыхают в энергии квадрата. С другой стороны, окружность представляет собой место самой большой текучести, поскольку это форма всех структур, приближающихся к сингулярности. Сингулярность – это реальный проход или портал между измерениями. В сам</w:t>
      </w:r>
      <w:r>
        <w:rPr>
          <w:i/>
          <w:iCs/>
          <w:lang w:val="ru-RU"/>
        </w:rPr>
        <w:t>о</w:t>
      </w:r>
      <w:r>
        <w:rPr>
          <w:lang w:val="ru-RU"/>
        </w:rPr>
        <w:t>й точке сингулярности вы пребываете в пустоте или в не проявленном Творении.</w:t>
      </w:r>
    </w:p>
    <w:p>
      <w:pPr>
        <w:pStyle w:val="Normal"/>
        <w:ind w:firstLine="540"/>
        <w:jc w:val="both"/>
        <w:rPr>
          <w:lang w:val="ru-RU"/>
        </w:rPr>
      </w:pPr>
      <w:r>
        <w:rPr>
          <w:lang w:val="ru-RU"/>
        </w:rPr>
      </w:r>
    </w:p>
    <w:p>
      <w:pPr>
        <w:pStyle w:val="Normal"/>
        <w:ind w:firstLine="540"/>
        <w:jc w:val="both"/>
        <w:rPr>
          <w:lang w:val="ru-RU"/>
        </w:rPr>
      </w:pPr>
      <w:r>
        <w:rPr>
          <w:lang w:val="ru-RU"/>
        </w:rPr>
        <w:t>Вы можете думать о сингулярности как о “точке в уме Бога”, о которой говорят многие ваши учителя. Вся Вселенная началась как точка в уме Бога, которая затем расширялась и продлевалась (способом, который ваши ученые называют “Большим Взрывом”) до тех пор, пока не проявилось все, что вы видите.</w:t>
      </w:r>
    </w:p>
    <w:p>
      <w:pPr>
        <w:pStyle w:val="Normal"/>
        <w:ind w:firstLine="540"/>
        <w:jc w:val="both"/>
        <w:rPr>
          <w:lang w:val="ru-RU"/>
        </w:rPr>
      </w:pPr>
      <w:r>
        <w:rPr>
          <w:lang w:val="ru-RU"/>
        </w:rPr>
      </w:r>
    </w:p>
    <w:p>
      <w:pPr>
        <w:pStyle w:val="Normal"/>
        <w:ind w:firstLine="540"/>
        <w:jc w:val="both"/>
        <w:rPr>
          <w:lang w:val="ru-RU"/>
        </w:rPr>
      </w:pPr>
      <w:r>
        <w:rPr>
          <w:lang w:val="ru-RU"/>
        </w:rPr>
        <w:t>Геометрические конфигурации, существующие между квадратом и окружностью или между измерениями основы и сингулярности, красивы и сложны. Если формы расходятся, что означает расширение из точки и рост в размере и масштабе, тогда формируется или становится более очевидной сфера измерения. Если формы сходятся, что означает уменьшение в размере и масштабе, они движутся к сингулярности и, следовательно, приближаются к точке сдвига измерений, готовясь к Вознесению или нисхождению в континуум измерений. Один из самых простых примеров - тетраэдр или пирамидальная структура, в которой две пирамиды соединяются основаниями и образуют объект, похожий на ограненный алмаз. В основании каждой пирамиды лежит квадрат – самая устойчивая часть объекта. Когда душа исследует энергии квадрата, он или она полностью “затвердевает” в измерении, формирующимся тетраэдром. (Примечание: Также вы можете видеть треугольную пирамиду – пирамиду с треугольным основанием, но в большинстве случаев такой объект менее устойчив, чем четырехсторонняя пирамида.)</w:t>
      </w:r>
    </w:p>
    <w:p>
      <w:pPr>
        <w:pStyle w:val="Normal"/>
        <w:ind w:firstLine="540"/>
        <w:jc w:val="both"/>
        <w:rPr>
          <w:lang w:val="ru-RU"/>
        </w:rPr>
      </w:pPr>
      <w:r>
        <w:rPr>
          <w:lang w:val="ru-RU"/>
        </w:rPr>
      </w:r>
    </w:p>
    <w:p>
      <w:pPr>
        <w:pStyle w:val="Normal"/>
        <w:ind w:firstLine="540"/>
        <w:jc w:val="both"/>
        <w:rPr>
          <w:lang w:val="ru-RU"/>
        </w:rPr>
      </w:pPr>
      <w:r>
        <w:rPr>
          <w:lang w:val="ru-RU"/>
        </w:rPr>
        <w:t>На вершине или замковом камне каждой из пирамид, образующих тетраэдр, имеется сингулярность, портал или звездные врата, позволяющие душе двигаться из одного измерения в другой. В примере с тетраэдром, одна пирамида может быть направлена “вверх” (произвольно), другая “вниз” (тоже произвольно). У пирамиды, направленной вверх, есть замковый камень, представляющий портал или звездные врата, которые достигаются для движения в более высокое измерение. У пирамиды, направленной вниз, есть замковый камень, представляющий портал или звездные врата, которые достигаются для движения в более низкое измерение.</w:t>
      </w:r>
    </w:p>
    <w:p>
      <w:pPr>
        <w:pStyle w:val="Normal"/>
        <w:ind w:firstLine="540"/>
        <w:jc w:val="both"/>
        <w:rPr>
          <w:lang w:val="ru-RU"/>
        </w:rPr>
      </w:pPr>
      <w:r>
        <w:rPr>
          <w:lang w:val="ru-RU"/>
        </w:rPr>
      </w:r>
    </w:p>
    <w:p>
      <w:pPr>
        <w:pStyle w:val="Normal"/>
        <w:ind w:firstLine="540"/>
        <w:jc w:val="both"/>
        <w:rPr>
          <w:lang w:val="ru-RU"/>
        </w:rPr>
      </w:pPr>
      <w:r>
        <w:rPr>
          <w:lang w:val="ru-RU"/>
        </w:rPr>
        <w:t>Если во всей Вселенной вы можете визуализировать тетраэдры, соединенные вершинами друг с другом, тогда у вас есть самая основная концепция, как устроены измерения Вселенной, и как получить к ним доступ. Некоторые их ваших ученых правильно определили, что черные дыры – это проходы между измерениями, а многие предвидели идею путешествия в центр галактик через черные дыры в надежде войти в другую вселенную или сферу.</w:t>
      </w:r>
    </w:p>
    <w:p>
      <w:pPr>
        <w:pStyle w:val="Normal"/>
        <w:ind w:firstLine="540"/>
        <w:jc w:val="both"/>
        <w:rPr>
          <w:lang w:val="ru-RU"/>
        </w:rPr>
      </w:pPr>
      <w:r>
        <w:rPr>
          <w:lang w:val="ru-RU"/>
        </w:rPr>
      </w:r>
    </w:p>
    <w:p>
      <w:pPr>
        <w:pStyle w:val="Normal"/>
        <w:ind w:firstLine="540"/>
        <w:jc w:val="both"/>
        <w:rPr>
          <w:lang w:val="ru-RU"/>
        </w:rPr>
      </w:pPr>
      <w:r>
        <w:rPr>
          <w:lang w:val="ru-RU"/>
        </w:rPr>
        <w:t>Необходимо четко понимать разницу между черными дырами, находящимися в центре большинства галактик, и мини-черными дырами или мини-пространственно-временными туннелями, существующими повсюду в трехмерном времени-пространстве. Массивные черные дыры, существующие в центре разных небесных тел, таких как галактики, кластеры квазаров  и межзвездные газы, - это связи между этой локальной Вселенной и другими вселенными или тем, что было названо “параллельными вселенными”. Мини-черные дыры или мини-пространственно-временные туннели, существующие в большом количестве в так называемом обычном времени и пространстве, - это порталы и звездные врата, позволяющие путешествовать между измерениями этой локальной Вселенной. В то время как между мини-черными дырами и массивными черными дырами есть сходство, уровни, которых они достигают, очень разные.</w:t>
      </w:r>
    </w:p>
    <w:p>
      <w:pPr>
        <w:pStyle w:val="Normal"/>
        <w:ind w:firstLine="540"/>
        <w:jc w:val="both"/>
        <w:rPr>
          <w:lang w:val="ru-RU"/>
        </w:rPr>
      </w:pPr>
      <w:r>
        <w:rPr>
          <w:lang w:val="ru-RU"/>
        </w:rPr>
      </w:r>
    </w:p>
    <w:p>
      <w:pPr>
        <w:pStyle w:val="Normal"/>
        <w:ind w:firstLine="540"/>
        <w:jc w:val="both"/>
        <w:rPr>
          <w:lang w:val="ru-RU"/>
        </w:rPr>
      </w:pPr>
      <w:r>
        <w:rPr>
          <w:lang w:val="ru-RU"/>
        </w:rPr>
        <w:t>В дополнение к геометрическим конфигурациям энергии, имеющим треугольную основу, у вас имеются разные производные, включая октаэдр, икосаэдр, додекаэдр, дуододекаэдр, и так далее. Сейчас мы не будем углубляться в обсуждение этих форм, поскольку вы можете найти примеры в вашем Интернете.</w:t>
      </w:r>
    </w:p>
    <w:p>
      <w:pPr>
        <w:pStyle w:val="Normal"/>
        <w:ind w:firstLine="540"/>
        <w:jc w:val="both"/>
        <w:rPr>
          <w:lang w:val="ru-RU"/>
        </w:rPr>
      </w:pPr>
      <w:r>
        <w:rPr>
          <w:lang w:val="ru-RU"/>
        </w:rPr>
      </w:r>
    </w:p>
    <w:p>
      <w:pPr>
        <w:pStyle w:val="Normal"/>
        <w:ind w:firstLine="540"/>
        <w:jc w:val="both"/>
        <w:rPr>
          <w:lang w:val="ru-RU"/>
        </w:rPr>
      </w:pPr>
      <w:r>
        <w:rPr>
          <w:lang w:val="ru-RU"/>
        </w:rPr>
        <w:t>Спираль – весьма уникальная форма в проектировании космоса. Вы обнаружите, что концепция времени, идея эволюции и “строительство” всех жизненных форм основываются на спирали. Хотя это и не совсем точно, вы можете думать о треугольниках, пирамидах, тетраэдрах, икосаэдрах, додекаэдрах, квадратах, окружностях и сингулярностях как о части неодушевленной Вселенной или основных строительных блоках Вселенной. В то время как о спирали и связанных с ней фракталах вы можете думать как об одушевленных строительных блоках самой жизни, существующей в неодушевленной структуре Вселенной.</w:t>
      </w:r>
    </w:p>
    <w:p>
      <w:pPr>
        <w:pStyle w:val="Normal"/>
        <w:ind w:firstLine="540"/>
        <w:jc w:val="both"/>
        <w:rPr>
          <w:lang w:val="ru-RU"/>
        </w:rPr>
      </w:pPr>
      <w:r>
        <w:rPr>
          <w:lang w:val="ru-RU"/>
        </w:rPr>
      </w:r>
    </w:p>
    <w:p>
      <w:pPr>
        <w:pStyle w:val="Normal"/>
        <w:ind w:firstLine="540"/>
        <w:jc w:val="both"/>
        <w:rPr>
          <w:lang w:val="ru-RU"/>
        </w:rPr>
      </w:pPr>
      <w:r>
        <w:rPr>
          <w:lang w:val="ru-RU"/>
        </w:rPr>
        <w:t>Другой способ думать об этом – ввести концепцию количества движения или угловой скорости. Все одушевленные формы во Вселенной до некоторой степени обладают количеством движения или движением сознания и формы в относительно статичной структуре основной Вселенной. Спирали образуются тогда, когда неодушевленные объекты вращаются или движутся в электромагнитном поле. Хотя гравитационные и ядерные силы технически тоже пребывают в форме спирали (если исследуются с большой глубиной и надлежащим инструментарием), самое очевидное энергетическое поле, действующее на неодушевленные объекты, - электромагнитное.</w:t>
      </w:r>
    </w:p>
    <w:p>
      <w:pPr>
        <w:pStyle w:val="Normal"/>
        <w:ind w:firstLine="540"/>
        <w:jc w:val="both"/>
        <w:rPr>
          <w:lang w:val="ru-RU"/>
        </w:rPr>
      </w:pPr>
      <w:r>
        <w:rPr>
          <w:lang w:val="ru-RU"/>
        </w:rPr>
      </w:r>
    </w:p>
    <w:p>
      <w:pPr>
        <w:pStyle w:val="Normal"/>
        <w:ind w:firstLine="540"/>
        <w:jc w:val="both"/>
        <w:rPr>
          <w:lang w:val="ru-RU"/>
        </w:rPr>
      </w:pPr>
      <w:r>
        <w:rPr>
          <w:lang w:val="ru-RU"/>
        </w:rPr>
        <w:t>Поскольку Божественность состоит как из вечного неизменного сознания, так и всегда движущегося сознания, движение сознания, движущегося в статичной, неизменной, основной форме сознания, создает спираль или фрактальные паттерны энергии внутри слоя (неизменного аспекта Бога). Эту основу или слой ваши ученые называют “конденсатом Бозе-Эйнштейна”.</w:t>
      </w:r>
    </w:p>
    <w:p>
      <w:pPr>
        <w:pStyle w:val="Normal"/>
        <w:ind w:firstLine="540"/>
        <w:jc w:val="both"/>
        <w:rPr>
          <w:lang w:val="ru-RU"/>
        </w:rPr>
      </w:pPr>
      <w:r>
        <w:rPr>
          <w:lang w:val="ru-RU"/>
        </w:rPr>
      </w:r>
    </w:p>
    <w:p>
      <w:pPr>
        <w:pStyle w:val="Normal"/>
        <w:ind w:firstLine="540"/>
        <w:jc w:val="both"/>
        <w:rPr>
          <w:lang w:val="ru-RU"/>
        </w:rPr>
      </w:pPr>
      <w:r>
        <w:rPr>
          <w:lang w:val="ru-RU"/>
        </w:rPr>
        <w:t>Когда температура приближается к тому, что вы называете абсолютным нулем, можно открыть статичное состояние Вселенной. При температуре абсолютного нуля все движение прекращается, и можно наблюдать чистое, не меняющееся сознание первичной сути Бога. Вы обнаружите, что такое не меняющееся состояние также пребывает в самих точках сингулярности, существующих в бесконечных количествах по всей Вселенной Творца. Одновременно вы найдете, что нулевая точка абсолютной нейтральности между полярностями электромагнитного поля одновременно является точкой статического не меняющегося сознания в Уме Бога.</w:t>
      </w:r>
    </w:p>
    <w:p>
      <w:pPr>
        <w:pStyle w:val="Normal"/>
        <w:ind w:firstLine="540"/>
        <w:jc w:val="both"/>
        <w:rPr>
          <w:lang w:val="ru-RU"/>
        </w:rPr>
      </w:pPr>
      <w:r>
        <w:rPr>
          <w:lang w:val="ru-RU"/>
        </w:rPr>
      </w:r>
    </w:p>
    <w:p>
      <w:pPr>
        <w:pStyle w:val="Normal"/>
        <w:ind w:firstLine="540"/>
        <w:jc w:val="both"/>
        <w:rPr>
          <w:lang w:val="ru-RU"/>
        </w:rPr>
      </w:pPr>
      <w:r>
        <w:rPr>
          <w:lang w:val="ru-RU"/>
        </w:rPr>
        <w:t>Мы обсудили, по крайней мере, три способа доступа к вечному неизменному аспекту Творца:</w:t>
      </w:r>
    </w:p>
    <w:p>
      <w:pPr>
        <w:pStyle w:val="Normal"/>
        <w:ind w:firstLine="540"/>
        <w:jc w:val="both"/>
        <w:rPr>
          <w:lang w:val="ru-RU"/>
        </w:rPr>
      </w:pPr>
      <w:r>
        <w:rPr>
          <w:lang w:val="ru-RU"/>
        </w:rPr>
      </w:r>
    </w:p>
    <w:p>
      <w:pPr>
        <w:pStyle w:val="Normal"/>
        <w:ind w:firstLine="540"/>
        <w:jc w:val="both"/>
        <w:rPr>
          <w:lang w:val="ru-RU"/>
        </w:rPr>
      </w:pPr>
      <w:r>
        <w:rPr>
          <w:lang w:val="ru-RU"/>
        </w:rPr>
        <w:t>(1) Посредством устранения всех термодинамических элементов из области пространства, создавая тем самым температуру абсолютного нуля, при которой нет движения ни частиц, ни сознания; некоторые физики называют этот состояние “конденсатом Бозе-Эйнштейна”;</w:t>
      </w:r>
    </w:p>
    <w:p>
      <w:pPr>
        <w:pStyle w:val="Normal"/>
        <w:ind w:firstLine="540"/>
        <w:jc w:val="both"/>
        <w:rPr>
          <w:lang w:val="ru-RU"/>
        </w:rPr>
      </w:pPr>
      <w:r>
        <w:rPr>
          <w:lang w:val="ru-RU"/>
        </w:rPr>
      </w:r>
    </w:p>
    <w:p>
      <w:pPr>
        <w:pStyle w:val="Normal"/>
        <w:ind w:firstLine="540"/>
        <w:jc w:val="both"/>
        <w:rPr>
          <w:lang w:val="ru-RU"/>
        </w:rPr>
      </w:pPr>
      <w:r>
        <w:rPr>
          <w:lang w:val="ru-RU"/>
        </w:rPr>
        <w:t xml:space="preserve">(2) посредством движения по сходящимся сторонам пирамидальных структур к сингулярности на вершине или краеугольном камне структуры, что, по сути, означает вхождение в мини-черные дыры и мини-пространственно-временные туннели, существующие в трехмерном времени-пространстве;  </w:t>
      </w:r>
    </w:p>
    <w:p>
      <w:pPr>
        <w:pStyle w:val="Normal"/>
        <w:ind w:firstLine="540"/>
        <w:jc w:val="both"/>
        <w:rPr>
          <w:lang w:val="ru-RU"/>
        </w:rPr>
      </w:pPr>
      <w:r>
        <w:rPr>
          <w:lang w:val="ru-RU"/>
        </w:rPr>
      </w:r>
    </w:p>
    <w:p>
      <w:pPr>
        <w:pStyle w:val="Normal"/>
        <w:ind w:firstLine="540"/>
        <w:jc w:val="both"/>
        <w:rPr>
          <w:lang w:val="ru-RU"/>
        </w:rPr>
      </w:pPr>
      <w:r>
        <w:rPr>
          <w:lang w:val="ru-RU"/>
        </w:rPr>
        <w:t>(3) посредством входа в точку совершенной нейтральности между полярностями электромагнитного поля; некоторые ученые называют эту область “нулевой точкой.</w:t>
      </w:r>
    </w:p>
    <w:p>
      <w:pPr>
        <w:pStyle w:val="Normal"/>
        <w:ind w:firstLine="540"/>
        <w:jc w:val="both"/>
        <w:rPr>
          <w:lang w:val="ru-RU"/>
        </w:rPr>
      </w:pPr>
      <w:r>
        <w:rPr>
          <w:lang w:val="ru-RU"/>
        </w:rPr>
      </w:r>
    </w:p>
    <w:p>
      <w:pPr>
        <w:pStyle w:val="Normal"/>
        <w:ind w:firstLine="540"/>
        <w:jc w:val="both"/>
        <w:rPr>
          <w:lang w:val="ru-RU"/>
        </w:rPr>
      </w:pPr>
      <w:r>
        <w:rPr>
          <w:lang w:val="ru-RU"/>
        </w:rPr>
        <w:t>Дорогие Творцы, важно напомнить следующее: не смотря на то, как вы достигаете вечного неизменного аспекта Бога, входя в такое состояние бытия, вы, по сути, оказываетесь в одной и той же точке вне всего времени и пространства. Входите ли вы в мини-черную дыру в галактике, находящуюся в миллиардах световых лет от галактики Млечный путь, проходите ли нулевую точку электромагнитного поля в земной лаборатории, строите ли пирамиду в своей гостиной и учитесь, как активировать замковый камень так, чтобы пройти через сингулярность в следующее измерение, вы всегда оказываетесь в одной и той же точке. Это же справедливо и в случае отдаленной галактики. Каждая точка в Уме Бога – это одна и та же точка, потому что в неизменном вечном состоянии не существует ни времени, ни пространства.</w:t>
      </w:r>
    </w:p>
    <w:p>
      <w:pPr>
        <w:pStyle w:val="Normal"/>
        <w:ind w:firstLine="540"/>
        <w:jc w:val="both"/>
        <w:rPr>
          <w:lang w:val="ru-RU"/>
        </w:rPr>
      </w:pPr>
      <w:r>
        <w:rPr>
          <w:lang w:val="ru-RU"/>
        </w:rPr>
      </w:r>
    </w:p>
    <w:p>
      <w:pPr>
        <w:pStyle w:val="Normal"/>
        <w:ind w:firstLine="540"/>
        <w:jc w:val="both"/>
        <w:rPr>
          <w:lang w:val="ru-RU"/>
        </w:rPr>
      </w:pPr>
      <w:r>
        <w:rPr>
          <w:lang w:val="ru-RU"/>
        </w:rPr>
        <w:t>Вашему рациональному уму будет трудно понять эту концепцию, но до некоторой степени вы можете ее визуализировать. Когда вы прикладываете эту идею к сознанию вместо статического геометрического состояния в трехмерном времени-пространстве, она обретает совершенный смысл.</w:t>
      </w:r>
    </w:p>
    <w:p>
      <w:pPr>
        <w:pStyle w:val="Normal"/>
        <w:ind w:firstLine="540"/>
        <w:jc w:val="both"/>
        <w:rPr>
          <w:lang w:val="ru-RU"/>
        </w:rPr>
      </w:pPr>
      <w:r>
        <w:rPr>
          <w:lang w:val="ru-RU"/>
        </w:rPr>
      </w:r>
    </w:p>
    <w:p>
      <w:pPr>
        <w:pStyle w:val="Normal"/>
        <w:ind w:firstLine="540"/>
        <w:jc w:val="both"/>
        <w:rPr>
          <w:lang w:val="ru-RU"/>
        </w:rPr>
      </w:pPr>
      <w:r>
        <w:rPr>
          <w:lang w:val="ru-RU"/>
        </w:rPr>
        <w:t>Все системы медитации, все пути к просветлению включают одну и ту же идею. Успокаивая ум, вы входите в спокойные, безвременные сферы чистого духа. Когда нет движения сознания, вы автоматически помещаете себя в сингулярность и, следовательно, в точку вечного неизменного сознания Бога.</w:t>
      </w:r>
    </w:p>
    <w:p>
      <w:pPr>
        <w:pStyle w:val="Normal"/>
        <w:ind w:firstLine="540"/>
        <w:jc w:val="both"/>
        <w:rPr>
          <w:lang w:val="ru-RU"/>
        </w:rPr>
      </w:pPr>
      <w:r>
        <w:rPr>
          <w:lang w:val="ru-RU"/>
        </w:rPr>
      </w:r>
    </w:p>
    <w:p>
      <w:pPr>
        <w:pStyle w:val="Heading1"/>
        <w:ind w:firstLine="540"/>
        <w:rPr/>
      </w:pPr>
      <w:r>
        <w:rPr/>
        <w:t>Как электромагнитная нулевая зона повлияет на сознание</w:t>
      </w:r>
    </w:p>
    <w:p>
      <w:pPr>
        <w:pStyle w:val="Normal"/>
        <w:ind w:firstLine="540"/>
        <w:jc w:val="both"/>
        <w:rPr>
          <w:b/>
          <w:b/>
          <w:bCs/>
          <w:i/>
          <w:i/>
          <w:iCs/>
          <w:lang w:val="ru-RU"/>
        </w:rPr>
      </w:pPr>
      <w:r>
        <w:rPr>
          <w:b/>
          <w:bCs/>
          <w:i/>
          <w:iCs/>
          <w:lang w:val="ru-RU"/>
        </w:rPr>
      </w:r>
    </w:p>
    <w:p>
      <w:pPr>
        <w:pStyle w:val="TextBody"/>
        <w:ind w:firstLine="540"/>
        <w:rPr/>
      </w:pPr>
      <w:r>
        <w:rPr/>
        <w:t>Если вы уловили идеи, представленные в этом обсуждении, вы, возможно, уже пришли к логическому выводу, на который мы указываем. Когда электромагнитное поле уменьшает полярность, оно двигает все, находящееся в этом поле, по направлению к нулевой точке или точке без полярности. Когда души двигаются в нулевую электромагнитную зону, созданную излучениями из Центрального Солнца галактики, они проходят через “фотонный пояс” скалярной (неполяризованной) электромагнитной энергии. Следовательно, они переживают движение через звездные врата или портал в континуум другого измерения. Поскольку Божественное Разрешение Галактического сдвига, осуществляемое на Земле (и на других планетах этого региона пространства) было задумано для “выпуска” душ в следующую стадию эволюции, вы обнаружите, что звездные врата или порталы, открывающиеся посредством электромагнитной нулевой зоны, - это “восходящие спирали” или “восходящее схождение”. А это значит, что они ведут в следующую октаву Божественного Творения. В данном случае это более высокий астральный и ментальный планы четвертой плотности (для Земли и большинства выживших душ) и эфирный план пятого измерения (для душ, возносящихся в кристаллические тела света).</w:t>
      </w:r>
    </w:p>
    <w:p>
      <w:pPr>
        <w:pStyle w:val="Normal"/>
        <w:ind w:firstLine="540"/>
        <w:jc w:val="both"/>
        <w:rPr>
          <w:lang w:val="ru-RU"/>
        </w:rPr>
      </w:pPr>
      <w:r>
        <w:rPr>
          <w:lang w:val="ru-RU"/>
        </w:rPr>
      </w:r>
    </w:p>
    <w:p>
      <w:pPr>
        <w:pStyle w:val="Heading1"/>
        <w:ind w:firstLine="540"/>
        <w:rPr/>
      </w:pPr>
      <w:r>
        <w:rPr/>
        <w:t>Сознание сдвига</w:t>
      </w:r>
    </w:p>
    <w:p>
      <w:pPr>
        <w:pStyle w:val="Normal"/>
        <w:ind w:firstLine="540"/>
        <w:jc w:val="both"/>
        <w:rPr>
          <w:lang w:val="ru-RU"/>
        </w:rPr>
      </w:pPr>
      <w:r>
        <w:rPr>
          <w:lang w:val="ru-RU"/>
        </w:rPr>
      </w:r>
    </w:p>
    <w:p>
      <w:pPr>
        <w:pStyle w:val="Normal"/>
        <w:ind w:firstLine="540"/>
        <w:jc w:val="both"/>
        <w:rPr>
          <w:lang w:val="ru-RU"/>
        </w:rPr>
      </w:pPr>
      <w:r>
        <w:rPr>
          <w:lang w:val="ru-RU"/>
        </w:rPr>
        <w:t>Сейчас многие люди, вибрирующие на четвертой плотности, прошли через портал из третьей плотности в результате практикования медитации. Когда вы достаточно успокаиваете свой ум, движение сознания прекращается, и вы входите в портал. Сначала вход может быть частичным, но с практикой вы обнаруживаете, что все ваше существо сдвигается в четвертую плотность. Реальный проход через портал включает квантовый скачок, но в этом мире, представляется, все происходит постепенно. Другими словами, одни клетки мутируют в вибрацию четвертой плотности быстрее, чем другие, хотя на самом деле это иллюзия. Существует критическая масса, возникающая на клеточном уровне. Когда достаточное число клеток выравнивается (или настраивается) в четвертую плотность, происходит квантовый скачок, и все ваше тело начинает вибрировать в четвертой плотности.</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pPr>
      <w:r>
        <w:rPr>
          <w:lang w:val="ru-RU"/>
        </w:rPr>
        <w:t>Такой опыт сознания обычно происходит в форме “ага!” или сатори</w:t>
      </w:r>
      <w:r>
        <w:rPr>
          <w:rStyle w:val="FootnoteCharacters"/>
          <w:rStyle w:val="FootnoteAnchor"/>
          <w:lang w:val="ru-RU"/>
        </w:rPr>
        <w:footnoteReference w:id="3"/>
      </w:r>
      <w:r>
        <w:rPr>
          <w:lang w:val="ru-RU"/>
        </w:rPr>
        <w:t xml:space="preserve"> и начинает укреплять вас на духовном пути. На несколько коротких моментов вы устанавливаете контакт с более высокими планами и мгновенным пониманием Единства всей жизни. С этого момента вы становитесь сознательными творцами, живущими в вибрации четвертой плотности (хотя некоторые части вас все еще пребывают в вибрации третьей плотности).</w:t>
      </w:r>
    </w:p>
    <w:p>
      <w:pPr>
        <w:pStyle w:val="Normal"/>
        <w:ind w:firstLine="540"/>
        <w:jc w:val="both"/>
        <w:rPr>
          <w:lang w:val="ru-RU"/>
        </w:rPr>
      </w:pPr>
      <w:r>
        <w:rPr>
          <w:lang w:val="ru-RU"/>
        </w:rPr>
      </w:r>
    </w:p>
    <w:p>
      <w:pPr>
        <w:pStyle w:val="Normal"/>
        <w:ind w:firstLine="540"/>
        <w:jc w:val="both"/>
        <w:rPr>
          <w:lang w:val="ru-RU"/>
        </w:rPr>
      </w:pPr>
      <w:r>
        <w:rPr>
          <w:lang w:val="ru-RU"/>
        </w:rPr>
        <w:t>Дорогие Творцы, помните: все используемые здесь слова – лишь приближения. Пожалуйста, не “зависайте” на идее, что вы должны вибрировать на том или другом уровне. Эти темы даются для того, чтобы разумный ум мог что-то уловить во время сдвига. Важно то, что реальность выше всяких слов.</w:t>
      </w:r>
    </w:p>
    <w:p>
      <w:pPr>
        <w:pStyle w:val="Normal"/>
        <w:ind w:firstLine="540"/>
        <w:jc w:val="both"/>
        <w:rPr>
          <w:lang w:val="ru-RU"/>
        </w:rPr>
      </w:pPr>
      <w:r>
        <w:rPr>
          <w:lang w:val="ru-RU"/>
        </w:rPr>
      </w:r>
    </w:p>
    <w:p>
      <w:pPr>
        <w:pStyle w:val="Normal"/>
        <w:ind w:firstLine="540"/>
        <w:jc w:val="both"/>
        <w:rPr>
          <w:lang w:val="ru-RU"/>
        </w:rPr>
      </w:pPr>
      <w:r>
        <w:rPr>
          <w:lang w:val="ru-RU"/>
        </w:rPr>
        <w:t>Те, кто какое-то время вибрируют в четвертой плотности, сознательно готовятся к Вознесению в пятую плотность. Чтобы делать это сознательно, следует убрать дуальность из сознательного ума. Это означает следующее: когда вы смотрите на качества, обычно называемые светом и тьмой, добром и злом, позитивным и негативным, следует видеть только контрасты, а не суждения. Сознание пятой плотности видит Божественность во всем, без суждения. Самый быстрый способ подготовки сознания к пятой плотности – позволить уйти ВСЕМУ суждению, всему сравнению, всей привязке к дуальности (часто называемый “майей” или иллюзией).</w:t>
      </w:r>
    </w:p>
    <w:p>
      <w:pPr>
        <w:pStyle w:val="Normal"/>
        <w:ind w:firstLine="540"/>
        <w:jc w:val="both"/>
        <w:rPr>
          <w:lang w:val="ru-RU"/>
        </w:rPr>
      </w:pPr>
      <w:r>
        <w:rPr>
          <w:lang w:val="ru-RU"/>
        </w:rPr>
      </w:r>
    </w:p>
    <w:p>
      <w:pPr>
        <w:pStyle w:val="Heading1"/>
        <w:ind w:firstLine="540"/>
        <w:rPr/>
      </w:pPr>
      <w:r>
        <w:rPr/>
        <w:t>Раскол в человечестве</w:t>
      </w:r>
    </w:p>
    <w:p>
      <w:pPr>
        <w:pStyle w:val="Normal"/>
        <w:ind w:firstLine="540"/>
        <w:jc w:val="both"/>
        <w:rPr>
          <w:b/>
          <w:b/>
          <w:bCs/>
          <w:i/>
          <w:i/>
          <w:iCs/>
          <w:lang w:val="ru-RU"/>
        </w:rPr>
      </w:pPr>
      <w:r>
        <w:rPr>
          <w:b/>
          <w:bCs/>
          <w:i/>
          <w:iCs/>
          <w:lang w:val="ru-RU"/>
        </w:rPr>
      </w:r>
    </w:p>
    <w:p>
      <w:pPr>
        <w:pStyle w:val="TextBody"/>
        <w:ind w:firstLine="540"/>
        <w:rPr/>
      </w:pPr>
      <w:r>
        <w:rPr/>
        <w:t>Сейчас вы уже знаете, что не все души на Земле пройдут через портал в пятое измерение. Фактически, когда Земля приблизится к порталу, большинство людей либо развоплотится, либо двинется в состояние четвертого измерения. Они не будут вибрировать с достаточно высокой скоростью, чтобы двигаться сразу в пятую плотность. Сама Земля пройдет через портал так, чтобы стать планетой четвертой плотности, существующей в состоянии четвертого измерения вселенной. Чтобы адекватно объяснить взаимодействие третьего, четвертого и пятого измерений и описать вибрации душ третьей, четвертой и пятой плотностей, вовлеченных в Галактический сдвиг, потребовались бы детальные, сложные схемы и точная математика. К облегчению большинства читателей, сейчас мы не будем объяснять это посредством такой методологии.</w:t>
      </w:r>
    </w:p>
    <w:p>
      <w:pPr>
        <w:pStyle w:val="Normal"/>
        <w:ind w:firstLine="540"/>
        <w:jc w:val="both"/>
        <w:rPr>
          <w:lang w:val="ru-RU"/>
        </w:rPr>
      </w:pPr>
      <w:r>
        <w:rPr>
          <w:lang w:val="ru-RU"/>
        </w:rPr>
      </w:r>
    </w:p>
    <w:p>
      <w:pPr>
        <w:pStyle w:val="Normal"/>
        <w:ind w:firstLine="540"/>
        <w:jc w:val="both"/>
        <w:rPr>
          <w:lang w:val="ru-RU"/>
        </w:rPr>
      </w:pPr>
      <w:r>
        <w:rPr>
          <w:lang w:val="ru-RU"/>
        </w:rPr>
        <w:t>Этот канал и его первичный наставник Лиа уже обсуждали метафизические и духовные последствия Галактического сдвига во многих ченнелинговых посланиях, которые он давал как в формате лекций, так и в электронной версии книги Лиа. Чтобы не изобретать колесо, мы будем затрагивать эти темы тогда, когда они будут касаться науки, которую мы описываем. В то время как одни люди не нуждаются в научном объяснении Галактического сдвига, оно будет полезно многим другим и предоставит некоторые детали описания “как”, касающиеся ваших способностей плавно проходить через переход из третьей плотности в четвертую и пятую.</w:t>
      </w:r>
    </w:p>
    <w:p>
      <w:pPr>
        <w:pStyle w:val="Normal"/>
        <w:ind w:firstLine="540"/>
        <w:jc w:val="both"/>
        <w:rPr>
          <w:lang w:val="ru-RU"/>
        </w:rPr>
      </w:pPr>
      <w:r>
        <w:rPr>
          <w:lang w:val="ru-RU"/>
        </w:rPr>
      </w:r>
    </w:p>
    <w:p>
      <w:pPr>
        <w:pStyle w:val="Heading1"/>
        <w:ind w:firstLine="540"/>
        <w:rPr/>
      </w:pPr>
      <w:r>
        <w:rPr/>
        <w:t>Другое видение сдвига</w:t>
      </w:r>
    </w:p>
    <w:p>
      <w:pPr>
        <w:pStyle w:val="Normal"/>
        <w:ind w:firstLine="540"/>
        <w:rPr>
          <w:lang w:val="ru-RU"/>
        </w:rPr>
      </w:pPr>
      <w:r>
        <w:rPr>
          <w:lang w:val="ru-RU"/>
        </w:rPr>
      </w:r>
    </w:p>
    <w:p>
      <w:pPr>
        <w:pStyle w:val="TextBody"/>
        <w:ind w:firstLine="540"/>
        <w:rPr/>
      </w:pPr>
      <w:r>
        <w:rPr/>
        <w:t>Для не ясновидящих или тех, кто не обладает высоким видением, позвольте суммировать наше обсуждение, пользуясь чрезвычайно упрощенными описаниями. У вас есть спиралевидная галактика Млечный Путь, вращающаяся как цевочное колесо, Солнечная система, Солнце, гигантские внешние газообразные планеты и все остальное, включая нестандартные планетоиды и астероиды. И все это вращается, крутится и вертится наряду с остальными звездами и планетами во внешнем спиралевидном рукаве галактики. Когда небесные тела вращаются вместе с остальным спиралевидным рукавом, они сталкиваются с лучом высоко интенсивного скалярного электромагнитного излучения, испускающегося из Центрального Солнца галактики. Как будто кто-то светит прожектором из центра, а ваша Солнечная система проходит через луч прожектора и делает это очень быстро (всего 150 лет земного времени и пребывает всего 20 лет в самой интенсивной части луча).</w:t>
      </w:r>
    </w:p>
    <w:p>
      <w:pPr>
        <w:pStyle w:val="TextBody"/>
        <w:ind w:firstLine="540"/>
        <w:rPr/>
      </w:pPr>
      <w:r>
        <w:rPr/>
      </w:r>
    </w:p>
    <w:p>
      <w:pPr>
        <w:pStyle w:val="TextBody"/>
        <w:ind w:firstLine="540"/>
        <w:rPr/>
      </w:pPr>
      <w:r>
        <w:rPr/>
        <w:t>Когда Земля проходит сквозь луч, все жизненные формы и сама планета преобразуются, трансформируются и переводятся в следующее измерение.</w:t>
      </w:r>
    </w:p>
    <w:p>
      <w:pPr>
        <w:pStyle w:val="TextBody"/>
        <w:ind w:firstLine="540"/>
        <w:rPr/>
      </w:pPr>
      <w:r>
        <w:rPr/>
      </w:r>
    </w:p>
    <w:p>
      <w:pPr>
        <w:pStyle w:val="TextBody"/>
        <w:ind w:firstLine="540"/>
        <w:rPr/>
      </w:pPr>
      <w:r>
        <w:rPr/>
        <w:t>Те, кто не способен выдержать изменение частоты, покинут свои тела и воплотятся где-то еще в галактике, преимущественно в том секторе, который не проходит через подобное изменение. Те, кто способен выдержать изменение частоты, но не может пройти через звездные врата сразу в пятое измерение, окажутся в четвертой плотности – плотности мысли и времени. Существу четвертой плотности в континууме времени-пространства четвертого измерения жизнь покажется похожей на жизнь в третьей плотности, за исключением того, что души осозн</w:t>
      </w:r>
      <w:r>
        <w:rPr>
          <w:i/>
          <w:iCs/>
        </w:rPr>
        <w:t>а</w:t>
      </w:r>
      <w:r>
        <w:rPr/>
        <w:t>ют себя сознательными творцами, и такое сознание сотворит их опыт реальности.</w:t>
      </w:r>
    </w:p>
    <w:p>
      <w:pPr>
        <w:pStyle w:val="TextBody"/>
        <w:ind w:firstLine="540"/>
        <w:rPr/>
      </w:pPr>
      <w:r>
        <w:rPr/>
      </w:r>
    </w:p>
    <w:p>
      <w:pPr>
        <w:pStyle w:val="TextBody"/>
        <w:ind w:firstLine="540"/>
        <w:rPr/>
      </w:pPr>
      <w:r>
        <w:rPr/>
        <w:t>Они учатся сотворять из центра своего существа вовне, и мир, который они видят, - это просветленный рай, отражающий более высокое состояние сознания. Это и есть тот “золотой век”, о котором говорили многие ваши пророки.</w:t>
      </w:r>
    </w:p>
    <w:p>
      <w:pPr>
        <w:pStyle w:val="TextBody"/>
        <w:ind w:firstLine="540"/>
        <w:rPr/>
      </w:pPr>
      <w:r>
        <w:rPr/>
      </w:r>
    </w:p>
    <w:p>
      <w:pPr>
        <w:pStyle w:val="TextBody"/>
        <w:ind w:firstLine="540"/>
        <w:rPr/>
      </w:pPr>
      <w:r>
        <w:rPr/>
        <w:t>Те, кто смогут двигаться сразу в пятое измерение, будут исследовать версию Земли пятого измерения. Как и вы, Земля – многомерное существо света, проявляющееся как планета, а не гуманоид или звезда. Ее доминантная частота будет сдвигаться из третьей плотности в четвертую. Поэтому те, кто пройдут через Вознесение, по сути, станут существами пятой плотности, живущими в мире четвертой плотности, или, скажем, существами пятой плотности, живущими в четвертом измерении.</w:t>
      </w:r>
    </w:p>
    <w:p>
      <w:pPr>
        <w:pStyle w:val="TextBody"/>
        <w:ind w:firstLine="540"/>
        <w:rPr/>
      </w:pPr>
      <w:r>
        <w:rPr/>
      </w:r>
    </w:p>
    <w:p>
      <w:pPr>
        <w:pStyle w:val="TextBody"/>
        <w:ind w:firstLine="540"/>
        <w:rPr/>
      </w:pPr>
      <w:r>
        <w:rPr/>
        <w:t>И вновь просим прощения за ограниченность вашего языка, поскольку это не идеальный способ описания. Как существа пятой плотности, живущие в четвертом измерении времени-пространства, вы будете обладать определенными преимуществами перед существами четвертой плотности, живущими в четвертом измерении. В то время как они все еще будут стареть, умирать, и вновь и вновь воплощаться как существа четвертой плотности до тех пор, пока не вознесутся и не выйдут из колеса перевоплощений, вы будете пребывать в бессмертных кристаллических телах света. Какое-то время вы будете видимы людям четвертой плотности, но со временем повысите свою частоту достаточно для того, чтобы стать невидимыми даже для четвертой плотности. Тогда с вами смогут взаимодействовать только ясновидящие и телепаты“ золотого века”.</w:t>
      </w:r>
    </w:p>
    <w:p>
      <w:pPr>
        <w:pStyle w:val="TextBody"/>
        <w:ind w:firstLine="540"/>
        <w:rPr/>
      </w:pPr>
      <w:r>
        <w:rPr/>
      </w:r>
    </w:p>
    <w:p>
      <w:pPr>
        <w:pStyle w:val="TextBody"/>
        <w:ind w:firstLine="540"/>
        <w:rPr/>
      </w:pPr>
      <w:r>
        <w:rPr/>
        <w:t>Как учителя пятой плотности, вы будете учить и направлять лидеров мира четвертой плотности посредством духа, любви и сострадания. Также вы будете взаимодействовать с просветленными инопланетянами, которые открыто придут на земной план. Многие инопланетяне, сейчас помогающие Земле, уже вибрируют в четвертой и пятой плотностях. После сдвига им будет легче взаимодействовать с людьми Земли. В одном из последующих посланий мы будем глубже обсуждать роль и функции инопланетян, ангелов и вознесенных учителей, и как они будут помогать Земле пройти через Галактический сдвиг.</w:t>
      </w:r>
    </w:p>
    <w:p>
      <w:pPr>
        <w:pStyle w:val="TextBody"/>
        <w:ind w:firstLine="540"/>
        <w:rPr/>
      </w:pPr>
      <w:r>
        <w:rPr/>
      </w:r>
    </w:p>
    <w:p>
      <w:pPr>
        <w:pStyle w:val="TextBody"/>
        <w:ind w:firstLine="540"/>
        <w:rPr/>
      </w:pPr>
      <w:r>
        <w:rPr/>
        <w:t>В следующем послании мы будем детально описывать некоторые конкретные изменения, которые вы увидите на планете, изменения Солнца и внешних газообразных планет Солнечной системы.</w:t>
      </w:r>
    </w:p>
    <w:p>
      <w:pPr>
        <w:pStyle w:val="TextBody"/>
        <w:ind w:firstLine="540"/>
        <w:rPr/>
      </w:pPr>
      <w:r>
        <w:rPr/>
      </w:r>
    </w:p>
    <w:p>
      <w:pPr>
        <w:pStyle w:val="TextBody"/>
        <w:ind w:firstLine="540"/>
        <w:rPr>
          <w:b/>
          <w:b/>
          <w:bCs/>
          <w:i/>
          <w:i/>
          <w:iCs/>
        </w:rPr>
      </w:pPr>
      <w:r>
        <w:rPr>
          <w:b/>
          <w:bCs/>
          <w:i/>
          <w:iCs/>
        </w:rPr>
        <w:t>Следующее послание – Конкретные изменения Солнечной системы</w:t>
      </w:r>
    </w:p>
    <w:p>
      <w:pPr>
        <w:pStyle w:val="TextBody"/>
        <w:ind w:firstLine="540"/>
        <w:rPr>
          <w:b/>
          <w:b/>
          <w:bCs/>
          <w:i/>
          <w:i/>
          <w:iCs/>
        </w:rPr>
      </w:pPr>
      <w:r>
        <w:rPr>
          <w:b/>
          <w:bCs/>
          <w:i/>
          <w:iCs/>
        </w:rPr>
      </w:r>
    </w:p>
    <w:p>
      <w:pPr>
        <w:pStyle w:val="TextBody"/>
        <w:ind w:firstLine="540"/>
        <w:rPr/>
      </w:pPr>
      <w:r>
        <w:rPr/>
        <w:t>Приветствуем вас, дорогие Творцы, мы – Основатели. Информацию, которую мы предлагаем в этом разделе, легко проверить, изучая научные данные, собранные вашими исследователями. И хотя мы не верим вашим правительствам, они играют полезную роль в распространении какой-то части информации.</w:t>
      </w:r>
    </w:p>
    <w:p>
      <w:pPr>
        <w:pStyle w:val="TextBody"/>
        <w:ind w:firstLine="540"/>
        <w:rPr/>
      </w:pPr>
      <w:r>
        <w:rPr/>
      </w:r>
    </w:p>
    <w:p>
      <w:pPr>
        <w:pStyle w:val="TextBody"/>
        <w:ind w:firstLine="540"/>
        <w:rPr>
          <w:b/>
          <w:b/>
          <w:bCs/>
          <w:i/>
          <w:i/>
          <w:iCs/>
        </w:rPr>
      </w:pPr>
      <w:r>
        <w:rPr>
          <w:b/>
          <w:bCs/>
          <w:i/>
          <w:iCs/>
        </w:rPr>
        <w:t>Изменения электромагнитных полей Земли</w:t>
      </w:r>
    </w:p>
    <w:p>
      <w:pPr>
        <w:pStyle w:val="TextBody"/>
        <w:ind w:firstLine="540"/>
        <w:rPr>
          <w:b/>
          <w:b/>
          <w:bCs/>
          <w:i/>
          <w:i/>
          <w:iCs/>
        </w:rPr>
      </w:pPr>
      <w:r>
        <w:rPr>
          <w:b/>
          <w:bCs/>
          <w:i/>
          <w:iCs/>
        </w:rPr>
      </w:r>
    </w:p>
    <w:p>
      <w:pPr>
        <w:pStyle w:val="TextBody"/>
        <w:ind w:firstLine="540"/>
        <w:rPr/>
      </w:pPr>
      <w:r>
        <w:rPr/>
        <w:t>Пожалуйста, помните, что физические северный и южный полюса Земли не совпадают с северным и южным электромагнитными полюсами. Вращение Земли, хотя и оказывает небольшое влияние на электромагнитные полярности планеты, полностью отличается от движения самих полярностей. Как зафиксировано вашими учеными, приблизительно каждые 680.000 лет полярности Земли меняются местами. А именно, северный магнитный полюс становится южным, а южный – северным. Тем временем Земля продолжает вращаться как обычно, без значительного ускорения или замедления вращения и без значимого изменения  величины наклона оси в период электромагнитных сдвигов. Однако угол наклона оси важен из-за прецессионного выравнивания, которое значительно усиливает эффекты Галактического сдвига.</w:t>
      </w:r>
    </w:p>
    <w:p>
      <w:pPr>
        <w:pStyle w:val="TextBody"/>
        <w:ind w:firstLine="540"/>
        <w:rPr/>
      </w:pPr>
      <w:r>
        <w:rPr/>
      </w:r>
    </w:p>
    <w:p>
      <w:pPr>
        <w:pStyle w:val="TextBody"/>
        <w:ind w:firstLine="540"/>
        <w:rPr/>
      </w:pPr>
      <w:r>
        <w:rPr/>
        <w:t>Как уже установлено, прецессия оси повторяется точно каждые 25.920 лет, и момент соединения между нынешним и предыдущим прецессионным выравниванием точен в пределах нескольких секунд минуты градуса каждого цикла.</w:t>
      </w:r>
    </w:p>
    <w:p>
      <w:pPr>
        <w:pStyle w:val="TextBody"/>
        <w:ind w:firstLine="540"/>
        <w:rPr/>
      </w:pPr>
      <w:r>
        <w:rPr/>
      </w:r>
    </w:p>
    <w:p>
      <w:pPr>
        <w:pStyle w:val="TextBody"/>
        <w:ind w:firstLine="540"/>
        <w:rPr/>
      </w:pPr>
      <w:r>
        <w:rPr/>
        <w:t>В 2005 году мы говорили: каждый раз, когда ось выравнивается с квазарами, находящимися возле центра галактики, область пространства, через которую проходят вспышки энергии, слегка смещается. Если вы разделите галактику на 360º, описывая окружность вокруг спиралевидных рукавов, а затем разделите 360º на приблизительно 9.000 (число прецессионных выравниваний в период одного оборота Солнечной системы вокруг Центрального Солнца галактики), вы получите разницу в положении Солнечной системы по отношению к Центральному Солнцу между каждым циклом прецессии.</w:t>
      </w:r>
    </w:p>
    <w:p>
      <w:pPr>
        <w:pStyle w:val="TextBody"/>
        <w:ind w:firstLine="540"/>
        <w:rPr/>
      </w:pPr>
      <w:r>
        <w:rPr/>
      </w:r>
    </w:p>
    <w:p>
      <w:pPr>
        <w:pStyle w:val="TextBody"/>
        <w:ind w:firstLine="540"/>
        <w:rPr/>
      </w:pPr>
      <w:r>
        <w:rPr/>
        <w:t>Это частично объясняет, почему одни циклы прецессии вызывают полный переворот полюсов, в то время как другие создают лишь небольшой сдвиг в расположении электромагнитных полей. В нынешнем цикле прецессии (который достигнет пика 21 декабря 2012 года) полюса сдвинутся радикально, но не похоже на то, что произойдет полный переворот.</w:t>
      </w:r>
    </w:p>
    <w:p>
      <w:pPr>
        <w:pStyle w:val="TextBody"/>
        <w:ind w:firstLine="540"/>
        <w:rPr/>
      </w:pPr>
      <w:r>
        <w:rPr/>
      </w:r>
    </w:p>
    <w:p>
      <w:pPr>
        <w:pStyle w:val="TextBody"/>
        <w:ind w:firstLine="540"/>
        <w:rPr/>
      </w:pPr>
      <w:r>
        <w:rPr/>
        <w:t xml:space="preserve">Этот канал правильно указал на то, что вы можете получать сведения о положении северного и южного электромагнитных полюсов ежегодно. Один из доступных сайтов – </w:t>
      </w:r>
      <w:hyperlink r:id="rId3">
        <w:r>
          <w:rPr>
            <w:rStyle w:val="InternetLink"/>
          </w:rPr>
          <w:t>http://www.usgs.gov</w:t>
        </w:r>
      </w:hyperlink>
      <w:r>
        <w:rPr/>
        <w:t xml:space="preserve">. Сайт, непосредственно связанный с нашим обсуждением, - </w:t>
      </w:r>
      <w:hyperlink r:id="rId4">
        <w:r>
          <w:rPr>
            <w:rStyle w:val="InternetLink"/>
          </w:rPr>
          <w:t>http://www-atlas.usgs.gov/articles/geology/a_geomag.html</w:t>
        </w:r>
      </w:hyperlink>
      <w:r>
        <w:rPr/>
        <w:t xml:space="preserve">. </w:t>
      </w:r>
    </w:p>
    <w:p>
      <w:pPr>
        <w:pStyle w:val="TextBody"/>
        <w:ind w:firstLine="540"/>
        <w:rPr/>
      </w:pPr>
      <w:r>
        <w:rPr/>
      </w:r>
    </w:p>
    <w:p>
      <w:pPr>
        <w:pStyle w:val="TextBody"/>
        <w:ind w:firstLine="540"/>
        <w:rPr/>
      </w:pPr>
      <w:r>
        <w:rPr/>
        <w:t xml:space="preserve">Исследуя карты, размещенные на этом сайте, вы заметите ускорение смещения северного магнитного полюса из его нынешнего положения в северной Канаде. В конце концов, он сместится в Сибирь. Конечно, южный полюс смещается одновременно с северным, но его движение во многом ограничивается Антарктидой и Южной частью Тихого океана. </w:t>
      </w:r>
    </w:p>
    <w:p>
      <w:pPr>
        <w:pStyle w:val="TextBody"/>
        <w:ind w:firstLine="540"/>
        <w:rPr/>
      </w:pPr>
      <w:r>
        <w:rPr/>
      </w:r>
    </w:p>
    <w:p>
      <w:pPr>
        <w:pStyle w:val="TextBody"/>
        <w:ind w:firstLine="540"/>
        <w:rPr/>
      </w:pPr>
      <w:r>
        <w:rPr/>
        <w:t>Интересно заметить, что данные, приведенные на сайте, особенно девятый график снизу, показывают, что южный магнитный полюс смещается медленнее, чем северный. Мы приписываем это колебаниям электромагнитного поля Солнца. Смещаясь вниз по сайту, вы увидите схему, демонстрирующую влияние электромагнитного поля Солнца на электромагнитное поле Земли (11-я схема на странице).  Как можно видеть, это весьма значительное влияние. Ваши ученые приписывают большинство изменений магнитных полей движению железного ядра Земли. И хотя этот фактор определенно вносит свой вклад, именно прецессионное выравнивание и колебания на Солнце вследствие Галактического сдвига отвечают за б</w:t>
      </w:r>
      <w:r>
        <w:rPr>
          <w:i/>
          <w:iCs/>
        </w:rPr>
        <w:t>о</w:t>
      </w:r>
      <w:r>
        <w:rPr/>
        <w:t>льшую часть ускорения сдвига магнитных полюсов на Земле, которое происходят сейчас.</w:t>
      </w:r>
    </w:p>
    <w:p>
      <w:pPr>
        <w:pStyle w:val="TextBody"/>
        <w:ind w:firstLine="540"/>
        <w:rPr/>
      </w:pPr>
      <w:r>
        <w:rPr/>
      </w:r>
    </w:p>
    <w:p>
      <w:pPr>
        <w:pStyle w:val="TextBody"/>
        <w:ind w:firstLine="540"/>
        <w:rPr/>
      </w:pPr>
      <w:r>
        <w:rPr/>
        <w:t xml:space="preserve">Канал указывает на то, что на 11-й схеме, демонстрирующей влияния солнечного излучения на электромагнитные поля Земли, правительственный сайт признает, что вспышки, испускаемые Солнцем, вызывают основные сдвиги в окружающей среде Земли. Нас часто забавляет, что большинство людей отказываются знать о том, что происходит прямо у них под носом, и придерживаются философии - “все как всегда”. </w:t>
      </w:r>
    </w:p>
    <w:p>
      <w:pPr>
        <w:pStyle w:val="TextBody"/>
        <w:ind w:firstLine="540"/>
        <w:rPr/>
      </w:pPr>
      <w:r>
        <w:rPr/>
      </w:r>
    </w:p>
    <w:p>
      <w:pPr>
        <w:pStyle w:val="TextBody"/>
        <w:ind w:firstLine="540"/>
        <w:rPr/>
      </w:pPr>
      <w:r>
        <w:rPr/>
        <w:t>Хотя ряд посланий непосредственно касается Галактического сдвига, происходящего приблизительно каждые 108 миллионов лет, и прецессионного выравнивания, совершающегося каждые 25.920 лет, есть много других периодических сдвигов, включая тот, на котором заострили внимание ваши ученые, - каждые 680.000 лет.</w:t>
      </w:r>
    </w:p>
    <w:p>
      <w:pPr>
        <w:pStyle w:val="TextBody"/>
        <w:ind w:firstLine="540"/>
        <w:rPr/>
      </w:pPr>
      <w:r>
        <w:rPr/>
      </w:r>
    </w:p>
    <w:p>
      <w:pPr>
        <w:pStyle w:val="TextBody"/>
        <w:ind w:firstLine="540"/>
        <w:rPr/>
      </w:pPr>
      <w:r>
        <w:rPr/>
        <w:t>Возвращаясь к обсуждению прецессионного выравнивания, очевидно, что изменения, переживаемые каждые 25.920 лет, значительно варьируются от цикла к циклу. Некоторое разрушение массивов суши, ледниковые периоды и другие катаклизмы-изменения, происходившие на вашей Земле, соответствовали одним переворотам полюсов каждые 680.000 лет, другие 680.000-летние периоды приводили к большим колебаниям полюсов, без полного переворота.</w:t>
      </w:r>
    </w:p>
    <w:p>
      <w:pPr>
        <w:pStyle w:val="TextBody"/>
        <w:ind w:firstLine="540"/>
        <w:rPr/>
      </w:pPr>
      <w:r>
        <w:rPr/>
      </w:r>
    </w:p>
    <w:p>
      <w:pPr>
        <w:pStyle w:val="TextBody"/>
        <w:ind w:firstLine="540"/>
        <w:rPr/>
      </w:pPr>
      <w:r>
        <w:rPr/>
        <w:t>Ваша Земля прошла через 30-40 Галактических сдвигов (циклы 108 миллионов лет), их количество зависит от того, с какого времени вы считаете Землю стабильной планетой. В период нескольких первых сдвигов Земля была в основном газообразной планетой, и не была достаточно стабильной вплоть до приблизительно 4.5 миллиардов лет назад. Жизнь, какой вы ее знаете (появление сознания второй плотности), не начинала формироваться до приблизительно 3.8 миллиардов лет назад.</w:t>
      </w:r>
    </w:p>
    <w:p>
      <w:pPr>
        <w:pStyle w:val="TextBody"/>
        <w:ind w:firstLine="540"/>
        <w:rPr/>
      </w:pPr>
      <w:r>
        <w:rPr/>
      </w:r>
    </w:p>
    <w:p>
      <w:pPr>
        <w:pStyle w:val="TextBody"/>
        <w:ind w:firstLine="540"/>
        <w:rPr/>
      </w:pPr>
      <w:r>
        <w:rPr/>
        <w:t xml:space="preserve">Изучая историю планеты, вы заметите, что только несколько Галактических сдвигов привели к катаклизмам, радикально повлиявшим на эволюцию Земли. Сами Галактические сдвиги, хотя и оказывают значительное влияние в сочетании с прецессионным выравниванием, не являются автоматическим сигналом массивного изменения в геологии и метеорологии Земли.  Однако они предвещают колоссальный сдвиг в биологических, жизненных формах на Земле и появление технологических “изобретений” более развитых видов, а именно, человечества. (Мы не включаем в обсуждение дельфинов и китов, поскольку они не обладают сложными технологическими устройствами.)  </w:t>
      </w:r>
    </w:p>
    <w:p>
      <w:pPr>
        <w:pStyle w:val="TextBody"/>
        <w:ind w:firstLine="540"/>
        <w:rPr/>
      </w:pPr>
      <w:r>
        <w:rPr/>
      </w:r>
    </w:p>
    <w:p>
      <w:pPr>
        <w:pStyle w:val="TextBody"/>
        <w:ind w:firstLine="540"/>
        <w:rPr/>
      </w:pPr>
      <w:r>
        <w:rPr/>
        <w:t>Человеческие существа (и жизненные формы второй и третьей плотности) во многом обладают электромагнитной природой. Электромагнитная сила – это одна из наиболее значимых основных сил природы по отношению к жизненной форме человека. Она оказывает важные влияния на физический, эмоциональный, ментальный и астральный уровни души. Электромагнитная сила формируется в том, что обычно называется эфирным измерением или эфирами. То, что назвали “темной энергией” и “темной материей”, - на самом деле искажения в континууме времени-пространства, создаваемые влияниям эфирных сфер на физические сферы.  Вот почему ваши измерения времени и пространства содержат ошибки. Вот почему ваши инструменты исчисляют длительность одного Галактического Цикла в 227 миллионов лет вместо 216 миллионов лет. И хотя вы учли гравитационные колебания, включая искривление времени и пространства (согласно общей теории относительности Эйнштейна), вы упустили колебания электромагнитных полей, происходящие вследствие посягательства эфирных сфер на физические.</w:t>
      </w:r>
    </w:p>
    <w:p>
      <w:pPr>
        <w:pStyle w:val="TextBody"/>
        <w:ind w:firstLine="540"/>
        <w:rPr/>
      </w:pPr>
      <w:r>
        <w:rPr/>
      </w:r>
    </w:p>
    <w:p>
      <w:pPr>
        <w:pStyle w:val="TextBody"/>
        <w:ind w:firstLine="540"/>
        <w:rPr/>
      </w:pPr>
      <w:r>
        <w:rPr/>
        <w:t>Самые большие конкретные изменения, которые вы можете ожидать увидеть, пока движетесь к Галактическому сдвигу, связаны с мутацией в клетках людей и разрушением технологий. Они будут связаны не только с изменениями Земли, ее климата, времен года и так далее, но и со значительными изменениями вашего Солнца.</w:t>
      </w:r>
    </w:p>
    <w:p>
      <w:pPr>
        <w:pStyle w:val="TextBody"/>
        <w:ind w:firstLine="540"/>
        <w:rPr/>
      </w:pPr>
      <w:r>
        <w:rPr/>
      </w:r>
    </w:p>
    <w:p>
      <w:pPr>
        <w:pStyle w:val="TextBody"/>
        <w:ind w:firstLine="540"/>
        <w:rPr>
          <w:b/>
          <w:b/>
          <w:bCs/>
          <w:i/>
          <w:i/>
          <w:iCs/>
        </w:rPr>
      </w:pPr>
      <w:r>
        <w:rPr>
          <w:b/>
          <w:bCs/>
          <w:i/>
          <w:iCs/>
        </w:rPr>
        <w:t>Изменения на Солнце в период Галактического сдвига</w:t>
      </w:r>
    </w:p>
    <w:p>
      <w:pPr>
        <w:pStyle w:val="TextBody"/>
        <w:ind w:firstLine="540"/>
        <w:rPr>
          <w:b/>
          <w:b/>
          <w:bCs/>
          <w:i/>
          <w:i/>
          <w:iCs/>
        </w:rPr>
      </w:pPr>
      <w:r>
        <w:rPr>
          <w:b/>
          <w:bCs/>
          <w:i/>
          <w:iCs/>
        </w:rPr>
      </w:r>
    </w:p>
    <w:p>
      <w:pPr>
        <w:pStyle w:val="TextBody"/>
        <w:ind w:firstLine="540"/>
        <w:rPr/>
      </w:pPr>
      <w:r>
        <w:rPr/>
        <w:t>Ваше Солнце является центром электромагнитного поля, генерируемого в Солнечной системе. Электромагнитные колебания сначала получает Солнце, затем, когда они излучаются в Солнечную систему, частота понижается. Повторим информацию, содержащуюся на 11-ой схеме сайта правительства. Хотя планеты, бесспорно, получают часть электромагнитных вспышек/колебаний непосредственно от Центрального Солнца галактики и квазаров, самые значимые электромагнитные вспышки/колебания приходит от вашей собственной звезды.</w:t>
      </w:r>
    </w:p>
    <w:p>
      <w:pPr>
        <w:pStyle w:val="TextBody"/>
        <w:ind w:firstLine="540"/>
        <w:rPr/>
      </w:pPr>
      <w:r>
        <w:rPr/>
      </w:r>
    </w:p>
    <w:p>
      <w:pPr>
        <w:pStyle w:val="TextBody"/>
        <w:ind w:firstLine="540"/>
        <w:rPr/>
      </w:pPr>
      <w:r>
        <w:rPr/>
        <w:t>Если вы изучите геологию Солнца, вы поймете, что вовлеченные в процесс ядерные силы, хотя и определяют его жизненный цикл, не объясняют необычно высокий уровень солнечных вспышек, солнечных пятен и солнечных бурь, которые вы будете ощущать по мере приближения 2012 года.</w:t>
      </w:r>
    </w:p>
    <w:p>
      <w:pPr>
        <w:pStyle w:val="TextBody"/>
        <w:ind w:firstLine="540"/>
        <w:rPr/>
      </w:pPr>
      <w:r>
        <w:rPr/>
      </w:r>
    </w:p>
    <w:p>
      <w:pPr>
        <w:pStyle w:val="TextBody"/>
        <w:ind w:firstLine="540"/>
        <w:rPr/>
      </w:pPr>
      <w:r>
        <w:rPr/>
        <w:t>Вы обнаружите, что прецессионное выравнивание Земли не оказывает значительного влияния на активность Солнца, это определенно делает Галактический сдвиг в форме электромагнитной нулевой зоны. Поэтому не совсем точно утверждать, что солнечная активность достигнет пика в 2012 году. Интенсивные колебания наблюдаются уже в 2007 году. Такие же сильные колебания зафиксированы и в последние несколько лет. Ваши ученые сбиты с толку, почему солнечная активность настолько велика, когда Солнце не пребывает в 11-летнем цикле, который они открыли раньше. Другими словами, они не понимают, почему солнечная активность продолжает нарастать во время предположительно спокойных периодов между обычными солнечными циклами.</w:t>
      </w:r>
    </w:p>
    <w:p>
      <w:pPr>
        <w:pStyle w:val="TextBody"/>
        <w:ind w:firstLine="540"/>
        <w:rPr/>
      </w:pPr>
      <w:r>
        <w:rPr/>
      </w:r>
    </w:p>
    <w:p>
      <w:pPr>
        <w:pStyle w:val="TextBody"/>
        <w:ind w:firstLine="540"/>
        <w:rPr/>
      </w:pPr>
      <w:r>
        <w:rPr/>
        <w:t>Солнечная активность достигнет пика в середине 20-летней электромагнитной нулевой зоны. Середина - это приблизительно с 2015 до 2035 года. Прецессионное выравнивание 2012 года, хотя и не будет влиять на само Солнце, будет значительно усиливать влияния солнечной активности на Землю. Это приведет к значительным изменениям атмосферы Земли. Галактический Цикл в сочетании с прецессионным выравниванием, хотя полного переворота полюсов не ожидается, тем не менее, будет создавать намного более сильные эффекты, чем при обычном цикле частичного переворота полюсов.</w:t>
      </w:r>
    </w:p>
    <w:p>
      <w:pPr>
        <w:pStyle w:val="TextBody"/>
        <w:ind w:firstLine="540"/>
        <w:rPr/>
      </w:pPr>
      <w:r>
        <w:rPr/>
      </w:r>
    </w:p>
    <w:p>
      <w:pPr>
        <w:pStyle w:val="TextBody"/>
        <w:ind w:firstLine="540"/>
        <w:rPr/>
      </w:pPr>
      <w:r>
        <w:rPr/>
        <w:t>Спасительная милость для Земли в том, что пик Галактического сдвига происходит ПОСЛЕ пика прецессионного выравнивания. Вот почему мы ожидаем умеренных катастрофических событий вместо сильных катаклизмов. И это одна из причин, почему мы считаем, что изменения Земли переживет, по крайней мере, четверть всего человечества.</w:t>
      </w:r>
    </w:p>
    <w:p>
      <w:pPr>
        <w:pStyle w:val="TextBody"/>
        <w:ind w:firstLine="540"/>
        <w:rPr/>
      </w:pPr>
      <w:r>
        <w:rPr/>
      </w:r>
    </w:p>
    <w:p>
      <w:pPr>
        <w:pStyle w:val="TextBody"/>
        <w:ind w:firstLine="540"/>
        <w:rPr/>
      </w:pPr>
      <w:r>
        <w:rPr/>
        <w:t xml:space="preserve">Согласно нашему анализу и анализу многих других, самое большое уменьшение населения Земли произойдет не в результате катаклизмов – наводнений, землетрясений, извержений вулканов и климатических изменений, - а в результате сбоя иммунной системы человеческого тела. И это случится из-за колебаний самого электромагнетизма (и конечно, решений каждой души).  Бесспорно, душам, поднявшим сознание и очистившим психологические и эмоциональные проблемы, будет легче иметь дело с колебаниями электромагнетизма. </w:t>
      </w:r>
    </w:p>
    <w:p>
      <w:pPr>
        <w:pStyle w:val="TextBody"/>
        <w:ind w:firstLine="540"/>
        <w:rPr/>
      </w:pPr>
      <w:r>
        <w:rPr/>
      </w:r>
    </w:p>
    <w:p>
      <w:pPr>
        <w:pStyle w:val="TextBody"/>
        <w:ind w:firstLine="540"/>
        <w:rPr/>
      </w:pPr>
      <w:r>
        <w:rPr/>
        <w:t>Душам, желающим оставаться на Земле, будут даны инструменты и техники исцеления ДНК, которые поддержат иммунную систему при многих изменениях. Все это будет предложено их высшими я, Божественными Я и помощниками из более высоких сфер, такими, как мы.</w:t>
      </w:r>
    </w:p>
    <w:p>
      <w:pPr>
        <w:pStyle w:val="TextBody"/>
        <w:ind w:firstLine="540"/>
        <w:rPr/>
      </w:pPr>
      <w:r>
        <w:rPr/>
      </w:r>
    </w:p>
    <w:p>
      <w:pPr>
        <w:pStyle w:val="TextBody"/>
        <w:ind w:firstLine="540"/>
        <w:rPr/>
      </w:pPr>
      <w:r>
        <w:rPr/>
        <w:t>Колебания электромагнетизма Солнца оказывают огромное влияние на человеческое тело. Этот и многие другие каналы научились распознавать, когда происходит значительная вспышка солнечной активности или солнечная буря по тому, как себя чувствуют. Интенсивные периоды солнечного излучения часто совпадают с повышением эмоциональной чувствительности и изменением выработки химических веществ мозга. Многие души чувствуют, что в это время становятся как сумасшедшие. Наблюдается тенденция увеличения случаев проявления насилия и жестокости.</w:t>
      </w:r>
    </w:p>
    <w:p>
      <w:pPr>
        <w:pStyle w:val="TextBody"/>
        <w:ind w:firstLine="540"/>
        <w:rPr/>
      </w:pPr>
      <w:r>
        <w:rPr/>
      </w:r>
    </w:p>
    <w:p>
      <w:pPr>
        <w:pStyle w:val="TextBody"/>
        <w:ind w:firstLine="540"/>
        <w:rPr/>
      </w:pPr>
      <w:r>
        <w:rPr/>
        <w:t>Интенсивные вспышки солнечного излучения, входящего в верхние слои атмосферы Земли, влияют на погоду, вызывают временные засухи и глобальное потепление. Также они влияют на работу спутников, что в свою очередь сказывается на ваших системах коммуникации и компьютерной технологии.</w:t>
      </w:r>
    </w:p>
    <w:p>
      <w:pPr>
        <w:pStyle w:val="TextBody"/>
        <w:ind w:firstLine="540"/>
        <w:rPr/>
      </w:pPr>
      <w:r>
        <w:rPr/>
      </w:r>
    </w:p>
    <w:p>
      <w:pPr>
        <w:pStyle w:val="TextBody"/>
        <w:ind w:firstLine="540"/>
        <w:rPr/>
      </w:pPr>
      <w:r>
        <w:rPr/>
        <w:t>Существуют и другие феномены, связанные с изменениями на Солнце и на внешних газообразных планетах. Возможно, вы заметили, что в какие-то моменты планеты и звезды сияют ярче, чем обычно.  Темная часть Луны видима лучше, чем обычно. И хотя частично это происходит за счет отражения освещения земных городов на поверхности Луны, есть и другие причины. Когда продолжаются вспышки излучения от Солнца, атмосфера Земли и других планет становится более высоко заряженной. Северные сияния усиливаются.</w:t>
      </w:r>
    </w:p>
    <w:p>
      <w:pPr>
        <w:pStyle w:val="TextBody"/>
        <w:ind w:firstLine="540"/>
        <w:rPr/>
      </w:pPr>
      <w:r>
        <w:rPr/>
      </w:r>
    </w:p>
    <w:p>
      <w:pPr>
        <w:pStyle w:val="TextBody"/>
        <w:ind w:firstLine="540"/>
        <w:rPr>
          <w:b/>
          <w:b/>
          <w:bCs/>
          <w:i/>
          <w:i/>
          <w:iCs/>
        </w:rPr>
      </w:pPr>
      <w:r>
        <w:rPr>
          <w:b/>
          <w:bCs/>
          <w:i/>
          <w:iCs/>
        </w:rPr>
        <w:t>Влияние сдвига на другие планеты</w:t>
      </w:r>
    </w:p>
    <w:p>
      <w:pPr>
        <w:pStyle w:val="TextBody"/>
        <w:ind w:firstLine="540"/>
        <w:rPr>
          <w:b/>
          <w:b/>
          <w:bCs/>
          <w:i/>
          <w:i/>
          <w:iCs/>
        </w:rPr>
      </w:pPr>
      <w:r>
        <w:rPr>
          <w:b/>
          <w:bCs/>
          <w:i/>
          <w:iCs/>
        </w:rPr>
      </w:r>
    </w:p>
    <w:p>
      <w:pPr>
        <w:pStyle w:val="TextBody"/>
        <w:ind w:firstLine="540"/>
        <w:rPr/>
      </w:pPr>
      <w:r>
        <w:rPr/>
        <w:t>Газообразная структура Юпитера, Сатурна, Урана и Нептуна делает эти планеты особенно чувствительными к изменениям электромагнитного поля Солнца. Ученые наблюдают изменения в атмосферах этих планет и не способны объяснить, что происходит. Возможно, те, у кого есть высоко чувствительное оборудование, усмотрели связь между солнечными вспышками и этими изменениями, но результаты все еще спорны. Некоторые ученые пошли дальше и предположили, что Юпитер превращается во второе солнце. И хотя это намечено на отдаленное будущее (превращение вашей Солнечной системы в бинарную структуру), мы не видим, что этот процесс происходит сейчас. По самым скромным оценкам, это произойдет через 1.943.674.800 лет. Есть несколько переменных, которые могут способствовать тому, что внутри Юпитера произойдет частичное зажигание системы реактора, а не полная реакция слияния.</w:t>
      </w:r>
    </w:p>
    <w:p>
      <w:pPr>
        <w:pStyle w:val="TextBody"/>
        <w:ind w:firstLine="540"/>
        <w:rPr/>
      </w:pPr>
      <w:r>
        <w:rPr/>
      </w:r>
    </w:p>
    <w:p>
      <w:pPr>
        <w:pStyle w:val="TextBody"/>
        <w:ind w:firstLine="540"/>
        <w:rPr/>
      </w:pPr>
      <w:r>
        <w:rPr/>
        <w:t>Вы, возможно, подумаете, что такие продвинутые существа, как мы способны указать более точное время для преобразования Юпитера, но вам следует понять, что мы рассматриваем ближайшие два миллиарда лет человеческой эволюции до представленной даты. Вы – могущественные, творческие и духовные существа. И в течение двух ближайших миллиардов лет многие разовьются до уровня Богов-Творцов. Когда вы достигнете этого уровня осознания, вы обретете способность влиять на такие вещи, как реакции слияния в газообразных планетах. Однако на текущий момент вашей эволюции космические циклы выше вашей свободной воли. Они будут происходить независимо от того, верите ли вы в них или нет, и пытаетесь ли их предотвратить или нет.</w:t>
      </w:r>
    </w:p>
    <w:p>
      <w:pPr>
        <w:pStyle w:val="TextBody"/>
        <w:ind w:firstLine="540"/>
        <w:rPr/>
      </w:pPr>
      <w:r>
        <w:rPr/>
      </w:r>
    </w:p>
    <w:p>
      <w:pPr>
        <w:pStyle w:val="TextBody"/>
        <w:ind w:firstLine="540"/>
        <w:rPr/>
      </w:pPr>
      <w:r>
        <w:rPr/>
        <w:t>Придет время, когда вы сможете изменять космические циклы. Вы и сейчас уже можете на них влиять, хотя в очень малой степени. Если все человечество сконцентрируется на изменении орбиты кометы или астероида, вы сможете повлиять на эту орбиту достаточно серьезно для того, чтобы предотвратить надвигающуюся катастрофу.</w:t>
      </w:r>
    </w:p>
    <w:p>
      <w:pPr>
        <w:pStyle w:val="TextBody"/>
        <w:ind w:firstLine="540"/>
        <w:rPr/>
      </w:pPr>
      <w:r>
        <w:rPr/>
      </w:r>
    </w:p>
    <w:p>
      <w:pPr>
        <w:pStyle w:val="TextBody"/>
        <w:ind w:firstLine="540"/>
        <w:rPr/>
      </w:pPr>
      <w:r>
        <w:rPr/>
        <w:t>Ваши самоуверенные ученые думают, что могут изменять орбиты небесных тел взрывами ядерных устройств на или возле таких объектов. И хотя успешное выполнение такой программы, несомненно, повлияет на небесное тело, есть множество факторов, не принимаемых во внимание, включая вмешательство существ из других сфер, которым бы не хотелось подобных взрывов. Роль помощников в изменениях, происходящих на Земле, будет темой одного из более поздних сеансов. А сейчас мы считаем, что пора объяснить надвигающиеся изменения, пользуясь разными областями знания так, чтобы как можно больше людей поняли то, что мы говорим. В следующем послании мы будем пропускать эту информацию через фильтры отдельных наук и конкретных дисциплин.</w:t>
      </w:r>
    </w:p>
    <w:p>
      <w:pPr>
        <w:pStyle w:val="TextBody"/>
        <w:ind w:firstLine="540"/>
        <w:rPr/>
      </w:pPr>
      <w:r>
        <w:rPr/>
      </w:r>
    </w:p>
    <w:p>
      <w:pPr>
        <w:pStyle w:val="TextBody"/>
        <w:ind w:firstLine="540"/>
        <w:rPr/>
      </w:pPr>
      <w:r>
        <w:rPr/>
        <w:t>Мы – Основатели, излучающие Любовь и Сострадание Одного Творца.</w:t>
      </w:r>
    </w:p>
    <w:p>
      <w:pPr>
        <w:pStyle w:val="TextBody"/>
        <w:ind w:firstLine="540"/>
        <w:rPr/>
      </w:pPr>
      <w:r>
        <w:rPr/>
      </w:r>
    </w:p>
    <w:p>
      <w:pPr>
        <w:pStyle w:val="TextBody"/>
        <w:ind w:firstLine="540"/>
        <w:rPr>
          <w:b/>
          <w:b/>
          <w:bCs/>
          <w:i/>
          <w:i/>
          <w:iCs/>
        </w:rPr>
      </w:pPr>
      <w:r>
        <w:rPr>
          <w:b/>
          <w:bCs/>
          <w:i/>
          <w:iCs/>
        </w:rPr>
        <w:t>Следующее послание – Обзор самых распространенных систем мышления на Земле итого,  как изменения Земля связаны с каждой дисциплиной</w:t>
      </w:r>
    </w:p>
    <w:p>
      <w:pPr>
        <w:pStyle w:val="TextBody"/>
        <w:ind w:firstLine="540"/>
        <w:rPr>
          <w:b/>
          <w:b/>
          <w:bCs/>
          <w:i/>
          <w:i/>
          <w:iCs/>
        </w:rPr>
      </w:pPr>
      <w:r>
        <w:rPr>
          <w:b/>
          <w:bCs/>
          <w:i/>
          <w:iCs/>
        </w:rPr>
      </w:r>
    </w:p>
    <w:p>
      <w:pPr>
        <w:pStyle w:val="TextBody"/>
        <w:ind w:firstLine="540"/>
        <w:rPr/>
      </w:pPr>
      <w:r>
        <w:rPr/>
        <w:t xml:space="preserve">Приветствуем вас, дорогие Творцы, мы – Основатели. Прежде, чем войти в детали, касающиеся помощников вашей любимой Земли, позвольте повторить, что происходящие в вашем мире изменения можно рассматривать под несколькими разными углами. В вашей системе образования есть разные области знания, каждая со своей ограниченной перспективой, предубеждением и методом принятых норм исследования. Например, пока вы приближаетесь к 2012 году, события можно описывать с помощью научного метода, антропологических данных, философии, психологии, метафизики, религии, духовности, биологии, генетики, технологии, социологии, экономики и политики. </w:t>
      </w:r>
    </w:p>
    <w:p>
      <w:pPr>
        <w:pStyle w:val="TextBody"/>
        <w:ind w:firstLine="540"/>
        <w:rPr/>
      </w:pPr>
      <w:r>
        <w:rPr/>
      </w:r>
    </w:p>
    <w:p>
      <w:pPr>
        <w:pStyle w:val="TextBody"/>
        <w:ind w:firstLine="540"/>
        <w:rPr/>
      </w:pPr>
      <w:r>
        <w:rPr/>
        <w:t>Наша точка зрения отражает самые непосредственные наблюдения, поскольку мы пребываем вне завес, затуманивающих ваше восприятие. И хотя мы обладаем исчерпывающим пониманием многих из вышеупомянутых областей знания, наша позиция зависит от пользования вашим ограниченным словарем и терминологией. И если позже эти послания будут переведены на многие языки, их изначальное значение, уже искаженное вследствие завес вокруг вашего мира, будет искажаться еще больше. Конечно, после перевода на разные языки некоторые идеи будут сформулированы выразительнее и, возможно, точнее, поскольку в других языках есть слова, не имеющие соответствующих эквивалентов в английском языке.</w:t>
      </w:r>
    </w:p>
    <w:p>
      <w:pPr>
        <w:pStyle w:val="TextBody"/>
        <w:ind w:firstLine="540"/>
        <w:rPr/>
      </w:pPr>
      <w:r>
        <w:rPr/>
      </w:r>
    </w:p>
    <w:p>
      <w:pPr>
        <w:pStyle w:val="TextBody"/>
        <w:ind w:firstLine="540"/>
        <w:rPr/>
      </w:pPr>
      <w:r>
        <w:rPr/>
        <w:t xml:space="preserve">Хотя многие из обсуждаемых тем нарушают границы между дисциплинами, больше всего мы фокусируемся на научном аспекте, используя некоторые элементы того, что вы называете теорией суперструн, квантовой физикой, теорией относительности Эйнштейна и механикой Ньютона. Это происходит потому, что большинство других дисциплин (за исключением религии) можно уложить в эти рамки. Позвольте кратко обсудить последствия того, что происходит в вашем мире, с точки зрения других областей знания. Имейте в виду, что это не исчерпывающий список, и что объяснения под другими углами могут оказаться такими же ценными, как наши. </w:t>
      </w:r>
    </w:p>
    <w:p>
      <w:pPr>
        <w:pStyle w:val="TextBody"/>
        <w:ind w:firstLine="540"/>
        <w:rPr/>
      </w:pPr>
      <w:r>
        <w:rPr/>
      </w:r>
    </w:p>
    <w:p>
      <w:pPr>
        <w:pStyle w:val="TextBody"/>
        <w:ind w:firstLine="540"/>
        <w:rPr>
          <w:b/>
          <w:b/>
          <w:bCs/>
          <w:i/>
          <w:i/>
          <w:iCs/>
        </w:rPr>
      </w:pPr>
      <w:r>
        <w:rPr>
          <w:b/>
          <w:bCs/>
          <w:i/>
          <w:iCs/>
        </w:rPr>
        <w:t>Дальнейшее краткое обсуждение научного метода</w:t>
      </w:r>
    </w:p>
    <w:p>
      <w:pPr>
        <w:pStyle w:val="TextBody"/>
        <w:ind w:firstLine="540"/>
        <w:rPr>
          <w:b/>
          <w:b/>
          <w:bCs/>
          <w:i/>
          <w:i/>
          <w:iCs/>
        </w:rPr>
      </w:pPr>
      <w:r>
        <w:rPr>
          <w:b/>
          <w:bCs/>
          <w:i/>
          <w:iCs/>
        </w:rPr>
      </w:r>
    </w:p>
    <w:p>
      <w:pPr>
        <w:pStyle w:val="TextBody"/>
        <w:ind w:firstLine="540"/>
        <w:rPr/>
      </w:pPr>
      <w:r>
        <w:rPr/>
        <w:t>Если вы можете тщательно фиксировать изменения, происходящие в физике Солнечной системы и в биологии человеческой формы, вы заметите, что радикальные изменения уже происходят.</w:t>
      </w:r>
    </w:p>
    <w:p>
      <w:pPr>
        <w:pStyle w:val="TextBody"/>
        <w:ind w:firstLine="540"/>
        <w:rPr/>
      </w:pPr>
      <w:r>
        <w:rPr/>
      </w:r>
    </w:p>
    <w:p>
      <w:pPr>
        <w:pStyle w:val="TextBody"/>
        <w:ind w:firstLine="540"/>
        <w:rPr/>
      </w:pPr>
      <w:r>
        <w:rPr/>
        <w:t xml:space="preserve">Меняется не только ДНК, но и вся структура физической формы.  В конце концов, вы превратитесь в существа на кремниевой основе, вместо углеродной основы. Физические тела станут бессмертными и не подвластными влияниям окружающей среды. Эмпирические научные наблюдения подтвердят, что излучение от далеких квазаров, достигающее Земли, меняет генетическую структуру человечества. </w:t>
      </w:r>
    </w:p>
    <w:p>
      <w:pPr>
        <w:pStyle w:val="TextBody"/>
        <w:ind w:firstLine="540"/>
        <w:rPr/>
      </w:pPr>
      <w:r>
        <w:rPr/>
      </w:r>
    </w:p>
    <w:p>
      <w:pPr>
        <w:pStyle w:val="TextBody"/>
        <w:ind w:firstLine="540"/>
        <w:rPr/>
      </w:pPr>
      <w:r>
        <w:rPr/>
        <w:t>Вы будете наблюдать, что Солнце ведет себя странно и создает необычные вспышки электромагнитных волн. Базовая частота Земли будет продолжать повышаться. И поскольку магнитные полюса колеблются, паттерны погоды и климата будут становиться все более и более странными.</w:t>
      </w:r>
    </w:p>
    <w:p>
      <w:pPr>
        <w:pStyle w:val="TextBody"/>
        <w:ind w:firstLine="540"/>
        <w:rPr/>
      </w:pPr>
      <w:r>
        <w:rPr/>
      </w:r>
    </w:p>
    <w:p>
      <w:pPr>
        <w:pStyle w:val="TextBody"/>
        <w:ind w:firstLine="540"/>
        <w:rPr/>
      </w:pPr>
      <w:r>
        <w:rPr/>
        <w:t>Чтобы объяснить происходящее, большинство ваших ученых ищут в полученных данных цикличность. И хотя описанные нами циклы обоснованы, и существует множество меньших циклов, тоже влияющих на изменения, ваши так называемые специалисты не смогут объяснить большинство наблюдаемых феноменов.</w:t>
      </w:r>
    </w:p>
    <w:p>
      <w:pPr>
        <w:pStyle w:val="TextBody"/>
        <w:ind w:firstLine="540"/>
        <w:rPr/>
      </w:pPr>
      <w:r>
        <w:rPr/>
        <w:t>Огромное число ваших исследователей зависит от источников финансирования, которые вовсе не заинтересованы в том, чтобы вы знали об изменениях. Они чувствуют угрозу, если слишком много людей узнают, что вся Солнечная система подвергается радикальному изменению. Поэтому они подвергают цензуре и замалчивают многие важные факты, подтверждающие достоверность материала этой книги. Особенно это касается антропологических данных, которые считаются приемлемыми и помещаются в ваши учебники. Ниже мы приведем детали некоторых фактов, которых вы не найдете в школьных учебниках по истории.</w:t>
      </w:r>
    </w:p>
    <w:p>
      <w:pPr>
        <w:pStyle w:val="TextBody"/>
        <w:ind w:firstLine="540"/>
        <w:rPr/>
      </w:pPr>
      <w:r>
        <w:rPr/>
      </w:r>
    </w:p>
    <w:p>
      <w:pPr>
        <w:pStyle w:val="TextBody"/>
        <w:ind w:firstLine="540"/>
        <w:rPr>
          <w:b/>
          <w:b/>
          <w:bCs/>
          <w:i/>
          <w:i/>
          <w:iCs/>
        </w:rPr>
      </w:pPr>
      <w:r>
        <w:rPr>
          <w:b/>
          <w:bCs/>
          <w:i/>
          <w:iCs/>
        </w:rPr>
        <w:t>Антропологические данные, фиксирующие изменения</w:t>
      </w:r>
    </w:p>
    <w:p>
      <w:pPr>
        <w:pStyle w:val="TextBody"/>
        <w:ind w:firstLine="540"/>
        <w:rPr>
          <w:b/>
          <w:b/>
          <w:bCs/>
          <w:i/>
          <w:i/>
          <w:iCs/>
        </w:rPr>
      </w:pPr>
      <w:r>
        <w:rPr>
          <w:b/>
          <w:bCs/>
          <w:i/>
          <w:iCs/>
        </w:rPr>
      </w:r>
    </w:p>
    <w:p>
      <w:pPr>
        <w:pStyle w:val="TextBody"/>
        <w:ind w:firstLine="540"/>
        <w:rPr/>
      </w:pPr>
      <w:r>
        <w:rPr/>
        <w:t xml:space="preserve">Многие звездные события в вашем мире, намеченные на ближайшие 100 лет, описаны в памятниках древних цивилизаций (древних для вас, но не для нас). Например, сближение Земли с кометой Ананутак, под разными другими именами, показано на пиктограммах некоторых древних цивилизаций. Ее орбита составляет приблизительно 10.500 земных лет. </w:t>
      </w:r>
    </w:p>
    <w:p>
      <w:pPr>
        <w:pStyle w:val="TextBody"/>
        <w:ind w:firstLine="540"/>
        <w:rPr/>
      </w:pPr>
      <w:r>
        <w:rPr/>
      </w:r>
    </w:p>
    <w:p>
      <w:pPr>
        <w:pStyle w:val="TextBody"/>
        <w:ind w:firstLine="540"/>
        <w:rPr/>
      </w:pPr>
      <w:r>
        <w:rPr/>
        <w:t>Появление Нибиру, нестандартного планетоида с орбитой 3.600 лет, который опасно приблизится к Земле, намечено приблизительно на 2030 год. Это событие описано в памятниках цивилизации шумеров. На этом планетоиде обитает цивилизация девятой плотности, часто называемая Аннунаками. Они посещали Землю каждый раз, когда планетоид проходил через Солнечную систему. В вашей христианской Библии Нибиру проходит под именем Чернобыль. Также его называли планетой Х. Хотя у вас есть уважаемые ученые, предлагающие информацию о Нибиру, их часто осмеивает официальная наука.</w:t>
      </w:r>
    </w:p>
    <w:p>
      <w:pPr>
        <w:pStyle w:val="TextBody"/>
        <w:ind w:firstLine="540"/>
        <w:rPr/>
      </w:pPr>
      <w:r>
        <w:rPr/>
      </w:r>
    </w:p>
    <w:p>
      <w:pPr>
        <w:pStyle w:val="TextBody"/>
        <w:ind w:firstLine="540"/>
        <w:rPr/>
      </w:pPr>
      <w:r>
        <w:rPr/>
        <w:t>Существование Атлантиды и Лемурии оспаривается многими вашими учеными, несмотря на ископаемые свидетельства, указывающие на существование (и разрушение) этих колоний. Хотя некоторые ледниковые периоды и колоссальные изменения Земли, обрушившиеся на эти древние цивилизации, можно приписать окончанию прецессионных циклов, исследователей смущает тот факт, что некоторые из этих эр подошли к концу в результате вторжения недружественных инопланетян или разрушения цивилизациями самих себя.</w:t>
      </w:r>
    </w:p>
    <w:p>
      <w:pPr>
        <w:pStyle w:val="TextBody"/>
        <w:ind w:firstLine="540"/>
        <w:rPr/>
      </w:pPr>
      <w:r>
        <w:rPr/>
      </w:r>
    </w:p>
    <w:p>
      <w:pPr>
        <w:pStyle w:val="TextBody"/>
        <w:ind w:firstLine="540"/>
        <w:rPr/>
      </w:pPr>
      <w:r>
        <w:rPr/>
        <w:t>Кроме того, свидетельства расцвета и падения Атлантиды и Лемурии трудно обнаружить потому, что большинство зданий и человеческих останков погребены под сотнями, если не тысячами метров ила, пустых пород и камней на дне океана. Тем не менее, совершено много открытий, которые успешно скрыты средствами массовой информации (которые покупаются и продаются теми, кто хотел бы держать людей в неведении, чтобы сохранить контроль над населением). Некоторые массивы суши, сейчас находящиеся над уровнем моря, были частями Атлантиды и Лемурии, иногда там находят остатки этих цивилизаций.</w:t>
      </w:r>
    </w:p>
    <w:p>
      <w:pPr>
        <w:pStyle w:val="TextBody"/>
        <w:ind w:firstLine="540"/>
        <w:rPr/>
      </w:pPr>
      <w:r>
        <w:rPr/>
      </w:r>
    </w:p>
    <w:p>
      <w:pPr>
        <w:pStyle w:val="TextBody"/>
        <w:ind w:firstLine="540"/>
        <w:rPr/>
      </w:pPr>
      <w:r>
        <w:rPr/>
        <w:t>Существует огромное количество данных, говорящих о том, что гуманоиды ходили по Земле много миллионов лет назад. И это были не просто человекообразные обезьяны, которые считаются предшественниками “человека разумного”, но и гуманоиды современного вида с ДНК почти идентичной вашей. По вашей просьбе канал может предоставить библиографию уважаемого научного исследования, поддерживающего нашу информацию.</w:t>
      </w:r>
    </w:p>
    <w:p>
      <w:pPr>
        <w:pStyle w:val="TextBody"/>
        <w:ind w:firstLine="540"/>
        <w:rPr/>
      </w:pPr>
      <w:r>
        <w:rPr/>
      </w:r>
    </w:p>
    <w:p>
      <w:pPr>
        <w:pStyle w:val="TextBody"/>
        <w:ind w:firstLine="540"/>
        <w:rPr/>
      </w:pPr>
      <w:r>
        <w:rPr/>
        <w:t>В некоторых древних писаниях встречаются пророчества, детально описывающие будущие события. Эти пророчества совпадают с пророчествами современных физиков и провидцев. И вновь, чтобы не повторяться, мы не будем входить в детали, кто и что пророчил, оставляя это обсуждение вам и каналу. Скажем только, что не пройдет и года, как на вашей планете будет совершено не одно важное археологическое открытие, и все же большинство открытий удостоится лишь короткой заметки на последней полосе ваших “уважаемых” газет или на задней стороне обложки журналов.</w:t>
      </w:r>
    </w:p>
    <w:p>
      <w:pPr>
        <w:pStyle w:val="TextBody"/>
        <w:ind w:firstLine="540"/>
        <w:rPr/>
      </w:pPr>
      <w:r>
        <w:rPr/>
      </w:r>
    </w:p>
    <w:p>
      <w:pPr>
        <w:pStyle w:val="TextBody"/>
        <w:ind w:firstLine="540"/>
        <w:rPr/>
      </w:pPr>
      <w:r>
        <w:rPr/>
        <w:t>Многие открытия демонстрируют вопиющие противоречия с “общепринятыми” теориями, поэтому нередко эти находки объявляются ошибками, или полученные данные приписываются неполадкам в работе оборудования. Развалины, недавно открытые на побережье Японии, явно указывают на цивилизацию, существовавшую там свыше 35.000 лет назад. Но сколько людей прочли об этом в журналах и газетах?</w:t>
      </w:r>
    </w:p>
    <w:p>
      <w:pPr>
        <w:pStyle w:val="TextBody"/>
        <w:ind w:firstLine="540"/>
        <w:rPr/>
      </w:pPr>
      <w:r>
        <w:rPr/>
      </w:r>
    </w:p>
    <w:p>
      <w:pPr>
        <w:pStyle w:val="TextBody"/>
        <w:ind w:firstLine="540"/>
        <w:rPr/>
      </w:pPr>
      <w:r>
        <w:rPr/>
        <w:t xml:space="preserve">Как указывалось в </w:t>
      </w:r>
      <w:r>
        <w:rPr>
          <w:i/>
          <w:iCs/>
        </w:rPr>
        <w:t>Истории</w:t>
      </w:r>
      <w:r>
        <w:rPr/>
        <w:t xml:space="preserve"> </w:t>
      </w:r>
      <w:r>
        <w:rPr>
          <w:i/>
          <w:iCs/>
        </w:rPr>
        <w:t>Земли</w:t>
      </w:r>
      <w:r>
        <w:rPr/>
        <w:t xml:space="preserve"> (включенной в первую книгу), на соседней планете Марс цивилизации существовали миллионы лет. Если вы поищете в Интернете, то найдете множество высококачественных фотографий искусственных структур и развалин на поверхности Марса, и все же традиционные ученые тщетно пытаются объяснить их как естественные образования. Немного здравого смысла и базовое знание законов науки подскажут, что водная эрозия не создает совершенных прямых углов и геометрической точности, и все же именно это утверждают ваши средства массовой информации. </w:t>
      </w:r>
    </w:p>
    <w:p>
      <w:pPr>
        <w:pStyle w:val="TextBody"/>
        <w:ind w:firstLine="540"/>
        <w:rPr/>
      </w:pPr>
      <w:r>
        <w:rPr/>
      </w:r>
    </w:p>
    <w:p>
      <w:pPr>
        <w:pStyle w:val="TextBody"/>
        <w:ind w:firstLine="540"/>
        <w:rPr/>
      </w:pPr>
      <w:r>
        <w:rPr/>
        <w:t>В вашем мире есть выражение “с глаз долой, из сердца вон”. Его можно перефразировать так: “Люди видят только то, что хотят видеть”. Свидетельства существования цивилизаций миллионы лет назад и огромный массив данных о посещениях Земли инопланетянами в те времена доступны каждому, кто желает смотреть без предубеждений или предвзятости. Если хотите, этот и другие каналы могут снабдить вас конкретными документами и данными.</w:t>
      </w:r>
    </w:p>
    <w:p>
      <w:pPr>
        <w:pStyle w:val="TextBody"/>
        <w:ind w:firstLine="540"/>
        <w:rPr/>
      </w:pPr>
      <w:r>
        <w:rPr/>
      </w:r>
    </w:p>
    <w:p>
      <w:pPr>
        <w:pStyle w:val="TextBody"/>
        <w:ind w:firstLine="540"/>
        <w:rPr>
          <w:b/>
          <w:b/>
          <w:bCs/>
          <w:i/>
          <w:i/>
          <w:iCs/>
        </w:rPr>
      </w:pPr>
      <w:r>
        <w:rPr>
          <w:b/>
          <w:bCs/>
          <w:i/>
          <w:iCs/>
        </w:rPr>
        <w:t>Философия изменения</w:t>
      </w:r>
    </w:p>
    <w:p>
      <w:pPr>
        <w:pStyle w:val="TextBody"/>
        <w:ind w:firstLine="540"/>
        <w:rPr>
          <w:b/>
          <w:b/>
          <w:bCs/>
          <w:i/>
          <w:i/>
          <w:iCs/>
        </w:rPr>
      </w:pPr>
      <w:r>
        <w:rPr>
          <w:b/>
          <w:bCs/>
          <w:i/>
          <w:iCs/>
        </w:rPr>
      </w:r>
    </w:p>
    <w:p>
      <w:pPr>
        <w:pStyle w:val="TextBody"/>
        <w:ind w:firstLine="540"/>
        <w:rPr/>
      </w:pPr>
      <w:r>
        <w:rPr/>
        <w:t>С философской точки зрения, совет “познай себя”  - первостепенный. Ваши видящие говорили: все существует в Уме Бога. И как только человечество глубже постигнет природу своего “я”, будет открыт Бог, наряду с ответами на все нынешние и будущие вопросы. Чтобы видеть дальше ограничений, присущих дисциплинам, рассматриваемым в этом разделе, требуется ясный и спокойный ум. Ум, пользующийся современным языком для передачи идей и принципов, но свободный от ловушек, условностей и программирования, запирающих людей в ограниченном восприятии реальности.</w:t>
      </w:r>
    </w:p>
    <w:p>
      <w:pPr>
        <w:pStyle w:val="TextBody"/>
        <w:ind w:firstLine="540"/>
        <w:rPr/>
      </w:pPr>
      <w:r>
        <w:rPr/>
        <w:t xml:space="preserve">Самый главный барьер к истинному восприятию – искажение, предлагаемое частью ума, которая думает, что уже знает истину. Это самое большое препятствие на духовном пути. </w:t>
      </w:r>
    </w:p>
    <w:p>
      <w:pPr>
        <w:pStyle w:val="TextBody"/>
        <w:ind w:firstLine="540"/>
        <w:rPr/>
      </w:pPr>
      <w:r>
        <w:rPr/>
      </w:r>
    </w:p>
    <w:p>
      <w:pPr>
        <w:pStyle w:val="TextBody"/>
        <w:ind w:firstLine="540"/>
        <w:rPr/>
      </w:pPr>
      <w:r>
        <w:rPr/>
        <w:t>Существуют аспекты истины, которые вечно будут пребывать выше способности интеллектуального знания и понимания. Слова – это указатели. Они всего лишь описывают реальность, пребывающую выше их. Ничего из того, что содержится в этой книге, не может считаться истиной. Это всего лишь описание разных аспектов истины, соответствующей грядущему вашего мира.</w:t>
      </w:r>
    </w:p>
    <w:p>
      <w:pPr>
        <w:pStyle w:val="TextBody"/>
        <w:ind w:firstLine="540"/>
        <w:rPr/>
      </w:pPr>
      <w:r>
        <w:rPr/>
      </w:r>
    </w:p>
    <w:p>
      <w:pPr>
        <w:pStyle w:val="TextBody"/>
        <w:ind w:firstLine="540"/>
        <w:rPr/>
      </w:pPr>
      <w:r>
        <w:rPr/>
        <w:t>Чтобы воспринимать истинно, душа должна быть полностью свободна от доминирующего “положения” так называемых авторитетов вашего мира (и других миров). Поскольку мы приближаемся к обсуждению роли инопланетян и вознесенных существ, которую они играют в драме, разворачивающейся на Земле, очень важно сохранять открытый ум и изучать свидетельства без предвзятости. Не стоит слепо верить тому, что говорим мы или кто-то другой (несмотря на их титулы и звания или опыт исследовательской работы). И хотя справедливо, что исследователи с большим опытом обладают ценной информацией в разных областях науки, иногда те, кто обладает небольшим интеллектуальным знанием, могут оказаться более мудрыми в истинном смысле слова.</w:t>
      </w:r>
    </w:p>
    <w:p>
      <w:pPr>
        <w:pStyle w:val="TextBody"/>
        <w:ind w:firstLine="540"/>
        <w:rPr/>
      </w:pPr>
      <w:r>
        <w:rPr/>
      </w:r>
    </w:p>
    <w:p>
      <w:pPr>
        <w:pStyle w:val="TextBody"/>
        <w:ind w:firstLine="540"/>
        <w:rPr/>
      </w:pPr>
      <w:r>
        <w:rPr/>
        <w:t>Вплоть до настоящего момента наши послания во многом имели дело со сферами науки. Мы осознаем, что некоторые наши ученики на Земле не совсем понимают научный метод. Поэтому требуется философский и духовный подход. Возможно, вы – один из тех человеческих существ, кто ЧУВСТВУЕТ вещи без необходимости хорошо понимать их ментально.</w:t>
      </w:r>
    </w:p>
    <w:p>
      <w:pPr>
        <w:pStyle w:val="TextBody"/>
        <w:ind w:firstLine="540"/>
        <w:rPr/>
      </w:pPr>
      <w:r>
        <w:rPr/>
      </w:r>
    </w:p>
    <w:p>
      <w:pPr>
        <w:pStyle w:val="TextBody"/>
        <w:ind w:firstLine="540"/>
        <w:rPr/>
      </w:pPr>
      <w:r>
        <w:rPr/>
        <w:t>Мудрость очень отличается от знания. Вы можете знать много фактов, касающихся многих вещей, и страдать недостатком мудрости. Знание линейно, а мудрость нет. Знание обретается постепенно и эмпирически, в то время как мудрость приходит спонтанно и быстро. Это говорит о том, что зрелая душа может давать и получать истинную мудрость. Нет кратчайших расстояний. В вашем мире по-настоящему мудры те, кто способен отступать от всех дисциплин и школ мысли и просто воспринимать б</w:t>
      </w:r>
      <w:r>
        <w:rPr>
          <w:i/>
          <w:iCs/>
        </w:rPr>
        <w:t>о</w:t>
      </w:r>
      <w:r>
        <w:rPr/>
        <w:t>льшую картину происходящего. Хотя такое отступление от темы может оказаться полезным для линейных и нелинейных людей, оно не может заменить непосредственного опыта. Только непосредственный опыт приносит мудрость и просветление.</w:t>
      </w:r>
    </w:p>
    <w:p>
      <w:pPr>
        <w:pStyle w:val="TextBody"/>
        <w:ind w:firstLine="540"/>
        <w:rPr/>
      </w:pPr>
      <w:r>
        <w:rPr/>
      </w:r>
    </w:p>
    <w:p>
      <w:pPr>
        <w:pStyle w:val="TextBody"/>
        <w:ind w:firstLine="540"/>
        <w:rPr/>
      </w:pPr>
      <w:r>
        <w:rPr/>
        <w:t>События, которые будут происходить на Земле в следующие 100 лет, изменят системы верования почти каждого. Для понимания происходящего будет очень важна способность позволить уйти лелеемым идеям и концепциям, включая те, что поощряются наукой. Люди, придерживающиеся устаревших верований, бесспорно, отвергнут эту книгу как бред сумасшедшего, верят они или нет в такой вид сотрудничества между каналом и сущностями, передающими информацию.</w:t>
      </w:r>
    </w:p>
    <w:p>
      <w:pPr>
        <w:pStyle w:val="TextBody"/>
        <w:ind w:firstLine="540"/>
        <w:rPr/>
      </w:pPr>
      <w:r>
        <w:rPr/>
      </w:r>
    </w:p>
    <w:p>
      <w:pPr>
        <w:pStyle w:val="TextBody"/>
        <w:ind w:firstLine="540"/>
        <w:rPr/>
      </w:pPr>
      <w:r>
        <w:rPr/>
        <w:t>Одна из причин, почему многие люди отвергнут этот материал, состоит в том, что он передан незнакомым и смущающим образом. Вот почему мы подходим к теме многими разными способами, и следующий способ – психология.</w:t>
      </w:r>
    </w:p>
    <w:p>
      <w:pPr>
        <w:pStyle w:val="TextBody"/>
        <w:ind w:firstLine="540"/>
        <w:rPr/>
      </w:pPr>
      <w:r>
        <w:rPr/>
      </w:r>
    </w:p>
    <w:p>
      <w:pPr>
        <w:pStyle w:val="TextBody"/>
        <w:ind w:firstLine="540"/>
        <w:rPr>
          <w:b/>
          <w:b/>
          <w:bCs/>
          <w:i/>
          <w:i/>
          <w:iCs/>
        </w:rPr>
      </w:pPr>
      <w:r>
        <w:rPr>
          <w:b/>
          <w:bCs/>
          <w:i/>
          <w:iCs/>
        </w:rPr>
        <w:t>Психология изменений Земли</w:t>
      </w:r>
    </w:p>
    <w:p>
      <w:pPr>
        <w:pStyle w:val="TextBody"/>
        <w:ind w:firstLine="540"/>
        <w:rPr>
          <w:b/>
          <w:b/>
          <w:bCs/>
          <w:i/>
          <w:i/>
          <w:iCs/>
        </w:rPr>
      </w:pPr>
      <w:r>
        <w:rPr>
          <w:b/>
          <w:bCs/>
          <w:i/>
          <w:iCs/>
        </w:rPr>
      </w:r>
    </w:p>
    <w:p>
      <w:pPr>
        <w:pStyle w:val="TextBody"/>
        <w:ind w:firstLine="540"/>
        <w:rPr/>
      </w:pPr>
      <w:r>
        <w:rPr/>
        <w:t>Истинная психология включает теорию и практику того, как интегрировать разные аспекты “Я”. И чтобы это осуществить, необходимо рассмотреть, что это за аспекты и как они функционируют. Чаще всего психология связана с эмоциональным и ментальным телами. Негативные паттерны в двух этих телах – первичный фактор, который следует рассмотреть, изучая то, что удерживает вас от полного пробуждения к своему просветленному “Я”.</w:t>
      </w:r>
    </w:p>
    <w:p>
      <w:pPr>
        <w:pStyle w:val="TextBody"/>
        <w:ind w:firstLine="540"/>
        <w:rPr/>
      </w:pPr>
      <w:r>
        <w:rPr/>
      </w:r>
    </w:p>
    <w:p>
      <w:pPr>
        <w:pStyle w:val="TextBody"/>
        <w:ind w:firstLine="540"/>
        <w:rPr/>
      </w:pPr>
      <w:r>
        <w:rPr/>
        <w:t xml:space="preserve">Мы начнем этот раздел с рассмотрения барьеров и блокировок к просветлению или с того, что некоторые психологи называют “теневым я”. Способность смотреть в лицо “теневому я” – жизненно важная стадия личного роста. И было бы абсолютно бессмысленно обсуждать этот аспект, если бы все вы полностью овладели этим умением. Однако, читая ваши энергетические поля, мы видим, что вы не завершили этот шаг. Поэтому мы рассмотрим некоторые из основных элементов барьеров и блокировок к просветлению.    </w:t>
      </w:r>
    </w:p>
    <w:p>
      <w:pPr>
        <w:pStyle w:val="TextBody"/>
        <w:ind w:firstLine="540"/>
        <w:rPr/>
      </w:pPr>
      <w:r>
        <w:rPr/>
      </w:r>
    </w:p>
    <w:p>
      <w:pPr>
        <w:pStyle w:val="TextBody"/>
        <w:ind w:firstLine="540"/>
        <w:rPr>
          <w:b/>
          <w:b/>
          <w:bCs/>
          <w:i/>
          <w:i/>
          <w:iCs/>
        </w:rPr>
      </w:pPr>
      <w:r>
        <w:rPr>
          <w:b/>
          <w:bCs/>
          <w:i/>
          <w:iCs/>
        </w:rPr>
        <w:t>Барьеры и блокировки к просветлению</w:t>
      </w:r>
    </w:p>
    <w:p>
      <w:pPr>
        <w:pStyle w:val="TextBody"/>
        <w:ind w:firstLine="540"/>
        <w:rPr>
          <w:b/>
          <w:b/>
          <w:bCs/>
          <w:i/>
          <w:i/>
          <w:iCs/>
        </w:rPr>
      </w:pPr>
      <w:r>
        <w:rPr>
          <w:b/>
          <w:bCs/>
          <w:i/>
          <w:iCs/>
        </w:rPr>
      </w:r>
    </w:p>
    <w:p>
      <w:pPr>
        <w:pStyle w:val="TextBody"/>
        <w:ind w:firstLine="540"/>
        <w:rPr>
          <w:b/>
          <w:b/>
          <w:bCs/>
          <w:i/>
          <w:i/>
          <w:iCs/>
        </w:rPr>
      </w:pPr>
      <w:r>
        <w:rPr>
          <w:b/>
          <w:bCs/>
          <w:i/>
          <w:iCs/>
        </w:rPr>
        <w:t>1. Эго</w:t>
      </w:r>
    </w:p>
    <w:p>
      <w:pPr>
        <w:pStyle w:val="TextBody"/>
        <w:ind w:firstLine="540"/>
        <w:rPr>
          <w:b/>
          <w:b/>
          <w:bCs/>
          <w:i/>
          <w:i/>
          <w:iCs/>
        </w:rPr>
      </w:pPr>
      <w:r>
        <w:rPr>
          <w:b/>
          <w:bCs/>
          <w:i/>
          <w:iCs/>
        </w:rPr>
      </w:r>
    </w:p>
    <w:p>
      <w:pPr>
        <w:pStyle w:val="TextBody"/>
        <w:ind w:firstLine="540"/>
        <w:rPr/>
      </w:pPr>
      <w:r>
        <w:rPr/>
        <w:t xml:space="preserve">Самый серьезный барьер к просветлению – отождествление себя со старыми верованиями, условностями и программированием. Это активность эгоистического “я”, той части личности, которая испытывает ощущение отделения от целого. Эгоистическое “я” – необходимая часть пребывания в физическом теле на Земле. Учения, предлагающие подавление эго, ошибочны, потому что в целях общения и функционирования на Земле всем вам необходимо обладать личностными границами и ощущением себя. Однако, как вы хорошо знаете, эго может выйти из-под контроля и свести восприятие души к тому, что она полностью отождествляет себя с земным “я” и забывает о своей духовной цели и миссии. Мы не будем вдаваться в детали того, как взять эго под контроль. Глава 4 книги канала </w:t>
      </w:r>
      <w:r>
        <w:rPr>
          <w:i/>
          <w:iCs/>
        </w:rPr>
        <w:t>Жизнь на переднем</w:t>
      </w:r>
      <w:r>
        <w:rPr/>
        <w:t xml:space="preserve"> </w:t>
      </w:r>
      <w:r>
        <w:rPr>
          <w:i/>
          <w:iCs/>
        </w:rPr>
        <w:t>крае</w:t>
      </w:r>
      <w:r>
        <w:rPr/>
        <w:t xml:space="preserve"> очень хорошо исследует уловки эго и объясняет, как выйти из пределов эгоцентризма. Мы будем обсуждать проблему эмоциональных состояний, и конкретно, страха, поскольку этот неразрешенный аспект души играет жизненно важную роль в том, как душа справляется с изменениями Земли. </w:t>
      </w:r>
    </w:p>
    <w:p>
      <w:pPr>
        <w:pStyle w:val="TextBody"/>
        <w:ind w:firstLine="540"/>
        <w:rPr/>
      </w:pPr>
      <w:r>
        <w:rPr/>
      </w:r>
    </w:p>
    <w:p>
      <w:pPr>
        <w:pStyle w:val="TextBody"/>
        <w:ind w:firstLine="540"/>
        <w:rPr>
          <w:b/>
          <w:b/>
          <w:bCs/>
          <w:i/>
          <w:i/>
          <w:iCs/>
        </w:rPr>
      </w:pPr>
      <w:r>
        <w:rPr>
          <w:b/>
          <w:bCs/>
          <w:i/>
          <w:iCs/>
        </w:rPr>
        <w:t>2. Боязнь изменения</w:t>
      </w:r>
    </w:p>
    <w:p>
      <w:pPr>
        <w:pStyle w:val="TextBody"/>
        <w:ind w:firstLine="540"/>
        <w:rPr>
          <w:b/>
          <w:b/>
          <w:bCs/>
          <w:i/>
          <w:i/>
          <w:iCs/>
        </w:rPr>
      </w:pPr>
      <w:r>
        <w:rPr>
          <w:b/>
          <w:bCs/>
          <w:i/>
          <w:iCs/>
        </w:rPr>
      </w:r>
    </w:p>
    <w:p>
      <w:pPr>
        <w:pStyle w:val="TextBody"/>
        <w:ind w:firstLine="540"/>
        <w:rPr/>
      </w:pPr>
      <w:r>
        <w:rPr/>
        <w:t>Боязнь изменений играет ведущую роль в сознании отдельных людей и всего человечества. Она проявляется многими способами, включая отрицание изменений Земли. Синдром “все как всегда” широко распространен, особенно в тех странах, которые придают огромное значение приобретению материальных благ.</w:t>
      </w:r>
    </w:p>
    <w:p>
      <w:pPr>
        <w:pStyle w:val="TextBody"/>
        <w:ind w:firstLine="540"/>
        <w:rPr/>
      </w:pPr>
      <w:r>
        <w:rPr/>
        <w:t xml:space="preserve">Как описывается в книге </w:t>
      </w:r>
      <w:r>
        <w:rPr>
          <w:i/>
          <w:iCs/>
        </w:rPr>
        <w:t>Жизнь не переднем крае</w:t>
      </w:r>
      <w:r>
        <w:rPr/>
        <w:t>, за страхом изменений обычно кроется боязнь неизвестного, похожая на страх смерти. Бесспорно, человечеству придется погибнуть, если оно не изменится. В этом и заключается парадокс “уловки 22”</w:t>
      </w:r>
      <w:r>
        <w:rPr>
          <w:rStyle w:val="FootnoteCharacters"/>
          <w:rStyle w:val="FootnoteAnchor"/>
        </w:rPr>
        <w:footnoteReference w:id="4"/>
      </w:r>
      <w:r>
        <w:rPr/>
        <w:t>. Психология стремления сохранить прошлое, даже если оно не удовлетворяет и приводит к депрессии, произрастает из вытеснения в подсознание первичного опыта падения или уплотнения души в материю. Когда души впервые снизошли в материю, опыт оказался таким травмирующим, что любое последующее изменение рассматривалось с крайним волнением, как бы опыт не повторился. Души предпочли относительный комфорт знания того, чего ожидать в жизни, даже если в действительности это не осуществимо.</w:t>
      </w:r>
    </w:p>
    <w:p>
      <w:pPr>
        <w:pStyle w:val="TextBody"/>
        <w:ind w:firstLine="540"/>
        <w:rPr/>
      </w:pPr>
      <w:r>
        <w:rPr/>
      </w:r>
    </w:p>
    <w:p>
      <w:pPr>
        <w:pStyle w:val="TextBody"/>
        <w:ind w:firstLine="540"/>
        <w:rPr/>
      </w:pPr>
      <w:r>
        <w:rPr/>
        <w:t>Главное отличие сегодняшней ситуации в том, что изменение обязательно. Поведение большей части человечества похоже на поведение барана, поднявшегося на самый край обрыва. Большинству людей-баранов уже осталось сделать всего лишь шаг, чтобы упасть с обрыва. Или, если воспользоваться похожей аналогией, человек-олень застыл в свете фар, а грузовик движется слишком быстро, чтобы успеть остановиться. Страху нужно смотреть в глаза, но с позиции отождествления себя с Высшим Я, сутью души. Чтобы рассеять страх, его нужно осветить светом истины. С изначальной причиной проблем (страх еще одного падения) можно работать с помощью психотерапии, гипнотерапии и других техник, таких, например, как исцеление временных линий.</w:t>
      </w:r>
    </w:p>
    <w:p>
      <w:pPr>
        <w:pStyle w:val="TextBody"/>
        <w:ind w:firstLine="540"/>
        <w:rPr/>
      </w:pPr>
      <w:r>
        <w:rPr/>
      </w:r>
    </w:p>
    <w:p>
      <w:pPr>
        <w:pStyle w:val="TextBody"/>
        <w:ind w:firstLine="540"/>
        <w:rPr>
          <w:b/>
          <w:b/>
          <w:bCs/>
          <w:i/>
          <w:i/>
          <w:iCs/>
        </w:rPr>
      </w:pPr>
      <w:r>
        <w:rPr>
          <w:b/>
          <w:bCs/>
          <w:i/>
          <w:iCs/>
        </w:rPr>
        <w:t>Эмоциональные проблемы</w:t>
      </w:r>
    </w:p>
    <w:p>
      <w:pPr>
        <w:pStyle w:val="TextBody"/>
        <w:ind w:firstLine="540"/>
        <w:rPr>
          <w:b/>
          <w:b/>
          <w:bCs/>
          <w:i/>
          <w:i/>
          <w:iCs/>
        </w:rPr>
      </w:pPr>
      <w:r>
        <w:rPr>
          <w:b/>
          <w:bCs/>
          <w:i/>
          <w:iCs/>
        </w:rPr>
      </w:r>
    </w:p>
    <w:p>
      <w:pPr>
        <w:pStyle w:val="TextBody"/>
        <w:ind w:firstLine="540"/>
        <w:rPr/>
      </w:pPr>
      <w:r>
        <w:rPr/>
        <w:t>Величайшим барьером к счастью и благополучию, особенно в такие неспокойные времена, которые сейчас проявляются на Земле, являются эмоциональные проблемы “Я”.  Как говорилось выше, психология обычно включает изучение связи ум-тело с эмоцией, но в следующих нескольких параграфах мы будем фокусироваться преимущественно на эмоциональном “я” как на основном игроке, определяющем психологическое здоровье.</w:t>
      </w:r>
    </w:p>
    <w:p>
      <w:pPr>
        <w:pStyle w:val="TextBody"/>
        <w:ind w:firstLine="540"/>
        <w:rPr/>
      </w:pPr>
      <w:r>
        <w:rPr/>
      </w:r>
    </w:p>
    <w:p>
      <w:pPr>
        <w:pStyle w:val="TextBody"/>
        <w:ind w:firstLine="540"/>
        <w:rPr/>
      </w:pPr>
      <w:r>
        <w:rPr/>
        <w:t>Существуют три основные негативные эмоции: страх, гнев и печаль. Независимо от причины появления этих эмоций, их нужно любить и принимать то, что они существуют, прежде чем их можно будет изменить. Прежде, чем преобразовать, их нужно полностью прочувствовать. Сопротивление или подавление эмоций – причина психопатического поведения и всех видов насилия. Позже в этом разделе мы и канал повторим описание двух шагов, необходимых для избавления от эмоциональных проблем.</w:t>
      </w:r>
    </w:p>
    <w:p>
      <w:pPr>
        <w:pStyle w:val="TextBody"/>
        <w:ind w:firstLine="540"/>
        <w:rPr/>
      </w:pPr>
      <w:r>
        <w:rPr/>
      </w:r>
    </w:p>
    <w:p>
      <w:pPr>
        <w:pStyle w:val="TextBody"/>
        <w:ind w:firstLine="540"/>
        <w:rPr>
          <w:b/>
          <w:b/>
          <w:bCs/>
          <w:i/>
          <w:i/>
          <w:iCs/>
        </w:rPr>
      </w:pPr>
      <w:r>
        <w:rPr>
          <w:b/>
          <w:bCs/>
          <w:i/>
          <w:iCs/>
        </w:rPr>
        <w:t>Пагубные привычки</w:t>
      </w:r>
    </w:p>
    <w:p>
      <w:pPr>
        <w:pStyle w:val="TextBody"/>
        <w:ind w:firstLine="540"/>
        <w:rPr>
          <w:b/>
          <w:b/>
          <w:bCs/>
          <w:i/>
          <w:i/>
          <w:iCs/>
        </w:rPr>
      </w:pPr>
      <w:r>
        <w:rPr>
          <w:b/>
          <w:bCs/>
          <w:i/>
          <w:iCs/>
        </w:rPr>
      </w:r>
    </w:p>
    <w:p>
      <w:pPr>
        <w:pStyle w:val="TextBody"/>
        <w:ind w:firstLine="540"/>
        <w:rPr/>
      </w:pPr>
      <w:r>
        <w:rPr/>
        <w:t>Большинство пагубных привычек, будь то “суть” или “процесс”, подпадает под категорию эмоционального отрицания. Как вы знаете, жизнь на Земле очень напряженная, и иметь дело с “похороненными” или подавленными эмоциями нелегко, несмотря на множество психотерапевтических подходов, предлагаемых вашими так называемыми специалистами. Большинство людей скорее предпочло бы “покупать до упада”, вовлекаться в сексуальные авантюры или заполнять сознание новыми стратегиями увеличения своего материального благосостояния, чем иметь дело с неудобными и “аморальными” эмоциональными проблемами.</w:t>
      </w:r>
    </w:p>
    <w:p>
      <w:pPr>
        <w:pStyle w:val="TextBody"/>
        <w:ind w:firstLine="540"/>
        <w:rPr/>
      </w:pPr>
      <w:r>
        <w:rPr/>
      </w:r>
    </w:p>
    <w:p>
      <w:pPr>
        <w:pStyle w:val="TextBody"/>
        <w:ind w:firstLine="540"/>
        <w:rPr/>
      </w:pPr>
      <w:r>
        <w:rPr/>
        <w:t>Поэтому большинство людей прибегают к пагубным привычкам как способу избегать “смотреть в глаза” негативным эмоциям. Большинство пагубных привычек предлагает временный “подъем”, за которым непременно следует спад. Спад стимулирует к повторению состояния подъема, и начинается порочный цикл. Пагубные привычки могут быть явными и тонкими, в зависимости от уровня подавления и отрицания. Многие люди даже не осознают, что обладают пагубными привычками. Этой теме мы могли бы посвятить целый том, потому что часто именно пагубные привычки мешают ясно видеть, что происходит сейчас и произойдет в будущем на планете Земля.</w:t>
      </w:r>
    </w:p>
    <w:p>
      <w:pPr>
        <w:pStyle w:val="TextBody"/>
        <w:ind w:firstLine="540"/>
        <w:rPr/>
      </w:pPr>
      <w:r>
        <w:rPr/>
      </w:r>
    </w:p>
    <w:p>
      <w:pPr>
        <w:pStyle w:val="TextBody"/>
        <w:ind w:firstLine="540"/>
        <w:rPr/>
      </w:pPr>
      <w:r>
        <w:rPr/>
        <w:t>Что произойдет, если вы откажетесь от пагубных привычек? Все очень просто. Вам придется иметь дело с негативными ощущениями, включая страх того, что произойдет на Земле. Вам придется столкнуться лицом к лицу со своими проблемами и в результате уделить внимание ситуации, в которой вы бы нашли решения. Но прежде, чем найти решение, нужно осознать проблему. Вот почему мы включили в эту книгу раздел по психологии.</w:t>
      </w:r>
    </w:p>
    <w:p>
      <w:pPr>
        <w:pStyle w:val="TextBody"/>
        <w:ind w:firstLine="540"/>
        <w:rPr/>
      </w:pPr>
      <w:r>
        <w:rPr/>
      </w:r>
    </w:p>
    <w:p>
      <w:pPr>
        <w:pStyle w:val="TextBody"/>
        <w:ind w:firstLine="540"/>
        <w:rPr>
          <w:b/>
          <w:b/>
          <w:bCs/>
          <w:i/>
          <w:i/>
          <w:iCs/>
        </w:rPr>
      </w:pPr>
      <w:r>
        <w:rPr>
          <w:b/>
          <w:bCs/>
          <w:i/>
          <w:iCs/>
        </w:rPr>
        <w:t>Психология человеческих взаимоотношений</w:t>
      </w:r>
    </w:p>
    <w:p>
      <w:pPr>
        <w:pStyle w:val="Normal"/>
        <w:ind w:firstLine="540"/>
        <w:jc w:val="both"/>
        <w:rPr>
          <w:b/>
          <w:b/>
          <w:bCs/>
          <w:i/>
          <w:i/>
          <w:iCs/>
          <w:lang w:val="ru-RU"/>
        </w:rPr>
      </w:pPr>
      <w:r>
        <w:rPr>
          <w:b/>
          <w:bCs/>
          <w:i/>
          <w:iCs/>
          <w:lang w:val="ru-RU"/>
        </w:rPr>
      </w:r>
    </w:p>
    <w:p>
      <w:pPr>
        <w:pStyle w:val="TextBody"/>
        <w:ind w:firstLine="540"/>
        <w:rPr/>
      </w:pPr>
      <w:r>
        <w:rPr/>
        <w:t>Нигде психология отрицания не проявляется так явно, как в человеческих взаимоотношениях. В то время как некоторые люди довольно счастливы со своими близкими партнерами, большинство обнаруживает отсутствие истинного счастья и удовлетворения в этой области. Много людей спрашивали канал, что произойдет с их партнерами во время изменений Земли. Одни опасаются, что члены семьи или супруги не пройдут через переход из третьей плотности в четвертую. Другие,  планирующие двигаться в пятую плотность, чувствуют, что их партнеры или супруги застрянут в третьей и четвертой плотностях. Как уже говорилось много раз, вы не можете заставить кого-либо измениться, особенно когда на этого человека возлагаются требования или ожидания вашего эго.</w:t>
      </w:r>
    </w:p>
    <w:p>
      <w:pPr>
        <w:pStyle w:val="Normal"/>
        <w:ind w:firstLine="540"/>
        <w:jc w:val="both"/>
        <w:rPr>
          <w:lang w:val="ru-RU"/>
        </w:rPr>
      </w:pPr>
      <w:r>
        <w:rPr>
          <w:lang w:val="ru-RU"/>
        </w:rPr>
      </w:r>
    </w:p>
    <w:p>
      <w:pPr>
        <w:pStyle w:val="Normal"/>
        <w:ind w:firstLine="540"/>
        <w:jc w:val="both"/>
        <w:rPr>
          <w:lang w:val="ru-RU"/>
        </w:rPr>
      </w:pPr>
      <w:r>
        <w:rPr>
          <w:lang w:val="ru-RU"/>
        </w:rPr>
        <w:t xml:space="preserve">Каждый человек должен следовать истинным желаниям своей души. Если ваш духовный путь отличается от духовного пути вашего близкого партнера, вам следует смириться с тем, что, возможно, вы не будете совершать путешествие вместе. Соответственно, вам следует смотреть в лицо любым не исцеленным эмоциональным проблемам, связанным с разделением, отказом, непринятием, одиночеством и тому подобным. </w:t>
      </w:r>
    </w:p>
    <w:p>
      <w:pPr>
        <w:pStyle w:val="Normal"/>
        <w:ind w:firstLine="540"/>
        <w:rPr>
          <w:lang w:val="ru-RU"/>
        </w:rPr>
      </w:pPr>
      <w:r>
        <w:rPr>
          <w:lang w:val="ru-RU"/>
        </w:rPr>
      </w:r>
    </w:p>
    <w:p>
      <w:pPr>
        <w:pStyle w:val="Normal"/>
        <w:ind w:firstLine="540"/>
        <w:jc w:val="both"/>
        <w:rPr>
          <w:lang w:val="ru-RU"/>
        </w:rPr>
      </w:pPr>
      <w:r>
        <w:rPr>
          <w:lang w:val="ru-RU"/>
        </w:rPr>
        <w:t xml:space="preserve">Самая большая психологическая проблема, которую мы наблюдаем в ваших взаимоотношениях, - желание контроля и манипулирования партнерами. Иногда оно проявляется очень тонко, но может быть довольно явным. Вы вступаете в отношения с определенными ожиданиями и требованиями, а когда ваш партнер не может или не желает соответствовать вашим ожиданиям и требованиям, вы сердитесь и разочаровываетесь. </w:t>
      </w:r>
    </w:p>
    <w:p>
      <w:pPr>
        <w:pStyle w:val="Normal"/>
        <w:ind w:firstLine="540"/>
        <w:jc w:val="both"/>
        <w:rPr>
          <w:lang w:val="ru-RU"/>
        </w:rPr>
      </w:pPr>
      <w:r>
        <w:rPr>
          <w:lang w:val="ru-RU"/>
        </w:rPr>
      </w:r>
    </w:p>
    <w:p>
      <w:pPr>
        <w:pStyle w:val="Normal"/>
        <w:ind w:firstLine="540"/>
        <w:jc w:val="both"/>
        <w:rPr>
          <w:lang w:val="ru-RU"/>
        </w:rPr>
      </w:pPr>
      <w:r>
        <w:rPr>
          <w:lang w:val="ru-RU"/>
        </w:rPr>
        <w:t>Стремление избежать одиночества или стремление к любви может вынудить вас пытаться решать за другого, каким должен быть его или ее духовный путь в период изменений Земли. Каждой душе придется совершить свои выборы, какому пути следовать по мере ускорения изменений. Дело каждого из вас любить и принимать своих близких с безусловной любовью. Но сначала вам придется безусловно полюбить и принять самого себя. Этот и другие каналы предлагают множество психологических техник для очистки эмоционального тела, эго и избавления от требований и ожиданий, которые вы накладываете на других. Вы обнаружите, что путь Вознесения труден, если вы не очистите себя от этих проблем самым подходящим для вас способом.</w:t>
      </w:r>
    </w:p>
    <w:p>
      <w:pPr>
        <w:pStyle w:val="Normal"/>
        <w:ind w:firstLine="540"/>
        <w:jc w:val="both"/>
        <w:rPr>
          <w:lang w:val="ru-RU"/>
        </w:rPr>
      </w:pPr>
      <w:r>
        <w:rPr>
          <w:lang w:val="ru-RU"/>
        </w:rPr>
      </w:r>
    </w:p>
    <w:p>
      <w:pPr>
        <w:pStyle w:val="Heading1"/>
        <w:ind w:firstLine="540"/>
        <w:rPr/>
      </w:pPr>
      <w:r>
        <w:rPr/>
        <w:t>Прислушивайтесь к своему телу</w:t>
      </w:r>
    </w:p>
    <w:p>
      <w:pPr>
        <w:pStyle w:val="Normal"/>
        <w:ind w:firstLine="540"/>
        <w:jc w:val="both"/>
        <w:rPr>
          <w:lang w:val="ru-RU"/>
        </w:rPr>
      </w:pPr>
      <w:r>
        <w:rPr>
          <w:lang w:val="ru-RU"/>
        </w:rPr>
      </w:r>
    </w:p>
    <w:p>
      <w:pPr>
        <w:pStyle w:val="Normal"/>
        <w:ind w:firstLine="540"/>
        <w:jc w:val="both"/>
        <w:rPr>
          <w:lang w:val="ru-RU"/>
        </w:rPr>
      </w:pPr>
      <w:r>
        <w:rPr>
          <w:lang w:val="ru-RU"/>
        </w:rPr>
        <w:t>Мы, Основатели, будем помогать любым способом, каким только сможем, но не хотим превращать обсуждение в сеанс терапии.  Самый лучший терапевт – ваше тело, потому что оно дает знать, когда вы в равновесии, а когда нет. Второе в этом отношении – ваше эмоциональное тело. Если вы не уверены в своем психологическом состоянии, настройтесь на физическое тело и найдите все места, которые не ощущают света и счастья. Перегрузка, боль, оцепенение любого вида – вот указатели на существование неразрешенных проблем. Они могут быть простыми и откровенными, такими, как когда вы игнорируете комфорт физического тела из-за того, что слишком зациклены на ментальности. Ментально зациклиться можно даже на истине. Если вы игнорировали свое тело, вам следует осознать  его, а также его взаимодействие с остальной частью вас.  Если есть эмоции, связанные с болью тела и дискомфортом, им следует уделить самое серьезное внимание. Затем можно попросить помощи у своего Божественного Я или помощников. В этом отношении вам помогут психологические целительские техники, приведенные в следующем разделе.</w:t>
      </w:r>
    </w:p>
    <w:p>
      <w:pPr>
        <w:pStyle w:val="Normal"/>
        <w:ind w:firstLine="540"/>
        <w:jc w:val="both"/>
        <w:rPr>
          <w:lang w:val="ru-RU"/>
        </w:rPr>
      </w:pPr>
      <w:r>
        <w:rPr>
          <w:lang w:val="ru-RU"/>
        </w:rPr>
      </w:r>
    </w:p>
    <w:p>
      <w:pPr>
        <w:pStyle w:val="Heading1"/>
        <w:ind w:firstLine="540"/>
        <w:rPr/>
      </w:pPr>
      <w:r>
        <w:rPr/>
        <w:t>Техники исцеления эмоционального тела</w:t>
      </w:r>
    </w:p>
    <w:p>
      <w:pPr>
        <w:pStyle w:val="Normal"/>
        <w:ind w:firstLine="540"/>
        <w:jc w:val="both"/>
        <w:rPr>
          <w:lang w:val="ru-RU"/>
        </w:rPr>
      </w:pPr>
      <w:r>
        <w:rPr>
          <w:lang w:val="ru-RU"/>
        </w:rPr>
      </w:r>
    </w:p>
    <w:p>
      <w:pPr>
        <w:pStyle w:val="Normal"/>
        <w:ind w:firstLine="540"/>
        <w:jc w:val="both"/>
        <w:rPr>
          <w:lang w:val="ru-RU"/>
        </w:rPr>
      </w:pPr>
      <w:r>
        <w:rPr>
          <w:lang w:val="ru-RU"/>
        </w:rPr>
        <w:t>Просите, чтобы вам точно показали, что нужно сделать для избавления от эмоциональных проблем. Возможно, помогут терапевтические сеансы или группа поддержки, возможно, это будет нечто, что можно разрешить посредством большей любви к себе и принятия себя. Обычно, когда существуют не высвобожденные эмоции, это значит, что вы не прислушиваетесь к одной или более частям своего “Я”. Вы пребываете в отрицании. Вы подавляете (или даже загоняете в подсознание) некоторые желания, поскольку верите. что они неправильные, не могут или не должны осуществиться.</w:t>
      </w:r>
    </w:p>
    <w:p>
      <w:pPr>
        <w:pStyle w:val="Normal"/>
        <w:ind w:firstLine="540"/>
        <w:jc w:val="both"/>
        <w:rPr>
          <w:lang w:val="ru-RU"/>
        </w:rPr>
      </w:pPr>
      <w:r>
        <w:rPr>
          <w:lang w:val="ru-RU"/>
        </w:rPr>
        <w:t>Иногда следует вернуться к началу и спросить разные аспекты совего “Я”: “Чего ты по-настоящему хочешь?” Затем внимательно СЛУШАЙТЕ ответ. Мы не утверждаем, что это  будет легко. Например, ваш дух может толкать вас на работу в городах, помогая людям проходить через переход, в то время как эмоциональное тело будет испытывать страх от пребывания в городах и чувствовать себя незащищенным. Если все обстоит именно так, вам придется исследовать ощущение незащищенности и общаться с ним. Корневая, негативная вера “Я не защищен” будет окрашивать все восприятие изменений Земли, и вынудит вас бояться грядущего. Когда вы боитесь, вы не можете ясно мыслить и совершать мудрые выборы. Поэтому избавление от страха – существенный шаг в процессе исцеления.</w:t>
      </w:r>
    </w:p>
    <w:p>
      <w:pPr>
        <w:pStyle w:val="Normal"/>
        <w:ind w:firstLine="540"/>
        <w:jc w:val="both"/>
        <w:rPr>
          <w:lang w:val="ru-RU"/>
        </w:rPr>
      </w:pPr>
      <w:r>
        <w:rPr>
          <w:lang w:val="ru-RU"/>
        </w:rPr>
      </w:r>
    </w:p>
    <w:p>
      <w:pPr>
        <w:pStyle w:val="Normal"/>
        <w:ind w:firstLine="540"/>
        <w:jc w:val="both"/>
        <w:rPr>
          <w:lang w:val="ru-RU"/>
        </w:rPr>
      </w:pPr>
      <w:r>
        <w:rPr>
          <w:lang w:val="ru-RU"/>
        </w:rPr>
        <w:t>Есть ряд способов избавиться от страхов, но все они включают в себя способность смотреть прямо в лицо страху. Самая простая техника – осознать все грани страха, замечая, как он ощущается в теле, где находится, что говорит, как выглядит и звучит, какова его текстура, цвет и паттерн. Затем глубоко дышать и привносить в эту область Безграничную Любовь и Сострадание Бога. У этого канала есть техника, когда он помещает страх в золотой шар света и посылает его Богу.</w:t>
      </w:r>
    </w:p>
    <w:p>
      <w:pPr>
        <w:pStyle w:val="Normal"/>
        <w:ind w:firstLine="540"/>
        <w:jc w:val="both"/>
        <w:rPr>
          <w:lang w:val="ru-RU"/>
        </w:rPr>
      </w:pPr>
      <w:r>
        <w:rPr>
          <w:lang w:val="ru-RU"/>
        </w:rPr>
      </w:r>
    </w:p>
    <w:p>
      <w:pPr>
        <w:pStyle w:val="Normal"/>
        <w:ind w:firstLine="540"/>
        <w:jc w:val="both"/>
        <w:rPr>
          <w:lang w:val="ru-RU"/>
        </w:rPr>
      </w:pPr>
      <w:r>
        <w:rPr>
          <w:lang w:val="ru-RU"/>
        </w:rPr>
        <w:t>Когда вы очистите негативные эмоциональные паттерны, вы начнете осознавать суть своего “Я”, скрытую в слоях психологических барьеров. Тогда вы сможете услышать мудрый, любящий и всезнающий голос своего Божественного Присутствия. Он будет вести вас в направлении самого высшего и лучшего роста души, счастья и благополучия.</w:t>
      </w:r>
    </w:p>
    <w:p>
      <w:pPr>
        <w:pStyle w:val="Normal"/>
        <w:ind w:firstLine="540"/>
        <w:jc w:val="both"/>
        <w:rPr>
          <w:lang w:val="ru-RU"/>
        </w:rPr>
      </w:pPr>
      <w:r>
        <w:rPr>
          <w:lang w:val="ru-RU"/>
        </w:rPr>
      </w:r>
    </w:p>
    <w:p>
      <w:pPr>
        <w:pStyle w:val="Heading1"/>
        <w:ind w:firstLine="540"/>
        <w:rPr/>
      </w:pPr>
      <w:r>
        <w:rPr/>
        <w:t>Психология роста души</w:t>
      </w:r>
    </w:p>
    <w:p>
      <w:pPr>
        <w:pStyle w:val="Normal"/>
        <w:ind w:firstLine="540"/>
        <w:jc w:val="both"/>
        <w:rPr>
          <w:b/>
          <w:b/>
          <w:bCs/>
          <w:i/>
          <w:i/>
          <w:iCs/>
          <w:lang w:val="ru-RU"/>
        </w:rPr>
      </w:pPr>
      <w:r>
        <w:rPr>
          <w:b/>
          <w:bCs/>
          <w:i/>
          <w:iCs/>
          <w:lang w:val="ru-RU"/>
        </w:rPr>
      </w:r>
    </w:p>
    <w:p>
      <w:pPr>
        <w:pStyle w:val="Normal"/>
        <w:ind w:firstLine="540"/>
        <w:jc w:val="both"/>
        <w:rPr/>
      </w:pPr>
      <w:r>
        <w:rPr>
          <w:lang w:val="ru-RU"/>
        </w:rPr>
        <w:t xml:space="preserve">В книге канала </w:t>
      </w:r>
      <w:r>
        <w:rPr>
          <w:i/>
          <w:iCs/>
          <w:lang w:val="ru-RU"/>
        </w:rPr>
        <w:t>Жизнь на переднем крае</w:t>
      </w:r>
      <w:r>
        <w:rPr>
          <w:lang w:val="ru-RU"/>
        </w:rPr>
        <w:t xml:space="preserve"> есть раздел, описывающий процесс личного и духовного роста. Вот его краткое изложение: существует четырехфазный процесс в обретении физического и духовного опыта.</w:t>
      </w:r>
    </w:p>
    <w:p>
      <w:pPr>
        <w:pStyle w:val="Normal"/>
        <w:ind w:firstLine="540"/>
        <w:jc w:val="both"/>
        <w:rPr>
          <w:lang w:val="ru-RU"/>
        </w:rPr>
      </w:pPr>
      <w:r>
        <w:rPr>
          <w:lang w:val="ru-RU"/>
        </w:rPr>
      </w:r>
    </w:p>
    <w:p>
      <w:pPr>
        <w:pStyle w:val="Heading1"/>
        <w:ind w:firstLine="540"/>
        <w:rPr/>
      </w:pPr>
      <w:r>
        <w:rPr/>
        <w:t>Фаза 1 – открытие</w:t>
      </w:r>
    </w:p>
    <w:p>
      <w:pPr>
        <w:pStyle w:val="Normal"/>
        <w:ind w:firstLine="540"/>
        <w:jc w:val="both"/>
        <w:rPr>
          <w:b/>
          <w:b/>
          <w:bCs/>
          <w:i/>
          <w:i/>
          <w:iCs/>
          <w:lang w:val="ru-RU"/>
        </w:rPr>
      </w:pPr>
      <w:r>
        <w:rPr>
          <w:b/>
          <w:bCs/>
          <w:i/>
          <w:iCs/>
          <w:lang w:val="ru-RU"/>
        </w:rPr>
      </w:r>
    </w:p>
    <w:p>
      <w:pPr>
        <w:pStyle w:val="TextBody"/>
        <w:ind w:firstLine="540"/>
        <w:rPr/>
      </w:pPr>
      <w:r>
        <w:rPr/>
        <w:t>Первая фаза процесса роста включает период открытия или переноса информации, которая приходит в ум ищущего обычно новым и неожиданным образом. Традиционные психологи назвали бы это “интуицией”. Вдруг вы начинаете видеть вещи в новом свете. У вас есть опыт “ага!”. Вы открываетесь чему-то абсолютно новому и неизвестному сознательному уму. Обычно это очень радостный опыт, и в некоторых восточных философских учениях он называется “сатори”.</w:t>
      </w:r>
    </w:p>
    <w:p>
      <w:pPr>
        <w:pStyle w:val="Normal"/>
        <w:ind w:firstLine="540"/>
        <w:jc w:val="both"/>
        <w:rPr>
          <w:lang w:val="ru-RU"/>
        </w:rPr>
      </w:pPr>
      <w:r>
        <w:rPr>
          <w:lang w:val="ru-RU"/>
        </w:rPr>
      </w:r>
    </w:p>
    <w:p>
      <w:pPr>
        <w:pStyle w:val="Heading1"/>
        <w:ind w:firstLine="540"/>
        <w:rPr/>
      </w:pPr>
      <w:r>
        <w:rPr/>
        <w:t>Фаза 2 – избавление от иллюзий и очищение</w:t>
      </w:r>
    </w:p>
    <w:p>
      <w:pPr>
        <w:pStyle w:val="Normal"/>
        <w:ind w:firstLine="540"/>
        <w:jc w:val="both"/>
        <w:rPr>
          <w:b/>
          <w:b/>
          <w:bCs/>
          <w:i/>
          <w:i/>
          <w:iCs/>
          <w:lang w:val="ru-RU"/>
        </w:rPr>
      </w:pPr>
      <w:r>
        <w:rPr>
          <w:b/>
          <w:bCs/>
          <w:i/>
          <w:iCs/>
          <w:lang w:val="ru-RU"/>
        </w:rPr>
      </w:r>
    </w:p>
    <w:p>
      <w:pPr>
        <w:pStyle w:val="TextBody"/>
        <w:ind w:firstLine="540"/>
        <w:rPr/>
      </w:pPr>
      <w:r>
        <w:rPr/>
        <w:t>За периодом открытия обычно следует период избавления от иллюзий и дискомфорта. Без всякого сомнения, новая информация будет сталкиваться с существующей системой верований и эмоциональных парадигм. Вот где застревают многие традиционные исследователи. Они привыкли к “нормальному” образу мышления, а сейчас вдруг их просят отказаться от всего в пользу чего-то нового, звучащего необычно и фантастично. Вы можете вспомнить, как общественность древней Европы реагировала на то, когда впервые заговорили о том, что мир не плоский.</w:t>
      </w:r>
    </w:p>
    <w:p>
      <w:pPr>
        <w:pStyle w:val="Normal"/>
        <w:ind w:firstLine="540"/>
        <w:jc w:val="both"/>
        <w:rPr>
          <w:lang w:val="ru-RU"/>
        </w:rPr>
      </w:pPr>
      <w:r>
        <w:rPr>
          <w:lang w:val="ru-RU"/>
        </w:rPr>
      </w:r>
    </w:p>
    <w:p>
      <w:pPr>
        <w:pStyle w:val="Normal"/>
        <w:ind w:firstLine="540"/>
        <w:jc w:val="both"/>
        <w:rPr>
          <w:lang w:val="ru-RU"/>
        </w:rPr>
      </w:pPr>
      <w:r>
        <w:rPr>
          <w:lang w:val="ru-RU"/>
        </w:rPr>
        <w:t>Если душа, достигшая стадии избавления от иллюзий, предприняла значимое усилие увидеть истину, он или она обычно проходит через период дискомфорта относительно легко. Тем не менее, это та фаза процесса роста, которая послужила основой для появления афоризма “два шага вперед, один назад”.</w:t>
      </w:r>
    </w:p>
    <w:p>
      <w:pPr>
        <w:pStyle w:val="Normal"/>
        <w:ind w:firstLine="540"/>
        <w:jc w:val="both"/>
        <w:rPr>
          <w:lang w:val="ru-RU"/>
        </w:rPr>
      </w:pPr>
      <w:r>
        <w:rPr>
          <w:lang w:val="ru-RU"/>
        </w:rPr>
      </w:r>
    </w:p>
    <w:p>
      <w:pPr>
        <w:pStyle w:val="Normal"/>
        <w:ind w:firstLine="540"/>
        <w:jc w:val="both"/>
        <w:rPr>
          <w:lang w:val="ru-RU"/>
        </w:rPr>
      </w:pPr>
      <w:r>
        <w:rPr>
          <w:lang w:val="ru-RU"/>
        </w:rPr>
        <w:t>Эта фаза процесса роста включает необходимость очистить и освободить “я” от всех барьеров. В целях полного усвоения новых опытов, необходимо исследовать все, что есть, так, чтобы полностью открыться новым энергиям. Временами будет казаться, что все стало еще хуже, поскольку всплывет многое, что нужно исцелить. Это одна из причин, почему кажется, что на Земле все становится только хуже. Все ложное должно быть раскрыто до того, как его можно будет исцелить. Поэтому эта стадия процесса роста часто является движением от отрицания в сторону встречи лицом к лицу с реальностями “теневого я”. А это значит - исследовать все, что было скрыто во тьме и подавлено.</w:t>
      </w:r>
    </w:p>
    <w:p>
      <w:pPr>
        <w:pStyle w:val="Normal"/>
        <w:ind w:firstLine="540"/>
        <w:jc w:val="both"/>
        <w:rPr>
          <w:lang w:val="ru-RU"/>
        </w:rPr>
      </w:pPr>
      <w:r>
        <w:rPr>
          <w:lang w:val="ru-RU"/>
        </w:rPr>
      </w:r>
    </w:p>
    <w:p>
      <w:pPr>
        <w:pStyle w:val="Normal"/>
        <w:ind w:firstLine="540"/>
        <w:jc w:val="both"/>
        <w:rPr>
          <w:lang w:val="ru-RU"/>
        </w:rPr>
      </w:pPr>
      <w:r>
        <w:rPr>
          <w:lang w:val="ru-RU"/>
        </w:rPr>
        <w:t>Путь души часто изображается как лестница в небеса. Часть ступеньки, поднимающаяся вверх, представляет собой опыт открытий и быстрого пробуждения, в то время как плоская часть ступеньки - это очистка и перемещение старого “я” в фазу 2, а также в то, что канал называет фазой консолидации или фазой 3. Консолидация означает, что аспекты “Я”, быстро расширившиеся в осознании, должны еще подождать его более медленные аспекты. На минуту позвольте остановиться на фазе 2 процесса роста.</w:t>
      </w:r>
    </w:p>
    <w:p>
      <w:pPr>
        <w:pStyle w:val="Normal"/>
        <w:ind w:firstLine="540"/>
        <w:jc w:val="both"/>
        <w:rPr>
          <w:lang w:val="ru-RU"/>
        </w:rPr>
      </w:pPr>
      <w:r>
        <w:rPr>
          <w:lang w:val="ru-RU"/>
        </w:rPr>
      </w:r>
    </w:p>
    <w:p>
      <w:pPr>
        <w:pStyle w:val="Normal"/>
        <w:ind w:firstLine="540"/>
        <w:jc w:val="both"/>
        <w:rPr>
          <w:lang w:val="ru-RU"/>
        </w:rPr>
      </w:pPr>
      <w:r>
        <w:rPr>
          <w:lang w:val="ru-RU"/>
        </w:rPr>
        <w:t xml:space="preserve">В период фазы 2 впервые пережитое временное просветление, кажется, отступает, и возвращаются старые паттерны. “Шаг назад” может принимать форму старых мыслей, поднимающих свои уродливые головы как раз тогда, когда вы думаете, что полностью от них избавились. Это может быть старая рана или обида, всплывающая в самый неудобный и неподходящий момент. Это может быть нечто смущающее, что вы когда-то высказали публично, или нечто, что пробуждает старое чувство позора.   </w:t>
      </w:r>
    </w:p>
    <w:p>
      <w:pPr>
        <w:pStyle w:val="Normal"/>
        <w:ind w:firstLine="540"/>
        <w:jc w:val="both"/>
        <w:rPr>
          <w:lang w:val="ru-RU"/>
        </w:rPr>
      </w:pPr>
      <w:r>
        <w:rPr>
          <w:lang w:val="ru-RU"/>
        </w:rPr>
      </w:r>
    </w:p>
    <w:p>
      <w:pPr>
        <w:pStyle w:val="Normal"/>
        <w:ind w:firstLine="540"/>
        <w:jc w:val="both"/>
        <w:rPr>
          <w:lang w:val="ru-RU"/>
        </w:rPr>
      </w:pPr>
      <w:r>
        <w:rPr>
          <w:lang w:val="ru-RU"/>
        </w:rPr>
        <w:t>Вы можете поймать себя на том, что теперь “знаете лучше” и все же впадаете в те же привычные паттерны вновь и вновь. Возможно, вы обрели плохие привычки, которые хотите вычистить, и знаете, что можете это сделать, и все же представляется, что они снова одержали над вами верх как раз тогда, когда вы думали, что освободились от них.</w:t>
      </w:r>
    </w:p>
    <w:p>
      <w:pPr>
        <w:pStyle w:val="Normal"/>
        <w:ind w:firstLine="540"/>
        <w:jc w:val="both"/>
        <w:rPr>
          <w:lang w:val="ru-RU"/>
        </w:rPr>
      </w:pPr>
      <w:r>
        <w:rPr>
          <w:lang w:val="ru-RU"/>
        </w:rPr>
      </w:r>
    </w:p>
    <w:p>
      <w:pPr>
        <w:pStyle w:val="Normal"/>
        <w:ind w:firstLine="540"/>
        <w:jc w:val="both"/>
        <w:rPr>
          <w:lang w:val="ru-RU"/>
        </w:rPr>
      </w:pPr>
      <w:r>
        <w:rPr>
          <w:lang w:val="ru-RU"/>
        </w:rPr>
        <w:t>У большей части людей есть много, что осталось от старого эгоистичного “я” и нуждается в очистке. Помните: после вхождения в плотность формы, вам потребовались тысячелетия для нисхождения во тьму и невежество. Жизнь за жизнью вы все больше и больше опутывались плотностью третьего измерения. Поэтому было бы нереально ожидать, что все, тянущее вас назад, исчезнет, как по волшебству, после произнесения нескольких аффирмаций. Нереально ожидать полного освобождения от негативности в результате 20-30 лет личного роста.</w:t>
      </w:r>
    </w:p>
    <w:p>
      <w:pPr>
        <w:pStyle w:val="Normal"/>
        <w:ind w:firstLine="540"/>
        <w:jc w:val="both"/>
        <w:rPr>
          <w:lang w:val="ru-RU"/>
        </w:rPr>
      </w:pPr>
      <w:r>
        <w:rPr>
          <w:lang w:val="ru-RU"/>
        </w:rPr>
      </w:r>
    </w:p>
    <w:p>
      <w:pPr>
        <w:pStyle w:val="Normal"/>
        <w:ind w:firstLine="540"/>
        <w:jc w:val="both"/>
        <w:rPr>
          <w:lang w:val="ru-RU"/>
        </w:rPr>
      </w:pPr>
      <w:r>
        <w:rPr>
          <w:lang w:val="ru-RU"/>
        </w:rPr>
        <w:t>В мире, в котором вы живете, преобладает негативность. Со времени появления нынешних Разрешений, число позитивно ориентированных людей, живущих в вашем мире, увеличилось с 20 до 25%. И хотя с точки зрения средней человеческой жизни процесс шел медленно, он оказался феноменальным, если вы обратите внимание на то, что за всю историю Земли физически вознеслись всего 300 душ. Пять процентов человечества, которые сдвинулись к свету со времени нынешних Разрешений, представляют собой миллионы душ, которые, в противном случае, могли бы все еще блуждать во тьме.</w:t>
      </w:r>
    </w:p>
    <w:p>
      <w:pPr>
        <w:pStyle w:val="Normal"/>
        <w:ind w:firstLine="540"/>
        <w:jc w:val="both"/>
        <w:rPr>
          <w:lang w:val="ru-RU"/>
        </w:rPr>
      </w:pPr>
      <w:r>
        <w:rPr>
          <w:lang w:val="ru-RU"/>
        </w:rPr>
      </w:r>
    </w:p>
    <w:p>
      <w:pPr>
        <w:pStyle w:val="Normal"/>
        <w:ind w:firstLine="540"/>
        <w:jc w:val="both"/>
        <w:rPr/>
      </w:pPr>
      <w:r>
        <w:rPr>
          <w:lang w:val="ru-RU"/>
        </w:rPr>
        <w:t>В вашем мире есть поговорка: “Чтобы пойти туда, куда вы хотите, следует начать оттуда, где вы находитесь”. Это может показаться очень простым решением проблемы, но многие люди отказываются видеть вещи такими, какие они есть. У вас есть представление о том, какими вещи должны быть, и когда они не соответствуют вашей модели, вы расстраиваетесь и прибегаете к разным психологическим манипуляциям, чтобы оправдать свою позицию.  И самая простая из них – полное отрицание. До тех пор, пока вы не осозн</w:t>
      </w:r>
      <w:r>
        <w:rPr>
          <w:i/>
          <w:iCs/>
          <w:lang w:val="ru-RU"/>
        </w:rPr>
        <w:t>а</w:t>
      </w:r>
      <w:r>
        <w:rPr>
          <w:lang w:val="ru-RU"/>
        </w:rPr>
        <w:t>ете и не примете вещи такими, каковы они есть, включая собственное несовершенство, вы не обретете чистоту и энергию, необходимые для того, чтобы совершить реальное изменение.</w:t>
      </w:r>
    </w:p>
    <w:p>
      <w:pPr>
        <w:pStyle w:val="Normal"/>
        <w:ind w:firstLine="540"/>
        <w:jc w:val="both"/>
        <w:rPr>
          <w:lang w:val="ru-RU"/>
        </w:rPr>
      </w:pPr>
      <w:r>
        <w:rPr>
          <w:lang w:val="ru-RU"/>
        </w:rPr>
      </w:r>
    </w:p>
    <w:p>
      <w:pPr>
        <w:pStyle w:val="Normal"/>
        <w:ind w:firstLine="540"/>
        <w:jc w:val="both"/>
        <w:rPr>
          <w:lang w:val="ru-RU"/>
        </w:rPr>
      </w:pPr>
      <w:r>
        <w:rPr>
          <w:lang w:val="ru-RU"/>
        </w:rPr>
        <w:t>В некоторых философских учениях фазу 2 очистки и избавления от иллюзий часто называют “темной ночью души”.</w:t>
      </w:r>
    </w:p>
    <w:p>
      <w:pPr>
        <w:pStyle w:val="Normal"/>
        <w:ind w:firstLine="540"/>
        <w:jc w:val="both"/>
        <w:rPr>
          <w:lang w:val="ru-RU"/>
        </w:rPr>
      </w:pPr>
      <w:r>
        <w:rPr>
          <w:lang w:val="ru-RU"/>
        </w:rPr>
      </w:r>
    </w:p>
    <w:p>
      <w:pPr>
        <w:pStyle w:val="Heading1"/>
        <w:ind w:firstLine="540"/>
        <w:rPr/>
      </w:pPr>
      <w:r>
        <w:rPr/>
        <w:t>Фаза 3 – принятие</w:t>
      </w:r>
    </w:p>
    <w:p>
      <w:pPr>
        <w:pStyle w:val="Normal"/>
        <w:ind w:firstLine="540"/>
        <w:rPr>
          <w:lang w:val="ru-RU"/>
        </w:rPr>
      </w:pPr>
      <w:r>
        <w:rPr>
          <w:lang w:val="ru-RU"/>
        </w:rPr>
      </w:r>
    </w:p>
    <w:p>
      <w:pPr>
        <w:pStyle w:val="TextBody"/>
        <w:ind w:firstLine="540"/>
        <w:rPr/>
      </w:pPr>
      <w:r>
        <w:rPr/>
        <w:t>Третья фаза процесса роста включает принятие самого себя. Именно здесь вы принимаете все аспекты своего опыта как совершенные, несмотря на их несовершенства. Как только вы перестаете сражаться с аспектами себя, которые, кажется, тянут вас назад или замедляют движение, происходит удивительная вещь. Они начинают расти и меняться. А это означает полное и завершенное ощущение всего, что вы чувствуете, без попыток убегать или избегать. Мы не предлагаем барахтаться в грязи или двигаться в драму, чтобы привлечь внимание или симпатию окружающих. Однако вы должны принять свой собственный опыт. Вы должны уделять сто-процентное внимание всему, что чувствуете.</w:t>
      </w:r>
    </w:p>
    <w:p>
      <w:pPr>
        <w:pStyle w:val="Normal"/>
        <w:ind w:firstLine="540"/>
        <w:jc w:val="both"/>
        <w:rPr>
          <w:lang w:val="ru-RU"/>
        </w:rPr>
      </w:pPr>
      <w:r>
        <w:rPr>
          <w:lang w:val="ru-RU"/>
        </w:rPr>
      </w:r>
    </w:p>
    <w:p>
      <w:pPr>
        <w:pStyle w:val="Normal"/>
        <w:ind w:firstLine="540"/>
        <w:jc w:val="both"/>
        <w:rPr>
          <w:lang w:val="ru-RU"/>
        </w:rPr>
      </w:pPr>
      <w:r>
        <w:rPr>
          <w:lang w:val="ru-RU"/>
        </w:rPr>
        <w:t>Например, все читатели этой книги пребывают в человеческих телах (пока нескольким инопланетянам не удалось заполучить ее копии). Человеческие тела каким-то образом проявляют несовершенство. Уверены, вы знаете о мгновенных  так называемых “чудесных” исцелениях, и о выдающихся психических и интуитивных способностях отдельных личностей. Вы знаете, что являетесь Одним с Богом. Вы знаете, что вся вселенная помогает вашему росту и развитию. И все же не проходит и дня, когда вы не впадали бы в одну из тех “человеческих фобий”, о которых говорит канал. Это может быть больное колено или боль в пояснице. Это может быть насморк или простуда. А, может, вы просто ощущаете уменьшение энергии в разное время дня.</w:t>
      </w:r>
    </w:p>
    <w:p>
      <w:pPr>
        <w:pStyle w:val="Normal"/>
        <w:ind w:firstLine="540"/>
        <w:jc w:val="both"/>
        <w:rPr>
          <w:lang w:val="ru-RU"/>
        </w:rPr>
      </w:pPr>
      <w:r>
        <w:rPr>
          <w:lang w:val="ru-RU"/>
        </w:rPr>
      </w:r>
    </w:p>
    <w:p>
      <w:pPr>
        <w:pStyle w:val="Normal"/>
        <w:ind w:firstLine="540"/>
        <w:jc w:val="both"/>
        <w:rPr>
          <w:lang w:val="ru-RU"/>
        </w:rPr>
      </w:pPr>
      <w:r>
        <w:rPr>
          <w:lang w:val="ru-RU"/>
        </w:rPr>
        <w:t>У этого канала есть двухэтапная формула психологического исцеления:</w:t>
      </w:r>
    </w:p>
    <w:p>
      <w:pPr>
        <w:pStyle w:val="Normal"/>
        <w:ind w:firstLine="540"/>
        <w:jc w:val="both"/>
        <w:rPr>
          <w:lang w:val="ru-RU"/>
        </w:rPr>
      </w:pPr>
      <w:r>
        <w:rPr>
          <w:lang w:val="ru-RU"/>
        </w:rPr>
      </w:r>
    </w:p>
    <w:p>
      <w:pPr>
        <w:pStyle w:val="Normal"/>
        <w:ind w:firstLine="540"/>
        <w:jc w:val="both"/>
        <w:rPr>
          <w:lang w:val="ru-RU"/>
        </w:rPr>
      </w:pPr>
      <w:r>
        <w:rPr>
          <w:lang w:val="ru-RU"/>
        </w:rPr>
        <w:t>(1) Вы должны полностью прочувствовать, пережить и принять все, что происходит в вас и вашей жизни;</w:t>
      </w:r>
    </w:p>
    <w:p>
      <w:pPr>
        <w:pStyle w:val="Normal"/>
        <w:ind w:firstLine="540"/>
        <w:jc w:val="both"/>
        <w:rPr>
          <w:lang w:val="ru-RU"/>
        </w:rPr>
      </w:pPr>
      <w:r>
        <w:rPr>
          <w:lang w:val="ru-RU"/>
        </w:rPr>
        <w:t>(2) Вы должны отойти от драмы и посмотреть на нее с более высокой перспективы.</w:t>
      </w:r>
    </w:p>
    <w:p>
      <w:pPr>
        <w:pStyle w:val="Normal"/>
        <w:ind w:firstLine="540"/>
        <w:jc w:val="both"/>
        <w:rPr>
          <w:lang w:val="ru-RU"/>
        </w:rPr>
      </w:pPr>
      <w:r>
        <w:rPr>
          <w:lang w:val="ru-RU"/>
        </w:rPr>
      </w:r>
    </w:p>
    <w:p>
      <w:pPr>
        <w:pStyle w:val="Normal"/>
        <w:ind w:firstLine="540"/>
        <w:jc w:val="both"/>
        <w:rPr>
          <w:lang w:val="ru-RU"/>
        </w:rPr>
      </w:pPr>
      <w:r>
        <w:rPr>
          <w:lang w:val="ru-RU"/>
        </w:rPr>
        <w:t>Как только вы полностью окунулись в свой опыт, пора начинать расширять осознание до тех пор, пока вы не сможете посмотреть на драму вашей жизни со стороны, будучи вне процесса. Это и есть тот отход, о котором говорится во втором этапе исцеления. Ключ – войти в медитацию и просто наблюдать, как разворачивается драма вашей жизни.</w:t>
      </w:r>
    </w:p>
    <w:p>
      <w:pPr>
        <w:pStyle w:val="Normal"/>
        <w:ind w:firstLine="540"/>
        <w:jc w:val="both"/>
        <w:rPr>
          <w:lang w:val="ru-RU"/>
        </w:rPr>
      </w:pPr>
      <w:r>
        <w:rPr>
          <w:lang w:val="ru-RU"/>
        </w:rPr>
      </w:r>
    </w:p>
    <w:p>
      <w:pPr>
        <w:pStyle w:val="Normal"/>
        <w:ind w:firstLine="540"/>
        <w:jc w:val="both"/>
        <w:rPr>
          <w:lang w:val="ru-RU"/>
        </w:rPr>
      </w:pPr>
      <w:r>
        <w:rPr>
          <w:lang w:val="ru-RU"/>
        </w:rPr>
        <w:t>Как описывается в предыдущей работе канала, если душа слишком потакает первому этапу и не способна отойти, его или ее часто называют “королем или королевой драмы”. Все вы знаете кого-то, кто постоянно драматизирует ситуацию и демонстрирует много страсти и боли, но никогда полностью не высвобождает проблемы.</w:t>
      </w:r>
    </w:p>
    <w:p>
      <w:pPr>
        <w:pStyle w:val="Normal"/>
        <w:ind w:firstLine="540"/>
        <w:jc w:val="both"/>
        <w:rPr>
          <w:lang w:val="ru-RU"/>
        </w:rPr>
      </w:pPr>
      <w:r>
        <w:rPr>
          <w:lang w:val="ru-RU"/>
        </w:rPr>
      </w:r>
    </w:p>
    <w:p>
      <w:pPr>
        <w:pStyle w:val="Normal"/>
        <w:ind w:firstLine="540"/>
        <w:jc w:val="both"/>
        <w:rPr>
          <w:lang w:val="ru-RU"/>
        </w:rPr>
      </w:pPr>
      <w:r>
        <w:rPr>
          <w:lang w:val="ru-RU"/>
        </w:rPr>
        <w:t>И наоборот, те, кто отходит от драмы, не прочувствовав и не пережив происходящее, живут словно в “башне из слоновой кости”. Они проводят большую часть жизни, рассуждая и размышляя о том, чего никогда не пережили сами. Такие души часто называют “не от мира сего” или “витающими в облаках”.</w:t>
      </w:r>
    </w:p>
    <w:p>
      <w:pPr>
        <w:pStyle w:val="Normal"/>
        <w:ind w:firstLine="540"/>
        <w:jc w:val="both"/>
        <w:rPr>
          <w:lang w:val="ru-RU"/>
        </w:rPr>
      </w:pPr>
      <w:r>
        <w:rPr>
          <w:lang w:val="ru-RU"/>
        </w:rPr>
      </w:r>
    </w:p>
    <w:p>
      <w:pPr>
        <w:pStyle w:val="Normal"/>
        <w:ind w:firstLine="540"/>
        <w:jc w:val="both"/>
        <w:rPr>
          <w:lang w:val="ru-RU"/>
        </w:rPr>
      </w:pPr>
      <w:r>
        <w:rPr>
          <w:lang w:val="ru-RU"/>
        </w:rPr>
        <w:t>Вы не можете преобразить этот мир, просто отрицая его или притворяясь, что ничего не чувствуете, или пытаясь быть выше всего человеческого. Как только вы полностью принимаете свою человечность и работаете с ней, духовное Я предоставляет инструменты, необходимые для полного преобразования ограничений трехмерного мира. Когда вы осознаете и принимаете ВСЕ аспекты своего Я, на самом деле, вы выкладываете их на стол, и, руководствуясь ими можете принимать настоящие решения.</w:t>
      </w:r>
    </w:p>
    <w:p>
      <w:pPr>
        <w:pStyle w:val="Normal"/>
        <w:ind w:firstLine="540"/>
        <w:jc w:val="both"/>
        <w:rPr>
          <w:lang w:val="ru-RU"/>
        </w:rPr>
      </w:pPr>
      <w:r>
        <w:rPr>
          <w:lang w:val="ru-RU"/>
        </w:rPr>
      </w:r>
    </w:p>
    <w:p>
      <w:pPr>
        <w:pStyle w:val="Heading1"/>
        <w:ind w:firstLine="540"/>
        <w:rPr/>
      </w:pPr>
      <w:r>
        <w:rPr/>
        <w:t>Фаза 4 – объединение</w:t>
      </w:r>
    </w:p>
    <w:p>
      <w:pPr>
        <w:pStyle w:val="Normal"/>
        <w:ind w:firstLine="540"/>
        <w:jc w:val="both"/>
        <w:rPr>
          <w:b/>
          <w:b/>
          <w:bCs/>
          <w:i/>
          <w:i/>
          <w:iCs/>
          <w:lang w:val="ru-RU"/>
        </w:rPr>
      </w:pPr>
      <w:r>
        <w:rPr>
          <w:b/>
          <w:bCs/>
          <w:i/>
          <w:iCs/>
          <w:lang w:val="ru-RU"/>
        </w:rPr>
      </w:r>
    </w:p>
    <w:p>
      <w:pPr>
        <w:pStyle w:val="TextBody"/>
        <w:ind w:firstLine="540"/>
        <w:rPr/>
      </w:pPr>
      <w:r>
        <w:rPr/>
        <w:t>Последняя фаза процесса роста включает объединение всех аспектов Я так, что они функционируют как единое целое. Когда все ваши аспекты работают вместе, вы непобедимы и неодолимы. Вы можете двигать горы.</w:t>
      </w:r>
    </w:p>
    <w:p>
      <w:pPr>
        <w:pStyle w:val="Normal"/>
        <w:ind w:firstLine="540"/>
        <w:jc w:val="both"/>
        <w:rPr>
          <w:lang w:val="ru-RU"/>
        </w:rPr>
      </w:pPr>
      <w:r>
        <w:rPr>
          <w:lang w:val="ru-RU"/>
        </w:rPr>
      </w:r>
    </w:p>
    <w:p>
      <w:pPr>
        <w:pStyle w:val="Normal"/>
        <w:ind w:firstLine="540"/>
        <w:jc w:val="both"/>
        <w:rPr>
          <w:lang w:val="ru-RU"/>
        </w:rPr>
      </w:pPr>
      <w:r>
        <w:rPr>
          <w:lang w:val="ru-RU"/>
        </w:rPr>
        <w:t>Есть разные техники достижения объединения души. Один пример – техника “конференц-зала”. Это такое упражнение, когда разные части “я” собираются, садятся за круглый стол, и каждый аспект выражает свою точку зрения на ситуацию, с выявлением всех страхов и сомнений, которые должны быть очищены. Как только разные аспекты способны прийти к согласию, совершается реальный прогресс.</w:t>
      </w:r>
    </w:p>
    <w:p>
      <w:pPr>
        <w:pStyle w:val="Normal"/>
        <w:ind w:firstLine="540"/>
        <w:jc w:val="both"/>
        <w:rPr>
          <w:lang w:val="ru-RU"/>
        </w:rPr>
      </w:pPr>
      <w:r>
        <w:rPr>
          <w:lang w:val="ru-RU"/>
        </w:rPr>
        <w:t>Первый шаг к объединению души включает осознание разных частей Я. Вот почему мы вставили в предыдущие параграфы скрупулезный анализ эмоционального и ментального тел. Чем больше вы исследуете Я и его разные аспекты, тем легче точно узнать, чего хочет каждый аспект. В большинстве случаев конкретный аспект просто хочет, чтобы его любили и принимали, или, по крайней мере, осознавали и прислушивались. Поскольку вы проходите через изменения Земли, важно внимательно прислушиваться к каждому аспекту своей души, включая так называемого “внутреннего ребенка”. На самом деле, у вас много “внутренних детей”. И у каждого из них есть голос, который нуждается в том, чтобы быть услышанным и принятым, даже если вы решаете не следовать его совету.</w:t>
      </w:r>
    </w:p>
    <w:p>
      <w:pPr>
        <w:pStyle w:val="Normal"/>
        <w:ind w:firstLine="540"/>
        <w:jc w:val="both"/>
        <w:rPr>
          <w:lang w:val="ru-RU"/>
        </w:rPr>
      </w:pPr>
      <w:r>
        <w:rPr>
          <w:lang w:val="ru-RU"/>
        </w:rPr>
      </w:r>
    </w:p>
    <w:p>
      <w:pPr>
        <w:pStyle w:val="Normal"/>
        <w:ind w:firstLine="540"/>
        <w:jc w:val="both"/>
        <w:rPr>
          <w:lang w:val="ru-RU"/>
        </w:rPr>
      </w:pPr>
      <w:r>
        <w:rPr>
          <w:lang w:val="ru-RU"/>
        </w:rPr>
        <w:t>Мы могли бы сказать намного больше о психологии Я, но сейчас нам следует перейти к следующей теме.</w:t>
      </w:r>
    </w:p>
    <w:p>
      <w:pPr>
        <w:pStyle w:val="Normal"/>
        <w:ind w:firstLine="540"/>
        <w:jc w:val="both"/>
        <w:rPr>
          <w:lang w:val="ru-RU"/>
        </w:rPr>
      </w:pPr>
      <w:r>
        <w:rPr>
          <w:lang w:val="ru-RU"/>
        </w:rPr>
      </w:r>
    </w:p>
    <w:p>
      <w:pPr>
        <w:pStyle w:val="Heading1"/>
        <w:ind w:firstLine="540"/>
        <w:rPr/>
      </w:pPr>
      <w:r>
        <w:rPr/>
        <w:t>Метафизика изменений Земли</w:t>
      </w:r>
    </w:p>
    <w:p>
      <w:pPr>
        <w:pStyle w:val="Normal"/>
        <w:ind w:firstLine="540"/>
        <w:jc w:val="both"/>
        <w:rPr>
          <w:b/>
          <w:b/>
          <w:bCs/>
          <w:i/>
          <w:i/>
          <w:iCs/>
          <w:lang w:val="ru-RU"/>
        </w:rPr>
      </w:pPr>
      <w:r>
        <w:rPr>
          <w:b/>
          <w:bCs/>
          <w:i/>
          <w:iCs/>
          <w:lang w:val="ru-RU"/>
        </w:rPr>
      </w:r>
    </w:p>
    <w:p>
      <w:pPr>
        <w:pStyle w:val="TextBody"/>
        <w:ind w:firstLine="540"/>
        <w:rPr/>
      </w:pPr>
      <w:r>
        <w:rPr/>
        <w:t>Психология тесно связана с метафизикой или наукой ума. Самое очевидное и широко распространенное в вашем мире метафизическое знание – идея о том, что вы сотворяете свою реальность качеством своих мыслей. И хотя до некоторой степени это истина, более точным утверждением было бы: вы сотворяете свое ОЩУЩЕНИЕ реальности, основанное на качестве и содержании своего сознания. Реальность намного сложнее, чем ваше ощущение ее. Реальность состоит из нескольких уровней и измерений Творения, и все они существуют одновременно. У вас есть ваша личная реальность, состоящая из ваших восприятий, верований, программирования, условностей, откликов, реакций и общего состояния сознания. А еще у вас есть коллективная реальность.</w:t>
      </w:r>
    </w:p>
    <w:p>
      <w:pPr>
        <w:pStyle w:val="TextBody"/>
        <w:ind w:firstLine="540"/>
        <w:rPr/>
      </w:pPr>
      <w:r>
        <w:rPr/>
      </w:r>
    </w:p>
    <w:p>
      <w:pPr>
        <w:pStyle w:val="Normal"/>
        <w:ind w:firstLine="540"/>
        <w:jc w:val="both"/>
        <w:rPr/>
      </w:pPr>
      <w:r>
        <w:rPr>
          <w:lang w:val="ru-RU"/>
        </w:rPr>
        <w:t>Человечество обладает коллективной реальностью, являющейся результатом объединения сознания индивидуальных представителей человечества, взаимодействующих друг с другом. Еще у вас есть под-коллективные реальности людей с одинаковыми системами верований, программированием и условностями. Например, б</w:t>
      </w:r>
      <w:r>
        <w:rPr>
          <w:i/>
          <w:iCs/>
          <w:lang w:val="ru-RU"/>
        </w:rPr>
        <w:t>о</w:t>
      </w:r>
      <w:r>
        <w:rPr>
          <w:lang w:val="ru-RU"/>
        </w:rPr>
        <w:t>льшая часть людей верит в неизбежность смерти и налогов, поэтому это большая под-коллективная реальность. И лишь небольшая часть людей верит в то, что от смерти и налогов можно освободиться, поэтому это маленькая под-коллективная реальность.</w:t>
      </w:r>
    </w:p>
    <w:p>
      <w:pPr>
        <w:pStyle w:val="Normal"/>
        <w:ind w:firstLine="540"/>
        <w:jc w:val="both"/>
        <w:rPr>
          <w:lang w:val="ru-RU"/>
        </w:rPr>
      </w:pPr>
      <w:r>
        <w:rPr>
          <w:lang w:val="ru-RU"/>
        </w:rPr>
      </w:r>
    </w:p>
    <w:p>
      <w:pPr>
        <w:pStyle w:val="Normal"/>
        <w:ind w:firstLine="540"/>
        <w:jc w:val="both"/>
        <w:rPr>
          <w:lang w:val="ru-RU"/>
        </w:rPr>
      </w:pPr>
      <w:r>
        <w:rPr>
          <w:lang w:val="ru-RU"/>
        </w:rPr>
        <w:t>В мире четвертой плотности будущей Земли доминирующей реальностью будет то, что этот канал называет “просветленными самодостаточными духовными сообществами”. Люди, верящие в любовь и сострадание и обладающие достаточным осознанием, чтобы подняться выше сознания третьей плотности, переживут изменения Земли и сотворят так называемый “золотой век” мира и процветания. Во многом это будет достигаться за счет процессов мышления и верований выживших людей.</w:t>
      </w:r>
    </w:p>
    <w:p>
      <w:pPr>
        <w:pStyle w:val="Normal"/>
        <w:ind w:firstLine="540"/>
        <w:jc w:val="both"/>
        <w:rPr>
          <w:lang w:val="ru-RU"/>
        </w:rPr>
      </w:pPr>
      <w:r>
        <w:rPr>
          <w:lang w:val="ru-RU"/>
        </w:rPr>
      </w:r>
    </w:p>
    <w:p>
      <w:pPr>
        <w:pStyle w:val="Normal"/>
        <w:ind w:firstLine="540"/>
        <w:jc w:val="both"/>
        <w:rPr>
          <w:lang w:val="ru-RU"/>
        </w:rPr>
      </w:pPr>
      <w:r>
        <w:rPr>
          <w:lang w:val="ru-RU"/>
        </w:rPr>
        <w:t>Сейчас мы скажем несколько слов о законе притяжения, поскольку это очень популярная тема в вашем мире.</w:t>
      </w:r>
    </w:p>
    <w:p>
      <w:pPr>
        <w:pStyle w:val="Normal"/>
        <w:ind w:firstLine="540"/>
        <w:jc w:val="both"/>
        <w:rPr>
          <w:lang w:val="ru-RU"/>
        </w:rPr>
      </w:pPr>
      <w:r>
        <w:rPr>
          <w:lang w:val="ru-RU"/>
        </w:rPr>
      </w:r>
    </w:p>
    <w:p>
      <w:pPr>
        <w:pStyle w:val="Heading1"/>
        <w:ind w:firstLine="540"/>
        <w:rPr/>
      </w:pPr>
      <w:r>
        <w:rPr/>
        <w:t>Закон притяжения</w:t>
      </w:r>
    </w:p>
    <w:p>
      <w:pPr>
        <w:pStyle w:val="Normal"/>
        <w:ind w:firstLine="540"/>
        <w:jc w:val="both"/>
        <w:rPr>
          <w:b/>
          <w:b/>
          <w:bCs/>
          <w:i/>
          <w:i/>
          <w:iCs/>
          <w:lang w:val="ru-RU"/>
        </w:rPr>
      </w:pPr>
      <w:r>
        <w:rPr>
          <w:b/>
          <w:bCs/>
          <w:i/>
          <w:iCs/>
          <w:lang w:val="ru-RU"/>
        </w:rPr>
      </w:r>
    </w:p>
    <w:p>
      <w:pPr>
        <w:pStyle w:val="TextBody"/>
        <w:ind w:firstLine="540"/>
        <w:rPr/>
      </w:pPr>
      <w:r>
        <w:rPr/>
        <w:t>По существу, с законом притяжения связаны два динамических паттерна. У вас есть знакомая и очевидная идея, что “подобное притягивает подобное”. Это значит, что, двигаясь своим путем, вы будете притягивать в свою жизнь души, обладающие одинаковым с вашим состоянием сознания. Самый простой пример: вы заводите дружбу с кем-то, потому что хотите исследовать область жизни вместе с теми, с кем у вас много общего. Очевидный пример – спортивная команда.</w:t>
      </w:r>
    </w:p>
    <w:p>
      <w:pPr>
        <w:pStyle w:val="Normal"/>
        <w:ind w:firstLine="540"/>
        <w:jc w:val="both"/>
        <w:rPr>
          <w:lang w:val="ru-RU"/>
        </w:rPr>
      </w:pPr>
      <w:r>
        <w:rPr>
          <w:lang w:val="ru-RU"/>
        </w:rPr>
      </w:r>
    </w:p>
    <w:p>
      <w:pPr>
        <w:pStyle w:val="Normal"/>
        <w:ind w:firstLine="540"/>
        <w:jc w:val="both"/>
        <w:rPr>
          <w:lang w:val="ru-RU"/>
        </w:rPr>
      </w:pPr>
      <w:r>
        <w:rPr>
          <w:lang w:val="ru-RU"/>
        </w:rPr>
        <w:t>В своих взаимоотношениях вы можете выбрать партнером того, с кем у вас общие основные интересы. Тогда вы наслаждаетесь обществом друг друга, получая любимые удовольствия.</w:t>
      </w:r>
    </w:p>
    <w:p>
      <w:pPr>
        <w:pStyle w:val="Normal"/>
        <w:ind w:firstLine="540"/>
        <w:jc w:val="both"/>
        <w:rPr>
          <w:lang w:val="ru-RU"/>
        </w:rPr>
      </w:pPr>
      <w:r>
        <w:rPr>
          <w:lang w:val="ru-RU"/>
        </w:rPr>
      </w:r>
    </w:p>
    <w:p>
      <w:pPr>
        <w:pStyle w:val="Normal"/>
        <w:ind w:firstLine="540"/>
        <w:jc w:val="both"/>
        <w:rPr>
          <w:lang w:val="ru-RU"/>
        </w:rPr>
      </w:pPr>
      <w:r>
        <w:rPr>
          <w:lang w:val="ru-RU"/>
        </w:rPr>
        <w:t>Закон притяжения обладает и еще одной динамикой. Вы можете притянуть в свою жизнь кого-то потому, что можете чему-то у него научиться, или кого-то, кто может чему-то научиться у вас. В большинстве случаев, будет немного и того, и другого. У вас может быть духовный или кармический договор с другой душой. Вы можете быть учеником или учителем, или и тем, и другим.  Вы можете прийти вместе, чтобы работать посредством изучения кармических уроков. Вы можете притянуться друг к другу, чтобы создать нечто важное, требующее объединения ваших талантов. Может казаться, что вы – противоположности друг друга, но ваша душа тоскует по противоположной точке зрения, потому что хочет узнать все обо всем. Такие отношения часто называются “дополняющими парами”.</w:t>
      </w:r>
    </w:p>
    <w:p>
      <w:pPr>
        <w:pStyle w:val="Normal"/>
        <w:ind w:firstLine="540"/>
        <w:jc w:val="both"/>
        <w:rPr>
          <w:lang w:val="ru-RU"/>
        </w:rPr>
      </w:pPr>
      <w:r>
        <w:rPr>
          <w:lang w:val="ru-RU"/>
        </w:rPr>
      </w:r>
    </w:p>
    <w:p>
      <w:pPr>
        <w:pStyle w:val="Normal"/>
        <w:ind w:firstLine="540"/>
        <w:jc w:val="both"/>
        <w:rPr>
          <w:lang w:val="ru-RU"/>
        </w:rPr>
      </w:pPr>
      <w:r>
        <w:rPr>
          <w:lang w:val="ru-RU"/>
        </w:rPr>
        <w:t>Многие души на Земле начинают свои взаимоотношения с исцеления прошлой кармы и обучения друг друга тому, что душе нужно выучить для более быстрого движения вперед. Позже партнеры могут перейти в более творческую фазу, и их различия сливаются, дополняя друг друга и помогая желанию души сотворять.</w:t>
      </w:r>
    </w:p>
    <w:p>
      <w:pPr>
        <w:pStyle w:val="Normal"/>
        <w:ind w:firstLine="540"/>
        <w:jc w:val="both"/>
        <w:rPr>
          <w:lang w:val="ru-RU"/>
        </w:rPr>
      </w:pPr>
      <w:r>
        <w:rPr>
          <w:lang w:val="ru-RU"/>
        </w:rPr>
      </w:r>
    </w:p>
    <w:p>
      <w:pPr>
        <w:pStyle w:val="Normal"/>
        <w:ind w:firstLine="540"/>
        <w:jc w:val="both"/>
        <w:rPr>
          <w:lang w:val="ru-RU"/>
        </w:rPr>
      </w:pPr>
      <w:r>
        <w:rPr>
          <w:lang w:val="ru-RU"/>
        </w:rPr>
        <w:t>Закон притяжения работает как для коллективной реальности, так и для личных реальностей. “Вы становитесь тем, на чем фокусируетесь”. Это утверждение верно как для групп, так и для индивидуумов. Если вы пребываете на пути Вознесения, вы будете притягивать тех, кто тоже пребывает на этом пути, или притягиваться к группам, организациям или сообществам, которые ставят Вознесение своей главной целью. Если вы решили, что Вознесение в пятую плотность – это ваш путь во время изменений Земли, тогда вы сделаете все, чтобы связаться с другими, кто чувствует то же и также работает для сотворения рая пятой плотности.</w:t>
      </w:r>
    </w:p>
    <w:p>
      <w:pPr>
        <w:pStyle w:val="Normal"/>
        <w:ind w:firstLine="540"/>
        <w:jc w:val="both"/>
        <w:rPr>
          <w:lang w:val="ru-RU"/>
        </w:rPr>
      </w:pPr>
      <w:r>
        <w:rPr>
          <w:lang w:val="ru-RU"/>
        </w:rPr>
      </w:r>
    </w:p>
    <w:p>
      <w:pPr>
        <w:pStyle w:val="Heading1"/>
        <w:ind w:firstLine="540"/>
        <w:rPr>
          <w:lang w:val="en-US"/>
        </w:rPr>
      </w:pPr>
      <w:r>
        <w:rPr/>
        <w:t>Сотворение своей реальности</w:t>
      </w:r>
    </w:p>
    <w:p>
      <w:pPr>
        <w:pStyle w:val="Normal"/>
        <w:ind w:firstLine="540"/>
        <w:rPr>
          <w:lang w:val="en-US"/>
        </w:rPr>
      </w:pPr>
      <w:r>
        <w:rPr>
          <w:lang w:val="en-US"/>
        </w:rPr>
      </w:r>
    </w:p>
    <w:p>
      <w:pPr>
        <w:pStyle w:val="TextBody"/>
        <w:ind w:firstLine="540"/>
        <w:rPr/>
      </w:pPr>
      <w:r>
        <w:rPr/>
        <w:t>В своей работе целителя и консультанта канал предлагает ученикам процесс сотворения и проявления. Мы будем упоминать этот процесс очень кратко и добавим несколько его разновидностей, когда сочтем это уместным. Причина, по которой мы включаем указания, как сотворять, в том, что многие люди дезинформированы или владеют лишь частичной информацией о процессе сотворения.</w:t>
      </w:r>
    </w:p>
    <w:p>
      <w:pPr>
        <w:pStyle w:val="TextBody"/>
        <w:ind w:firstLine="540"/>
        <w:rPr/>
      </w:pPr>
      <w:r>
        <w:rPr/>
      </w:r>
    </w:p>
    <w:p>
      <w:pPr>
        <w:pStyle w:val="TextBody"/>
        <w:ind w:firstLine="540"/>
        <w:rPr/>
      </w:pPr>
      <w:r>
        <w:rPr/>
        <w:t>В ваших (многочисленных) книгах, описывающих “мотивацию на успех”, каждый ученый муж и проповедник предлагает его или ее собственную магическую формулу успеха. Одни формулы работают лучше, чем другие, но ни одна из них не продвинет вас далеко до тех пор, пока вы не поймете, как работает энергия в более низких мирах.</w:t>
      </w:r>
    </w:p>
    <w:p>
      <w:pPr>
        <w:pStyle w:val="TextBody"/>
        <w:ind w:firstLine="540"/>
        <w:rPr/>
      </w:pPr>
      <w:r>
        <w:rPr/>
      </w:r>
    </w:p>
    <w:p>
      <w:pPr>
        <w:pStyle w:val="TextBody"/>
        <w:ind w:firstLine="540"/>
        <w:rPr/>
      </w:pPr>
      <w:r>
        <w:rPr/>
        <w:t>Как мы говорили раньше, чтобы стать могущественным творцом, важно, чтобы все ваши аспекты были выровнены и поддерживали друг друга. Как только вы определили, чего по-настоящему хочет ваша душа, и убедились в том, что это желание души поддерживают ваши ментальное, эмоциональное и физическое я, процесс сотворения относительно прост.</w:t>
      </w:r>
    </w:p>
    <w:p>
      <w:pPr>
        <w:pStyle w:val="TextBody"/>
        <w:ind w:firstLine="540"/>
        <w:rPr/>
      </w:pPr>
      <w:r>
        <w:rPr/>
      </w:r>
    </w:p>
    <w:p>
      <w:pPr>
        <w:pStyle w:val="TextBody"/>
        <w:ind w:firstLine="540"/>
        <w:rPr/>
      </w:pPr>
      <w:r>
        <w:rPr/>
        <w:t>Проявление в низших мирах достигается направлением энергии особым образом. Во многих уроках по сотворению слишком преувеличивается роль ума. Первичная роль ума – выполнение заданий, данных духом. Ум – это механическое устройство, выполняющее нужные задания для проявления ваших желаний. Он может получать распоряжения от духа или эго. И когда он получает указание от эго, результаты обычно менее чем удовлетворительные.</w:t>
      </w:r>
    </w:p>
    <w:p>
      <w:pPr>
        <w:pStyle w:val="TextBody"/>
        <w:ind w:firstLine="540"/>
        <w:rPr/>
      </w:pPr>
      <w:r>
        <w:rPr/>
      </w:r>
    </w:p>
    <w:p>
      <w:pPr>
        <w:pStyle w:val="TextBody"/>
        <w:ind w:firstLine="540"/>
        <w:rPr/>
      </w:pPr>
      <w:r>
        <w:rPr/>
        <w:t>Итак, первый шаг в проявлении того, что вы желаете, - войти в контакт с Божественным Я, вашей основной сутью. Как только вы это сделали, настройтесь на разные уровни и аспекты Я и убедитесь, что все они находятся в “одной упряжку”. Чтобы помочь собрать все части воедино, вы можете воспользоваться техникой “конференц-зал” канала. Сейчас вы готовы сотворять.</w:t>
      </w:r>
    </w:p>
    <w:p>
      <w:pPr>
        <w:pStyle w:val="TextBody"/>
        <w:ind w:firstLine="540"/>
        <w:rPr/>
      </w:pPr>
      <w:r>
        <w:rPr/>
      </w:r>
    </w:p>
    <w:p>
      <w:pPr>
        <w:pStyle w:val="TextBody"/>
        <w:ind w:firstLine="540"/>
        <w:rPr/>
      </w:pPr>
      <w:r>
        <w:rPr/>
        <w:t>Творение направляется вовне из центра вашего существа. Вам не нужно визуализировать приходящие к вам вещи или даже конкретные события, происходящие в вашей жизни (хотя иногда это может оказаться полезным). Важнее визуализировать творческую энергию, исходящую из центра вашего существа.</w:t>
      </w:r>
    </w:p>
    <w:p>
      <w:pPr>
        <w:pStyle w:val="TextBody"/>
        <w:ind w:firstLine="540"/>
        <w:rPr/>
      </w:pPr>
      <w:r>
        <w:rPr/>
      </w:r>
    </w:p>
    <w:p>
      <w:pPr>
        <w:pStyle w:val="TextBody"/>
        <w:ind w:firstLine="540"/>
        <w:rPr/>
      </w:pPr>
      <w:r>
        <w:rPr/>
        <w:t>Чтобы сотворить, вы должны ОЩУТИТЬ в сердце и солнечном сплетении определенное знание того, что хотите сотворить. Тогда вы ЗНАЕТЕ и НАМЕРЕНЫ сотворить то, что ощущаете, из третьей и четвертой чакр. В процессе сотворения нет места желанию и надежде. Они – инструменты эго и редко бывают эффективными. Чтобы сотворить ощущение успеха в сердце и солнечном сплетении, существуют разные техники, включая ту, которую канал называет  “обратное исцеление временной линии”. Эта техника заключается в возвращении по времени в ситуацию, когда вы ощущали себя успешным, и наложении ее на нынешнее физическое тело. Этот процесс отличается от простого вспоминания времени, когда вы ощущали свой успех.</w:t>
      </w:r>
    </w:p>
    <w:p>
      <w:pPr>
        <w:pStyle w:val="TextBody"/>
        <w:ind w:firstLine="540"/>
        <w:rPr/>
      </w:pPr>
      <w:r>
        <w:rPr/>
      </w:r>
    </w:p>
    <w:p>
      <w:pPr>
        <w:pStyle w:val="TextBody"/>
        <w:ind w:firstLine="540"/>
        <w:rPr/>
      </w:pPr>
      <w:r>
        <w:rPr/>
        <w:t>Как только вы глубоко ОЩУТИЛИ реальность успеха, поместите это ощущение в сердце и солнечное сплетение, ЗНАЯ, что это и есть ваша реальность в настоящий момент. Сейчас вы можете привнести в уравнение ум и начать визуализировать детали того, что проявляете. Очевидно, если появляются какие-то негативные эмоции, их нужно очистить, а затем продолжить процесс.</w:t>
      </w:r>
    </w:p>
    <w:p>
      <w:pPr>
        <w:pStyle w:val="TextBody"/>
        <w:ind w:firstLine="540"/>
        <w:rPr/>
      </w:pPr>
      <w:r>
        <w:rPr/>
      </w:r>
    </w:p>
    <w:p>
      <w:pPr>
        <w:pStyle w:val="TextBody"/>
        <w:ind w:firstLine="540"/>
        <w:rPr/>
      </w:pPr>
      <w:r>
        <w:rPr/>
        <w:t>Знание, как сотворить поможет безопасно и эффективно проходить через изменения Земли. Например, вы сможете сотворить ощущение безопасности и проявить его в мир, даже если пребываете в месте, на которое негативно влияют изменения Земли. Со временем вы сможете проходить через лесной пожар или наводнение и оставаться абсолютно невредимым, если в вашем существе достаточно сильно ощущение безопасности. Ваше Божественное Присутствие обнимет и защитит вас от любых внешних условий. Также советуем обзавестись системой поддержки в более высоких сферах, и это приводит нас к еще одной теме этого раздела.</w:t>
      </w:r>
    </w:p>
    <w:p>
      <w:pPr>
        <w:pStyle w:val="TextBody"/>
        <w:ind w:firstLine="540"/>
        <w:rPr/>
      </w:pPr>
      <w:r>
        <w:rPr/>
      </w:r>
    </w:p>
    <w:p>
      <w:pPr>
        <w:pStyle w:val="TextBody"/>
        <w:ind w:firstLine="540"/>
        <w:rPr>
          <w:b/>
          <w:b/>
          <w:bCs/>
          <w:i/>
          <w:i/>
          <w:iCs/>
        </w:rPr>
      </w:pPr>
      <w:r>
        <w:rPr>
          <w:b/>
          <w:bCs/>
          <w:i/>
          <w:iCs/>
        </w:rPr>
        <w:t>Пояснение роли духовных наставников и помощников</w:t>
      </w:r>
    </w:p>
    <w:p>
      <w:pPr>
        <w:pStyle w:val="TextBody"/>
        <w:ind w:firstLine="540"/>
        <w:rPr>
          <w:b/>
          <w:b/>
          <w:bCs/>
          <w:i/>
          <w:i/>
          <w:iCs/>
        </w:rPr>
      </w:pPr>
      <w:r>
        <w:rPr>
          <w:b/>
          <w:bCs/>
          <w:i/>
          <w:iCs/>
        </w:rPr>
      </w:r>
    </w:p>
    <w:p>
      <w:pPr>
        <w:pStyle w:val="TextBody"/>
        <w:ind w:firstLine="540"/>
        <w:rPr/>
      </w:pPr>
      <w:r>
        <w:rPr/>
        <w:t>Повышая свою вибрацию, вы обнаружите, что очищаете все глубоко спрятанные коренные негативные верования о реальности и изменениях Земли. Закон притяжения притянет вас к инопланетянам и духовным наставникам, предназначенным именно вам. Вам, вероятно, понадобится позволить уйти некоторым из них, которые больше вам не служат, прежде чем придут новые и более подходящие наставники. Перерастание духовных наставников – обычное дело на Земле. Многие исполненные благих намерений духовные наставники будут бродить вокруг и продолжать привязываться к вашему энергетическому телу, поскольку будут считать, что вы все еще нуждаетесь в их помощи. В большинстве случаев, если вы уверены, что больше не нуждаетесь в их наставничестве, вы можете попросить их уйти, и они это сделают. Если они настойчивы и отказываются уходить, тогда вам понадобится более сильная техника, чтобы вынудить их это сделать. У этого и других каналов есть разные техники защиты себя от слишком ретивых наставников. Кроме того, позволение конкретным энергиям, сущностям или мыслеформам существовать в вашем личном пространстве – решение вашей свободной воли.</w:t>
      </w:r>
    </w:p>
    <w:p>
      <w:pPr>
        <w:pStyle w:val="TextBody"/>
        <w:ind w:firstLine="540"/>
        <w:rPr/>
      </w:pPr>
      <w:r>
        <w:rPr/>
      </w:r>
    </w:p>
    <w:p>
      <w:pPr>
        <w:pStyle w:val="TextBody"/>
        <w:ind w:firstLine="540"/>
        <w:rPr/>
      </w:pPr>
      <w:r>
        <w:rPr/>
        <w:t>Важно, чтобы руководство, которое вы искренне получаете, помогало подготовиться к изменениям Земли. Вам необходимо ощущать подпитку и поддержку наставников. Если они постоянно питают вас мыслями страха, возможно, пора сменить систему наставников. Обращайтесь за помощью к каналу или другому целителю или учителю. Они помогут позволить уйти наставникам, которые больше вас не поддерживают.</w:t>
      </w:r>
    </w:p>
    <w:p>
      <w:pPr>
        <w:pStyle w:val="TextBody"/>
        <w:ind w:firstLine="540"/>
        <w:rPr/>
      </w:pPr>
      <w:r>
        <w:rPr/>
      </w:r>
    </w:p>
    <w:p>
      <w:pPr>
        <w:pStyle w:val="TextBody"/>
        <w:ind w:firstLine="540"/>
        <w:rPr/>
      </w:pPr>
      <w:r>
        <w:rPr/>
        <w:t>Последний, финальный аккорд этой темы. Если в получении информации вы постоянно надеетесь на своих наставников, но вам кажется, что информация вам не служит или уводит в “неверном” направлении, это может служить указателем того, что вы знаете о предмете вопроса больше, чем они. Забавно, что многие души на Земле надеются на духовных наставников просто потому, что последние пребывают в духе, а не в телесной форме. Мы не знаем, откуда вы взяли идею, что просто потому, что наставник - не человек, он или она более развиты и осознают больше, чем вы.</w:t>
      </w:r>
    </w:p>
    <w:p>
      <w:pPr>
        <w:pStyle w:val="TextBody"/>
        <w:ind w:firstLine="540"/>
        <w:rPr/>
      </w:pPr>
      <w:r>
        <w:rPr/>
      </w:r>
    </w:p>
    <w:p>
      <w:pPr>
        <w:pStyle w:val="TextBody"/>
        <w:ind w:firstLine="540"/>
        <w:rPr/>
      </w:pPr>
      <w:r>
        <w:rPr/>
        <w:t>В качестве замечания: интересно отметить, что если бы этот канал заявил, что передает послания только своего Высшего Я, он вызывал бы меньше интереса, чем когда он утверждает, что передает послания духовных наставников из очень высокого измерения. И все же нет гарантии, что информация, переданная “очень высокими наставниками”, более обоснованна и верна, чем информация, полученная от Высшего Я. Всю информацию, будь она передана нами, Высшим Я или кем-либо другим, следует проверять посредством распознавания и критического мышления.</w:t>
      </w:r>
    </w:p>
    <w:p>
      <w:pPr>
        <w:pStyle w:val="TextBody"/>
        <w:ind w:firstLine="540"/>
        <w:rPr/>
      </w:pPr>
      <w:r>
        <w:rPr/>
      </w:r>
    </w:p>
    <w:p>
      <w:pPr>
        <w:pStyle w:val="TextBody"/>
        <w:ind w:firstLine="540"/>
        <w:rPr/>
      </w:pPr>
      <w:r>
        <w:rPr/>
        <w:t>Это естественно подводит нас к следующей области знания – той, которая явно страдает от отсутствия распознавания, что вы, бесспорно, уже заметили.</w:t>
      </w:r>
    </w:p>
    <w:p>
      <w:pPr>
        <w:pStyle w:val="TextBody"/>
        <w:ind w:firstLine="540"/>
        <w:rPr/>
      </w:pPr>
      <w:r>
        <w:rPr/>
      </w:r>
    </w:p>
    <w:p>
      <w:pPr>
        <w:pStyle w:val="TextBody"/>
        <w:ind w:firstLine="540"/>
        <w:rPr>
          <w:b/>
          <w:b/>
          <w:bCs/>
          <w:i/>
          <w:i/>
          <w:iCs/>
        </w:rPr>
      </w:pPr>
      <w:r>
        <w:rPr>
          <w:b/>
          <w:bCs/>
          <w:i/>
          <w:iCs/>
        </w:rPr>
        <w:t>Религия</w:t>
      </w:r>
    </w:p>
    <w:p>
      <w:pPr>
        <w:pStyle w:val="TextBody"/>
        <w:ind w:firstLine="540"/>
        <w:rPr>
          <w:b/>
          <w:b/>
          <w:bCs/>
          <w:i/>
          <w:i/>
          <w:iCs/>
        </w:rPr>
      </w:pPr>
      <w:r>
        <w:rPr>
          <w:b/>
          <w:bCs/>
          <w:i/>
          <w:iCs/>
        </w:rPr>
      </w:r>
    </w:p>
    <w:p>
      <w:pPr>
        <w:pStyle w:val="TextBody"/>
        <w:ind w:firstLine="540"/>
        <w:rPr/>
      </w:pPr>
      <w:r>
        <w:rPr/>
        <w:t>Каждая основная религия обладает своим набором верований о том, что происходит и будет происходить на планете Земля. У христиан есть свое “вознесение” – искаженное восприятие Вознесения. Некоторые религии рассказывают о “земле обетованной” или “земле молочных рек и кисельных берегов”. Прорицателям из священных книг очень верят, им поклоняются, почитают и думают, что они обладают абсолютной истиной.</w:t>
      </w:r>
    </w:p>
    <w:p>
      <w:pPr>
        <w:pStyle w:val="TextBody"/>
        <w:ind w:firstLine="540"/>
        <w:rPr/>
      </w:pPr>
      <w:r>
        <w:rPr/>
      </w:r>
    </w:p>
    <w:p>
      <w:pPr>
        <w:pStyle w:val="TextBody"/>
        <w:ind w:firstLine="540"/>
        <w:rPr/>
      </w:pPr>
      <w:r>
        <w:rPr/>
        <w:t>В вашей религиозной мифологии есть то, что называется “Новым Иерусалимом” или святым городом, который снизойдет на Землю, преобразовывая избранных в небесное состояние.</w:t>
      </w:r>
    </w:p>
    <w:p>
      <w:pPr>
        <w:pStyle w:val="TextBody"/>
        <w:ind w:firstLine="540"/>
        <w:rPr/>
      </w:pPr>
      <w:r>
        <w:rPr/>
      </w:r>
    </w:p>
    <w:p>
      <w:pPr>
        <w:pStyle w:val="TextBody"/>
        <w:ind w:firstLine="540"/>
        <w:rPr/>
      </w:pPr>
      <w:r>
        <w:rPr/>
        <w:t>Одни пророчества описывают состояния сознания, другие – вмешательство разных групп инопланетян или Вознесенных Мастеров в дела Земли. В следующем разделе мы будем входить в детали, касающиеся уровней вмешательства, происходившего в вашем мире, и как они неправильно интерпретировались. Одни вмешательства – часть Седьмого Божественного Разрешения, другие – нет. Необходимо, чтобы душа училась отличать их и видеть разницу между вмешательством, основанном на истинном Божественном Разрешении, и рьяными усилиями непросветленных инопланетян, играющих роль Мессии.</w:t>
      </w:r>
    </w:p>
    <w:p>
      <w:pPr>
        <w:pStyle w:val="TextBody"/>
        <w:ind w:firstLine="540"/>
        <w:rPr/>
      </w:pPr>
      <w:r>
        <w:rPr/>
      </w:r>
    </w:p>
    <w:p>
      <w:pPr>
        <w:pStyle w:val="TextBody"/>
        <w:ind w:firstLine="540"/>
        <w:rPr/>
      </w:pPr>
      <w:r>
        <w:rPr/>
        <w:t>Есть люди, ожидающие, что их возьмут на космические корабли. Некоторые из них всю жизнь проводят в ожидании, просто сидя и надеясь на то, что их спасут от неудобной и неудовлетворительной жизни. За исключением редких случаев, когда это будет в самых высших и лучших интересах души, не будет никаких массовых эвакуаций. Ожидается, что на Земле будут большие области, которые останутся относительно безопасными и стабильными в разгар изменений планеты.  Просветленным душам будут указывать, куда идти и что делать в эти периоды времени. Спокойствие ума, исцеление психологического “я” и понимание метафизического сотворения сыграют свою роль в способности души распознавать  и отличать истинный голос внутреннего руководства от искаженных восприятий эго и эгоистических инопланетян, думающих, что спасают человечество.</w:t>
      </w:r>
    </w:p>
    <w:p>
      <w:pPr>
        <w:pStyle w:val="TextBody"/>
        <w:ind w:firstLine="540"/>
        <w:rPr/>
      </w:pPr>
      <w:r>
        <w:rPr/>
      </w:r>
    </w:p>
    <w:p>
      <w:pPr>
        <w:pStyle w:val="TextBody"/>
        <w:ind w:firstLine="540"/>
        <w:rPr/>
      </w:pPr>
      <w:r>
        <w:rPr/>
        <w:t>Канал и его главный духовный наставник исследовали и разъясняли тему вмешательства инопланетян много раз, поэтому мы не будем вдаваться в дальнейшие детали, пока не перейдем к следующему разделу. В этой книге мы будем обращаться к некоторым религиозным техникам и образам, чтобы прояснить религиозные восприятия, касающиеся изменений Земли.</w:t>
      </w:r>
    </w:p>
    <w:p>
      <w:pPr>
        <w:pStyle w:val="TextBody"/>
        <w:ind w:firstLine="540"/>
        <w:rPr/>
      </w:pPr>
      <w:r>
        <w:rPr/>
      </w:r>
    </w:p>
    <w:p>
      <w:pPr>
        <w:pStyle w:val="TextBody"/>
        <w:ind w:firstLine="540"/>
        <w:rPr>
          <w:b/>
          <w:b/>
          <w:bCs/>
          <w:i/>
          <w:i/>
          <w:iCs/>
        </w:rPr>
      </w:pPr>
      <w:r>
        <w:rPr>
          <w:b/>
          <w:bCs/>
          <w:i/>
          <w:iCs/>
        </w:rPr>
        <w:t>Что происходит, когда эго контролирует религию</w:t>
      </w:r>
    </w:p>
    <w:p>
      <w:pPr>
        <w:pStyle w:val="TextBody"/>
        <w:ind w:firstLine="540"/>
        <w:rPr>
          <w:b/>
          <w:b/>
          <w:bCs/>
          <w:i/>
          <w:i/>
          <w:iCs/>
        </w:rPr>
      </w:pPr>
      <w:r>
        <w:rPr>
          <w:b/>
          <w:bCs/>
          <w:i/>
          <w:iCs/>
        </w:rPr>
      </w:r>
    </w:p>
    <w:p>
      <w:pPr>
        <w:pStyle w:val="TextBody"/>
        <w:ind w:firstLine="540"/>
        <w:rPr/>
      </w:pPr>
      <w:r>
        <w:rPr/>
        <w:t>Каждая религия обладает зерном (или несколькими зернами) истины. Возможно, вы уже слышали об этом в своих метафизических организациях. На самом деле, не имеет значения, какой религии следовать. Все они обладают нитью истины, но и многими искажениями основных истин. Такое искажение ведет к приверженности искаженным системам верований.</w:t>
      </w:r>
    </w:p>
    <w:p>
      <w:pPr>
        <w:pStyle w:val="TextBody"/>
        <w:ind w:firstLine="540"/>
        <w:rPr/>
      </w:pPr>
      <w:r>
        <w:rPr/>
      </w:r>
    </w:p>
    <w:p>
      <w:pPr>
        <w:pStyle w:val="TextBody"/>
        <w:ind w:firstLine="540"/>
        <w:rPr/>
      </w:pPr>
      <w:r>
        <w:rPr/>
        <w:t>Некоторые из самых популярных религий намеренно искажались с целью порабощения как можно большего количества умов с помощью введения идей, задерживающих рост души верующих. Например, введение “вины” и “греха” в учение христианства создало смесь истины и вымысла, рассчитанную на то, чтобы удерживать последователей этой религии от какого-либо поиска и обнаружения истины.</w:t>
      </w:r>
    </w:p>
    <w:p>
      <w:pPr>
        <w:pStyle w:val="TextBody"/>
        <w:ind w:firstLine="540"/>
        <w:rPr/>
      </w:pPr>
      <w:r>
        <w:rPr/>
      </w:r>
    </w:p>
    <w:p>
      <w:pPr>
        <w:pStyle w:val="TextBody"/>
        <w:ind w:firstLine="540"/>
        <w:rPr/>
      </w:pPr>
      <w:r>
        <w:rPr/>
        <w:t>Эгоистические лидеры разных религий играют на невежестве масс, чтобы сохранить и укрепить свои власть и контроль. Иногда это делается намеренно и умышленно, но чаще всего лидеры разных религий просто сами попадают в ловушку эго и наивно верят, что следуют “слову Божию”, посылая солдат на войну и превращая женщин и детей в убивающие машины и “умные” бомбы.</w:t>
      </w:r>
    </w:p>
    <w:p>
      <w:pPr>
        <w:pStyle w:val="TextBody"/>
        <w:ind w:firstLine="540"/>
        <w:rPr/>
      </w:pPr>
      <w:r>
        <w:rPr/>
      </w:r>
    </w:p>
    <w:p>
      <w:pPr>
        <w:pStyle w:val="TextBody"/>
        <w:ind w:firstLine="540"/>
        <w:rPr/>
      </w:pPr>
      <w:r>
        <w:rPr/>
        <w:t>Они убеждены, что тот, кто не верит в то, во что верят они, - “враг” и заслуживает смерти. Они загипнотизированы верой в то, что Бог каким-то образом победит зло, и что свет восторжествует над тьмой. Такие системы верований увековечивают отождествление со сферами дуальности и мешают душам освобождаться от цепей иллюзий, свойственных мирам майи (четырем более низким измерениям).</w:t>
      </w:r>
    </w:p>
    <w:p>
      <w:pPr>
        <w:pStyle w:val="TextBody"/>
        <w:ind w:firstLine="540"/>
        <w:rPr/>
      </w:pPr>
      <w:r>
        <w:rPr/>
      </w:r>
    </w:p>
    <w:p>
      <w:pPr>
        <w:pStyle w:val="TextBody"/>
        <w:ind w:firstLine="540"/>
        <w:rPr/>
      </w:pPr>
      <w:r>
        <w:rPr/>
        <w:t>Противоречия таких действий и поведения должны быть очевидны каждому, кто не полностью загипнотизирован конфликтующими друг с другом учениями, которые предлагают основные религии. Нас в высших сферах приводит в недоумение следующее: мы видим, что ваши священные книги полны лозунгов “любите друг друга” и “благословляйте своих врагов”. Но мы видим и непрекращающуюся жестокость, совершаемую во имя Бога. Некоторые ваши учителя говорят, что религия убила больше людей, чем что-либо еще в вашей истории. Основываясь на своих наблюдениях, мы склонны с этим согласиться.</w:t>
      </w:r>
    </w:p>
    <w:p>
      <w:pPr>
        <w:pStyle w:val="TextBody"/>
        <w:ind w:firstLine="540"/>
        <w:rPr/>
      </w:pPr>
      <w:r>
        <w:rPr/>
        <w:t>Некоторые войны на Земле объяснимы, особенно если они возникают в результате споров за землю или так называемые “скудеющие” ресурсы. Хотя мы осознаем безграничное изобилие и бесконечное пространство Вселенной Творца, мы понимаем, что большинство людей не способно отказаться от веры в оскудение, и те, кто сражается за землю, просто подчиняются диктатам своих верований. Однако убийство, совершаемое во имя “справедливого и любящего Бога” – совсем другое дело. Души, утверждающие, что Библия – это “слово Божие”, явно игнорируют это слово Божие и действуют наперекор содержащейся в Библии заповеди “не убий”.</w:t>
      </w:r>
    </w:p>
    <w:p>
      <w:pPr>
        <w:pStyle w:val="TextBody"/>
        <w:ind w:firstLine="540"/>
        <w:rPr/>
      </w:pPr>
      <w:r>
        <w:rPr/>
      </w:r>
    </w:p>
    <w:p>
      <w:pPr>
        <w:pStyle w:val="TextBody"/>
        <w:ind w:firstLine="540"/>
        <w:rPr/>
      </w:pPr>
      <w:r>
        <w:rPr/>
        <w:t>Внимательно изучая ваши священные книги и особенно христианскую Библию, мы замечаем, что заповеди весьма своеобразны (независимо от того, выровнены они или нет с Волей Бога). Например, они не говорят “не убий, за исключением вторников или за исключением того, когда враг верит в Аллаха или Иегову вместо Иисуса Христа”. И все же каждый день в вашем мире падает еще одна бомба как доказательство веры в то, что “мой Бог лучше твоего”.</w:t>
      </w:r>
    </w:p>
    <w:p>
      <w:pPr>
        <w:pStyle w:val="TextBody"/>
        <w:ind w:firstLine="540"/>
        <w:rPr/>
      </w:pPr>
      <w:r>
        <w:rPr/>
      </w:r>
    </w:p>
    <w:p>
      <w:pPr>
        <w:pStyle w:val="TextBody"/>
        <w:ind w:firstLine="540"/>
        <w:rPr>
          <w:b/>
          <w:b/>
          <w:bCs/>
          <w:i/>
          <w:i/>
          <w:iCs/>
        </w:rPr>
      </w:pPr>
      <w:r>
        <w:rPr>
          <w:b/>
          <w:bCs/>
          <w:i/>
          <w:iCs/>
        </w:rPr>
        <w:t>Опиум для народа</w:t>
      </w:r>
    </w:p>
    <w:p>
      <w:pPr>
        <w:pStyle w:val="TextBody"/>
        <w:ind w:firstLine="540"/>
        <w:rPr>
          <w:b/>
          <w:b/>
          <w:bCs/>
          <w:i/>
          <w:i/>
          <w:iCs/>
        </w:rPr>
      </w:pPr>
      <w:r>
        <w:rPr>
          <w:b/>
          <w:bCs/>
          <w:i/>
          <w:iCs/>
        </w:rPr>
      </w:r>
    </w:p>
    <w:p>
      <w:pPr>
        <w:pStyle w:val="TextBody"/>
        <w:ind w:firstLine="540"/>
        <w:rPr/>
      </w:pPr>
      <w:r>
        <w:rPr/>
        <w:t>Наше восприятие происходящего в вашем мире зеркально отражает то, что сказала одна из икон вашей популярной культуры: “Религия – это опиум для народа”. В данном случае, верования фундаменталистских религий используются для того, чтобы внушать ничего не подозревающим душам ложное чувство, что сеять смерть и разрушения на головы сограждан приемлемо до тех пор, пока эти деяния приписываются Божьей Воле. Ум оправдывает это изменением исходных учений. “Бог объективен и любит людей, но иногда он сердится и наказывает грешников”.</w:t>
      </w:r>
    </w:p>
    <w:p>
      <w:pPr>
        <w:pStyle w:val="TextBody"/>
        <w:ind w:firstLine="540"/>
        <w:rPr/>
      </w:pPr>
      <w:r>
        <w:rPr/>
      </w:r>
    </w:p>
    <w:p>
      <w:pPr>
        <w:pStyle w:val="TextBody"/>
        <w:ind w:firstLine="540"/>
        <w:rPr/>
      </w:pPr>
      <w:r>
        <w:rPr/>
        <w:t>Да, Бог сердится настолько, насколько сердитесь вы, ибо вы – часть Бога. Однако в самых высоких измерениях, в том, что ваши учителя называют “мирами Бога”, существует безусловная любовь, пронизывающая все. Существует аспект Божественности – совершенная, неизменная, вечная любовь, вечно пребывающая выше времени и пространства. Когда вы выйдете из дуалистического восприятия и переступите пределы низших четырех измерений, вы придете к осознанию истины, существующей выше всех иллюзий вашего повседневного мира.</w:t>
      </w:r>
    </w:p>
    <w:p>
      <w:pPr>
        <w:pStyle w:val="TextBody"/>
        <w:ind w:firstLine="540"/>
        <w:rPr/>
      </w:pPr>
      <w:r>
        <w:rPr/>
      </w:r>
    </w:p>
    <w:p>
      <w:pPr>
        <w:pStyle w:val="TextBody"/>
        <w:ind w:firstLine="540"/>
        <w:rPr/>
      </w:pPr>
      <w:r>
        <w:rPr/>
        <w:t>Религия, как ее практикует большинство людей, создает в душе раскол между той частью, которая хочет делать добро, и той, которую представляет не исцеленное “теневое я”. Вера в грех и вину просто оправдывает действия “теневого я” и не делает ничего значимого, чтобы его исцелить. Если вы верите, что являетесь жалким грешником, тогда можете идти и убивать во имя Бога и оправдывать убийство. Затем вы ждете, что Бог вас накажет, вы попадете в ад, и будете страдать вечно. Поэтому вы реагируете на эту бредовую веру, становясь гедонистом и пытаясь погрузиться в чувственные удовольствия, чтобы избежать неминуемой ожидающей вас судьбы.</w:t>
      </w:r>
    </w:p>
    <w:p>
      <w:pPr>
        <w:pStyle w:val="TextBody"/>
        <w:ind w:firstLine="540"/>
        <w:rPr/>
      </w:pPr>
      <w:r>
        <w:rPr/>
      </w:r>
    </w:p>
    <w:p>
      <w:pPr>
        <w:pStyle w:val="TextBody"/>
        <w:ind w:firstLine="540"/>
        <w:rPr/>
      </w:pPr>
      <w:r>
        <w:rPr/>
        <w:t>Мы наблюдаем эффект качелей между теми, кто пытается вести правильную богобоязненную жизнь, и теми, кто окружает себя всеми видами разрушения во имя удовольствия и материальности, чтобы избежать некоей кончины души, когда наступит судный день.</w:t>
      </w:r>
    </w:p>
    <w:p>
      <w:pPr>
        <w:pStyle w:val="TextBody"/>
        <w:ind w:firstLine="540"/>
        <w:rPr/>
      </w:pPr>
      <w:r>
        <w:rPr/>
      </w:r>
    </w:p>
    <w:p>
      <w:pPr>
        <w:pStyle w:val="TextBody"/>
        <w:ind w:firstLine="540"/>
        <w:rPr/>
      </w:pPr>
      <w:r>
        <w:rPr/>
        <w:t>Самая большая проблема религий, существующих сегодня на Земле, - требование придерживаться ряда верований и принципов, не выровненных с естественным Божественным Законом. Церковь не поощряет души интересоваться мотивами, стоящими за религией. Вас учат слепо верить в то, что священнослужители справедливо пестуют ваш сад и отпускают ваши грехи, в надежде, что, может быть, Бог дарует вам мир небес взамен страданий ада.</w:t>
      </w:r>
    </w:p>
    <w:p>
      <w:pPr>
        <w:pStyle w:val="TextBody"/>
        <w:ind w:firstLine="540"/>
        <w:rPr/>
      </w:pPr>
      <w:r>
        <w:rPr/>
      </w:r>
    </w:p>
    <w:p>
      <w:pPr>
        <w:pStyle w:val="TextBody"/>
        <w:ind w:firstLine="540"/>
        <w:rPr/>
      </w:pPr>
      <w:r>
        <w:rPr/>
        <w:t>Один из ваших учителей правильно указал на то, что “ад - это состояние сознания, возникающее, если вы верите в существование ада”. Поскольку большинство читателей отказались от религиозного воспитания и приняли более высокие истины, мы не будем продолжать “ломиться в открытую дверь”. Но нам хотелось бы предложить, как вести себя с глубоко религиозными людьми, пока вы движетесь по пути Вознесения.</w:t>
      </w:r>
    </w:p>
    <w:p>
      <w:pPr>
        <w:pStyle w:val="TextBody"/>
        <w:ind w:firstLine="540"/>
        <w:rPr/>
      </w:pPr>
      <w:r>
        <w:rPr/>
      </w:r>
    </w:p>
    <w:p>
      <w:pPr>
        <w:pStyle w:val="TextBody"/>
        <w:ind w:firstLine="540"/>
        <w:rPr>
          <w:b/>
          <w:b/>
          <w:bCs/>
          <w:i/>
          <w:i/>
          <w:iCs/>
        </w:rPr>
      </w:pPr>
      <w:r>
        <w:rPr>
          <w:b/>
          <w:bCs/>
          <w:i/>
          <w:iCs/>
        </w:rPr>
        <w:t>Как иметь дело с религиозными людьми</w:t>
      </w:r>
    </w:p>
    <w:p>
      <w:pPr>
        <w:pStyle w:val="TextBody"/>
        <w:ind w:firstLine="540"/>
        <w:rPr>
          <w:b/>
          <w:b/>
          <w:bCs/>
          <w:i/>
          <w:i/>
          <w:iCs/>
        </w:rPr>
      </w:pPr>
      <w:r>
        <w:rPr>
          <w:b/>
          <w:bCs/>
          <w:i/>
          <w:iCs/>
        </w:rPr>
      </w:r>
    </w:p>
    <w:p>
      <w:pPr>
        <w:pStyle w:val="TextBody"/>
        <w:ind w:firstLine="540"/>
        <w:rPr/>
      </w:pPr>
      <w:r>
        <w:rPr/>
        <w:t>Большинство людей знает кого-то, кого можно классифицировать как “фундаменталиста” какой-либо религии. Души с фундаменталистской точкой зрения принимают только те аспекты реальности, которые укладываются в рамки узких, ограниченных концепций Бога и Творения.</w:t>
      </w:r>
    </w:p>
    <w:p>
      <w:pPr>
        <w:pStyle w:val="TextBody"/>
        <w:ind w:firstLine="540"/>
        <w:rPr/>
      </w:pPr>
      <w:r>
        <w:rPr/>
      </w:r>
    </w:p>
    <w:p>
      <w:pPr>
        <w:pStyle w:val="TextBody"/>
        <w:ind w:firstLine="540"/>
        <w:rPr/>
      </w:pPr>
      <w:r>
        <w:rPr/>
        <w:t>То, что душа оказалась в ловушке узкого ряда верований, не означает автоматически, что такая душа не может вознестись или, по крайней мере, двигаться в четвертое измерение. Часто между вашим опытом и опытом фундаменталиста есть точки соприкосновения. Проблема в навязывании конкретной системы верований, а не в самой системе. Например, между вами и христианским фундаменталистом может быть много общего, хотя ваш подход совсем иной. И вы, и он можете настраиваться на присутствие сознания Христа и просить Бога помочь вам двигаться вперед в ваших жизнях. Если вы убираете из уравнения суждение, просто стремитесь понимать и безусловно любить фундаменталиста, он или она будут открыты и восприимчивы к посланиям духа, приходящим через вас. Дух воспользуется языком, с которым душа чувствует себя удобно. Христианин, когда его посещает сущность более высокой плотности, часто будет видеть сущность в образах христианской природы, а буддист увидит сущность, обладающую характеристиками Будды.</w:t>
      </w:r>
    </w:p>
    <w:p>
      <w:pPr>
        <w:pStyle w:val="TextBody"/>
        <w:ind w:firstLine="540"/>
        <w:rPr/>
      </w:pPr>
      <w:r>
        <w:rPr/>
      </w:r>
    </w:p>
    <w:p>
      <w:pPr>
        <w:pStyle w:val="TextBody"/>
        <w:ind w:firstLine="540"/>
        <w:rPr/>
      </w:pPr>
      <w:r>
        <w:rPr/>
        <w:t>Если фундаменталист способен отказаться от суждения и жесткого определения реальности, он или она смогут сделать это в период преобразования. Ваша способность безусловно любить фундаменталиста – нечто большее, чем просто попытка в чем-то убедить его или ее. Также, избегать фундаменталиста – не лучший вариант. Если вы притянули кого-то из них в свою жизнь, как члена семьи или делового партнера, этому есть причина. Возможно, на каком-то уровне фундаменталист ищет кого-то, кто поможет избавиться от жесткости и более полно открыться духу. И, может быть, только вы способны сыграть эту роль.</w:t>
      </w:r>
    </w:p>
    <w:p>
      <w:pPr>
        <w:pStyle w:val="TextBody"/>
        <w:ind w:firstLine="540"/>
        <w:rPr/>
      </w:pPr>
      <w:r>
        <w:rPr/>
      </w:r>
    </w:p>
    <w:p>
      <w:pPr>
        <w:pStyle w:val="TextBody"/>
        <w:ind w:firstLine="540"/>
        <w:rPr/>
      </w:pPr>
      <w:r>
        <w:rPr/>
        <w:t xml:space="preserve">Однако будьте осторожны, не угодите в ловушку эго, пытаясь силой заставить кого-то “видеть свет”. Также, не считайте, что вы осознаете больше, чем фундаменталист, или более просветлены. Просветленные души рассматривают каждого как выражение Бога, как делаем это мы. Ни одну душу в Творении мы не считаем ниже или хуже себя. Фундаменталист так же духовен, как и вы, даже если он не осознает это так, как вы. Благословляйте его, молитесь за него, видьте его поднятым в Безграничный Свет, Любовь и Сострадание Бога. </w:t>
      </w:r>
    </w:p>
    <w:p>
      <w:pPr>
        <w:pStyle w:val="TextBody"/>
        <w:ind w:firstLine="540"/>
        <w:rPr/>
      </w:pPr>
      <w:r>
        <w:rPr/>
      </w:r>
    </w:p>
    <w:p>
      <w:pPr>
        <w:pStyle w:val="TextBody"/>
        <w:ind w:firstLine="540"/>
        <w:rPr>
          <w:b/>
          <w:b/>
          <w:bCs/>
          <w:i/>
          <w:i/>
          <w:iCs/>
        </w:rPr>
      </w:pPr>
      <w:r>
        <w:rPr>
          <w:b/>
          <w:bCs/>
          <w:i/>
          <w:iCs/>
        </w:rPr>
        <w:t>Духовность</w:t>
      </w:r>
    </w:p>
    <w:p>
      <w:pPr>
        <w:pStyle w:val="TextBody"/>
        <w:ind w:firstLine="540"/>
        <w:rPr>
          <w:b/>
          <w:b/>
          <w:bCs/>
          <w:i/>
          <w:i/>
          <w:iCs/>
        </w:rPr>
      </w:pPr>
      <w:r>
        <w:rPr>
          <w:b/>
          <w:bCs/>
          <w:i/>
          <w:iCs/>
        </w:rPr>
      </w:r>
    </w:p>
    <w:p>
      <w:pPr>
        <w:pStyle w:val="TextBody"/>
        <w:ind w:firstLine="540"/>
        <w:rPr/>
      </w:pPr>
      <w:r>
        <w:rPr/>
        <w:t>Как знает большинство людей, духовность имеет очень мало общего с религией. Духовность связана с осознанием роли духа в повседневных жизнях. Как и мы, все вы – духовные существа. Во всей вселенной нет никого и ничего недуховного. Все от Бога, и все ЕСТЬ Бог. Вы – расширения Бога, выражающие себя с помощью физических, эмоциональных, ментальных, астральных, эфирных и каузальных “Я”. Также вы выражаетесь как души, сверхдуши, монады, сознание Христа, сознание Будды, индивидуальное сознание Бога и универсальное сознание Бога.</w:t>
      </w:r>
    </w:p>
    <w:p>
      <w:pPr>
        <w:pStyle w:val="TextBody"/>
        <w:ind w:firstLine="540"/>
        <w:rPr/>
      </w:pPr>
      <w:r>
        <w:rPr/>
      </w:r>
    </w:p>
    <w:p>
      <w:pPr>
        <w:pStyle w:val="TextBody"/>
        <w:ind w:firstLine="540"/>
        <w:rPr/>
      </w:pPr>
      <w:r>
        <w:rPr/>
        <w:t>Когда вы повышаете свои вибрации, ваше доминантное сознание сдвигается с фокусировки, основанной на физическом, эмоциональном и ментальном, к фокусировке, основанной на астральном, эфирном и каузальном. Вы будете видеть духа буквально во всем, потому что ваше физическое тело будет меняться и преобразовываться в форму кристаллического тела света. Ваши глаза начнут воспринимать более высокие эфирные сферы. Ваши уши начнут слышать вибрации более высоких сфер. Вы начнете ощущать суть более высоких сфер. Вы начнете видеть существ с доминантной фокусировкой в этих сферах.</w:t>
      </w:r>
    </w:p>
    <w:p>
      <w:pPr>
        <w:pStyle w:val="TextBody"/>
        <w:ind w:firstLine="540"/>
        <w:rPr/>
      </w:pPr>
      <w:r>
        <w:rPr/>
      </w:r>
    </w:p>
    <w:p>
      <w:pPr>
        <w:pStyle w:val="TextBody"/>
        <w:ind w:firstLine="540"/>
        <w:rPr/>
      </w:pPr>
      <w:r>
        <w:rPr/>
        <w:t>Поскольку вы движетесь в четвертую и пятую плотности, ваше восприятие изменится, и вы увидите наяву многое из того, что видели прежде в своих снах и видениях. Все, что сейчас доступно только с помощью внутреннего зрения, в конце концов, проявится во внешнем мире. Многие художники-провидцы изображали на своих замечательных полотнах эфирные и астральные сферы.</w:t>
      </w:r>
    </w:p>
    <w:p>
      <w:pPr>
        <w:pStyle w:val="TextBody"/>
        <w:ind w:firstLine="540"/>
        <w:rPr/>
      </w:pPr>
      <w:r>
        <w:rPr/>
      </w:r>
    </w:p>
    <w:p>
      <w:pPr>
        <w:pStyle w:val="TextBody"/>
        <w:ind w:firstLine="540"/>
        <w:rPr/>
      </w:pPr>
      <w:r>
        <w:rPr/>
        <w:t>Ваша Земля начнет светиться, сиять и переливаться цветами, не видимыми вашим глазам третьей плотности. Поскольку вы видите Бога во всех вещах, вы увидите Его многими иными способами, чем воспринимаете сейчас. Избавление от ненависти, насилия, предубеждения, вины, позора и всех других слабых сторон ума и эмоций будет толкать вас вперед. Вы станете теми святыми, о которых говорят ваши религии. Вы будете служить все больше и больше, и делать это естественно, не заставляя себя делать “хорошие дела”. Они станут спонтанными вспышками вашей сути, когда вы освободитесь от порока невежества.</w:t>
      </w:r>
    </w:p>
    <w:p>
      <w:pPr>
        <w:pStyle w:val="TextBody"/>
        <w:ind w:firstLine="540"/>
        <w:rPr/>
      </w:pPr>
      <w:r>
        <w:rPr/>
      </w:r>
    </w:p>
    <w:p>
      <w:pPr>
        <w:pStyle w:val="TextBody"/>
        <w:ind w:firstLine="540"/>
        <w:rPr/>
      </w:pPr>
      <w:r>
        <w:rPr/>
        <w:t>Поскольку вы – духовные существа, вы обнаружите, что на каждом уровне бытия есть свой набор правил и принципов. Также существуют универсальные законы и принципы, действующие на всех уровнях бытия. Например, хотя Бог – это все на всех уровнях и измерениях бытия, и Его законы приложимы ко всем уровням бытия, разные аспекты Я играют разные роли. Одной части ума нужно просто “позволить уйти и доверить Богу”, в то время как другую его часть нужно привлечь к повседневным задачам вашей жизни. Многие души на Земле сбиты с толку этим положением. Они думают, что нужно либо заставлять все происходить силой (“сверление бетона”), либо сидеть и ждать, что Бог все сделает за них (“отказ”).</w:t>
      </w:r>
    </w:p>
    <w:p>
      <w:pPr>
        <w:pStyle w:val="TextBody"/>
        <w:ind w:firstLine="540"/>
        <w:rPr/>
      </w:pPr>
      <w:r>
        <w:rPr/>
      </w:r>
    </w:p>
    <w:p>
      <w:pPr>
        <w:pStyle w:val="TextBody"/>
        <w:ind w:firstLine="540"/>
        <w:rPr/>
      </w:pPr>
      <w:r>
        <w:rPr/>
        <w:t>Истина в том, что оба состояния сознания обладают ценностью, все зависит от ситуации. Вы можете обнаружить, что самый высший и лучший способ реагировать на проблему, - делать и то, и другое: сдаваться на милость высшей силы И двигать ногами. Это происходит потому, что часть, которая требует сдаться, и часть, которая требует действия, – это не одна и та же часть. Часть, которая призывает сдаться, - обычно эго, и до тех пор, пока оно не откажется от своих требований, ожиданий и не сдастся на милость Высшего Я, оно не обретет способа ясного мышления и не совершит мудрые выборы. В то же время вы живете в мире, который требует некоей формы повседневной активности (конечно, если вы не медитируете на вершине горы, хотя и в этом случае вы действуете, только пассивно).</w:t>
      </w:r>
    </w:p>
    <w:p>
      <w:pPr>
        <w:pStyle w:val="TextBody"/>
        <w:ind w:firstLine="540"/>
        <w:rPr/>
      </w:pPr>
      <w:r>
        <w:rPr/>
      </w:r>
    </w:p>
    <w:p>
      <w:pPr>
        <w:pStyle w:val="TextBody"/>
        <w:ind w:firstLine="540"/>
        <w:rPr/>
      </w:pPr>
      <w:r>
        <w:rPr/>
        <w:t xml:space="preserve">И вновь, вы можете доверять своему эмоциональному телу. Оно предупредит вас о том, что в способе, которым вы решаете проблему, присутствует несбалансированность. Если отдых и ничегонеделание вызывает ощущение дискомфорта, обратите внимание на это ощущение. С другой стороны, если вы очень заняты, но чувствуете, что ничего не достигаете, возможно, именно это и следует сделать, - остановиться и расслабиться.   </w:t>
      </w:r>
    </w:p>
    <w:p>
      <w:pPr>
        <w:pStyle w:val="TextBody"/>
        <w:ind w:firstLine="540"/>
        <w:rPr/>
      </w:pPr>
      <w:r>
        <w:rPr/>
      </w:r>
    </w:p>
    <w:p>
      <w:pPr>
        <w:pStyle w:val="TextBody"/>
        <w:ind w:firstLine="540"/>
        <w:rPr/>
      </w:pPr>
      <w:r>
        <w:rPr/>
        <w:t>В каждом моменте присутствует Божественное Совершенство. Чтобы ощутить это совершенство, нужно остановиться и ничего не делать. Позвольте всему уйти и доверьте все Богу. Сдайтесь. Прекратите крысиную гонку, по крайней мере, ненадолго. Если вы можете видеть совершенство жизни, будучи занятым, тогда вы делаете свою истинную работу в мире. У этого канала есть техника, когда он просит студентов составить список их любимых удовольствий, а затем найти способ зарабатывать на жизнь этими удовольствиями. Она предназначена для того, чтобы позволить следовать своему высшему и лучшему пути служения.</w:t>
      </w:r>
    </w:p>
    <w:p>
      <w:pPr>
        <w:pStyle w:val="TextBody"/>
        <w:ind w:firstLine="540"/>
        <w:rPr/>
      </w:pPr>
      <w:r>
        <w:rPr/>
      </w:r>
    </w:p>
    <w:p>
      <w:pPr>
        <w:pStyle w:val="TextBody"/>
        <w:ind w:firstLine="540"/>
        <w:rPr/>
      </w:pPr>
      <w:r>
        <w:rPr/>
        <w:t>Забудьте о том, чему вас учили о служении раньше. Если вы несчастливы, если вы не даете себе, вы не способны дать много другим. Есть много сущностей, работающих с Землей, которые дают совет: “Следуйте своей радости”. И хотя это не все, что вам следует делать, это существенная часть вашего пути. Служение часто приносит ощущение радости, но пока вы не делаете того, чего истинно желает ваша душа, вы не выполняете максимального служения. Поэтому очень важно войти в контакт с тем, чего истинно желает ваша душа, это и есть цель вышеприведенного упражнения. Деятельность и проекты, которые приносят вам самую большую радость, – это указатели того, чего ваша душа желает больше всего в жизни. Конечно, вы должны преодолевать любые негативные верования, которые говорят, что вы не можете делать то, что по-настоящему любите, или что это слишком трудно, или что люди этого не одобрят, и так далее. Вот почему мы включили раздел о психологическом целительстве.</w:t>
      </w:r>
    </w:p>
    <w:p>
      <w:pPr>
        <w:pStyle w:val="TextBody"/>
        <w:ind w:firstLine="540"/>
        <w:rPr/>
      </w:pPr>
      <w:r>
        <w:rPr/>
      </w:r>
    </w:p>
    <w:p>
      <w:pPr>
        <w:pStyle w:val="TextBody"/>
        <w:ind w:firstLine="540"/>
        <w:rPr>
          <w:b/>
          <w:b/>
          <w:bCs/>
          <w:i/>
          <w:i/>
          <w:iCs/>
        </w:rPr>
      </w:pPr>
      <w:r>
        <w:rPr>
          <w:b/>
          <w:bCs/>
          <w:i/>
          <w:iCs/>
        </w:rPr>
        <w:t>Биология</w:t>
      </w:r>
    </w:p>
    <w:p>
      <w:pPr>
        <w:pStyle w:val="TextBody"/>
        <w:ind w:firstLine="540"/>
        <w:rPr>
          <w:b/>
          <w:b/>
          <w:bCs/>
          <w:i/>
          <w:i/>
          <w:iCs/>
        </w:rPr>
      </w:pPr>
      <w:r>
        <w:rPr>
          <w:b/>
          <w:bCs/>
          <w:i/>
          <w:iCs/>
        </w:rPr>
      </w:r>
    </w:p>
    <w:p>
      <w:pPr>
        <w:pStyle w:val="TextBody"/>
        <w:ind w:firstLine="540"/>
        <w:rPr/>
      </w:pPr>
      <w:r>
        <w:rPr/>
        <w:t>Ваша биология непрерывно меняется. Такова природа тел в более низких сферах. Почти каждые 7 лет все клетки вашей физической формы проходят через умирание и новое рождение, хотя паттерны ДНК остаются относительно постоянными. В период Галактического сдвига паттерны ДНК будут меняться под действием колебаний электромагнитного поля. Это вынудит ваше тело проходить через разные “симптомы Вознесения”, как вы их называете. Одни люди будут испытывать крайние перепады энергии, от маниакальности до депрессии, даже если у них нет психологических проблем, вызывающих такие ощущения. Другие будут испытывать симптомы гриппа без всяких видимых вторгающихся организмов, бактерий или вирусов. Время от времени большинство людей будет ощущать покалывания и приливы энергии. То, что вы чувствуете, это НЕ реальное увеличение энергии или частоты, скорее это сопротивление тела увеличению энергии или повышению частоты.</w:t>
      </w:r>
    </w:p>
    <w:p>
      <w:pPr>
        <w:pStyle w:val="TextBody"/>
        <w:ind w:firstLine="540"/>
        <w:rPr/>
      </w:pPr>
      <w:r>
        <w:rPr/>
      </w:r>
    </w:p>
    <w:p>
      <w:pPr>
        <w:pStyle w:val="TextBody"/>
        <w:ind w:firstLine="540"/>
        <w:rPr/>
      </w:pPr>
      <w:r>
        <w:rPr/>
        <w:t>В традиционном смысле, тело не “чувствует” вибрации более высокой частоты. Самые высокие уровни энергии очень чистые, светлые и тонкие. Вы испытаете ощущение расширения и чистоты, наряду с безмерными уровнями любви и сострадания. Постепенно ваша физическая форма начнет ощущать больше энергии большую часть времени. Будет требоваться меньше часов сна. Иногда вы будете ощущать безмерную усталость и необходимость больше спать, но это только в переходный период. Ваше тело может захотеть бодрствовать, когда общество диктует, что оно должно спать, и наоборот. Если у вас есть регулярные часы работы, это будет создавать небольшие трудности. В идеале, ваша жизнь должна организовываться так, чтобы позволять телу проходить через необычные паттерны сна, пока оно приспосабливается к новым частотам Галактического сдвига.</w:t>
      </w:r>
    </w:p>
    <w:p>
      <w:pPr>
        <w:pStyle w:val="TextBody"/>
        <w:ind w:firstLine="540"/>
        <w:rPr/>
      </w:pPr>
      <w:r>
        <w:rPr/>
      </w:r>
    </w:p>
    <w:p>
      <w:pPr>
        <w:pStyle w:val="TextBody"/>
        <w:ind w:firstLine="540"/>
        <w:rPr>
          <w:b/>
          <w:b/>
          <w:bCs/>
          <w:i/>
          <w:i/>
          <w:iCs/>
        </w:rPr>
      </w:pPr>
      <w:r>
        <w:rPr>
          <w:b/>
          <w:bCs/>
          <w:i/>
          <w:iCs/>
        </w:rPr>
        <w:t>Генетика</w:t>
      </w:r>
    </w:p>
    <w:p>
      <w:pPr>
        <w:pStyle w:val="TextBody"/>
        <w:ind w:firstLine="540"/>
        <w:rPr>
          <w:b/>
          <w:b/>
          <w:bCs/>
          <w:i/>
          <w:i/>
          <w:iCs/>
        </w:rPr>
      </w:pPr>
      <w:r>
        <w:rPr>
          <w:b/>
          <w:bCs/>
          <w:i/>
          <w:iCs/>
        </w:rPr>
      </w:r>
    </w:p>
    <w:p>
      <w:pPr>
        <w:pStyle w:val="TextBody"/>
        <w:ind w:firstLine="540"/>
        <w:rPr/>
      </w:pPr>
      <w:r>
        <w:rPr/>
        <w:t>В области генетики на переднем крае находится один аспект человеческой биологии. Ваши ученые гордятся тем, что расшифровали большую часть матрицы генома. Однако, на самом деле, они все еще скребутся по поверхности того, как работает ДНК. Большая часть ученых считает множество конфигураций ДНК “мусорными”, то есть они думают, что эти конфигурации не имеют ценности и не используются. Им следует признать, что они просто не знают, для чего служит оставшаяся часть ДНК. Они не понимают ее функции.</w:t>
      </w:r>
    </w:p>
    <w:p>
      <w:pPr>
        <w:pStyle w:val="TextBody"/>
        <w:ind w:firstLine="540"/>
        <w:rPr/>
      </w:pPr>
      <w:r>
        <w:rPr/>
      </w:r>
    </w:p>
    <w:p>
      <w:pPr>
        <w:pStyle w:val="TextBody"/>
        <w:ind w:firstLine="540"/>
        <w:rPr/>
      </w:pPr>
      <w:r>
        <w:rPr/>
        <w:t>Если бы человеческие существа внимательнее наблюдали за тем, как работает мир природы, они бы быстро открыли, что в природе нет ничего мусорного. Все в природе имеет цель. Она может быть рудиментарной или очень простой, но, тем не менее, это цель. Мы – ваши учителя, создавшие ДНК свыше 100 миллионов лет назад, - поможем и просветим вас в области цели “мусорной” ДНК.</w:t>
      </w:r>
    </w:p>
    <w:p>
      <w:pPr>
        <w:pStyle w:val="TextBody"/>
        <w:ind w:firstLine="540"/>
        <w:rPr/>
      </w:pPr>
      <w:r>
        <w:rPr/>
      </w:r>
    </w:p>
    <w:p>
      <w:pPr>
        <w:pStyle w:val="TextBody"/>
        <w:ind w:firstLine="540"/>
        <w:rPr/>
      </w:pPr>
      <w:r>
        <w:rPr/>
        <w:t>Ваша ДНК обладает 10</w:t>
      </w:r>
      <w:r>
        <w:rPr>
          <w:vertAlign w:val="superscript"/>
        </w:rPr>
        <w:t xml:space="preserve">108 </w:t>
      </w:r>
      <w:r>
        <w:rPr/>
        <w:t>возможными конфигурациями. Это число в триллионы раз больше, чем количество атомов в известной вам Вселенной. Это число составляет ДНК одного человеческого существа (и даже одного животного или растения). Почему Творец создал нечто с таким обширным потенциалом, если он не используется?</w:t>
      </w:r>
    </w:p>
    <w:p>
      <w:pPr>
        <w:pStyle w:val="TextBody"/>
        <w:ind w:firstLine="540"/>
        <w:rPr/>
      </w:pPr>
      <w:r>
        <w:rPr/>
      </w:r>
    </w:p>
    <w:p>
      <w:pPr>
        <w:pStyle w:val="TextBody"/>
        <w:ind w:firstLine="540"/>
        <w:rPr>
          <w:b/>
          <w:b/>
          <w:bCs/>
          <w:i/>
          <w:i/>
          <w:iCs/>
        </w:rPr>
      </w:pPr>
      <w:r>
        <w:rPr>
          <w:b/>
          <w:bCs/>
          <w:i/>
          <w:iCs/>
        </w:rPr>
        <w:t>Коды и ключи ДНК</w:t>
      </w:r>
    </w:p>
    <w:p>
      <w:pPr>
        <w:pStyle w:val="TextBody"/>
        <w:ind w:firstLine="540"/>
        <w:rPr>
          <w:b/>
          <w:b/>
          <w:bCs/>
          <w:i/>
          <w:i/>
          <w:iCs/>
        </w:rPr>
      </w:pPr>
      <w:r>
        <w:rPr>
          <w:b/>
          <w:bCs/>
          <w:i/>
          <w:iCs/>
        </w:rPr>
      </w:r>
    </w:p>
    <w:p>
      <w:pPr>
        <w:pStyle w:val="TextBody"/>
        <w:ind w:firstLine="540"/>
        <w:rPr/>
      </w:pPr>
      <w:r>
        <w:rPr/>
        <w:t>Когда Творец поручил нам разработать человеческую форму, мы не сотворяли сложности и обширного числа конфигураций. Мы просто учились, как пользоваться тем, что создал Творец, и продолжали ускорять процесс Творения в спиралях ДНК с помощью зажигания кодов и ключей, формирующих спирали. В некоторых посланиях мы будем входить в более подробные детали, как это было сделано, а сейчас не стоит вдаваться в дальнейшие технические детали. Достаточно сказать, что жизнь начинается в недифференцированном источнике энергии Бога, а затем дифференцирует эту энергию в геометрические паттерны, называемые кодами и ключами ДНК. Коды и ключи ДНК организованы в молекулы органических элементов, которые затем “сцепляются” вместе так, чтобы обеспечивать повторение желаемых характеристик (в данном случае характеристик тела). Чересчур упрощенно: основа для роста органической ткани, включая человеческое тело.</w:t>
      </w:r>
    </w:p>
    <w:p>
      <w:pPr>
        <w:pStyle w:val="TextBody"/>
        <w:ind w:firstLine="540"/>
        <w:rPr/>
      </w:pPr>
      <w:r>
        <w:rPr/>
      </w:r>
    </w:p>
    <w:p>
      <w:pPr>
        <w:pStyle w:val="TextBody"/>
        <w:ind w:firstLine="540"/>
        <w:rPr/>
      </w:pPr>
      <w:r>
        <w:rPr/>
        <w:t>Когда во время зачатия сперма “активирует” яйцеклетку, коды и ключи ДНК запускают рост и воспроизведение заранее запрограммированных паттернов, содержащихся в кодах. По мере продолжения процесса развиваются известные вам органы и ткани, и у вас появляется эмбрион. В этом крошечном эмбрионе заперты все коды и ключи, необходимые для роста человеческого существа в натуральную величину и со всеми характеристиками.</w:t>
      </w:r>
    </w:p>
    <w:p>
      <w:pPr>
        <w:pStyle w:val="TextBody"/>
        <w:ind w:firstLine="540"/>
        <w:rPr/>
      </w:pPr>
      <w:r>
        <w:rPr/>
      </w:r>
    </w:p>
    <w:p>
      <w:pPr>
        <w:pStyle w:val="TextBody"/>
        <w:ind w:firstLine="540"/>
        <w:rPr/>
      </w:pPr>
      <w:r>
        <w:rPr/>
        <w:t>Коды и ключи, содержащиеся в большей части ДНК, - это разная эфирная память и наследственные паттерны кровной линии родителей появляющегося ребенка. Это довольно хорошо знают ваши ученые. А вот то, чего они не понимают: в “мусорной” части ключей и кодов ДНК содержится память о прошлых жизнях души, параллельных жизнях и жизнях в других мирах - по сути, вся история души от появления из Божественности много миллионов лет назад. Также в кодах и ключах ДНК содержится программа, запускающая Вознесение. Эволюция не останавливается на полностью сформированном человеческом существе, она продолжается вверх по Спирали Вознесения до тех пор, пока вы не превратитесь в существа чистого света.</w:t>
      </w:r>
    </w:p>
    <w:p>
      <w:pPr>
        <w:pStyle w:val="TextBody"/>
        <w:ind w:firstLine="540"/>
        <w:rPr/>
      </w:pPr>
      <w:r>
        <w:rPr/>
      </w:r>
    </w:p>
    <w:p>
      <w:pPr>
        <w:pStyle w:val="TextBody"/>
        <w:ind w:firstLine="540"/>
        <w:rPr/>
      </w:pPr>
      <w:r>
        <w:rPr/>
        <w:t>Все это содержится в огромном количестве конфигураций ДНК. Коды и ключи определяют, как и когда паттерны будут воссоединяться и преобразовываться.</w:t>
      </w:r>
    </w:p>
    <w:p>
      <w:pPr>
        <w:pStyle w:val="TextBody"/>
        <w:ind w:firstLine="540"/>
        <w:rPr/>
      </w:pPr>
      <w:r>
        <w:rPr/>
        <w:t>Ваша свободная воля влияет на формирование и рост молекул ДНК. Вы можете изменять ДНК простым желанием. Если ваша воля попала в плен желаний эго, мутации будут вызывать дисгармонию и болезнь. Если бы вы научились подниматься выше ловушек эго и входить в состояние со-творчества со своим Высшим Я, мутации, создаваемые упражнением свободной воли, вынуждали бы спирали ДНК ускорять не только Вознесение, но и развитие психических и интуитивных способностей. Они создавали бы и другие многочисленные способности и творческие таланты, о которых сейчас вы даже не подозреваете.</w:t>
      </w:r>
    </w:p>
    <w:p>
      <w:pPr>
        <w:pStyle w:val="TextBody"/>
        <w:ind w:firstLine="540"/>
        <w:rPr/>
      </w:pPr>
      <w:r>
        <w:rPr/>
      </w:r>
    </w:p>
    <w:p>
      <w:pPr>
        <w:pStyle w:val="TextBody"/>
        <w:ind w:firstLine="540"/>
        <w:rPr>
          <w:b/>
          <w:b/>
          <w:bCs/>
          <w:i/>
          <w:i/>
          <w:iCs/>
        </w:rPr>
      </w:pPr>
      <w:r>
        <w:rPr>
          <w:b/>
          <w:bCs/>
          <w:i/>
          <w:iCs/>
        </w:rPr>
        <w:t>Спирали ДНК</w:t>
      </w:r>
    </w:p>
    <w:p>
      <w:pPr>
        <w:pStyle w:val="TextBody"/>
        <w:ind w:firstLine="540"/>
        <w:rPr>
          <w:b/>
          <w:b/>
          <w:bCs/>
          <w:i/>
          <w:i/>
          <w:iCs/>
        </w:rPr>
      </w:pPr>
      <w:r>
        <w:rPr>
          <w:b/>
          <w:bCs/>
          <w:i/>
          <w:iCs/>
        </w:rPr>
      </w:r>
    </w:p>
    <w:p>
      <w:pPr>
        <w:pStyle w:val="TextBody"/>
        <w:ind w:firstLine="540"/>
        <w:rPr/>
      </w:pPr>
      <w:r>
        <w:rPr/>
        <w:t>В некоторых предыдущих учениях мы описывали разные спирали ДНК и объясняли, для чего они служат. Кратко повторим: у вас имеются 24 спирали ДНК, организованные в виде 12 пар. Для каждого уровня плотности опыта существует своя пара. Ваши ученые могут обнаружить лишь ту пару, которая соответствует уровню вибрации третьей плотности. Когда вы входите в Спираль Вознесения и начинаете вибрировать на более высоких плотностях, вы активируете спящие спирали, соответствующие более высоким плотностям. Кроме того, у вас есть четыре спирали, соответствующие первой и второй плотностям. Поэтому человек третьей плотности обладает шестью активированными спиралями, человек четвертой плотности обладает восемью активированными спиралями и так далее.</w:t>
      </w:r>
    </w:p>
    <w:p>
      <w:pPr>
        <w:pStyle w:val="TextBody"/>
        <w:ind w:firstLine="540"/>
        <w:rPr/>
      </w:pPr>
      <w:r>
        <w:rPr/>
      </w:r>
    </w:p>
    <w:p>
      <w:pPr>
        <w:pStyle w:val="TextBody"/>
        <w:ind w:firstLine="540"/>
        <w:rPr/>
      </w:pPr>
      <w:r>
        <w:rPr/>
        <w:t>В вашу ДНК встроены программы предопределенной активации, автоматически “зажигающие” спящие спирали, как только вы достигаете определенного момента своей эволюции. Одна из таких программ – Мастер Шаблон Вознесения.</w:t>
      </w:r>
    </w:p>
    <w:p>
      <w:pPr>
        <w:pStyle w:val="TextBody"/>
        <w:ind w:firstLine="540"/>
        <w:rPr/>
      </w:pPr>
      <w:r>
        <w:rPr/>
      </w:r>
    </w:p>
    <w:p>
      <w:pPr>
        <w:pStyle w:val="TextBody"/>
        <w:ind w:firstLine="540"/>
        <w:rPr/>
      </w:pPr>
      <w:r>
        <w:rPr/>
        <w:t>Отношения между предопределенностью и свободной волей очень сложные, но мы сведем их к следующему упрощенному объяснению: В ДНК существует набор заранее запрограммированных кодов и ключей, которые говорят, как и когда будет разворачиваться Вознесение. В то же время вы обладаете свободной волей значительно изменять последовательность и время событий. Вы можете их замедлять и ускорять. Вы можете позволить им разворачиваться в соответствии с самыми высокими и самыми лучшими возможностями для обучения души. Или вы можете выбирать путь, заставляющий душу ощущать неудовлетворенность. Вы способны сделать их относительно простыми и прямыми, а можете сделать их сложными и запутанными.</w:t>
      </w:r>
    </w:p>
    <w:p>
      <w:pPr>
        <w:pStyle w:val="TextBody"/>
        <w:ind w:firstLine="540"/>
        <w:rPr/>
      </w:pPr>
      <w:r>
        <w:rPr/>
      </w:r>
    </w:p>
    <w:p>
      <w:pPr>
        <w:pStyle w:val="TextBody"/>
        <w:ind w:firstLine="540"/>
        <w:rPr/>
      </w:pPr>
      <w:r>
        <w:rPr/>
        <w:t>Суть вашей души обладает безграничным терпением, и она будет ждать, пока вы экспериментируете с разными сценариями. Но есть предел того, насколько вы можете задерживать неотвратимый ход эволюции. Посредством нынешнего Божественного Разрешения эти пределы были пересмотрены. Сама Земля проходит через сдвиг своей планетарной ДНК и уже сделала свой выбор вознестись в мир четвертой плотности. Это означает, что те минералы, растения и животные, которые сейчас обитают на ее поверхности, тоже будут подвергаться основному сдвигу. То же произойдет и с людьми, выбравшими оставаться вместе с ней.</w:t>
      </w:r>
    </w:p>
    <w:p>
      <w:pPr>
        <w:pStyle w:val="TextBody"/>
        <w:ind w:firstLine="540"/>
        <w:rPr/>
      </w:pPr>
      <w:r>
        <w:rPr/>
      </w:r>
    </w:p>
    <w:p>
      <w:pPr>
        <w:pStyle w:val="TextBody"/>
        <w:ind w:firstLine="540"/>
        <w:rPr/>
      </w:pPr>
      <w:r>
        <w:rPr/>
        <w:t>Вопреки вере некоторых людей, мир четвертой плотности не лишает жизни первую, вторую и третью плотности. Просто в качестве своей доминирующей формы он имеет выражения Я четвертой плотности. Те организмы и жизненные формы, которые не “увязываются” с более высокими частотами четвертой плотности, будь то минералы, растения, животные или люди, покинут земной план. (На самом деле, большинство минералов и некоторые растения останутся, но их генетическая структура изменится. Также останется и небольшая часть животных, приблизительно около четверти тех видов, которые были изначально запрограммированы на третью плотность Земли.)</w:t>
      </w:r>
    </w:p>
    <w:p>
      <w:pPr>
        <w:pStyle w:val="TextBody"/>
        <w:ind w:firstLine="540"/>
        <w:rPr/>
      </w:pPr>
      <w:r>
        <w:rPr/>
      </w:r>
    </w:p>
    <w:p>
      <w:pPr>
        <w:pStyle w:val="TextBody"/>
        <w:ind w:firstLine="540"/>
        <w:rPr/>
      </w:pPr>
      <w:r>
        <w:rPr/>
        <w:t>Как и большинство трехмерных людей, те животные, которые не смогут удерживать вибрацию четвертой плотности Земли, уйдут в своей духовной форме и воплотятся на планете, больше подходящей их уровню вибрации. Не все планеты, которые примут трехмерных людей, смогут принять и животные формы. Одни оставшиеся трехмерными планеты будут обладать огромным изобилием животной жизни, в то время как другие в основном ее лишатся. Животные могут быть великими учителями любви и сострадания. Они смогут добровольно служить людям, нуждающимся в обретении этих качеств на другой трехмерной планете.</w:t>
      </w:r>
    </w:p>
    <w:p>
      <w:pPr>
        <w:pStyle w:val="TextBody"/>
        <w:ind w:firstLine="540"/>
        <w:rPr/>
      </w:pPr>
      <w:r>
        <w:rPr/>
      </w:r>
    </w:p>
    <w:p>
      <w:pPr>
        <w:pStyle w:val="TextBody"/>
        <w:ind w:firstLine="540"/>
        <w:rPr/>
      </w:pPr>
      <w:r>
        <w:rPr/>
        <w:t>Вы уже можете видеть свидетельство того, что животные покидают Землю, наблюдая за быстро уменьшающимся числом видов в вашем мире. Представляется, что одни виды вымирают из-за загрязнения окружающей среды или перенаселения планеты людьми, другие исчезают вследствие изменения климата. Однако огромное число исчезающих видов – это виды, которые не могут или не будут приспосабливаться к изменению частот. Поэтому они обретут убежище на другой планете третьей плотности или вернутся в Божественность и появятся в новой форме.</w:t>
      </w:r>
    </w:p>
    <w:p>
      <w:pPr>
        <w:pStyle w:val="TextBody"/>
        <w:ind w:firstLine="540"/>
        <w:rPr/>
      </w:pPr>
      <w:r>
        <w:rPr/>
      </w:r>
    </w:p>
    <w:p>
      <w:pPr>
        <w:pStyle w:val="TextBody"/>
        <w:ind w:firstLine="540"/>
        <w:rPr/>
      </w:pPr>
      <w:r>
        <w:rPr/>
        <w:t>Сейчас мы не собираемся детально исследовать эволюцию растений и животных. Вместо этого мы скажем несколько слов об активации Шаблона Вознесения. И вновь вы увидите, что какая-то часть информации предлагалась раньше, но мы чувствуем необходимость освежить вашу память.</w:t>
      </w:r>
    </w:p>
    <w:p>
      <w:pPr>
        <w:pStyle w:val="TextBody"/>
        <w:ind w:firstLine="540"/>
        <w:rPr/>
      </w:pPr>
      <w:r>
        <w:rPr/>
      </w:r>
    </w:p>
    <w:p>
      <w:pPr>
        <w:pStyle w:val="TextBody"/>
        <w:ind w:firstLine="540"/>
        <w:rPr>
          <w:b/>
          <w:b/>
          <w:bCs/>
          <w:i/>
          <w:i/>
          <w:iCs/>
        </w:rPr>
      </w:pPr>
      <w:r>
        <w:rPr>
          <w:b/>
          <w:bCs/>
          <w:i/>
          <w:iCs/>
        </w:rPr>
        <w:t>Запуск Шаблона Вознесения</w:t>
      </w:r>
    </w:p>
    <w:p>
      <w:pPr>
        <w:pStyle w:val="TextBody"/>
        <w:ind w:firstLine="540"/>
        <w:rPr>
          <w:b/>
          <w:b/>
          <w:bCs/>
          <w:i/>
          <w:i/>
          <w:iCs/>
        </w:rPr>
      </w:pPr>
      <w:r>
        <w:rPr>
          <w:b/>
          <w:bCs/>
          <w:i/>
          <w:iCs/>
        </w:rPr>
      </w:r>
    </w:p>
    <w:p>
      <w:pPr>
        <w:pStyle w:val="TextBody"/>
        <w:ind w:firstLine="540"/>
        <w:rPr/>
      </w:pPr>
      <w:r>
        <w:rPr/>
        <w:t>Реальная дата активации Шаблона Вознесения изначально устанавливается вашей душой. И во многих случаях это предопределенное событие было запланировано еще до того, как вы вошли в телесное воплощение. Однако благодаря сложному отношению между свободной волей и предопределенностью, эту дату можно изменить. Если после воплощения на Земле вы открываете, что уроки и опыты души намного труднее, чем предполагалось, или на их изучение требуется больше времени, чем планировалось изначально, дата активации может быть отсрочена. С другой стороны, если ваше развитие как души проходит более гладко, чем ожидалось (что весьма редко в этом неспокойном мире), дату можно приблизить.</w:t>
      </w:r>
    </w:p>
    <w:p>
      <w:pPr>
        <w:pStyle w:val="TextBody"/>
        <w:ind w:firstLine="540"/>
        <w:rPr/>
      </w:pPr>
      <w:r>
        <w:rPr/>
      </w:r>
    </w:p>
    <w:p>
      <w:pPr>
        <w:pStyle w:val="TextBody"/>
        <w:ind w:firstLine="540"/>
        <w:rPr/>
      </w:pPr>
      <w:r>
        <w:rPr/>
        <w:t>Существует ряд способов, позволяющих ускорить процесс Вознесения, включая медитации по активации Вознесения, предлагаемые каналом. Если вы выбираете включиться в процесс запуска, такой как медитации, мы настоятельно рекомендуем проявлять осторожность и внимательно прислушиваться к своему внутреннему руководству. В то время как большинство техник обладают встроенными мерами безопасности - это делает ваша душа - можно двигаться слишком быстро и запустить Шаблон Вознесения, когда вы еще не готовы. К сожалению, в вашем мире учат некоторым техникам, которые двигают души в процесс Вознесения слишком быстро.</w:t>
      </w:r>
    </w:p>
    <w:p>
      <w:pPr>
        <w:pStyle w:val="TextBody"/>
        <w:ind w:firstLine="540"/>
        <w:rPr/>
      </w:pPr>
      <w:r>
        <w:rPr/>
      </w:r>
    </w:p>
    <w:p>
      <w:pPr>
        <w:pStyle w:val="TextBody"/>
        <w:ind w:firstLine="540"/>
        <w:rPr/>
      </w:pPr>
      <w:r>
        <w:rPr/>
        <w:t>Что происходит, когда душа двигается слишком быстро? А происходит буквально следующее: более медленные части Я бунтуют и сотворяют болезнь в теле и/или эмоциях. В некоторых случаях душа может закончить тем, что выйдет из тела, что существенно замедляет процесс физического Вознесения (по крайней мере, на одну жизнь). Все происходит в совершенной Божественной Синхронности. Если вы понимаете эту истину и выравниваете разные аспекты себя в соответствие с ней, все будет хорошо. Те же, кто пытается ускорить процесс Вознесения,  - это обычно те, в ком силен подспудный страх, что они недостаточно хороши или с ними что-то не так.</w:t>
      </w:r>
    </w:p>
    <w:p>
      <w:pPr>
        <w:pStyle w:val="TextBody"/>
        <w:ind w:firstLine="540"/>
        <w:rPr/>
      </w:pPr>
      <w:r>
        <w:rPr/>
      </w:r>
    </w:p>
    <w:p>
      <w:pPr>
        <w:pStyle w:val="TextBody"/>
        <w:ind w:firstLine="540"/>
        <w:rPr/>
      </w:pPr>
      <w:r>
        <w:rPr/>
        <w:t xml:space="preserve">Мастер Шаблон наиболее эффективно активируется тогда, когда вы полностью принимаете себя таким, какой вы есть. Если ваша мотивация к Вознесению – “отделаться от этой мерзкой и противной планеты”, тогда по мере движения вперед вас ожидает много трудностей. Если вы сторонитесь людей, убегаете от них и думаете, что Вознесение - это билет на Небеса, тогда ваше Вознесение будет резким. Разве гусеница ненавидит себя прежде, чем завернуться в кокон и превратиться в бабочку? Она не пьет лекарство для ускорения процесса превращения. С другой стороны, она и не сидит в депрессии, обдумывая потерю формы гусеницы. </w:t>
      </w:r>
    </w:p>
    <w:p>
      <w:pPr>
        <w:pStyle w:val="TextBody"/>
        <w:ind w:firstLine="540"/>
        <w:rPr/>
      </w:pPr>
      <w:r>
        <w:rPr/>
      </w:r>
    </w:p>
    <w:p>
      <w:pPr>
        <w:pStyle w:val="Normal"/>
        <w:ind w:firstLine="540"/>
        <w:jc w:val="both"/>
        <w:rPr>
          <w:lang w:val="ru-RU"/>
        </w:rPr>
      </w:pPr>
      <w:r>
        <w:rPr>
          <w:lang w:val="ru-RU"/>
        </w:rPr>
        <w:t xml:space="preserve">Излишняя привязка к физической форме трехмерного Я может стать таким же барьером, как и нетерпение. Для роста души очень важно осознавать разницу между сопротивлением эго и неуместностью конкретного метода или процесса. Например, если вы вовлекаетесь в очень мощный процесс, предназначенный для запуска Шаблона Вознесения, но чувствуете усталость, дискомфорт или тревогу, возможно, ваше эго сопротивляется движению в Вознесение, а, может, используемая техника не подходит вибрации вашей души. </w:t>
      </w:r>
    </w:p>
    <w:p>
      <w:pPr>
        <w:pStyle w:val="Normal"/>
        <w:ind w:firstLine="540"/>
        <w:jc w:val="both"/>
        <w:rPr>
          <w:lang w:val="ru-RU"/>
        </w:rPr>
      </w:pPr>
      <w:r>
        <w:rPr>
          <w:lang w:val="ru-RU"/>
        </w:rPr>
      </w:r>
    </w:p>
    <w:p>
      <w:pPr>
        <w:pStyle w:val="Normal"/>
        <w:ind w:firstLine="540"/>
        <w:jc w:val="both"/>
        <w:rPr/>
      </w:pPr>
      <w:r>
        <w:rPr/>
        <w:t xml:space="preserve">Если вы не способны распознать разницу между сопротивлением эго и неподходящей техникой, есть несколько способов справиться с этой ситуацией. Самый простой подход – попросить Божественное Присутствие (ваше “Я” двенадцатой плотности) посоветовать, как и когда приступать к процессу запуска. Вы даже можете придумать сигнал, чтобы Божественное Я сообщало о неподходящей технике. Некоторые люди пользуются мышечным тестированием, маятниками или рамками. Другие получают информацию посредством яснослышания или особого ощущения. </w:t>
      </w:r>
    </w:p>
    <w:p>
      <w:pPr>
        <w:pStyle w:val="Normal"/>
        <w:ind w:firstLine="540"/>
        <w:jc w:val="both"/>
        <w:rPr>
          <w:lang w:val="ru-RU"/>
        </w:rPr>
      </w:pPr>
      <w:r>
        <w:rPr>
          <w:lang w:val="ru-RU"/>
        </w:rPr>
        <w:t>Этот канал попросил Божественное Я наставить его на “оптимальный путь роста души” много лет назад. Он всегда просит, чтобы все, в чем его побуждают участвовать, способствовало “высшему росту души, счастью и благополучию”.</w:t>
      </w:r>
    </w:p>
    <w:p>
      <w:pPr>
        <w:pStyle w:val="Normal"/>
        <w:ind w:firstLine="540"/>
        <w:jc w:val="both"/>
        <w:rPr>
          <w:lang w:val="ru-RU"/>
        </w:rPr>
      </w:pPr>
      <w:r>
        <w:rPr>
          <w:lang w:val="ru-RU"/>
        </w:rPr>
      </w:r>
    </w:p>
    <w:p>
      <w:pPr>
        <w:pStyle w:val="Normal"/>
        <w:ind w:firstLine="540"/>
        <w:jc w:val="both"/>
        <w:rPr>
          <w:lang w:val="ru-RU"/>
        </w:rPr>
      </w:pPr>
      <w:r>
        <w:rPr>
          <w:lang w:val="ru-RU"/>
        </w:rPr>
        <w:t>Вы можете просить Божественное Я направить вас к конкретным учителям или учениям, которые обеспечат самый радостный и эффективный опыт Вознесения. Если вы спрашиваете в медитации каждый день, вы обнаружите, что любая негативность, которую вы испытываете в связи с конкретным методом или процессом Вознесения, почти всегда будет возникать за счет сопротивления эго, а не из-за неподходящего метода. Преодолевая сопротивление эго (как обсуждалось в разделе психологии), вы все больше и больше будете слышать голос души, и все легче и легче будете узнавать, что вам подходит, а что нет.</w:t>
      </w:r>
    </w:p>
    <w:p>
      <w:pPr>
        <w:pStyle w:val="Normal"/>
        <w:ind w:firstLine="540"/>
        <w:jc w:val="both"/>
        <w:rPr>
          <w:lang w:val="ru-RU"/>
        </w:rPr>
      </w:pPr>
      <w:r>
        <w:rPr>
          <w:lang w:val="ru-RU"/>
        </w:rPr>
      </w:r>
    </w:p>
    <w:p>
      <w:pPr>
        <w:pStyle w:val="Normal"/>
        <w:ind w:firstLine="540"/>
        <w:jc w:val="both"/>
        <w:rPr>
          <w:lang w:val="ru-RU"/>
        </w:rPr>
      </w:pPr>
      <w:r>
        <w:rPr>
          <w:lang w:val="ru-RU"/>
        </w:rPr>
        <w:t>События, происходящие на вашей планете, будут способствовать ускорению активации Шаблона Вознесения. Поскольку прецессионное выравнивание движется в свое положение, мутации, вызываемые вспышками электромагнетизма, будут интегрироваться в ДНК и активировать многие коды и ключи, включая Мастер Шаблон. Большинство читателей этой книги уже активировали основной шаблон. Однако предстоит дополнительная активация. Клетки будут продолжать мутировать, поскольку в Землю входит все больше и больше скалярных электромагнитных пульсаций.</w:t>
      </w:r>
    </w:p>
    <w:p>
      <w:pPr>
        <w:pStyle w:val="Normal"/>
        <w:ind w:firstLine="540"/>
        <w:jc w:val="both"/>
        <w:rPr>
          <w:lang w:val="ru-RU"/>
        </w:rPr>
      </w:pPr>
      <w:r>
        <w:rPr>
          <w:lang w:val="ru-RU"/>
        </w:rPr>
      </w:r>
    </w:p>
    <w:p>
      <w:pPr>
        <w:pStyle w:val="Normal"/>
        <w:ind w:firstLine="540"/>
        <w:jc w:val="both"/>
        <w:rPr>
          <w:lang w:val="ru-RU"/>
        </w:rPr>
      </w:pPr>
      <w:r>
        <w:rPr>
          <w:lang w:val="ru-RU"/>
        </w:rPr>
        <w:t>Со временем вы заметите, что перестали стареть и болеть. У вас будет больше энергии и уменьшится потребность в долгих часах сна. Вы будете питаться небольшими количествами очень чистой пищи. Деятельность, которой вы наслаждались, вдруг потеряет всякую привлекательность, ваше внимание привлекут абсолютно другие вещи. Не важно, какого возраста ваше физическое тело. Даже если вам 70 или 80 лет, вы можете физически вознестись, если таково желание вашей души. Не все люди, пребывающие в больных, изношенных телах, собираются проходить через процесс восстановления физической формы и сохранения ее при изменениях Земли. В таком случае, они будут проходить через духовное Вознесение, как описывалось выше.</w:t>
      </w:r>
    </w:p>
    <w:p>
      <w:pPr>
        <w:pStyle w:val="Normal"/>
        <w:ind w:firstLine="540"/>
        <w:jc w:val="both"/>
        <w:rPr>
          <w:lang w:val="ru-RU"/>
        </w:rPr>
      </w:pPr>
      <w:r>
        <w:rPr>
          <w:lang w:val="ru-RU"/>
        </w:rPr>
      </w:r>
    </w:p>
    <w:p>
      <w:pPr>
        <w:pStyle w:val="Normal"/>
        <w:ind w:firstLine="540"/>
        <w:jc w:val="both"/>
        <w:rPr>
          <w:lang w:val="ru-RU"/>
        </w:rPr>
      </w:pPr>
      <w:r>
        <w:rPr>
          <w:lang w:val="ru-RU"/>
        </w:rPr>
        <w:t>Вы обнаружите, что какой бы выбор вы не совершили, его влияния будут становиться более заметными, поскольку Земля возносится в вибрации. Если вы решили уйти, ваша так называемая “смертельная” болезнь может вытолкнуть вас из тела скорее, чем вы планировали. С другой стороны, если вы думали, что для того, чтобы стать моложе и вибрировать выше, потребуются годы, вас ожидает приятный сюрприз.</w:t>
      </w:r>
    </w:p>
    <w:p>
      <w:pPr>
        <w:pStyle w:val="Normal"/>
        <w:ind w:firstLine="540"/>
        <w:jc w:val="both"/>
        <w:rPr>
          <w:lang w:val="ru-RU"/>
        </w:rPr>
      </w:pPr>
      <w:r>
        <w:rPr>
          <w:lang w:val="ru-RU"/>
        </w:rPr>
      </w:r>
    </w:p>
    <w:p>
      <w:pPr>
        <w:pStyle w:val="Normal"/>
        <w:ind w:firstLine="540"/>
        <w:jc w:val="both"/>
        <w:rPr>
          <w:lang w:val="ru-RU"/>
        </w:rPr>
      </w:pPr>
      <w:r>
        <w:rPr>
          <w:lang w:val="ru-RU"/>
        </w:rPr>
        <w:t>Симптомы Вознесения и Мастер Шаблон мы уже обсудили, поэтому сейчас переходим к другим темам.</w:t>
      </w:r>
    </w:p>
    <w:p>
      <w:pPr>
        <w:pStyle w:val="Normal"/>
        <w:ind w:firstLine="540"/>
        <w:jc w:val="both"/>
        <w:rPr>
          <w:lang w:val="ru-RU"/>
        </w:rPr>
      </w:pPr>
      <w:r>
        <w:rPr>
          <w:lang w:val="ru-RU"/>
        </w:rPr>
      </w:r>
    </w:p>
    <w:p>
      <w:pPr>
        <w:pStyle w:val="Heading1"/>
        <w:ind w:firstLine="540"/>
        <w:rPr/>
      </w:pPr>
      <w:r>
        <w:rPr/>
        <w:t>Технология</w:t>
      </w:r>
    </w:p>
    <w:p>
      <w:pPr>
        <w:pStyle w:val="Normal"/>
        <w:ind w:firstLine="540"/>
        <w:jc w:val="both"/>
        <w:rPr>
          <w:b/>
          <w:b/>
          <w:bCs/>
          <w:i/>
          <w:i/>
          <w:iCs/>
          <w:lang w:val="ru-RU"/>
        </w:rPr>
      </w:pPr>
      <w:r>
        <w:rPr>
          <w:b/>
          <w:bCs/>
          <w:i/>
          <w:iCs/>
          <w:lang w:val="ru-RU"/>
        </w:rPr>
      </w:r>
    </w:p>
    <w:p>
      <w:pPr>
        <w:pStyle w:val="TextBody"/>
        <w:ind w:firstLine="540"/>
        <w:rPr/>
      </w:pPr>
      <w:r>
        <w:rPr/>
        <w:t>В ближайшие годы произойдет колоссальная технологическая революция, в сравнении с которой поблекнет вся ваша нынешняя технология. Однако она не проявится до тех пор, пока не ослабеют силы контроля и доминирования. До тех пор, пока Интернет не стал доступен повсеместно, самые передовые продвижения в технологии замалчивались, чтобы правящая элита могла сохранять существующие системы. Они не хотят, чтобы обычные люди становились слишком могущественными, поскольку усматривают в этом угрозу своему образу жизни (управлению и контролированию). Поэтому в вашем мире  б</w:t>
      </w:r>
      <w:r>
        <w:rPr>
          <w:i/>
          <w:iCs/>
        </w:rPr>
        <w:t>о</w:t>
      </w:r>
      <w:r>
        <w:rPr/>
        <w:t>льшая часть воистину полезных передовых технологий замалчивалась. Лекарство для лечения рака существует уже больше ста лет. Уже очень давно появилась возможность получения чистой энергии. Вы можете выращивать пищу дешевле и в изобилии, в таком количестве, чтобы накормить все население Земли, даже если бы оно было в десять раз больше.</w:t>
      </w:r>
    </w:p>
    <w:p>
      <w:pPr>
        <w:pStyle w:val="Normal"/>
        <w:ind w:firstLine="540"/>
        <w:jc w:val="both"/>
        <w:rPr>
          <w:lang w:val="ru-RU"/>
        </w:rPr>
      </w:pPr>
      <w:r>
        <w:rPr>
          <w:lang w:val="ru-RU"/>
        </w:rPr>
      </w:r>
    </w:p>
    <w:p>
      <w:pPr>
        <w:pStyle w:val="Normal"/>
        <w:ind w:firstLine="540"/>
        <w:jc w:val="both"/>
        <w:rPr>
          <w:lang w:val="ru-RU"/>
        </w:rPr>
      </w:pPr>
      <w:r>
        <w:rPr>
          <w:lang w:val="ru-RU"/>
        </w:rPr>
        <w:t>Хотя вина частично лежит на правящей элите, именно коллективное сознание человечества удерживает эти технологии за сценой. Большинство душ на Земле верят в идею недостаточности (условие, которое мы будем обсуждать в разделе, посвященном экономике). Вас учили, что вы не можете получить что-то из ничего. Однако все совсем наоборот: именно “ни в чем” (в данном случае, в электромагнитной нулевой зоне) спрятан ключ к безграничной энергии. Ваши физики называют эту зону “нулевой точкой”.</w:t>
      </w:r>
    </w:p>
    <w:p>
      <w:pPr>
        <w:pStyle w:val="Normal"/>
        <w:ind w:firstLine="540"/>
        <w:jc w:val="both"/>
        <w:rPr>
          <w:lang w:val="ru-RU"/>
        </w:rPr>
      </w:pPr>
      <w:r>
        <w:rPr>
          <w:lang w:val="ru-RU"/>
        </w:rPr>
      </w:r>
    </w:p>
    <w:p>
      <w:pPr>
        <w:pStyle w:val="Heading1"/>
        <w:ind w:firstLine="540"/>
        <w:rPr/>
      </w:pPr>
      <w:r>
        <w:rPr/>
        <w:t>Технология нулевой точки</w:t>
      </w:r>
    </w:p>
    <w:p>
      <w:pPr>
        <w:pStyle w:val="Normal"/>
        <w:ind w:firstLine="540"/>
        <w:jc w:val="both"/>
        <w:rPr>
          <w:b/>
          <w:b/>
          <w:bCs/>
          <w:i/>
          <w:i/>
          <w:iCs/>
          <w:lang w:val="ru-RU"/>
        </w:rPr>
      </w:pPr>
      <w:r>
        <w:rPr>
          <w:b/>
          <w:bCs/>
          <w:i/>
          <w:iCs/>
          <w:lang w:val="ru-RU"/>
        </w:rPr>
      </w:r>
    </w:p>
    <w:p>
      <w:pPr>
        <w:pStyle w:val="TextBody"/>
        <w:ind w:firstLine="540"/>
        <w:rPr/>
      </w:pPr>
      <w:r>
        <w:rPr/>
        <w:t>Чтобы в вашем мире распространилась технология нулевой точки, ваше сознание должно принять идею, что можно жить в море бесконечного изобилия. Некоторые специалисты в области ядерной физики уже доказали, что Вселенная содержит почти безграничное количество потенциальной энергии.</w:t>
      </w:r>
    </w:p>
    <w:p>
      <w:pPr>
        <w:pStyle w:val="Normal"/>
        <w:ind w:firstLine="540"/>
        <w:jc w:val="both"/>
        <w:rPr>
          <w:lang w:val="ru-RU"/>
        </w:rPr>
      </w:pPr>
      <w:r>
        <w:rPr>
          <w:lang w:val="ru-RU"/>
        </w:rPr>
      </w:r>
    </w:p>
    <w:p>
      <w:pPr>
        <w:pStyle w:val="Normal"/>
        <w:ind w:firstLine="540"/>
        <w:jc w:val="both"/>
        <w:rPr>
          <w:lang w:val="ru-RU"/>
        </w:rPr>
      </w:pPr>
      <w:r>
        <w:rPr>
          <w:lang w:val="ru-RU"/>
        </w:rPr>
        <w:t xml:space="preserve">Когда души на Земле разовьются достаточно для того, чтобы позволить уйти вере в недостаточность, отсутствие и ограничение, они создадут мощное поле “сознания процветания”, которое уйдет вовне и изменит эфирное поле Земли достаточно для того, чтобы позволить устройствам, действующим на принципе нулевой точки, работать непрерывно и точно. </w:t>
      </w:r>
    </w:p>
    <w:p>
      <w:pPr>
        <w:pStyle w:val="Normal"/>
        <w:ind w:firstLine="540"/>
        <w:jc w:val="both"/>
        <w:rPr>
          <w:lang w:val="ru-RU"/>
        </w:rPr>
      </w:pPr>
      <w:r>
        <w:rPr>
          <w:lang w:val="ru-RU"/>
        </w:rPr>
      </w:r>
    </w:p>
    <w:p>
      <w:pPr>
        <w:pStyle w:val="Normal"/>
        <w:ind w:firstLine="540"/>
        <w:jc w:val="both"/>
        <w:rPr>
          <w:lang w:val="ru-RU"/>
        </w:rPr>
      </w:pPr>
      <w:r>
        <w:rPr>
          <w:lang w:val="ru-RU"/>
        </w:rPr>
        <w:t>Поскольку вы – электромагнитные существа, ваше электромагнитное поле влияет на ваши эксперименты, и особенно на те, которые связаны с квантовой механикой и нулевой точкой. Квантовые эксперименты уже это доказали.</w:t>
      </w:r>
    </w:p>
    <w:p>
      <w:pPr>
        <w:pStyle w:val="Normal"/>
        <w:ind w:firstLine="540"/>
        <w:jc w:val="both"/>
        <w:rPr>
          <w:lang w:val="ru-RU"/>
        </w:rPr>
      </w:pPr>
      <w:r>
        <w:rPr>
          <w:lang w:val="ru-RU"/>
        </w:rPr>
      </w:r>
    </w:p>
    <w:p>
      <w:pPr>
        <w:pStyle w:val="Normal"/>
        <w:ind w:firstLine="540"/>
        <w:jc w:val="both"/>
        <w:rPr>
          <w:lang w:val="ru-RU"/>
        </w:rPr>
      </w:pPr>
      <w:r>
        <w:rPr>
          <w:lang w:val="ru-RU"/>
        </w:rPr>
        <w:t>Наблюдатель влияет на наблюдаемое. На самом деле, наблюдатель и ЕСТЬ наблюдаемое, поскольку все есть Одно.</w:t>
      </w:r>
    </w:p>
    <w:p>
      <w:pPr>
        <w:pStyle w:val="Normal"/>
        <w:ind w:firstLine="540"/>
        <w:jc w:val="both"/>
        <w:rPr>
          <w:lang w:val="ru-RU"/>
        </w:rPr>
      </w:pPr>
      <w:r>
        <w:rPr>
          <w:lang w:val="ru-RU"/>
        </w:rPr>
      </w:r>
    </w:p>
    <w:p>
      <w:pPr>
        <w:pStyle w:val="Normal"/>
        <w:ind w:firstLine="540"/>
        <w:jc w:val="both"/>
        <w:rPr>
          <w:lang w:val="ru-RU"/>
        </w:rPr>
      </w:pPr>
      <w:r>
        <w:rPr>
          <w:lang w:val="ru-RU"/>
        </w:rPr>
        <w:t>Сознание влияет на работу технологических устройств. Этот факт легко демонстрируется в лаборатории квантовой физики. Он относится и к появлению новых технологий, которые ваши традиционные ученые не готовы принять. Вера в то, что что-то не сработает, влияет на результат экспериментов. Многие изобретатели разработали то, что они называют “машинами нулевой точки”. Они очень волновались за способность машин перехватывать эфирное энергетическое поле и производить буквально безграничную энергию. Их надежды не оправдались только потому, что коллеги-скептики собрались, чтобы увидеть “чудо”.</w:t>
      </w:r>
    </w:p>
    <w:p>
      <w:pPr>
        <w:pStyle w:val="Normal"/>
        <w:ind w:firstLine="540"/>
        <w:jc w:val="both"/>
        <w:rPr>
          <w:lang w:val="ru-RU"/>
        </w:rPr>
      </w:pPr>
      <w:r>
        <w:rPr>
          <w:lang w:val="ru-RU"/>
        </w:rPr>
      </w:r>
    </w:p>
    <w:p>
      <w:pPr>
        <w:pStyle w:val="Normal"/>
        <w:ind w:firstLine="540"/>
        <w:jc w:val="both"/>
        <w:rPr>
          <w:lang w:val="ru-RU"/>
        </w:rPr>
      </w:pPr>
      <w:r>
        <w:rPr>
          <w:lang w:val="ru-RU"/>
        </w:rPr>
        <w:t>Физика машин нулевой точки, слишком сложна, чтобы включать ее в эту книгу (например, она включает понимание нелинейных векторных уравнений со многими переменными). Однако теория очень простая, и мы найдем время, чтобы вас просветить. Самая простая аналогия – стержневой магнит с двумя полюсами. Вы знаете, что один конец магнита заряжен положительно, другой – отрицательно. Электроны текут от отрицательного полюса к положительному, а позитроны - от положительного полюса к отрицательному. Однако в месте точного равновесия между двумя полюсами происходит удивительная вещь. В этом месте электроны и позитроны моментально теряют свое различие и становятся субатомными частицами несвязанной формы (похожими на одноатомные резонансные атомы). В нулевой зоне отсутствует сопротивление между полярностями.</w:t>
      </w:r>
    </w:p>
    <w:p>
      <w:pPr>
        <w:pStyle w:val="Normal"/>
        <w:ind w:firstLine="540"/>
        <w:jc w:val="both"/>
        <w:rPr>
          <w:lang w:val="ru-RU"/>
        </w:rPr>
      </w:pPr>
      <w:r>
        <w:rPr>
          <w:lang w:val="ru-RU"/>
        </w:rPr>
      </w:r>
    </w:p>
    <w:p>
      <w:pPr>
        <w:pStyle w:val="Normal"/>
        <w:ind w:firstLine="540"/>
        <w:jc w:val="both"/>
        <w:rPr>
          <w:lang w:val="ru-RU"/>
        </w:rPr>
      </w:pPr>
      <w:r>
        <w:rPr>
          <w:lang w:val="ru-RU"/>
        </w:rPr>
        <w:t>Может быть, вы знаете, что сопротивление создается перепадами, присущими среде (через которую текут электроны и позитроны). Другими словами, сопротивление создается взаимодействием разных частиц друг с другом, которые слегка отличаются по фазе или пребывают совсем не в фазе (не совпадают по фазе) в терминах полярности. Когда создается точный резонанс (как в нулевой точке), возникает то, что вы назвали “сверхпроводимостью”. Сверхпроводимость противоположна сопротивлению. (Мы просим прощения у ваших ученых в области электричества за то, что пытаемся предлагать объяснение в терминах, понятных неспециалистам. Мы осознаем, что опускаем некоторые важные факты и чересчур упрощаем определения.)</w:t>
      </w:r>
    </w:p>
    <w:p>
      <w:pPr>
        <w:pStyle w:val="Normal"/>
        <w:ind w:firstLine="540"/>
        <w:jc w:val="both"/>
        <w:rPr>
          <w:lang w:val="ru-RU"/>
        </w:rPr>
      </w:pPr>
      <w:r>
        <w:rPr>
          <w:lang w:val="ru-RU"/>
        </w:rPr>
      </w:r>
    </w:p>
    <w:p>
      <w:pPr>
        <w:pStyle w:val="Normal"/>
        <w:ind w:firstLine="540"/>
        <w:jc w:val="both"/>
        <w:rPr>
          <w:lang w:val="ru-RU"/>
        </w:rPr>
      </w:pPr>
      <w:r>
        <w:rPr>
          <w:lang w:val="ru-RU"/>
        </w:rPr>
        <w:t xml:space="preserve">В месте, где почти нет сопротивления, сосредоточена почти бесконечная энергия. Именно там доступно бесконечное энергетическое поле эфирных планов, поскольку именно в эфирной сфере находятся “туннели”, по которым недифференцированная энергия источника течет в физическую сферу. В месте, где полярности сбалансированы, находится мини-пространственно-временной туннель или портал, открывающийся в эфирные сферы. Технология, позволяющая пользоваться пространственно-временным туннелем, и есть та технология, которая использует поле нулевой зоны для движения космического корабля через эфирные сферы между физическими точками в трехмерном времени-пространстве. Немного более полное описание космической технологии предлагается в последующих параграфах. </w:t>
      </w:r>
    </w:p>
    <w:p>
      <w:pPr>
        <w:pStyle w:val="Normal"/>
        <w:ind w:firstLine="540"/>
        <w:jc w:val="both"/>
        <w:rPr/>
      </w:pPr>
      <w:r>
        <w:rPr/>
      </w:r>
    </w:p>
    <w:p>
      <w:pPr>
        <w:pStyle w:val="Normal"/>
        <w:ind w:firstLine="540"/>
        <w:jc w:val="both"/>
        <w:rPr>
          <w:lang w:val="ru-RU"/>
        </w:rPr>
      </w:pPr>
      <w:r>
        <w:rPr>
          <w:lang w:val="ru-RU"/>
        </w:rPr>
        <w:t>Как уже констатировалось, вплоть до настоящего времени на Земле смогли проработать лишь несколько устройств нулевой точки, и то только в присутствии тех, кто полностью верит и принимает эту технологию. В присутствии скептиков устройства часто не работают из-за негативно поляризованного электромагнитного поля, создающегося вокруг скептиков. (Конечно, мы имеем в виду тех, кто отказывается держать ум открытым, поскольку существует и здоровый скептицизм.) Энергетические вибрации негативных ожиданий взаимодействуют в квантовой среде и влияют на способность изобретателей успешно демонстрировать свое оборудование. Такие устройства могут работать только в поле сознания, принимающего их реальность. Даже если устройства успешно работают, те, кто не способен или не хочет принять их реальность, не увидят этого “чуда”.</w:t>
      </w:r>
    </w:p>
    <w:p>
      <w:pPr>
        <w:pStyle w:val="Normal"/>
        <w:ind w:firstLine="540"/>
        <w:jc w:val="both"/>
        <w:rPr>
          <w:lang w:val="ru-RU"/>
        </w:rPr>
      </w:pPr>
      <w:r>
        <w:rPr>
          <w:lang w:val="ru-RU"/>
        </w:rPr>
      </w:r>
    </w:p>
    <w:p>
      <w:pPr>
        <w:pStyle w:val="Normal"/>
        <w:ind w:firstLine="540"/>
        <w:jc w:val="both"/>
        <w:rPr>
          <w:lang w:val="ru-RU"/>
        </w:rPr>
      </w:pPr>
      <w:r>
        <w:rPr>
          <w:lang w:val="ru-RU"/>
        </w:rPr>
        <w:t>Так как Земля продолжает двигаться в электромагнитную нулевую зону, и поляризация планеты уменьшается, зерно технологии нулевой точки упадет в более плодородную почву и начнет развиваться. Одновременно будет повышаться сознание изобретателей. Они создадут безопасные небеса, где их изобретения не будут ни похищаться, ни замалчиваться.</w:t>
      </w:r>
    </w:p>
    <w:p>
      <w:pPr>
        <w:pStyle w:val="Normal"/>
        <w:ind w:firstLine="540"/>
        <w:jc w:val="both"/>
        <w:rPr>
          <w:lang w:val="ru-RU"/>
        </w:rPr>
      </w:pPr>
      <w:r>
        <w:rPr>
          <w:lang w:val="ru-RU"/>
        </w:rPr>
      </w:r>
    </w:p>
    <w:p>
      <w:pPr>
        <w:pStyle w:val="Normal"/>
        <w:ind w:firstLine="540"/>
        <w:jc w:val="both"/>
        <w:rPr>
          <w:lang w:val="ru-RU"/>
        </w:rPr>
      </w:pPr>
      <w:r>
        <w:rPr>
          <w:lang w:val="ru-RU"/>
        </w:rPr>
        <w:t>Чтобы новая технология вошла в массовое производство, должны значительно измениться современные системы экономики и политики. В последующих разделах мы рассмотрим эти системы на Земле и предложим предсказания (которые не могут быть точными на 100%, но будут близки к этой величине).</w:t>
      </w:r>
    </w:p>
    <w:p>
      <w:pPr>
        <w:pStyle w:val="Normal"/>
        <w:ind w:firstLine="540"/>
        <w:jc w:val="both"/>
        <w:rPr>
          <w:lang w:val="ru-RU"/>
        </w:rPr>
      </w:pPr>
      <w:r>
        <w:rPr>
          <w:lang w:val="ru-RU"/>
        </w:rPr>
      </w:r>
    </w:p>
    <w:p>
      <w:pPr>
        <w:pStyle w:val="Normal"/>
        <w:ind w:firstLine="540"/>
        <w:jc w:val="both"/>
        <w:rPr/>
      </w:pPr>
      <w:r>
        <w:rPr>
          <w:lang w:val="ru-RU"/>
        </w:rPr>
        <w:t>Поскольку Земля приближается к 2012 году, энергия будет значительно сдвигаться так, что многие устройства смогут выйти на рынок для тех, кто готов и желает принять то, что во Вселенной существует безграничная энергия, которой можно овладеть для работы на Земле. Просветленные общества Земли четвертой плотности будут получать энергию именно благодаря таким устройствам. Больше не будет ни загрязнения, ни “недостатка” энергии, ни необходимости политически контролировать запасы ископаемого топлива и тому подобной чепухи. Те, кто выживут при изменениях Земли, осозн</w:t>
      </w:r>
      <w:r>
        <w:rPr>
          <w:i/>
          <w:iCs/>
          <w:lang w:val="ru-RU"/>
        </w:rPr>
        <w:t>а</w:t>
      </w:r>
      <w:r>
        <w:rPr>
          <w:lang w:val="ru-RU"/>
        </w:rPr>
        <w:t>ют, что Вселенная – место безграничной энергии буквально на каждом уровне. Огромное большинство миров вашей галактики уже научились выбрасывать детские игрушки войны, бедности и сепаратистских государств. Они осознали, что достаточно это сделать, и их общества начинают отражать массовое сознание процветания.</w:t>
      </w:r>
    </w:p>
    <w:p>
      <w:pPr>
        <w:pStyle w:val="Normal"/>
        <w:ind w:firstLine="540"/>
        <w:jc w:val="both"/>
        <w:rPr>
          <w:lang w:val="ru-RU"/>
        </w:rPr>
      </w:pPr>
      <w:r>
        <w:rPr>
          <w:lang w:val="ru-RU"/>
        </w:rPr>
      </w:r>
    </w:p>
    <w:p>
      <w:pPr>
        <w:pStyle w:val="Normal"/>
        <w:ind w:firstLine="540"/>
        <w:jc w:val="both"/>
        <w:rPr/>
      </w:pPr>
      <w:r>
        <w:rPr>
          <w:lang w:val="ru-RU"/>
        </w:rPr>
        <w:t>Технология создается для того, чтобы служить человечеству и облегчать земную рутинную работу. Такова ее цель. У нее нет никакой другой цели. Как только исчезнет рутинная работа, необходимая для поддержания физического тела, человеческие существа будут творить в таком масштабе, который с трудом представляли ваши самые откровенные провидцы. Правильное пользование технологией не требует долгих часов обслуживания машин, хотя ваши компьютерщики-программисты думают иначе. Поскольку технология развивается, относительно небольшое число людей будет занято обслуживанием машин и улучшением эффективности их работы. Б</w:t>
      </w:r>
      <w:r>
        <w:rPr>
          <w:i/>
          <w:iCs/>
          <w:lang w:val="ru-RU"/>
        </w:rPr>
        <w:t>о</w:t>
      </w:r>
      <w:r>
        <w:rPr>
          <w:lang w:val="ru-RU"/>
        </w:rPr>
        <w:t>льшая часть душ будет просто ими пользоваться и преуспевать в жизни.</w:t>
      </w:r>
    </w:p>
    <w:p>
      <w:pPr>
        <w:pStyle w:val="Normal"/>
        <w:ind w:firstLine="540"/>
        <w:jc w:val="both"/>
        <w:rPr>
          <w:lang w:val="ru-RU"/>
        </w:rPr>
      </w:pPr>
      <w:r>
        <w:rPr>
          <w:lang w:val="ru-RU"/>
        </w:rPr>
      </w:r>
    </w:p>
    <w:p>
      <w:pPr>
        <w:pStyle w:val="Normal"/>
        <w:ind w:firstLine="540"/>
        <w:jc w:val="both"/>
        <w:rPr>
          <w:lang w:val="ru-RU"/>
        </w:rPr>
      </w:pPr>
      <w:r>
        <w:rPr>
          <w:lang w:val="ru-RU"/>
        </w:rPr>
        <w:t xml:space="preserve">Поскольку ваше общество развивается в четвертую и пятую плотности, вы научитесь путешествовать в межзвездном пространстве на космических кораблях, действующих на генерируемом электромагнитном поле. Технология космического корабля четвертой и пятой плотности уже принесена в ваш мир и используется в некоторых из так называемых теневых программ. В 1940-1950-х годах ваши ученые восстановили технологию Зета Сети. Именно эта технология частично ответственна за быструю эволюцию ваших компьютеров и сопутствующих им устройств. Космические корабли Зета Сети используют нулевую зону электромагнитного поля для создания вакуума, через который они могут двигаться со скоростями, во много раз превышающими скорость света. По существу, Зета создают мини-пространственно-временные туннели или порталы, через которые и движутся их корабли. Более продвинутый космический корабль способен двигаться как в пространстве, так и во времени, и да, некоторые посетители пришли из будущего и с отдаленных звезд. Позже мы обсудим, что происходит, когда вас посещают гости из будущего. </w:t>
      </w:r>
    </w:p>
    <w:p>
      <w:pPr>
        <w:pStyle w:val="Normal"/>
        <w:ind w:firstLine="540"/>
        <w:jc w:val="both"/>
        <w:rPr>
          <w:lang w:val="ru-RU"/>
        </w:rPr>
      </w:pPr>
      <w:r>
        <w:rPr>
          <w:lang w:val="ru-RU"/>
        </w:rPr>
      </w:r>
    </w:p>
    <w:p>
      <w:pPr>
        <w:pStyle w:val="Normal"/>
        <w:ind w:firstLine="540"/>
        <w:jc w:val="both"/>
        <w:rPr>
          <w:lang w:val="ru-RU"/>
        </w:rPr>
      </w:pPr>
      <w:r>
        <w:rPr>
          <w:lang w:val="ru-RU"/>
        </w:rPr>
        <w:t>Так как человечество развивается в четвертую и пятую плотности, дружественные инопланетяне будут открыто делиться своей технологией, и души из просветленных внеземных обществ будут свободно приходить и уходить с земного плана на космическом корабле. По очевидным причинам, дружественные сущности, владеющие этой технологией, не могут значительно ею делиться до тех пор, пока человечество не избавится от страха, нападения и насилия. Вот почему в качестве главных средств общения с Землей мы выбираем телепатические передачи и ченнелинг. Только души, понимающие пути пятой плотности и выше, готовы ответственно пользоваться этими технологиями.</w:t>
      </w:r>
    </w:p>
    <w:p>
      <w:pPr>
        <w:pStyle w:val="Normal"/>
        <w:ind w:firstLine="540"/>
        <w:jc w:val="both"/>
        <w:rPr>
          <w:lang w:val="ru-RU"/>
        </w:rPr>
      </w:pPr>
      <w:r>
        <w:rPr>
          <w:lang w:val="ru-RU"/>
        </w:rPr>
      </w:r>
    </w:p>
    <w:p>
      <w:pPr>
        <w:pStyle w:val="Normal"/>
        <w:ind w:firstLine="540"/>
        <w:jc w:val="both"/>
        <w:rPr>
          <w:lang w:val="ru-RU"/>
        </w:rPr>
      </w:pPr>
      <w:r>
        <w:rPr>
          <w:lang w:val="ru-RU"/>
        </w:rPr>
        <w:t>Мы не можем и не дадим эти устройства напрямую до тех пор, пока человечество Земли не прекратит игры в войну и военное превосходство. А пока мы не можем надеяться, что они послужат высшему благу человечества.</w:t>
      </w:r>
    </w:p>
    <w:p>
      <w:pPr>
        <w:pStyle w:val="Normal"/>
        <w:ind w:firstLine="540"/>
        <w:jc w:val="both"/>
        <w:rPr>
          <w:lang w:val="ru-RU"/>
        </w:rPr>
      </w:pPr>
      <w:r>
        <w:rPr>
          <w:lang w:val="ru-RU"/>
        </w:rPr>
      </w:r>
    </w:p>
    <w:p>
      <w:pPr>
        <w:pStyle w:val="Normal"/>
        <w:ind w:firstLine="540"/>
        <w:jc w:val="both"/>
        <w:rPr>
          <w:lang w:val="ru-RU"/>
        </w:rPr>
      </w:pPr>
      <w:r>
        <w:rPr>
          <w:lang w:val="ru-RU"/>
        </w:rPr>
        <w:t>Прискорбно, что межгалактической организации, популярно называемой Галактической Федерацией или Галактической Конфедерацией, пришлось вмешиваться в ваши дела в пяти случаях, чтобы предотвратить самоуничтожение человечества в результате применения ядерного оружия. Машины нулевой точки могут делать намного больше, чем ядерные технологии, но мы никогда не позволим таким устройствам попасть в руки непросветленных.</w:t>
      </w:r>
    </w:p>
    <w:p>
      <w:pPr>
        <w:pStyle w:val="Normal"/>
        <w:ind w:firstLine="540"/>
        <w:jc w:val="both"/>
        <w:rPr>
          <w:lang w:val="ru-RU"/>
        </w:rPr>
      </w:pPr>
      <w:r>
        <w:rPr>
          <w:lang w:val="ru-RU"/>
        </w:rPr>
      </w:r>
    </w:p>
    <w:p>
      <w:pPr>
        <w:pStyle w:val="Normal"/>
        <w:ind w:firstLine="540"/>
        <w:jc w:val="both"/>
        <w:rPr>
          <w:lang w:val="ru-RU"/>
        </w:rPr>
      </w:pPr>
      <w:r>
        <w:rPr>
          <w:lang w:val="ru-RU"/>
        </w:rPr>
        <w:t>Мы предложим краткое объяснение одного из применений технологии нулевой точки. Хотя нижеследующая информация уже доступна на вашей планете из других источников, позвольте кратко описать способ, при помощи которого движется космический корабль Зета.</w:t>
      </w:r>
    </w:p>
    <w:p>
      <w:pPr>
        <w:pStyle w:val="Normal"/>
        <w:ind w:firstLine="540"/>
        <w:jc w:val="both"/>
        <w:rPr>
          <w:lang w:val="ru-RU"/>
        </w:rPr>
      </w:pPr>
      <w:r>
        <w:rPr>
          <w:lang w:val="ru-RU"/>
        </w:rPr>
      </w:r>
    </w:p>
    <w:p>
      <w:pPr>
        <w:pStyle w:val="Normal"/>
        <w:ind w:firstLine="540"/>
        <w:jc w:val="both"/>
        <w:rPr>
          <w:lang w:val="ru-RU"/>
        </w:rPr>
      </w:pPr>
      <w:r>
        <w:rPr>
          <w:lang w:val="ru-RU"/>
        </w:rPr>
        <w:t>В центре сферического или в форме тарелки корабля находится устройство, работающее по принципу нулевой точки. Оно создает электромагнитное поле вокруг корабля. Поле может преобразовываться из круглого паттерна в эллиптический, во всех направлениях или не симметрично в зависимости от желаемого направления путешествия. В континууме времени-пространства это устройство создает временный вакуум, который можно уподобить увеличенному полю нулевой точки. По сути, устройство создает искусственный портал или звездные врата, через которые может путешествовать корабль.</w:t>
      </w:r>
    </w:p>
    <w:p>
      <w:pPr>
        <w:pStyle w:val="Normal"/>
        <w:ind w:firstLine="540"/>
        <w:jc w:val="both"/>
        <w:rPr>
          <w:lang w:val="ru-RU"/>
        </w:rPr>
      </w:pPr>
      <w:r>
        <w:rPr>
          <w:lang w:val="ru-RU"/>
        </w:rPr>
      </w:r>
    </w:p>
    <w:p>
      <w:pPr>
        <w:pStyle w:val="Normal"/>
        <w:ind w:firstLine="540"/>
        <w:jc w:val="both"/>
        <w:rPr>
          <w:lang w:val="ru-RU"/>
        </w:rPr>
      </w:pPr>
      <w:r>
        <w:rPr>
          <w:lang w:val="ru-RU"/>
        </w:rPr>
        <w:t xml:space="preserve">На самом деле, звездные врата – это отверстие в эфирных сферах, поэтому корабль “засасывается” в вакуум поля нулевой зоны и входит в эфирные сферы. Эфирные сферы организованы таким образом, что позволяют кораблю быстро передвигаться из одной части физического пространства в другую способом, похожим на тот, который ваши писатели-фантасты называют “искривлением скорости”. На самом деле, корабли не движутся через обычное пространство, только быстрее, а пользуются “кратчайшим расстоянием” через эфирное пространство, и затем вновь появляются в физическом пространстве в желаемом месте. Самая лучшая аналогия – взять лист бумаги, который представляет обычное пространство, а затем согнуть его так, чтобы противоположные концы приблизились друг к другу. Корабль будет “прыгать” через зазор между частями бумаги. </w:t>
      </w:r>
    </w:p>
    <w:p>
      <w:pPr>
        <w:pStyle w:val="Normal"/>
        <w:ind w:firstLine="540"/>
        <w:jc w:val="both"/>
        <w:rPr>
          <w:lang w:val="ru-RU"/>
        </w:rPr>
      </w:pPr>
      <w:r>
        <w:rPr>
          <w:lang w:val="ru-RU"/>
        </w:rPr>
      </w:r>
    </w:p>
    <w:p>
      <w:pPr>
        <w:pStyle w:val="Normal"/>
        <w:ind w:firstLine="540"/>
        <w:jc w:val="both"/>
        <w:rPr>
          <w:lang w:val="ru-RU"/>
        </w:rPr>
      </w:pPr>
      <w:r>
        <w:rPr>
          <w:lang w:val="ru-RU"/>
        </w:rPr>
        <w:t>Когда корабль готовится прыгнуть обратно в обычное пространство, полярность устройства нулевой точки меняется так, чтобы создать не прыжок вверх, а прыжок вниз. То есть, фактически, он настраивается на более низкую частоту, вместо того, чтобы настраиваться на более высокую. Конечно, это вновь чересчур упрощенное описание, но оно намекает на идею, как можно переступать пределы пространства и времени. Более скрупулезное обсуждение, как двигаться между измерениями, будет предложено позже.</w:t>
      </w:r>
    </w:p>
    <w:p>
      <w:pPr>
        <w:pStyle w:val="Normal"/>
        <w:ind w:firstLine="540"/>
        <w:jc w:val="both"/>
        <w:rPr>
          <w:lang w:val="ru-RU"/>
        </w:rPr>
      </w:pPr>
      <w:r>
        <w:rPr>
          <w:lang w:val="ru-RU"/>
        </w:rPr>
      </w:r>
    </w:p>
    <w:p>
      <w:pPr>
        <w:pStyle w:val="Heading1"/>
        <w:ind w:firstLine="540"/>
        <w:rPr/>
      </w:pPr>
      <w:r>
        <w:rPr/>
        <w:t>Другие технологии</w:t>
      </w:r>
    </w:p>
    <w:p>
      <w:pPr>
        <w:pStyle w:val="Normal"/>
        <w:ind w:firstLine="540"/>
        <w:jc w:val="both"/>
        <w:rPr>
          <w:b/>
          <w:b/>
          <w:bCs/>
          <w:i/>
          <w:i/>
          <w:iCs/>
          <w:lang w:val="ru-RU"/>
        </w:rPr>
      </w:pPr>
      <w:r>
        <w:rPr>
          <w:b/>
          <w:bCs/>
          <w:i/>
          <w:iCs/>
          <w:lang w:val="ru-RU"/>
        </w:rPr>
      </w:r>
    </w:p>
    <w:p>
      <w:pPr>
        <w:pStyle w:val="TextBody"/>
        <w:ind w:firstLine="540"/>
        <w:rPr/>
      </w:pPr>
      <w:r>
        <w:rPr/>
        <w:t>В ближайшие годы на вашей планете произойдут продвижения в медицине. Открытия в этой области существенно остановят старение человеческих тел. Хотя этот процесс не заменит духовное осознание и Вознесение, тем не менее, он позволит многим из тех, кто движется в четвертую плотность, оставаться в нынешних физических телах и успешно пройти через Галактический сдвиг.</w:t>
      </w:r>
    </w:p>
    <w:p>
      <w:pPr>
        <w:pStyle w:val="TextBody"/>
        <w:ind w:firstLine="540"/>
        <w:rPr/>
      </w:pPr>
      <w:r>
        <w:rPr/>
      </w:r>
    </w:p>
    <w:p>
      <w:pPr>
        <w:pStyle w:val="Normal"/>
        <w:ind w:firstLine="540"/>
        <w:jc w:val="both"/>
        <w:rPr>
          <w:lang w:val="ru-RU"/>
        </w:rPr>
      </w:pPr>
      <w:r>
        <w:rPr>
          <w:lang w:val="ru-RU"/>
        </w:rPr>
        <w:t>Некоторые ваши ученые уже выделили “ген старения”. Эксперименты, направленные на продление жизни людей, будут работать только тогда, когда душа таких людей действительно захочет оставаться на Земле более долгий промежуток времени. В таком случае, сознание и медицинские манипуляции будут изменять ДНК.</w:t>
      </w:r>
    </w:p>
    <w:p>
      <w:pPr>
        <w:pStyle w:val="Normal"/>
        <w:ind w:firstLine="540"/>
        <w:jc w:val="both"/>
        <w:rPr>
          <w:lang w:val="ru-RU"/>
        </w:rPr>
      </w:pPr>
      <w:r>
        <w:rPr>
          <w:lang w:val="ru-RU"/>
        </w:rPr>
      </w:r>
    </w:p>
    <w:p>
      <w:pPr>
        <w:pStyle w:val="Normal"/>
        <w:ind w:firstLine="540"/>
        <w:jc w:val="both"/>
        <w:rPr>
          <w:lang w:val="ru-RU"/>
        </w:rPr>
      </w:pPr>
      <w:r>
        <w:rPr>
          <w:lang w:val="ru-RU"/>
        </w:rPr>
        <w:t>В самодостаточных просветленных сообществах появятся новые технологии производства пищи. Новые виды транспорта, основанные на технологии электромагнитного поля, позволят бесплатно доставлять материальные грузы очень быстро и практически повсюду на Земле. Ваши ученые уже обладают некоторыми реверсивными технологиями космического корабля Зета, использовавшими в качестве движущей силы электромагнитное поле, похожее на вышеописанное.</w:t>
      </w:r>
    </w:p>
    <w:p>
      <w:pPr>
        <w:pStyle w:val="Normal"/>
        <w:ind w:firstLine="540"/>
        <w:jc w:val="both"/>
        <w:rPr>
          <w:lang w:val="ru-RU"/>
        </w:rPr>
      </w:pPr>
      <w:r>
        <w:rPr>
          <w:lang w:val="ru-RU"/>
        </w:rPr>
      </w:r>
    </w:p>
    <w:p>
      <w:pPr>
        <w:pStyle w:val="Normal"/>
        <w:ind w:firstLine="540"/>
        <w:jc w:val="both"/>
        <w:rPr>
          <w:lang w:val="ru-RU"/>
        </w:rPr>
      </w:pPr>
      <w:r>
        <w:rPr>
          <w:lang w:val="ru-RU"/>
        </w:rPr>
        <w:t>На этом мы заканчиваем обсуждение изменений, которые можно ожидать в сфере технологии. Как говорилось ранее, эта тема будет вновь рассматриваться позже.</w:t>
      </w:r>
    </w:p>
    <w:p>
      <w:pPr>
        <w:pStyle w:val="Normal"/>
        <w:ind w:firstLine="540"/>
        <w:jc w:val="both"/>
        <w:rPr>
          <w:lang w:val="ru-RU"/>
        </w:rPr>
      </w:pPr>
      <w:r>
        <w:rPr>
          <w:lang w:val="ru-RU"/>
        </w:rPr>
      </w:r>
    </w:p>
    <w:p>
      <w:pPr>
        <w:pStyle w:val="Heading1"/>
        <w:ind w:firstLine="540"/>
        <w:rPr/>
      </w:pPr>
      <w:r>
        <w:rPr/>
        <w:t>Социология</w:t>
      </w:r>
    </w:p>
    <w:p>
      <w:pPr>
        <w:pStyle w:val="Normal"/>
        <w:ind w:firstLine="540"/>
        <w:jc w:val="both"/>
        <w:rPr>
          <w:b/>
          <w:b/>
          <w:bCs/>
          <w:i/>
          <w:i/>
          <w:iCs/>
          <w:lang w:val="ru-RU"/>
        </w:rPr>
      </w:pPr>
      <w:r>
        <w:rPr>
          <w:b/>
          <w:bCs/>
          <w:i/>
          <w:iCs/>
          <w:lang w:val="ru-RU"/>
        </w:rPr>
      </w:r>
    </w:p>
    <w:p>
      <w:pPr>
        <w:pStyle w:val="Normal"/>
        <w:ind w:firstLine="540"/>
        <w:jc w:val="both"/>
        <w:rPr>
          <w:lang w:val="ru-RU"/>
        </w:rPr>
      </w:pPr>
      <w:r>
        <w:rPr>
          <w:lang w:val="ru-RU"/>
        </w:rPr>
        <w:t>Важно, чтобы вы осознали следующее: в нашем обсуждении мы освещаем только  самую суть того, как изменения Земли повлияют на разные области знаний, на которые рассчитывает человечество. Из-за важности предлагаемого материала канал будет организовывать его в виде книги наших посланий, и, возможно, информация будет излагаться не в том порядке, в котором мы ее передаем сейчас. Дело в том, что объем информации слишком велик, чтобы его можно было изложить в лаконичной и аккуратной манере. Вы заметите, что время от времени мы повторяем одну и ту же информацию, излагая ее немного по-другому. Это делается намеренно. Если вы получаете несколько разных углов зрения на одну и ту же реальность, это подобно рассматриванию слона с разных сторон. Тогда, в конце концов, вы обретете полное представление о природе слона.</w:t>
      </w:r>
    </w:p>
    <w:p>
      <w:pPr>
        <w:pStyle w:val="Normal"/>
        <w:ind w:firstLine="540"/>
        <w:jc w:val="both"/>
        <w:rPr>
          <w:lang w:val="ru-RU"/>
        </w:rPr>
      </w:pPr>
      <w:r>
        <w:rPr>
          <w:lang w:val="ru-RU"/>
        </w:rPr>
      </w:r>
    </w:p>
    <w:p>
      <w:pPr>
        <w:pStyle w:val="Normal"/>
        <w:ind w:firstLine="540"/>
        <w:jc w:val="both"/>
        <w:rPr>
          <w:lang w:val="ru-RU"/>
        </w:rPr>
      </w:pPr>
      <w:r>
        <w:rPr>
          <w:lang w:val="ru-RU"/>
        </w:rPr>
        <w:t>Влияния изменений Земли на общество, возможно, больше всего беспокоят нас и другие группы, которые сейчас помогают вашему миру. Позже, когда мы будем детально описывать роли разных инопланетян и земных групп, вы поймете, что мы имеем в виду.</w:t>
      </w:r>
    </w:p>
    <w:p>
      <w:pPr>
        <w:pStyle w:val="Normal"/>
        <w:ind w:firstLine="540"/>
        <w:jc w:val="both"/>
        <w:rPr>
          <w:lang w:val="ru-RU"/>
        </w:rPr>
      </w:pPr>
      <w:r>
        <w:rPr>
          <w:lang w:val="ru-RU"/>
        </w:rPr>
      </w:r>
    </w:p>
    <w:p>
      <w:pPr>
        <w:pStyle w:val="Normal"/>
        <w:ind w:firstLine="540"/>
        <w:jc w:val="both"/>
        <w:rPr>
          <w:lang w:val="ru-RU"/>
        </w:rPr>
      </w:pPr>
      <w:r>
        <w:rPr>
          <w:lang w:val="ru-RU"/>
        </w:rPr>
        <w:t>Психологическая проблема, связанная со страхом, во многом обуславливает то, что происходит в ваших социальных структурах. Конкретно, страх изменения будет играть огромную роль в том, как человеческие существа отреагируют на ускорение изменений, происходящих на Земле. Ваше общество устроено так, что вознаграждает индивидуумов, играющих по правилам и прекрасно вписывающихся в гипотетическую “скорлупу” ментальности. Мы не считаем необходимым любое дальнейшее объяснение “скорлупы”, так как вы хорошо знакомы с ограниченными системами верований и привычными паттернами мышления.</w:t>
      </w:r>
    </w:p>
    <w:p>
      <w:pPr>
        <w:pStyle w:val="Normal"/>
        <w:ind w:firstLine="540"/>
        <w:jc w:val="both"/>
        <w:rPr>
          <w:lang w:val="ru-RU"/>
        </w:rPr>
      </w:pPr>
      <w:r>
        <w:rPr>
          <w:lang w:val="ru-RU"/>
        </w:rPr>
      </w:r>
    </w:p>
    <w:p>
      <w:pPr>
        <w:pStyle w:val="Normal"/>
        <w:ind w:firstLine="540"/>
        <w:jc w:val="both"/>
        <w:rPr>
          <w:lang w:val="ru-RU"/>
        </w:rPr>
      </w:pPr>
      <w:r>
        <w:rPr>
          <w:lang w:val="ru-RU"/>
        </w:rPr>
        <w:t>Подавляющее большинство людей боятся вылезти из удобной скорлупы (иначе, рутины), в которой они находятся, и будут ждать до тех пор, пока не разразится неминуемый кризис. Многие люди напоминают оленя, застывшего в лучах автомобильных фар. Они парализованы и пребывают в состоянии шока, апатии или отрицания. Ментальность “все как всегда” очень быстро придет к концу. И тем, кто посвятил всю свою жизнь сохранению существующего положения вещей, будет очень трудно справиться с изменениями. Ваша система средств массовой информации прилагает все усилия для удерживания масс в неведении, чтобы те, кто обладает иллюзиями контроля, могли продолжать поддерживать эту иллюзию. Однако иллюзия сохраняется только до тех пор, пока массы верят, что их можно контролировать, или пока они пребывают в неведении относительно всей структуры контроля и доминирования. Вот почему так называемые “темные силы”, контролирующие приблизительно 80% материальных благ мира, зависят от невежественного сознания масс.</w:t>
      </w:r>
    </w:p>
    <w:p>
      <w:pPr>
        <w:pStyle w:val="Normal"/>
        <w:ind w:firstLine="540"/>
        <w:jc w:val="both"/>
        <w:rPr>
          <w:lang w:val="ru-RU"/>
        </w:rPr>
      </w:pPr>
      <w:r>
        <w:rPr>
          <w:lang w:val="ru-RU"/>
        </w:rPr>
      </w:r>
    </w:p>
    <w:p>
      <w:pPr>
        <w:pStyle w:val="Normal"/>
        <w:ind w:firstLine="540"/>
        <w:jc w:val="both"/>
        <w:rPr>
          <w:lang w:val="ru-RU"/>
        </w:rPr>
      </w:pPr>
      <w:r>
        <w:rPr>
          <w:lang w:val="ru-RU"/>
        </w:rPr>
        <w:t>Как только достаточное число людей начнет просыпаться, проявляя интерес к тому, что происходит в силовой структуре правящей элиты, игра быстро изменится. Самый лучший и, пожалуй, единственный способ преодолеть иллюзию контроля (когда существуют жертва и обидчик) – развивать сознание до такой степени, когда нелепые выходки нескольких душ, отчаянно пытающиеся сохранять контроль над остальным населением, больше не будут действовать на вас ни ментально, ни психологически. Вы начнете осознавать, что благополучие приходит изнутри и не имеет ничего общего с внешним спросом и предложением.</w:t>
      </w:r>
    </w:p>
    <w:p>
      <w:pPr>
        <w:pStyle w:val="Normal"/>
        <w:ind w:firstLine="540"/>
        <w:jc w:val="both"/>
        <w:rPr>
          <w:lang w:val="ru-RU"/>
        </w:rPr>
      </w:pPr>
      <w:r>
        <w:rPr>
          <w:lang w:val="ru-RU"/>
        </w:rPr>
      </w:r>
    </w:p>
    <w:p>
      <w:pPr>
        <w:pStyle w:val="Normal"/>
        <w:ind w:firstLine="540"/>
        <w:jc w:val="both"/>
        <w:rPr>
          <w:lang w:val="ru-RU"/>
        </w:rPr>
      </w:pPr>
      <w:r>
        <w:rPr>
          <w:lang w:val="ru-RU"/>
        </w:rPr>
        <w:t>Представляется, что физически потребуется время, чтобы освободиться от контроля, правил и тех сил, которые доминируют в вашем мире. Однако, как раньше учил этот канал и его наставники, можно стать психологически невидимыми (а со временем и физически невидимыми) для тех, кто хотят причинить зло.  Этот и другие каналы часто выбирали способ оставаться “ниже экрана радара” до тех пор, пока успешно не интегрировали свои психологические проблемы и не уверились в том, что больше не будут отдавать свою энергию, прямо или косвенно, чему-то или кому-то вне себя.</w:t>
      </w:r>
    </w:p>
    <w:p>
      <w:pPr>
        <w:pStyle w:val="Normal"/>
        <w:ind w:firstLine="540"/>
        <w:jc w:val="both"/>
        <w:rPr>
          <w:lang w:val="ru-RU"/>
        </w:rPr>
      </w:pPr>
      <w:r>
        <w:rPr>
          <w:lang w:val="ru-RU"/>
        </w:rPr>
      </w:r>
    </w:p>
    <w:p>
      <w:pPr>
        <w:pStyle w:val="Normal"/>
        <w:ind w:firstLine="540"/>
        <w:jc w:val="both"/>
        <w:rPr>
          <w:lang w:val="ru-RU"/>
        </w:rPr>
      </w:pPr>
      <w:r>
        <w:rPr>
          <w:lang w:val="ru-RU"/>
        </w:rPr>
        <w:t>Другими словами, постепенно могущество и присутствие Творца проявятся через Работников Света Земли достаточно сильно для того, чтобы автоматически выработать иммунитет к негативности правящей элиты. Мы не утверждаем, что следует игнорировать диктат контролирующих и доминирующих группировок. Важно осознавать их деятельность и состояние их сознания, понимая ложную природу их систем верования. Попытка избегать иметь с ними дело служит только усилению иллюзии, поскольку уход от проблемы – это форма страха, а страх играет на руку тем, кто уже разжал тиски.</w:t>
      </w:r>
    </w:p>
    <w:p>
      <w:pPr>
        <w:pStyle w:val="Normal"/>
        <w:ind w:firstLine="540"/>
        <w:jc w:val="both"/>
        <w:rPr>
          <w:lang w:val="ru-RU"/>
        </w:rPr>
      </w:pPr>
      <w:r>
        <w:rPr>
          <w:lang w:val="ru-RU"/>
        </w:rPr>
      </w:r>
    </w:p>
    <w:p>
      <w:pPr>
        <w:pStyle w:val="Normal"/>
        <w:ind w:firstLine="540"/>
        <w:jc w:val="both"/>
        <w:rPr>
          <w:lang w:val="ru-RU"/>
        </w:rPr>
      </w:pPr>
      <w:r>
        <w:rPr>
          <w:lang w:val="ru-RU"/>
        </w:rPr>
        <w:t xml:space="preserve">Поскольку Земля продолжает ускорять движение в более высокие частоты, членам правящей элиты, заинтересованным во власти, контроле и доминировании, становится все труднее поддерживать свое присутствие в вашем мире. Это происходит потому, что вибрации, связанные с жаждой власти и эгоистического доминирования, обладают очень низкой частотой, и эта частота все больше выходит из фазы с появляющейся новой частотой Земли. В следующие несколько лет большой процент нынешних руководителей будет испытывать дисфункцию иммунной системы. Некоторые “увидят свет” и изменят курс, выбирая путь общего исцеления и искупления своих грехов. Другие сойдут с ума в клиническом смысле слова и закончат жизнь путем саморазрушения. Третьи потянут за собой вниз других людей.  </w:t>
      </w:r>
    </w:p>
    <w:p>
      <w:pPr>
        <w:pStyle w:val="Normal"/>
        <w:ind w:firstLine="540"/>
        <w:jc w:val="both"/>
        <w:rPr>
          <w:lang w:val="ru-RU"/>
        </w:rPr>
      </w:pPr>
      <w:r>
        <w:rPr>
          <w:lang w:val="ru-RU"/>
        </w:rPr>
      </w:r>
    </w:p>
    <w:p>
      <w:pPr>
        <w:pStyle w:val="Normal"/>
        <w:ind w:firstLine="540"/>
        <w:jc w:val="both"/>
        <w:rPr>
          <w:lang w:val="ru-RU"/>
        </w:rPr>
      </w:pPr>
      <w:r>
        <w:rPr>
          <w:lang w:val="ru-RU"/>
        </w:rPr>
        <w:t>Все вы видели символического барана, следующего за своим лидером на край обрыва. Мы ожидаем небольшое, но все же значительное число душ, выбирающих такой способ покинуть земной план. Ввяжутся ли они в войну, примут ли вставление в тела некоего вызывающего рак импланта, чтобы “чувствовать себя в безопасности”, введут ли в пищу вредные добавки, способ ухода не будет иметь значения. Важен не сам способ ухода, а решение уйти и мотивация, стоящая за этим решением. В Творении Бога нет регресса, но в более низких мирах, представляется, что регресс – и есть реальность жизни.</w:t>
      </w:r>
    </w:p>
    <w:p>
      <w:pPr>
        <w:pStyle w:val="Normal"/>
        <w:ind w:firstLine="540"/>
        <w:jc w:val="both"/>
        <w:rPr>
          <w:lang w:val="ru-RU"/>
        </w:rPr>
      </w:pPr>
      <w:r>
        <w:rPr>
          <w:lang w:val="ru-RU"/>
        </w:rPr>
      </w:r>
    </w:p>
    <w:p>
      <w:pPr>
        <w:pStyle w:val="Normal"/>
        <w:ind w:firstLine="540"/>
        <w:jc w:val="both"/>
        <w:rPr>
          <w:lang w:val="ru-RU"/>
        </w:rPr>
      </w:pPr>
      <w:r>
        <w:rPr>
          <w:lang w:val="ru-RU"/>
        </w:rPr>
        <w:t>Души, совершающие такие выборы, перевоплотятся в мире, лучше приспособленном для быстрого и эффективного  изучения уроков. Они не потерпят неудачу, ибо неудача – это иллюзия, но задержат свое пробуждение.</w:t>
      </w:r>
    </w:p>
    <w:p>
      <w:pPr>
        <w:pStyle w:val="Normal"/>
        <w:ind w:firstLine="540"/>
        <w:jc w:val="both"/>
        <w:rPr>
          <w:lang w:val="ru-RU"/>
        </w:rPr>
      </w:pPr>
      <w:r>
        <w:rPr>
          <w:lang w:val="ru-RU"/>
        </w:rPr>
        <w:t>Сейчас мы уделим немного времени отражению многих способов, какими ваше общество пытается отрицать изменения Земли, которые уже происходят и будут ускоряться в ближайшие годы.</w:t>
      </w:r>
    </w:p>
    <w:p>
      <w:pPr>
        <w:pStyle w:val="Normal"/>
        <w:ind w:firstLine="540"/>
        <w:jc w:val="both"/>
        <w:rPr>
          <w:lang w:val="ru-RU"/>
        </w:rPr>
      </w:pPr>
      <w:r>
        <w:rPr>
          <w:lang w:val="ru-RU"/>
        </w:rPr>
      </w:r>
    </w:p>
    <w:p>
      <w:pPr>
        <w:pStyle w:val="Normal"/>
        <w:ind w:firstLine="540"/>
        <w:jc w:val="both"/>
        <w:rPr>
          <w:lang w:val="ru-RU"/>
        </w:rPr>
      </w:pPr>
      <w:r>
        <w:rPr>
          <w:lang w:val="ru-RU"/>
        </w:rPr>
        <w:t>Как вы знаете, системы средств массовой информации контролируются несколькими огромными конгломератами, которые, в свою очередь, контролируются многими отраслями промышленности, пропагандирующими (поддерживающими) сами средства массовой информации. Промышленность, размещая рекламу, производит многие товары и услуги, которые она предлагает обществу (или разным сегментам общества). Чтобы максимально увеличить свои прибыли и сохранить целостность иерархической структуры, она все больше и больше зависит от увеличения числа потребителей их товаров и услуг. Поэтому она поддерживают те новости, которые энергично выражают идею “все как всегда”. Более того, чтобы заставить людей покупать все больше и больше вещей, компаниям необходимо создавать у потребителей ощущение, что экономика и социальная структура будут продолжать расти и становиться все лучше и лучше.</w:t>
      </w:r>
    </w:p>
    <w:p>
      <w:pPr>
        <w:pStyle w:val="Normal"/>
        <w:ind w:firstLine="540"/>
        <w:jc w:val="both"/>
        <w:rPr>
          <w:lang w:val="ru-RU"/>
        </w:rPr>
      </w:pPr>
      <w:r>
        <w:rPr>
          <w:lang w:val="ru-RU"/>
        </w:rPr>
      </w:r>
    </w:p>
    <w:p>
      <w:pPr>
        <w:pStyle w:val="Normal"/>
        <w:ind w:firstLine="540"/>
        <w:jc w:val="both"/>
        <w:rPr>
          <w:lang w:val="ru-RU"/>
        </w:rPr>
      </w:pPr>
      <w:r>
        <w:rPr>
          <w:lang w:val="ru-RU"/>
        </w:rPr>
        <w:t>Паникующее население или население, подвергающееся важному изменению,  имеет тенденцию значительно изменять навыки потребления и соответственно, покупки. Например, если бы на Земле осознали вредное влияние употребления говядины на здоровье и  окружающую среду, потребление этого продукта значительно бы снизилось. Хотя нашлись бы люди, которые просто пожали бы плечами и сказали: “Ладно, оно убивает меня и планету. Кого это волнует?” Тогда мясная промышленность увеличит финансирование тем средствам массовой информации, которые проигнорируют факты, и будут продвигать продукт как безопасный, здоровый и благоприятный для окружающей среды.</w:t>
      </w:r>
    </w:p>
    <w:p>
      <w:pPr>
        <w:pStyle w:val="Normal"/>
        <w:ind w:firstLine="540"/>
        <w:jc w:val="both"/>
        <w:rPr>
          <w:lang w:val="ru-RU"/>
        </w:rPr>
      </w:pPr>
      <w:r>
        <w:rPr>
          <w:lang w:val="ru-RU"/>
        </w:rPr>
      </w:r>
    </w:p>
    <w:p>
      <w:pPr>
        <w:pStyle w:val="Normal"/>
        <w:ind w:firstLine="540"/>
        <w:jc w:val="both"/>
        <w:rPr>
          <w:lang w:val="ru-RU"/>
        </w:rPr>
      </w:pPr>
      <w:r>
        <w:rPr>
          <w:lang w:val="ru-RU"/>
        </w:rPr>
        <w:t>Большинство ежедневных новостей, передаваемых средствами массовой информации, очень близко  к рекламным роликам, то есть, посвящены информации о разных товарах и услугах. Добавьте к этому правительственную пропаганду и выборочное распространение исторических данных, и вы получите невежественное население с очень узким восприятием реальности. Поскольку каждая “новость” одобряется для распространения, есть сотни новостей, которые считаются не стоящими обнародования в выпусках новостей. В большинстве стран Земли любая новость, критикующая правительство или промышленность, блокируется для публикации в прессе.</w:t>
      </w:r>
    </w:p>
    <w:p>
      <w:pPr>
        <w:pStyle w:val="Normal"/>
        <w:ind w:firstLine="540"/>
        <w:jc w:val="both"/>
        <w:rPr>
          <w:lang w:val="ru-RU"/>
        </w:rPr>
      </w:pPr>
      <w:r>
        <w:rPr>
          <w:lang w:val="ru-RU"/>
        </w:rPr>
      </w:r>
    </w:p>
    <w:p>
      <w:pPr>
        <w:pStyle w:val="Normal"/>
        <w:ind w:firstLine="540"/>
        <w:jc w:val="both"/>
        <w:rPr>
          <w:lang w:val="ru-RU"/>
        </w:rPr>
      </w:pPr>
      <w:r>
        <w:rPr>
          <w:lang w:val="ru-RU"/>
        </w:rPr>
        <w:t xml:space="preserve">Другой важный аспект удерживания масс в неведении связан с рабочей этикой. В то время, как очень важно развивать творческие навыки и способности, количество времени, требующееся для выполнения ежедневной работы, необходимой для поддержания безопасности и здоровья физической формы, и близко не требует такого количества часов, которое проводит на работе обычный человек. Ваша рабочая этика диктует следующее: для того, чтобы считаться продуктивным членом общества, вы должны проводить большинство рабочих часов, будучи маленьким занятым бобром, следующим приказам начальника, производящим как можно больше товаров и услуг потребителям, и обеспечивая как можно больше прибыли работодателю. В США есть даже штат (Юта), символом которого является бобр. </w:t>
      </w:r>
    </w:p>
    <w:p>
      <w:pPr>
        <w:pStyle w:val="Normal"/>
        <w:ind w:firstLine="540"/>
        <w:jc w:val="both"/>
        <w:rPr>
          <w:lang w:val="ru-RU"/>
        </w:rPr>
      </w:pPr>
      <w:r>
        <w:rPr>
          <w:lang w:val="ru-RU"/>
        </w:rPr>
      </w:r>
    </w:p>
    <w:p>
      <w:pPr>
        <w:pStyle w:val="Normal"/>
        <w:ind w:firstLine="540"/>
        <w:jc w:val="both"/>
        <w:rPr/>
      </w:pPr>
      <w:r>
        <w:rPr>
          <w:lang w:val="ru-RU"/>
        </w:rPr>
        <w:t>Рабочая этика в сочетании с ментальностью потребителя (которому нужно все больше и больше вещей, и который никогда не бывает удовлетворен) приводит к тому, что б</w:t>
      </w:r>
      <w:r>
        <w:rPr>
          <w:i/>
          <w:iCs/>
          <w:lang w:val="ru-RU"/>
        </w:rPr>
        <w:t>о</w:t>
      </w:r>
      <w:r>
        <w:rPr>
          <w:lang w:val="ru-RU"/>
        </w:rPr>
        <w:t>льшая часть населения проводит всю жизнь, зарабатывая и тратя деньги. Всю неделю люди много часов работают, чтобы заработать на “хлеб насущный”, а в выходные едут в торговый центр, чтобы потратить заработанные деньги на одежду, электронику и другие скучные развлекательные устройства.</w:t>
      </w:r>
    </w:p>
    <w:p>
      <w:pPr>
        <w:pStyle w:val="Normal"/>
        <w:ind w:firstLine="540"/>
        <w:jc w:val="both"/>
        <w:rPr>
          <w:lang w:val="ru-RU"/>
        </w:rPr>
      </w:pPr>
      <w:r>
        <w:rPr>
          <w:lang w:val="ru-RU"/>
        </w:rPr>
      </w:r>
    </w:p>
    <w:p>
      <w:pPr>
        <w:pStyle w:val="Normal"/>
        <w:ind w:firstLine="540"/>
        <w:jc w:val="both"/>
        <w:rPr>
          <w:lang w:val="ru-RU"/>
        </w:rPr>
      </w:pPr>
      <w:r>
        <w:rPr>
          <w:lang w:val="ru-RU"/>
        </w:rPr>
        <w:t>В паузе между каруселью зарабатывания-траты денег некоторые души каждую неделю ходят на церковную службу, где их питают системами верований, чтобы держать в страхе перед гневающимся и мстительным Богом.</w:t>
      </w:r>
    </w:p>
    <w:p>
      <w:pPr>
        <w:pStyle w:val="Normal"/>
        <w:ind w:firstLine="540"/>
        <w:jc w:val="both"/>
        <w:rPr>
          <w:lang w:val="ru-RU"/>
        </w:rPr>
      </w:pPr>
      <w:r>
        <w:rPr>
          <w:lang w:val="ru-RU"/>
        </w:rPr>
      </w:r>
    </w:p>
    <w:p>
      <w:pPr>
        <w:pStyle w:val="Normal"/>
        <w:ind w:firstLine="540"/>
        <w:jc w:val="both"/>
        <w:rPr>
          <w:lang w:val="ru-RU"/>
        </w:rPr>
      </w:pPr>
      <w:r>
        <w:rPr>
          <w:lang w:val="ru-RU"/>
        </w:rPr>
        <w:t>Удивительно ли, что огромное большинство душ Земли мало или совсем не знает о грядущих изменениях планеты? Некоторые слышали о Календаре Майя и знают о пророчестве 2012 года. Но сколько людей реально понимают, что происходит? И сколько людей хотят понять?</w:t>
      </w:r>
    </w:p>
    <w:p>
      <w:pPr>
        <w:pStyle w:val="Normal"/>
        <w:ind w:firstLine="540"/>
        <w:jc w:val="both"/>
        <w:rPr>
          <w:lang w:val="ru-RU"/>
        </w:rPr>
      </w:pPr>
      <w:r>
        <w:rPr>
          <w:lang w:val="ru-RU"/>
        </w:rPr>
      </w:r>
    </w:p>
    <w:p>
      <w:pPr>
        <w:pStyle w:val="Normal"/>
        <w:ind w:firstLine="540"/>
        <w:jc w:val="both"/>
        <w:rPr>
          <w:lang w:val="ru-RU"/>
        </w:rPr>
      </w:pPr>
      <w:r>
        <w:rPr>
          <w:lang w:val="ru-RU"/>
        </w:rPr>
        <w:t>Существуют два способа кардинально изменить общество:</w:t>
      </w:r>
    </w:p>
    <w:p>
      <w:pPr>
        <w:pStyle w:val="Normal"/>
        <w:ind w:firstLine="540"/>
        <w:jc w:val="both"/>
        <w:rPr>
          <w:lang w:val="ru-RU"/>
        </w:rPr>
      </w:pPr>
      <w:r>
        <w:rPr>
          <w:lang w:val="ru-RU"/>
        </w:rPr>
      </w:r>
    </w:p>
    <w:p>
      <w:pPr>
        <w:pStyle w:val="Normal"/>
        <w:ind w:firstLine="540"/>
        <w:jc w:val="both"/>
        <w:rPr>
          <w:lang w:val="ru-RU"/>
        </w:rPr>
      </w:pPr>
      <w:r>
        <w:rPr>
          <w:lang w:val="ru-RU"/>
        </w:rPr>
        <w:t>(1) Начать широкую программу настоящего образования. В школах учить тому, что означает быть человеческим существом. Учить людей думать самим (критическому мышлению). Организовать общество таким образом, чтобы учителя ценились и им платили согласно тому вкладу, который они вносят в общество. Этот канал как-то заметил, что боксер-тяжеловес, ПРОИГРАВШИЙ в борьбе за награду, в течение нескольких минут делает денег больше, чем учитель за всю свою жизнь. Необходимо пересмотреть приоритеты так, чтобы сделать престижными образование и открытый ум.</w:t>
      </w:r>
    </w:p>
    <w:p>
      <w:pPr>
        <w:pStyle w:val="Normal"/>
        <w:ind w:firstLine="540"/>
        <w:jc w:val="both"/>
        <w:rPr>
          <w:lang w:val="ru-RU"/>
        </w:rPr>
      </w:pPr>
      <w:r>
        <w:rPr>
          <w:lang w:val="ru-RU"/>
        </w:rPr>
      </w:r>
    </w:p>
    <w:p>
      <w:pPr>
        <w:pStyle w:val="Normal"/>
        <w:ind w:firstLine="540"/>
        <w:jc w:val="both"/>
        <w:rPr>
          <w:lang w:val="ru-RU"/>
        </w:rPr>
      </w:pPr>
      <w:r>
        <w:rPr>
          <w:lang w:val="ru-RU"/>
        </w:rPr>
        <w:t>(2) Создать ситуацию, когда люди вынуждены меняться (такую, например, как изменения Земли), которая выводит людей из ступора, стимулирующего потребление. Если полки магазинов пусты из-за того, что урожай ушел под воду, или у банков нет денег, вся шарада приходит к стремительному концу. Бесспорно, это не очень убедительный способ пробудить население, но он может быть эффективным и самым вероятным сценарием в настоящее время.</w:t>
      </w:r>
    </w:p>
    <w:p>
      <w:pPr>
        <w:pStyle w:val="Normal"/>
        <w:ind w:firstLine="540"/>
        <w:jc w:val="both"/>
        <w:rPr>
          <w:lang w:val="ru-RU"/>
        </w:rPr>
      </w:pPr>
      <w:r>
        <w:rPr>
          <w:lang w:val="ru-RU"/>
        </w:rPr>
      </w:r>
    </w:p>
    <w:p>
      <w:pPr>
        <w:pStyle w:val="Normal"/>
        <w:ind w:firstLine="540"/>
        <w:jc w:val="both"/>
        <w:rPr>
          <w:lang w:val="ru-RU"/>
        </w:rPr>
      </w:pPr>
      <w:r>
        <w:rPr>
          <w:lang w:val="ru-RU"/>
        </w:rPr>
        <w:t>Социальная структура мира во время изменений Земли, конечно, подвергнется важному преобразованию. Многие отрасли промышленности исчезнут, особенно те, которые зависят от поддержания иллюзии власти и контроля. Юридические фирмы, страховые компании, компании по кредитованию, банки и другие организации, накапливающие карму или зависящие от страха и контроля для поддержания себя, значительно изменятся, если не исчезнут. За некоторыми исключениями, эти отрасли зависят от несчастий других или выступают в роли посредников в решении разногласий эго между душами, борющимися за доминирование и контроль друг над другом. Банковская система сама по себе ни хороша, ни плоха, если служит только для того, чтобы сделать торговлю товарами или услугами более эффективной. Однако, как знает большинство людей, центральные банки принадлежат сущностям, чье самое горячее желание - удержаться на верху власти за счет рабочего класса.  Денежная система большинства самых развитых наций Земли основана на том, что обычно называется “твердой валютой”, или валютой, основанной на вере людей в правительство и банковскую систему. Это подводит к экономическому разделу нашего послания.</w:t>
      </w:r>
    </w:p>
    <w:p>
      <w:pPr>
        <w:pStyle w:val="Normal"/>
        <w:ind w:firstLine="540"/>
        <w:jc w:val="both"/>
        <w:rPr>
          <w:lang w:val="ru-RU"/>
        </w:rPr>
      </w:pPr>
      <w:r>
        <w:rPr>
          <w:lang w:val="ru-RU"/>
        </w:rPr>
      </w:r>
    </w:p>
    <w:p>
      <w:pPr>
        <w:pStyle w:val="Heading1"/>
        <w:ind w:firstLine="540"/>
        <w:rPr/>
      </w:pPr>
      <w:r>
        <w:rPr/>
        <w:t>Экономика</w:t>
      </w:r>
    </w:p>
    <w:p>
      <w:pPr>
        <w:pStyle w:val="Normal"/>
        <w:ind w:firstLine="540"/>
        <w:jc w:val="both"/>
        <w:rPr>
          <w:b/>
          <w:b/>
          <w:bCs/>
          <w:i/>
          <w:i/>
          <w:iCs/>
          <w:lang w:val="ru-RU"/>
        </w:rPr>
      </w:pPr>
      <w:r>
        <w:rPr>
          <w:b/>
          <w:bCs/>
          <w:i/>
          <w:iCs/>
          <w:lang w:val="ru-RU"/>
        </w:rPr>
      </w:r>
    </w:p>
    <w:p>
      <w:pPr>
        <w:pStyle w:val="TextBody"/>
        <w:ind w:firstLine="540"/>
        <w:rPr>
          <w:lang w:val="en-US"/>
        </w:rPr>
      </w:pPr>
      <w:r>
        <w:rPr/>
        <w:t>Поскольку Земля продолжает ускорять эволюцию, и вибрационные частоты повышаются, мыслеформы и желания Работников Света на Земле будут усиливаться. Как детально изложено в разделе психологии, подъем вибрационной частоты автоматически выносит на поверхность сознания все, что было подавлено, вытеснено и отрицалось. Одни души смогут противостоять быстрой и интенсивной очистке, другие окажутся неподготовленными и неспособными справиться с очисткой, необходимой для Вознесения. Многие коррумпированные системы вашего мира тоже выйдут на свет. Большинству людей будет очень больно столкнуться лицом к лицу с этими “демонами” и их злодейством. Одна из таких систем включает вашу экономику.</w:t>
      </w:r>
    </w:p>
    <w:p>
      <w:pPr>
        <w:pStyle w:val="TextBody"/>
        <w:ind w:firstLine="540"/>
        <w:rPr>
          <w:lang w:val="en-US"/>
        </w:rPr>
      </w:pPr>
      <w:r>
        <w:rPr>
          <w:lang w:val="en-US"/>
        </w:rPr>
      </w:r>
    </w:p>
    <w:p>
      <w:pPr>
        <w:pStyle w:val="TextBody"/>
        <w:ind w:firstLine="540"/>
        <w:rPr/>
      </w:pPr>
      <w:r>
        <w:rPr/>
        <w:t>Правящая элита контролировала денежные системы мира тысячи лет, хотя со времен ранних цивилизаций методология изменилась. В так называемой Римской Империи налогообложение было примитивным. Правительственные сборщики налогов ходили от двери к двери и часто забирали до 90% имущества людей.  В современных технологических условиях эта форма контроля заменена более тонкими и хитрыми способами изымания имущества у простых людей и концентрации его в руках нескольких индивидуумов.</w:t>
      </w:r>
    </w:p>
    <w:p>
      <w:pPr>
        <w:pStyle w:val="TextBody"/>
        <w:ind w:firstLine="540"/>
        <w:rPr/>
      </w:pPr>
      <w:r>
        <w:rPr/>
      </w:r>
    </w:p>
    <w:p>
      <w:pPr>
        <w:pStyle w:val="TextBody"/>
        <w:ind w:firstLine="540"/>
        <w:rPr/>
      </w:pPr>
      <w:r>
        <w:rPr/>
        <w:t>Как детально описывается во многих альтернативных книгах по экономике, существует “частично резервная” банковская система, при которой деньги печатаются и распределяются так, чтобы фиктивное имущество банков заменялось реальным имуществом. Это значит, что бумага заменяется вещами, имеющими реальную ценность в вашем мире, - домами, землей, урожаем и так далее. Банк ссужает фиктивным имуществом (бумажными деньгами) заемщиков, которые затем платят проценты на заем. Процент сложный, и это снижает “ценность” бумажных денег (как будто бы вы могли сначала вычесть нечто из нуля). Когда заемщик оказывается не в состоянии платить (часто из-за инфляции, создаваемой самой резервной банковской системой), банк изымает собственность заемщика (имеющую реальную ценность). То есть банк получил что-то из ничего, владельцы банка приобрели ресурсы, имеющие реальную ценность, в обмен на неудобство, связанное с организацией работы нескольких печатных машин и распределением нескольких кусочков бумаги.</w:t>
      </w:r>
    </w:p>
    <w:p>
      <w:pPr>
        <w:pStyle w:val="TextBody"/>
        <w:ind w:firstLine="540"/>
        <w:rPr/>
      </w:pPr>
      <w:r>
        <w:rPr/>
      </w:r>
    </w:p>
    <w:p>
      <w:pPr>
        <w:pStyle w:val="TextBody"/>
        <w:ind w:firstLine="540"/>
        <w:rPr/>
      </w:pPr>
      <w:r>
        <w:rPr/>
        <w:t>Мы не собираемся входить в детали природы вашей экономической системы, поскольку эту информацию вы можете найти в других источниках. Однако мы предложим несколько сценариев, которые предвидим на ближайшие годы. Эти сценарии основываются на нескольких энергетических паттернах, включая влияние прецессионного выравнивания и Галактического сдвига на сознание банкиров и их схем получения прибыли.</w:t>
      </w:r>
    </w:p>
    <w:p>
      <w:pPr>
        <w:pStyle w:val="TextBody"/>
        <w:ind w:firstLine="540"/>
        <w:rPr/>
      </w:pPr>
      <w:r>
        <w:rPr/>
      </w:r>
    </w:p>
    <w:p>
      <w:pPr>
        <w:pStyle w:val="TextBody"/>
        <w:ind w:firstLine="540"/>
        <w:rPr/>
      </w:pPr>
      <w:r>
        <w:rPr/>
        <w:t>Также мы кратко укажем на то, что увеличение числа природных и искусственных катастроф в вашем мире будет заметно и в механизме экономики. Есть несколько факторов (некоторые вы уже осознаете), которые мы сейчас рассмотрим.</w:t>
      </w:r>
    </w:p>
    <w:p>
      <w:pPr>
        <w:pStyle w:val="TextBody"/>
        <w:ind w:firstLine="540"/>
        <w:rPr/>
      </w:pPr>
      <w:r>
        <w:rPr/>
      </w:r>
    </w:p>
    <w:p>
      <w:pPr>
        <w:pStyle w:val="TextBody"/>
        <w:ind w:firstLine="540"/>
        <w:rPr>
          <w:b/>
          <w:b/>
          <w:bCs/>
          <w:i/>
          <w:i/>
          <w:iCs/>
        </w:rPr>
      </w:pPr>
      <w:r>
        <w:rPr>
          <w:b/>
          <w:bCs/>
          <w:i/>
          <w:iCs/>
        </w:rPr>
        <w:t>Предстоящий кризис медицины</w:t>
      </w:r>
    </w:p>
    <w:p>
      <w:pPr>
        <w:pStyle w:val="TextBody"/>
        <w:ind w:firstLine="540"/>
        <w:rPr>
          <w:b/>
          <w:b/>
          <w:bCs/>
          <w:i/>
          <w:i/>
          <w:iCs/>
        </w:rPr>
      </w:pPr>
      <w:r>
        <w:rPr>
          <w:b/>
          <w:bCs/>
          <w:i/>
          <w:iCs/>
        </w:rPr>
      </w:r>
    </w:p>
    <w:p>
      <w:pPr>
        <w:pStyle w:val="TextBody"/>
        <w:ind w:firstLine="540"/>
        <w:rPr/>
      </w:pPr>
      <w:r>
        <w:rPr/>
        <w:t>Самое большое влияние на экономическую систему окажет тот факт, что в ближайшие несколько лет уровень заболеваемости будет сильно повышаться. Около 70-80% душ в вашем мире, возможно, не выберут путь совершения сдвига вместе с Матерью Землей. Не все они просто однажды уснут и не проснутся. Большинство людей еще верит в то, что они могут выжить. Механизм выживания сломается, но будут сохраняться попытки функционирования тел, хотя души будут оказывать давление, побуждая завершать житейские дела и двигаться в другой мир.</w:t>
      </w:r>
    </w:p>
    <w:p>
      <w:pPr>
        <w:pStyle w:val="TextBody"/>
        <w:ind w:firstLine="540"/>
        <w:rPr/>
      </w:pPr>
      <w:r>
        <w:rPr/>
      </w:r>
    </w:p>
    <w:p>
      <w:pPr>
        <w:pStyle w:val="TextBody"/>
        <w:ind w:firstLine="540"/>
        <w:rPr/>
      </w:pPr>
      <w:r>
        <w:rPr/>
        <w:t xml:space="preserve">Борьба между телом и душой (на самом деле, между телом и умом, поскольку душа не сражается) приведет к болезням многих людей, которые будут зависеть от медицинской системы. Строго в трехмерных терминах, заболевания будут проявляться в виде участившихся случаев аллергии, необычных химических реакций, повышенной чувствительности к бактериям и грибкам, появлению ослабляющих вирусов, а также к “болезни, связанной с окружающей средой”, такой как длительный рак, болезни сердца и легких. На поверхность выйдет то, что называется “экзотическими насекомыми”, а на самом деле представляет собой гибрид вирусов и бактерий, способный ослаблять иммунную систему людей.   </w:t>
      </w:r>
    </w:p>
    <w:p>
      <w:pPr>
        <w:pStyle w:val="TextBody"/>
        <w:ind w:firstLine="540"/>
        <w:rPr/>
      </w:pPr>
      <w:r>
        <w:rPr/>
      </w:r>
    </w:p>
    <w:p>
      <w:pPr>
        <w:pStyle w:val="TextBody"/>
        <w:ind w:firstLine="540"/>
        <w:rPr/>
      </w:pPr>
      <w:r>
        <w:rPr/>
        <w:t>Конечно, появятся некоторые виды биологического оружия, но как мы уже обсуждали, более серьезным из них не позволят распространяться выше определенного предела. Огромное большинство болезней будет возникать из-за желания души покинуть планету, поскольку изменения будут проявляться все больше и больше.</w:t>
      </w:r>
    </w:p>
    <w:p>
      <w:pPr>
        <w:pStyle w:val="TextBody"/>
        <w:ind w:firstLine="540"/>
        <w:rPr/>
      </w:pPr>
      <w:r>
        <w:rPr/>
      </w:r>
    </w:p>
    <w:p>
      <w:pPr>
        <w:pStyle w:val="TextBody"/>
        <w:ind w:firstLine="540"/>
        <w:rPr/>
      </w:pPr>
      <w:r>
        <w:rPr/>
        <w:t>В то время как многие люди заболеют и умрут, огромное число больных будет отдано на милость систем здравоохранения вашего мира. Больницы будут переполнены. В странах, не имеющих субсидированной правительством медицинской помощи, тысячи людей не смогут оплачивать медицинские счета, что вызовет дальнейшие невыполнения обязательств в системе кредитования. В странах, имеющих правительственное субсидирование здравоохранения, бухгалтерский баланс правительств значительно снизится.</w:t>
      </w:r>
    </w:p>
    <w:p>
      <w:pPr>
        <w:pStyle w:val="TextBody"/>
        <w:ind w:firstLine="540"/>
        <w:rPr/>
      </w:pPr>
      <w:r>
        <w:rPr/>
      </w:r>
    </w:p>
    <w:p>
      <w:pPr>
        <w:pStyle w:val="TextBody"/>
        <w:ind w:firstLine="540"/>
        <w:rPr/>
      </w:pPr>
      <w:r>
        <w:rPr/>
        <w:t>В некоторых странах мертвые тела будут складываться на улицах и вдоль рек, что внесет свой вклад в увеличение числа инфекционных заболеваний, поэтому произойдет нисхождение по спирали упадка. Быстрый рост числа больных парализует некоторые бизнесы и агентства, поскольку возникнет огромный дефицит квалифицированных работников, пригодных для выполнения повседневной работы.</w:t>
      </w:r>
    </w:p>
    <w:p>
      <w:pPr>
        <w:pStyle w:val="TextBody"/>
        <w:ind w:firstLine="540"/>
        <w:rPr/>
      </w:pPr>
      <w:r>
        <w:rPr/>
      </w:r>
    </w:p>
    <w:p>
      <w:pPr>
        <w:pStyle w:val="TextBody"/>
        <w:ind w:firstLine="540"/>
        <w:rPr>
          <w:b/>
          <w:b/>
          <w:bCs/>
          <w:i/>
          <w:i/>
          <w:iCs/>
        </w:rPr>
      </w:pPr>
      <w:r>
        <w:rPr>
          <w:b/>
          <w:bCs/>
          <w:i/>
          <w:iCs/>
        </w:rPr>
        <w:t>Энергетический кризис</w:t>
      </w:r>
    </w:p>
    <w:p>
      <w:pPr>
        <w:pStyle w:val="TextBody"/>
        <w:ind w:firstLine="540"/>
        <w:rPr>
          <w:b/>
          <w:b/>
          <w:bCs/>
          <w:i/>
          <w:i/>
          <w:iCs/>
        </w:rPr>
      </w:pPr>
      <w:r>
        <w:rPr>
          <w:b/>
          <w:bCs/>
          <w:i/>
          <w:iCs/>
        </w:rPr>
      </w:r>
    </w:p>
    <w:p>
      <w:pPr>
        <w:pStyle w:val="TextBody"/>
        <w:ind w:firstLine="540"/>
        <w:rPr/>
      </w:pPr>
      <w:r>
        <w:rPr/>
        <w:t>Ваш современный мир очень зависит от того, что вы называете “ископаемым топливом”. Ископаемое топливо – это топливо, возникшее в результате уплотнения органической материи, уходящего во времена динозавров, в основном, это нефть. Если вся нефть вашего мира завтра исчезнет, то б</w:t>
      </w:r>
      <w:r>
        <w:rPr>
          <w:i/>
          <w:iCs/>
        </w:rPr>
        <w:t>о</w:t>
      </w:r>
      <w:r>
        <w:rPr/>
        <w:t>льшая часть современной цивилизации исчезнет в течение нескольких недель. Например, компьютер, которым вы пользуетесь для чтения или извлечения этого материала, или напечатанная книга производятся из продуктов переработки нефти. Если вы посмотрите на свой дом или место работы, вы обнаружите, что почти все прямо или косвенно является результатом переработки нефти.</w:t>
      </w:r>
    </w:p>
    <w:p>
      <w:pPr>
        <w:pStyle w:val="TextBody"/>
        <w:ind w:firstLine="540"/>
        <w:rPr/>
      </w:pPr>
      <w:r>
        <w:rPr/>
      </w:r>
    </w:p>
    <w:p>
      <w:pPr>
        <w:pStyle w:val="TextBody"/>
        <w:ind w:firstLine="540"/>
        <w:rPr/>
      </w:pPr>
      <w:r>
        <w:rPr/>
        <w:t xml:space="preserve">Поскольку запасы нефти уменьшаются или их становится все труднее извлекать из земли, большинство политических, военных или экономических сражений будут вестись за нефть. Большинство нынешних войн в вашем мире ведутся из-за нефти. И это один из главных факторов (не считая религии). Вы можете прочитать о нефтяной политике все, стоящее на полках ваших любимых книжных магазинов.  </w:t>
      </w:r>
    </w:p>
    <w:p>
      <w:pPr>
        <w:pStyle w:val="TextBody"/>
        <w:ind w:firstLine="540"/>
        <w:rPr/>
      </w:pPr>
      <w:r>
        <w:rPr/>
      </w:r>
    </w:p>
    <w:p>
      <w:pPr>
        <w:pStyle w:val="TextBody"/>
        <w:ind w:firstLine="540"/>
        <w:rPr>
          <w:b/>
          <w:b/>
          <w:bCs/>
          <w:i/>
          <w:i/>
          <w:iCs/>
        </w:rPr>
      </w:pPr>
      <w:r>
        <w:rPr>
          <w:b/>
          <w:bCs/>
          <w:i/>
          <w:iCs/>
        </w:rPr>
        <w:t>Исчезновение природных ресурсов</w:t>
      </w:r>
    </w:p>
    <w:p>
      <w:pPr>
        <w:pStyle w:val="TextBody"/>
        <w:ind w:firstLine="540"/>
        <w:rPr>
          <w:b/>
          <w:b/>
          <w:bCs/>
          <w:i/>
          <w:i/>
          <w:iCs/>
        </w:rPr>
      </w:pPr>
      <w:r>
        <w:rPr>
          <w:b/>
          <w:bCs/>
          <w:i/>
          <w:iCs/>
        </w:rPr>
      </w:r>
    </w:p>
    <w:p>
      <w:pPr>
        <w:pStyle w:val="TextBody"/>
        <w:ind w:firstLine="540"/>
        <w:rPr/>
      </w:pPr>
      <w:r>
        <w:rPr/>
        <w:t>Бесспорно, то, что вы избавляетесь от нефти - великое благословение, ибо нефть -основной источник загрязнения на Земле. У вас есть учителя, которые молятся  за последствия глобального потепления, которое вы приписываете увеличению двуокиси углерода в вашем мире. Хотя в этом и присутствует какая-то часть истины, более значительное изменение климата будет происходить за счет влияний Галактического сдвига. Влияние солнечных бурь (поскольку ваше Солнце движется в электромагнитную нулевую зону) будет иссушать и подогревать большую часть поверхности Земли. И температура Солнца не будет обладать самым большим влиянием, скорее это будут колебания электромагнитного поля. Большая вспышка электромагнетизма может повысить температуру Земли намного больше, чем увеличение присутствия двуокиси углерода в атмосфере.</w:t>
      </w:r>
    </w:p>
    <w:p>
      <w:pPr>
        <w:pStyle w:val="TextBody"/>
        <w:ind w:firstLine="540"/>
        <w:rPr/>
      </w:pPr>
      <w:r>
        <w:rPr/>
      </w:r>
    </w:p>
    <w:p>
      <w:pPr>
        <w:pStyle w:val="TextBody"/>
        <w:ind w:firstLine="540"/>
        <w:rPr/>
      </w:pPr>
      <w:r>
        <w:rPr/>
        <w:t>Поскольку температура Земли повышается, ее естественное стремление – восстановить равновесие. Исчезнут некоторые природные механизмы, и вы увидите, что Земля совершает большие корректировки, чтобы восстановиться до идеальной температуры. Это значит, что в одних местах будут тепловые волны и засухи, а в других в качестве противовеса начнутся ледниковые периоды.</w:t>
      </w:r>
    </w:p>
    <w:p>
      <w:pPr>
        <w:pStyle w:val="TextBody"/>
        <w:ind w:firstLine="540"/>
        <w:rPr/>
      </w:pPr>
      <w:r>
        <w:rPr/>
      </w:r>
    </w:p>
    <w:p>
      <w:pPr>
        <w:pStyle w:val="TextBody"/>
        <w:ind w:firstLine="540"/>
        <w:rPr/>
      </w:pPr>
      <w:r>
        <w:rPr/>
        <w:t xml:space="preserve">Как обсуждение изменения климата Земли соотносится с экономикой? Очень просто. Если у вас остается все меньше и меньше земли, пригодной для выращивания урожаев, запас товаров и услуг уменьшается, а цены существенно возрастают. </w:t>
      </w:r>
    </w:p>
    <w:p>
      <w:pPr>
        <w:pStyle w:val="TextBody"/>
        <w:ind w:firstLine="540"/>
        <w:rPr/>
      </w:pPr>
      <w:r>
        <w:rPr/>
      </w:r>
    </w:p>
    <w:p>
      <w:pPr>
        <w:pStyle w:val="TextBody"/>
        <w:ind w:firstLine="540"/>
        <w:rPr/>
      </w:pPr>
      <w:r>
        <w:rPr/>
        <w:t>В Соединенных Штатах есть место, которое называется Калифорнией. Здесь выращивается одно четвертая часть пищи, потребляемой народом этой страны. (Другие страны тоже обладают похожими “главными зерновыми районами”, производящими сельскохозяйственную продукцию.) Б</w:t>
      </w:r>
      <w:r>
        <w:rPr>
          <w:i/>
          <w:iCs/>
        </w:rPr>
        <w:t>о</w:t>
      </w:r>
      <w:r>
        <w:rPr/>
        <w:t>льшая часть этого региона находится ниже уровня моря на 6 метров. Уровень моря в мире быстро повышается. Через очень небольшой промежуток времени, море затопит этот район, и соленая вода смешается с пресной (не похоже на то, что дамбы и плотины решат эту проблему). Это приведет к уничтожению свыше 90% урожая, растущего в этом регионе. Самым непосредственным результатом этой катастрофы будет подъем цен на продукты питания, поскольку будет ощущаться острый дефицит.</w:t>
      </w:r>
    </w:p>
    <w:p>
      <w:pPr>
        <w:pStyle w:val="TextBody"/>
        <w:ind w:firstLine="540"/>
        <w:rPr/>
      </w:pPr>
      <w:r>
        <w:rPr/>
      </w:r>
    </w:p>
    <w:p>
      <w:pPr>
        <w:pStyle w:val="TextBody"/>
        <w:ind w:firstLine="540"/>
        <w:rPr/>
      </w:pPr>
      <w:r>
        <w:rPr/>
        <w:t>Со временем, если этот паттерн будет продолжаться, почти каждый человек Земли ощутит недостаток пищи. А в промежутке самой большой проблемой будет то, что все больше и больше людей не смогут себе позволить покупать пищу, чтобы накормить свои семьи. Одновременно тепловые волны и засухи обострят нехватку пресной воды. Поэтому все б</w:t>
      </w:r>
      <w:r>
        <w:rPr>
          <w:i/>
          <w:iCs/>
        </w:rPr>
        <w:t>о</w:t>
      </w:r>
      <w:r>
        <w:rPr/>
        <w:t>льшая и б</w:t>
      </w:r>
      <w:r>
        <w:rPr>
          <w:i/>
          <w:iCs/>
        </w:rPr>
        <w:t>о</w:t>
      </w:r>
      <w:r>
        <w:rPr/>
        <w:t>льшая часть дохода людей будет уходить на приобретение уменьшающихся запасов пищи и воды.</w:t>
      </w:r>
    </w:p>
    <w:p>
      <w:pPr>
        <w:pStyle w:val="TextBody"/>
        <w:ind w:firstLine="540"/>
        <w:rPr/>
      </w:pPr>
      <w:r>
        <w:rPr/>
      </w:r>
    </w:p>
    <w:p>
      <w:pPr>
        <w:pStyle w:val="TextBody"/>
        <w:ind w:firstLine="540"/>
        <w:rPr/>
      </w:pPr>
      <w:r>
        <w:rPr/>
        <w:t>Раньше мы уже указывали на то, что не видим, что б</w:t>
      </w:r>
      <w:r>
        <w:rPr>
          <w:i/>
          <w:iCs/>
        </w:rPr>
        <w:t>о</w:t>
      </w:r>
      <w:r>
        <w:rPr/>
        <w:t>льшая часть человечества погибнет от голода, недоедания и жажды. Тем не менее, уменьшающаяся доступность пищи и воды внесет свой вклад в ухудшение работы иммунной системы, которая, по нашему мнению, и явится основной причиной ухода обычного трехмерного человека.</w:t>
      </w:r>
    </w:p>
    <w:p>
      <w:pPr>
        <w:pStyle w:val="TextBody"/>
        <w:ind w:firstLine="540"/>
        <w:rPr/>
      </w:pPr>
      <w:r>
        <w:rPr/>
      </w:r>
    </w:p>
    <w:p>
      <w:pPr>
        <w:pStyle w:val="TextBody"/>
        <w:ind w:firstLine="540"/>
        <w:rPr/>
      </w:pPr>
      <w:r>
        <w:rPr/>
        <w:t>Тем, кто решает остаться с Землей, входя в четвертое и пятое измерения, придется существенно уменьшить зависимость от вещей этого мира. Вы можете начать с упрощения жизни так, чтобы для ее сохранения вам требовалось меньше ресурсов. Поскольку вы повышаете свою вибрацию, вам в любом случае естественно потребуется потреблять все меньше и меньше земных ресурсов. Вы могли бы начать с уменьшения потребления мясных продуктов (говядины, свинины, молочных продуктов), поскольку производство этой пищи требует использования больших природных ресурсов. Продолжая поднимать свою вибрацию, вы уменьшите потребление всех животных продуктов и станете “вегетарианцами”. Со временем вы обнаружите, что для поддержания здоровья своего тела, вам необходимо лишь небольшое количество высоко питательной пищи. В какой-то момент Вознесения вы вообще откажетесь от пищи, и будете только пить воду. Затем перестанет быть необходимой и вода, и вы станете теми, кого называют “бретрианцами”</w:t>
      </w:r>
      <w:r>
        <w:rPr>
          <w:rStyle w:val="FootnoteCharacters"/>
          <w:rStyle w:val="FootnoteAnchor"/>
        </w:rPr>
        <w:footnoteReference w:id="5"/>
      </w:r>
      <w:r>
        <w:rPr/>
        <w:t>. И, наконец, когда полностью активируется тело света, вы будете существовать непосредственно на эфирной энергии, вам не потребуется даже кислород.</w:t>
      </w:r>
    </w:p>
    <w:p>
      <w:pPr>
        <w:pStyle w:val="TextBody"/>
        <w:ind w:firstLine="540"/>
        <w:rPr/>
      </w:pPr>
      <w:r>
        <w:rPr/>
        <w:t>Не похоже на то, что многие люди достигнут этой стадии прежде, чем рухнут экономические системы мира. Поэтому и потребуется создание “просветленных, самодостаточных духовных сообществ”, о которых говорит канал. В этих сообществах вы сотворите безопасное небо, будете выращивать пищу, приобретать воду и производить энергию, основываясь на источниках энергии Солнца, ветра и электромагнетизма. Вы сформируете правительства, которые, вероятнее всего, будут похожи на высшие советы более просветленных миров.</w:t>
      </w:r>
    </w:p>
    <w:p>
      <w:pPr>
        <w:pStyle w:val="TextBody"/>
        <w:ind w:firstLine="540"/>
        <w:rPr/>
      </w:pPr>
      <w:r>
        <w:rPr/>
      </w:r>
    </w:p>
    <w:p>
      <w:pPr>
        <w:pStyle w:val="TextBody"/>
        <w:ind w:firstLine="540"/>
        <w:rPr>
          <w:b/>
          <w:b/>
          <w:bCs/>
          <w:i/>
          <w:i/>
          <w:iCs/>
        </w:rPr>
      </w:pPr>
      <w:r>
        <w:rPr>
          <w:b/>
          <w:bCs/>
          <w:i/>
          <w:iCs/>
        </w:rPr>
        <w:t>Экономические действия, ожидаемые в ближайшие годы</w:t>
      </w:r>
    </w:p>
    <w:p>
      <w:pPr>
        <w:pStyle w:val="TextBody"/>
        <w:ind w:firstLine="540"/>
        <w:rPr>
          <w:b/>
          <w:b/>
          <w:bCs/>
          <w:i/>
          <w:i/>
          <w:iCs/>
        </w:rPr>
      </w:pPr>
      <w:r>
        <w:rPr>
          <w:b/>
          <w:bCs/>
          <w:i/>
          <w:iCs/>
        </w:rPr>
      </w:r>
    </w:p>
    <w:p>
      <w:pPr>
        <w:pStyle w:val="TextBody"/>
        <w:ind w:firstLine="540"/>
        <w:rPr/>
      </w:pPr>
      <w:r>
        <w:rPr/>
        <w:t>В ближайшие годы, чтобы укрепить свою власть и защититься от влияний уменьшающихся ресурсов, Иллюминаты и другие контролирующие силы, возможно, предпримут ряд мер. Как и все другие конкретные предсказания, эти пророчества обладают большой степенью ошибки вследствие колебаний свободной воли людей. Они - только общее направление и указатели самых вероятных сценариев и отражают нашу точку зрения с другой стороны завесы вашего мира.</w:t>
      </w:r>
    </w:p>
    <w:p>
      <w:pPr>
        <w:pStyle w:val="TextBody"/>
        <w:ind w:firstLine="540"/>
        <w:rPr/>
      </w:pPr>
      <w:r>
        <w:rPr/>
      </w:r>
    </w:p>
    <w:p>
      <w:pPr>
        <w:pStyle w:val="TextBody"/>
        <w:ind w:firstLine="540"/>
        <w:rPr/>
      </w:pPr>
      <w:r>
        <w:rPr/>
        <w:t>В целях обретения максимального контроля над населением правители попытаются создать единую валюту, чтобы заменить ею многие индивидуальные валюты, использующиеся сейчас в разных странах. Это будет ответом на финансовые кризисы  отдельных стран.</w:t>
      </w:r>
    </w:p>
    <w:p>
      <w:pPr>
        <w:pStyle w:val="TextBody"/>
        <w:ind w:firstLine="540"/>
        <w:rPr/>
      </w:pPr>
      <w:r>
        <w:rPr/>
      </w:r>
    </w:p>
    <w:p>
      <w:pPr>
        <w:pStyle w:val="TextBody"/>
        <w:ind w:firstLine="540"/>
        <w:rPr/>
      </w:pPr>
      <w:r>
        <w:rPr/>
        <w:t>Очень скоро, возможно задолго до 2012 года, в большинстве стран мира произойдет финансовый кризис.  Причин будет много, но все они будут вращаться вокруг естественных и искусственных циклов изменения. Ниже мы суммируем причины (обсужденные на предыдущих страницах), почему большинство стран станут банкротами:</w:t>
      </w:r>
    </w:p>
    <w:p>
      <w:pPr>
        <w:pStyle w:val="TextBody"/>
        <w:ind w:firstLine="540"/>
        <w:rPr/>
      </w:pPr>
      <w:r>
        <w:rPr/>
      </w:r>
    </w:p>
    <w:p>
      <w:pPr>
        <w:pStyle w:val="TextBody"/>
        <w:ind w:firstLine="540"/>
        <w:rPr/>
      </w:pPr>
      <w:r>
        <w:rPr/>
        <w:t>(1) Стремительное повышение цен на медицинские услуги. Поскольку иммунная система людей начинает давать сбои, число людей, ожидающих медицинской помощи, существенно возрастет. Не зависимо от того, живете ли вы в стране, оказывающей бесплатные медицинские услуги, или население оплачивает их само, нагрузка на экономику будет колоссальной.</w:t>
      </w:r>
    </w:p>
    <w:p>
      <w:pPr>
        <w:pStyle w:val="TextBody"/>
        <w:ind w:firstLine="540"/>
        <w:rPr/>
      </w:pPr>
      <w:r>
        <w:rPr/>
      </w:r>
    </w:p>
    <w:p>
      <w:pPr>
        <w:pStyle w:val="TextBody"/>
        <w:ind w:firstLine="540"/>
        <w:rPr/>
      </w:pPr>
      <w:r>
        <w:rPr/>
        <w:t>(2) Увеличение цен на приобретение энергии. До тех пор, пока не разовьется получение энергии от Солнца, ветра и электромагнетизма, мир будет надеяться на “ископаемое” топливо, включая нефть, газ и уголь. Строить ядерные реакторы станет слишком дорого, даже в качестве альтернативы.</w:t>
      </w:r>
    </w:p>
    <w:p>
      <w:pPr>
        <w:pStyle w:val="TextBody"/>
        <w:ind w:firstLine="540"/>
        <w:rPr/>
      </w:pPr>
      <w:r>
        <w:rPr/>
      </w:r>
    </w:p>
    <w:p>
      <w:pPr>
        <w:pStyle w:val="TextBody"/>
        <w:ind w:firstLine="540"/>
        <w:rPr/>
      </w:pPr>
      <w:r>
        <w:rPr/>
        <w:t>(3) Многократное повышение цен на пищу и воду. Поскольку запасы пищи и воды уменьшаются, все больше и больше времени и энергии будет уходить на приобретение источников пищи и воды. И хотя в вашем распоряжении уже есть технологии, способные накормить население, в несколько раз превышающее нынешнее, те, кто контролирует эти технологии, не легко отдадут свой контроль.</w:t>
      </w:r>
    </w:p>
    <w:p>
      <w:pPr>
        <w:pStyle w:val="TextBody"/>
        <w:ind w:firstLine="540"/>
        <w:rPr/>
      </w:pPr>
      <w:r>
        <w:rPr/>
      </w:r>
    </w:p>
    <w:p>
      <w:pPr>
        <w:pStyle w:val="TextBody"/>
        <w:ind w:firstLine="540"/>
        <w:rPr/>
      </w:pPr>
      <w:r>
        <w:rPr/>
        <w:t>Поскольку государства потеряют способность заботиться о своем народе (что уже происходит в некоторых частях мира), они закончат крахом кредитной системы центральных банков.</w:t>
      </w:r>
    </w:p>
    <w:p>
      <w:pPr>
        <w:pStyle w:val="TextBody"/>
        <w:ind w:firstLine="540"/>
        <w:rPr/>
      </w:pPr>
      <w:r>
        <w:rPr/>
      </w:r>
    </w:p>
    <w:p>
      <w:pPr>
        <w:pStyle w:val="TextBody"/>
        <w:ind w:firstLine="540"/>
        <w:rPr/>
      </w:pPr>
      <w:r>
        <w:rPr/>
        <w:t>Тогда у центральных банков будет выбор. Они могут простить долг, что, по сути, означает девальвацию валюты (можно шаг за шагом проследить процесс, как происходит создание ростовщичества и твердой валюты, и увидеть, как происходит процесс девальвации). Или они могут попытаться захватить землю и имущество стран или территорий и установить там временное правительство (диктатуру или марионеточный режим). В любом случае, жизнь душ этих стран и территорий станет тяжелее, а центральным банкам (или контролирующим их организациям) удастся еще больше укрепить свою власть и контроль.</w:t>
      </w:r>
    </w:p>
    <w:p>
      <w:pPr>
        <w:pStyle w:val="TextBody"/>
        <w:ind w:firstLine="540"/>
        <w:rPr/>
      </w:pPr>
      <w:r>
        <w:rPr/>
      </w:r>
    </w:p>
    <w:p>
      <w:pPr>
        <w:pStyle w:val="TextBody"/>
        <w:ind w:firstLine="540"/>
        <w:rPr/>
      </w:pPr>
      <w:r>
        <w:rPr/>
        <w:t>В течение какого-то периода власть и контроль правящей элиты будут расти, но со временем, поскольку энергии Земли продолжают ускоряться, они перестанут справляться с подъемом частот. Многие сойдут с ума и начнут сражаться между собой, в отчаянной попытке удержать контроль. Они попытаются спрятаться в подземных бункерах и удалиться от общества, но болезни придут изнутри и последуют за ними в места укрытия. Они будут вводить дальнейшие системы контроля в отчаянной попытке удержать иллюзию власти. Возможно, они начнут эскалацию военного насилия и развяжут войну, что мы будем обсуждать в разделе, посвященном политике.</w:t>
      </w:r>
    </w:p>
    <w:p>
      <w:pPr>
        <w:pStyle w:val="TextBody"/>
        <w:ind w:firstLine="540"/>
        <w:rPr/>
      </w:pPr>
      <w:r>
        <w:rPr/>
      </w:r>
    </w:p>
    <w:p>
      <w:pPr>
        <w:pStyle w:val="TextBody"/>
        <w:ind w:firstLine="540"/>
        <w:rPr>
          <w:b/>
          <w:b/>
          <w:bCs/>
          <w:i/>
          <w:i/>
          <w:iCs/>
        </w:rPr>
      </w:pPr>
      <w:r>
        <w:rPr>
          <w:b/>
          <w:bCs/>
          <w:i/>
          <w:iCs/>
        </w:rPr>
        <w:t>Духовный взгляд на экономику</w:t>
      </w:r>
    </w:p>
    <w:p>
      <w:pPr>
        <w:pStyle w:val="TextBody"/>
        <w:ind w:firstLine="540"/>
        <w:rPr>
          <w:b/>
          <w:b/>
          <w:bCs/>
          <w:i/>
          <w:i/>
          <w:iCs/>
        </w:rPr>
      </w:pPr>
      <w:r>
        <w:rPr>
          <w:b/>
          <w:bCs/>
          <w:i/>
          <w:iCs/>
        </w:rPr>
      </w:r>
    </w:p>
    <w:p>
      <w:pPr>
        <w:pStyle w:val="TextBody"/>
        <w:ind w:firstLine="540"/>
        <w:rPr/>
      </w:pPr>
      <w:r>
        <w:rPr/>
        <w:t>Вселенная естественно изобильна. Со времени своего возникновения экономические системы мира всегда пребывали почти в прямой оппозиции к естественным законам. Они были придуманы для того, чтобы создать контролирующий класс, или правящую элиту, и рабочий класс, называются ли эти системы “капитализмом”, “коммунизмом” или каким-либо другим “измом”. До тех пор, пока правящая элита желает контролировать рабочий класс, у вас будут существовать несбалансированные экономические системы. Ваш словарь определяет слово “экономика” как “распределение недостающих ресурсов”. Поскольку ресурсов хватает всем, ваша экономика базируется на лжи.</w:t>
      </w:r>
    </w:p>
    <w:p>
      <w:pPr>
        <w:pStyle w:val="TextBody"/>
        <w:ind w:firstLine="540"/>
        <w:rPr/>
      </w:pPr>
      <w:r>
        <w:rPr/>
      </w:r>
    </w:p>
    <w:p>
      <w:pPr>
        <w:pStyle w:val="TextBody"/>
        <w:ind w:firstLine="540"/>
        <w:rPr/>
      </w:pPr>
      <w:r>
        <w:rPr/>
        <w:t>Недостаточность, как проявление коллективной веры, продолжается потому, что так называемые “имущие” боятся поделиться своим процветанием с “неимущими”. “Неимущие” обычно входят в их положение, принимая веру в жертвенность. Часто в разных жизнях злоумышленники (правящий класс) и жертвы (рабочий класс) меняются местами так, чтобы душа могла обрести оба опыта, поскольку она охвачена желанием понимания полного спектра жизни на Земле.</w:t>
      </w:r>
    </w:p>
    <w:p>
      <w:pPr>
        <w:pStyle w:val="TextBody"/>
        <w:ind w:firstLine="540"/>
        <w:rPr/>
      </w:pPr>
      <w:r>
        <w:rPr/>
      </w:r>
    </w:p>
    <w:p>
      <w:pPr>
        <w:pStyle w:val="TextBody"/>
        <w:ind w:firstLine="540"/>
        <w:rPr/>
      </w:pPr>
      <w:r>
        <w:rPr/>
        <w:t>Поймите, мы не судим то, как устроен ваш мир, но полагаем, что эти системы перестанут существовать, как только мир изменит свою вибрацию. Вы уже можете видеть, что экономические системы пребывают на грани коллапса вследствие структуры долга, свойственной банковским схемам большинства стран. Правящая элита сотворяет то, что обычно вы называете “кармой”, а рабочий класс сотворяет то, что обычно называется “обратной кармой”. Когда вы платите процент на процент на процент на основную сумму займа, вы переплачиваете кредитору намного больше, чем диктовало бы равновесие энергии. Следовательно, кредитор накапливает карму, а заемщик накапливает обратную карму. Поскольку в более высоких сферах карма и обратная карма неуместны, на Земле они определяют результат урока души. Поскольку жертвы и злоумышленники меняются ролями (чтобы сбалансировать карму), у вас есть то, что некоторые ваши учителя называют “кроткими, которые унаследуют Землю”. Позже в этой или в будущей жизни правящая элита станет рабочими, а рабочие - правящим классом. И хотя это может казаться привлекательным для нынешнего рабочего класса, это не решение проблемы несбалансированности.</w:t>
      </w:r>
    </w:p>
    <w:p>
      <w:pPr>
        <w:pStyle w:val="TextBody"/>
        <w:ind w:firstLine="540"/>
        <w:rPr/>
      </w:pPr>
      <w:r>
        <w:rPr/>
      </w:r>
    </w:p>
    <w:p>
      <w:pPr>
        <w:pStyle w:val="TextBody"/>
        <w:ind w:firstLine="540"/>
        <w:rPr/>
      </w:pPr>
      <w:r>
        <w:rPr/>
        <w:t>Те, кто продолжают играть в эти игры, получат возможность разыгрывать их на группе планет, созданных специально для этой цели. Те, кто останутся с Землей, отбросят глупые игры эго и сконцентрируются на эволюции и росте как души. Посредством овладения технологиями, объясненными выше, больше не будет проявления недостаточности или отсутствия, и, следовательно, отпадет надобность в “имущих” и “неимущих”. Каждое оставшееся на Земле человеческое существо будет испытывать изобилие, как внутреннее, так и внешнее.</w:t>
      </w:r>
    </w:p>
    <w:p>
      <w:pPr>
        <w:pStyle w:val="TextBody"/>
        <w:ind w:firstLine="540"/>
        <w:rPr/>
      </w:pPr>
      <w:r>
        <w:rPr/>
      </w:r>
    </w:p>
    <w:p>
      <w:pPr>
        <w:pStyle w:val="TextBody"/>
        <w:ind w:firstLine="540"/>
        <w:rPr/>
      </w:pPr>
      <w:r>
        <w:rPr/>
        <w:t>Поскольку души увеличивают духовное осознание, они естественно будет служить друг другу. Отпадет надобность в насилии или убеждении со стороны проповедников или так называемых “Божьих людей”. Творец естественно и бесконечно сотворяет, расширяет и распространяет Себя. Он ничего ни у кого не отнимает. “Солнце одинаково светит праведникам и грешникам”. Творец не судит, кто подчиняется универсальным законам, а кто, кажется, их нарушает. Однако человеческие существа (и души по всей Вселенной), настаивающие на оппозиции Божественным Принципам, будут пожинать плоды жизни вне равновесия с естественным потоком Творения.</w:t>
      </w:r>
    </w:p>
    <w:p>
      <w:pPr>
        <w:pStyle w:val="TextBody"/>
        <w:ind w:firstLine="540"/>
        <w:rPr/>
      </w:pPr>
      <w:r>
        <w:rPr/>
      </w:r>
    </w:p>
    <w:p>
      <w:pPr>
        <w:pStyle w:val="TextBody"/>
        <w:ind w:firstLine="540"/>
        <w:rPr/>
      </w:pPr>
      <w:r>
        <w:rPr>
          <w:b/>
          <w:bCs/>
          <w:i/>
          <w:iCs/>
        </w:rPr>
        <w:t xml:space="preserve">Слово о </w:t>
      </w:r>
      <w:r>
        <w:rPr>
          <w:b/>
          <w:bCs/>
          <w:i/>
          <w:iCs/>
          <w:lang w:val="en-US"/>
        </w:rPr>
        <w:t>NESARA</w:t>
      </w:r>
    </w:p>
    <w:p>
      <w:pPr>
        <w:pStyle w:val="TextBody"/>
        <w:ind w:firstLine="540"/>
        <w:rPr/>
      </w:pPr>
      <w:r>
        <w:rPr/>
      </w:r>
    </w:p>
    <w:p>
      <w:pPr>
        <w:pStyle w:val="TextBody"/>
        <w:ind w:firstLine="540"/>
        <w:rPr/>
      </w:pPr>
      <w:r>
        <w:rPr/>
        <w:t>Канал попросил нас высказаться по поводу одной из экономических программ, продвигаемой в вашем мире. Обычно нас не волнуют конкретные проекты. Однако из-за превалирования этой конкретной программы мы не возражаем и готовы поделиться своими наблюдениями. Имейте в виду, что все точки зрения, включая нашу, - это всего лишь точки зрения. И хотя считается, что мы вибрируем на очень высокой частоте относительно земного плана, это не придает нашим словам никакого особого доверия, мы претендуем лишь на стремление к истине. Следовательно, мы предлагаем всего лишь нашу точку зрения, которую не следует принимать за евангелие, как делают это некоторые.</w:t>
      </w:r>
    </w:p>
    <w:p>
      <w:pPr>
        <w:pStyle w:val="TextBody"/>
        <w:ind w:firstLine="540"/>
        <w:rPr/>
      </w:pPr>
      <w:r>
        <w:rPr/>
      </w:r>
    </w:p>
    <w:p>
      <w:pPr>
        <w:pStyle w:val="TextBody"/>
        <w:ind w:firstLine="540"/>
        <w:rPr/>
      </w:pPr>
      <w:r>
        <w:rPr/>
        <w:t xml:space="preserve">Ваша программа под названием </w:t>
      </w:r>
      <w:r>
        <w:rPr>
          <w:lang w:val="en-US"/>
        </w:rPr>
        <w:t>NESARA</w:t>
      </w:r>
      <w:r>
        <w:rPr/>
        <w:t xml:space="preserve"> (мы даже не уверены, что означает такая аббревиатура, что-то вроде Закон Национальной Экономической Безопасности для Восстановления Америки</w:t>
      </w:r>
      <w:r>
        <w:rPr>
          <w:rStyle w:val="FootnoteCharacters"/>
          <w:rStyle w:val="FootnoteAnchor"/>
        </w:rPr>
        <w:footnoteReference w:id="6"/>
      </w:r>
      <w:r>
        <w:rPr/>
        <w:t xml:space="preserve">), была разработана в стране, известной как США, членами правящей политической группы приблизительно семь лет назад. В этой программе есть элементы, предусматривающие ресурсы для тех, кто, согласно расчетам финансовых экспертов и статистических отделов, считаются пребывающими за чертой бедности. Этот законопроект был задушен уже в подкомитете (а это значит, что он никогда не получит шанса, чтобы за него голосовало правительство США). </w:t>
      </w:r>
    </w:p>
    <w:p>
      <w:pPr>
        <w:pStyle w:val="TextBody"/>
        <w:ind w:firstLine="540"/>
        <w:rPr/>
      </w:pPr>
      <w:r>
        <w:rPr/>
      </w:r>
    </w:p>
    <w:p>
      <w:pPr>
        <w:pStyle w:val="TextBody"/>
        <w:ind w:firstLine="540"/>
        <w:rPr/>
      </w:pPr>
      <w:r>
        <w:rPr/>
        <w:t xml:space="preserve">Вслед за приостановкой продвижения законопроекта, группа слишком пылких людей Новой Эры (термин канала, а не наш) продолжала продвигать проект, даже несмотря на то, что он уже никогда не вернется на рассмотрение правительства. Представляется, что эта группа душ, именующих себя Голубем или чем-то, похожим на это, получила ченнелинговые послания, что если они продвинут законопроект среди простых людей, правительство выполнит обещания, данные во время первичных выборов. Обещания включают выделение большой суммы денег простым людям – несколько миллионов долларов на каждого человека или что-то вроде того. Поскольку мы не знакомы с подробностями этого законопроекта (и не имеем желания это делать, поскольку это не соответствует нашей цели), мы не знаем, говорится ли там что-то вроде этого или нет. Смотря энергетически, мы не верим, что у какого-либо правительственного агентства когда-либо возникало даже намерение распределить такие большие деньги среди простых людей. Но некоторые из поддерживающих движение новой эры продолжают обещать, что каждый простой человек получит миллионы долларов от своего правительства. </w:t>
      </w:r>
    </w:p>
    <w:p>
      <w:pPr>
        <w:pStyle w:val="TextBody"/>
        <w:ind w:firstLine="540"/>
        <w:rPr/>
      </w:pPr>
      <w:r>
        <w:rPr/>
      </w:r>
    </w:p>
    <w:p>
      <w:pPr>
        <w:pStyle w:val="TextBody"/>
        <w:ind w:firstLine="540"/>
        <w:rPr/>
      </w:pPr>
      <w:r>
        <w:rPr/>
        <w:t>Суть идеи в том, чтобы благосостояние конкретной нации (США) было распределено более равномерно среди простых людей, вместо того, что сконцентрироваться в руках нескольких состоятельных индивидуумов (правящей элиты). У этой идеи есть некоторые преимущества, и некоторые из продвигающих ее людей действительно хотят видеть каждого человека поднятым до высокого стандарта жизни на Земле. Однако те, кто отвечает за данные обещания, либо крайне наивны в понимании того, как действует на Земле правящая элита, либо намеренно сбивают души с толку в целях личной выгоды (эго). Смотря энергетически на группу людей, называющих себя Голубем, представляется, что некоторые из них “альтруисты”, в то время как другие угодили в тенета эго.</w:t>
      </w:r>
    </w:p>
    <w:p>
      <w:pPr>
        <w:pStyle w:val="TextBody"/>
        <w:ind w:firstLine="540"/>
        <w:rPr/>
      </w:pPr>
      <w:r>
        <w:rPr/>
      </w:r>
    </w:p>
    <w:p>
      <w:pPr>
        <w:pStyle w:val="TextBody"/>
        <w:ind w:firstLine="540"/>
        <w:rPr/>
      </w:pPr>
      <w:r>
        <w:rPr/>
        <w:t>Возлюбленные Творцы, позвольте повторить кое-что из того, что мы говорили раньше. Есть много душ (приблизительно 80% на Земле), все еще работающих с сознанием “разделения”. Это значит, что они в основном руководствуются желанием контролировать других и манипулировать ими, чтобы удовлетворять свои эгоистические “потребности”. Бесспорно, это нужды, воспринимаемые их эго и основанные на отождествлении себя с физической формой. Большая часть таких душ планирует покинуть Землю во время изменений добровольно или принудительно, в зависимости от восприятия. Огромное большинство этих душ много жизней работало над тем, чтобы обрести контроль, который у них есть сегодня. Они не намерены просто отдать свое благосостояние в руки альтруистской группы для распределения среди простых людей.</w:t>
      </w:r>
    </w:p>
    <w:p>
      <w:pPr>
        <w:pStyle w:val="TextBody"/>
        <w:ind w:firstLine="540"/>
        <w:rPr/>
      </w:pPr>
      <w:r>
        <w:rPr/>
      </w:r>
    </w:p>
    <w:p>
      <w:pPr>
        <w:pStyle w:val="TextBody"/>
        <w:ind w:firstLine="540"/>
        <w:rPr/>
      </w:pPr>
      <w:r>
        <w:rPr/>
        <w:t>Мы повторяли много раз, что понимание так называемых “темных сил” существенно для понимания своего Я, потому что часть вашего Я остается во тьме, и будет оставаться там до тех пор, пока все души не будут приведены к Свету. В данном случае, понимание означает освещение своим светом темных уголков эго. Как только понимание достигнуто, тогда можно предугадывать и соответственно планировать действия темных сил, но делать это можно только после того, как вы устраните все психологические барьеры и претензии своего сознания. Как чистое и сияющее расширение Творца, вы сможете точно предсказывать общие тенденции и деятельность темных сил, потому что стразу же их поймете – как они работают, почему они работают и так далее.</w:t>
      </w:r>
    </w:p>
    <w:p>
      <w:pPr>
        <w:pStyle w:val="TextBody"/>
        <w:ind w:firstLine="540"/>
        <w:rPr/>
      </w:pPr>
      <w:r>
        <w:rPr/>
      </w:r>
    </w:p>
    <w:p>
      <w:pPr>
        <w:pStyle w:val="TextBody"/>
        <w:ind w:firstLine="540"/>
        <w:rPr/>
      </w:pPr>
      <w:r>
        <w:rPr/>
        <w:t>Как мы констатировали раньше, весьма похоже на то, что просветленная экономика сможет обрести устойчивое положение в развитых нациях Земли после 2015 года. Сознание вашего мира еще слишком плотное, чтобы принять идеи более высокой истины и обеспечить их осуществление правительствами. Души, обещающие большие суммы денег простым людям, либо мало, либо совсем не понимают темные силы. Очень жаль, что некоторые люди не пользуются своей способностью распознавания, исследуя претензии Голубя и других подобных состояний сознания.</w:t>
      </w:r>
    </w:p>
    <w:p>
      <w:pPr>
        <w:pStyle w:val="TextBody"/>
        <w:ind w:firstLine="540"/>
        <w:rPr/>
      </w:pPr>
      <w:r>
        <w:rPr/>
      </w:r>
    </w:p>
    <w:p>
      <w:pPr>
        <w:pStyle w:val="TextBody"/>
        <w:ind w:firstLine="540"/>
        <w:rPr/>
      </w:pPr>
      <w:r>
        <w:rPr/>
        <w:t>Мы понимаем ваше желание увидеть на Земле просветленную экономическую систему и разделяем его. Как вы знаете, в разных мирах более высоких сфер, экономические системы либо просветленные, либо вовсе не существуют, потому что они не свойственны миру, знающему, что Вселенная бесконечно изобильна. Мы утверждаем, что в большинстве миров этой Вселенной нет “имущих” и “неимущих”. Эта концепция принесена темными силами, чтобы контролировать планеты, такие как ваша. Всего около 20% Вселенной состоит из группировок, верящих в идеи “больше для меня и меньше для тебя”.</w:t>
      </w:r>
    </w:p>
    <w:p>
      <w:pPr>
        <w:pStyle w:val="TextBody"/>
        <w:ind w:firstLine="540"/>
        <w:rPr/>
      </w:pPr>
      <w:r>
        <w:rPr/>
      </w:r>
    </w:p>
    <w:p>
      <w:pPr>
        <w:pStyle w:val="TextBody"/>
        <w:ind w:firstLine="540"/>
        <w:rPr/>
      </w:pPr>
      <w:r>
        <w:rPr/>
        <w:t>Просветленные помощники из более высоких сфер настоятельно просят немедленно рассеивать эти иллюзии, даже если вы живете среди тех, кто в них верит. Вы просыпаетесь, а они все еще спят. С вашей и нашей помощью они будут просыпаться мягко и любяще. Трудно практиковать терпение, но оно необходимо. Большинство ныне живущих людей увидят день, когда изобилие Вселенной проявится и на Земле. Этого стоит ждать. А пока следует быть бдительными в желании погружаться в иллюзии, включая иллюзию того, что темные силы чудесным образом выйдут на свет без какого-либо реального усилия.</w:t>
      </w:r>
    </w:p>
    <w:p>
      <w:pPr>
        <w:pStyle w:val="TextBody"/>
        <w:ind w:firstLine="540"/>
        <w:rPr/>
      </w:pPr>
      <w:r>
        <w:rPr/>
      </w:r>
    </w:p>
    <w:p>
      <w:pPr>
        <w:pStyle w:val="TextBody"/>
        <w:ind w:firstLine="540"/>
        <w:rPr/>
      </w:pPr>
      <w:r>
        <w:rPr/>
        <w:t xml:space="preserve">Возможно, некоторые из наиболее ретивых представителей человечества создадут новую валюту, и достаточное количество людей выровняется с новой экономической системой. Они сотворят время, когда старая система будет преодолена. Однако на это потребуется время. Вскоре изменения Земли войдут в центральную фазу, и концентрация большинства душ осуществит выборы, которые они совершили в связи со сдвигом. </w:t>
      </w:r>
    </w:p>
    <w:p>
      <w:pPr>
        <w:pStyle w:val="TextBody"/>
        <w:ind w:firstLine="540"/>
        <w:rPr/>
      </w:pPr>
      <w:r>
        <w:rPr/>
      </w:r>
    </w:p>
    <w:p>
      <w:pPr>
        <w:pStyle w:val="TextBody"/>
        <w:ind w:firstLine="540"/>
        <w:rPr/>
      </w:pPr>
      <w:r>
        <w:rPr/>
        <w:t xml:space="preserve">Когда сдвиг немного успокоится (где-то около 2015 года), внимание людей сразу же обратится на восстановление мира. При этом возникнет просветленная экономическая система, основанная на принципах истины. Мы – ваши наставники в более высоких сферах – будем счастливы предложить свою помощь любым возможным образом. Тем временем, эта книга (и другие ей подобные) поможет высвечивать задачи, стоящие перед вами. Мы добавили обсуждение плана </w:t>
      </w:r>
      <w:r>
        <w:rPr>
          <w:lang w:val="en-US"/>
        </w:rPr>
        <w:t>NESARA</w:t>
      </w:r>
      <w:r>
        <w:rPr/>
        <w:t xml:space="preserve"> не для того, чтобы лишить вас мужества или иллюзий, а чтобы помочь осознать значимость того, с чем вы сталкиваетесь, зная, что воистину существует только Один Бог, Одна Безграничная Реальность. В этом смысле истина, конечно, восторжествует, потому что не может быть иначе.</w:t>
      </w:r>
    </w:p>
    <w:p>
      <w:pPr>
        <w:pStyle w:val="TextBody"/>
        <w:ind w:firstLine="540"/>
        <w:rPr/>
      </w:pPr>
      <w:r>
        <w:rPr/>
      </w:r>
    </w:p>
    <w:p>
      <w:pPr>
        <w:pStyle w:val="TextBody"/>
        <w:ind w:firstLine="540"/>
        <w:rPr/>
      </w:pPr>
      <w:r>
        <w:rPr/>
        <w:t>А сейчас позвольте обратить ваше внимание на ваш политический процесс.</w:t>
      </w:r>
    </w:p>
    <w:p>
      <w:pPr>
        <w:pStyle w:val="TextBody"/>
        <w:ind w:firstLine="540"/>
        <w:rPr/>
      </w:pPr>
      <w:r>
        <w:rPr/>
      </w:r>
    </w:p>
    <w:p>
      <w:pPr>
        <w:pStyle w:val="TextBody"/>
        <w:ind w:firstLine="540"/>
        <w:rPr>
          <w:b/>
          <w:b/>
          <w:bCs/>
          <w:i/>
          <w:i/>
          <w:iCs/>
        </w:rPr>
      </w:pPr>
      <w:r>
        <w:rPr>
          <w:b/>
          <w:bCs/>
          <w:i/>
          <w:iCs/>
        </w:rPr>
        <w:t>Политика</w:t>
      </w:r>
    </w:p>
    <w:p>
      <w:pPr>
        <w:pStyle w:val="TextBody"/>
        <w:ind w:firstLine="540"/>
        <w:rPr>
          <w:b/>
          <w:b/>
          <w:bCs/>
          <w:i/>
          <w:i/>
          <w:iCs/>
        </w:rPr>
      </w:pPr>
      <w:r>
        <w:rPr>
          <w:b/>
          <w:bCs/>
          <w:i/>
          <w:iCs/>
        </w:rPr>
      </w:r>
    </w:p>
    <w:p>
      <w:pPr>
        <w:pStyle w:val="TextBody"/>
        <w:ind w:firstLine="540"/>
        <w:rPr/>
      </w:pPr>
      <w:r>
        <w:rPr/>
        <w:t xml:space="preserve">Многие страны регулярно проводят выборы, и вы пребываете в иллюзии, что выбираете руководство, представляющее ваши ценности и идеалы. Это не так. За несколькими исключениями, так называемые “избранные” лидеры очень мало занимаются руководством народа. В этом смысле, они не являются непосредственной частью иллюзии контроля, манипулирования и доминирования над обществом. Они просто марионетки в руках правящей элиты, исполняющие приказы конгломерата конкретных интересов, лоббистов и “закулисных сил”, функционирующих вне бюджета и контроля выбранных партий. </w:t>
      </w:r>
    </w:p>
    <w:p>
      <w:pPr>
        <w:pStyle w:val="Normal"/>
        <w:ind w:firstLine="540"/>
        <w:jc w:val="both"/>
        <w:rPr>
          <w:lang w:val="ru-RU"/>
        </w:rPr>
      </w:pPr>
      <w:r>
        <w:rPr>
          <w:lang w:val="ru-RU"/>
        </w:rPr>
      </w:r>
    </w:p>
    <w:p>
      <w:pPr>
        <w:pStyle w:val="TextBody"/>
        <w:ind w:firstLine="540"/>
        <w:rPr/>
      </w:pPr>
      <w:r>
        <w:rPr/>
        <w:t>Большинство избранных лидеров не имеют даже понятия о том, кто контролирует общество. Они просто выполняют свою работу, в основном касающуюся выборов на новый срок, и редко задаются вопросом, что они делают. Как и разные другие социальные системы, политические структуры начнут распадаться, поскольку Земля приближается к зениту изменения. Многие политические скандалы вытащат на свет коррупцию, которая существовала очень долго, но игнорировалась из-за массового отрицания со стороны политиков и людей, которых они предположительно представляют.</w:t>
      </w:r>
    </w:p>
    <w:p>
      <w:pPr>
        <w:pStyle w:val="Normal"/>
        <w:ind w:firstLine="540"/>
        <w:jc w:val="both"/>
        <w:rPr>
          <w:lang w:val="ru-RU"/>
        </w:rPr>
      </w:pPr>
      <w:r>
        <w:rPr>
          <w:lang w:val="ru-RU"/>
        </w:rPr>
      </w:r>
    </w:p>
    <w:p>
      <w:pPr>
        <w:pStyle w:val="Normal"/>
        <w:ind w:firstLine="540"/>
        <w:jc w:val="both"/>
        <w:rPr>
          <w:lang w:val="ru-RU"/>
        </w:rPr>
      </w:pPr>
      <w:r>
        <w:rPr>
          <w:lang w:val="ru-RU"/>
        </w:rPr>
        <w:t>И как всегда, даже при существующей политической системе, решение видится в том, чтобы каждый индивидуум развивал большее осознание природы души и понимание того, что никакая авторитарная фигура не спасет его от самого себя. Просветленные индивидуумы создают просветленные группы, которые, в свою очередь, создают просветленную политику и образ действия. Это единственный способ изменить к лучшему политические структуры Земли. Как всегда повторяли ваши учителя, изменение начинается внутри каждого из вас.</w:t>
      </w:r>
    </w:p>
    <w:p>
      <w:pPr>
        <w:pStyle w:val="Normal"/>
        <w:ind w:firstLine="540"/>
        <w:jc w:val="both"/>
        <w:rPr>
          <w:lang w:val="ru-RU"/>
        </w:rPr>
      </w:pPr>
      <w:r>
        <w:rPr>
          <w:lang w:val="ru-RU"/>
        </w:rPr>
      </w:r>
    </w:p>
    <w:p>
      <w:pPr>
        <w:pStyle w:val="Normal"/>
        <w:ind w:firstLine="540"/>
        <w:jc w:val="both"/>
        <w:rPr>
          <w:lang w:val="ru-RU"/>
        </w:rPr>
      </w:pPr>
      <w:r>
        <w:rPr>
          <w:lang w:val="ru-RU"/>
        </w:rPr>
        <w:t xml:space="preserve">Весьма вероятно, что ваши политические структуры полностью развалятся еще до того, как будут перестроены. Поскольку старые структуры обвалятся, возможен продолжительный период хаоса и тупика. Многие ведомые страхом индивидуумы прибегнут к насилию и другому безумию в тщетной попытке защитить то, во что они верят. </w:t>
      </w:r>
    </w:p>
    <w:p>
      <w:pPr>
        <w:pStyle w:val="Normal"/>
        <w:ind w:firstLine="540"/>
        <w:jc w:val="both"/>
        <w:rPr>
          <w:lang w:val="ru-RU"/>
        </w:rPr>
      </w:pPr>
      <w:r>
        <w:rPr>
          <w:lang w:val="ru-RU"/>
        </w:rPr>
      </w:r>
    </w:p>
    <w:p>
      <w:pPr>
        <w:pStyle w:val="Normal"/>
        <w:ind w:firstLine="540"/>
        <w:jc w:val="both"/>
        <w:rPr>
          <w:lang w:val="ru-RU"/>
        </w:rPr>
      </w:pPr>
      <w:r>
        <w:rPr>
          <w:lang w:val="ru-RU"/>
        </w:rPr>
        <w:t>В стране этого канала (США) будет второй революционный период, когда рабочий класс просто откажется поддерживать правящую элиту. Он может выбрать перестать платить налоги или подчиняться правилам игры правящей элиты. Он может сформировать свои системы валюты и перестать торговать, пользуясь старой валютой. Некоторые создадут народное ополчение.</w:t>
      </w:r>
    </w:p>
    <w:p>
      <w:pPr>
        <w:pStyle w:val="Normal"/>
        <w:ind w:firstLine="540"/>
        <w:jc w:val="both"/>
        <w:rPr>
          <w:lang w:val="ru-RU"/>
        </w:rPr>
      </w:pPr>
      <w:r>
        <w:rPr>
          <w:lang w:val="ru-RU"/>
        </w:rPr>
      </w:r>
    </w:p>
    <w:p>
      <w:pPr>
        <w:pStyle w:val="Heading1"/>
        <w:ind w:firstLine="540"/>
        <w:rPr/>
      </w:pPr>
      <w:r>
        <w:rPr/>
        <w:t>Конкретные политические и военные предсказания</w:t>
      </w:r>
    </w:p>
    <w:p>
      <w:pPr>
        <w:pStyle w:val="Normal"/>
        <w:ind w:firstLine="540"/>
        <w:jc w:val="both"/>
        <w:rPr>
          <w:b/>
          <w:b/>
          <w:bCs/>
          <w:i/>
          <w:i/>
          <w:iCs/>
          <w:lang w:val="ru-RU"/>
        </w:rPr>
      </w:pPr>
      <w:r>
        <w:rPr>
          <w:b/>
          <w:bCs/>
          <w:i/>
          <w:iCs/>
          <w:lang w:val="ru-RU"/>
        </w:rPr>
      </w:r>
    </w:p>
    <w:p>
      <w:pPr>
        <w:pStyle w:val="TextBody"/>
        <w:ind w:firstLine="540"/>
        <w:rPr/>
      </w:pPr>
      <w:r>
        <w:rPr/>
        <w:t>Как много раз констатировалось раньше, правительства мира в основном контролируются правящей элитой, часто называемой “Иллюминатами”, которая состоит из небольшого числа индивидуумов и организаций, принимающих решения, затрагивающие большую часть мира. Изначальной целью Иллюминатов было просветление сердец и умов духовных искателей. Сегодня всего 10% членов этой организации придерживаются изначальной цели. Огромное большинство членов загипнотизировано иллюзией власти и контроля. Поскольку мир ускоряет движение в четвертую плотность, большинству лидеров станет все труднее и труднее удерживать иллюзию контроля. Как и большинство других иллюзий подобного рода, эта иллюзия требует большой секретности и отрицания. Как только свет освещает тьму, тьма исчезает. Поэтому темные анклавы Иллюминатов зависят от анонимности и прячутся от света внимательного взгляда.</w:t>
      </w:r>
    </w:p>
    <w:p>
      <w:pPr>
        <w:pStyle w:val="Normal"/>
        <w:ind w:firstLine="540"/>
        <w:jc w:val="both"/>
        <w:rPr>
          <w:lang w:val="ru-RU"/>
        </w:rPr>
      </w:pPr>
      <w:r>
        <w:rPr>
          <w:lang w:val="ru-RU"/>
        </w:rPr>
      </w:r>
    </w:p>
    <w:p>
      <w:pPr>
        <w:pStyle w:val="Normal"/>
        <w:ind w:firstLine="540"/>
        <w:jc w:val="both"/>
        <w:rPr>
          <w:lang w:val="ru-RU"/>
        </w:rPr>
      </w:pPr>
      <w:r>
        <w:rPr>
          <w:lang w:val="ru-RU"/>
        </w:rPr>
        <w:t xml:space="preserve">Некоторые из более просветленных членов правящей элиты осознают, что грядут огромные изменения. Они могут понимать или не понимать духовные аспекты изменений, но могут видеть, что планета растрачивает легко добываемые ресурсы и климат меняется. </w:t>
      </w:r>
    </w:p>
    <w:p>
      <w:pPr>
        <w:pStyle w:val="Normal"/>
        <w:ind w:firstLine="540"/>
        <w:jc w:val="both"/>
        <w:rPr>
          <w:lang w:val="ru-RU"/>
        </w:rPr>
      </w:pPr>
      <w:r>
        <w:rPr>
          <w:lang w:val="ru-RU"/>
        </w:rPr>
      </w:r>
    </w:p>
    <w:p>
      <w:pPr>
        <w:pStyle w:val="Normal"/>
        <w:ind w:firstLine="540"/>
        <w:jc w:val="both"/>
        <w:rPr>
          <w:lang w:val="ru-RU"/>
        </w:rPr>
      </w:pPr>
      <w:r>
        <w:rPr>
          <w:lang w:val="ru-RU"/>
        </w:rPr>
        <w:t>Некоторые Иллюминаты вложили “темные деньги” в разработку проектов, направленных на то, чтобы защитить себя в период изменений Земли. Они построили колоссальную сеть подземных туннелей, убежищ и даже строят подземные города, чтобы контролировать своих членов, когда поверхность Земли подвергнется катаклизму.</w:t>
      </w:r>
    </w:p>
    <w:p>
      <w:pPr>
        <w:pStyle w:val="Normal"/>
        <w:ind w:firstLine="540"/>
        <w:jc w:val="both"/>
        <w:rPr>
          <w:lang w:val="ru-RU"/>
        </w:rPr>
      </w:pPr>
      <w:r>
        <w:rPr>
          <w:lang w:val="ru-RU"/>
        </w:rPr>
      </w:r>
    </w:p>
    <w:p>
      <w:pPr>
        <w:pStyle w:val="Normal"/>
        <w:ind w:firstLine="540"/>
        <w:jc w:val="both"/>
        <w:rPr>
          <w:lang w:val="ru-RU"/>
        </w:rPr>
      </w:pPr>
      <w:r>
        <w:rPr>
          <w:lang w:val="ru-RU"/>
        </w:rPr>
        <w:t>В то же время, правители будут делать все возможное, чтобы обрести контроль над скудеющими ресурсами. Они развяжут войны с ярко выраженной целью обретения контроля над нефтяными месторождениями и источниками свежей воды. Поскольку они все больше и больше будут приходить в отчаяние, они даже отбросят обычные формальности международного законодательства в пользу жестокого завоевания. Они уничтожат систему проверок и равновесия, которую создали многие правительства с целью более равномерного распределения власти в рамках системы. Весьма похоже на то, что они введут законы чрезвычайного положения (военный закон), чтобы укрепить те законы, правила и действия, которые сочтут необходимыми для сохранения своего положения в обществе.</w:t>
      </w:r>
    </w:p>
    <w:p>
      <w:pPr>
        <w:pStyle w:val="Normal"/>
        <w:ind w:firstLine="540"/>
        <w:jc w:val="both"/>
        <w:rPr>
          <w:lang w:val="ru-RU"/>
        </w:rPr>
      </w:pPr>
      <w:r>
        <w:rPr>
          <w:lang w:val="ru-RU"/>
        </w:rPr>
      </w:r>
    </w:p>
    <w:p>
      <w:pPr>
        <w:pStyle w:val="Normal"/>
        <w:ind w:firstLine="540"/>
        <w:jc w:val="both"/>
        <w:rPr>
          <w:lang w:val="ru-RU"/>
        </w:rPr>
      </w:pPr>
      <w:r>
        <w:rPr>
          <w:lang w:val="ru-RU"/>
        </w:rPr>
        <w:t>Военная система мира в основном контролируется Иллюминатами. Правительства будут находиться под давлением, и их вынудят вести войну под предлогом защиты народа. Иллюминаты пользуются контролем над умом и средствами пропаганды для убеждения людей в существовании реального врага, которого нужно победить. На самом деле, единственный враг пребывает в вашем собственном сознании в форме страха и вере в разделение. Однако пока это не осознает достаточное количество людей Земли, будет происходить эскалация войны.</w:t>
      </w:r>
    </w:p>
    <w:p>
      <w:pPr>
        <w:pStyle w:val="Normal"/>
        <w:ind w:firstLine="540"/>
        <w:jc w:val="both"/>
        <w:rPr>
          <w:lang w:val="ru-RU"/>
        </w:rPr>
      </w:pPr>
      <w:r>
        <w:rPr>
          <w:lang w:val="ru-RU"/>
        </w:rPr>
      </w:r>
    </w:p>
    <w:p>
      <w:pPr>
        <w:pStyle w:val="Normal"/>
        <w:ind w:firstLine="540"/>
        <w:jc w:val="both"/>
        <w:rPr>
          <w:lang w:val="ru-RU"/>
        </w:rPr>
      </w:pPr>
      <w:r>
        <w:rPr>
          <w:lang w:val="ru-RU"/>
        </w:rPr>
        <w:t>Поскольку запасы нефти и других ресурсов уменьшаются, в попытках контролировать их будет развязываться все больше и больше войн. Галактическая Конфедерация и другие инопланетные организации сделают все возможное, чтобы предотвратить применение ядерного, химического и электромагнитного оружия.  И хотя это можно предотвратить, если на Земле достаточно быстро проснется необходимое количество душ, весьма вероятно, что начнется третья мировая война. Некоторые души верят в то, что война принесет им все, чего они хотят (то есть грабежи так называемых врагов), на самом деле война ускорит гибель трехмерного мира.</w:t>
      </w:r>
    </w:p>
    <w:p>
      <w:pPr>
        <w:pStyle w:val="Normal"/>
        <w:ind w:firstLine="540"/>
        <w:jc w:val="both"/>
        <w:rPr>
          <w:lang w:val="ru-RU"/>
        </w:rPr>
      </w:pPr>
      <w:r>
        <w:rPr>
          <w:lang w:val="ru-RU"/>
        </w:rPr>
      </w:r>
    </w:p>
    <w:p>
      <w:pPr>
        <w:pStyle w:val="Normal"/>
        <w:ind w:firstLine="540"/>
        <w:jc w:val="both"/>
        <w:rPr>
          <w:lang w:val="ru-RU"/>
        </w:rPr>
      </w:pPr>
      <w:r>
        <w:rPr>
          <w:lang w:val="ru-RU"/>
        </w:rPr>
        <w:t xml:space="preserve"> </w:t>
      </w:r>
      <w:r>
        <w:rPr>
          <w:lang w:val="ru-RU"/>
        </w:rPr>
        <w:t>В результате почти постоянной войны и потери иллюзий у солдат некоторые военные организации развалятся на части и исчезнут. В вашем мире кто-то когда-то сказал: “Что если они объявили войну, и никто не пришел?” Со временем так и будет. Чтобы сражаться в войнах Иллюминатов, есть не так уж много здоровых солдат. Бесспорно, члены этой организации попытаются прибегнуть к новому экзотическому оружию, которое потребует меньше людских ресурсов, но попытки взорвать это оружие потерпят неудачу. Осознавая, что они не смогут просто нажать на кнопку и уничтожить своих врагов, воители будут вынуждены призывать людей, слишком молодых или слишком старых, чтобы сражаться. Это встретит огромное сопротивление, и провалы будут небывало многочисленными.</w:t>
      </w:r>
    </w:p>
    <w:p>
      <w:pPr>
        <w:pStyle w:val="Normal"/>
        <w:ind w:firstLine="540"/>
        <w:jc w:val="both"/>
        <w:rPr>
          <w:lang w:val="ru-RU"/>
        </w:rPr>
      </w:pPr>
      <w:r>
        <w:rPr>
          <w:lang w:val="ru-RU"/>
        </w:rPr>
      </w:r>
    </w:p>
    <w:p>
      <w:pPr>
        <w:pStyle w:val="Normal"/>
        <w:ind w:firstLine="540"/>
        <w:jc w:val="both"/>
        <w:rPr>
          <w:lang w:val="ru-RU"/>
        </w:rPr>
      </w:pPr>
      <w:r>
        <w:rPr>
          <w:lang w:val="ru-RU"/>
        </w:rPr>
        <w:t>Чтобы легально продолжать формирование вооруженных сил в условиях отсутствия денег и материальных ресурсов, на свет выйдут разные закулисные группировки со своими почти безграничными фондами. Но есть одна вещь, от которой они всегда будут зависеть, - участие солдат. Многие солдаты будут болеть (от химических ядов, таких, как расщепленный уран), у других будет сломлена воля, третьи будут умирать из-за сбоев иммунной системы. Некоторые проснутся духовно и начнут задаваться вопросом, почему они воюют. Их начальники также начнут задаваться вопросами о существующем положении вещей и расти духовно.</w:t>
      </w:r>
    </w:p>
    <w:p>
      <w:pPr>
        <w:pStyle w:val="Normal"/>
        <w:ind w:firstLine="540"/>
        <w:jc w:val="both"/>
        <w:rPr>
          <w:lang w:val="ru-RU"/>
        </w:rPr>
      </w:pPr>
      <w:r>
        <w:rPr>
          <w:lang w:val="ru-RU"/>
        </w:rPr>
      </w:r>
    </w:p>
    <w:p>
      <w:pPr>
        <w:pStyle w:val="Heading1"/>
        <w:ind w:firstLine="540"/>
        <w:rPr/>
      </w:pPr>
      <w:r>
        <w:rPr/>
        <w:t>Появление Новой Земли</w:t>
      </w:r>
    </w:p>
    <w:p>
      <w:pPr>
        <w:pStyle w:val="Normal"/>
        <w:ind w:firstLine="540"/>
        <w:jc w:val="both"/>
        <w:rPr>
          <w:b/>
          <w:b/>
          <w:bCs/>
          <w:i/>
          <w:i/>
          <w:iCs/>
          <w:lang w:val="ru-RU"/>
        </w:rPr>
      </w:pPr>
      <w:r>
        <w:rPr>
          <w:b/>
          <w:bCs/>
          <w:i/>
          <w:iCs/>
          <w:lang w:val="ru-RU"/>
        </w:rPr>
      </w:r>
    </w:p>
    <w:p>
      <w:pPr>
        <w:pStyle w:val="TextBody"/>
        <w:ind w:firstLine="540"/>
        <w:rPr/>
      </w:pPr>
      <w:r>
        <w:rPr/>
        <w:t>Постепенно население Земли начнет уменьшаться, оставшиеся ресурсы будут расти, и восстановится равновесие. Ожидается, что в течение многих лет большие регионы Земли станут необитаемыми вследствие войн, изменения климата или болезней. Б</w:t>
      </w:r>
      <w:r>
        <w:rPr>
          <w:i/>
          <w:iCs/>
        </w:rPr>
        <w:t>о</w:t>
      </w:r>
      <w:r>
        <w:rPr/>
        <w:t>льшая часть городов, находящихся на уровне моря, исчезнет. Океаны поднимутся и зальют побережья. Смертность будет усугубляться увеличением случаев сбоя иммунной системы. Загрязнение в результате войны превратит большие массивы суши в свалки радиоактивных отходов. Засухи и наводнения вынудят выжившее население кочевать в поисках пищи и воды.</w:t>
      </w:r>
    </w:p>
    <w:p>
      <w:pPr>
        <w:pStyle w:val="Normal"/>
        <w:ind w:firstLine="540"/>
        <w:jc w:val="both"/>
        <w:rPr>
          <w:lang w:val="ru-RU"/>
        </w:rPr>
      </w:pPr>
      <w:r>
        <w:rPr>
          <w:lang w:val="ru-RU"/>
        </w:rPr>
      </w:r>
    </w:p>
    <w:p>
      <w:pPr>
        <w:pStyle w:val="Normal"/>
        <w:ind w:firstLine="540"/>
        <w:jc w:val="both"/>
        <w:rPr>
          <w:lang w:val="ru-RU"/>
        </w:rPr>
      </w:pPr>
      <w:r>
        <w:rPr>
          <w:lang w:val="ru-RU"/>
        </w:rPr>
        <w:t>Тем временем будут благоденствовать и процветать самодостаточные сообщества. Хотя они все еще будут видимыми для возможных захватчиков, высокая вибрация сделает их психологически невидимыми. Бродячие банды солдат и мародеров будут буквально проходить через мирные деревни, не видя их. Сотрудников Света защитят многими способами. Поскольку они излучают позитивные вибрации, правительства, военные и Иллюминаты будут либо их игнорировать, либо не смогут их обнаружить. Цитируя этот канал, просветленные сообщества будут “исчезать с экрана радара”.</w:t>
      </w:r>
    </w:p>
    <w:p>
      <w:pPr>
        <w:pStyle w:val="Normal"/>
        <w:ind w:firstLine="540"/>
        <w:jc w:val="both"/>
        <w:rPr>
          <w:lang w:val="ru-RU"/>
        </w:rPr>
      </w:pPr>
      <w:r>
        <w:rPr>
          <w:lang w:val="ru-RU"/>
        </w:rPr>
      </w:r>
    </w:p>
    <w:p>
      <w:pPr>
        <w:pStyle w:val="Normal"/>
        <w:ind w:firstLine="540"/>
        <w:jc w:val="both"/>
        <w:rPr>
          <w:lang w:val="ru-RU"/>
        </w:rPr>
      </w:pPr>
      <w:r>
        <w:rPr>
          <w:lang w:val="ru-RU"/>
        </w:rPr>
        <w:t>Тех, кто прислушивается к внутреннему голосу Бога, будут вести туда, где на Земле будет безопасно. Они встретят других людей, получающих подобные указания. Их научат, как создать просветленное правительство, не похожее на умирающие системы в опасных местах мира. Какое-то время они будут сталкиваться со многими проблемами, а эго будет пытаться влиять на них. Однако советы будут состоять из самых ярких и лучших людей, и от заседаний этих советов будет исходить великая мудрость. Все души будут почитаться и уважаться. Какое-то время сообщества будут изолированы от остального мира, но со временем создадут сильную всемирную сеть света.</w:t>
      </w:r>
    </w:p>
    <w:p>
      <w:pPr>
        <w:pStyle w:val="Normal"/>
        <w:ind w:firstLine="540"/>
        <w:jc w:val="both"/>
        <w:rPr>
          <w:lang w:val="ru-RU"/>
        </w:rPr>
      </w:pPr>
      <w:r>
        <w:rPr>
          <w:lang w:val="ru-RU"/>
        </w:rPr>
      </w:r>
    </w:p>
    <w:p>
      <w:pPr>
        <w:pStyle w:val="Normal"/>
        <w:ind w:firstLine="540"/>
        <w:jc w:val="both"/>
        <w:rPr>
          <w:lang w:val="ru-RU"/>
        </w:rPr>
      </w:pPr>
      <w:r>
        <w:rPr>
          <w:lang w:val="ru-RU"/>
        </w:rPr>
        <w:t>Наш совет всем, читающим это послание, один и тот же, и всегда был таким. Растите, развивайтесь и расширяйте внутри своего Я осознание Безграничной Любви и Сострадания. Действуйте из центра своей сущности. Пребывайте в сознании Бога. Другого пути нет, если вы хотите разорвать цепи иллюзий этого мира. В вашем распоряжении наша помощь и помощь Галактической Конфедерации. У вас есть больше помощи, чем когда-либо раньше.</w:t>
      </w:r>
    </w:p>
    <w:p>
      <w:pPr>
        <w:pStyle w:val="Normal"/>
        <w:ind w:firstLine="540"/>
        <w:jc w:val="both"/>
        <w:rPr>
          <w:lang w:val="ru-RU"/>
        </w:rPr>
      </w:pPr>
      <w:r>
        <w:rPr>
          <w:lang w:val="ru-RU"/>
        </w:rPr>
      </w:r>
    </w:p>
    <w:p>
      <w:pPr>
        <w:pStyle w:val="Normal"/>
        <w:ind w:firstLine="540"/>
        <w:jc w:val="both"/>
        <w:rPr>
          <w:lang w:val="ru-RU"/>
        </w:rPr>
      </w:pPr>
      <w:r>
        <w:rPr>
          <w:lang w:val="ru-RU"/>
        </w:rPr>
        <w:t>В следующем послании мы поговорим о помощниках и их роли в преобразовании Земли.</w:t>
      </w:r>
    </w:p>
    <w:p>
      <w:pPr>
        <w:pStyle w:val="Normal"/>
        <w:ind w:firstLine="540"/>
        <w:jc w:val="both"/>
        <w:rPr>
          <w:lang w:val="ru-RU"/>
        </w:rPr>
      </w:pPr>
      <w:r>
        <w:rPr>
          <w:lang w:val="ru-RU"/>
        </w:rPr>
      </w:r>
    </w:p>
    <w:p>
      <w:pPr>
        <w:pStyle w:val="2"/>
        <w:ind w:firstLine="540"/>
        <w:rPr/>
      </w:pPr>
      <w:r>
        <w:rPr/>
        <w:t>Следующее послание – Роль и функция инопланетян и Вознесенных сущностей в период изменений</w:t>
      </w:r>
    </w:p>
    <w:p>
      <w:pPr>
        <w:pStyle w:val="Normal"/>
        <w:ind w:firstLine="540"/>
        <w:jc w:val="both"/>
        <w:rPr>
          <w:b/>
          <w:b/>
          <w:bCs/>
          <w:i/>
          <w:i/>
          <w:iCs/>
          <w:lang w:val="ru-RU"/>
        </w:rPr>
      </w:pPr>
      <w:r>
        <w:rPr>
          <w:b/>
          <w:bCs/>
          <w:i/>
          <w:iCs/>
          <w:lang w:val="ru-RU"/>
        </w:rPr>
      </w:r>
    </w:p>
    <w:p>
      <w:pPr>
        <w:pStyle w:val="Normal"/>
        <w:ind w:firstLine="540"/>
        <w:jc w:val="both"/>
        <w:rPr/>
      </w:pPr>
      <w:r>
        <w:rPr>
          <w:lang w:val="ru-RU"/>
        </w:rPr>
        <w:t>В качестве предварительного условия для понимания распространяющегося материала, советуем прочесть “</w:t>
      </w:r>
      <w:r>
        <w:rPr>
          <w:i/>
          <w:iCs/>
          <w:lang w:val="ru-RU"/>
        </w:rPr>
        <w:t>Настоящую историю Земли</w:t>
      </w:r>
      <w:r>
        <w:rPr>
          <w:lang w:val="ru-RU"/>
        </w:rPr>
        <w:t>”</w:t>
      </w:r>
      <w:r>
        <w:rPr>
          <w:rStyle w:val="FootnoteCharacters"/>
          <w:rStyle w:val="FootnoteAnchor"/>
          <w:lang w:val="ru-RU"/>
        </w:rPr>
        <w:footnoteReference w:id="7"/>
      </w:r>
      <w:r>
        <w:rPr>
          <w:lang w:val="ru-RU"/>
        </w:rPr>
        <w:t xml:space="preserve"> – послание в десяти частях, переданное этому каналу в 2005 году. Возможно, вы уже прочли </w:t>
      </w:r>
      <w:r>
        <w:rPr>
          <w:i/>
          <w:iCs/>
          <w:lang w:val="ru-RU"/>
        </w:rPr>
        <w:t>Историю</w:t>
      </w:r>
      <w:r>
        <w:rPr>
          <w:lang w:val="ru-RU"/>
        </w:rPr>
        <w:t xml:space="preserve"> </w:t>
      </w:r>
      <w:r>
        <w:rPr>
          <w:i/>
          <w:iCs/>
          <w:lang w:val="ru-RU"/>
        </w:rPr>
        <w:t>Земли</w:t>
      </w:r>
      <w:r>
        <w:rPr>
          <w:lang w:val="ru-RU"/>
        </w:rPr>
        <w:t xml:space="preserve"> раньше, если читаете книги по порядку. Следовательно, вы уже знакомы с основной информацией.</w:t>
      </w:r>
    </w:p>
    <w:p>
      <w:pPr>
        <w:pStyle w:val="Normal"/>
        <w:ind w:firstLine="540"/>
        <w:jc w:val="both"/>
        <w:rPr>
          <w:lang w:val="ru-RU"/>
        </w:rPr>
      </w:pPr>
      <w:r>
        <w:rPr>
          <w:lang w:val="ru-RU"/>
        </w:rPr>
      </w:r>
    </w:p>
    <w:p>
      <w:pPr>
        <w:pStyle w:val="Normal"/>
        <w:ind w:firstLine="540"/>
        <w:jc w:val="both"/>
        <w:rPr>
          <w:lang w:val="ru-RU"/>
        </w:rPr>
      </w:pPr>
      <w:r>
        <w:rPr>
          <w:lang w:val="ru-RU"/>
        </w:rPr>
        <w:t>Для освежения вашей памяти: в развитие человеческой расы внесли свой вклад многие расы из разных звездных систем. Ваша ДНК – это сочетание вашей родословной этой жизни плюс все опыты, которые у вас были в прошлых жизнях на Земле. Кроме того, в вашей ДНК содержится память обо всех жизнях, которые вы вели как индивидуальная душа в других мирах, других звездных системах, других измерениях и других временных рамках.</w:t>
      </w:r>
    </w:p>
    <w:p>
      <w:pPr>
        <w:pStyle w:val="Normal"/>
        <w:ind w:firstLine="540"/>
        <w:jc w:val="both"/>
        <w:rPr>
          <w:lang w:val="ru-RU"/>
        </w:rPr>
      </w:pPr>
      <w:r>
        <w:rPr>
          <w:lang w:val="ru-RU"/>
        </w:rPr>
      </w:r>
    </w:p>
    <w:p>
      <w:pPr>
        <w:pStyle w:val="Heading1"/>
        <w:ind w:firstLine="540"/>
        <w:rPr/>
      </w:pPr>
      <w:r>
        <w:rPr/>
        <w:t>Природа временных линий</w:t>
      </w:r>
    </w:p>
    <w:p>
      <w:pPr>
        <w:pStyle w:val="Normal"/>
        <w:ind w:firstLine="540"/>
        <w:rPr>
          <w:lang w:val="ru-RU"/>
        </w:rPr>
      </w:pPr>
      <w:r>
        <w:rPr>
          <w:lang w:val="ru-RU"/>
        </w:rPr>
      </w:r>
    </w:p>
    <w:p>
      <w:pPr>
        <w:pStyle w:val="TextBody"/>
        <w:ind w:firstLine="540"/>
        <w:rPr/>
      </w:pPr>
      <w:r>
        <w:rPr/>
        <w:t>Вселенная не линейна, хотя в ней содержатся линейные временные линии, проходящие через полотно вечности. Как душа, вы исследовали множество временных линий и не обязательно по порядку. Порядок подразумевает время, но когда вы пребываете в той части своего Я, которая выше времени, идея последовательности событий теряет всякий смысл. По существу, все происходит во времени “сейчас”, включая ваши, так называемые, прошлые жизни, параллельные жизни, жизни других я и так далее. Вы – Бог, выбравший выражение посредством индивидуального человеческого тела. Как индивидуальная душа, вы – уникальная часть Бога, выбирающая выражение посредством тела, чьи глаза смотрят на эту страницу. Хотя вашему поверхностному уму это покажется невозможным, реальность можно рассматривать с помощью глаз любого из творений Бога. Бесспорно, это возможно только тогда, когда вы не воспринимаете жизнь с точки зрения эго. Эго необходимо в вашем мире, чтобы функционировать как человеческие индивидуумы с кажущимися отдельными телами. Однако ваше сознание не нуждается в отождествлении с эго. Оно свободно в выборе путешествовать в космосе и исследовать другие сферы и другие жизни.</w:t>
      </w:r>
    </w:p>
    <w:p>
      <w:pPr>
        <w:pStyle w:val="Normal"/>
        <w:ind w:firstLine="540"/>
        <w:jc w:val="both"/>
        <w:rPr>
          <w:lang w:val="ru-RU"/>
        </w:rPr>
      </w:pPr>
      <w:r>
        <w:rPr>
          <w:lang w:val="ru-RU"/>
        </w:rPr>
      </w:r>
    </w:p>
    <w:p>
      <w:pPr>
        <w:pStyle w:val="Normal"/>
        <w:ind w:firstLine="540"/>
        <w:jc w:val="both"/>
        <w:rPr>
          <w:lang w:val="ru-RU"/>
        </w:rPr>
      </w:pPr>
      <w:r>
        <w:rPr>
          <w:lang w:val="ru-RU"/>
        </w:rPr>
        <w:t>Многие из тех, кто сейчас живет на Земле, уже проходили через духовное Вознесение много раз. В некоторых случаях вы исследовали будущие временные линии и именно сейчас вернулись назад с ярко выраженной целью – принять участие в Галактическом сдвиге на Земле. Как констатировалось раньше, прошлое и будущее не высечены в камне, они состоят из бесконечного числа возможных и вероятных реальностей. Реальности, которым уделяется самая большая энергия и внимание, или в которые верит огромное число душ, становятся доминантными временными линиями. Причина рассматривания природы временных линий – подготовить вас к обсуждению разных внеземных сущностей, связанных с Землей. Не все они развиваются в той же временной линии, что и Земля. В то время как это может сбивать с толку линейные умы, оно обретает смысл, если рассматривается с более высокой перспективы.</w:t>
      </w:r>
    </w:p>
    <w:p>
      <w:pPr>
        <w:pStyle w:val="Normal"/>
        <w:ind w:firstLine="540"/>
        <w:jc w:val="both"/>
        <w:rPr>
          <w:lang w:val="ru-RU"/>
        </w:rPr>
      </w:pPr>
      <w:r>
        <w:rPr>
          <w:lang w:val="ru-RU"/>
        </w:rPr>
      </w:r>
    </w:p>
    <w:p>
      <w:pPr>
        <w:pStyle w:val="Heading1"/>
        <w:ind w:firstLine="540"/>
        <w:rPr/>
      </w:pPr>
      <w:r>
        <w:rPr/>
        <w:t>Природа инопланетян на Земле и вокруг нее</w:t>
      </w:r>
    </w:p>
    <w:p>
      <w:pPr>
        <w:pStyle w:val="Normal"/>
        <w:ind w:firstLine="540"/>
        <w:rPr>
          <w:lang w:val="ru-RU"/>
        </w:rPr>
      </w:pPr>
      <w:r>
        <w:rPr>
          <w:lang w:val="ru-RU"/>
        </w:rPr>
      </w:r>
    </w:p>
    <w:p>
      <w:pPr>
        <w:pStyle w:val="TextBody"/>
        <w:ind w:firstLine="540"/>
        <w:rPr/>
      </w:pPr>
      <w:r>
        <w:rPr/>
        <w:t>Возвращаясь к теме помощников Земли, чтобы помочь вашему пониманию, нам бы хотелось подразделить их на разные категории.</w:t>
      </w:r>
    </w:p>
    <w:p>
      <w:pPr>
        <w:pStyle w:val="Normal"/>
        <w:ind w:firstLine="540"/>
        <w:jc w:val="both"/>
        <w:rPr>
          <w:lang w:val="ru-RU"/>
        </w:rPr>
      </w:pPr>
      <w:r>
        <w:rPr>
          <w:lang w:val="ru-RU"/>
        </w:rPr>
      </w:r>
    </w:p>
    <w:p>
      <w:pPr>
        <w:pStyle w:val="Normal"/>
        <w:ind w:firstLine="540"/>
        <w:jc w:val="both"/>
        <w:rPr>
          <w:lang w:val="ru-RU"/>
        </w:rPr>
      </w:pPr>
      <w:r>
        <w:rPr>
          <w:lang w:val="ru-RU"/>
        </w:rPr>
        <w:t>(1) Физические инопланетяне из других звездных систем (существа, сошедшие с космических кораблей и ходящие среди вас или делящие воздушное пространство с вашими традиционными летательными аппаратами)</w:t>
      </w:r>
    </w:p>
    <w:p>
      <w:pPr>
        <w:pStyle w:val="Normal"/>
        <w:ind w:firstLine="540"/>
        <w:jc w:val="both"/>
        <w:rPr>
          <w:lang w:val="ru-RU"/>
        </w:rPr>
      </w:pPr>
      <w:r>
        <w:rPr>
          <w:lang w:val="ru-RU"/>
        </w:rPr>
      </w:r>
    </w:p>
    <w:p>
      <w:pPr>
        <w:pStyle w:val="Normal"/>
        <w:ind w:firstLine="540"/>
        <w:jc w:val="both"/>
        <w:rPr>
          <w:lang w:val="ru-RU"/>
        </w:rPr>
      </w:pPr>
      <w:r>
        <w:rPr>
          <w:lang w:val="ru-RU"/>
        </w:rPr>
        <w:t>(2) Астральные сущности, включая инопланетян в астральной форме (не путать с сущностями, сдвинутыми по фазе)</w:t>
      </w:r>
    </w:p>
    <w:p>
      <w:pPr>
        <w:pStyle w:val="Normal"/>
        <w:ind w:firstLine="540"/>
        <w:jc w:val="both"/>
        <w:rPr>
          <w:lang w:val="ru-RU"/>
        </w:rPr>
      </w:pPr>
      <w:r>
        <w:rPr>
          <w:lang w:val="ru-RU"/>
        </w:rPr>
      </w:r>
    </w:p>
    <w:p>
      <w:pPr>
        <w:pStyle w:val="Normal"/>
        <w:ind w:firstLine="540"/>
        <w:jc w:val="both"/>
        <w:rPr>
          <w:lang w:val="ru-RU"/>
        </w:rPr>
      </w:pPr>
      <w:r>
        <w:rPr>
          <w:lang w:val="ru-RU"/>
        </w:rPr>
        <w:t>(3) Эфирные сущности, включая сущностей четвертой и пятой плотностей, дэвов, фей, элементалей и так далее</w:t>
      </w:r>
    </w:p>
    <w:p>
      <w:pPr>
        <w:pStyle w:val="Normal"/>
        <w:ind w:firstLine="540"/>
        <w:jc w:val="both"/>
        <w:rPr>
          <w:lang w:val="ru-RU"/>
        </w:rPr>
      </w:pPr>
      <w:r>
        <w:rPr>
          <w:lang w:val="ru-RU"/>
        </w:rPr>
      </w:r>
    </w:p>
    <w:p>
      <w:pPr>
        <w:pStyle w:val="Normal"/>
        <w:ind w:firstLine="540"/>
        <w:jc w:val="both"/>
        <w:rPr>
          <w:lang w:val="ru-RU"/>
        </w:rPr>
      </w:pPr>
      <w:r>
        <w:rPr>
          <w:lang w:val="ru-RU"/>
        </w:rPr>
        <w:t>(4) Сущности более высокой плотности, временно обитающие в этом измерении (сущности, понизившие вибрацию для появления в человеческой форме)</w:t>
      </w:r>
    </w:p>
    <w:p>
      <w:pPr>
        <w:pStyle w:val="Normal"/>
        <w:ind w:firstLine="540"/>
        <w:jc w:val="both"/>
        <w:rPr>
          <w:lang w:val="ru-RU"/>
        </w:rPr>
      </w:pPr>
      <w:r>
        <w:rPr>
          <w:lang w:val="ru-RU"/>
        </w:rPr>
      </w:r>
    </w:p>
    <w:p>
      <w:pPr>
        <w:pStyle w:val="Normal"/>
        <w:ind w:firstLine="540"/>
        <w:jc w:val="both"/>
        <w:rPr>
          <w:lang w:val="ru-RU"/>
        </w:rPr>
      </w:pPr>
      <w:r>
        <w:rPr>
          <w:lang w:val="ru-RU"/>
        </w:rPr>
        <w:t>(5) Вселившиеся (постоянные трансовые каналы, частичные или полные перемещения душ)</w:t>
      </w:r>
    </w:p>
    <w:p>
      <w:pPr>
        <w:pStyle w:val="Normal"/>
        <w:ind w:firstLine="540"/>
        <w:jc w:val="both"/>
        <w:rPr>
          <w:lang w:val="ru-RU"/>
        </w:rPr>
      </w:pPr>
      <w:r>
        <w:rPr>
          <w:lang w:val="ru-RU"/>
        </w:rPr>
      </w:r>
    </w:p>
    <w:p>
      <w:pPr>
        <w:pStyle w:val="Normal"/>
        <w:ind w:firstLine="540"/>
        <w:jc w:val="both"/>
        <w:rPr>
          <w:lang w:val="ru-RU"/>
        </w:rPr>
      </w:pPr>
      <w:r>
        <w:rPr>
          <w:lang w:val="ru-RU"/>
        </w:rPr>
        <w:t>(6) Сущности более высокой плотности, осуществляющие телепатические передачи через земные каналы (ангелы, вознесенные мастера, Боги-Творцы, инопланетяне со звездных и Божественных планов)</w:t>
      </w:r>
    </w:p>
    <w:p>
      <w:pPr>
        <w:pStyle w:val="Normal"/>
        <w:ind w:firstLine="540"/>
        <w:jc w:val="both"/>
        <w:rPr>
          <w:lang w:val="ru-RU"/>
        </w:rPr>
      </w:pPr>
      <w:r>
        <w:rPr>
          <w:lang w:val="ru-RU"/>
        </w:rPr>
      </w:r>
    </w:p>
    <w:p>
      <w:pPr>
        <w:pStyle w:val="Normal"/>
        <w:ind w:firstLine="540"/>
        <w:jc w:val="both"/>
        <w:rPr>
          <w:lang w:val="ru-RU"/>
        </w:rPr>
      </w:pPr>
      <w:r>
        <w:rPr>
          <w:lang w:val="ru-RU"/>
        </w:rPr>
        <w:t>(7) Другие сущности более высокой плотности, помогающие негласно, люди о них не знают</w:t>
      </w:r>
    </w:p>
    <w:p>
      <w:pPr>
        <w:pStyle w:val="Normal"/>
        <w:ind w:firstLine="540"/>
        <w:jc w:val="both"/>
        <w:rPr>
          <w:lang w:val="ru-RU"/>
        </w:rPr>
      </w:pPr>
      <w:r>
        <w:rPr>
          <w:lang w:val="ru-RU"/>
        </w:rPr>
      </w:r>
    </w:p>
    <w:p>
      <w:pPr>
        <w:pStyle w:val="Normal"/>
        <w:ind w:firstLine="540"/>
        <w:jc w:val="both"/>
        <w:rPr>
          <w:lang w:val="ru-RU"/>
        </w:rPr>
      </w:pPr>
      <w:r>
        <w:rPr>
          <w:lang w:val="ru-RU"/>
        </w:rPr>
        <w:t>(8) Будущие версии вас и другие, возвращающиеся сейчас, чтобы вам помочь.</w:t>
      </w:r>
    </w:p>
    <w:p>
      <w:pPr>
        <w:pStyle w:val="Normal"/>
        <w:ind w:firstLine="540"/>
        <w:jc w:val="both"/>
        <w:rPr>
          <w:lang w:val="ru-RU"/>
        </w:rPr>
      </w:pPr>
      <w:r>
        <w:rPr>
          <w:lang w:val="ru-RU"/>
        </w:rPr>
      </w:r>
    </w:p>
    <w:p>
      <w:pPr>
        <w:pStyle w:val="Normal"/>
        <w:ind w:firstLine="540"/>
        <w:jc w:val="both"/>
        <w:rPr>
          <w:lang w:val="ru-RU"/>
        </w:rPr>
      </w:pPr>
      <w:r>
        <w:rPr>
          <w:lang w:val="ru-RU"/>
        </w:rPr>
        <w:t>Категории (1) и (2) включают сущностей, не полностью выровнявшихся с Божественными Принципами. Хотя этот раздел озаглавлен “помощники”, его нельзя завершить, не обсудив тех, кто скрыт, иногда с намерением помочь, но не понимающих свободной воли человека, чтобы стать настоящим помощником.</w:t>
      </w:r>
    </w:p>
    <w:p>
      <w:pPr>
        <w:pStyle w:val="Normal"/>
        <w:ind w:firstLine="540"/>
        <w:jc w:val="both"/>
        <w:rPr>
          <w:lang w:val="ru-RU"/>
        </w:rPr>
      </w:pPr>
      <w:r>
        <w:rPr>
          <w:lang w:val="ru-RU"/>
        </w:rPr>
      </w:r>
    </w:p>
    <w:p>
      <w:pPr>
        <w:pStyle w:val="Normal"/>
        <w:ind w:firstLine="540"/>
        <w:jc w:val="both"/>
        <w:rPr>
          <w:lang w:val="ru-RU"/>
        </w:rPr>
      </w:pPr>
      <w:r>
        <w:rPr>
          <w:lang w:val="ru-RU"/>
        </w:rPr>
        <w:t xml:space="preserve"> </w:t>
      </w:r>
      <w:r>
        <w:rPr>
          <w:lang w:val="ru-RU"/>
        </w:rPr>
        <w:t>Мы начнем с обсуждения инопланетян, присутствующих в физической форме на Земле или вокруг нее.</w:t>
      </w:r>
    </w:p>
    <w:p>
      <w:pPr>
        <w:pStyle w:val="Normal"/>
        <w:ind w:firstLine="540"/>
        <w:jc w:val="both"/>
        <w:rPr>
          <w:lang w:val="ru-RU"/>
        </w:rPr>
      </w:pPr>
      <w:r>
        <w:rPr>
          <w:lang w:val="ru-RU"/>
        </w:rPr>
      </w:r>
    </w:p>
    <w:p>
      <w:pPr>
        <w:pStyle w:val="Heading1"/>
        <w:ind w:firstLine="540"/>
        <w:rPr/>
      </w:pPr>
      <w:r>
        <w:rPr/>
        <w:t>Физические инопланетяне, связанные с Землей в настоящее время</w:t>
      </w:r>
    </w:p>
    <w:p>
      <w:pPr>
        <w:pStyle w:val="Normal"/>
        <w:ind w:firstLine="540"/>
        <w:jc w:val="both"/>
        <w:rPr>
          <w:b/>
          <w:b/>
          <w:bCs/>
          <w:i/>
          <w:i/>
          <w:iCs/>
          <w:lang w:val="ru-RU"/>
        </w:rPr>
      </w:pPr>
      <w:r>
        <w:rPr>
          <w:b/>
          <w:bCs/>
          <w:i/>
          <w:iCs/>
          <w:lang w:val="ru-RU"/>
        </w:rPr>
      </w:r>
    </w:p>
    <w:p>
      <w:pPr>
        <w:pStyle w:val="TextBody"/>
        <w:ind w:firstLine="540"/>
        <w:rPr/>
      </w:pPr>
      <w:r>
        <w:rPr/>
        <w:t>Эта информация непрерывно обновляется людьми, посвятившими себя отслеживанию и исследованию инопланетного присутствия.  Наше обсуждение будет правомерно на конец 2007 - начало 2008 года. Мы сделаем все возможное, чтобы предвидеть уровни активности вплоть до 2012 года, основываясь на контакте, который сейчас установили с некоторыми группами, и нашим пониманием их намерений.</w:t>
      </w:r>
    </w:p>
    <w:p>
      <w:pPr>
        <w:pStyle w:val="Normal"/>
        <w:ind w:firstLine="540"/>
        <w:jc w:val="both"/>
        <w:rPr>
          <w:lang w:val="ru-RU"/>
        </w:rPr>
      </w:pPr>
      <w:r>
        <w:rPr>
          <w:lang w:val="ru-RU"/>
        </w:rPr>
      </w:r>
    </w:p>
    <w:p>
      <w:pPr>
        <w:pStyle w:val="Heading1"/>
        <w:ind w:firstLine="540"/>
        <w:rPr/>
      </w:pPr>
      <w:r>
        <w:rPr/>
        <w:t>Инопланетяне, ходящие среди людей, и политика невмешательства</w:t>
      </w:r>
    </w:p>
    <w:p>
      <w:pPr>
        <w:pStyle w:val="Normal"/>
        <w:ind w:firstLine="540"/>
        <w:jc w:val="both"/>
        <w:rPr>
          <w:b/>
          <w:b/>
          <w:bCs/>
          <w:i/>
          <w:i/>
          <w:iCs/>
          <w:lang w:val="ru-RU"/>
        </w:rPr>
      </w:pPr>
      <w:r>
        <w:rPr>
          <w:b/>
          <w:bCs/>
          <w:i/>
          <w:iCs/>
          <w:lang w:val="ru-RU"/>
        </w:rPr>
      </w:r>
    </w:p>
    <w:p>
      <w:pPr>
        <w:pStyle w:val="TextBody"/>
        <w:ind w:firstLine="540"/>
        <w:rPr/>
      </w:pPr>
      <w:r>
        <w:rPr/>
        <w:t>Относительно небольшое число инопланетян ходит среди людей. Причина такого небольшого количества очевидна. Во-первых, только некоторые виды способны смешиваться с людьми, не вызывая подозрений. Лишь некоторые виды могут выдерживать вашу атмосферу и гравитацию. Еще меньшее количество может проводить значительное количество времени на Земле, не падая в вибрации или не заболевая от повсеместного загрязнения.</w:t>
      </w:r>
    </w:p>
    <w:p>
      <w:pPr>
        <w:pStyle w:val="Normal"/>
        <w:ind w:firstLine="540"/>
        <w:jc w:val="both"/>
        <w:rPr>
          <w:lang w:val="ru-RU"/>
        </w:rPr>
      </w:pPr>
      <w:r>
        <w:rPr>
          <w:lang w:val="ru-RU"/>
        </w:rPr>
      </w:r>
    </w:p>
    <w:p>
      <w:pPr>
        <w:pStyle w:val="Normal"/>
        <w:ind w:firstLine="540"/>
        <w:jc w:val="both"/>
        <w:rPr>
          <w:lang w:val="ru-RU"/>
        </w:rPr>
      </w:pPr>
      <w:r>
        <w:rPr>
          <w:lang w:val="ru-RU"/>
        </w:rPr>
        <w:t>Некоторые люди наивно интересуются, почему инопланетяне просто не приземляются перед правительственными центрами, не выходят из корабля и не пожимают руки президентов и премьер-министров, и все это перед камерами национального телевидения. Все не так просто.</w:t>
      </w:r>
    </w:p>
    <w:p>
      <w:pPr>
        <w:pStyle w:val="Normal"/>
        <w:ind w:firstLine="540"/>
        <w:jc w:val="both"/>
        <w:rPr>
          <w:lang w:val="ru-RU"/>
        </w:rPr>
      </w:pPr>
      <w:r>
        <w:rPr>
          <w:lang w:val="ru-RU"/>
        </w:rPr>
      </w:r>
    </w:p>
    <w:p>
      <w:pPr>
        <w:pStyle w:val="Normal"/>
        <w:ind w:firstLine="540"/>
        <w:jc w:val="both"/>
        <w:rPr>
          <w:lang w:val="ru-RU"/>
        </w:rPr>
      </w:pPr>
      <w:r>
        <w:rPr>
          <w:lang w:val="ru-RU"/>
        </w:rPr>
        <w:t>Как вы знаете, в вашем мире есть силы, не дружественные к другим жизненным формам. Есть те, кто внешне сохранял бы дружелюбие, а на самом деле пытался бы украсть инопланетную технологию или даже убивать и препарировать инопланетян, или, что хуже всего, кто ожидал бы, что инопланетяне решат все проблемы человечества. Все, что вам следует делать, - пересмотреть массу научно-фантастических фильмов и увидеть, как настроен ум человечества по отношению к инопланетянам. Правда, за последние годы появились более просветленные научно-фантастические фильмы, такие как “Инопланетянин”, “Тесные контакты третьего рода”, “Звездный человек” и “Звездный путь”. Предыдущие фильмы, в основном демонстрирующие борьбу с инопланетными захватчиками (обычно с Марса), сменились более эклектичным взглядом на Вселенную.</w:t>
      </w:r>
    </w:p>
    <w:p>
      <w:pPr>
        <w:pStyle w:val="Normal"/>
        <w:ind w:firstLine="540"/>
        <w:jc w:val="both"/>
        <w:rPr>
          <w:lang w:val="ru-RU"/>
        </w:rPr>
      </w:pPr>
      <w:r>
        <w:rPr>
          <w:lang w:val="ru-RU"/>
        </w:rPr>
      </w:r>
    </w:p>
    <w:p>
      <w:pPr>
        <w:pStyle w:val="Normal"/>
        <w:ind w:firstLine="540"/>
        <w:jc w:val="both"/>
        <w:rPr>
          <w:lang w:val="ru-RU"/>
        </w:rPr>
      </w:pPr>
      <w:r>
        <w:rPr>
          <w:lang w:val="ru-RU"/>
        </w:rPr>
        <w:t>Многим людям очевидно, что огромное число идей, представленных в научно-фантастических программах, стимулируется реальными событиями, имевшими место во вселенной. Высшие умы режиссеров художественных и телевизионных фильмов и писателей представляют плодородную почву для получения телепатических передач от разных инопланетян. Но лишь единицы осознают источник этих идей. Конечно, многие видения приходят из их Божественного Присутствия или являются спонтанными творениями воображения. Тем не менее, прослеживаются несколько прочных параллелей с тем, что действительно происходит в космосе.</w:t>
      </w:r>
    </w:p>
    <w:p>
      <w:pPr>
        <w:pStyle w:val="Normal"/>
        <w:ind w:firstLine="540"/>
        <w:jc w:val="both"/>
        <w:rPr>
          <w:lang w:val="ru-RU"/>
        </w:rPr>
      </w:pPr>
      <w:r>
        <w:rPr>
          <w:lang w:val="ru-RU"/>
        </w:rPr>
      </w:r>
    </w:p>
    <w:p>
      <w:pPr>
        <w:pStyle w:val="Normal"/>
        <w:ind w:firstLine="540"/>
        <w:jc w:val="both"/>
        <w:rPr>
          <w:lang w:val="ru-RU"/>
        </w:rPr>
      </w:pPr>
      <w:r>
        <w:rPr>
          <w:lang w:val="ru-RU"/>
        </w:rPr>
        <w:t xml:space="preserve"> </w:t>
      </w:r>
      <w:r>
        <w:rPr>
          <w:lang w:val="ru-RU"/>
        </w:rPr>
        <w:t xml:space="preserve">В телевизионной серии “Звездный путь” есть нечто, названное “главным распоряжением”, что удивительно напоминает политику невмешательства Галактической Конфедерации. Это значит, что инопланетянин не может когда ему захочется приземлиться в любом месте и в любое время и предстать перед аборигенами разных миров, трубя в фанфары и ударяя себя в грудь. Лабиринты свободной воли очень запутаны, даже для нас. По сути, это самая большая проблема, когда имеешь дело с людьми или им подобными жизненными формами. </w:t>
      </w:r>
    </w:p>
    <w:p>
      <w:pPr>
        <w:pStyle w:val="Normal"/>
        <w:ind w:firstLine="540"/>
        <w:jc w:val="both"/>
        <w:rPr>
          <w:lang w:val="ru-RU"/>
        </w:rPr>
      </w:pPr>
      <w:r>
        <w:rPr>
          <w:lang w:val="ru-RU"/>
        </w:rPr>
      </w:r>
    </w:p>
    <w:p>
      <w:pPr>
        <w:pStyle w:val="Normal"/>
        <w:ind w:firstLine="540"/>
        <w:jc w:val="both"/>
        <w:rPr>
          <w:lang w:val="ru-RU"/>
        </w:rPr>
      </w:pPr>
      <w:r>
        <w:rPr>
          <w:lang w:val="ru-RU"/>
        </w:rPr>
        <w:t>Поэтому самая очевидная причина, почему инопланетяне не появляются публично в вашем мире, - политика невмешательства, действующая на всех уровнях, кроме самых высших. Хотя на внеземную помощь получено Божественное Разрешение, она подчиняется нескольким правилам и инструкциям. Во-первых, прямое вмешательство ограничивается нейтрализацией конкретного оружия массового уничтожения, а также работой инопланетян по поддержанию электромагнитной системы решетки планеты в сбалансированном и рабочем состоянии. Никому не позволяется открыто объявлять о своем присутствии перед вашими телевизионными камерами.</w:t>
      </w:r>
    </w:p>
    <w:p>
      <w:pPr>
        <w:pStyle w:val="Normal"/>
        <w:ind w:firstLine="540"/>
        <w:jc w:val="both"/>
        <w:rPr>
          <w:lang w:val="ru-RU"/>
        </w:rPr>
      </w:pPr>
      <w:r>
        <w:rPr>
          <w:lang w:val="ru-RU"/>
        </w:rPr>
      </w:r>
    </w:p>
    <w:p>
      <w:pPr>
        <w:pStyle w:val="Heading1"/>
        <w:ind w:firstLine="540"/>
        <w:rPr/>
      </w:pPr>
      <w:r>
        <w:rPr/>
        <w:t>Инопланетяне-предатели</w:t>
      </w:r>
    </w:p>
    <w:p>
      <w:pPr>
        <w:pStyle w:val="Normal"/>
        <w:ind w:firstLine="540"/>
        <w:jc w:val="both"/>
        <w:rPr>
          <w:b/>
          <w:b/>
          <w:bCs/>
          <w:i/>
          <w:i/>
          <w:iCs/>
          <w:lang w:val="ru-RU"/>
        </w:rPr>
      </w:pPr>
      <w:r>
        <w:rPr>
          <w:b/>
          <w:bCs/>
          <w:i/>
          <w:iCs/>
          <w:lang w:val="ru-RU"/>
        </w:rPr>
      </w:r>
    </w:p>
    <w:p>
      <w:pPr>
        <w:pStyle w:val="TextBody"/>
        <w:ind w:firstLine="540"/>
        <w:rPr/>
      </w:pPr>
      <w:r>
        <w:rPr/>
        <w:t>Было несколько рас, которые нарушили приказы “сверху” и вторгались запрещенными способами. Большая часть этих рас не придерживается ваших высших интересов. Большинство физически приземлившихся и ходящих среди вас инопланетян не желает быть обнаруженным, поскольку у них есть скрытые программы либо захвата вашей планеты, либо порабощения людей в угоду своим эгоистическим интересам. Некоторым просто любопытно, они изучают человечество вблизи, но таких гостей очень мало.</w:t>
      </w:r>
    </w:p>
    <w:p>
      <w:pPr>
        <w:pStyle w:val="TextBody"/>
        <w:ind w:firstLine="540"/>
        <w:rPr/>
      </w:pPr>
      <w:r>
        <w:rPr/>
      </w:r>
    </w:p>
    <w:p>
      <w:pPr>
        <w:pStyle w:val="TextBody"/>
        <w:ind w:firstLine="540"/>
        <w:rPr/>
      </w:pPr>
      <w:r>
        <w:rPr/>
        <w:t>Подумайте об этом минуту. Если запрещено вмешиваться “хорошим парням”, то кто же тогда вмешивается? Предатели не собираются объявлять о себе публично потому, что знают: вас больше, чем их. Бесспорно, они рассматривают другие расы как “врагов” (что неудивительно, поскольку их сознание страха проецируется вовне, куда бы они ни шли). Мы не утверждаем, что все посещающие вас инопланетяне приходят из страха. Есть несколько рас, которые просто не понимают политику невмешательства и оправдывают свое присутствие тем, что пребывают на пути Мессии.</w:t>
      </w:r>
    </w:p>
    <w:p>
      <w:pPr>
        <w:pStyle w:val="TextBody"/>
        <w:ind w:firstLine="540"/>
        <w:rPr/>
      </w:pPr>
      <w:r>
        <w:rPr/>
      </w:r>
    </w:p>
    <w:p>
      <w:pPr>
        <w:pStyle w:val="TextBody"/>
        <w:ind w:firstLine="540"/>
        <w:rPr/>
      </w:pPr>
      <w:r>
        <w:rPr/>
        <w:t>С 1940-х годов в вашем мире побывало от 16.000 до 23.000 инопланетян в физической форме. Они ходят среди вас и являются в основном представителями рас Ориона и Сириуса. В то время небольшое число представителей Зета Сети и гибридов драконовых тоже ходили среди вас в своей естественной форме. Они находились под защитой теневых сил в мировых правительствах и военных кругах или в секретных и отдаленных местах планеты. Они не выглядели, как люди, настолько, чтобы смешиваться с ними.</w:t>
      </w:r>
    </w:p>
    <w:p>
      <w:pPr>
        <w:pStyle w:val="TextBody"/>
        <w:ind w:firstLine="540"/>
        <w:rPr/>
      </w:pPr>
      <w:r>
        <w:rPr/>
      </w:r>
    </w:p>
    <w:p>
      <w:pPr>
        <w:pStyle w:val="TextBody"/>
        <w:ind w:firstLine="540"/>
        <w:rPr/>
      </w:pPr>
      <w:r>
        <w:rPr/>
        <w:t>Среди вас ходили и несколько плеядеанцев четвертой плотности, но узнать их было относительно легко из-за черт лица и телосложения, немного отличающихся от ваших.</w:t>
      </w:r>
    </w:p>
    <w:p>
      <w:pPr>
        <w:pStyle w:val="TextBody"/>
        <w:ind w:firstLine="540"/>
        <w:rPr/>
      </w:pPr>
      <w:r>
        <w:rPr/>
      </w:r>
    </w:p>
    <w:p>
      <w:pPr>
        <w:pStyle w:val="TextBody"/>
        <w:ind w:firstLine="540"/>
        <w:rPr/>
      </w:pPr>
      <w:r>
        <w:rPr/>
        <w:t>Несколько рас находятся здесь, чтобы помочь человечеству, но в своих попытках они не очень мудры. Однако большинство посетителей преследуют свои собственные цели. Они либо разрабатывают ресурсы Земли, отслеживая прогресс человечества с намерением захватить ваш мир, после того, как разрушите его вы, либо намерены поработить вас для выполнения физических работ, либо планируют участвовать в экспериментах по скрещиванию, либо, в самых крайних случаях, использовать вас как пищу.</w:t>
      </w:r>
    </w:p>
    <w:p>
      <w:pPr>
        <w:pStyle w:val="TextBody"/>
        <w:ind w:firstLine="540"/>
        <w:rPr/>
      </w:pPr>
      <w:r>
        <w:rPr/>
      </w:r>
    </w:p>
    <w:p>
      <w:pPr>
        <w:pStyle w:val="TextBody"/>
        <w:ind w:firstLine="540"/>
        <w:rPr/>
      </w:pPr>
      <w:r>
        <w:rPr/>
        <w:t>Несмотря на существование огромного количества статей в сенсационной прессе, касающихся тех, кто пользуется вами как пищей, заверяем, что таких групп крайне мало, и им запрещено разрастаться в вашем мире. Есть несколько более дружественных групп инопланетян, которые играют роль “полиции” в небесах вокруг Земли и удерживают захватчиков в безвыходном положении. Но хотя в ряде случаев “полиция” действительно помогает, некоторые группы все же нарушают политику невмешательства.</w:t>
      </w:r>
    </w:p>
    <w:p>
      <w:pPr>
        <w:pStyle w:val="TextBody"/>
        <w:ind w:firstLine="540"/>
        <w:rPr/>
      </w:pPr>
      <w:r>
        <w:rPr/>
      </w:r>
    </w:p>
    <w:p>
      <w:pPr>
        <w:pStyle w:val="TextBody"/>
        <w:ind w:firstLine="540"/>
        <w:rPr/>
      </w:pPr>
      <w:r>
        <w:rPr/>
        <w:t>Подавляющее число инопланетян, желающих помочь Земле, выбирают возможность проходить через процесс воплощения, чтобы понять из первых рук, через что вы проходите. Бесспорно, это акт самопожертвования в том смысле, что большинство рас забывает свою цель и миссию, как только появляются на Земле в человеческих телах. Для большинства душ сам по себе процесс рождения довольно травмирующий, будь то в человеческий форме или какой-либо другой.</w:t>
      </w:r>
    </w:p>
    <w:p>
      <w:pPr>
        <w:pStyle w:val="TextBody"/>
        <w:ind w:firstLine="540"/>
        <w:rPr/>
      </w:pPr>
      <w:r>
        <w:rPr/>
      </w:r>
    </w:p>
    <w:p>
      <w:pPr>
        <w:pStyle w:val="TextBody"/>
        <w:ind w:firstLine="540"/>
        <w:rPr/>
      </w:pPr>
      <w:r>
        <w:rPr/>
        <w:t>Вплоть до недавнего времени не было ограничений на то, кто может воплощаться на Земле. Это одна из причин, почему в вашем мире так много рас. Земля – воистину плавильный котел галактики. Множество проблем на Земле произрастает из того факта, что много “нежелательных” обрело безопасное небо над головой на этой планете. Много других планет вблизи вашего спиралевидного рукава не подходит для изменников и “отстающих” душ, а Земля проводит политику открытых дверей и не возвращает никого, кто желает здесь воплотиться.</w:t>
      </w:r>
    </w:p>
    <w:p>
      <w:pPr>
        <w:pStyle w:val="TextBody"/>
        <w:ind w:firstLine="540"/>
        <w:rPr/>
      </w:pPr>
      <w:r>
        <w:rPr/>
      </w:r>
    </w:p>
    <w:p>
      <w:pPr>
        <w:pStyle w:val="TextBody"/>
        <w:ind w:firstLine="540"/>
        <w:rPr>
          <w:b/>
          <w:b/>
          <w:bCs/>
          <w:i/>
          <w:i/>
          <w:iCs/>
        </w:rPr>
      </w:pPr>
      <w:r>
        <w:rPr>
          <w:b/>
          <w:bCs/>
          <w:i/>
          <w:iCs/>
        </w:rPr>
        <w:t>Звездные расы на Земле</w:t>
      </w:r>
    </w:p>
    <w:p>
      <w:pPr>
        <w:pStyle w:val="TextBody"/>
        <w:ind w:firstLine="540"/>
        <w:rPr>
          <w:b/>
          <w:b/>
          <w:bCs/>
          <w:i/>
          <w:i/>
          <w:iCs/>
        </w:rPr>
      </w:pPr>
      <w:r>
        <w:rPr>
          <w:b/>
          <w:bCs/>
          <w:i/>
          <w:iCs/>
        </w:rPr>
      </w:r>
    </w:p>
    <w:p>
      <w:pPr>
        <w:pStyle w:val="TextBody"/>
        <w:ind w:firstLine="540"/>
        <w:rPr/>
      </w:pPr>
      <w:r>
        <w:rPr/>
        <w:t>В настоящее время на Земле воплощено свыше 22 звездных рас. Огромное число воплощенных душ имеют в ДНК смесь нескольких звездных систем. Это значит, что до прихода на Землю они провели множество жизней в других мирах. В некоторых случаях, на протяжении своей истории между Землей и другими мирами, души менялись. Души, проведшие большинство жизней в других мирах и являющиеся относительными новичками на Земле, называются “звездным посевом”.</w:t>
      </w:r>
    </w:p>
    <w:p>
      <w:pPr>
        <w:pStyle w:val="TextBody"/>
        <w:ind w:firstLine="540"/>
        <w:rPr/>
      </w:pPr>
      <w:r>
        <w:rPr/>
      </w:r>
    </w:p>
    <w:p>
      <w:pPr>
        <w:pStyle w:val="TextBody"/>
        <w:ind w:firstLine="540"/>
        <w:rPr/>
      </w:pPr>
      <w:r>
        <w:rPr/>
        <w:t xml:space="preserve">В книге канала </w:t>
      </w:r>
      <w:r>
        <w:rPr>
          <w:i/>
          <w:iCs/>
        </w:rPr>
        <w:t>Жизнь на переднем крае</w:t>
      </w:r>
      <w:r>
        <w:rPr/>
        <w:t xml:space="preserve"> приводится процент разных звездных рас. Со времени выхода этой книги число изменилось незначительно. Например, сейчас меньше представителей Зета Сети.</w:t>
      </w:r>
    </w:p>
    <w:p>
      <w:pPr>
        <w:pStyle w:val="TextBody"/>
        <w:ind w:firstLine="540"/>
        <w:rPr/>
      </w:pPr>
      <w:r>
        <w:rPr/>
      </w:r>
    </w:p>
    <w:p>
      <w:pPr>
        <w:pStyle w:val="TextBody"/>
        <w:ind w:firstLine="540"/>
        <w:rPr/>
      </w:pPr>
      <w:r>
        <w:rPr/>
        <w:t>Поскольку Земля повышает свою вибрацию, возникнут ограничения тех, кто может воплощаться. Как только Земля достигнет четвертой плотности, в человеческие тела смогут входить только души, вибрирующие в четвертой плотности и выше (или в тела света в случае пятой плотности). Это значит, что расы, застрявшие в третьей плотности, больше не смогут продолжать приходить на Землю. Они будут воплощаться на других трехмерных планетах.</w:t>
      </w:r>
    </w:p>
    <w:p>
      <w:pPr>
        <w:pStyle w:val="TextBody"/>
        <w:ind w:firstLine="540"/>
        <w:rPr/>
      </w:pPr>
      <w:r>
        <w:rPr/>
      </w:r>
    </w:p>
    <w:p>
      <w:pPr>
        <w:pStyle w:val="TextBody"/>
        <w:ind w:firstLine="540"/>
        <w:rPr/>
      </w:pPr>
      <w:r>
        <w:rPr/>
        <w:t>Многие из читателей этой книги когда-то были инопланетянами, а сейчас воплотились в человеческой форме. По существу, все вы – инопланетяне, поскольку появились как души в седьмой плотности задолго до того, как прийти на Землю. Одни люди больше связаны с Землей, чем другие. Если б</w:t>
      </w:r>
      <w:r>
        <w:rPr>
          <w:i/>
          <w:iCs/>
        </w:rPr>
        <w:t>о</w:t>
      </w:r>
      <w:r>
        <w:rPr/>
        <w:t>льшая часть вашей ДНК изначально плеядеанская, вы считаетесь “корневой расой”. Но редко встречаются души, которые провели все свои жизни только на Земле.</w:t>
      </w:r>
    </w:p>
    <w:p>
      <w:pPr>
        <w:pStyle w:val="TextBody"/>
        <w:ind w:firstLine="540"/>
        <w:rPr/>
      </w:pPr>
      <w:r>
        <w:rPr/>
      </w:r>
    </w:p>
    <w:p>
      <w:pPr>
        <w:pStyle w:val="TextBody"/>
        <w:ind w:firstLine="540"/>
        <w:rPr/>
      </w:pPr>
      <w:r>
        <w:rPr/>
        <w:t xml:space="preserve">Цель этого раздела книги – детализировать роли разных инопланетян и помощников в период изменений Земли. Мы не будем останавливаться на истории инопланетного вмешательства в ваш мир. Определенная часть информации доступна в серии </w:t>
      </w:r>
      <w:r>
        <w:rPr>
          <w:i/>
          <w:iCs/>
        </w:rPr>
        <w:t>История</w:t>
      </w:r>
      <w:r>
        <w:rPr/>
        <w:t xml:space="preserve"> </w:t>
      </w:r>
      <w:r>
        <w:rPr>
          <w:i/>
          <w:iCs/>
        </w:rPr>
        <w:t>Земли</w:t>
      </w:r>
      <w:r>
        <w:rPr/>
        <w:t>, оставшаяся – в информации других каналов. Этот канал может снабдить вас списком рекомендованного чтения.</w:t>
      </w:r>
    </w:p>
    <w:p>
      <w:pPr>
        <w:pStyle w:val="TextBody"/>
        <w:ind w:firstLine="540"/>
        <w:rPr/>
      </w:pPr>
      <w:r>
        <w:rPr/>
      </w:r>
    </w:p>
    <w:p>
      <w:pPr>
        <w:pStyle w:val="TextBody"/>
        <w:ind w:firstLine="540"/>
        <w:rPr/>
      </w:pPr>
      <w:r>
        <w:rPr/>
        <w:t>Однако мы предоставим сведения о разных группах, посещающих вашу Землю, и в пределах своих способностей детализируем то, что считаем их намерениями на ближайшие годы. Так же, как и вы, они обладают свободной волей и могут изменить свои умы, поэтому время от времени эту информацию придется пересматривать.</w:t>
      </w:r>
    </w:p>
    <w:p>
      <w:pPr>
        <w:pStyle w:val="TextBody"/>
        <w:ind w:firstLine="540"/>
        <w:rPr/>
      </w:pPr>
      <w:r>
        <w:rPr/>
      </w:r>
    </w:p>
    <w:p>
      <w:pPr>
        <w:pStyle w:val="TextBody"/>
        <w:ind w:firstLine="540"/>
        <w:rPr>
          <w:b/>
          <w:b/>
          <w:bCs/>
          <w:i/>
          <w:i/>
          <w:iCs/>
        </w:rPr>
      </w:pPr>
      <w:r>
        <w:rPr>
          <w:b/>
          <w:bCs/>
          <w:i/>
          <w:iCs/>
        </w:rPr>
        <w:t>Самая последняя информация о Зета Сети</w:t>
      </w:r>
    </w:p>
    <w:p>
      <w:pPr>
        <w:pStyle w:val="TextBody"/>
        <w:ind w:firstLine="540"/>
        <w:rPr>
          <w:b/>
          <w:b/>
          <w:bCs/>
          <w:i/>
          <w:i/>
          <w:iCs/>
        </w:rPr>
      </w:pPr>
      <w:r>
        <w:rPr>
          <w:b/>
          <w:bCs/>
          <w:i/>
          <w:iCs/>
        </w:rPr>
      </w:r>
    </w:p>
    <w:p>
      <w:pPr>
        <w:pStyle w:val="TextBody"/>
        <w:ind w:firstLine="540"/>
        <w:rPr/>
      </w:pPr>
      <w:r>
        <w:rPr/>
        <w:t xml:space="preserve">Ваш мир захлестнула информация о том, что вид 1 Зета Сети (с короткими белыми телами, большими круглыми головами и темными в форме алмаза глазами) и вид 2 Зета Сети (обычно называемый “серыми”, с длинными и тонкими руками и ногами, с кожей, имеющей слегка серый оттенок, с большими вытянутыми головами и темными в форме алмаза глазами) уже выполнили свою миссию на Земле и вернулись в свои родные миры. Частично это так, поскольку было несколько подвидов Зета, которые успешно скрестились с людьми и извлекли необходимые коды и ключи ДНК для восстановления размножения их видов. В то время как одни Зета продолжили свою расу посредством извлечения ДНК, другие создали успешные гибриды, совокупляясь с людьми или оплодотворяя спермой Зета земных женщин, поскольку детородные органы Зета, как мужские, так и женские, атрофировались. </w:t>
      </w:r>
    </w:p>
    <w:p>
      <w:pPr>
        <w:pStyle w:val="TextBody"/>
        <w:ind w:firstLine="540"/>
        <w:rPr/>
      </w:pPr>
      <w:r>
        <w:rPr/>
      </w:r>
    </w:p>
    <w:p>
      <w:pPr>
        <w:pStyle w:val="TextBody"/>
        <w:ind w:firstLine="540"/>
        <w:rPr/>
      </w:pPr>
      <w:r>
        <w:rPr/>
        <w:t>Как утверждает этот и другие каналы, с 1940-х годов на Земле существовали многочисленные проекты скрещивания. Они достигли своего пика в 1970-1980-х годах, а затем постепенно уменьшались. Людей, которых забирали на космический корабль Зета для участия в программе скрещивания, грубо говоря, можно подразделить на три категории: (1) Осознающие добровольцы – Зета, воплощенные в человеческих телах; (2) не осознающие добровольцы – Зета, воплощенные в человеческих телах; (3) насильно похищенные люди, не являющиеся Зетами, воплощенными в человеческой форме.</w:t>
      </w:r>
    </w:p>
    <w:p>
      <w:pPr>
        <w:pStyle w:val="TextBody"/>
        <w:ind w:firstLine="540"/>
        <w:rPr/>
      </w:pPr>
      <w:r>
        <w:rPr/>
      </w:r>
    </w:p>
    <w:p>
      <w:pPr>
        <w:pStyle w:val="TextBody"/>
        <w:ind w:firstLine="540"/>
        <w:rPr/>
      </w:pPr>
      <w:r>
        <w:rPr/>
        <w:t xml:space="preserve">С начала появления Зета в 1940-х годах, в их программу скрещивания в то или иное время, было вовлечено около миллиона человеческих существ. Около 30 % были осознающими добровольцами, которых приглашали на космические корабли Зета и интенсивно инструктировали перед скрещиванием. Им напоминали, что они пришли на Землю и воплотились в человеческую форму именно для того, чтобы помочь спасти Зета от вымирания. Поскольку Зета, как и все осознающие существа, обладают духовной составляющей, духи Зета испытывали все больше и больше трудностей с воплощением в своих мирах вследствие атрофии половых органов. В основном эта проблема возникла из-за несбалансированности между разумом и эмоциями, что вызвало стерильность и неспособность к сексуальному функционированию. По сути, Зета обладали чересчур развитым ментальным и недоразвитым эмоциональным телом. </w:t>
      </w:r>
    </w:p>
    <w:p>
      <w:pPr>
        <w:pStyle w:val="TextBody"/>
        <w:ind w:firstLine="540"/>
        <w:rPr/>
      </w:pPr>
      <w:r>
        <w:rPr/>
      </w:r>
    </w:p>
    <w:p>
      <w:pPr>
        <w:pStyle w:val="TextBody"/>
        <w:ind w:firstLine="540"/>
        <w:rPr/>
      </w:pPr>
      <w:r>
        <w:rPr/>
        <w:t>Из-за враждебной природы многих людей на Земле и их нетерпимости к другим расам, в добровольцев Зета, воплощающихся на Земле, вставлялись импланты, частично подавлявшие память о Зетах. Позднее в добровольцев, которых забирали на корабли и которые участвовали в программе скрещивания, вставлялись дополнительные импланты, подавляющие память о пребывании на корабле Зета перед возвращением на Землю. Тем не менее, позже многие их них восстанавливали память под гипнозом или в глубокой медитации.</w:t>
      </w:r>
    </w:p>
    <w:p>
      <w:pPr>
        <w:pStyle w:val="TextBody"/>
        <w:ind w:firstLine="540"/>
        <w:rPr/>
      </w:pPr>
      <w:r>
        <w:rPr/>
      </w:r>
    </w:p>
    <w:p>
      <w:pPr>
        <w:pStyle w:val="TextBody"/>
        <w:ind w:firstLine="540"/>
        <w:rPr/>
      </w:pPr>
      <w:r>
        <w:rPr/>
        <w:t>Грубо говоря, около 60% “похищенных” были Зета, воплощенными в человеческой форме и взятыми на корабли без сознательного согласия. Представители Зета на космическом корабле, осуществлявшие программу скрещивания, пытались войти в контакт с Высшими Я Зета, воплощенными в человеческой форме, и в некоторых случаях получали согласие Высших Я на проведение эксперимента. Благодаря тому, что сознательные умы этих субъектов не были на уровне осознания, необходимом для сознательного согласия на эксперименты, обычно их забирали на космический корабль Зета в сонном состоянии, чтобы не напугать сознательный ум. После скрещивания их возвращали обратно с имплантом, стирающим память о контактах. Многие из них позже вспоминали о похищениях, и часто их сознательные умы были очень напуганы тем, что с ними произошло. Это самая известная группа похищенных. Она-то и вызвала большую враждебность по отношению к Зета даже у тех людей, которые осознавали намерения и цели этой программы.</w:t>
      </w:r>
    </w:p>
    <w:p>
      <w:pPr>
        <w:pStyle w:val="TextBody"/>
        <w:ind w:firstLine="540"/>
        <w:rPr/>
      </w:pPr>
      <w:r>
        <w:rPr/>
      </w:r>
    </w:p>
    <w:p>
      <w:pPr>
        <w:pStyle w:val="TextBody"/>
        <w:ind w:firstLine="540"/>
        <w:rPr/>
      </w:pPr>
      <w:r>
        <w:rPr/>
        <w:t>В то время как враждебность по отношению к Зета может казаться оправданной, единственным их намерением было спасти свою расу от вымирания. Они недостаточно понимали человеческие чувства, чтобы осознать, что причиняли много боли многим субъектам. В этом они похожи на ваших ученых, которые проводят эксперименты на животных, не принимая во внимание чувства животных.</w:t>
      </w:r>
    </w:p>
    <w:p>
      <w:pPr>
        <w:pStyle w:val="TextBody"/>
        <w:ind w:firstLine="540"/>
        <w:rPr/>
      </w:pPr>
      <w:r>
        <w:rPr/>
      </w:r>
    </w:p>
    <w:p>
      <w:pPr>
        <w:pStyle w:val="TextBody"/>
        <w:ind w:firstLine="540"/>
        <w:rPr/>
      </w:pPr>
      <w:r>
        <w:rPr/>
        <w:t>Около 10% похищенных не были Зета, воплощенными в человеческой форме, но были людьми, в чьих ДНК преобладали ДНК других звездных систем. С ограниченной точки зрения, вы могли бы сказать, что свободная воля этих людей была нарушена, и что их брали по ошибке. Реальные истории этих душ и причины, почему их забрали, слишком сложны, чтобы говорить о них сейчас. Достаточно сказать, что не все Зета, вовлеченные в программу скрещивания, до конца понимали принципы свободной воли. Некоторые из них не видели никакой разницы между людьми с ДНК Зета и людьми с ДНК из других звездных систем. В большинстве случаев, все люди, взятые на корабль Зета, возможно, обладали ДНК Зета, или давным-давно жили в мирах Зета, или скрещивались на Земле с другими воплощенными Зета. Достаточно сказать, что эти 10% (приблизительно) не давали согласия на эксперименты над собой, и в результате своих “ошибок” Зета наработали кармические состояния.</w:t>
      </w:r>
    </w:p>
    <w:p>
      <w:pPr>
        <w:pStyle w:val="TextBody"/>
        <w:ind w:firstLine="540"/>
        <w:rPr/>
      </w:pPr>
      <w:r>
        <w:rPr/>
      </w:r>
    </w:p>
    <w:p>
      <w:pPr>
        <w:pStyle w:val="TextBody"/>
        <w:ind w:firstLine="540"/>
        <w:rPr/>
      </w:pPr>
      <w:r>
        <w:rPr/>
        <w:t>Дорогие Творцы, имейте в виду, что карма и ошибки существуют только в четырех более низких измерениях Творения. Тем не менее, души, вовлеченные в эти “ошибки”, должны были выучить тяжелые уроки, поскольку развиваются в более высокие духовные состояния осознания. Например, некоторые из насильно похищенных пришли на Землю, имея в истории души жестокое обращение и роль жертвы. Другие в прошлой жизни были насильниками и нуждались в опыте, что такое быть жертвой, чтобы сбалансировать урок. Большинство духовных контрактов, кармических соглашений и уроков между расами слишком сложные. Поэтому сейчас у нас нет времени глубоко вдаваться в детали этой темы.</w:t>
      </w:r>
    </w:p>
    <w:p>
      <w:pPr>
        <w:pStyle w:val="TextBody"/>
        <w:ind w:firstLine="540"/>
        <w:rPr/>
      </w:pPr>
      <w:r>
        <w:rPr/>
      </w:r>
    </w:p>
    <w:p>
      <w:pPr>
        <w:pStyle w:val="TextBody"/>
        <w:ind w:firstLine="540"/>
        <w:rPr/>
      </w:pPr>
      <w:r>
        <w:rPr/>
        <w:t>Зета вида 1 и 2 играют незначительную роль в изменениях Земли в том смысле, что они мало влияют на общий Божественный План. Главный аспект их связи с Землей, значимый в свете изменений Земли, - гибридные расы, созданные желанием спасти свою расу. Несмотря на то, что дух вечен, и, соответственно, дух Зета будет жить вечно, желание молодых душ Зета исследовать свой мир в физической форме и послужило движущей силой для визита на Землю.</w:t>
      </w:r>
    </w:p>
    <w:p>
      <w:pPr>
        <w:pStyle w:val="TextBody"/>
        <w:ind w:firstLine="540"/>
        <w:rPr/>
      </w:pPr>
      <w:r>
        <w:rPr/>
      </w:r>
    </w:p>
    <w:p>
      <w:pPr>
        <w:pStyle w:val="TextBody"/>
        <w:ind w:firstLine="540"/>
        <w:rPr/>
      </w:pPr>
      <w:r>
        <w:rPr/>
        <w:t>Одни гибридные расы Зета уйдут в звездную систему Зета Сети и вольются в существующие там цивилизации. Другие, вибрирующие на четвертой плотности, вернутся на Землю, как только условия станут более стабильными. Тем не менее, сейчас несколько гибридов ходят среди людей Земли и очень успешно скрещиваются с другими людьми. Многие из них выживут в изменениях Земли и станут частью цивилизаций, которые появятся после основных звездных событий 2012, 2017 и 2030 годов.</w:t>
      </w:r>
    </w:p>
    <w:p>
      <w:pPr>
        <w:pStyle w:val="TextBody"/>
        <w:ind w:firstLine="540"/>
        <w:rPr/>
      </w:pPr>
      <w:r>
        <w:rPr/>
      </w:r>
    </w:p>
    <w:p>
      <w:pPr>
        <w:pStyle w:val="TextBody"/>
        <w:ind w:firstLine="540"/>
        <w:rPr/>
      </w:pPr>
      <w:r>
        <w:rPr/>
        <w:t>Вид 3 Зета Сети – это неконтролируемый элемент, обычно классифицирующийся как гибрид зета-драконовых. Эти сущности получили (и не без основания) много негативной прессы. Представляется, что они олицетворяют “самые худшие” спирали ДНК в том смысле, что наименее открыты движению по пути просветления и при пробуждении создают дисгармонию и разрушение.</w:t>
      </w:r>
    </w:p>
    <w:p>
      <w:pPr>
        <w:pStyle w:val="TextBody"/>
        <w:ind w:firstLine="540"/>
        <w:rPr/>
      </w:pPr>
      <w:r>
        <w:rPr/>
      </w:r>
    </w:p>
    <w:p>
      <w:pPr>
        <w:pStyle w:val="TextBody"/>
        <w:ind w:firstLine="540"/>
        <w:rPr/>
      </w:pPr>
      <w:r>
        <w:rPr/>
        <w:t>В предыдущей работе этого канала кратко описывался вид 3 Зета, и людям предлагалось быть мудрыми и любой ценой избегать с ними контакта. Эта группа изменников покинет Землю, как только последняя повысит свою вибрацию, вследствие несовместимости атмосферы и вибрации четвертой плотности с их плотными трехмерными формами.</w:t>
      </w:r>
    </w:p>
    <w:p>
      <w:pPr>
        <w:pStyle w:val="TextBody"/>
        <w:ind w:firstLine="540"/>
        <w:rPr/>
      </w:pPr>
      <w:r>
        <w:rPr/>
      </w:r>
    </w:p>
    <w:p>
      <w:pPr>
        <w:pStyle w:val="TextBody"/>
        <w:ind w:firstLine="540"/>
        <w:rPr/>
      </w:pPr>
      <w:r>
        <w:rPr/>
        <w:t>Вид 3 Зета во многом напоминает драконовых в их естественном состоянии. Но они меньше и являются прямоходящими, как гуманоиды типа Лира/Вега. В общий состав их ДНК входит приблизительно 2/3 ДНК Зета и 1/3 ДНК драконовых, хотя, очевидно, что многие имеют ДНК и других звездных рас, в зависимости от того, как развивались их души с момента появления из Божественности миллионы лет назад. Дорогие Творцы, теперь вы видите, что не всегда легко просто классифицировать существа и раскладывать на категории в маленькие коробочки.</w:t>
      </w:r>
    </w:p>
    <w:p>
      <w:pPr>
        <w:pStyle w:val="TextBody"/>
        <w:ind w:firstLine="540"/>
        <w:rPr/>
      </w:pPr>
      <w:r>
        <w:rPr/>
      </w:r>
    </w:p>
    <w:p>
      <w:pPr>
        <w:pStyle w:val="TextBody"/>
        <w:ind w:firstLine="540"/>
        <w:rPr/>
      </w:pPr>
      <w:r>
        <w:rPr/>
        <w:t>Вид 3 Зета стремится оставаться в кораблях и редко высаживается на поверхность Земли, им трудно выдерживать земную атмосферу и гравитацию. Если они экспериментируют на людях, то обычно забирают их на корабли перед тем, как исследовать, анализировать и извлекать жидкости, служа своим эгоистическим целям. Намерение вида 3 Зета – порабощение человеческой расы и использование рабов для разработки минеральных ресурсов Земли. Сами же они будут наблюдать за рабами, пребывая в безопасности в своих кораблях и на подземных базах (их немного). Благодаря вмешательству дружественных групп, присутствие вида 3 Зета вокруг Земли - скорее неудобство, чем реальная угроза, и поскольку Земля продолжает повышать вибрацию, им станет труднее оставаться здесь даже на борту космических кораблей.</w:t>
      </w:r>
    </w:p>
    <w:p>
      <w:pPr>
        <w:pStyle w:val="TextBody"/>
        <w:ind w:firstLine="540"/>
        <w:rPr/>
      </w:pPr>
      <w:r>
        <w:rPr/>
      </w:r>
    </w:p>
    <w:p>
      <w:pPr>
        <w:pStyle w:val="TextBody"/>
        <w:ind w:firstLine="540"/>
        <w:rPr>
          <w:b/>
          <w:b/>
          <w:bCs/>
          <w:i/>
          <w:i/>
          <w:iCs/>
        </w:rPr>
      </w:pPr>
      <w:r>
        <w:rPr>
          <w:b/>
          <w:bCs/>
          <w:i/>
          <w:iCs/>
        </w:rPr>
        <w:t>Светлые и темные орионцы</w:t>
      </w:r>
    </w:p>
    <w:p>
      <w:pPr>
        <w:pStyle w:val="TextBody"/>
        <w:ind w:firstLine="540"/>
        <w:rPr>
          <w:b/>
          <w:b/>
          <w:bCs/>
          <w:i/>
          <w:i/>
          <w:iCs/>
        </w:rPr>
      </w:pPr>
      <w:r>
        <w:rPr>
          <w:b/>
          <w:bCs/>
          <w:i/>
          <w:iCs/>
        </w:rPr>
      </w:r>
    </w:p>
    <w:p>
      <w:pPr>
        <w:pStyle w:val="TextBody"/>
        <w:ind w:firstLine="540"/>
        <w:rPr/>
      </w:pPr>
      <w:r>
        <w:rPr/>
        <w:t xml:space="preserve">Самая большая группа душ на Земле – орионцы. Такое положение сложилось в основном из-за “Восстания Люцифера”, произошедшего на Земле около полумиллиона лет назад. В период этого события, которое детально описывается в </w:t>
      </w:r>
      <w:r>
        <w:rPr>
          <w:i/>
          <w:iCs/>
        </w:rPr>
        <w:t>Истории</w:t>
      </w:r>
      <w:r>
        <w:rPr/>
        <w:t xml:space="preserve"> </w:t>
      </w:r>
      <w:r>
        <w:rPr>
          <w:i/>
          <w:iCs/>
        </w:rPr>
        <w:t>Земли</w:t>
      </w:r>
      <w:r>
        <w:rPr/>
        <w:t>, души со звезд Ригель и Бетельгейзе из созвездия Ориона в большом количестве пришли на Землю. Состоялось тихое вторжение, в том смысле, что они воплотились в человечество в основном с плеядеанской ДНК, добавив к ней часть ДНК Ориона. ДНК Ориона более агрессивна и воинственна, чем миролюбивая плеядеанская, но настолько близка к последней, что души Земли даже не осознавали тонких изменений, произошедших в “человеческой природе” до тех пор, пока не стало слишком поздно. Конкуренция между людьми возникает за счет отождествления себя с животной формой (трехмерным телом), но б</w:t>
      </w:r>
      <w:r>
        <w:rPr>
          <w:i/>
          <w:iCs/>
        </w:rPr>
        <w:t>о</w:t>
      </w:r>
      <w:r>
        <w:rPr/>
        <w:t>льшая часть ощущения соперничества возникает из-за внедрения в людей ДНК Ориона в сочетании с ДНК драконовых. У вас даже есть термин “рептилоидный мозг”, описывающий центры мозга, отвечающие за агрессию и соперничество.</w:t>
      </w:r>
    </w:p>
    <w:p>
      <w:pPr>
        <w:pStyle w:val="TextBody"/>
        <w:ind w:firstLine="540"/>
        <w:rPr/>
      </w:pPr>
      <w:r>
        <w:rPr/>
      </w:r>
    </w:p>
    <w:p>
      <w:pPr>
        <w:pStyle w:val="TextBody"/>
        <w:ind w:firstLine="540"/>
        <w:rPr/>
      </w:pPr>
      <w:r>
        <w:rPr/>
        <w:t>Среди человеческой расы есть много экзотических комбинаций гибридов Ориона и Дракона. Поскольку Земля приближается к Галактическому сдвигу, в ДНК гибридов будет запускаться много чувств и ощущений. Некоторые люди с более высоким процентом негативной ДНК Ориона-Дракона могут начать проявлять характеристики насилия, в зависимости от того, насколько они привязаны к путям негативных орионцев и драконовых.  Другие притянутся к свету и могут тратить много времени и усилий, “замаливая” грехи прошлого.</w:t>
      </w:r>
    </w:p>
    <w:p>
      <w:pPr>
        <w:pStyle w:val="TextBody"/>
        <w:ind w:firstLine="540"/>
        <w:rPr/>
      </w:pPr>
      <w:r>
        <w:rPr/>
      </w:r>
    </w:p>
    <w:p>
      <w:pPr>
        <w:pStyle w:val="TextBody"/>
        <w:ind w:firstLine="540"/>
        <w:rPr/>
      </w:pPr>
      <w:r>
        <w:rPr/>
        <w:t xml:space="preserve">К сожалению (с точки зрения третьей плотности), большинству орионцев будет очень трудно уйти из третьей плотности и остаться на Земле. Хотя со времени Восстания Люцифера орионцы значительно развились в своем созвездии, и сейчас 80% их принадлежат свету и 20% тьме, на Земле только 20% принадлежат свету. Хотя 20% светлых орионцев звучат лучше, чем 10% светлых драконовых, природа негативных орионцев будет ярко проявляться в людях, которые покинут Землю в период Галактического сдвига. </w:t>
      </w:r>
    </w:p>
    <w:p>
      <w:pPr>
        <w:pStyle w:val="TextBody"/>
        <w:ind w:firstLine="540"/>
        <w:rPr/>
      </w:pPr>
      <w:r>
        <w:rPr/>
      </w:r>
    </w:p>
    <w:p>
      <w:pPr>
        <w:pStyle w:val="TextBody"/>
        <w:ind w:firstLine="540"/>
        <w:rPr/>
      </w:pPr>
      <w:r>
        <w:rPr/>
        <w:t>Души Ориона будут принимать решение где-то между настоящим моментом и 2012 годом, если уже этого не сделали. Они будут решать, достаточно ли в них света, чтобы оставаться на Земле во время перехода. Многим будет очень трудно сделать выбор, но восторжествует решение, принятое душой.</w:t>
      </w:r>
    </w:p>
    <w:p>
      <w:pPr>
        <w:pStyle w:val="TextBody"/>
        <w:ind w:firstLine="540"/>
        <w:rPr/>
      </w:pPr>
      <w:r>
        <w:rPr/>
      </w:r>
    </w:p>
    <w:p>
      <w:pPr>
        <w:pStyle w:val="TextBody"/>
        <w:ind w:firstLine="540"/>
        <w:rPr/>
      </w:pPr>
      <w:r>
        <w:rPr/>
        <w:t>Тем, кто уже пребывает на пути эволюции души, будет намного легче, чем тем, кто начинает просыпаться в последнюю минуту, потому что их земные жизни полны хаоса и неразберихи.</w:t>
      </w:r>
    </w:p>
    <w:p>
      <w:pPr>
        <w:pStyle w:val="TextBody"/>
        <w:ind w:firstLine="540"/>
        <w:rPr/>
      </w:pPr>
      <w:r>
        <w:rPr/>
      </w:r>
    </w:p>
    <w:p>
      <w:pPr>
        <w:pStyle w:val="TextBody"/>
        <w:ind w:firstLine="540"/>
        <w:rPr/>
      </w:pPr>
      <w:r>
        <w:rPr/>
        <w:t>Возлюбленные Творцы, имейте в виду, что в уходе душ с Земли нет ничего плохого. Каждая сущность в Творении, в конце концов, откроет, что за кажущимися беспорядком и хаосом лежит совершенный Божественный План. Как много раз говорилось раньше, есть несколько планет, уже готовых принять развоплощенные души. Большинство орионцев будут получать отличные инструкции от более продвинутых лидеров этих планет. В некоторых случаях планеты, принимающие лишенных тела орионцев, будут поляризованы более негативно в том смысле, что они предназначены, в основном, для приема воинственных группировок, которые захотят продолжить свои конфликты. Такие планеты будут на карантине и не смогут влиять на более мирных орионцев, входящих в другие планетарные сферы.</w:t>
      </w:r>
    </w:p>
    <w:p>
      <w:pPr>
        <w:pStyle w:val="TextBody"/>
        <w:ind w:firstLine="540"/>
        <w:rPr/>
      </w:pPr>
      <w:r>
        <w:rPr/>
      </w:r>
    </w:p>
    <w:p>
      <w:pPr>
        <w:pStyle w:val="TextBody"/>
        <w:ind w:firstLine="540"/>
        <w:rPr>
          <w:b/>
          <w:b/>
          <w:bCs/>
          <w:i/>
          <w:i/>
          <w:iCs/>
        </w:rPr>
      </w:pPr>
      <w:r>
        <w:rPr>
          <w:b/>
          <w:bCs/>
          <w:i/>
          <w:iCs/>
        </w:rPr>
        <w:t>Инопланетное влияние на Землю с астральных сфер</w:t>
      </w:r>
    </w:p>
    <w:p>
      <w:pPr>
        <w:pStyle w:val="TextBody"/>
        <w:ind w:firstLine="540"/>
        <w:rPr>
          <w:b/>
          <w:b/>
          <w:bCs/>
          <w:i/>
          <w:i/>
          <w:iCs/>
        </w:rPr>
      </w:pPr>
      <w:r>
        <w:rPr>
          <w:b/>
          <w:bCs/>
          <w:i/>
          <w:iCs/>
        </w:rPr>
      </w:r>
    </w:p>
    <w:p>
      <w:pPr>
        <w:pStyle w:val="TextBody"/>
        <w:ind w:firstLine="540"/>
        <w:rPr/>
      </w:pPr>
      <w:r>
        <w:rPr/>
        <w:t>Существуют инопланетяне, которым не удалось достичь своих целей, находясь здесь и просто отслеживая Землю с космических кораблей или воплощаясь и принимая человеческую форму. Такие сущности часто будут прибегать к заселению параллельных измерений, самых близких к измерению Земли. Они влияют на человечество с невидимых астральных подпланов. Несмотря на то, что многие астральные подпланы заполнены фрагментами душ, развоплощенными сущностями и тому подобное, есть также много подпланов, содержащих разные расы инопланетян, которые изучают Землю и влияют на нее. Одна из таких рас – драконовы.</w:t>
      </w:r>
    </w:p>
    <w:p>
      <w:pPr>
        <w:pStyle w:val="TextBody"/>
        <w:ind w:firstLine="540"/>
        <w:rPr/>
      </w:pPr>
      <w:r>
        <w:rPr/>
      </w:r>
    </w:p>
    <w:p>
      <w:pPr>
        <w:pStyle w:val="TextBody"/>
        <w:ind w:firstLine="540"/>
        <w:rPr/>
      </w:pPr>
      <w:r>
        <w:rPr/>
        <w:t xml:space="preserve">Механизм того, как души заселяют разные подпланы, мы оставляем для последующего обсуждения, это очень сложная тема, требующая многих томов, чтобы ее описать. В этой книге мы будем обсуждать только роль темных драконовых и темных орионцев в астральных сферах. </w:t>
      </w:r>
    </w:p>
    <w:p>
      <w:pPr>
        <w:pStyle w:val="TextBody"/>
        <w:ind w:firstLine="540"/>
        <w:rPr/>
      </w:pPr>
      <w:r>
        <w:rPr/>
      </w:r>
    </w:p>
    <w:p>
      <w:pPr>
        <w:pStyle w:val="TextBody"/>
        <w:ind w:firstLine="540"/>
        <w:rPr>
          <w:b/>
          <w:b/>
          <w:bCs/>
          <w:i/>
          <w:i/>
          <w:iCs/>
        </w:rPr>
      </w:pPr>
      <w:r>
        <w:rPr>
          <w:b/>
          <w:bCs/>
          <w:i/>
          <w:iCs/>
        </w:rPr>
        <w:t>Светлые и темные драконовы и их будущее на Земле</w:t>
      </w:r>
    </w:p>
    <w:p>
      <w:pPr>
        <w:pStyle w:val="TextBody"/>
        <w:ind w:firstLine="540"/>
        <w:rPr>
          <w:b/>
          <w:b/>
          <w:bCs/>
          <w:i/>
          <w:i/>
          <w:iCs/>
        </w:rPr>
      </w:pPr>
      <w:r>
        <w:rPr>
          <w:b/>
          <w:bCs/>
          <w:i/>
          <w:iCs/>
        </w:rPr>
      </w:r>
    </w:p>
    <w:p>
      <w:pPr>
        <w:pStyle w:val="TextBody"/>
        <w:ind w:firstLine="540"/>
        <w:rPr/>
      </w:pPr>
      <w:r>
        <w:rPr/>
        <w:t>Приблизительно 10% драконовых совершили выбор движения в свет. Это значит, что они осознают естественное развитие всех жизненных форм – расти и становиться подобными нашему Творцу. Для некоторых это будет долгий и каменистый путь вследствие огромного количества негативной кармы, наработанной расами драконовых в последние 10 миллионов лет. В отличие от гуманоидов Лиры/Веги, драконовы начали свою эволюцию в другой галактической системе. Они мигрировали сюда и вначале обосновались в звездной системе Альфа Дракона. Как всем одушевленным формам в этой локальной Вселенной, им была предоставлена свободная воля. И как большинство сущностей, обладающих свободной волей и исследующих внешние миры, они пали в вибрации и стали отождествлять себя с более низкими плотностями.</w:t>
      </w:r>
    </w:p>
    <w:p>
      <w:pPr>
        <w:pStyle w:val="TextBody"/>
        <w:ind w:firstLine="540"/>
        <w:rPr/>
      </w:pPr>
      <w:r>
        <w:rPr/>
      </w:r>
    </w:p>
    <w:p>
      <w:pPr>
        <w:pStyle w:val="TextBody"/>
        <w:ind w:firstLine="540"/>
        <w:rPr/>
      </w:pPr>
      <w:r>
        <w:rPr/>
        <w:t>Когда разные звездные расы пали в вибрации и потерялись в материальности, между разными враждебными группировками начались войны за физическое выживание. Обычно войны велись за так называемые “недостающие” ресурсы, по крайней мере, на поверхностном уровне, но более крупные войны шли между теми, кто собирался осуществлять грабительский контроль над конкретным миром или группой миров. Неутолимое желание эго властвовать и превосходить и было главным фактором падения драконовых. Лишь некоторым из них удалось сохранить память цельной души, и еще меньшему числу удавалось вести мирное сосуществование с воюющими группировками.</w:t>
      </w:r>
    </w:p>
    <w:p>
      <w:pPr>
        <w:pStyle w:val="TextBody"/>
        <w:ind w:firstLine="540"/>
        <w:rPr/>
      </w:pPr>
      <w:r>
        <w:rPr/>
      </w:r>
    </w:p>
    <w:p>
      <w:pPr>
        <w:pStyle w:val="TextBody"/>
        <w:ind w:firstLine="540"/>
        <w:rPr/>
      </w:pPr>
      <w:r>
        <w:rPr/>
        <w:t xml:space="preserve">Огромное число драконовых, пришедших на Землю, были изгоями среди собственного народа. Частично это были преступники, изгнанные из родного мира и вынужденные искать убежище в другом месте космоса. Некоторые земные учителя называют их “отстающими душами”. Эти ящероподобные существа пришли в ваш сектор галактики и вначале пытались высадиться прямо на поверхность Земли в своих естественных формах. Обнаружив, что атмосфера и гравитация Земли им не подходят, они начали воплощаться в человеческих телах. Как говорилось в </w:t>
      </w:r>
      <w:r>
        <w:rPr>
          <w:i/>
          <w:iCs/>
        </w:rPr>
        <w:t>Истории</w:t>
      </w:r>
      <w:r>
        <w:rPr/>
        <w:t xml:space="preserve"> </w:t>
      </w:r>
      <w:r>
        <w:rPr>
          <w:i/>
          <w:iCs/>
        </w:rPr>
        <w:t>Земли</w:t>
      </w:r>
      <w:r>
        <w:rPr/>
        <w:t xml:space="preserve">, драконы вашей мифологии – это ранние драконовы в естественной форме. </w:t>
      </w:r>
    </w:p>
    <w:p>
      <w:pPr>
        <w:pStyle w:val="TextBody"/>
        <w:ind w:firstLine="540"/>
        <w:rPr/>
      </w:pPr>
      <w:r>
        <w:rPr/>
      </w:r>
    </w:p>
    <w:p>
      <w:pPr>
        <w:pStyle w:val="TextBody"/>
        <w:ind w:firstLine="540"/>
        <w:rPr/>
      </w:pPr>
      <w:r>
        <w:rPr/>
        <w:t>Подобно Созвездию Ориона и многим другим, звездная система Дракона значительно развилась после исхода ренегатов на Землю. И хотя Альфа Дракона все еще негативна в том смысле, что они не приняли идею пути Вознесения души, тем не менее, их миры достигли больших успехов.</w:t>
      </w:r>
    </w:p>
    <w:p>
      <w:pPr>
        <w:pStyle w:val="TextBody"/>
        <w:ind w:firstLine="540"/>
        <w:rPr/>
      </w:pPr>
      <w:r>
        <w:rPr/>
      </w:r>
    </w:p>
    <w:p>
      <w:pPr>
        <w:pStyle w:val="TextBody"/>
        <w:ind w:firstLine="540"/>
        <w:rPr/>
      </w:pPr>
      <w:r>
        <w:rPr/>
        <w:t>Высший Совет Дракона, в основном, состоит из драконовых седьмой плотности, давным-давно прошедших через Вознесение. Какое-то время назад он посылал послов на Землю, чтобы помочь вернуть к свету темных драконовых.</w:t>
      </w:r>
    </w:p>
    <w:p>
      <w:pPr>
        <w:pStyle w:val="TextBody"/>
        <w:ind w:firstLine="540"/>
        <w:rPr/>
      </w:pPr>
      <w:r>
        <w:rPr/>
      </w:r>
    </w:p>
    <w:p>
      <w:pPr>
        <w:pStyle w:val="TextBody"/>
        <w:ind w:firstLine="540"/>
        <w:rPr/>
      </w:pPr>
      <w:r>
        <w:rPr/>
        <w:t>Дорогие Творцы, вам следует помнить, что противостояние света и тьмы относится только к более низким плотностям. Но поскольку огромное число людей пребывает в третьей и четвертой плотностях, необходимо объяснить, что происходит в этих сферах в знакомых вам терминах. Поэтому позвольте продолжать.</w:t>
      </w:r>
    </w:p>
    <w:p>
      <w:pPr>
        <w:pStyle w:val="TextBody"/>
        <w:ind w:firstLine="540"/>
        <w:rPr/>
      </w:pPr>
      <w:r>
        <w:rPr/>
      </w:r>
    </w:p>
    <w:p>
      <w:pPr>
        <w:pStyle w:val="TextBody"/>
        <w:ind w:firstLine="540"/>
        <w:rPr/>
      </w:pPr>
      <w:r>
        <w:rPr/>
        <w:t>Поскольку темп изменений Земли ускоряется, Высшие Советы Драконов, состоящие из просветленных существ седьмой плотности, посылали самых лучших и самых ярких драконовых в воплощение на Земле. Они надеялись на то, что смогут сбалансировать присутствие негативных драконовых в астральных сферах, окружающих Землю, а также гибридов людей и драконовых, сейчас ходящих среди вас. Некоторые учителя назвали просветленных драконовых, воплощенных на Земле, “драконовыми детьми”.</w:t>
      </w:r>
    </w:p>
    <w:p>
      <w:pPr>
        <w:pStyle w:val="TextBody"/>
        <w:ind w:firstLine="540"/>
        <w:rPr/>
      </w:pPr>
      <w:r>
        <w:rPr/>
      </w:r>
    </w:p>
    <w:p>
      <w:pPr>
        <w:pStyle w:val="TextBody"/>
        <w:ind w:firstLine="540"/>
        <w:rPr/>
      </w:pPr>
      <w:r>
        <w:rPr/>
        <w:t>Чтобы не уделять слишком много времени передаче информации, доступной в других источниках, позвольте освежить вашу память относительно нынешней роли и функции темных драконовых на Земле. На вашей планете темные драконовы сейчас существуют в двух формах. В виде фрагментов души они скитаются в низших и средних астральных сферах с намерением овладеть максимально большим числом людей. Они соединяют свои энергии с душами людей (безотносительно состава ДНК хозяев, но определенно пристраиваются к тем людям, которые имеют в ДНК много ДНК драконовых) и существуют как воплощенные люди, обычно в сочетании с ДНК Ориона, Сириуса и в некоторых случаях Андромеды.</w:t>
      </w:r>
    </w:p>
    <w:p>
      <w:pPr>
        <w:pStyle w:val="TextBody"/>
        <w:ind w:firstLine="540"/>
        <w:rPr/>
      </w:pPr>
      <w:r>
        <w:rPr/>
      </w:r>
    </w:p>
    <w:p>
      <w:pPr>
        <w:pStyle w:val="TextBody"/>
        <w:ind w:firstLine="540"/>
        <w:rPr/>
      </w:pPr>
      <w:r>
        <w:rPr/>
        <w:t>Есть много ошибочной информации, касающейся способности драконовых превращаться в человеческую форму, чтобы выглядеть как обычные человеческие существа. На самом деле, превращение (изменение формы) – это очень продвинутая техника, оставленная для тех душ, которые развились в девятую плотность или выше. Изменение формы, которое видят ясновидящие, - на самом деле просто астральное владение. Астральные фрагменты душ темных драконовых, жаждущие энергии и жизненной силы ничего не подозревающих людей, скитаются в астральных сферах в поисках тех людей, которые наиболее тесно увязываются с их искаженными энергетическими полями. Предпочитаемые цели – люди, стремящиеся к власти и контролю, поскольку это доминантные вибрации темных драконовых. Не способные контролировать Землю напрямую вследствие несовместимости с атмосферой и гравитацией планеты, они пытаются контролировать ее с астральных сфер или посредством воплощения в человеческую форму. Вхождение в тела мировых лидеров, уже одержимых сильной иллюзией власти и контроля, крайне желательно для темных драконовых, поскольку удовлетворяет их желание сохранить Землю для себя.</w:t>
      </w:r>
    </w:p>
    <w:p>
      <w:pPr>
        <w:pStyle w:val="TextBody"/>
        <w:ind w:firstLine="540"/>
        <w:rPr/>
      </w:pPr>
      <w:r>
        <w:rPr/>
      </w:r>
    </w:p>
    <w:p>
      <w:pPr>
        <w:pStyle w:val="TextBody"/>
        <w:ind w:firstLine="540"/>
        <w:rPr/>
      </w:pPr>
      <w:r>
        <w:rPr/>
        <w:t>Темным драконовым очень трудно воплощаться в человеческую форму, поскольку носители, в которые они воплощаются, редко обладают ДНК драконовых в чистом виде. Как вы знаете, большинство людей представляют собой сочетание многих разных звездных рас, поэтому воплощенные драконовы кончают тем, что сливают свои ДНК с другими спиралями.</w:t>
      </w:r>
    </w:p>
    <w:p>
      <w:pPr>
        <w:pStyle w:val="TextBody"/>
        <w:ind w:firstLine="540"/>
        <w:rPr/>
      </w:pPr>
      <w:r>
        <w:rPr/>
      </w:r>
    </w:p>
    <w:p>
      <w:pPr>
        <w:pStyle w:val="TextBody"/>
        <w:ind w:firstLine="540"/>
        <w:rPr/>
      </w:pPr>
      <w:r>
        <w:rPr/>
        <w:t>Ваши мировые лидеры захвачены темными драконовыми. Согласно последней статистике, предлагаемой Хрониками Акаши, почти 60% президентов, премьер-министров, королей, королев, выбранных лидеров, диктаторов и так далее частично или полностью захвачены темными драконовыми и их братьями – темными орионцами.</w:t>
      </w:r>
    </w:p>
    <w:p>
      <w:pPr>
        <w:pStyle w:val="TextBody"/>
        <w:ind w:firstLine="540"/>
        <w:rPr/>
      </w:pPr>
      <w:r>
        <w:rPr/>
      </w:r>
    </w:p>
    <w:p>
      <w:pPr>
        <w:pStyle w:val="TextBody"/>
        <w:ind w:firstLine="540"/>
        <w:rPr/>
      </w:pPr>
      <w:r>
        <w:rPr/>
        <w:t>В то время как темные орионцы составляют больший процент общего числа людей (и душ, скитающихся в астральных сферах), именно темные драконовы оказывают самое большое влияние благодаря очень интенсивному негативному присутствию и жажде власти и контроля. Такие же качества, только в более тонком виде (тем не менее, доминирующие), присущи темным орионцам.</w:t>
      </w:r>
    </w:p>
    <w:p>
      <w:pPr>
        <w:pStyle w:val="TextBody"/>
        <w:ind w:firstLine="540"/>
        <w:rPr/>
      </w:pPr>
      <w:r>
        <w:rPr/>
      </w:r>
    </w:p>
    <w:p>
      <w:pPr>
        <w:pStyle w:val="TextBody"/>
        <w:ind w:firstLine="540"/>
        <w:rPr/>
      </w:pPr>
      <w:r>
        <w:rPr/>
        <w:t>Темные драконовы постоянно ищут способы совершенствовать свои кровные линии и вводить в смесь новые воинственные спирали ДНК. Они экспериментируют с людьми, чтобы извлекать из ДНК конкретные элементы. Они считают людей кормом для скота в своих эгоистических целях. Однако благодаря присутствию большого числа просветленных инопланетян и вознесенных существ на Земле и вокруг нее (как часть Седьмого Разрешения), способность темных драконовых контролировать Землю значительно урезана. Если в вас не преобладает страх, злоба, жадность, гнев и желание контролировать других, весьма вероятно, что вы не окажетесь непосредственной целью атаки драконовых (физической, астральной или какой-либо другой).</w:t>
      </w:r>
    </w:p>
    <w:p>
      <w:pPr>
        <w:pStyle w:val="TextBody"/>
        <w:ind w:firstLine="540"/>
        <w:rPr/>
      </w:pPr>
      <w:r>
        <w:rPr/>
      </w:r>
    </w:p>
    <w:p>
      <w:pPr>
        <w:pStyle w:val="TextBody"/>
        <w:ind w:firstLine="540"/>
        <w:rPr/>
      </w:pPr>
      <w:r>
        <w:rPr/>
        <w:t>Осознание присутствия драконовых и понимание их сознания очень важно, поскольку отрицание лишь способствует их целям. Чтобы осуществлять свои цели на Земле, темные драконовы (и темные орионцы) зависят от невежества масс. Многие из них начинают осознавать, что время их пребывания на Земле почти заканчивается из-за ускорения энергий Галактического сдвига и прецессионного выравнивания. Поэтому они предпринимают более отчаянные усилия, чтобы обеспечить контроль Земли со стороны гуманоидов Лиры/Веги. Вот почему большинство людей Земли изо дня в день ощущают сильные колебания энергии. Это истина только с точки зрения более низких плотностей. В более высоких сферах мы не вовлекаемся в эти незначимые конфликты, но указываем на них вам, чтобы помочь освободиться. Трудно порвать с иллюзиями, если вы не знаете разницы между истиной и иллюзиями.</w:t>
      </w:r>
    </w:p>
    <w:p>
      <w:pPr>
        <w:pStyle w:val="TextBody"/>
        <w:ind w:firstLine="540"/>
        <w:rPr/>
      </w:pPr>
      <w:r>
        <w:rPr/>
      </w:r>
    </w:p>
    <w:p>
      <w:pPr>
        <w:pStyle w:val="TextBody"/>
        <w:ind w:firstLine="540"/>
        <w:rPr/>
      </w:pPr>
      <w:r>
        <w:rPr/>
        <w:t>Основное значение обсуждения роли темных драконовых – помочь понять то, что вы видите на мировой арене и в руководстве государств. Лишь немногие из так называемых мировых лидеров по-настоящему понимают, что ими обладают негативные инопланетяне. Они считают жадность, соперничество, воинственную ментальность и игры власти частью человеческой природы. Большинство их верит в то, что поступают хорошо и правильно. Многие обмануты религиозными системами верований, которые оправдывают их действия.</w:t>
      </w:r>
    </w:p>
    <w:p>
      <w:pPr>
        <w:pStyle w:val="TextBody"/>
        <w:ind w:firstLine="540"/>
        <w:rPr/>
      </w:pPr>
      <w:r>
        <w:rPr/>
      </w:r>
    </w:p>
    <w:p>
      <w:pPr>
        <w:pStyle w:val="TextBody"/>
        <w:ind w:firstLine="540"/>
        <w:rPr/>
      </w:pPr>
      <w:r>
        <w:rPr/>
        <w:t>Значительное число мировых лидеров, захваченных темными драконовыми и орионцами, верят, что выполняют религиозное пророчество, развязывая войны на Ближнем Востоке. Они не осознают, что большая часть религиозных пророчеств принесена на Землю темными сирианами для сохранения контроля над населением. Большинство темных драконовых и темных орионцев просто угодили в ту же ловушку, что и темные сириане. Сейчас мы ограничимся обсуждением темных драконовых.</w:t>
      </w:r>
    </w:p>
    <w:p>
      <w:pPr>
        <w:pStyle w:val="TextBody"/>
        <w:ind w:firstLine="540"/>
        <w:rPr/>
      </w:pPr>
      <w:r>
        <w:rPr/>
      </w:r>
    </w:p>
    <w:p>
      <w:pPr>
        <w:pStyle w:val="TextBody"/>
        <w:ind w:firstLine="540"/>
        <w:rPr/>
      </w:pPr>
      <w:r>
        <w:rPr/>
        <w:t>Очень скоро вибрации Земли больше не будут поддерживать присутствие темных драконовых. Они будут вынуждены освобождать тела хозяев и уходить в параллельные астральные планы вокруг других планет, более подходящих их уровню вибрации. Этот процесс уже начался, но станет более заметным к 2008 году.</w:t>
      </w:r>
    </w:p>
    <w:p>
      <w:pPr>
        <w:pStyle w:val="TextBody"/>
        <w:ind w:firstLine="540"/>
        <w:rPr/>
      </w:pPr>
      <w:r>
        <w:rPr/>
      </w:r>
    </w:p>
    <w:p>
      <w:pPr>
        <w:pStyle w:val="TextBody"/>
        <w:ind w:firstLine="540"/>
        <w:rPr/>
      </w:pPr>
      <w:r>
        <w:rPr/>
        <w:t>Некоторые мировые лидеры “вернут” себе человеческие чувства и станут более любящими и сострадательными, другие войдут в состояние временного безумия. Некоторые покончат с собой или найдут более удобный способ покинуть планету. Многие могут выбрать путь стать “жертвами” войны и мятежа. И только в том случае, если им удастся влиять на огромное число невежественных людей, их игры смогут продолжаться. Но даже в этом случае это продлится всего несколько лет. Они способны забрать с собой большое число ничего не подозревающих душ (то есть вести слепого на край обрыва). И дело каждого из вас освободиться от их влияния путем очистки ВСЕХ негативных эмоциональных паттернов и негативных систем верования. Чтобы стать свободными, у вас есть наша помощь и помощь тысяч вознесенных существ.</w:t>
      </w:r>
    </w:p>
    <w:p>
      <w:pPr>
        <w:pStyle w:val="TextBody"/>
        <w:ind w:firstLine="540"/>
        <w:rPr/>
      </w:pPr>
      <w:r>
        <w:rPr/>
      </w:r>
    </w:p>
    <w:p>
      <w:pPr>
        <w:pStyle w:val="TextBody"/>
        <w:ind w:firstLine="540"/>
        <w:rPr>
          <w:b/>
          <w:b/>
          <w:bCs/>
          <w:i/>
          <w:i/>
          <w:iCs/>
        </w:rPr>
      </w:pPr>
      <w:r>
        <w:rPr>
          <w:b/>
          <w:bCs/>
          <w:i/>
          <w:iCs/>
        </w:rPr>
        <w:t>Иллюзия небес</w:t>
      </w:r>
    </w:p>
    <w:p>
      <w:pPr>
        <w:pStyle w:val="TextBody"/>
        <w:ind w:firstLine="540"/>
        <w:rPr>
          <w:b/>
          <w:b/>
          <w:bCs/>
          <w:i/>
          <w:i/>
          <w:iCs/>
        </w:rPr>
      </w:pPr>
      <w:r>
        <w:rPr>
          <w:b/>
          <w:bCs/>
          <w:i/>
          <w:iCs/>
        </w:rPr>
      </w:r>
    </w:p>
    <w:p>
      <w:pPr>
        <w:pStyle w:val="TextBody"/>
        <w:ind w:firstLine="540"/>
        <w:rPr/>
      </w:pPr>
      <w:r>
        <w:rPr/>
        <w:t>Считается, что темные драконовы и темные орионцы с помощью Иллюминатов, пользуясь сложной технологией, инсценируют событие, придуманное для симуляции “вознесения” – христианского термина, отражающего искаженное восприятие Вознесения. Некоторые представители Иллюминатов могут появляться перед массами людей как голографические проекции, намереваясь одурачивать людей и склонять к вере в то, что они – посланники Бога. Их настоящий мотив – влиять на ничего не подозревающее население, чтобы оно поднималось на борт космического корабля или спускалось в их подземные базы, где в той или иной форме они станут рабами “нового мирового порядка” Иллюминатов.</w:t>
      </w:r>
    </w:p>
    <w:p>
      <w:pPr>
        <w:pStyle w:val="TextBody"/>
        <w:ind w:firstLine="540"/>
        <w:rPr/>
      </w:pPr>
      <w:r>
        <w:rPr/>
      </w:r>
    </w:p>
    <w:p>
      <w:pPr>
        <w:pStyle w:val="TextBody"/>
        <w:ind w:firstLine="540"/>
        <w:rPr/>
      </w:pPr>
      <w:r>
        <w:rPr/>
        <w:t>Если достаточное число просветленных драконовых и орионцев раскроет этот зловещий сценарий, Иллюминаты будут вынуждены прибегнуть к другой схеме в безуспешной попытке сохранить контроль над Землей.</w:t>
      </w:r>
    </w:p>
    <w:p>
      <w:pPr>
        <w:pStyle w:val="TextBody"/>
        <w:ind w:firstLine="540"/>
        <w:rPr/>
      </w:pPr>
      <w:r>
        <w:rPr/>
      </w:r>
    </w:p>
    <w:p>
      <w:pPr>
        <w:pStyle w:val="TextBody"/>
        <w:ind w:firstLine="540"/>
        <w:rPr/>
      </w:pPr>
      <w:r>
        <w:rPr/>
        <w:t xml:space="preserve">На планете Земля увеличивается число светлых драконовых. Они приходят в воплощение с помощью тысяч “драконовых детей”.  Они – миролюбивые борцы. Они не терпят войны, конфликта, бедности и нищеты. Они будут объединяться со светлыми орионцами, чтобы помочь положить конец страданиям на Земле. Хотя они составляют всего около 10% населения драконовых, они обладают поддержкой многих дружественных групп, включая просветленных андромедян, плеядеанцев и сириан. </w:t>
      </w:r>
    </w:p>
    <w:p>
      <w:pPr>
        <w:pStyle w:val="TextBody"/>
        <w:ind w:firstLine="540"/>
        <w:rPr/>
      </w:pPr>
      <w:r>
        <w:rPr/>
      </w:r>
    </w:p>
    <w:p>
      <w:pPr>
        <w:pStyle w:val="TextBody"/>
        <w:ind w:firstLine="540"/>
        <w:rPr>
          <w:b/>
          <w:b/>
          <w:bCs/>
          <w:i/>
          <w:i/>
          <w:iCs/>
        </w:rPr>
      </w:pPr>
      <w:r>
        <w:rPr>
          <w:b/>
          <w:bCs/>
          <w:i/>
          <w:iCs/>
        </w:rPr>
        <w:t>Инопланетные влияния на Землю из эфирных сфер</w:t>
      </w:r>
    </w:p>
    <w:p>
      <w:pPr>
        <w:pStyle w:val="TextBody"/>
        <w:ind w:firstLine="540"/>
        <w:rPr>
          <w:b/>
          <w:b/>
          <w:bCs/>
          <w:i/>
          <w:i/>
          <w:iCs/>
        </w:rPr>
      </w:pPr>
      <w:r>
        <w:rPr>
          <w:b/>
          <w:bCs/>
          <w:i/>
          <w:iCs/>
        </w:rPr>
      </w:r>
    </w:p>
    <w:p>
      <w:pPr>
        <w:pStyle w:val="TextBody"/>
        <w:ind w:firstLine="540"/>
        <w:rPr>
          <w:b/>
          <w:b/>
          <w:bCs/>
          <w:i/>
          <w:i/>
          <w:iCs/>
        </w:rPr>
      </w:pPr>
      <w:r>
        <w:rPr>
          <w:b/>
          <w:bCs/>
          <w:i/>
          <w:iCs/>
        </w:rPr>
        <w:t>Роль сириан</w:t>
      </w:r>
    </w:p>
    <w:p>
      <w:pPr>
        <w:pStyle w:val="TextBody"/>
        <w:ind w:firstLine="540"/>
        <w:rPr>
          <w:b/>
          <w:b/>
          <w:bCs/>
          <w:i/>
          <w:i/>
          <w:iCs/>
        </w:rPr>
      </w:pPr>
      <w:r>
        <w:rPr>
          <w:b/>
          <w:bCs/>
          <w:i/>
          <w:iCs/>
        </w:rPr>
      </w:r>
    </w:p>
    <w:p>
      <w:pPr>
        <w:pStyle w:val="TextBody"/>
        <w:ind w:firstLine="540"/>
        <w:rPr/>
      </w:pPr>
      <w:r>
        <w:rPr/>
        <w:t xml:space="preserve">Один из самых ярких сценариев драмы светлые-темные, разворачивающейся на Земле, включает сириан. Как вы можете вспомнить из книги канала и наших посланий об </w:t>
      </w:r>
      <w:r>
        <w:rPr>
          <w:i/>
          <w:iCs/>
        </w:rPr>
        <w:t>Истории</w:t>
      </w:r>
      <w:r>
        <w:rPr/>
        <w:t xml:space="preserve"> </w:t>
      </w:r>
      <w:r>
        <w:rPr>
          <w:i/>
          <w:iCs/>
        </w:rPr>
        <w:t>Земли</w:t>
      </w:r>
      <w:r>
        <w:rPr/>
        <w:t>, сириане (из звездных систем Сириус А и Сириус Б) были богами древнего Египта и Греции. Также они были богами Ветхого Завета христианской Библии. Их можно обнаружить и в других религиозных писаниях под разными названиями.</w:t>
      </w:r>
    </w:p>
    <w:p>
      <w:pPr>
        <w:pStyle w:val="TextBody"/>
        <w:ind w:firstLine="540"/>
        <w:rPr/>
      </w:pPr>
      <w:r>
        <w:rPr/>
      </w:r>
    </w:p>
    <w:p>
      <w:pPr>
        <w:pStyle w:val="TextBody"/>
        <w:ind w:firstLine="540"/>
        <w:rPr/>
      </w:pPr>
      <w:r>
        <w:rPr/>
        <w:t>Подобно драконовым и орионцам, сириане пали в вибрации и стали отождествлять себя с трехмерной сферой. С самого начала, прибыв на звездных кораблях и ступив прямо на землю планеты, они успешно смешивались с гуманоидами плеядеанского вида, имея достаточно похожие черты, чтобы не вызывать подозрений. Однако, поскольку они упали в вибрации, они заразились идеей обретения власти и контроля над простыми людьми, не имеющими космических кораблей с продвинутой технологией. Сириане воспользовались своим технологическим превосходством и провозгласили себя богами, обладающими сверхъестественным могуществом. Они начали упиваться властью и распространяли идею существования поклоняющихся им учеников. Многие тысячелетия они играли в игру “гуру”, формируя культы, секретные общества, жречество и школы мистерий, существовавшие наряду с более духовно ориентированными школами плеядеанцев. Современные Иллюминаты, которые начинали как общество, ориентированное на духовное развитие, быстро коррумпировались эго сириан.</w:t>
      </w:r>
    </w:p>
    <w:p>
      <w:pPr>
        <w:pStyle w:val="TextBody"/>
        <w:ind w:firstLine="540"/>
        <w:rPr/>
      </w:pPr>
      <w:r>
        <w:rPr/>
      </w:r>
    </w:p>
    <w:p>
      <w:pPr>
        <w:pStyle w:val="TextBody"/>
        <w:ind w:firstLine="540"/>
        <w:rPr/>
      </w:pPr>
      <w:r>
        <w:rPr/>
        <w:t>Сегодня многие сириане развились до четвертой плотности и занимают более высокие астральные и более низкие эфирные планы вокруг Земли. Следовательно, большинство их не видимы человеческому глазу, хотя имеют физические космические корабли вокруг Земли.</w:t>
      </w:r>
    </w:p>
    <w:p>
      <w:pPr>
        <w:pStyle w:val="TextBody"/>
        <w:ind w:firstLine="540"/>
        <w:rPr/>
      </w:pPr>
      <w:r>
        <w:rPr/>
      </w:r>
    </w:p>
    <w:p>
      <w:pPr>
        <w:pStyle w:val="TextBody"/>
        <w:ind w:firstLine="540"/>
        <w:rPr>
          <w:b/>
          <w:b/>
          <w:bCs/>
          <w:i/>
          <w:i/>
          <w:iCs/>
        </w:rPr>
      </w:pPr>
      <w:r>
        <w:rPr>
          <w:b/>
          <w:bCs/>
          <w:i/>
          <w:iCs/>
        </w:rPr>
        <w:t>Влияние Иллюминатов</w:t>
      </w:r>
    </w:p>
    <w:p>
      <w:pPr>
        <w:pStyle w:val="TextBody"/>
        <w:ind w:firstLine="540"/>
        <w:rPr>
          <w:b/>
          <w:b/>
          <w:bCs/>
          <w:i/>
          <w:i/>
          <w:iCs/>
        </w:rPr>
      </w:pPr>
      <w:r>
        <w:rPr>
          <w:b/>
          <w:bCs/>
          <w:i/>
          <w:iCs/>
        </w:rPr>
      </w:r>
    </w:p>
    <w:p>
      <w:pPr>
        <w:pStyle w:val="TextBody"/>
        <w:ind w:firstLine="540"/>
        <w:rPr/>
      </w:pPr>
      <w:r>
        <w:rPr/>
        <w:t>Иллюминаты четко вырисовываются в событиях, происходящих на Земле, поскольку являются сочетанием драконовых, орионцев, сириан и плеядеанцев (и нескольких андромедян). Коррумпированное жречество, действующее в основном под руководством сириан, превратилось в секретные общества Иллюминатов, включая хорошо известные Масонский орден и Орден Розенкрейцеров. Сегодня приблизительно 10% членов высших эшелонов этих орденов – Работники Света, в то время как преобладающее большинство загипнотизировано идеей обретения тайной власти над другими и, следовательно, придерживается убеждений темных.</w:t>
      </w:r>
    </w:p>
    <w:p>
      <w:pPr>
        <w:pStyle w:val="TextBody"/>
        <w:ind w:firstLine="540"/>
        <w:rPr/>
      </w:pPr>
      <w:r>
        <w:rPr/>
      </w:r>
    </w:p>
    <w:p>
      <w:pPr>
        <w:pStyle w:val="TextBody"/>
        <w:ind w:firstLine="540"/>
        <w:rPr/>
      </w:pPr>
      <w:r>
        <w:rPr/>
        <w:t>Многие высокопоставленные члены этих секретных обществ осознают инопланетное присутствие на Земле и знают о грандиозных изменениях, предстоящих людям Земли. Светлые и темные сириане учили лидеров этих групп о грядущих изменениях (с их точки зрения). И непросветленные сириане в среде Иллюминатов начали считать себя “избранными Богом” и заслужившими особое место в грандиозной схеме вещей. Поэтому они заручились поддержкой военных кругов Земли и построили обширную систему подземных туннелей и городов, где планируют пересидеть во время более катаклизмических изменений. Конечно, в их планы входит новая колонизация Земли, как только все успокоится.</w:t>
      </w:r>
    </w:p>
    <w:p>
      <w:pPr>
        <w:pStyle w:val="TextBody"/>
        <w:ind w:firstLine="540"/>
        <w:rPr/>
      </w:pPr>
      <w:r>
        <w:rPr/>
      </w:r>
    </w:p>
    <w:p>
      <w:pPr>
        <w:pStyle w:val="TextBody"/>
        <w:ind w:firstLine="540"/>
        <w:rPr/>
      </w:pPr>
      <w:r>
        <w:rPr/>
        <w:t>А вот чего не осознают воплощенные сириане и их последователи: даже если они выживут физически, им все-таки придется приспосабливаться к вибрации четвертой плотности новой Земли. Их тела, даже находясь глубоко под Землей, подвергаются вибрации Земли, и их иммунная система даст сбой, если они не будут двигаться вместе с Землей, пока она возносится. Наше рассмотрение поля Акаши Земли показывает, что большее число душ покинет Землю в результате сбоев иммунной системы, чем от всех других причин вместе взятых.  Конечно, истинная причина смерти физических тел может маскироваться появлением экзотических вирусов и бактерий, но эти организмы-захватчики не способны поразить тело, пребывающее в гармонии с доминантной вибрацией Земли. Поэтому для непросветленных сириан Бог собирается обрушить свой гнев на Землю в виде эпидемий и мора.</w:t>
      </w:r>
    </w:p>
    <w:p>
      <w:pPr>
        <w:pStyle w:val="TextBody"/>
        <w:ind w:firstLine="540"/>
        <w:rPr/>
      </w:pPr>
      <w:r>
        <w:rPr/>
      </w:r>
    </w:p>
    <w:p>
      <w:pPr>
        <w:pStyle w:val="TextBody"/>
        <w:ind w:firstLine="540"/>
        <w:rPr/>
      </w:pPr>
      <w:r>
        <w:rPr/>
        <w:t>Многие сириане “увидели свет” и уделяют много времени, прилагая много усилий к “замаливанию” своих прошлых грехов. Их воплощенные члены обнаруживаются в агентствах социальных служб и принимают участие в гуманитарных проектах, помогая бедным и нуждающимся. Более просветленные сириане, как воплощенные в физической форме, так и отслеживающие Землю с космического корабля, выступают в пользу концепции массовой эвакуации. Они пребывают на пути Мессии и планируют спасать человеческие души от бедствий и разрушения Земли. Они хотят сыграть роль Богов, направляя “избранных” на свои космические корабли. Как только обманутые души окажутся на борту сирианских кораблей, сириане будут решать, что с ними делать. Более просветленные (но недостаточно просветленные, чтобы понимать свободную волю людей) не сомневаются, что смогут помочь им ассимилироваться в сирианской культуре на Сириусе А и Б или вернут их на Землю, когда все успокоится. И пока люди будут восстанавливать разрушенные города, сириане вновь выступят в роли богов.</w:t>
      </w:r>
    </w:p>
    <w:p>
      <w:pPr>
        <w:pStyle w:val="TextBody"/>
        <w:ind w:firstLine="540"/>
        <w:rPr/>
      </w:pPr>
      <w:r>
        <w:rPr/>
      </w:r>
    </w:p>
    <w:p>
      <w:pPr>
        <w:pStyle w:val="TextBody"/>
        <w:ind w:firstLine="540"/>
        <w:rPr/>
      </w:pPr>
      <w:r>
        <w:rPr/>
        <w:t>Проблема их сценария (отбросив очевидный путь гуру) в следующем: удаление большого количества душ с Земли лишит их необходимого опыта, как земных душ. За исключением редких случаев, когда необходимо спасти кого-то очень важного, большинству земных душ нужно быть на планете во время великой неустойчивости, чтобы интегрировать и очистить свои кармические проблемы. Когда-то большинство душ выбрало затонуть вместе с Атлантидой. И сейчас души, возможно, выберут оставаться с Землей и погибнуть в результате ее изменений.</w:t>
      </w:r>
    </w:p>
    <w:p>
      <w:pPr>
        <w:pStyle w:val="TextBody"/>
        <w:ind w:firstLine="540"/>
        <w:rPr/>
      </w:pPr>
      <w:r>
        <w:rPr/>
      </w:r>
    </w:p>
    <w:p>
      <w:pPr>
        <w:pStyle w:val="TextBody"/>
        <w:ind w:firstLine="540"/>
        <w:rPr/>
      </w:pPr>
      <w:r>
        <w:rPr/>
        <w:t>Среднему человеку трудно понять, как и почему следует уважать свободную волю. Часто это происходит за счет суждения, присущего как спасателям, так и спасаемым.  Души, взятые на борт корабля сириан, будут считать себя избранными Богом и спасенными потому, что они ценнее, чем люди, умирающие на поверхности планеты. Все совсем не так. С нашей точки зрения, все сценарии являются равной частью Божественного Плана. Однако одни выборы служат самому высшему и лучшему росту души индивидуума, другие нет. Одни выборы создают ненужную задержку в изучении уроков души, другие увековечивают страдание и нужду. В то время как все выборы ведут к Богу, некоторые пути более прямые, чем другие.</w:t>
      </w:r>
    </w:p>
    <w:p>
      <w:pPr>
        <w:pStyle w:val="TextBody"/>
        <w:ind w:firstLine="540"/>
        <w:rPr/>
      </w:pPr>
      <w:r>
        <w:rPr/>
      </w:r>
    </w:p>
    <w:p>
      <w:pPr>
        <w:pStyle w:val="TextBody"/>
        <w:ind w:firstLine="540"/>
        <w:rPr/>
      </w:pPr>
      <w:r>
        <w:rPr/>
        <w:t>Возлюбленные Творцы, если часть пути вашей души ведет на борт космического корабля сириан, так тому и быть. Но не обманывайтесь концепцией, что вы особые или избраны Богом потому, что увезены с Земли, когда ее поверхность стала небезопасной. Когда изменения Земли станут более интенсивными, чтобы помочь на поверхности Земли, понадобится много истинно просветленных душ. Если наше видение поля Акаши Земли верно (несмотря на переменную в виде свободной воли), те, кто вибрируют на четвертой плотности и выше, будут ходить по Земле среди большого количества людей со сбоями в иммунной системе. Люди будут болеть и умирать. Им понадобятся любовь, сострадание и помощь в выполнении основных человеческих задач. Кто поможет этим людям, если вы сидите в безопасности на борту звездного корабля Энтерпрайз? (Мы заимствовали это название из вашего популярного телевизионного сериала.)</w:t>
      </w:r>
    </w:p>
    <w:p>
      <w:pPr>
        <w:pStyle w:val="TextBody"/>
        <w:ind w:firstLine="540"/>
        <w:rPr/>
      </w:pPr>
      <w:r>
        <w:rPr/>
      </w:r>
    </w:p>
    <w:p>
      <w:pPr>
        <w:pStyle w:val="TextBody"/>
        <w:ind w:firstLine="540"/>
        <w:rPr/>
      </w:pPr>
      <w:r>
        <w:rPr/>
        <w:t>Попытки сириан, направленные на исправление прошлых ошибок, восхитительны, но им придется пройти долгий путь прежде, чем они по-настоящему поймут и научатся уважать свободную волю людей. Предложение кому-то своей версии рая осчастливит лишь на короткое время, но послужит ли это самому высокому и лучшему росту души тех, кого вы “спасаете”?</w:t>
      </w:r>
    </w:p>
    <w:p>
      <w:pPr>
        <w:pStyle w:val="TextBody"/>
        <w:ind w:firstLine="540"/>
        <w:rPr/>
      </w:pPr>
      <w:r>
        <w:rPr/>
      </w:r>
    </w:p>
    <w:p>
      <w:pPr>
        <w:pStyle w:val="TextBody"/>
        <w:ind w:firstLine="540"/>
        <w:rPr/>
      </w:pPr>
      <w:r>
        <w:rPr/>
        <w:t xml:space="preserve">Другая проблема, связанная с планом спасения сириан, в том, что найдутся другие, менее настроенные спасать, инопланетяне, которые воспользуются милосердием сириан в своих далеко идущих целях. Одна группа гибридов драконовых взволновано ожидает разрушения Земли и массовой эвакуации людей, чтобы захватить тех, кто останется. Другие заняты тем, что разрабатывают способы заставить людей думать, что они “хорошие парни”. Они могут инсценировать то, что выглядит, как Божественное Вмешательство, сопровождающееся зеркалами, голограммами, лазерами и проекционными экранами, чтобы сманивать ничего не подозревающих людей подниматься на борт космических кораблей. Когда люди окажутся на борту, в них вставят импланты и превратят в слуг рептилоидных хозяев. </w:t>
      </w:r>
    </w:p>
    <w:p>
      <w:pPr>
        <w:pStyle w:val="TextBody"/>
        <w:ind w:firstLine="540"/>
        <w:rPr/>
      </w:pPr>
      <w:r>
        <w:rPr/>
      </w:r>
    </w:p>
    <w:p>
      <w:pPr>
        <w:pStyle w:val="TextBody"/>
        <w:ind w:firstLine="540"/>
        <w:rPr/>
      </w:pPr>
      <w:r>
        <w:rPr/>
        <w:t>Вы могли бы спросить: “Учитывая все разработанные планы спасения или порабощения, как распознать, что делать для максимального роста и благополучия души?”</w:t>
      </w:r>
    </w:p>
    <w:p>
      <w:pPr>
        <w:pStyle w:val="Normal"/>
        <w:ind w:firstLine="540"/>
        <w:jc w:val="both"/>
        <w:rPr>
          <w:lang w:val="ru-RU"/>
        </w:rPr>
      </w:pPr>
      <w:r>
        <w:rPr>
          <w:lang w:val="ru-RU"/>
        </w:rPr>
      </w:r>
    </w:p>
    <w:p>
      <w:pPr>
        <w:pStyle w:val="Normal"/>
        <w:ind w:firstLine="540"/>
        <w:jc w:val="both"/>
        <w:rPr/>
      </w:pPr>
      <w:r>
        <w:rPr/>
        <w:t xml:space="preserve">Это и есть одна из причин нашего вмешательства в дела Земли в конце каждого Галактического Цикла. Это великая возможность значительно способствовать  развитию вашей души и сделать это любящим и сострадательным образом. Те, кто достаточно осознает процесс, чтобы читать эту книгу, уже задавали себе эти вопросы много раз. Мы не можем дать твердого ответа, и не дали бы, даже если бы могли. Мы здесь для того, чтобы указать на ловушки и награды духовного пути и помогать рассматривать разные варианты. </w:t>
      </w:r>
      <w:r>
        <w:rPr>
          <w:lang w:val="ru-RU"/>
        </w:rPr>
        <w:t xml:space="preserve">Ваша свободная воля – вот кто совершает выбор лучшего пути и всего с ним связанного. </w:t>
      </w:r>
    </w:p>
    <w:p>
      <w:pPr>
        <w:pStyle w:val="Normal"/>
        <w:ind w:firstLine="540"/>
        <w:jc w:val="both"/>
        <w:rPr>
          <w:lang w:val="ru-RU"/>
        </w:rPr>
      </w:pPr>
      <w:r>
        <w:rPr>
          <w:lang w:val="ru-RU"/>
        </w:rPr>
      </w:r>
    </w:p>
    <w:p>
      <w:pPr>
        <w:pStyle w:val="Normal"/>
        <w:ind w:firstLine="540"/>
        <w:jc w:val="both"/>
        <w:rPr>
          <w:lang w:val="ru-RU"/>
        </w:rPr>
      </w:pPr>
      <w:r>
        <w:rPr>
          <w:lang w:val="ru-RU"/>
        </w:rPr>
        <w:t>Медитация, молитва, рост и изучение на максимуме способностей будут укреплять вашу связь с Божественным Присутствием. Ваше Божественное Присутствие всегда с вами. Вы ЕСТЬ свое Божественное Присутствие. Способность отождествляться с самыми высокими частями себя может значительно улучшить способность выдержать изменения Земли. Этот и другие каналы учат множеству конкретных техник и процессов, как войти в больший контакт со своей Божественной Сутью. Мы указываем на некоторые сложности драмы Земли, чтобы помочь понять, что происходит на внешней сцене. Но самой важной частью пути всегда было состояние вашего сознания и исцеление внутренних Я.</w:t>
      </w:r>
    </w:p>
    <w:p>
      <w:pPr>
        <w:pStyle w:val="Normal"/>
        <w:ind w:firstLine="540"/>
        <w:jc w:val="both"/>
        <w:rPr>
          <w:lang w:val="ru-RU"/>
        </w:rPr>
      </w:pPr>
      <w:r>
        <w:rPr>
          <w:lang w:val="ru-RU"/>
        </w:rPr>
      </w:r>
    </w:p>
    <w:p>
      <w:pPr>
        <w:pStyle w:val="Normal"/>
        <w:ind w:firstLine="540"/>
        <w:jc w:val="both"/>
        <w:rPr>
          <w:lang w:val="ru-RU"/>
        </w:rPr>
      </w:pPr>
      <w:r>
        <w:rPr>
          <w:lang w:val="ru-RU"/>
        </w:rPr>
        <w:t>Большинство инопланетян, связанных с Землей, делают то, что они считают правильным, но в любом случае, для них. Мы советуем благословлять их, молиться за них и посылать им свет, чтобы помочь проснуться к славной истине: они и вы – Одно.</w:t>
      </w:r>
    </w:p>
    <w:p>
      <w:pPr>
        <w:pStyle w:val="Normal"/>
        <w:ind w:firstLine="540"/>
        <w:jc w:val="both"/>
        <w:rPr>
          <w:lang w:val="ru-RU"/>
        </w:rPr>
      </w:pPr>
      <w:r>
        <w:rPr>
          <w:lang w:val="ru-RU"/>
        </w:rPr>
      </w:r>
    </w:p>
    <w:p>
      <w:pPr>
        <w:pStyle w:val="Normal"/>
        <w:ind w:firstLine="540"/>
        <w:jc w:val="both"/>
        <w:rPr>
          <w:lang w:val="ru-RU"/>
        </w:rPr>
      </w:pPr>
      <w:r>
        <w:rPr>
          <w:lang w:val="ru-RU"/>
        </w:rPr>
        <w:t>Темные драконы, орионцы и сириане – аспекты вашего Одного Я, верящие в то, что отделены от Творца. Светите своей Безграничной Любовью и Состраданием в их сердца, чтобы помочь им проснуться к собственному величию. Тогда они перестанут пытаться украсть величие других душ в напрасном стремлении спасти себя.</w:t>
      </w:r>
    </w:p>
    <w:p>
      <w:pPr>
        <w:pStyle w:val="Normal"/>
        <w:ind w:firstLine="540"/>
        <w:jc w:val="both"/>
        <w:rPr>
          <w:b/>
          <w:b/>
          <w:bCs/>
          <w:i/>
          <w:i/>
          <w:iCs/>
          <w:lang w:val="ru-RU"/>
        </w:rPr>
      </w:pPr>
      <w:r>
        <w:rPr>
          <w:b/>
          <w:bCs/>
          <w:i/>
          <w:iCs/>
          <w:lang w:val="ru-RU"/>
        </w:rPr>
      </w:r>
    </w:p>
    <w:p>
      <w:pPr>
        <w:pStyle w:val="Heading1"/>
        <w:ind w:firstLine="540"/>
        <w:rPr/>
      </w:pPr>
      <w:r>
        <w:rPr/>
        <w:t>Сферы фей и элементалей</w:t>
      </w:r>
    </w:p>
    <w:p>
      <w:pPr>
        <w:pStyle w:val="Normal"/>
        <w:ind w:firstLine="540"/>
        <w:jc w:val="both"/>
        <w:rPr>
          <w:b/>
          <w:b/>
          <w:bCs/>
          <w:i/>
          <w:i/>
          <w:iCs/>
          <w:lang w:val="ru-RU"/>
        </w:rPr>
      </w:pPr>
      <w:r>
        <w:rPr>
          <w:b/>
          <w:bCs/>
          <w:i/>
          <w:iCs/>
          <w:lang w:val="ru-RU"/>
        </w:rPr>
      </w:r>
    </w:p>
    <w:p>
      <w:pPr>
        <w:pStyle w:val="TextBody"/>
        <w:ind w:firstLine="540"/>
        <w:rPr/>
      </w:pPr>
      <w:r>
        <w:rPr/>
        <w:t>Поскольку Земля возносится, вас все ближе будет притягивать то, что этот канал называет “более высокими эфирными сферами”. Вот где обитают духи природы, феи, эльфы, дэвы и другие герои фольклора. Когда вы повысите вибрацию и расширите сознание, вы осозн</w:t>
      </w:r>
      <w:r>
        <w:rPr>
          <w:i/>
          <w:iCs/>
        </w:rPr>
        <w:t>а</w:t>
      </w:r>
      <w:r>
        <w:rPr/>
        <w:t>ете, что духи всегда пребывают вокруг вас. И хотя возможно легче осознавать более низкие и средние астральные сферы, они начнут становиться для вас все менее и менее привлекательными, поскольку вы движетесь к эфирному сознанию. Вас притянет к любящим и добрым духам более высоких эфирных планов, включая фей и дэвов. Вы можете призывать этих помощников для того, чтобы ощущать себя ближе к Земле. Они помогут предвидеть изменения климата и подскажут, где вам нужно быть физически для большего комфорта и радости. Они помогут растить сады и находить питьевую воду. Они – знатоки Земли.</w:t>
      </w:r>
    </w:p>
    <w:p>
      <w:pPr>
        <w:pStyle w:val="Normal"/>
        <w:ind w:firstLine="540"/>
        <w:jc w:val="both"/>
        <w:rPr>
          <w:b/>
          <w:b/>
          <w:bCs/>
          <w:i/>
          <w:i/>
          <w:iCs/>
          <w:lang w:val="ru-RU"/>
        </w:rPr>
      </w:pPr>
      <w:r>
        <w:rPr>
          <w:b/>
          <w:bCs/>
          <w:i/>
          <w:iCs/>
          <w:lang w:val="ru-RU"/>
        </w:rPr>
      </w:r>
    </w:p>
    <w:p>
      <w:pPr>
        <w:pStyle w:val="Heading1"/>
        <w:ind w:firstLine="540"/>
        <w:rPr/>
      </w:pPr>
      <w:r>
        <w:rPr>
          <w:b w:val="false"/>
          <w:bCs w:val="false"/>
          <w:i w:val="false"/>
          <w:iCs w:val="false"/>
        </w:rPr>
        <w:t xml:space="preserve"> </w:t>
      </w:r>
      <w:r>
        <w:rPr/>
        <w:t>Внутренняя Земля</w:t>
      </w:r>
    </w:p>
    <w:p>
      <w:pPr>
        <w:pStyle w:val="Normal"/>
        <w:ind w:firstLine="540"/>
        <w:jc w:val="both"/>
        <w:rPr>
          <w:b/>
          <w:b/>
          <w:bCs/>
          <w:i/>
          <w:i/>
          <w:iCs/>
        </w:rPr>
      </w:pPr>
      <w:r>
        <w:rPr>
          <w:b/>
          <w:bCs/>
          <w:i/>
          <w:iCs/>
        </w:rPr>
      </w:r>
    </w:p>
    <w:p>
      <w:pPr>
        <w:pStyle w:val="TextBody"/>
        <w:ind w:firstLine="540"/>
        <w:rPr/>
      </w:pPr>
      <w:r>
        <w:rPr/>
        <w:t>Есть цивилизации, живущие глубоко внутри Земли в более высоких эфирных сферах. В физической сфере внутри Земли, в основном, находятся раскаленное железо и другие металлы, но в более высоком эфирном состоянии есть целая внутренняя Земля с городами, садами и всеми видами удовольствий. О некоторых из этих легендарных городов вы слышали, включая Шамбалу, Телос и Посейдон. Существа внутренней Земли напоминают духов природы с поверхности планеты, по крайней мере, по общему уровню вибрации. Когда вы поднимете свою вибрацию, вы обретете доступ к внутренней Земле. Если это способствует росту вашей души, вас могут пригласить посетить эти эфирные города. Этих эфирных существ не следует путать с физическими существами, скрывающимися в туннелях и пещерах под Землей потому, что они боятся изменений Земли, происходящих на поверхности.</w:t>
      </w:r>
    </w:p>
    <w:p>
      <w:pPr>
        <w:pStyle w:val="TextBody"/>
        <w:ind w:firstLine="540"/>
        <w:rPr/>
      </w:pPr>
      <w:r>
        <w:rPr/>
      </w:r>
    </w:p>
    <w:p>
      <w:pPr>
        <w:pStyle w:val="TextBody"/>
        <w:ind w:firstLine="540"/>
        <w:rPr>
          <w:b/>
          <w:b/>
          <w:bCs/>
          <w:i/>
          <w:i/>
          <w:iCs/>
        </w:rPr>
      </w:pPr>
      <w:r>
        <w:rPr>
          <w:b/>
          <w:bCs/>
          <w:i/>
          <w:iCs/>
        </w:rPr>
        <w:t>Существа более высокой плотности, временно находящиеся на Земле</w:t>
      </w:r>
    </w:p>
    <w:p>
      <w:pPr>
        <w:pStyle w:val="TextBody"/>
        <w:ind w:firstLine="540"/>
        <w:rPr>
          <w:b/>
          <w:b/>
          <w:bCs/>
          <w:i/>
          <w:i/>
          <w:iCs/>
        </w:rPr>
      </w:pPr>
      <w:r>
        <w:rPr>
          <w:b/>
          <w:bCs/>
          <w:i/>
          <w:iCs/>
        </w:rPr>
      </w:r>
    </w:p>
    <w:p>
      <w:pPr>
        <w:pStyle w:val="TextBody"/>
        <w:ind w:firstLine="540"/>
        <w:rPr/>
      </w:pPr>
      <w:r>
        <w:rPr/>
        <w:t>Существам более высокой плотности очень трудно материализоваться в человеческом теле и ходить среди вас. Тем не менее, во все времена на Земле некоторые отважные души предпринимали такую попытку. В любое данное время их число редко превышало 100 душ. Часто они приходят и уходят с Земли с регулярными интервалами, чтобы освежиться и восстановиться в более высоких сферах прежде, чем вновь материализоваться на поверхности вашего мира.</w:t>
      </w:r>
    </w:p>
    <w:p>
      <w:pPr>
        <w:pStyle w:val="TextBody"/>
        <w:ind w:firstLine="540"/>
        <w:rPr/>
      </w:pPr>
      <w:r>
        <w:rPr/>
      </w:r>
    </w:p>
    <w:p>
      <w:pPr>
        <w:pStyle w:val="TextBody"/>
        <w:ind w:firstLine="540"/>
        <w:rPr/>
      </w:pPr>
      <w:r>
        <w:rPr/>
        <w:t>Обычно в период ограниченного пребывания на Земле они приносят много продвинутых техник, часто передавая эти учения просветленным людям для дальнейшего распространения через потомков разных учителей. В восточных терминах они называются “аватарами”.</w:t>
      </w:r>
    </w:p>
    <w:p>
      <w:pPr>
        <w:pStyle w:val="TextBody"/>
        <w:ind w:firstLine="540"/>
        <w:rPr/>
      </w:pPr>
      <w:r>
        <w:rPr/>
      </w:r>
    </w:p>
    <w:p>
      <w:pPr>
        <w:pStyle w:val="TextBody"/>
        <w:ind w:firstLine="540"/>
        <w:rPr/>
      </w:pPr>
      <w:r>
        <w:rPr/>
        <w:t>Один такой аватар популярно известен как Бабаджи, что на санскрите означает “Бог в форме человека”. В последние 100 лет есть много свидетельств о том, что Бабаджи материализуется в разных телах только для того, чтобы принести священные учения, такие, например, как крийя йога.</w:t>
      </w:r>
    </w:p>
    <w:p>
      <w:pPr>
        <w:pStyle w:val="TextBody"/>
        <w:ind w:firstLine="540"/>
        <w:rPr/>
      </w:pPr>
      <w:r>
        <w:rPr/>
      </w:r>
    </w:p>
    <w:p>
      <w:pPr>
        <w:pStyle w:val="TextBody"/>
        <w:ind w:firstLine="540"/>
        <w:rPr/>
      </w:pPr>
      <w:r>
        <w:rPr/>
        <w:t>Бабаджи – существо девятой плотности, пришедшее из Центрального Солнца галактики; он работает в союзе с Братством Света. Есть и многие другие, менее известные аватары. Б</w:t>
      </w:r>
      <w:r>
        <w:rPr>
          <w:i/>
          <w:iCs/>
        </w:rPr>
        <w:t>о</w:t>
      </w:r>
      <w:r>
        <w:rPr/>
        <w:t>льшая часть таких людей живет высоко в горах, они очень разборчивы в выборе учеников. Они осознают, что не могут общаться с населением Земли без падения в вибрации.</w:t>
      </w:r>
    </w:p>
    <w:p>
      <w:pPr>
        <w:pStyle w:val="TextBody"/>
        <w:ind w:firstLine="540"/>
        <w:rPr/>
      </w:pPr>
      <w:r>
        <w:rPr/>
      </w:r>
    </w:p>
    <w:p>
      <w:pPr>
        <w:pStyle w:val="TextBody"/>
        <w:ind w:firstLine="540"/>
        <w:rPr/>
      </w:pPr>
      <w:r>
        <w:rPr/>
        <w:t>Некоторые аватары обрели путь наверх посредством множества жизней на Земле вместо того, чтобы приходить из продвинутых цивилизаций других звездных систем. Когда они возносятся, у них есть выбор: уходить куда-то во Вселенную или работать с Землей из высших сфер. Хотя большинство душ, которые в прошлом вознеслись на Земле, сейчас помогают планете из других сфер, есть несколько душ, принявших решение материализоваться в телах на Земле. Редко удается встретить одну из таких душ в физической форме. Но если вам повезло, то только потому, что ваша душа (и душа аватара) чувствует, что это самый высокий и самый лучший для вас способ достичь просветления.</w:t>
      </w:r>
    </w:p>
    <w:p>
      <w:pPr>
        <w:pStyle w:val="TextBody"/>
        <w:ind w:firstLine="540"/>
        <w:rPr/>
      </w:pPr>
      <w:r>
        <w:rPr/>
      </w:r>
    </w:p>
    <w:p>
      <w:pPr>
        <w:pStyle w:val="TextBody"/>
        <w:ind w:firstLine="540"/>
        <w:rPr>
          <w:b/>
          <w:b/>
          <w:bCs/>
          <w:i/>
          <w:i/>
          <w:iCs/>
        </w:rPr>
      </w:pPr>
      <w:r>
        <w:rPr>
          <w:b/>
          <w:bCs/>
          <w:i/>
          <w:iCs/>
        </w:rPr>
        <w:t>Вселения и замещения душ</w:t>
      </w:r>
    </w:p>
    <w:p>
      <w:pPr>
        <w:pStyle w:val="TextBody"/>
        <w:ind w:firstLine="540"/>
        <w:rPr>
          <w:b/>
          <w:b/>
          <w:bCs/>
          <w:i/>
          <w:i/>
          <w:iCs/>
        </w:rPr>
      </w:pPr>
      <w:r>
        <w:rPr>
          <w:b/>
          <w:bCs/>
          <w:i/>
          <w:iCs/>
        </w:rPr>
      </w:r>
    </w:p>
    <w:p>
      <w:pPr>
        <w:pStyle w:val="TextBody"/>
        <w:ind w:firstLine="540"/>
        <w:rPr/>
      </w:pPr>
      <w:r>
        <w:rPr/>
        <w:t>Есть много неверной информации, связанной с вселением. Кроме того, есть много людей, которые считают себя вселившимися только потому, что переживают расщепление сознания. Истинные вселившиеся крайне редки, почти так же редки, как аватары. Вселения обычно делятся на три категории:</w:t>
      </w:r>
    </w:p>
    <w:p>
      <w:pPr>
        <w:pStyle w:val="TextBody"/>
        <w:ind w:firstLine="540"/>
        <w:rPr/>
      </w:pPr>
      <w:r>
        <w:rPr/>
      </w:r>
    </w:p>
    <w:p>
      <w:pPr>
        <w:pStyle w:val="TextBody"/>
        <w:ind w:firstLine="540"/>
        <w:rPr/>
      </w:pPr>
      <w:r>
        <w:rPr/>
        <w:t>(1) Добровольные замещения душ</w:t>
      </w:r>
    </w:p>
    <w:p>
      <w:pPr>
        <w:pStyle w:val="TextBody"/>
        <w:ind w:firstLine="540"/>
        <w:rPr/>
      </w:pPr>
      <w:r>
        <w:rPr/>
        <w:t>(2) Непреднамеренные замещения душ</w:t>
      </w:r>
    </w:p>
    <w:p>
      <w:pPr>
        <w:pStyle w:val="TextBody"/>
        <w:ind w:firstLine="540"/>
        <w:rPr/>
      </w:pPr>
      <w:r>
        <w:rPr/>
        <w:t>(3) Частичные замещения душ</w:t>
      </w:r>
    </w:p>
    <w:p>
      <w:pPr>
        <w:pStyle w:val="TextBody"/>
        <w:ind w:firstLine="540"/>
        <w:rPr/>
      </w:pPr>
      <w:r>
        <w:rPr/>
      </w:r>
    </w:p>
    <w:p>
      <w:pPr>
        <w:pStyle w:val="TextBody"/>
        <w:ind w:firstLine="540"/>
        <w:rPr>
          <w:b/>
          <w:b/>
          <w:bCs/>
          <w:i/>
          <w:i/>
          <w:iCs/>
        </w:rPr>
      </w:pPr>
      <w:r>
        <w:rPr>
          <w:b/>
          <w:bCs/>
          <w:i/>
          <w:iCs/>
        </w:rPr>
        <w:t>Добровольные замещения душ</w:t>
      </w:r>
    </w:p>
    <w:p>
      <w:pPr>
        <w:pStyle w:val="TextBody"/>
        <w:ind w:firstLine="540"/>
        <w:rPr>
          <w:b/>
          <w:b/>
          <w:bCs/>
          <w:i/>
          <w:i/>
          <w:iCs/>
        </w:rPr>
      </w:pPr>
      <w:r>
        <w:rPr>
          <w:b/>
          <w:bCs/>
          <w:i/>
          <w:iCs/>
        </w:rPr>
      </w:r>
    </w:p>
    <w:p>
      <w:pPr>
        <w:pStyle w:val="TextBody"/>
        <w:ind w:firstLine="540"/>
        <w:rPr/>
      </w:pPr>
      <w:r>
        <w:rPr/>
        <w:t>Это настоящие вселения. Душа воплощается на Земле, и в какой-то момент воплощения вступает в духовное соглашение с другой душой, помогающей Земле из духовных сфер. Души решают поменяться местами. Душа из духовной сферы нисходит в тело души, воплощенной на Земле. Воплощенная душа покидает физическое тело и уходит в духовные сферы.</w:t>
      </w:r>
    </w:p>
    <w:p>
      <w:pPr>
        <w:pStyle w:val="TextBody"/>
        <w:ind w:firstLine="540"/>
        <w:rPr/>
      </w:pPr>
      <w:r>
        <w:rPr/>
      </w:r>
    </w:p>
    <w:p>
      <w:pPr>
        <w:pStyle w:val="TextBody"/>
        <w:ind w:firstLine="540"/>
        <w:rPr/>
      </w:pPr>
      <w:r>
        <w:rPr/>
        <w:t>Душа, вселяющаяся в существующее физическое тело, сразу же принимает на себя всю накопленную историю физической формы, а также коллективную историю человечества, с которой связана эта форма. Сложность возникает тогда, когда дело касается эго и личности существующей человеческой формы. Если уходящая душа обладала опытом просветления на Земле, тогда вселившейся душе легче держать эго/личность под контролем. Это необходимо для того, чтобы смешиваться с массами человечества, не создавая чрезмерного конфликта. В этом случае вселившаяся душа примет многие характеристики эго/личности с какими-то неизбежными изменениями.</w:t>
      </w:r>
    </w:p>
    <w:p>
      <w:pPr>
        <w:pStyle w:val="TextBody"/>
        <w:ind w:firstLine="540"/>
        <w:rPr/>
      </w:pPr>
      <w:r>
        <w:rPr/>
      </w:r>
    </w:p>
    <w:p>
      <w:pPr>
        <w:pStyle w:val="TextBody"/>
        <w:ind w:firstLine="540"/>
        <w:rPr/>
      </w:pPr>
      <w:r>
        <w:rPr/>
        <w:t>Эго/личность развивается в результате взаимодействия души с миром формы, поэтому во время замещения душ значительная часть первичного эго/личности обычно теряется. Поэтому новой душе приходится заново собирать кусочки эго/личности, и иногда это очень трудная задача.</w:t>
      </w:r>
    </w:p>
    <w:p>
      <w:pPr>
        <w:pStyle w:val="TextBody"/>
        <w:ind w:firstLine="540"/>
        <w:rPr/>
      </w:pPr>
      <w:r>
        <w:rPr/>
      </w:r>
    </w:p>
    <w:p>
      <w:pPr>
        <w:pStyle w:val="TextBody"/>
        <w:ind w:firstLine="540"/>
        <w:rPr/>
      </w:pPr>
      <w:r>
        <w:rPr/>
        <w:t>Обычно само замещение происходит во время интенсивной травмы или опыта выхода из физического тела астрального тела существующего человека. Это потому, что когда эго/личность не так сильны, как в обычной повседневной жизни на Земле, совершить замещение намного легче.</w:t>
      </w:r>
    </w:p>
    <w:p>
      <w:pPr>
        <w:pStyle w:val="TextBody"/>
        <w:ind w:firstLine="540"/>
        <w:rPr/>
      </w:pPr>
      <w:r>
        <w:rPr/>
        <w:t xml:space="preserve"> </w:t>
      </w:r>
    </w:p>
    <w:p>
      <w:pPr>
        <w:pStyle w:val="TextBody"/>
        <w:ind w:firstLine="540"/>
        <w:rPr/>
      </w:pPr>
      <w:r>
        <w:rPr/>
        <w:t xml:space="preserve">Другая причина предпочтительного времени замещения в период травматического события,  несчастного случая или болезни заключается в том, что родственники уходящей души сразу же заметят значительное изменение в эго/личности человека, когда он или она восстанавливаются после травмы. Важно, чтобы люди, связанные с уходящей душой, верили, что изменения произошли в результате самой травмы, а не какого-то вида одержимости или встречи с “демоном”. Независимо от того, какой любящей и сострадательной может оказаться вселяющаяся душа, близкие друзья и семья уходящей души будут испытывать много неудобств и даже шок от изменений, произошедших в их любимом.    </w:t>
      </w:r>
    </w:p>
    <w:p>
      <w:pPr>
        <w:pStyle w:val="TextBody"/>
        <w:ind w:firstLine="540"/>
        <w:rPr/>
      </w:pPr>
      <w:r>
        <w:rPr/>
      </w:r>
    </w:p>
    <w:p>
      <w:pPr>
        <w:pStyle w:val="TextBody"/>
        <w:ind w:firstLine="540"/>
        <w:rPr/>
      </w:pPr>
      <w:r>
        <w:rPr/>
        <w:t>Уходящая душа обычно достигает духовных сфер с минимальным неудобством и потерей ориентации. Она сохраняет опыты и уроки, выученные за время воплощения на Земле. Замещение душ осуществляется только после тщательного рассмотрения процесса двумя душами. И это весьма нелегкое решение. Чтобы пройти через этот процесс, требуется очень серьезная причина. Должно быть четко установлено, что в результате замещения выиграют обе души. Главная причина опыта замещения такова: входящая и уходящая души соглашаются, что обмен будет больше способствовать развитию душ на Земле. Также это предоставляет обеим душам больший опыт Божественного Творения.</w:t>
      </w:r>
    </w:p>
    <w:p>
      <w:pPr>
        <w:pStyle w:val="TextBody"/>
        <w:ind w:firstLine="540"/>
        <w:rPr/>
      </w:pPr>
      <w:r>
        <w:rPr/>
      </w:r>
    </w:p>
    <w:p>
      <w:pPr>
        <w:pStyle w:val="TextBody"/>
        <w:ind w:firstLine="540"/>
        <w:rPr>
          <w:b/>
          <w:b/>
          <w:bCs/>
          <w:i/>
          <w:i/>
          <w:iCs/>
        </w:rPr>
      </w:pPr>
      <w:r>
        <w:rPr>
          <w:b/>
          <w:bCs/>
          <w:i/>
          <w:iCs/>
        </w:rPr>
        <w:t>Непреднамеренные замещения душ</w:t>
      </w:r>
    </w:p>
    <w:p>
      <w:pPr>
        <w:pStyle w:val="TextBody"/>
        <w:ind w:firstLine="540"/>
        <w:rPr>
          <w:b/>
          <w:b/>
          <w:bCs/>
          <w:i/>
          <w:i/>
          <w:iCs/>
        </w:rPr>
      </w:pPr>
      <w:r>
        <w:rPr>
          <w:b/>
          <w:bCs/>
          <w:i/>
          <w:iCs/>
        </w:rPr>
      </w:r>
    </w:p>
    <w:p>
      <w:pPr>
        <w:pStyle w:val="TextBody"/>
        <w:ind w:firstLine="540"/>
        <w:rPr/>
      </w:pPr>
      <w:r>
        <w:rPr/>
        <w:t>Когда душа из более высоких сфер входит в тело другой души, обладающей земным опытом, душа, изначально приписанная человеческому телу на Земле, должна находиться в стороне (вне тела) до такой степени, чтобы предоставить входящей душе место для деятельности в человеческом теле. При полном трансовом ченнелинге это достигается только на определенные промежутки времени, обычно самое большее на несколько часов. В некоторых редких случаях уходящая душа не может войти обратно в тело, а входящая душа просто занимает тело без предварительных договоренностей.</w:t>
      </w:r>
    </w:p>
    <w:p>
      <w:pPr>
        <w:pStyle w:val="TextBody"/>
        <w:ind w:firstLine="540"/>
        <w:rPr/>
      </w:pPr>
      <w:r>
        <w:rPr/>
      </w:r>
    </w:p>
    <w:p>
      <w:pPr>
        <w:pStyle w:val="TextBody"/>
        <w:ind w:firstLine="540"/>
        <w:rPr/>
      </w:pPr>
      <w:r>
        <w:rPr/>
        <w:t>По существу, это пример полного трансового ченнелинга, при котором процесс никогда не кончается. Вместо пребывания в теле в течение нескольких часов, входящая душа проводит в нем всю оставшуюся часть воплощения. С элементарной точки зрения, вы могли бы сказать, что две души заключили бессознательное духовное соглашение пройти через такой опыт. Но весьма вероятно, что этот договор возник, как бессознательная ошибка. Бесспорно, некоторые трансовые каналы могут планировать это сознательно, и в этом случае замещение не является непреднамеренным. Но обычно, если замещение происходит бессознательно, этот опыт очень травмирует уходящую душу. Она будет ощущать, что не завершила земные уроки, которые планировала выучить до воплощения. В некоторых случаях уходящая душа распадается на множество кусочков и прикрепляется к разным людям в виде астральных владений или привидений.</w:t>
      </w:r>
    </w:p>
    <w:p>
      <w:pPr>
        <w:pStyle w:val="TextBody"/>
        <w:ind w:firstLine="540"/>
        <w:rPr/>
      </w:pPr>
      <w:r>
        <w:rPr/>
      </w:r>
    </w:p>
    <w:p>
      <w:pPr>
        <w:pStyle w:val="TextBody"/>
        <w:ind w:firstLine="540"/>
        <w:rPr/>
      </w:pPr>
      <w:r>
        <w:rPr/>
        <w:t>Непреднамеренные замещения души обычно очень травмируют друзей и семью уходящей души. Вдруг и без предупреждения их любимые становятся абсолютно другими людьми, и это истина в полном смысле слова.</w:t>
      </w:r>
    </w:p>
    <w:p>
      <w:pPr>
        <w:pStyle w:val="TextBody"/>
        <w:ind w:firstLine="540"/>
        <w:rPr/>
      </w:pPr>
      <w:r>
        <w:rPr/>
      </w:r>
    </w:p>
    <w:p>
      <w:pPr>
        <w:pStyle w:val="TextBody"/>
        <w:ind w:firstLine="540"/>
        <w:rPr/>
      </w:pPr>
      <w:r>
        <w:rPr/>
        <w:t>Непреднамеренные замещения душ крайне редки, но поскольку они все же происходят, мы включили их в обсуждение вселения. Часто непреднамеренно уходящая душа будет помогать человечеству двигаться к Вознесению, как только залечит травмы. Входящая душа обычно обладает достаточным осознанием, чтобы предлагать некий уровень помощи в пробуждении человечества.</w:t>
      </w:r>
    </w:p>
    <w:p>
      <w:pPr>
        <w:pStyle w:val="TextBody"/>
        <w:ind w:firstLine="540"/>
        <w:rPr/>
      </w:pPr>
      <w:r>
        <w:rPr/>
      </w:r>
    </w:p>
    <w:p>
      <w:pPr>
        <w:pStyle w:val="TextBody"/>
        <w:ind w:firstLine="540"/>
        <w:rPr>
          <w:b/>
          <w:b/>
          <w:bCs/>
          <w:i/>
          <w:i/>
          <w:iCs/>
        </w:rPr>
      </w:pPr>
      <w:r>
        <w:rPr>
          <w:b/>
          <w:bCs/>
          <w:i/>
          <w:iCs/>
        </w:rPr>
        <w:t>Частичные замещения душ</w:t>
      </w:r>
    </w:p>
    <w:p>
      <w:pPr>
        <w:pStyle w:val="TextBody"/>
        <w:ind w:firstLine="540"/>
        <w:rPr>
          <w:b/>
          <w:b/>
          <w:bCs/>
          <w:i/>
          <w:i/>
          <w:iCs/>
        </w:rPr>
      </w:pPr>
      <w:r>
        <w:rPr>
          <w:b/>
          <w:bCs/>
          <w:i/>
          <w:iCs/>
        </w:rPr>
      </w:r>
    </w:p>
    <w:p>
      <w:pPr>
        <w:pStyle w:val="TextBody"/>
        <w:ind w:firstLine="540"/>
        <w:rPr/>
      </w:pPr>
      <w:r>
        <w:rPr/>
        <w:t>Частичное замещение душ происходит тогда, когда один или более аспектов Я души меняется местами с одним или более аспектов Я другой души. Самая частая форма частичного замещения душ происходит в виде астрального обладания. При астральном обладании астральный уровень Я одной души захватывается астральным уровнем другой души. Это редко служит любой душе на долговременной основе, но на некоем уровне может оказаться ценным уроком, хотя вред часто намного перевешивает пользу. Астральное обладание может происходить только тогда, когда души, вовлеченные в этот процесс, обладают относительно высоким уровнем бессознательности.</w:t>
      </w:r>
    </w:p>
    <w:p>
      <w:pPr>
        <w:pStyle w:val="TextBody"/>
        <w:ind w:firstLine="540"/>
        <w:rPr/>
      </w:pPr>
      <w:r>
        <w:rPr/>
      </w:r>
    </w:p>
    <w:p>
      <w:pPr>
        <w:pStyle w:val="TextBody"/>
        <w:ind w:firstLine="540"/>
        <w:rPr/>
      </w:pPr>
      <w:r>
        <w:rPr/>
        <w:t>Также может происходить эфирный обмен. Это более высокий уровень замещения, включающий энергетическое тело каждой души. Он может совершаться, когда существующая душа имеет эфирную болезнь (болезнь электромагнитного поля) и, похоже, умрет, если замещение не состоится. Входящая душа будет меняться эфирными телами, принимая больное эфирное тело и отдавая душе, привязанной к Земле, новое здоровое эфирное тело.  Если входящая душа достаточно продвинута, он или она могут “починить” поврежденное эфирное тело и эффективно им пользоваться для изучения уроков обеих сущностей, пребывая на эфирном плане. Имейте в виду, что в данном примере входящая душа на самом деле не входит она пребывает на духовном плане как духовный наставник души, привязанной к Земле.</w:t>
      </w:r>
    </w:p>
    <w:p>
      <w:pPr>
        <w:pStyle w:val="TextBody"/>
        <w:ind w:firstLine="540"/>
        <w:rPr/>
      </w:pPr>
      <w:r>
        <w:rPr/>
      </w:r>
    </w:p>
    <w:p>
      <w:pPr>
        <w:pStyle w:val="TextBody"/>
        <w:ind w:firstLine="540"/>
        <w:rPr/>
      </w:pPr>
      <w:r>
        <w:rPr/>
        <w:t>Еще одна форма частичного замещения душ включает каузальное тело. Преимущества обмена каузальными телами с другой душой в том, что вы можете временно объединить опыты обеих душ, обретенные в прошлых и параллельных жизнях, в единую матрицу. Это не следует путать с совокупностями групповых душ, что будет темой другого обсуждения в другое время. Замещения каузального тела очень сложные, их трудно описать, и сейчас мы не будем вдаваться в дальнейшие подробности этой темы.</w:t>
      </w:r>
    </w:p>
    <w:p>
      <w:pPr>
        <w:pStyle w:val="TextBody"/>
        <w:ind w:firstLine="540"/>
        <w:rPr/>
      </w:pPr>
      <w:r>
        <w:rPr/>
      </w:r>
    </w:p>
    <w:p>
      <w:pPr>
        <w:pStyle w:val="TextBody"/>
        <w:ind w:firstLine="540"/>
        <w:rPr/>
      </w:pPr>
      <w:r>
        <w:rPr/>
        <w:t>Существуют и другие возможные соглашения по замещению душ, но они очень редки на Земле. Сейчас мы продолжим обсуждение этой темы.</w:t>
      </w:r>
    </w:p>
    <w:p>
      <w:pPr>
        <w:pStyle w:val="TextBody"/>
        <w:ind w:firstLine="540"/>
        <w:rPr/>
      </w:pPr>
      <w:r>
        <w:rPr/>
      </w:r>
    </w:p>
    <w:p>
      <w:pPr>
        <w:pStyle w:val="TextBody"/>
        <w:ind w:firstLine="540"/>
        <w:rPr>
          <w:b/>
          <w:b/>
          <w:bCs/>
          <w:i/>
          <w:i/>
          <w:iCs/>
        </w:rPr>
      </w:pPr>
      <w:r>
        <w:rPr>
          <w:b/>
          <w:bCs/>
          <w:i/>
          <w:iCs/>
        </w:rPr>
        <w:t>Роль вселившихся в период изменений Земли</w:t>
      </w:r>
    </w:p>
    <w:p>
      <w:pPr>
        <w:pStyle w:val="TextBody"/>
        <w:ind w:firstLine="540"/>
        <w:rPr>
          <w:b/>
          <w:b/>
          <w:bCs/>
          <w:i/>
          <w:i/>
          <w:iCs/>
        </w:rPr>
      </w:pPr>
      <w:r>
        <w:rPr>
          <w:b/>
          <w:bCs/>
          <w:i/>
          <w:iCs/>
        </w:rPr>
      </w:r>
    </w:p>
    <w:p>
      <w:pPr>
        <w:pStyle w:val="TextBody"/>
        <w:ind w:firstLine="540"/>
        <w:rPr/>
      </w:pPr>
      <w:r>
        <w:rPr/>
        <w:t>Одна из причин небольшого числа вселившихся на Земле связана с тем, что подобные опыты способствуют дальнейшей фрагментации души. Вовлеченным в процесс душам следует взвесить возможность обогащения опыта души с вероятностью затруднить ее объединение. Почти во всех случаях самый действенный способ для душ выразить себя на Земле – когда они полностью объединены, это значит, что все фрагменты души объединены в единое, цельное и суверенное существо. По своей природе, вхождение включает обмен фрагментами души, что может быть полезным и обучающим опытом, а может обернуться дорогой ценой, заплаченной в том случае, если вовлеченные в процесс фрагменты не интегрированы в опыт надлежащим образом. Когда-нибудь в будущем мы глубже обсудим эту тему, а сейчас мы ограничим наше обсуждение ролью вселившихся во время изменений Земли.</w:t>
      </w:r>
    </w:p>
    <w:p>
      <w:pPr>
        <w:pStyle w:val="TextBody"/>
        <w:ind w:firstLine="540"/>
        <w:rPr/>
      </w:pPr>
      <w:r>
        <w:rPr/>
      </w:r>
    </w:p>
    <w:p>
      <w:pPr>
        <w:pStyle w:val="TextBody"/>
        <w:ind w:firstLine="540"/>
        <w:rPr/>
      </w:pPr>
      <w:r>
        <w:rPr/>
        <w:t>Вселившиеся будут играть значимую, хотя и не главную роль в период сдвига из-за их небольшого количества.  Когда в 1950 году на Земле начался Галактический сдвиг, на ней было всего 6.000 вселившихся.</w:t>
      </w:r>
    </w:p>
    <w:p>
      <w:pPr>
        <w:pStyle w:val="TextBody"/>
        <w:ind w:firstLine="540"/>
        <w:rPr/>
      </w:pPr>
      <w:r>
        <w:rPr/>
      </w:r>
    </w:p>
    <w:p>
      <w:pPr>
        <w:pStyle w:val="TextBody"/>
        <w:ind w:firstLine="540"/>
        <w:rPr/>
      </w:pPr>
      <w:r>
        <w:rPr/>
        <w:t>Главная цель вселения в связи со сдвигом – приносить человечеству свежую перспективу с другой стороны завесы. Например, представьте, что высокоуважаемый ученый, обладающий большим влиянием, заключает договор с входящей душой поменяться местами, чтобы внедрить в научные учения уходящей души перспективу с другой стороны завесы. Вдруг тысячи учеников уходящей души получают информацию высокого уровня вне искажения, создаваемого завесой. Это может оказать огромное влияние на учеников ученого.</w:t>
      </w:r>
    </w:p>
    <w:p>
      <w:pPr>
        <w:pStyle w:val="TextBody"/>
        <w:ind w:firstLine="540"/>
        <w:rPr/>
      </w:pPr>
      <w:r>
        <w:rPr/>
      </w:r>
    </w:p>
    <w:p>
      <w:pPr>
        <w:pStyle w:val="TextBody"/>
        <w:ind w:firstLine="540"/>
        <w:rPr/>
      </w:pPr>
      <w:r>
        <w:rPr/>
        <w:t>Но возможен и обратный эффект. Бесспорно, вы слышали истории о сумасшедших ученых – изобретателях, которые кончают сумасшествием и поздно ночью делают странные вещи в своих лабораториях. В то время как большинство таких историй рассказывают о земных ученых, у которых просто “поехала крыша”, некоторые из них связаны с вселением. Мы не приводим никаких имен ученых, являющихся вселившимися, но в будущем предоставим вам эту информацию.</w:t>
      </w:r>
    </w:p>
    <w:p>
      <w:pPr>
        <w:pStyle w:val="TextBody"/>
        <w:ind w:firstLine="540"/>
        <w:rPr/>
      </w:pPr>
      <w:r>
        <w:rPr/>
      </w:r>
    </w:p>
    <w:p>
      <w:pPr>
        <w:pStyle w:val="TextBody"/>
        <w:ind w:firstLine="540"/>
        <w:rPr/>
      </w:pPr>
      <w:r>
        <w:rPr/>
        <w:t xml:space="preserve">Когда трансовые каналы избавятся от психологических проблем и начнут совершенствоваться в понижении высоких частот сущностей, с которыми они работают, и станут более точными в передачах посланий, необходимость во вселившихся исчезнет.      </w:t>
      </w:r>
    </w:p>
    <w:p>
      <w:pPr>
        <w:pStyle w:val="TextBody"/>
        <w:ind w:firstLine="540"/>
        <w:rPr/>
      </w:pPr>
      <w:r>
        <w:rPr/>
      </w:r>
    </w:p>
    <w:p>
      <w:pPr>
        <w:pStyle w:val="TextBody"/>
        <w:ind w:firstLine="540"/>
        <w:rPr/>
      </w:pPr>
      <w:r>
        <w:rPr/>
        <w:t>В каком-то смысле все вы – вселившиеся, поскольку в течение многих жизней совершали замещения души на телесном уровне.</w:t>
      </w:r>
    </w:p>
    <w:p>
      <w:pPr>
        <w:pStyle w:val="TextBody"/>
        <w:ind w:firstLine="540"/>
        <w:rPr/>
      </w:pPr>
      <w:r>
        <w:rPr/>
      </w:r>
    </w:p>
    <w:p>
      <w:pPr>
        <w:pStyle w:val="TextBody"/>
        <w:ind w:firstLine="540"/>
        <w:rPr>
          <w:b/>
          <w:b/>
          <w:bCs/>
          <w:i/>
          <w:i/>
          <w:iCs/>
        </w:rPr>
      </w:pPr>
      <w:r>
        <w:rPr>
          <w:b/>
          <w:bCs/>
          <w:i/>
          <w:iCs/>
        </w:rPr>
        <w:t>Сущности более высоких плотностей, помогающие со звездных планов</w:t>
      </w:r>
    </w:p>
    <w:p>
      <w:pPr>
        <w:pStyle w:val="TextBody"/>
        <w:ind w:firstLine="540"/>
        <w:rPr>
          <w:b/>
          <w:b/>
          <w:bCs/>
          <w:i/>
          <w:i/>
          <w:iCs/>
        </w:rPr>
      </w:pPr>
      <w:r>
        <w:rPr>
          <w:b/>
          <w:bCs/>
          <w:i/>
          <w:iCs/>
        </w:rPr>
      </w:r>
    </w:p>
    <w:p>
      <w:pPr>
        <w:pStyle w:val="TextBody"/>
        <w:ind w:firstLine="540"/>
        <w:rPr>
          <w:b/>
          <w:b/>
          <w:bCs/>
          <w:i/>
          <w:i/>
          <w:iCs/>
        </w:rPr>
      </w:pPr>
      <w:r>
        <w:rPr>
          <w:b/>
          <w:bCs/>
          <w:i/>
          <w:iCs/>
        </w:rPr>
        <w:t>Галактическая Конфедерация, Великое Белое Братство и Ангельские Ордена</w:t>
      </w:r>
    </w:p>
    <w:p>
      <w:pPr>
        <w:pStyle w:val="TextBody"/>
        <w:ind w:firstLine="540"/>
        <w:rPr>
          <w:b/>
          <w:b/>
          <w:bCs/>
          <w:i/>
          <w:i/>
          <w:iCs/>
        </w:rPr>
      </w:pPr>
      <w:r>
        <w:rPr>
          <w:b/>
          <w:bCs/>
          <w:i/>
          <w:iCs/>
        </w:rPr>
      </w:r>
    </w:p>
    <w:p>
      <w:pPr>
        <w:pStyle w:val="TextBody"/>
        <w:ind w:firstLine="540"/>
        <w:rPr/>
      </w:pPr>
      <w:r>
        <w:rPr/>
        <w:t>Если бы во время изменений Земли вам приходилось надеяться только на драконовых, орионцев, сириан и других физических, астральных и эфирных сущностей, это было бы оправданием вашего чувства отчаяния. К счастью, Седьмое Разрешение дало позволение на прямое вмешательство высших сил Света со звездных и Божественных планов. Сущности пятой плотности и выше давно отказались от игр в дуальность. Они здесь не для того, чтобы сражаться с тьмой или от чего-то вас спасать. Они здесь для того, чтобы помочь вам проснуться, и это единственная вещь, которая действительно сможет спасти вас от неприятных последствий. Они уполномочены выводить из строя ядерное, химическое, биологическое, нейтронное и электромагнитное оружие, когда оно угрожает уничтожить всю жизнь в вашем мире, грозит дестабилизацией системы решетки Земли, угрожает дестабилизировать астральные и эфирные планы вокруг Земли или грозит разрушением электромагнитных полей соседних планет.</w:t>
      </w:r>
    </w:p>
    <w:p>
      <w:pPr>
        <w:pStyle w:val="TextBody"/>
        <w:ind w:firstLine="540"/>
        <w:rPr/>
      </w:pPr>
      <w:r>
        <w:rPr/>
      </w:r>
    </w:p>
    <w:p>
      <w:pPr>
        <w:pStyle w:val="TextBody"/>
        <w:ind w:firstLine="540"/>
        <w:rPr/>
      </w:pPr>
      <w:r>
        <w:rPr/>
        <w:t>Четыре более низкие плотности – это сферы дуальности: свет-тьма, хорошее- плохое. Когда вы достигаете пятой плотности, вы осознаете, что все есть Бог, и что тьма – это просто отсутствие света или отсутствие просветления. Значит ли это, что существа пятой плотности (и выше) весь день сидят и играют на арфах? Совсем наоборот. В высших сферах мы считаем ситуацию на Земле самой напряженной. Свободная воля – это трудная энергия, с ней тяжело работать. Мы должны точно знать, до какой степени можем вмешиваться, а в какой степени предоставлять вас самим себе. Чтобы нейтрализовать оружие массового уничтожения, потребовался указ Божественности (Седьмое Разрешение). Даже на нашем уровне эволюции мы не могли принять решение вмешиваться в вашу свободную волю до такой степени.</w:t>
      </w:r>
    </w:p>
    <w:p>
      <w:pPr>
        <w:pStyle w:val="TextBody"/>
        <w:ind w:firstLine="540"/>
        <w:rPr/>
      </w:pPr>
      <w:r>
        <w:rPr/>
      </w:r>
    </w:p>
    <w:p>
      <w:pPr>
        <w:pStyle w:val="TextBody"/>
        <w:ind w:firstLine="540"/>
        <w:rPr/>
      </w:pPr>
      <w:r>
        <w:rPr/>
        <w:t>Иметь дело с разными инопланетянами и группировками падших ангелов, сейчас влияющими на Землю, тоже очень нелегкое дело. Нам приходится считаться не только с вашей свободной волей, но и со свободной волей  инопланетян и ангельских душ. Некоторым требуется опыт души - что происходит, когда они становятся гуру и сбивают с толку своих учеников. Нам бы не хотелось лишать их такого урока души. В то же время, если изучение урока души происходит за счет целой планеты, тогда их следует подтолкнуть в другом направлении.  Начинаете ли вы видеть, с какими трудностями мы сталкиваемся?</w:t>
      </w:r>
    </w:p>
    <w:p>
      <w:pPr>
        <w:pStyle w:val="TextBody"/>
        <w:ind w:firstLine="540"/>
        <w:rPr/>
      </w:pPr>
      <w:r>
        <w:rPr/>
      </w:r>
    </w:p>
    <w:p>
      <w:pPr>
        <w:pStyle w:val="TextBody"/>
        <w:ind w:firstLine="540"/>
        <w:rPr/>
      </w:pPr>
      <w:r>
        <w:rPr/>
        <w:t>С нашей точки зрения, вам важно знать некоторых игроков в более высоких плотностях, поэтому позвольте просветлить ваши умы в связи с этим. Мы попытаемся обойтись без излишнего дублирования информации, уже предоставленной в предыдущих уроках.</w:t>
      </w:r>
    </w:p>
    <w:p>
      <w:pPr>
        <w:pStyle w:val="TextBody"/>
        <w:ind w:firstLine="540"/>
        <w:rPr/>
      </w:pPr>
      <w:r>
        <w:rPr/>
      </w:r>
    </w:p>
    <w:p>
      <w:pPr>
        <w:pStyle w:val="TextBody"/>
        <w:ind w:firstLine="540"/>
        <w:rPr>
          <w:b/>
          <w:b/>
          <w:bCs/>
          <w:i/>
          <w:i/>
          <w:iCs/>
        </w:rPr>
      </w:pPr>
      <w:r>
        <w:rPr>
          <w:b/>
          <w:bCs/>
          <w:i/>
          <w:iCs/>
        </w:rPr>
        <w:t>Галактическая Конфедерация (известная и как Галактическая Федерация)</w:t>
      </w:r>
    </w:p>
    <w:p>
      <w:pPr>
        <w:pStyle w:val="TextBody"/>
        <w:ind w:firstLine="540"/>
        <w:rPr>
          <w:b/>
          <w:b/>
          <w:bCs/>
          <w:i/>
          <w:i/>
          <w:iCs/>
        </w:rPr>
      </w:pPr>
      <w:r>
        <w:rPr>
          <w:b/>
          <w:bCs/>
          <w:i/>
          <w:iCs/>
        </w:rPr>
      </w:r>
    </w:p>
    <w:p>
      <w:pPr>
        <w:pStyle w:val="TextBody"/>
        <w:ind w:firstLine="540"/>
        <w:rPr/>
      </w:pPr>
      <w:r>
        <w:rPr/>
        <w:t>Эту группу душ составляют многие помощники Земли – существа более высокой плотности. В Галактическую Конфедерацию (ГК) входят свыше 1.000 звездных систем этого сектора вашей галактики. Штаб-квартира ГК находится в звездной системе Алкиона</w:t>
      </w:r>
      <w:r>
        <w:rPr>
          <w:rStyle w:val="FootnoteCharacters"/>
          <w:rStyle w:val="FootnoteAnchor"/>
        </w:rPr>
        <w:footnoteReference w:id="8"/>
      </w:r>
      <w:r>
        <w:rPr/>
        <w:t>, там же собираются Советы ГК. Имейте в виду, что они не называют себя Галактической Конфедерацией (или какими-либо другими названиями, известными в вашем мире). Названия приводятся только для вашего удобства. Они осознают себя послами Света в служении Сияющему Одному, Одному и Истинному Творцу Всего, Что Есть. В высшие советы Алкионы входят существа девятой плотности. Они наблюдают за разными группировками ГК и определяют их миссии и обязанности. (И вновь, ГК – не иерархическая организация, но имеет наблюдателей, помогающих тем, кто находится на более низком уровне понимания.)</w:t>
      </w:r>
    </w:p>
    <w:p>
      <w:pPr>
        <w:pStyle w:val="TextBody"/>
        <w:ind w:firstLine="540"/>
        <w:rPr/>
      </w:pPr>
      <w:r>
        <w:rPr/>
      </w:r>
    </w:p>
    <w:p>
      <w:pPr>
        <w:pStyle w:val="TextBody"/>
        <w:ind w:firstLine="540"/>
        <w:rPr/>
      </w:pPr>
      <w:r>
        <w:rPr/>
        <w:t>В ГК входит множество группировок, и мы приведем их земные названия так, чтобы вы могли рассматривать их с надлежащей перспективы. Есть Великое Белое Братство, которое, конечно, не белое и не состоит только из мужских душ. Они относятся к подразделению восьмой плотности ГК. Имеется Команда Аштара – относительно небольшая группа душ, работающая с Землей и несколькими другими планетами. В основном, они относятся к седьмой плотности. Есть группа, которая раньше называлась Солнечный Крест, вначале она состояла из членов Великого Белого Братства и Команды Аштара. Имеются Советы Андромеды, они работают с ГК и несут несколько перекрывающих друг друга обязанностей. В них входят существа с седьмой по девятую плотность. Есть высшие советы Дракона, в основном, седьмая плотность. Недавно они присоединились к ГК, как только обрели достаточно света, чтобы пребывать в гармонии с принципами любви и служения ГК. Имеются высшие советы Плеяд, послы с Антареса, представители Альфа Центавра и Тау Кита.</w:t>
      </w:r>
    </w:p>
    <w:p>
      <w:pPr>
        <w:pStyle w:val="TextBody"/>
        <w:ind w:firstLine="540"/>
        <w:rPr/>
      </w:pPr>
      <w:r>
        <w:rPr/>
      </w:r>
    </w:p>
    <w:p>
      <w:pPr>
        <w:pStyle w:val="TextBody"/>
        <w:ind w:firstLine="540"/>
        <w:rPr/>
      </w:pPr>
      <w:r>
        <w:rPr/>
        <w:t xml:space="preserve">Есть и другие группы, о которых стоит упомянуть. Есть представители Арктура (5-9 плотности), добровольно помогающие ГК в осуществлении ее целей. Существуют Ангельские Ордена Элохим и Метатрона – седьмая-восьмая плотности. Есть Ордена Еноха и Мелхиседека – седьмая-девятая плотности. Существуют великие Архангелы восьмой плотности. Есть Орден Исиды, примыкающий к высшим советам Сириуса. Эти души восьмой плотности представляют самых лучших и самых ярких сириан. Существует Орден Тота – плеядеанцы седьмой плотности.    </w:t>
      </w:r>
    </w:p>
    <w:p>
      <w:pPr>
        <w:pStyle w:val="TextBody"/>
        <w:ind w:firstLine="540"/>
        <w:rPr/>
      </w:pPr>
      <w:r>
        <w:rPr/>
      </w:r>
    </w:p>
    <w:p>
      <w:pPr>
        <w:pStyle w:val="TextBody"/>
        <w:ind w:firstLine="540"/>
        <w:rPr/>
      </w:pPr>
      <w:r>
        <w:rPr/>
        <w:t>Наблюдение за членами ГК Земли осуществляет Лорд Сананда – существо Света восьмой плотности, сверхдуша того, кого вы знаете как Иисуса Христа. Есть совокупность душ Будды, также известная как Майтрейя – вознесенные мастера восьмой плотности (не путать с разными самозванцами, пользующимися этим названием). Имеется семь хорошо известных Архангелов – существ Света восьмой плотности. У вас есть великие мастера йоги, включая Бабаджи – существо Света девятой плотности.</w:t>
      </w:r>
    </w:p>
    <w:p>
      <w:pPr>
        <w:pStyle w:val="TextBody"/>
        <w:ind w:firstLine="540"/>
        <w:rPr/>
      </w:pPr>
      <w:r>
        <w:rPr/>
      </w:r>
    </w:p>
    <w:p>
      <w:pPr>
        <w:pStyle w:val="TextBody"/>
        <w:ind w:firstLine="540"/>
        <w:rPr/>
      </w:pPr>
      <w:r>
        <w:rPr/>
        <w:t>Выше ГК (в смысле расширения сознания) стоит группа совокупностей душ десятой плотности Центрального Солнца галактики, далее идет группа совокупностей душ одиннадцатой плотности Великого Центрального Солнца этой Вселенной и группа совокупностей душ двенадцатой плотности, которые могут путешествовать в альтернативные вселенные. Последние известны как Боги-Творцы. Мы – сознание, приходящее через этот канал, - являемся частью энергии и частоты двенадцатой плотности.</w:t>
      </w:r>
    </w:p>
    <w:p>
      <w:pPr>
        <w:pStyle w:val="TextBody"/>
        <w:ind w:firstLine="540"/>
        <w:rPr/>
      </w:pPr>
      <w:r>
        <w:rPr/>
      </w:r>
    </w:p>
    <w:p>
      <w:pPr>
        <w:pStyle w:val="TextBody"/>
        <w:ind w:firstLine="540"/>
        <w:rPr/>
      </w:pPr>
      <w:r>
        <w:rPr/>
        <w:t>В качестве напоминания: через этот канал способен проходить только крошечный фрагмент нашего сознания. Чтобы общаться, используя высший ум канала и разговорный язык, мы понижаем частоту этого фрагмента до седьмой плотности. Поэтому в этой книге вы найдете очень мало информации о Божественных планах (плотности с 10-й по 12-ую). Ваш язык абсолютно неадекватен для описания Божественных сфер. Тем не менее, у вас есть Я, пребывающие в этих измерениях, и по мере своего развития, со временем вы начнете осознавать эти Я.</w:t>
      </w:r>
    </w:p>
    <w:p>
      <w:pPr>
        <w:pStyle w:val="TextBody"/>
        <w:ind w:firstLine="540"/>
        <w:rPr/>
      </w:pPr>
      <w:r>
        <w:rPr/>
      </w:r>
    </w:p>
    <w:p>
      <w:pPr>
        <w:pStyle w:val="TextBody"/>
        <w:ind w:firstLine="540"/>
        <w:rPr/>
      </w:pPr>
      <w:r>
        <w:rPr/>
        <w:t>И последнее напоминание перед тем, как мы продолжим. Мы заявляем следующее: ничего из того, что говорит этот канал или любой член ГК, не должно приниматься без здоровой порции распознавания. Хотя мы обладаем тем, что вы бы назвали грандиозно расширенным сознанием, и имеем доступ ко многим источникам информации, к которым не имеете доступа вы вследствие ограничений вашего языка и ограничений телепатической связи с каналом, мы не можем претендовать на 100% точность в чем-либо, что мы говорим или описываем. Вам следует пользоваться внутренней мудростью, чтобы видеть, какие части этого послания резонируют с вами, а какие нет.</w:t>
      </w:r>
    </w:p>
    <w:p>
      <w:pPr>
        <w:pStyle w:val="TextBody"/>
        <w:ind w:firstLine="540"/>
        <w:rPr/>
      </w:pPr>
      <w:r>
        <w:rPr/>
      </w:r>
    </w:p>
    <w:p>
      <w:pPr>
        <w:pStyle w:val="TextBody"/>
        <w:ind w:firstLine="540"/>
        <w:rPr/>
      </w:pPr>
      <w:r>
        <w:rPr/>
        <w:t>Любое просветленное существо, действующее в самых лучших ваших интересах, всегда будет напоминать о распознавании. Мы видели слишком много душ, одураченных якобы правдивыми посланиями, переданными самозванцами. Весьма вероятно, что наши послания подтверждают то, что вы уже знаете из других каналов и учений, хотя мы надеемся, что предоставили более подробное объяснение того, что вы нашли раньше. Цель передачи этого материала – помочь понять, через что проходите вы и ваша планета, помочь в процессе пробуждения. Имена сущностей обладают только ограниченной ценностью, лучше пользоваться тем, что канал называет “энергетическими подписями”. Каждое существо во Вселенной обладает уникальной вибрацией. И вам остается научиться, как распознавать индивидуумов и группы, упомянутые выше. Они здесь для того, чтобы помочь. Они вас любят. Они заботятся о вас. Мы любим и заботимся о вас. И хотя мы обладаем расширенным сознанием, мы не всегда может оказать лучшую помощь в разных ситуациях ваших жизней. Каждое существо и группа имеют конкретную функцию. И лишь вы можете решить, у кого просить помощи в каждой ситуации.</w:t>
      </w:r>
    </w:p>
    <w:p>
      <w:pPr>
        <w:pStyle w:val="TextBody"/>
        <w:ind w:firstLine="540"/>
        <w:rPr/>
      </w:pPr>
      <w:r>
        <w:rPr/>
      </w:r>
    </w:p>
    <w:p>
      <w:pPr>
        <w:pStyle w:val="TextBody"/>
        <w:ind w:firstLine="540"/>
        <w:rPr/>
      </w:pPr>
      <w:r>
        <w:rPr/>
        <w:t>Далее мы расскажем о нескольких основных обязанностях каждой сущности или группы, упомянутых выше.</w:t>
      </w:r>
    </w:p>
    <w:p>
      <w:pPr>
        <w:pStyle w:val="TextBody"/>
        <w:ind w:firstLine="540"/>
        <w:rPr/>
      </w:pPr>
      <w:r>
        <w:rPr/>
      </w:r>
    </w:p>
    <w:p>
      <w:pPr>
        <w:pStyle w:val="TextBody"/>
        <w:ind w:firstLine="540"/>
        <w:rPr/>
      </w:pPr>
      <w:r>
        <w:rPr/>
        <w:t>Цель Галактической Конфедерации – помогать борющимся планетам и обитающим на них душам просыпаться к их истинному величию как детей Творца. Меньшие группы ГК, такие как Команда Аштара, работают с конкретными людьми для привнесения принципов ГК в большее осознание на Земле. Благодаря всестороннему присутствию ГК и ее меньших групп, они обладают способностью отслеживать правительства и военных на Земле до такой степени, что являются самой лучшей группой, подходящей для осуществления указаний Божественного Вмешательства.</w:t>
      </w:r>
    </w:p>
    <w:p>
      <w:pPr>
        <w:pStyle w:val="TextBody"/>
        <w:ind w:firstLine="540"/>
        <w:rPr/>
      </w:pPr>
      <w:r>
        <w:rPr/>
      </w:r>
    </w:p>
    <w:p>
      <w:pPr>
        <w:pStyle w:val="TextBody"/>
        <w:ind w:firstLine="540"/>
        <w:rPr/>
      </w:pPr>
      <w:r>
        <w:rPr/>
        <w:t>Цель арктурианцев – привносить на Землю просветленные науки и наблюдать за системой электромагнитной решетки Земли, чтобы свести к минимуму катастрофические события на Земле в период Галактического сдвига. Вместе с плеядеанцами четвертой плотности они работают над балансированием конкретных линий леи и вихрей. В отличие от сириан, орионцев и драконовых, арктурианцы никогда не впутывались в разные кармические уроки и споры. Их мотивация помощи Земле базируется на чистой безусловной любви и ощущении родства с людьми. Многие более просветленные души, сейчас воплощающиеся на Земле, имеют в составе матрицы души арктурианскую ДНК.</w:t>
      </w:r>
    </w:p>
    <w:p>
      <w:pPr>
        <w:pStyle w:val="TextBody"/>
        <w:ind w:firstLine="540"/>
        <w:rPr/>
      </w:pPr>
      <w:r>
        <w:rPr/>
      </w:r>
    </w:p>
    <w:p>
      <w:pPr>
        <w:pStyle w:val="TextBody"/>
        <w:ind w:firstLine="540"/>
        <w:rPr/>
      </w:pPr>
      <w:r>
        <w:rPr/>
        <w:t>Плеядеанцы четвертой плотности, работающие под руководством арктурианцев, часто оставляют после себя закодированные символы, известные как “круги на полях”, в местах работы с решеткой, чтобы помочь дальнейшему стимулированию умов людей. Цель четырехмерных плеяденцев – помогать арктурианцам и ГК в стабилизации электромагнитных полей Земли во время сдвига.</w:t>
      </w:r>
    </w:p>
    <w:p>
      <w:pPr>
        <w:pStyle w:val="TextBody"/>
        <w:ind w:firstLine="540"/>
        <w:rPr/>
      </w:pPr>
      <w:r>
        <w:rPr/>
      </w:r>
    </w:p>
    <w:p>
      <w:pPr>
        <w:pStyle w:val="TextBody"/>
        <w:ind w:firstLine="540"/>
        <w:rPr/>
      </w:pPr>
      <w:r>
        <w:rPr/>
        <w:t>Цель плеядеанцев седьмой плотности – привнесение знания генетики и биологии народам Земли, чтобы помочь им вознестись в кристаллические тела света пятой плотности. Также они работают с плеядеанцами четвертой плотности, помогая балансировать систему решетки Земли.</w:t>
      </w:r>
    </w:p>
    <w:p>
      <w:pPr>
        <w:pStyle w:val="TextBody"/>
        <w:ind w:firstLine="540"/>
        <w:rPr/>
      </w:pPr>
      <w:r>
        <w:rPr/>
      </w:r>
    </w:p>
    <w:p>
      <w:pPr>
        <w:pStyle w:val="TextBody"/>
        <w:ind w:firstLine="540"/>
        <w:rPr/>
      </w:pPr>
      <w:r>
        <w:rPr/>
        <w:t>Цель просветленных сириан – помогать сведению к минимуму разрушения, созданного чересчур усердными сирианами, которые пребывали (и сейчас пребывают до некоторой степени) на “пути гуру”. Также они здесь для того, чтобы привносить на Землю просветленную технологию, как только люди разовьются до такого уровня, что смогут ответственно ею пользоваться.</w:t>
      </w:r>
    </w:p>
    <w:p>
      <w:pPr>
        <w:pStyle w:val="TextBody"/>
        <w:ind w:firstLine="540"/>
        <w:rPr/>
      </w:pPr>
      <w:r>
        <w:rPr/>
      </w:r>
    </w:p>
    <w:p>
      <w:pPr>
        <w:pStyle w:val="TextBody"/>
        <w:ind w:firstLine="540"/>
        <w:rPr/>
      </w:pPr>
      <w:r>
        <w:rPr/>
        <w:t xml:space="preserve">Цель просветленных драконовых – привести к свету как можно больше темных драконовых, чтобы человечество могло разорвать оковы Иллюминатов и других группировок, контролируемых драконовыми. Один из способов – внедрение на Землю драконовых детей. </w:t>
      </w:r>
    </w:p>
    <w:p>
      <w:pPr>
        <w:pStyle w:val="TextBody"/>
        <w:ind w:firstLine="540"/>
        <w:rPr/>
      </w:pPr>
      <w:r>
        <w:rPr/>
      </w:r>
    </w:p>
    <w:p>
      <w:pPr>
        <w:pStyle w:val="TextBody"/>
        <w:ind w:firstLine="540"/>
        <w:rPr/>
      </w:pPr>
      <w:r>
        <w:rPr/>
        <w:t>Цель просветленных орионцев – привести к свету как можно больше темных орионцев и пробуждать человечество самым высоким и лучшим способом. Есть много просветленных орионцев, пришедших из родных миров Ориона. Некоторые из них являются кристаллическими и радужными детьми, о которых упоминалось выше.</w:t>
      </w:r>
    </w:p>
    <w:p>
      <w:pPr>
        <w:pStyle w:val="TextBody"/>
        <w:ind w:firstLine="540"/>
        <w:rPr/>
      </w:pPr>
      <w:r>
        <w:rPr/>
      </w:r>
    </w:p>
    <w:p>
      <w:pPr>
        <w:pStyle w:val="TextBody"/>
        <w:ind w:firstLine="540"/>
        <w:rPr/>
      </w:pPr>
      <w:r>
        <w:rPr/>
        <w:t xml:space="preserve">Цель истинно просветленного духовенства (Ордена Мелхиседека, Ордена Исиды и так далее) – внести системный подход к духовному росту, чтобы развивающиеся души Земли получили доступ к Хроникам Акаши и узнали универсальное знание Бога. Сейчас человечество имеет в своем распоряжении вновь созданные школы мистерий, пользующиеся современным знанием и учениями. Они смешивают современное знание с древними ритуалами и практиками, свойственными ранним истинным школам мистерий.  </w:t>
      </w:r>
    </w:p>
    <w:p>
      <w:pPr>
        <w:pStyle w:val="TextBody"/>
        <w:ind w:firstLine="540"/>
        <w:rPr/>
      </w:pPr>
      <w:r>
        <w:rPr/>
      </w:r>
    </w:p>
    <w:p>
      <w:pPr>
        <w:pStyle w:val="TextBody"/>
        <w:ind w:firstLine="540"/>
        <w:rPr/>
      </w:pPr>
      <w:r>
        <w:rPr/>
        <w:t>Различные подгруппы вышеупомянутых групп отвечают за нейтрализацию кодов запуска ядерного оружия, обнаружение и нейтрализацию конкретного химического оружия (разрешая другое) и изменение электромагнитного поля электромагнитного оружия так, чтобы оно больше не влияло негативно на систему электромагнитной решетки Земли и соседних планет.</w:t>
      </w:r>
    </w:p>
    <w:p>
      <w:pPr>
        <w:pStyle w:val="TextBody"/>
        <w:ind w:firstLine="540"/>
        <w:rPr/>
      </w:pPr>
      <w:r>
        <w:rPr/>
      </w:r>
    </w:p>
    <w:p>
      <w:pPr>
        <w:pStyle w:val="TextBody"/>
        <w:ind w:firstLine="540"/>
        <w:rPr/>
      </w:pPr>
      <w:r>
        <w:rPr/>
        <w:t>Другие подгруппы заботятся о том, чтобы в атмосферу Земли не попадали ядовитые химикаты, за исключением локализованных областей военных действий, где их эффект минимален. Хотя существует много противоречивой информации об идее “химических следов инверсии”, сейчас мы не рассматриваем их как серьезную проблему на Земле. Большая часть того, что считается химическими следами инверсии, - это следы инверсии обычных летательных аппаратов.</w:t>
      </w:r>
    </w:p>
    <w:p>
      <w:pPr>
        <w:pStyle w:val="TextBody"/>
        <w:ind w:firstLine="540"/>
        <w:rPr/>
      </w:pPr>
      <w:r>
        <w:rPr/>
      </w:r>
    </w:p>
    <w:p>
      <w:pPr>
        <w:pStyle w:val="TextBody"/>
        <w:ind w:firstLine="540"/>
        <w:rPr/>
      </w:pPr>
      <w:r>
        <w:rPr/>
        <w:t xml:space="preserve">Некоторые земные и инопланетные группы экспериментируют с погодой на Земле. Мотивы, стоящие за этими экспериментами, варьируются в зависимости от вовлеченных в них групп. В каких-то случаях изменения погоды могут помочь в восстановлении равновесия, но некоторые группы не до конца понимают последствия своих действий. Если окажется, что такие эксперименты выходят из-под контроля, вмешается ГК и связанные с ней группы. </w:t>
      </w:r>
    </w:p>
    <w:p>
      <w:pPr>
        <w:pStyle w:val="TextBody"/>
        <w:ind w:firstLine="540"/>
        <w:rPr/>
      </w:pPr>
      <w:r>
        <w:rPr/>
      </w:r>
    </w:p>
    <w:p>
      <w:pPr>
        <w:pStyle w:val="TextBody"/>
        <w:ind w:firstLine="540"/>
        <w:rPr/>
      </w:pPr>
      <w:r>
        <w:rPr/>
        <w:t>Другие подгруппы работают и помогают светлым драконовым убеждаться в том, что темные драконовы на захватили Землю и не поработили людей.</w:t>
      </w:r>
    </w:p>
    <w:p>
      <w:pPr>
        <w:pStyle w:val="TextBody"/>
        <w:ind w:firstLine="540"/>
        <w:rPr/>
      </w:pPr>
      <w:r>
        <w:rPr/>
      </w:r>
    </w:p>
    <w:p>
      <w:pPr>
        <w:pStyle w:val="TextBody"/>
        <w:ind w:firstLine="540"/>
        <w:rPr/>
      </w:pPr>
      <w:r>
        <w:rPr/>
        <w:t>Несколько групп светлых орионцев осуществляют ченнелинг через Работников Света в рядах Иллюминатов, чтобы помочь привести к свету темных орионцев, контролирующих эти подразделения.</w:t>
      </w:r>
    </w:p>
    <w:p>
      <w:pPr>
        <w:pStyle w:val="TextBody"/>
        <w:ind w:firstLine="540"/>
        <w:rPr/>
      </w:pPr>
      <w:r>
        <w:rPr/>
      </w:r>
    </w:p>
    <w:p>
      <w:pPr>
        <w:pStyle w:val="TextBody"/>
        <w:ind w:firstLine="540"/>
        <w:rPr/>
      </w:pPr>
      <w:r>
        <w:rPr/>
        <w:t>Некоторые подгруппы светлых орионцев и светлых драконовых общаются с Работниками Света в политических и экономических структурах Земли, чтобы привнести идеи просветленного общества в господствующее мышление человечества.</w:t>
      </w:r>
    </w:p>
    <w:p>
      <w:pPr>
        <w:pStyle w:val="TextBody"/>
        <w:ind w:firstLine="540"/>
        <w:rPr/>
      </w:pPr>
      <w:r>
        <w:rPr/>
      </w:r>
    </w:p>
    <w:p>
      <w:pPr>
        <w:pStyle w:val="TextBody"/>
        <w:ind w:firstLine="540"/>
        <w:rPr/>
      </w:pPr>
      <w:r>
        <w:rPr/>
        <w:t>Одни подгруппы разных звездных групп передают проекты, схемы, знания в области математики и физики ученым, работающим над развитием альтернативных энергетических систем, таких, как технология “нулевой точки”. Другие передают жизненно важную информацию тем, кто хотел бы создавать космические корабли, способные путешествовать между звездами.</w:t>
      </w:r>
    </w:p>
    <w:p>
      <w:pPr>
        <w:pStyle w:val="TextBody"/>
        <w:ind w:firstLine="540"/>
        <w:rPr/>
      </w:pPr>
      <w:r>
        <w:rPr/>
      </w:r>
    </w:p>
    <w:p>
      <w:pPr>
        <w:pStyle w:val="TextBody"/>
        <w:ind w:firstLine="540"/>
        <w:rPr/>
      </w:pPr>
      <w:r>
        <w:rPr/>
        <w:t>Этот перечень можно продолжать и продолжать, но мы считаем, что есть более важные области, о которых следует упомянуть.</w:t>
      </w:r>
    </w:p>
    <w:p>
      <w:pPr>
        <w:pStyle w:val="TextBody"/>
        <w:ind w:firstLine="540"/>
        <w:rPr/>
      </w:pPr>
      <w:r>
        <w:rPr/>
      </w:r>
    </w:p>
    <w:p>
      <w:pPr>
        <w:pStyle w:val="TextBody"/>
        <w:ind w:firstLine="540"/>
        <w:rPr>
          <w:b/>
          <w:b/>
          <w:bCs/>
          <w:i/>
          <w:i/>
          <w:iCs/>
        </w:rPr>
      </w:pPr>
      <w:r>
        <w:rPr>
          <w:b/>
          <w:bCs/>
          <w:i/>
          <w:iCs/>
        </w:rPr>
        <w:t>Механика предлагаемой помощи</w:t>
      </w:r>
    </w:p>
    <w:p>
      <w:pPr>
        <w:pStyle w:val="TextBody"/>
        <w:ind w:firstLine="540"/>
        <w:rPr>
          <w:b/>
          <w:b/>
          <w:bCs/>
          <w:i/>
          <w:i/>
          <w:iCs/>
        </w:rPr>
      </w:pPr>
      <w:r>
        <w:rPr>
          <w:b/>
          <w:bCs/>
          <w:i/>
          <w:iCs/>
        </w:rPr>
      </w:r>
    </w:p>
    <w:p>
      <w:pPr>
        <w:pStyle w:val="TextBody"/>
        <w:ind w:firstLine="540"/>
        <w:rPr/>
      </w:pPr>
      <w:r>
        <w:rPr/>
        <w:t>Кроме общих задач и обязанностей, описанных выше, разные инопланетяне и ангелы владеют способами, как помочь людям справляться с повседневной жизнью во времена нарастающих изменений Земли. Хорошо известно, что вы можете призывать на помощь ангелов и Архангелов, чтобы защититься от негативных сущностей. Многие люди призывают ангелов-хранителей, чтобы получить помощь в разных областях жизни, подвергающихся влияниям изменений Земли.</w:t>
      </w:r>
    </w:p>
    <w:p>
      <w:pPr>
        <w:pStyle w:val="TextBody"/>
        <w:ind w:firstLine="540"/>
        <w:rPr/>
      </w:pPr>
      <w:r>
        <w:rPr/>
      </w:r>
    </w:p>
    <w:p>
      <w:pPr>
        <w:pStyle w:val="TextBody"/>
        <w:ind w:firstLine="540"/>
        <w:rPr/>
      </w:pPr>
      <w:r>
        <w:rPr/>
        <w:t>Поскольку Земля все больше и больше сдвигается в четвертую плотность, люди могут призывать наставников и учителей с различных уровней и плотностей, чтобы помочь телу совершить преобразование. Например, есть группа арктурианцев, канал называет их “психическими хирургами”. Они могут удалять негативные импланты, помогать убирать болезнь из тела и восстанавливать надлежащее функционирование органов тела.</w:t>
      </w:r>
    </w:p>
    <w:p>
      <w:pPr>
        <w:pStyle w:val="TextBody"/>
        <w:ind w:firstLine="540"/>
        <w:rPr/>
      </w:pPr>
      <w:r>
        <w:rPr/>
      </w:r>
    </w:p>
    <w:p>
      <w:pPr>
        <w:pStyle w:val="TextBody"/>
        <w:ind w:firstLine="540"/>
        <w:rPr/>
      </w:pPr>
      <w:r>
        <w:rPr/>
        <w:t>Бесспорно, этот канал не обладает монополией на использование арктурианских психических хирургов. В любое время вы можете призывать их и сами, и они ответят. Они пользуются инструментами света и работают, в основном, с эфирным телом страдающих душ. Несмотря на то, что они могут творить так называемые “чудеса”, их работа не заменяет исцеления психологических и эмоциональных проблем.</w:t>
      </w:r>
    </w:p>
    <w:p>
      <w:pPr>
        <w:pStyle w:val="TextBody"/>
        <w:ind w:firstLine="540"/>
        <w:rPr/>
      </w:pPr>
      <w:r>
        <w:rPr/>
      </w:r>
    </w:p>
    <w:p>
      <w:pPr>
        <w:pStyle w:val="TextBody"/>
        <w:ind w:firstLine="540"/>
        <w:rPr>
          <w:b/>
          <w:b/>
          <w:bCs/>
          <w:i/>
          <w:i/>
          <w:iCs/>
        </w:rPr>
      </w:pPr>
      <w:r>
        <w:rPr>
          <w:b/>
          <w:bCs/>
          <w:i/>
          <w:iCs/>
        </w:rPr>
        <w:t>Психическая и духовная защита</w:t>
      </w:r>
    </w:p>
    <w:p>
      <w:pPr>
        <w:pStyle w:val="TextBody"/>
        <w:ind w:firstLine="540"/>
        <w:rPr>
          <w:b/>
          <w:b/>
          <w:bCs/>
          <w:i/>
          <w:i/>
          <w:iCs/>
        </w:rPr>
      </w:pPr>
      <w:r>
        <w:rPr>
          <w:b/>
          <w:bCs/>
          <w:i/>
          <w:iCs/>
        </w:rPr>
      </w:r>
    </w:p>
    <w:p>
      <w:pPr>
        <w:pStyle w:val="TextBody"/>
        <w:ind w:firstLine="540"/>
        <w:rPr/>
      </w:pPr>
      <w:r>
        <w:rPr/>
        <w:t>Как много раз указывал канал, всем вам важно адекватно защищаться от нападений “темных”. И хотя этого не требуется тем, кто постоянно вибрирует на пятой плотности и выше, остальным это очень важно. Есть простой тест по определению того, вибрируете ли вы или нет на уровне выше, чем тот, на котором могут нападать. Если у вас больше нет НИКАКИХ мыслей страха, никакой болезни, никакого диссонанса или дисгармонии в личной жизни, вы перестали стареть, и на вас больше не влияет окружающая среда, тогда вы достигли состояния вибрации пятой плотности и не нуждаетесь в защите от “темных”.</w:t>
      </w:r>
    </w:p>
    <w:p>
      <w:pPr>
        <w:pStyle w:val="TextBody"/>
        <w:ind w:firstLine="540"/>
        <w:rPr/>
      </w:pPr>
      <w:r>
        <w:rPr/>
      </w:r>
    </w:p>
    <w:p>
      <w:pPr>
        <w:pStyle w:val="TextBody"/>
        <w:ind w:firstLine="540"/>
        <w:rPr/>
      </w:pPr>
      <w:r>
        <w:rPr/>
        <w:t>Всем остальным (включая тех, кто читает эту книгу, и сам канал) мы регулярно посылаем команды специалистов, чтобы защищать вас, пока вы выполняете работу со светом на Земле. Например, до того, как канал начинает работать с клиентом, он всегда просит, чтобы все работающие с ним или влияющие на него были на 100% Любящим Светом Бога. Он работает только с теми наставниками, которые удовлетворяют этим критериям.</w:t>
      </w:r>
    </w:p>
    <w:p>
      <w:pPr>
        <w:pStyle w:val="TextBody"/>
        <w:ind w:firstLine="540"/>
        <w:rPr/>
      </w:pPr>
      <w:r>
        <w:rPr/>
      </w:r>
    </w:p>
    <w:p>
      <w:pPr>
        <w:pStyle w:val="TextBody"/>
        <w:ind w:firstLine="540"/>
        <w:rPr/>
      </w:pPr>
      <w:r>
        <w:rPr/>
        <w:t>Если конкретная миссия вашей души - работать с больными или астральными сущностями, ищущими света, вам нужно проводить подобную процедуру каждый раз, когда вы выполняете какой-то вид целительской работы, терапии и учения. Мы, Основатели, можем являться вам как яркий голубовато-белый свет. Вы можете просить нашей помощи в любой работе со светом, которую выбираете для выполнения. Если мы сочтем это уместным, мы пошлем вам часть нашего энергетического поля.</w:t>
      </w:r>
    </w:p>
    <w:p>
      <w:pPr>
        <w:pStyle w:val="TextBody"/>
        <w:ind w:firstLine="540"/>
        <w:rPr/>
      </w:pPr>
      <w:r>
        <w:rPr/>
      </w:r>
    </w:p>
    <w:p>
      <w:pPr>
        <w:pStyle w:val="TextBody"/>
        <w:ind w:firstLine="540"/>
        <w:rPr/>
      </w:pPr>
      <w:r>
        <w:rPr/>
        <w:t>Мы предлагаем обращаться с наставниками и помощниками так же, как вы обращаетесь с земными врачами или консультантами. Получите второе и третье мнение. Если вы идете за советом к этому каналу, и вам не нравится то, что он говорит, идите к другому каналу или обратитесь к своему духовному наставнику. Если вы все еще не удовлетворены, попросите совета у Архангела Михаила. Если и этого окажется недостаточно, обращайтесь прямо к нам и просите предоставить нашу точку зрения на то, что происходит.</w:t>
      </w:r>
    </w:p>
    <w:p>
      <w:pPr>
        <w:pStyle w:val="TextBody"/>
        <w:ind w:firstLine="540"/>
        <w:rPr/>
      </w:pPr>
      <w:r>
        <w:rPr/>
      </w:r>
    </w:p>
    <w:p>
      <w:pPr>
        <w:pStyle w:val="TextBody"/>
        <w:ind w:firstLine="540"/>
        <w:rPr/>
      </w:pPr>
      <w:r>
        <w:rPr/>
        <w:t>Одна из основных целей передачи этого урока – помочь вам настроиться на нашу конкретную вибрацию, нашу “энергетическую подпись” так, чтобы вам                стало легче общаться с нами на постоянной основе, если вы резонируете с нашей энергией. Чем больше вы работаете с конкретным существом или группой существ, тем легче наладить постоянную и надежную связь.</w:t>
      </w:r>
    </w:p>
    <w:p>
      <w:pPr>
        <w:pStyle w:val="TextBody"/>
        <w:ind w:firstLine="540"/>
        <w:rPr/>
      </w:pPr>
      <w:r>
        <w:rPr/>
      </w:r>
    </w:p>
    <w:p>
      <w:pPr>
        <w:pStyle w:val="TextBody"/>
        <w:ind w:firstLine="540"/>
        <w:rPr/>
      </w:pPr>
      <w:r>
        <w:rPr/>
        <w:t>Продолжая возноситься, вы начнете видеть все больше и больше существ из сфер, близких к физическим, или сможете их услышать или почувствовать. Для этого есть две причины: (1) Ваша сфера ближе притягивается к их сфере; (2) Ваши физические чувства становятся острее и тоньше.</w:t>
      </w:r>
    </w:p>
    <w:p>
      <w:pPr>
        <w:pStyle w:val="TextBody"/>
        <w:ind w:firstLine="540"/>
        <w:rPr/>
      </w:pPr>
      <w:r>
        <w:rPr/>
      </w:r>
    </w:p>
    <w:p>
      <w:pPr>
        <w:pStyle w:val="TextBody"/>
        <w:ind w:firstLine="540"/>
        <w:rPr/>
      </w:pPr>
      <w:r>
        <w:rPr/>
        <w:t>Как только вы вознеслись до конкретного состояния, вы будете ясно осознавать, какие существа полезны для роста вашей души, счастья и благополучия, а каких следует избегать и посылать идти своим путем. Настанет день, когда вы освободитесь от иллюзий, которые создают необходимость в психической и духовной защите.</w:t>
      </w:r>
    </w:p>
    <w:p>
      <w:pPr>
        <w:pStyle w:val="TextBody"/>
        <w:ind w:firstLine="540"/>
        <w:rPr/>
      </w:pPr>
      <w:r>
        <w:rPr/>
      </w:r>
    </w:p>
    <w:p>
      <w:pPr>
        <w:pStyle w:val="TextBody"/>
        <w:ind w:firstLine="540"/>
        <w:rPr/>
      </w:pPr>
      <w:r>
        <w:rPr/>
        <w:t>Необходимость в защите – это иллюзия, ибо могущество и присутствие Бога уже в вас, поскольку вы есть сейчас и вечно.</w:t>
      </w:r>
    </w:p>
    <w:p>
      <w:pPr>
        <w:pStyle w:val="TextBody"/>
        <w:ind w:firstLine="540"/>
        <w:rPr/>
      </w:pPr>
      <w:r>
        <w:rPr/>
      </w:r>
    </w:p>
    <w:p>
      <w:pPr>
        <w:pStyle w:val="TextBody"/>
        <w:ind w:firstLine="540"/>
        <w:rPr/>
      </w:pPr>
      <w:r>
        <w:rPr/>
        <w:t>Сейчас мы сворачиваем обсуждение помощников Земли кратким суммированием других групп, которые до этого опустили.</w:t>
      </w:r>
    </w:p>
    <w:p>
      <w:pPr>
        <w:pStyle w:val="TextBody"/>
        <w:ind w:firstLine="540"/>
        <w:rPr/>
      </w:pPr>
      <w:r>
        <w:rPr/>
      </w:r>
    </w:p>
    <w:p>
      <w:pPr>
        <w:pStyle w:val="TextBody"/>
        <w:ind w:firstLine="540"/>
        <w:rPr>
          <w:b/>
          <w:b/>
          <w:bCs/>
          <w:i/>
          <w:i/>
          <w:iCs/>
        </w:rPr>
      </w:pPr>
      <w:r>
        <w:rPr>
          <w:b/>
          <w:bCs/>
          <w:i/>
          <w:iCs/>
        </w:rPr>
        <w:t>Другие группы, молчаливо помогающие за сценой</w:t>
      </w:r>
    </w:p>
    <w:p>
      <w:pPr>
        <w:pStyle w:val="TextBody"/>
        <w:ind w:firstLine="540"/>
        <w:rPr>
          <w:b/>
          <w:b/>
          <w:bCs/>
          <w:i/>
          <w:i/>
          <w:iCs/>
        </w:rPr>
      </w:pPr>
      <w:r>
        <w:rPr>
          <w:b/>
          <w:bCs/>
          <w:i/>
          <w:iCs/>
        </w:rPr>
      </w:r>
    </w:p>
    <w:p>
      <w:pPr>
        <w:pStyle w:val="TextBody"/>
        <w:ind w:firstLine="540"/>
        <w:rPr/>
      </w:pPr>
      <w:r>
        <w:rPr/>
        <w:t>С 1940-х годов Землю посетили более 26 инопланетных цивилизаций. Одни группы были очень долго связаны с вашим миром, другие заметили вас лишь после того, как были взорваны первые атомные бомбы. Вследствие политики невмешательства, которая все еще существует, несмотря на Божественные Разрешения, есть много групп, которым бы не хотелось, чтобы о них знали. Преобладающее большинство этих рас дружелюбное, доброе и любящее.</w:t>
      </w:r>
    </w:p>
    <w:p>
      <w:pPr>
        <w:pStyle w:val="TextBody"/>
        <w:ind w:firstLine="540"/>
        <w:rPr/>
      </w:pPr>
      <w:r>
        <w:rPr/>
      </w:r>
    </w:p>
    <w:p>
      <w:pPr>
        <w:pStyle w:val="TextBody"/>
        <w:ind w:firstLine="540"/>
        <w:rPr/>
      </w:pPr>
      <w:r>
        <w:rPr/>
        <w:t>Есть несколько групп, которые тщательно выбирают небольшое число земных каналов для более прямой связи с человечеством, и они тоже хотят оставаться относительно неизвестными. Дорогие Творцы, вам следует понять, что в высших сферах концепции эго почти не существует. Ни один из нас не нуждается в признании или популярности. Мы воспринимаем себя иначе, чем вы себя. Нам было бы смешно желать шумного приветствия или известности. Пользуясь чересчур упрощенной идеей, вы могли бы сказать, что у нас есть все, чего мы когда-либо хотели, и есть всегда, поскольку мы осознаем Единство с Творцом.</w:t>
      </w:r>
    </w:p>
    <w:p>
      <w:pPr>
        <w:pStyle w:val="TextBody"/>
        <w:ind w:firstLine="540"/>
        <w:rPr/>
      </w:pPr>
      <w:r>
        <w:rPr/>
      </w:r>
    </w:p>
    <w:p>
      <w:pPr>
        <w:pStyle w:val="TextBody"/>
        <w:ind w:firstLine="540"/>
        <w:rPr/>
      </w:pPr>
      <w:r>
        <w:rPr/>
        <w:t>Чего еще желать, если мы – Одно со всей Жизнью? Единственное, чего нам не достает, - то, что  некоторые аспекты нашего Одного Я еще спят и видят сон, что живут в разделении и страхе. И когда часть нашего Я просыпается и вспоминает о вечности, мы испытываем великую радость.</w:t>
      </w:r>
    </w:p>
    <w:p>
      <w:pPr>
        <w:pStyle w:val="TextBody"/>
        <w:ind w:firstLine="540"/>
        <w:rPr/>
      </w:pPr>
      <w:r>
        <w:rPr/>
      </w:r>
    </w:p>
    <w:p>
      <w:pPr>
        <w:pStyle w:val="TextBody"/>
        <w:ind w:firstLine="540"/>
        <w:rPr/>
      </w:pPr>
      <w:r>
        <w:rPr/>
        <w:t>Единственная цель нашего общения с каналами Земли – помочь вам проснуться самым целесообразным и сострадательным образом.</w:t>
      </w:r>
    </w:p>
    <w:p>
      <w:pPr>
        <w:pStyle w:val="TextBody"/>
        <w:ind w:firstLine="540"/>
        <w:rPr/>
      </w:pPr>
      <w:r>
        <w:rPr/>
      </w:r>
    </w:p>
    <w:p>
      <w:pPr>
        <w:pStyle w:val="TextBody"/>
        <w:ind w:firstLine="540"/>
        <w:rPr/>
      </w:pPr>
      <w:r>
        <w:rPr/>
        <w:t>В вашем распоряжении намного больше помощи, чем вы осознаете. Начиная с духов природы и кончая Богами-Творцами, более 80% Вселенной посылает вам любящие и сострадательные мысли и энергию. В вашем же мире все наоборот – около 80% населения живет в страхе и тьме, оставшиеся 20% служат вашим высшим интересам. Сталкиваясь с трудностями в освобождении от иллюзий, вы попросили помощи. И это единственная причина того, что на Землю приходит все больше и больше душ, чтобы помочь вам проснуться.</w:t>
      </w:r>
    </w:p>
    <w:p>
      <w:pPr>
        <w:pStyle w:val="TextBody"/>
        <w:ind w:firstLine="540"/>
        <w:rPr/>
      </w:pPr>
      <w:r>
        <w:rPr/>
      </w:r>
    </w:p>
    <w:p>
      <w:pPr>
        <w:pStyle w:val="TextBody"/>
        <w:ind w:firstLine="540"/>
        <w:rPr/>
      </w:pPr>
      <w:r>
        <w:rPr/>
        <w:t>Просветленные дети, Галактическая Конфедерация, наша и другие группы останутся здесь, чтобы помогать вам. Все, что вам нужно сделать, - попросить, и мы предложим помощь и совет. Тот факт, что вы притянулись к этой книге, свидетельствует о том, что вы хотели связаться с нами таким образом. Как утверждают многие духовные проводники этого и других каналов, мы не будем и не можем делать все за вас, но мы можем указывать верное направление и помогать удалять барьеры и блокировки, стоящие на пути роста и благополучия вашей души.</w:t>
      </w:r>
    </w:p>
    <w:p>
      <w:pPr>
        <w:pStyle w:val="TextBody"/>
        <w:ind w:firstLine="540"/>
        <w:rPr/>
      </w:pPr>
      <w:r>
        <w:rPr/>
      </w:r>
    </w:p>
    <w:p>
      <w:pPr>
        <w:pStyle w:val="TextBody"/>
        <w:ind w:firstLine="540"/>
        <w:rPr>
          <w:b/>
          <w:b/>
          <w:bCs/>
          <w:i/>
          <w:i/>
          <w:iCs/>
        </w:rPr>
      </w:pPr>
      <w:r>
        <w:rPr>
          <w:b/>
          <w:bCs/>
          <w:i/>
          <w:iCs/>
        </w:rPr>
        <w:t>Больше о временных линиях</w:t>
      </w:r>
    </w:p>
    <w:p>
      <w:pPr>
        <w:pStyle w:val="TextBody"/>
        <w:ind w:firstLine="540"/>
        <w:rPr>
          <w:b/>
          <w:b/>
          <w:bCs/>
          <w:i/>
          <w:i/>
          <w:iCs/>
        </w:rPr>
      </w:pPr>
      <w:r>
        <w:rPr>
          <w:b/>
          <w:bCs/>
          <w:i/>
          <w:iCs/>
        </w:rPr>
      </w:r>
    </w:p>
    <w:p>
      <w:pPr>
        <w:pStyle w:val="TextBody"/>
        <w:ind w:firstLine="540"/>
        <w:rPr/>
      </w:pPr>
      <w:r>
        <w:rPr/>
        <w:t>Этот и некоторые другие каналы открыли целесообразность исцеления временных линий души. Один из способов исцеления временных линий – путешествие во времени, чтобы помочь тем аспектам души, которые застряли и не движутся вперед. Хотя это и иллюзия (ибо само время тоже иллюзия), оно очень помогает исцелению души. Следующий раздел будет кратко исследовать идею о том, что некоторые инопланетные гости – на самом деле, будущие версии вас и других, вернувшиеся назад во времени, чтобы помочь.</w:t>
      </w:r>
    </w:p>
    <w:p>
      <w:pPr>
        <w:pStyle w:val="TextBody"/>
        <w:ind w:firstLine="540"/>
        <w:rPr/>
      </w:pPr>
      <w:r>
        <w:rPr/>
      </w:r>
    </w:p>
    <w:p>
      <w:pPr>
        <w:pStyle w:val="TextBody"/>
        <w:ind w:firstLine="540"/>
        <w:rPr>
          <w:b/>
          <w:b/>
          <w:bCs/>
          <w:i/>
          <w:i/>
          <w:iCs/>
        </w:rPr>
      </w:pPr>
      <w:r>
        <w:rPr>
          <w:b/>
          <w:bCs/>
          <w:i/>
          <w:iCs/>
        </w:rPr>
        <w:t>Будущие версии вас, вернувшиеся, чтобы помочь</w:t>
      </w:r>
    </w:p>
    <w:p>
      <w:pPr>
        <w:pStyle w:val="TextBody"/>
        <w:ind w:firstLine="540"/>
        <w:rPr>
          <w:b/>
          <w:b/>
          <w:bCs/>
          <w:i/>
          <w:i/>
          <w:iCs/>
        </w:rPr>
      </w:pPr>
      <w:r>
        <w:rPr>
          <w:b/>
          <w:bCs/>
          <w:i/>
          <w:iCs/>
        </w:rPr>
      </w:r>
    </w:p>
    <w:p>
      <w:pPr>
        <w:pStyle w:val="TextBody"/>
        <w:ind w:firstLine="540"/>
        <w:rPr/>
      </w:pPr>
      <w:r>
        <w:rPr/>
        <w:t>Время – прелюбопытнейшая вещь. В нашей сфере оно выглядит как материя, сотканная из превосходно соединяющихся реальностей, переплетающихся и взаимодействующих в бесконечности. Видите ли вы, как нам трудно подбирать адекватные слова, чтобы описать это на вашем языке?</w:t>
      </w:r>
    </w:p>
    <w:p>
      <w:pPr>
        <w:pStyle w:val="TextBody"/>
        <w:ind w:firstLine="540"/>
        <w:rPr/>
      </w:pPr>
      <w:r>
        <w:rPr/>
      </w:r>
    </w:p>
    <w:p>
      <w:pPr>
        <w:pStyle w:val="TextBody"/>
        <w:ind w:firstLine="540"/>
        <w:rPr/>
      </w:pPr>
      <w:r>
        <w:rPr/>
        <w:t>Ваше ментальное состояние базируется на том, что вы называете “линейной реальностью”, или кажущейся последовательности событий в среде времени-пространства. Вас сбивает с толку природа вашего психического времени. Например, у вас есть ментальная конструкция, которая говорит, как ощущаются пять минут. Вы можете представить, что делали пять минут назад, поэтому вам кажется, что пять минут имеют продолжительность. С более высокой перспективы такая продолжительность – иллюзия.</w:t>
      </w:r>
    </w:p>
    <w:p>
      <w:pPr>
        <w:pStyle w:val="TextBody"/>
        <w:ind w:firstLine="540"/>
        <w:rPr/>
      </w:pPr>
      <w:r>
        <w:rPr/>
      </w:r>
    </w:p>
    <w:p>
      <w:pPr>
        <w:pStyle w:val="TextBody"/>
        <w:ind w:firstLine="540"/>
        <w:rPr/>
      </w:pPr>
      <w:r>
        <w:rPr/>
        <w:t>На самом деле, все время  - это время “сейчас”. Прошлое, настоящее и будущее разворачиваются одновременно, они меняются и одновременно существуют на стабильном, неменяющемся фоне. И вновь, чтобы ваш ум мог уловить идею, мы вынуждены прибегать к аналогиям и метафорам.</w:t>
      </w:r>
    </w:p>
    <w:p>
      <w:pPr>
        <w:pStyle w:val="TextBody"/>
        <w:ind w:firstLine="540"/>
        <w:rPr/>
      </w:pPr>
      <w:r>
        <w:rPr/>
      </w:r>
    </w:p>
    <w:p>
      <w:pPr>
        <w:pStyle w:val="TextBody"/>
        <w:ind w:firstLine="540"/>
        <w:rPr/>
      </w:pPr>
      <w:r>
        <w:rPr/>
        <w:t>Наставники канала, арктурианцы, использовали аналогию, которая частично приемлема, хотя мы заранее извиняемся за то, что она включает математику. Возможно, вы знакомы с идеей фракталов. Фракталы – это спирали, представляющие рост органических жизненных форм. Их можно создавать и искусственно, закладывая в компьютер программу, содержащую некий вид математического уравнения, известного как “рекурсивная функция”. Этот канал может порекомендовать сайты, на которых помещены красивые цветные фракталы. Вы сможете увидеть, как они постоянно расширяются (и сжимаются) в бесконечном разнообразии паттернов и форм. Но в этих паттернах и формах присутствует постоянный набор параметров. Параметры основываются на неменяющемся аспекте фрактальной функции. В то время как фрактал расширяется и меняется в бесконечности, функция остается неизменной.</w:t>
      </w:r>
    </w:p>
    <w:p>
      <w:pPr>
        <w:pStyle w:val="TextBody"/>
        <w:ind w:firstLine="540"/>
        <w:rPr/>
      </w:pPr>
      <w:r>
        <w:rPr/>
      </w:r>
    </w:p>
    <w:p>
      <w:pPr>
        <w:pStyle w:val="TextBody"/>
        <w:ind w:firstLine="540"/>
        <w:rPr/>
      </w:pPr>
      <w:r>
        <w:rPr/>
        <w:t>То же самое происходит со временем и вечностью. Хотя прошлое, настоящее и будущее постоянно меняются, неизменный задник (вечность) остается таким, каким всегда был и всегда будет.</w:t>
      </w:r>
    </w:p>
    <w:p>
      <w:pPr>
        <w:pStyle w:val="TextBody"/>
        <w:ind w:firstLine="540"/>
        <w:rPr/>
      </w:pPr>
      <w:r>
        <w:rPr/>
      </w:r>
    </w:p>
    <w:p>
      <w:pPr>
        <w:pStyle w:val="TextBody"/>
        <w:ind w:firstLine="540"/>
        <w:rPr/>
      </w:pPr>
      <w:r>
        <w:rPr/>
        <w:t>Поскольку прошлое не высечено в камне, хотя ваш ум воспринимает его именно так, всякий раз, когда вы выходите из полотна времени-пространства и входите в неизменное вечное состояние, вы можете видеть все время-пространство. Вы можете выбрать вхождение во время-пространство в любой точке его континуума, будь то прошлое, настоящее или будущее, какими видит их ваш мир.</w:t>
      </w:r>
    </w:p>
    <w:p>
      <w:pPr>
        <w:pStyle w:val="TextBody"/>
        <w:ind w:firstLine="540"/>
        <w:rPr/>
      </w:pPr>
      <w:r>
        <w:rPr/>
      </w:r>
    </w:p>
    <w:p>
      <w:pPr>
        <w:pStyle w:val="TextBody"/>
        <w:ind w:firstLine="540"/>
        <w:rPr/>
      </w:pPr>
      <w:r>
        <w:rPr/>
        <w:t xml:space="preserve">Из этой выигрышной позиции вы можете видеть места в бесконечных сериях жизней вашей души, где была получена травма или негативные отпечатки. По существу, вы можете видеть реальности, в которых душа, кажется, застряла и не двигается. Таким образом, можно войти в эти места застоя на временной линии и “отклеить” застрявший аспект души. Поскольку часть вашего Бесконечного Я входит в конкретную область и временную линию, чтобы помочь застрявшему аспекту Я, все полотно меняется. </w:t>
      </w:r>
    </w:p>
    <w:p>
      <w:pPr>
        <w:pStyle w:val="TextBody"/>
        <w:ind w:firstLine="540"/>
        <w:rPr/>
      </w:pPr>
      <w:r>
        <w:rPr/>
      </w:r>
    </w:p>
    <w:p>
      <w:pPr>
        <w:pStyle w:val="TextBody"/>
        <w:ind w:firstLine="540"/>
        <w:rPr/>
      </w:pPr>
      <w:r>
        <w:rPr/>
        <w:t>В ваших научно-фантастических фильмах есть идея о том, что если вы изменяете прошлое, радикально и парадоксально меняется и будущее. Например, вы знакомы с идеей, что если бы вы вернулись в прошлое и совершили изменение, вызвавшее смерть вашей матери до вашего рождения, вы бы перестали существовать. Дорогие Творцы, заверяем, что, на самом деле, все совсем не так.</w:t>
      </w:r>
    </w:p>
    <w:p>
      <w:pPr>
        <w:pStyle w:val="TextBody"/>
        <w:ind w:firstLine="540"/>
        <w:rPr/>
      </w:pPr>
      <w:r>
        <w:rPr/>
      </w:r>
    </w:p>
    <w:p>
      <w:pPr>
        <w:pStyle w:val="TextBody"/>
        <w:ind w:firstLine="540"/>
        <w:rPr/>
      </w:pPr>
      <w:r>
        <w:rPr/>
        <w:t>Когда вы совершаете изменение в прошлом (или на любой части временной линии), на самом деле, вы создаете новое полотно в ткани времени-пространства. Другими словами, в каждом случае вы входите в новую временную линию, при этом первоначальная временная линия меняется. Канал называет это “прыгающими временными линиями”. Хотя первоначальная временная линия все еще существует в Хрониках Акаши, это больше не “ваша” временная линия. Теперь у вас есть новое прошлое.</w:t>
      </w:r>
    </w:p>
    <w:p>
      <w:pPr>
        <w:pStyle w:val="TextBody"/>
        <w:ind w:firstLine="540"/>
        <w:rPr/>
      </w:pPr>
      <w:r>
        <w:rPr/>
      </w:r>
    </w:p>
    <w:p>
      <w:pPr>
        <w:pStyle w:val="TextBody"/>
        <w:ind w:firstLine="540"/>
        <w:rPr/>
      </w:pPr>
      <w:r>
        <w:rPr/>
        <w:t>Когда вы возвращаетесь во времени и предлагаете своим прошлым Я исцеление, сейчас вы живете в новой временной линии, включающей опыт исцеленного прошлого. У ваших психологов есть техника, которая называется “центрированием”. Она похожа на ту, о которой мы говорим, но работает больше на ментальном уровне. Когда прошлое меняется на чисто ментальном уровне, это просто меняет способ его видения, а не саму временную линию.</w:t>
      </w:r>
    </w:p>
    <w:p>
      <w:pPr>
        <w:pStyle w:val="TextBody"/>
        <w:ind w:firstLine="540"/>
        <w:rPr/>
      </w:pPr>
      <w:r>
        <w:rPr/>
      </w:r>
    </w:p>
    <w:p>
      <w:pPr>
        <w:pStyle w:val="TextBody"/>
        <w:ind w:firstLine="540"/>
        <w:rPr/>
      </w:pPr>
      <w:r>
        <w:rPr/>
        <w:t>Чтобы действительно изменить прошлое, нужно получить доступ к тому, что известно как “каузальное тело”. Каузальное тело – это аспект души, который сохраняет осознание во время и между жизнями и переносит опыты из жизни в жизнь.  Чтобы совершить изменение в “реальном времени”, вам следует войти в глубокое медитативное состояние( состояние тета мозговых волн) и убрать как можно больше того, что отвлекает внимание. Далее следует краткое объяснение целительства временной линии. Если вам нужно больше информации, мы предлагаем связаться с каналом.</w:t>
      </w:r>
    </w:p>
    <w:p>
      <w:pPr>
        <w:pStyle w:val="TextBody"/>
        <w:ind w:firstLine="540"/>
        <w:rPr/>
      </w:pPr>
      <w:r>
        <w:rPr/>
      </w:r>
    </w:p>
    <w:p>
      <w:pPr>
        <w:pStyle w:val="TextBody"/>
        <w:ind w:firstLine="540"/>
        <w:rPr/>
      </w:pPr>
      <w:r>
        <w:rPr/>
        <w:t>Среда Акаши – это электромагнитный слой, фиксирующий все возможные и вероятные временные линии. Когда душа путешествует назад во времени и меняет прошлое, исходное прошлое записывается в Хроники Акаши и доступно для исследования, наряду со всеми новыми временными линиями, возникшими в результате путешествия. Существует бесконечное число временных линий, но есть и то, что вы называете “доминантной временной линией”. За неимением лучшей терминологии, доминантная временная линия – это временная линия, которая получает самую большую энергию и внимание.</w:t>
      </w:r>
    </w:p>
    <w:p>
      <w:pPr>
        <w:pStyle w:val="TextBody"/>
        <w:ind w:firstLine="540"/>
        <w:rPr/>
      </w:pPr>
      <w:r>
        <w:rPr/>
      </w:r>
    </w:p>
    <w:p>
      <w:pPr>
        <w:pStyle w:val="TextBody"/>
        <w:ind w:firstLine="540"/>
        <w:rPr/>
      </w:pPr>
      <w:r>
        <w:rPr/>
        <w:t>В этой и в других жизнях у вас есть бесконечное число прошлых Я. Каждый момент Творения создает другое Я, а в Творении бесконечное число моментов. Когда вы выбираете конкретное прошлое Я (конкретный момент в Творении) и решаете привнести в него свое осознание (путешествуя во времени), это прошлое Я может  иметь или не иметь опыта посещения его вашим “будущим” Я. Если прошлое Я обладает достаточным осознанием и ясновидением, он или она будут ощущать посещение, часто в форме ангела.</w:t>
      </w:r>
    </w:p>
    <w:p>
      <w:pPr>
        <w:pStyle w:val="TextBody"/>
        <w:ind w:firstLine="540"/>
        <w:rPr/>
      </w:pPr>
      <w:r>
        <w:rPr/>
      </w:r>
    </w:p>
    <w:p>
      <w:pPr>
        <w:pStyle w:val="TextBody"/>
        <w:ind w:firstLine="540"/>
        <w:rPr/>
      </w:pPr>
      <w:r>
        <w:rPr/>
        <w:t>В своей работе канал часто советует клиенту сказать прошлому Я, что его посещает “ангел Божий”. Это единственный способ для прошлого Я справиться с таким посещением. В редких случаях можно информировать прошлое Я о том, что его посещает его же будущая версия.</w:t>
      </w:r>
    </w:p>
    <w:p>
      <w:pPr>
        <w:pStyle w:val="TextBody"/>
        <w:ind w:firstLine="540"/>
        <w:rPr/>
      </w:pPr>
      <w:r>
        <w:rPr/>
      </w:r>
    </w:p>
    <w:p>
      <w:pPr>
        <w:pStyle w:val="TextBody"/>
        <w:ind w:firstLine="540"/>
        <w:rPr/>
      </w:pPr>
      <w:r>
        <w:rPr/>
        <w:t>Рассматривая прошлое линейным способом, некоторые клиенты могут вспомнить опыт видения в прошлом, и этот опыт точно соответствует периоду времени, когда их посещали будущие Я. Канал называет это “замыканием петли времени”.</w:t>
      </w:r>
    </w:p>
    <w:p>
      <w:pPr>
        <w:pStyle w:val="TextBody"/>
        <w:ind w:firstLine="540"/>
        <w:rPr/>
      </w:pPr>
      <w:r>
        <w:rPr/>
      </w:r>
    </w:p>
    <w:p>
      <w:pPr>
        <w:pStyle w:val="TextBody"/>
        <w:ind w:firstLine="540"/>
        <w:rPr/>
      </w:pPr>
      <w:r>
        <w:rPr/>
        <w:t>Есть люди, у которых были опыты контактов с НЛО/инопланетянами, когда им говорили, что посещающие их сущности прибыли из будущего. Некоторые из контактеров пришли к выводу, что существа из будущего – это их версии самих себя. Поскольку прошлое и будущее не фиксированы, эти существа помогают изменить ваше ожидаемое будущее, совершая посещения. Однако они не могут с уверенностью сказать, что произойдет, потому что ваше будущее зависит от вашей свободной воли. Вы можете принять или отвергнуть их совет.</w:t>
      </w:r>
    </w:p>
    <w:p>
      <w:pPr>
        <w:pStyle w:val="TextBody"/>
        <w:ind w:firstLine="540"/>
        <w:rPr/>
      </w:pPr>
      <w:r>
        <w:rPr/>
      </w:r>
    </w:p>
    <w:p>
      <w:pPr>
        <w:pStyle w:val="TextBody"/>
        <w:ind w:firstLine="540"/>
        <w:rPr/>
      </w:pPr>
      <w:r>
        <w:rPr/>
        <w:t>Этот процесс контролируют и сдерживают. Когда вы совершаете изменения на разных временных линиях, особенно в прошлом, вы не можете нарушать свободную волю душ, обитающих на этих временных линиях. Например, вы не можете вернуться назад во времени и предотвратить затопление Атлантиды, потому что огромное число душ выбрало пройти через этот опыт, чтобы чему-то научиться, и вам не разрешается лишать их этого опыта. Тем не менее, каждый раз, когда вы путешествуете во времена Атлантиды и совершаете изменения, вы сотворяете для нее альтернативную временную линию.</w:t>
      </w:r>
    </w:p>
    <w:p>
      <w:pPr>
        <w:pStyle w:val="TextBody"/>
        <w:ind w:firstLine="540"/>
        <w:rPr/>
      </w:pPr>
      <w:r>
        <w:rPr/>
      </w:r>
    </w:p>
    <w:p>
      <w:pPr>
        <w:pStyle w:val="TextBody"/>
        <w:ind w:firstLine="540"/>
        <w:rPr/>
      </w:pPr>
      <w:r>
        <w:rPr/>
        <w:t>В качестве примера, как души получают исцеление в результате путешествия во времени: много ныне воплощенных людей жили во времена Атлантиды и несут в себе вину за произошедшие события (на доминантной временной линии). Одни знали, что континент вот-вот разрушится, но чувствовали свое бессилие это предотвратить. Другие несут прямую ответственность за последовавшую смерть и разрушение. Как говорится в более ранних посланиях, главный урок Атлантиды - пожинание плодов несбалансированности разных уровней Я. Атланты обладали очень развитой ментальностью и интеллектом, но во многом подавляли эмоциональные тела. Дисбаланс между ментальным и эмоциональным телом и послужил главной причиной гибели Атлантиды.  Второстепенными причинами были вторжение орионцев и последующие за этим взрывы энергетических станций, работавших на кристаллах. Если бы атланты достаточно развили свои интуитивные способности, они бы осознали вторжение орионцев прежде, чем стало слишком поздно. Другими словами, атланты не позволили бы одурачить себя тем, что орионцы преследовали их интересы.</w:t>
      </w:r>
    </w:p>
    <w:p>
      <w:pPr>
        <w:pStyle w:val="TextBody"/>
        <w:ind w:firstLine="540"/>
        <w:rPr/>
      </w:pPr>
      <w:r>
        <w:rPr/>
      </w:r>
    </w:p>
    <w:p>
      <w:pPr>
        <w:pStyle w:val="TextBody"/>
        <w:ind w:firstLine="540"/>
        <w:rPr/>
      </w:pPr>
      <w:r>
        <w:rPr/>
        <w:t>В Лемурии все произошло с точностью до наоборот. Лемурийцы были высоко развиты эмоционально и интуитивно, но им не хватало ментального и интеллектуального знания, чтобы защититься от внезапного изменения климата, вызванного проходом кометы, которая задела атмосферу Земли. Если бы они были открыты технологическим идеям, они бы построили убежища, способные уберечь их от ледникового периода, последовавшего за проходом кометы.</w:t>
      </w:r>
    </w:p>
    <w:p>
      <w:pPr>
        <w:pStyle w:val="TextBody"/>
        <w:ind w:firstLine="540"/>
        <w:rPr/>
      </w:pPr>
      <w:r>
        <w:rPr/>
      </w:r>
    </w:p>
    <w:p>
      <w:pPr>
        <w:pStyle w:val="TextBody"/>
        <w:ind w:firstLine="540"/>
        <w:rPr/>
      </w:pPr>
      <w:r>
        <w:rPr/>
        <w:t xml:space="preserve"> </w:t>
      </w:r>
      <w:r>
        <w:rPr/>
        <w:t>Сейчас на Земле у вас есть возможность восстановить истинное равновесие между “головой” и “сердцем”, завершив уроки, частично выученные во времена Атлантиды и Лемурии. Путешествие во времени назад, чтобы помочь вашим прошлым Я, наиболее эффективно только в том случае, если вы приносите с собой знание, которым обладаете сейчас. Тогда вы сажаете в сознание прошлых я семена, которые будут расти и цвести сейчас.</w:t>
      </w:r>
    </w:p>
    <w:p>
      <w:pPr>
        <w:pStyle w:val="TextBody"/>
        <w:ind w:firstLine="540"/>
        <w:rPr/>
      </w:pPr>
      <w:r>
        <w:rPr/>
      </w:r>
    </w:p>
    <w:p>
      <w:pPr>
        <w:pStyle w:val="TextBody"/>
        <w:ind w:firstLine="540"/>
        <w:rPr/>
      </w:pPr>
      <w:r>
        <w:rPr/>
        <w:t>Совершаемые вами изменения обычно связаны с тем, как прошлое Я воспринимает произошедшие события, но мало влияют на сами события, поскольку существенные изменения нарушили бы свободную волю душ, выбравших пройти через этот опыт. Например, вы можете помочь душе покинуть тело в период особенно болезненной смерти, но вам почти никогда не позволят спасти душу от смерти или предотвратить смерть. Вы можете исцелить душу, сделав опыт менее травмирующим. Иногда именно это и происходит, когда души видят “ангелов Божьих”, приходящих, чтобы забрать их домой во время опыта смерти.  (Это не говорит о том, что ангелы не приходят и не помогают во время перехода.)</w:t>
      </w:r>
    </w:p>
    <w:p>
      <w:pPr>
        <w:pStyle w:val="TextBody"/>
        <w:ind w:firstLine="540"/>
        <w:rPr/>
      </w:pPr>
      <w:r>
        <w:rPr/>
      </w:r>
    </w:p>
    <w:p>
      <w:pPr>
        <w:pStyle w:val="TextBody"/>
        <w:ind w:firstLine="540"/>
        <w:rPr/>
      </w:pPr>
      <w:r>
        <w:rPr/>
        <w:t>У Земли есть много возможных временных линий будущего. “Доминантная” временная линия – это линия, выбранная большинством душ, или та, в которую вкладывается б</w:t>
      </w:r>
      <w:r>
        <w:rPr>
          <w:i/>
          <w:iCs/>
        </w:rPr>
        <w:t>о</w:t>
      </w:r>
      <w:r>
        <w:rPr/>
        <w:t>льшая часть энергии. Как говорилось раньше, сейчас для планеты Земля есть три доминантные временные линии, соответствующие версиям реальности третьей, четвертой и пятой плотности. Существуют и другие возможности, но лишь крошечный процент человеческих душ выберет временные линии, отличные от трех доминантных.</w:t>
      </w:r>
    </w:p>
    <w:p>
      <w:pPr>
        <w:pStyle w:val="TextBody"/>
        <w:ind w:firstLine="540"/>
        <w:rPr/>
      </w:pPr>
      <w:r>
        <w:rPr/>
      </w:r>
    </w:p>
    <w:p>
      <w:pPr>
        <w:pStyle w:val="TextBody"/>
        <w:ind w:firstLine="540"/>
        <w:rPr/>
      </w:pPr>
      <w:r>
        <w:rPr/>
        <w:t>Вы могли бы сказать, что Земля расщепляется на три разные версии: Земля третьей плотности с множеством смертей и разрушений, Земля четвертой плотности с просветленными самодостаточными духовными сообществами и Земля пятой плотности с физически вознесенными мастерами, живущими в раю. В то время как на самом деле эти три временные линии существуют одновременно, для линейного ума они будут казаться перепутьем трех дорог времени-пространства. Большинство душ будет исследовать только одну из них, хотя при достаточном осознании можно исследовать все три одновременно.</w:t>
      </w:r>
    </w:p>
    <w:p>
      <w:pPr>
        <w:pStyle w:val="TextBody"/>
        <w:ind w:firstLine="540"/>
        <w:rPr/>
      </w:pPr>
      <w:r>
        <w:rPr/>
      </w:r>
    </w:p>
    <w:p>
      <w:pPr>
        <w:pStyle w:val="TextBody"/>
        <w:ind w:firstLine="540"/>
        <w:rPr/>
      </w:pPr>
      <w:r>
        <w:rPr/>
        <w:t xml:space="preserve">Другой аспект путешествия во времени включает способность расширять и сжимать время. Когда ваше осознание расширится, и вы войдете в более высокие измерения, вы научитесь манипулировать временем так, чтобы извлекать максимальный опыт и выполнять самое высокое служение. Например, вознесенное существо может помогать многим тысячам земных душ за очень короткий промежуток линейного земного времени. Оно может посещать индивидуальные души, вести с ними беседу, осуществлять целительство и возвращаться в свой континуум измерения. А по земному времени проходит всего несколько секунд. </w:t>
      </w:r>
    </w:p>
    <w:p>
      <w:pPr>
        <w:pStyle w:val="TextBody"/>
        <w:ind w:firstLine="540"/>
        <w:rPr/>
      </w:pPr>
      <w:r>
        <w:rPr/>
      </w:r>
    </w:p>
    <w:p>
      <w:pPr>
        <w:pStyle w:val="TextBody"/>
        <w:ind w:firstLine="540"/>
        <w:rPr/>
      </w:pPr>
      <w:r>
        <w:rPr/>
        <w:t>Вообще-то говоря, время в более высоких сферах более сжато. Это значит, что день в жизни существа двенадцатой плотности может соответствовать миллиону земных лет. Однако опыт можно менять, в зависимости от того, как нужно пользоваться временем.</w:t>
      </w:r>
    </w:p>
    <w:p>
      <w:pPr>
        <w:pStyle w:val="TextBody"/>
        <w:ind w:firstLine="540"/>
        <w:rPr/>
      </w:pPr>
      <w:r>
        <w:rPr/>
      </w:r>
    </w:p>
    <w:p>
      <w:pPr>
        <w:pStyle w:val="TextBody"/>
        <w:ind w:firstLine="540"/>
        <w:rPr/>
      </w:pPr>
      <w:r>
        <w:rPr/>
        <w:t>Следовательно, посещающие вас существа, будь то напрямую или в космических кораблях, могут провести “полдень” своего свободного времени, исследуя прошлое Земли и посещая разные души в разных контурах времени. Когда они это делают, полотно времени-пространства расширяется и меняется. Создаются новые временные линии и возникают новые возможности. Вселенная Творца продолжает разворачиваться и раскрываться.</w:t>
      </w:r>
    </w:p>
    <w:p>
      <w:pPr>
        <w:pStyle w:val="TextBody"/>
        <w:ind w:firstLine="540"/>
        <w:rPr/>
      </w:pPr>
      <w:r>
        <w:rPr/>
      </w:r>
    </w:p>
    <w:p>
      <w:pPr>
        <w:pStyle w:val="TextBody"/>
        <w:ind w:firstLine="540"/>
        <w:rPr/>
      </w:pPr>
      <w:r>
        <w:rPr/>
        <w:t>Дорогие Творцы, как вы можете видеть, мы лишь слегка коснулись поверхности этой обширной области знания. Ваши линейные интеллектуальные умы не могут полностью охватить тему времени. Поэтому не волнуйтесь, если этот раздел оказался немного трудным. В следующем разделе мы вернемся к Земле и расскажем о конкретных изменениях, которых вы можете ожидать, пока ваш мир подвергается сдвигу.</w:t>
      </w:r>
    </w:p>
    <w:p>
      <w:pPr>
        <w:pStyle w:val="TextBody"/>
        <w:ind w:firstLine="540"/>
        <w:rPr/>
      </w:pPr>
      <w:r>
        <w:rPr/>
      </w:r>
    </w:p>
    <w:p>
      <w:pPr>
        <w:pStyle w:val="TextBody"/>
        <w:ind w:firstLine="540"/>
        <w:rPr>
          <w:b/>
          <w:b/>
          <w:bCs/>
          <w:i/>
          <w:i/>
          <w:iCs/>
        </w:rPr>
      </w:pPr>
      <w:r>
        <w:rPr>
          <w:b/>
          <w:bCs/>
          <w:i/>
          <w:iCs/>
        </w:rPr>
        <w:t>Следующее послание – Чего можно ожидать, когда вы возноситесь?</w:t>
      </w:r>
    </w:p>
    <w:p>
      <w:pPr>
        <w:pStyle w:val="TextBody"/>
        <w:ind w:firstLine="540"/>
        <w:rPr>
          <w:b/>
          <w:b/>
          <w:bCs/>
          <w:i/>
          <w:i/>
          <w:iCs/>
        </w:rPr>
      </w:pPr>
      <w:r>
        <w:rPr>
          <w:b/>
          <w:bCs/>
          <w:i/>
          <w:iCs/>
        </w:rPr>
      </w:r>
    </w:p>
    <w:p>
      <w:pPr>
        <w:pStyle w:val="TextBody"/>
        <w:ind w:firstLine="540"/>
        <w:rPr/>
      </w:pPr>
      <w:r>
        <w:rPr/>
        <w:t>Мы считаем уместным возвращение к этой теме, несмотря на то, что этот материал приводится в предыдущих учениях этого канала. Как сообщалось раньше, когда физическое тело мутирует и активируется Шаблон Вознесения, физические чувства подвергаются преобразованию, которое позволяет видеть, что происходит в других сферах. В то же время, поскольку вибрация ускоряется до вибрации эфирных сфер, вы действительно становитесь ближе к частоте этих сфер и начинаете ощущать их более непосредственно.</w:t>
      </w:r>
    </w:p>
    <w:p>
      <w:pPr>
        <w:pStyle w:val="TextBody"/>
        <w:ind w:firstLine="540"/>
        <w:rPr/>
      </w:pPr>
      <w:r>
        <w:rPr/>
      </w:r>
    </w:p>
    <w:p>
      <w:pPr>
        <w:pStyle w:val="TextBody"/>
        <w:ind w:firstLine="540"/>
        <w:rPr/>
      </w:pPr>
      <w:r>
        <w:rPr/>
        <w:t>Возможно, вы видели фантастические картины многих ваших художников. Они пользуются акриловыми красками, которые вибрируют и сияют. Именно это вам и следует ожидать увидеть, когда вы входите в эфирные сферы. Вы начнете замечать, что все имеет ауру. А если присмотритесь повнимательнее, то увидите мерцание, как крошечные вибрации. Как будто все вокруг вас дышит.</w:t>
      </w:r>
    </w:p>
    <w:p>
      <w:pPr>
        <w:pStyle w:val="TextBody"/>
        <w:ind w:firstLine="540"/>
        <w:rPr/>
      </w:pPr>
      <w:r>
        <w:rPr/>
      </w:r>
    </w:p>
    <w:p>
      <w:pPr>
        <w:pStyle w:val="TextBody"/>
        <w:ind w:firstLine="540"/>
        <w:rPr/>
      </w:pPr>
      <w:r>
        <w:rPr/>
        <w:t>Многие люди видят перед глазами искорки света, и это не просто кровь, движущаяся по капиллярам сетчатки. Вы можете видеть то, что называете “сферами”, - крошечные пространственно-временные туннели, связывающие физическое измерение с астральными и эфирными сферами. Их даже можно сфотографировать высокоскоростными камерами.</w:t>
      </w:r>
    </w:p>
    <w:p>
      <w:pPr>
        <w:pStyle w:val="TextBody"/>
        <w:ind w:firstLine="540"/>
        <w:rPr/>
      </w:pPr>
      <w:r>
        <w:rPr/>
      </w:r>
    </w:p>
    <w:p>
      <w:pPr>
        <w:pStyle w:val="TextBody"/>
        <w:ind w:firstLine="540"/>
        <w:rPr/>
      </w:pPr>
      <w:r>
        <w:rPr/>
        <w:t>Поскольку вы продолжаете возноситься, вы можете начать видеть движение уголками глаз (периферийное зрение). Вещи, в которые вы вглядываетесь, будут растворяться в энергетические паттерны. Вы можете увидеть священные геометрии, закручивающиеся вокруг обычных объектов, таких как горы и деревья. Аура людей станет очевидной, и вы увидите очертание этой энергии физическими глазами.</w:t>
      </w:r>
    </w:p>
    <w:p>
      <w:pPr>
        <w:pStyle w:val="TextBody"/>
        <w:ind w:firstLine="540"/>
        <w:rPr/>
      </w:pPr>
      <w:r>
        <w:rPr/>
      </w:r>
    </w:p>
    <w:p>
      <w:pPr>
        <w:pStyle w:val="TextBody"/>
        <w:ind w:firstLine="540"/>
        <w:rPr/>
      </w:pPr>
      <w:r>
        <w:rPr/>
        <w:t>Ощущения значительно изменятся. Уже сейчас многие люди чувствуют, как по их телам пробегает электричество, в виде волн или покалывания. Вы почувствуете, что купаетесь в море вибрирующей энергии, и это так. Вы можете ощутить, что плывете по жизни, вместо того, чтобы идти.</w:t>
      </w:r>
    </w:p>
    <w:p>
      <w:pPr>
        <w:pStyle w:val="TextBody"/>
        <w:ind w:firstLine="540"/>
        <w:rPr/>
      </w:pPr>
      <w:r>
        <w:rPr/>
      </w:r>
    </w:p>
    <w:p>
      <w:pPr>
        <w:pStyle w:val="TextBody"/>
        <w:ind w:firstLine="540"/>
        <w:rPr/>
      </w:pPr>
      <w:r>
        <w:rPr/>
        <w:t>Эмоции обретут цвета и текстуру. Вы заметите, как эмоции влияют на вашу ауру и ауры других. Вы сразу же почувствуете сильные эмоции других в ту же минуту, как только они входят в комнату, и увидите, что комната купается в свете их эмоций.</w:t>
      </w:r>
    </w:p>
    <w:p>
      <w:pPr>
        <w:pStyle w:val="TextBody"/>
        <w:ind w:firstLine="540"/>
        <w:rPr/>
      </w:pPr>
      <w:r>
        <w:rPr/>
      </w:r>
    </w:p>
    <w:p>
      <w:pPr>
        <w:pStyle w:val="TextBody"/>
        <w:ind w:firstLine="540"/>
        <w:rPr/>
      </w:pPr>
      <w:r>
        <w:rPr/>
        <w:t>Изменится и ощущение времени. Часы могут казаться минутами, а минуты – часами. Вы обнаружите, что для действительно важных вещей у вас всегда есть достаточно времени, но его недостаточно для того, что должно уйти. Вдруг вы сможете почувствовать, что жизнь вас несет и одновременно, что у вас есть бесконечное количество времени привести свою жизнь в порядок. В отдельных случаях, когда вы будете выпадать из более высокого осознания, вы ощутите, что у вас не хватает времени сделать все, что нужно.</w:t>
      </w:r>
    </w:p>
    <w:p>
      <w:pPr>
        <w:pStyle w:val="TextBody"/>
        <w:ind w:firstLine="540"/>
        <w:rPr/>
      </w:pPr>
      <w:r>
        <w:rPr/>
      </w:r>
    </w:p>
    <w:p>
      <w:pPr>
        <w:pStyle w:val="TextBody"/>
        <w:ind w:firstLine="540"/>
        <w:rPr/>
      </w:pPr>
      <w:r>
        <w:rPr/>
        <w:t>Люди будут приходить и уходить из вашей жизни. Ближе к вам окажутся те, кто понимает, через что вы проходите. Другие перестанут с вами общаться. Они могут подумать, что вы ныряете в “омут”. У вас могут возникать глубокие значимые отношения, которые длятся всего несколько секунд или минут. Вы можете ощутить связь с каждым человеком на Земле. Вы даже можете почувствовать, что каждый человек – ваш друг или родственник. Будет ощущение, что “в этом мы все вместе”.</w:t>
      </w:r>
    </w:p>
    <w:p>
      <w:pPr>
        <w:pStyle w:val="TextBody"/>
        <w:ind w:firstLine="540"/>
        <w:rPr/>
      </w:pPr>
      <w:r>
        <w:rPr/>
      </w:r>
    </w:p>
    <w:p>
      <w:pPr>
        <w:pStyle w:val="TextBody"/>
        <w:ind w:firstLine="540"/>
        <w:rPr/>
      </w:pPr>
      <w:r>
        <w:rPr/>
        <w:t>Знакомые места начнут выглядеть так, как будто вы никогда не видели их раньше. Вы заметите то, чего никогда не замечали. Поскольку ваше сознание возносится, вы начнете ценить мелочи жизни, такие, как травинки или росу на паутине. Вы ощутите Единство со всем, что видите и чувствуете. Вы сможете общаться со скалой или растением, не на разговорном языке, а благодаря мгновенному пониманию.</w:t>
      </w:r>
    </w:p>
    <w:p>
      <w:pPr>
        <w:pStyle w:val="TextBody"/>
        <w:ind w:firstLine="540"/>
        <w:rPr/>
      </w:pPr>
      <w:r>
        <w:rPr/>
      </w:r>
    </w:p>
    <w:p>
      <w:pPr>
        <w:pStyle w:val="TextBody"/>
        <w:ind w:firstLine="540"/>
        <w:rPr/>
      </w:pPr>
      <w:r>
        <w:rPr/>
        <w:t>Телепатические способности возрастут. Вы обнаружите, что часто общаетесь с душами телепатически, даже если более низкие Я этих душ не осознают, что вы делаете. Вы осознаете, что ничего не произнесли вслух, но сказали это телепатически. С другими, достаточно осознающими, возникнет невысказанное знание и узнавание, не требующее слов.</w:t>
      </w:r>
    </w:p>
    <w:p>
      <w:pPr>
        <w:pStyle w:val="TextBody"/>
        <w:ind w:firstLine="540"/>
        <w:rPr/>
      </w:pPr>
      <w:r>
        <w:rPr/>
      </w:r>
    </w:p>
    <w:p>
      <w:pPr>
        <w:pStyle w:val="TextBody"/>
        <w:ind w:firstLine="540"/>
        <w:rPr/>
      </w:pPr>
      <w:r>
        <w:rPr/>
        <w:t xml:space="preserve">Будут продолжать развиваться психические и интуитивные способности. Вы будете знать, где вы нужны, а где нет. Вы научитесь распознавать, когда руководство исходит из более высоких уровней, а когда нет. Хотя вы научитесь ощущать дом и безопасность везде, где бы ни находились, вас легко и без усилий будут вести в место, подходящее для вас. Вам просто не захочется быть там, где вы не нужны или где небезопасно. </w:t>
      </w:r>
    </w:p>
    <w:p>
      <w:pPr>
        <w:pStyle w:val="TextBody"/>
        <w:ind w:firstLine="540"/>
        <w:rPr/>
      </w:pPr>
      <w:r>
        <w:rPr/>
      </w:r>
    </w:p>
    <w:p>
      <w:pPr>
        <w:pStyle w:val="TextBody"/>
        <w:ind w:firstLine="540"/>
        <w:rPr/>
      </w:pPr>
      <w:r>
        <w:rPr/>
        <w:t>Вы начнете слышать звуки, которые когда-то не входили в полосу слышимых частот, включая разнообразие высоких и низких тонов. Со временем вы услышите то, что некоторые мистики называют “музыкой сфер”, - нечто, похожее на звук “ОМ”.</w:t>
      </w:r>
    </w:p>
    <w:p>
      <w:pPr>
        <w:pStyle w:val="TextBody"/>
        <w:ind w:firstLine="540"/>
        <w:rPr/>
      </w:pPr>
      <w:r>
        <w:rPr/>
      </w:r>
    </w:p>
    <w:p>
      <w:pPr>
        <w:pStyle w:val="TextBody"/>
        <w:ind w:firstLine="540"/>
        <w:rPr/>
      </w:pPr>
      <w:r>
        <w:rPr/>
        <w:t>Вы услышите голоса других сфер в виде шелеста. Ангельские голоса смогут говорить с вами либо на обычном языке, либо с помощью какой-то другой формы слухового общения.</w:t>
      </w:r>
    </w:p>
    <w:p>
      <w:pPr>
        <w:pStyle w:val="TextBody"/>
        <w:ind w:firstLine="540"/>
        <w:rPr/>
      </w:pPr>
      <w:r>
        <w:rPr/>
      </w:r>
    </w:p>
    <w:p>
      <w:pPr>
        <w:pStyle w:val="TextBody"/>
        <w:ind w:firstLine="540"/>
        <w:rPr/>
      </w:pPr>
      <w:r>
        <w:rPr/>
        <w:t>Появится ощущение, что все пребывает в совершенном Божественном Порядке, и это так и есть. Исчезнут нетерпение, тревога и волнение. Вы узнаете, что все происходит в абсолютно правильное время, вы обретете уверенность в том, что окажетесь в нужном месте в нужное время.</w:t>
      </w:r>
    </w:p>
    <w:p>
      <w:pPr>
        <w:pStyle w:val="TextBody"/>
        <w:ind w:firstLine="540"/>
        <w:rPr/>
      </w:pPr>
      <w:r>
        <w:rPr/>
      </w:r>
    </w:p>
    <w:p>
      <w:pPr>
        <w:pStyle w:val="TextBody"/>
        <w:ind w:firstLine="540"/>
        <w:rPr/>
      </w:pPr>
      <w:r>
        <w:rPr/>
        <w:t>Вы научитесь ценить каждый момент. В то время как вы обретете уверенность в будущем, каждый момент будет казаться новым, все будет, как впервые (и это так). Вы просто позволите будущему разворачиваться, не тревожась.</w:t>
      </w:r>
    </w:p>
    <w:p>
      <w:pPr>
        <w:pStyle w:val="TextBody"/>
        <w:ind w:firstLine="540"/>
        <w:rPr/>
      </w:pPr>
      <w:r>
        <w:rPr/>
      </w:r>
    </w:p>
    <w:p>
      <w:pPr>
        <w:pStyle w:val="TextBody"/>
        <w:ind w:firstLine="540"/>
        <w:rPr/>
      </w:pPr>
      <w:r>
        <w:rPr/>
        <w:t>Какое-то время у вас еще будут сохраняться негативные человеческие эмоции страха, гнева и печали и позитивные эмоции счастья. Однако они будут контролировать вас все меньше и меньше. Вы будете чувствовать себя огромным существом света (кем и являетесь на самом деле), обладающим крошечной человеческой эмоцией страха. Страх будет осознан, пережит и непосредственно прочувствован, но все еще останется маленькой частью вашей жизни. То же самое справедливо и для гнева и печали. Они будут прочувствованы, пережиты и поняты такими, каковы они на самом деле, ни больше, ни меньше.</w:t>
      </w:r>
    </w:p>
    <w:p>
      <w:pPr>
        <w:pStyle w:val="TextBody"/>
        <w:ind w:firstLine="540"/>
        <w:rPr/>
      </w:pPr>
      <w:r>
        <w:rPr/>
      </w:r>
    </w:p>
    <w:p>
      <w:pPr>
        <w:pStyle w:val="TextBody"/>
        <w:ind w:firstLine="540"/>
        <w:rPr/>
      </w:pPr>
      <w:r>
        <w:rPr/>
        <w:t xml:space="preserve">Вы обретете ощущение безопасности. Вас не будет волновать негативность мира. Даже если вы будете наблюдать насилие или хаос, все будет так, как будто вы смотрите интересное кино без эмоциональной привязки к результату. </w:t>
      </w:r>
    </w:p>
    <w:p>
      <w:pPr>
        <w:pStyle w:val="TextBody"/>
        <w:ind w:firstLine="540"/>
        <w:rPr/>
      </w:pPr>
      <w:r>
        <w:rPr/>
      </w:r>
    </w:p>
    <w:p>
      <w:pPr>
        <w:pStyle w:val="TextBody"/>
        <w:ind w:firstLine="540"/>
        <w:rPr/>
      </w:pPr>
      <w:r>
        <w:rPr/>
        <w:t>Поскольку темп изменений Земли ускоряется, вы будете рассматривать их из “глаза бури” или центра вашего существа, как будто смотрите пьесу с приближающейся кульминацией. Одни герои будут восхищать, другие вызывать отвращение, но вы никогда не ошибетесь и не примете пьесу за истину. Вы будете испытывать сострадание к тем героям пьесы, которые забыли, что они – актеры и начали отождествлять себя со своими героями. Вы осозн</w:t>
      </w:r>
      <w:r>
        <w:rPr>
          <w:i/>
          <w:iCs/>
        </w:rPr>
        <w:t>а</w:t>
      </w:r>
      <w:r>
        <w:rPr/>
        <w:t>ете, что остаетесь героями и играете свою роль в пьесе, но больше не забудете, что вы – актер.</w:t>
      </w:r>
    </w:p>
    <w:p>
      <w:pPr>
        <w:pStyle w:val="TextBody"/>
        <w:ind w:firstLine="540"/>
        <w:rPr/>
      </w:pPr>
      <w:r>
        <w:rPr/>
      </w:r>
    </w:p>
    <w:p>
      <w:pPr>
        <w:pStyle w:val="TextBody"/>
        <w:ind w:firstLine="540"/>
        <w:rPr/>
      </w:pPr>
      <w:r>
        <w:rPr/>
        <w:t>Поскольку Земля продолжает возноситься, вы будете ощущать планету как могущественное состояние сознания. Вы почувствуете ее боль и радость. Вы будете рассматривать погоду, землетрясения, извержения вулканов просто как выражения ее сознания. Вы ощутите потерю, когда увидите группу душ, покидающих свои тела, но также почувствуете, что они просто изменили формы и на самом деле не покинули вас.</w:t>
      </w:r>
    </w:p>
    <w:p>
      <w:pPr>
        <w:pStyle w:val="TextBody"/>
        <w:ind w:firstLine="540"/>
        <w:rPr/>
      </w:pPr>
      <w:r>
        <w:rPr/>
      </w:r>
    </w:p>
    <w:p>
      <w:pPr>
        <w:pStyle w:val="TextBody"/>
        <w:ind w:firstLine="540"/>
        <w:rPr/>
      </w:pPr>
      <w:r>
        <w:rPr/>
        <w:t>Вас будут продолжать вести туда, где вы сможете служить самым высоким и лучшим образом. Вы будете наслаждаться путешествием. Скорее всего, вам придется много путешествовать, или другие будут приходить, чтобы увидеть вас. Лишь немногие останутся на одном месте, где ничего не происходит. Вы научитесь избавляться от привязок к материальным вещам. Если вам понадобится машина для переезда, ее предоставит кто-то, посланный специально для этой цели. К вам придет все, что вам нужно, самым справедливым образом. Будет происходить равноценный обмен энергиями, хотя временами он не будет выглядеть таковым. Вы почувствуете, что в выполнении заданий вас поддерживает вся Вселенная. (Задания дает ваша душа.)</w:t>
      </w:r>
    </w:p>
    <w:p>
      <w:pPr>
        <w:pStyle w:val="TextBody"/>
        <w:ind w:firstLine="540"/>
        <w:rPr/>
      </w:pPr>
      <w:r>
        <w:rPr/>
      </w:r>
    </w:p>
    <w:p>
      <w:pPr>
        <w:pStyle w:val="TextBody"/>
        <w:ind w:firstLine="540"/>
        <w:rPr/>
      </w:pPr>
      <w:r>
        <w:rPr/>
        <w:t>Большинство людей будут испытывать любовь и сострадание ко всем вещам и людям, сможете вы или нет влиять на них напрямую. Одни будут очень тронуты вашим служением, другие едва его заметят. Вас не будет волновать, кто или что выиграет от выражения вашего сострадания. Вы будете выражать его в любом случае. Вы будете делать то, что кажется вам естественным, служа самым высоким и лучшим образом, не заботясь о том, как это будет выглядеть или ощущаться со  стороны. Вы узнаете кого-то, кто выиграл от ваших действий, и, конечно, будете за это благодарны, но это не главное. Это главное только с перспективы эго. Вы знаете, что вы – хороший человек, и что добро – ваше естественное состояние, и этого будет достаточно. Вы будете беспрепятственно излучать Любовь туда, где она понадобится.</w:t>
      </w:r>
    </w:p>
    <w:p>
      <w:pPr>
        <w:pStyle w:val="TextBody"/>
        <w:ind w:firstLine="540"/>
        <w:rPr/>
      </w:pPr>
      <w:r>
        <w:rPr/>
      </w:r>
    </w:p>
    <w:p>
      <w:pPr>
        <w:pStyle w:val="TextBody"/>
        <w:ind w:firstLine="540"/>
        <w:rPr/>
      </w:pPr>
      <w:r>
        <w:rPr/>
        <w:t>Вы осозн</w:t>
      </w:r>
      <w:r>
        <w:rPr>
          <w:i/>
          <w:iCs/>
        </w:rPr>
        <w:t>а</w:t>
      </w:r>
      <w:r>
        <w:rPr/>
        <w:t>ете космические циклы и станете более чувствительными к астрологическим влияниям, приливам, Луне, звездам и так далее.  Вы будете знать, когда Солнце испускает интенсивные вспышки энергии, и вас научат, как на них реагировать. Вы увидите влияния усиливающихся вспышек энергии на окружающих. Вы будете оставаться в моменте “сейчас” и воздерживаться от страха перед изменениями, зная, что они еще только разворачиваются, а вы уже предупреждены.</w:t>
      </w:r>
    </w:p>
    <w:p>
      <w:pPr>
        <w:pStyle w:val="TextBody"/>
        <w:ind w:firstLine="540"/>
        <w:rPr/>
      </w:pPr>
      <w:r>
        <w:rPr/>
      </w:r>
    </w:p>
    <w:p>
      <w:pPr>
        <w:pStyle w:val="TextBody"/>
        <w:ind w:firstLine="540"/>
        <w:rPr/>
      </w:pPr>
      <w:r>
        <w:rPr/>
        <w:t>Люди почувствуют в вас мягкое присутствие, и будут тянуться к вам за комфортом и благополучием. Вы станете их убежищем и крепостью только потому, что видите в них того же Бога, что и в себе. Естественно и спонтанно вы станете каналом своего Божественного Присутствия, наряду с другими наставниками, с кем у вас есть духовные контракты.  В повседневной деятельности вы будете исходить из Божественного Присутствия, жить с ним все время и пользоваться эго только тогда, когда это абсолютно необходимо. Главной функцией эго будет разговор с другими в терминах, которые они могут понять. Вы не будете вовлекаться в действия или чувства других, а только испытывать к ним любовь и сострадание.</w:t>
      </w:r>
    </w:p>
    <w:p>
      <w:pPr>
        <w:pStyle w:val="TextBody"/>
        <w:ind w:firstLine="540"/>
        <w:rPr>
          <w:b/>
          <w:b/>
          <w:bCs/>
          <w:i/>
          <w:i/>
          <w:iCs/>
        </w:rPr>
      </w:pPr>
      <w:r>
        <w:rPr>
          <w:b/>
          <w:bCs/>
          <w:i/>
          <w:iCs/>
        </w:rPr>
      </w:r>
    </w:p>
    <w:p>
      <w:pPr>
        <w:pStyle w:val="TextBody"/>
        <w:ind w:firstLine="540"/>
        <w:rPr>
          <w:b/>
          <w:b/>
          <w:bCs/>
          <w:i/>
          <w:i/>
          <w:iCs/>
        </w:rPr>
      </w:pPr>
      <w:r>
        <w:rPr>
          <w:b/>
          <w:bCs/>
          <w:i/>
          <w:iCs/>
        </w:rPr>
        <w:t>Конкретные пророчества</w:t>
      </w:r>
    </w:p>
    <w:p>
      <w:pPr>
        <w:pStyle w:val="TextBody"/>
        <w:ind w:firstLine="540"/>
        <w:rPr>
          <w:b/>
          <w:b/>
          <w:bCs/>
          <w:i/>
          <w:i/>
          <w:iCs/>
        </w:rPr>
      </w:pPr>
      <w:r>
        <w:rPr>
          <w:b/>
          <w:bCs/>
          <w:i/>
          <w:iCs/>
        </w:rPr>
      </w:r>
    </w:p>
    <w:p>
      <w:pPr>
        <w:pStyle w:val="TextBody"/>
        <w:ind w:firstLine="540"/>
        <w:rPr/>
      </w:pPr>
      <w:r>
        <w:rPr/>
        <w:t>Что касается конкретных пророчеств, иных, чем пророчества, приведенные в разделах социологии, экономики и политики, мы не будем их давать потому, что они, в основном, являются функцией вашей свободной воли.  Мы будем больше говорить об универсальных циклах и описывать, что мы рассматриваем вас как людей, справляющихся с изменениями. Мы будем рассказывать о самых вероятных сценариях, но имейте в виду, что ваша свободная воля будет мешать нам предсказывать с абсолютной точностью все запутанные детали конкретной ситуации.</w:t>
      </w:r>
    </w:p>
    <w:p>
      <w:pPr>
        <w:pStyle w:val="TextBody"/>
        <w:ind w:firstLine="540"/>
        <w:rPr/>
      </w:pPr>
      <w:r>
        <w:rPr/>
      </w:r>
    </w:p>
    <w:p>
      <w:pPr>
        <w:pStyle w:val="TextBody"/>
        <w:ind w:firstLine="540"/>
        <w:rPr/>
      </w:pPr>
      <w:r>
        <w:rPr/>
        <w:t>Вы – боги-ученики, и мы не можем рисовать картину за вас, хотя можем научить, как держать кисть, что делать с холстом и так далее. Мы можем показать красивые картины, нарисованные теми, кто шел этим путем до вас. Мы можем подсказать идеи, как создать еще более красивые картины в будущем. Но именно ваша рука держит кисть. И именно ваш ум решает, что рисовать.</w:t>
      </w:r>
    </w:p>
    <w:p>
      <w:pPr>
        <w:pStyle w:val="TextBody"/>
        <w:ind w:firstLine="540"/>
        <w:rPr/>
      </w:pPr>
      <w:r>
        <w:rPr/>
      </w:r>
    </w:p>
    <w:p>
      <w:pPr>
        <w:pStyle w:val="TextBody"/>
        <w:ind w:firstLine="540"/>
        <w:rPr/>
      </w:pPr>
      <w:r>
        <w:rPr/>
        <w:t>Бесспорно, мы можем посмотреть на то, что вы уже нарисовали, и, исходя из этого, почти точно предсказать, что вы нарисуете в будущем. Учитывая разнообразия свободной воли, мы можем  предугадать, что вы сделаете дальше, основываясь на вашем нынешнем уровне осознания. С относительной точностью мы можем сказать, что около ¾ населения Земли покинут планету и воплотятся в другом мире, а ¼ “унаследует” Землю. И совсем небольшая группа будет двигаться прямо в формы эфирного кристаллического тела света.</w:t>
      </w:r>
    </w:p>
    <w:p>
      <w:pPr>
        <w:pStyle w:val="TextBody"/>
        <w:ind w:firstLine="540"/>
        <w:rPr/>
      </w:pPr>
      <w:r>
        <w:rPr/>
      </w:r>
    </w:p>
    <w:p>
      <w:pPr>
        <w:pStyle w:val="TextBody"/>
        <w:ind w:firstLine="540"/>
        <w:rPr/>
      </w:pPr>
      <w:r>
        <w:rPr/>
        <w:t>Мы можем с уверенностью сказать, что Земля будет пытаться восстановить равновесие, и это будет сопровождаться многими изменениями, некоторые из них вы уже видите. Поскольку магнитные полюса сдвигаются, будут сдвигаться и энергетические точки и вихри. Ваш климат подвергнется многим изменениям, частично за счет изменений Солнца, поскольку оно движется к Галактическому сдвигу. Хотя сжигание ископаемого топлива вносит свой вклад в изменения климата, это не главная причина. Это только усугубляет существующие условия. Тем не менее, есть много спровоцированных людьми событий, которые будут запускать корректирующие реакции самой Земли. Например, вырубанию лесов будет противостоять их рост в местах, где раньше это было невозможно.</w:t>
      </w:r>
    </w:p>
    <w:p>
      <w:pPr>
        <w:pStyle w:val="TextBody"/>
        <w:ind w:firstLine="540"/>
        <w:rPr/>
      </w:pPr>
      <w:r>
        <w:rPr/>
      </w:r>
    </w:p>
    <w:p>
      <w:pPr>
        <w:pStyle w:val="TextBody"/>
        <w:ind w:firstLine="540"/>
        <w:rPr/>
      </w:pPr>
      <w:r>
        <w:rPr/>
        <w:t>На Земле будет пробуждаться все больше и больше душ, и это будет стимулировать еще большее изменение. Планета всегда будет отражать коллективное состояние сознания обитающих на ней существ, в соответствии с законом причины и следствия. Те, кто верят в то, что их наказывают, будут чувствовать себя отданными на милость Матери Земли, хотя, на самом деле, Мать Земля просто приводит себя в равновесие. В это время придет и уйдет много кармы, и быстрее, чем раньше. В следующие несколько лет души будут отрабатывать карму, накопленную во многих жизнях. Большинство людей будет вынуждено сталкиваться с тем, что они подавляли и отрицали. Так и должно быть. Это часть Божественного Плана. Все будет раскрываться как по мановению ока.</w:t>
      </w:r>
    </w:p>
    <w:p>
      <w:pPr>
        <w:pStyle w:val="TextBody"/>
        <w:ind w:firstLine="540"/>
        <w:rPr/>
      </w:pPr>
      <w:r>
        <w:rPr/>
      </w:r>
    </w:p>
    <w:p>
      <w:pPr>
        <w:pStyle w:val="TextBody"/>
        <w:ind w:firstLine="540"/>
        <w:rPr/>
      </w:pPr>
      <w:r>
        <w:rPr/>
        <w:t>Для тех, кто понимает, что происходит, это будет удивительное зрелище. Те, кто боятся и отрицают, будут чувствовать себя так, как будто комфорт и безопасность жизни выбиты у них из-под ног.  Это тоже хорошо. Каждая душа получит то, чего он или она действительно хочет, но это может дорого обойтись тем, кто отказывается видеть то, что находится прямо у них под носом. Принимаются ли решения с осознанием или из невежества, тем не менее, это решения. Очень немногие души сознательно выберут покинуть земной план с помощью болезни, войны, голода, эпидемий и так далее. Но те, кто уйдут таким способом, проявят выборы, которые совершили на каком-то уровне своей сущности.</w:t>
      </w:r>
    </w:p>
    <w:p>
      <w:pPr>
        <w:pStyle w:val="TextBody"/>
        <w:ind w:firstLine="540"/>
        <w:rPr/>
      </w:pPr>
      <w:r>
        <w:rPr/>
      </w:r>
    </w:p>
    <w:p>
      <w:pPr>
        <w:pStyle w:val="TextBody"/>
        <w:ind w:firstLine="540"/>
        <w:rPr>
          <w:b/>
          <w:b/>
          <w:bCs/>
          <w:i/>
          <w:i/>
          <w:iCs/>
        </w:rPr>
      </w:pPr>
      <w:r>
        <w:rPr>
          <w:b/>
          <w:bCs/>
          <w:i/>
          <w:iCs/>
        </w:rPr>
        <w:t>Воссоединение духовных семей</w:t>
      </w:r>
    </w:p>
    <w:p>
      <w:pPr>
        <w:pStyle w:val="TextBody"/>
        <w:ind w:firstLine="540"/>
        <w:rPr>
          <w:b/>
          <w:b/>
          <w:bCs/>
          <w:i/>
          <w:i/>
          <w:iCs/>
        </w:rPr>
      </w:pPr>
      <w:r>
        <w:rPr>
          <w:b/>
          <w:bCs/>
          <w:i/>
          <w:iCs/>
        </w:rPr>
      </w:r>
    </w:p>
    <w:p>
      <w:pPr>
        <w:pStyle w:val="TextBody"/>
        <w:ind w:firstLine="540"/>
        <w:rPr/>
      </w:pPr>
      <w:r>
        <w:rPr/>
        <w:t>Поскольку вы возноситесь, ваши взаимоотношения изменятся. Большинство людей пришло сюда как часть духовной группы или духовной семьи. У вас есть духовная группа, которая обычно состоит из 12 индивидуумов, половина которых всегда одновременно находится на земном плане. У вас есть и б</w:t>
      </w:r>
      <w:r>
        <w:rPr>
          <w:i/>
          <w:iCs/>
        </w:rPr>
        <w:t>о</w:t>
      </w:r>
      <w:r>
        <w:rPr/>
        <w:t>льшая группа, состоящая из 144 душ, приблизительно 72 души всегда одновременно находятся на земном плане. Поскольку вы растете и развиваетесь, вы будете завершать все больше и больше кармических уроков, и создавать все меньше и меньше кармических взаимоотношений.</w:t>
      </w:r>
    </w:p>
    <w:p>
      <w:pPr>
        <w:pStyle w:val="TextBody"/>
        <w:ind w:firstLine="540"/>
        <w:rPr/>
      </w:pPr>
      <w:r>
        <w:rPr/>
      </w:r>
    </w:p>
    <w:p>
      <w:pPr>
        <w:pStyle w:val="TextBody"/>
        <w:ind w:firstLine="540"/>
        <w:rPr/>
      </w:pPr>
      <w:r>
        <w:rPr/>
        <w:t>Поскольку вы завершаете кармические взаимоотношения, взаимоотношения будут развиваться либо в сторону того, что этот канал называет “со-творчеством”, либо исчезнут. Как только они исчезнут, к вам начнут притягиваться члены вашей духовной семьи, и поверхностные отношения сменятся глубокой духовной общностью.</w:t>
      </w:r>
    </w:p>
    <w:p>
      <w:pPr>
        <w:pStyle w:val="TextBody"/>
        <w:ind w:firstLine="540"/>
        <w:rPr/>
      </w:pPr>
      <w:r>
        <w:rPr/>
      </w:r>
    </w:p>
    <w:p>
      <w:pPr>
        <w:pStyle w:val="TextBody"/>
        <w:ind w:firstLine="540"/>
        <w:rPr/>
      </w:pPr>
      <w:r>
        <w:rPr/>
        <w:t>Вы обнаружите, что почти со всеми в вашей жизни у вас есть глубокая духовная связь. Некоторые создадут расширенные семьи. Они явятся предшественниками просветленных самодостаточных духовных сообществ. Если вы пребываете на пути Вознесения, вы будете жить среди членов духовной семьи четвертой плотности, которые еще не готовы двигаться в пятую плотность, или можете жить с другими душами пятой плотности в маленьких целительских или образовательных центрах, включая ашрамы и приюты.</w:t>
      </w:r>
    </w:p>
    <w:p>
      <w:pPr>
        <w:pStyle w:val="TextBody"/>
        <w:ind w:firstLine="540"/>
        <w:rPr/>
      </w:pPr>
      <w:r>
        <w:rPr/>
      </w:r>
    </w:p>
    <w:p>
      <w:pPr>
        <w:pStyle w:val="TextBody"/>
        <w:ind w:firstLine="540"/>
        <w:rPr/>
      </w:pPr>
      <w:r>
        <w:rPr/>
        <w:t>Весьма похоже на то, что вы создадите партнерства и групповые кооперативы, как для покупки земли и недвижимого имущества, так и для совместного владения физическими ресурсами.</w:t>
      </w:r>
    </w:p>
    <w:p>
      <w:pPr>
        <w:pStyle w:val="TextBody"/>
        <w:ind w:firstLine="540"/>
        <w:rPr/>
      </w:pPr>
      <w:r>
        <w:rPr/>
      </w:r>
    </w:p>
    <w:p>
      <w:pPr>
        <w:pStyle w:val="TextBody"/>
        <w:ind w:firstLine="540"/>
        <w:rPr/>
      </w:pPr>
      <w:r>
        <w:rPr/>
        <w:t>Поскольку потребность в физических ресурсах уменьшается, вы будете фокусироваться на разделении общей энергии и идей. Возможно, вы и члены вашей духовной семьи пятой плотности будете учить людей четвертой плотности способам просветленной жизни.</w:t>
      </w:r>
    </w:p>
    <w:p>
      <w:pPr>
        <w:pStyle w:val="TextBody"/>
        <w:ind w:firstLine="540"/>
        <w:rPr/>
      </w:pPr>
      <w:r>
        <w:rPr/>
      </w:r>
    </w:p>
    <w:p>
      <w:pPr>
        <w:pStyle w:val="TextBody"/>
        <w:ind w:firstLine="540"/>
        <w:rPr/>
      </w:pPr>
      <w:r>
        <w:rPr/>
        <w:t>Большая часть вас вступит в контакт с членами вашей духовной семьи, пребывающими в более высоких сферах. Если у вас есть члены духовной семьи, пребывающие в пятой плотности, то когда вы сами достигнете пятой плотности, произойдет радостное воссоединение, вы сможете общаться друг с другом напрямую вместо отношений духовный наставник/человек. Члены вашей духовной семьи выше пятой плотности все еще останутся первичными духовными наставниками, но связь будет становиться все прочнее и прочнее. Некоторые члены вашей духовной семьи будут посещать вас на космических кораблях, если скорости их вибрации совместимы с Землей. Как упоминалось раньше, инопланетяне будут приходить и уходить из просветленных сообществ на Земле.</w:t>
      </w:r>
    </w:p>
    <w:p>
      <w:pPr>
        <w:pStyle w:val="TextBody"/>
        <w:ind w:firstLine="540"/>
        <w:rPr/>
      </w:pPr>
      <w:r>
        <w:rPr/>
      </w:r>
    </w:p>
    <w:p>
      <w:pPr>
        <w:pStyle w:val="TextBody"/>
        <w:ind w:firstLine="540"/>
        <w:rPr/>
      </w:pPr>
      <w:r>
        <w:rPr/>
        <w:t>Те, кто вибрируют на пятой плотности, будут послами в сообщества Света четвертой плотности. Вы будете пользоваться привилегией путешествовать на звезды с некоторыми посещающими вас инопланетянами, в то время как большинство людей четвертой плотности не смогут поддерживать вибрацию, необходимую, чтобы подниматься на борт кораблей и посещать отдаленные звезды.</w:t>
      </w:r>
    </w:p>
    <w:p>
      <w:pPr>
        <w:pStyle w:val="TextBody"/>
        <w:ind w:firstLine="540"/>
        <w:rPr/>
      </w:pPr>
      <w:r>
        <w:rPr/>
      </w:r>
    </w:p>
    <w:p>
      <w:pPr>
        <w:pStyle w:val="TextBody"/>
        <w:ind w:firstLine="540"/>
        <w:rPr/>
      </w:pPr>
      <w:r>
        <w:rPr/>
        <w:t>Многие из людей пятой плотности будут руководить школами мистерий и храмами мудрости в разных частях Земли. Весьма вероятно, что вам часто придется путешествовать между разными центрами Света, делясь информацией и знаниями, и помогая связывать их друг с другом.</w:t>
      </w:r>
    </w:p>
    <w:p>
      <w:pPr>
        <w:pStyle w:val="TextBody"/>
        <w:ind w:firstLine="540"/>
        <w:rPr/>
      </w:pPr>
      <w:r>
        <w:rPr/>
      </w:r>
    </w:p>
    <w:p>
      <w:pPr>
        <w:pStyle w:val="TextBody"/>
        <w:ind w:firstLine="540"/>
        <w:rPr/>
      </w:pPr>
      <w:r>
        <w:rPr/>
        <w:t>Когда вам больше не нужно будет оставаться на Земле, вместе с членами вашей духовной семьи вы совершите выбор уйти на космических кораблях на другие планеты в других звездных системах, или остаться и еще немного насладиться Землей. В конце концов, вы вознесетесь в шестую плотность, и средство передвижения – световая Меркаба - разовьется настолько, что вам больше не понадобятся космические корабли. Потом вы, наконец, вернетесь в “дом” седьмой плотности, и путешествие будет завершено.</w:t>
      </w:r>
    </w:p>
    <w:p>
      <w:pPr>
        <w:pStyle w:val="TextBody"/>
        <w:ind w:firstLine="540"/>
        <w:rPr/>
      </w:pPr>
      <w:r>
        <w:rPr/>
      </w:r>
    </w:p>
    <w:p>
      <w:pPr>
        <w:pStyle w:val="TextBody"/>
        <w:ind w:firstLine="540"/>
        <w:rPr/>
      </w:pPr>
      <w:r>
        <w:rPr/>
        <w:t>Как вы знаете из первой книги, это не конец истории. Как только вы достигнете седьмой плотности, вы начнете двигаться по совсем другой спирали эволюции до тех пор, пока не достигнете двенадцатой плотности. Но это уже другая история.</w:t>
      </w:r>
    </w:p>
    <w:p>
      <w:pPr>
        <w:pStyle w:val="TextBody"/>
        <w:ind w:firstLine="540"/>
        <w:rPr/>
      </w:pPr>
      <w:r>
        <w:rPr/>
      </w:r>
    </w:p>
    <w:p>
      <w:pPr>
        <w:pStyle w:val="TextBody"/>
        <w:ind w:firstLine="540"/>
        <w:rPr>
          <w:b/>
          <w:b/>
          <w:bCs/>
          <w:i/>
          <w:i/>
          <w:iCs/>
        </w:rPr>
      </w:pPr>
      <w:r>
        <w:rPr>
          <w:b/>
          <w:bCs/>
          <w:i/>
          <w:iCs/>
        </w:rPr>
        <w:t>Вывод</w:t>
      </w:r>
    </w:p>
    <w:p>
      <w:pPr>
        <w:pStyle w:val="TextBody"/>
        <w:ind w:firstLine="540"/>
        <w:rPr>
          <w:b/>
          <w:b/>
          <w:bCs/>
          <w:i/>
          <w:i/>
          <w:iCs/>
        </w:rPr>
      </w:pPr>
      <w:r>
        <w:rPr>
          <w:b/>
          <w:bCs/>
          <w:i/>
          <w:iCs/>
        </w:rPr>
      </w:r>
    </w:p>
    <w:p>
      <w:pPr>
        <w:pStyle w:val="TextBody"/>
        <w:ind w:firstLine="540"/>
        <w:rPr/>
      </w:pPr>
      <w:r>
        <w:rPr/>
        <w:t>Эта электронная книга будет распространяться среди тех, кто готов слушать содержащиеся в ней послания. Очень скоро она будет объединена с предыдущей книгой и издана в обычном книжном формате. В ней будет намного больше информации, приходящей через этот и другие каналы, то есть будет передана полная картина происходящего.</w:t>
      </w:r>
    </w:p>
    <w:p>
      <w:pPr>
        <w:pStyle w:val="TextBody"/>
        <w:ind w:firstLine="540"/>
        <w:rPr/>
      </w:pPr>
      <w:r>
        <w:rPr/>
      </w:r>
    </w:p>
    <w:p>
      <w:pPr>
        <w:pStyle w:val="TextBody"/>
        <w:ind w:firstLine="540"/>
        <w:rPr/>
      </w:pPr>
      <w:r>
        <w:rPr/>
        <w:t xml:space="preserve">Вы – истинные авторы книги жизни, и жизнь, которую вы сотворяете, чудесная и вдохновляющая. Нам доставляет большое удовольствие работать с вами. Мы благодарим за внимание к нашим урокам, и знаем, что они будут продолжать влиять на вас в ближайшие годы. </w:t>
      </w:r>
    </w:p>
    <w:p>
      <w:pPr>
        <w:pStyle w:val="TextBody"/>
        <w:ind w:firstLine="540"/>
        <w:rPr/>
      </w:pPr>
      <w:r>
        <w:rPr/>
      </w:r>
    </w:p>
    <w:p>
      <w:pPr>
        <w:pStyle w:val="TextBody"/>
        <w:ind w:firstLine="540"/>
        <w:rPr/>
      </w:pPr>
      <w:r>
        <w:rPr/>
        <w:t>Мы очень любим вас и ваш мир, и предвидим день, когда вы займете надлежащее место среди Богов-Творцов этой Вселенной. Возлюбленные Творцы, сейчас      раскрыта лишь крошечная часть вашего потенциала, а процесс обучения продолжается вечно, даже на нашем уровне бытия. Как только вы закончите исследование этой Вселенной, вы уйдете в б</w:t>
      </w:r>
      <w:r>
        <w:rPr>
          <w:i/>
          <w:iCs/>
        </w:rPr>
        <w:t>о</w:t>
      </w:r>
      <w:r>
        <w:rPr/>
        <w:t xml:space="preserve">льшую и более чудесную Вселенную. Вы никогда не достигнете конца Божественного Творения, ибо оно простирается в Бесконечность. </w:t>
      </w:r>
    </w:p>
    <w:p>
      <w:pPr>
        <w:pStyle w:val="TextBody"/>
        <w:ind w:firstLine="540"/>
        <w:rPr/>
      </w:pPr>
      <w:r>
        <w:rPr/>
      </w:r>
    </w:p>
    <w:p>
      <w:pPr>
        <w:pStyle w:val="TextBody"/>
        <w:ind w:firstLine="540"/>
        <w:rPr/>
      </w:pPr>
      <w:r>
        <w:rPr/>
        <w:t>А пока вам еще предстоит многого достичь на Земле. Вы живете в очень трудное и опасное время, но несете в себе сознание Бога, которое безопасно проведет вас сквозь бурю. Позвольте нам служить вашим убежищем, вашей скалой и вашей крепостью, пока вы сотворяете и лепите свое будущее.</w:t>
      </w:r>
    </w:p>
    <w:p>
      <w:pPr>
        <w:pStyle w:val="TextBody"/>
        <w:ind w:firstLine="540"/>
        <w:rPr/>
      </w:pPr>
      <w:r>
        <w:rPr/>
      </w:r>
    </w:p>
    <w:p>
      <w:pPr>
        <w:pStyle w:val="TextBody"/>
        <w:ind w:firstLine="540"/>
        <w:rPr/>
      </w:pPr>
      <w:r>
        <w:rPr/>
        <w:t>Надеемся, что это описание грядущего будет стимулировать вас и помогать вашему движению вперед к большему осознанию.</w:t>
      </w:r>
    </w:p>
    <w:p>
      <w:pPr>
        <w:pStyle w:val="TextBody"/>
        <w:ind w:firstLine="540"/>
        <w:rPr/>
      </w:pPr>
      <w:r>
        <w:rPr/>
      </w:r>
    </w:p>
    <w:p>
      <w:pPr>
        <w:pStyle w:val="TextBody"/>
        <w:ind w:firstLine="540"/>
        <w:rPr/>
      </w:pPr>
      <w:r>
        <w:rPr/>
        <w:t>Дорогие Творцы, будущее в ваших руках.</w:t>
      </w:r>
    </w:p>
    <w:p>
      <w:pPr>
        <w:pStyle w:val="TextBody"/>
        <w:ind w:firstLine="540"/>
        <w:rPr/>
      </w:pPr>
      <w:r>
        <w:rPr/>
      </w:r>
    </w:p>
    <w:p>
      <w:pPr>
        <w:pStyle w:val="TextBody"/>
        <w:ind w:firstLine="540"/>
        <w:rPr/>
      </w:pPr>
      <w:r>
        <w:rPr/>
        <w:t>Мы – Основатели. Мы всегда с вами в Свете Одного.</w:t>
      </w:r>
    </w:p>
    <w:p>
      <w:pPr>
        <w:pStyle w:val="TextBody"/>
        <w:ind w:firstLine="540"/>
        <w:rPr>
          <w:lang w:val="en-US"/>
        </w:rPr>
      </w:pPr>
      <w:r>
        <w:rPr>
          <w:lang w:val="en-US"/>
        </w:rPr>
      </w:r>
    </w:p>
    <w:p>
      <w:pPr>
        <w:pStyle w:val="TextBody"/>
        <w:ind w:firstLine="540"/>
        <w:rPr>
          <w:lang w:val="en-US"/>
        </w:rPr>
      </w:pPr>
      <w:hyperlink r:id="rId5">
        <w:r>
          <w:rPr>
            <w:rStyle w:val="InternetLink"/>
            <w:lang w:val="en-US"/>
          </w:rPr>
          <w:t>www.e-puzzle.ru</w:t>
        </w:r>
      </w:hyperlink>
    </w:p>
    <w:p>
      <w:pPr>
        <w:pStyle w:val="TextBody"/>
        <w:ind w:firstLine="540"/>
        <w:rPr>
          <w:lang w:val="en-US"/>
        </w:rPr>
      </w:pPr>
      <w:r>
        <w:rPr>
          <w:lang w:val="en-US"/>
        </w:rPr>
      </w:r>
    </w:p>
    <w:sectPr>
      <w:footerReference w:type="default" r:id="rId6"/>
      <w:footnotePr>
        <w:numFmt w:val="decimal"/>
      </w:footnotePr>
      <w:type w:val="nextPage"/>
      <w:pgSz w:w="12240" w:h="15840"/>
      <w:pgMar w:left="126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Пока эта книга доступна только на английском языке.</w:t>
      </w:r>
    </w:p>
  </w:footnote>
  <w:footnote w:id="3">
    <w:p>
      <w:pPr>
        <w:pStyle w:val="Footnote"/>
        <w:rPr/>
      </w:pPr>
      <w:r>
        <w:rPr>
          <w:rStyle w:val="FootnoteCharacters"/>
        </w:rPr>
        <w:footnoteRef/>
      </w:r>
      <w:r>
        <w:rPr>
          <w:lang w:val="ru-RU"/>
        </w:rPr>
        <w:t xml:space="preserve"> </w:t>
      </w:r>
      <w:r>
        <w:rPr>
          <w:lang w:val="ru-RU"/>
        </w:rPr>
        <w:t xml:space="preserve">Сатори – (букв. </w:t>
      </w:r>
      <w:hyperlink r:id="rId1">
        <w:r>
          <w:rPr>
            <w:rStyle w:val="InternetLink"/>
            <w:lang w:val="ru-RU"/>
          </w:rPr>
          <w:t>«просветление»</w:t>
        </w:r>
      </w:hyperlink>
      <w:r>
        <w:rPr>
          <w:lang w:val="ru-RU"/>
        </w:rPr>
        <w:t>) — внутреннее персональное переживание опыта постижения истинной природы (человека), достижение «состояния одной мысли» (</w:t>
      </w:r>
      <w:hyperlink r:id="rId2">
        <w:r>
          <w:rPr>
            <w:rStyle w:val="InternetLink"/>
            <w:color w:val="CC2200"/>
            <w:lang w:val="ru-RU"/>
          </w:rPr>
          <w:t>дхьяна</w:t>
        </w:r>
      </w:hyperlink>
      <w:r>
        <w:rPr>
          <w:lang w:val="ru-RU"/>
        </w:rPr>
        <w:t xml:space="preserve">) в медитативной практике </w:t>
      </w:r>
      <w:hyperlink r:id="rId3">
        <w:r>
          <w:rPr>
            <w:rStyle w:val="InternetLink"/>
            <w:lang w:val="ru-RU"/>
          </w:rPr>
          <w:t>дзен</w:t>
        </w:r>
      </w:hyperlink>
      <w:r>
        <w:rPr>
          <w:lang w:val="ru-RU"/>
        </w:rPr>
        <w:t xml:space="preserve">. Считается, что достичь состояния </w:t>
      </w:r>
      <w:r>
        <w:rPr>
          <w:i/>
          <w:iCs/>
          <w:lang w:val="ru-RU"/>
        </w:rPr>
        <w:t>сатори</w:t>
      </w:r>
      <w:r>
        <w:rPr>
          <w:lang w:val="ru-RU"/>
        </w:rPr>
        <w:t xml:space="preserve"> можно, помимо медитативной практики, благодаря тривиальным, ординарным событиям и предметам.</w:t>
      </w:r>
    </w:p>
  </w:footnote>
  <w:footnote w:id="4">
    <w:p>
      <w:pPr>
        <w:pStyle w:val="Footnote"/>
        <w:rPr/>
      </w:pPr>
      <w:r>
        <w:rPr>
          <w:rStyle w:val="FootnoteCharacters"/>
        </w:rPr>
        <w:footnoteRef/>
      </w:r>
      <w:r>
        <w:rPr>
          <w:lang w:val="ru-RU"/>
        </w:rPr>
        <w:t xml:space="preserve"> </w:t>
      </w:r>
      <w:r>
        <w:rPr>
          <w:lang w:val="ru-RU"/>
        </w:rPr>
        <w:t>Термин, впервые введенный Д. Хеллером. Пример парадокса такого вида: вы не можете получить работу без опыта и не можете обрести опыт без получения работы. К этому же виду относится парадокс: что появилось раньше - курица или яйцо.</w:t>
      </w:r>
    </w:p>
  </w:footnote>
  <w:footnote w:id="5">
    <w:p>
      <w:pPr>
        <w:pStyle w:val="Footnote"/>
        <w:rPr/>
      </w:pPr>
      <w:r>
        <w:rPr>
          <w:rStyle w:val="FootnoteCharacters"/>
        </w:rPr>
        <w:footnoteRef/>
      </w:r>
      <w:r>
        <w:rPr>
          <w:lang w:val="ru-RU"/>
        </w:rPr>
        <w:t xml:space="preserve"> </w:t>
      </w:r>
      <w:r>
        <w:rPr>
          <w:lang w:val="ru-RU"/>
        </w:rPr>
        <w:t xml:space="preserve">От английского слова </w:t>
      </w:r>
      <w:r>
        <w:rPr/>
        <w:t>breath</w:t>
      </w:r>
      <w:r>
        <w:rPr>
          <w:lang w:val="ru-RU"/>
        </w:rPr>
        <w:t xml:space="preserve"> - дыхание</w:t>
      </w:r>
    </w:p>
  </w:footnote>
  <w:footnote w:id="6">
    <w:p>
      <w:pPr>
        <w:pStyle w:val="Footnote"/>
        <w:rPr/>
      </w:pPr>
      <w:r>
        <w:rPr>
          <w:rStyle w:val="FootnoteCharacters"/>
        </w:rPr>
        <w:footnoteRef/>
      </w:r>
      <w:r>
        <w:rPr/>
        <w:t xml:space="preserve"> </w:t>
      </w:r>
      <w:r>
        <w:rPr/>
        <w:t>National Economic Security Act for Restoring America</w:t>
      </w:r>
    </w:p>
  </w:footnote>
  <w:footnote w:id="7">
    <w:p>
      <w:pPr>
        <w:pStyle w:val="Footnote"/>
        <w:rPr/>
      </w:pPr>
      <w:r>
        <w:rPr>
          <w:rStyle w:val="FootnoteCharacters"/>
        </w:rPr>
        <w:footnoteRef/>
      </w:r>
      <w:r>
        <w:rPr/>
        <w:t xml:space="preserve"> </w:t>
      </w:r>
      <w:hyperlink r:id="rId4">
        <w:r>
          <w:rPr>
            <w:rStyle w:val="InternetLink"/>
          </w:rPr>
          <w:t>www.e-puzzle.ru</w:t>
        </w:r>
      </w:hyperlink>
      <w:r>
        <w:rPr/>
        <w:t xml:space="preserve"> </w:t>
      </w:r>
    </w:p>
  </w:footnote>
  <w:footnote w:id="8">
    <w:p>
      <w:pPr>
        <w:pStyle w:val="Footnote"/>
        <w:rPr/>
      </w:pPr>
      <w:r>
        <w:rPr>
          <w:rStyle w:val="FootnoteCharacters"/>
        </w:rPr>
        <w:footnoteRef/>
      </w:r>
      <w:r>
        <w:rPr>
          <w:lang w:val="ru-RU"/>
        </w:rPr>
        <w:t xml:space="preserve"> </w:t>
      </w:r>
      <w:r>
        <w:rPr>
          <w:lang w:val="ru-RU"/>
        </w:rPr>
        <w:t>Алкиона – звезда в созвездии Тельца, самая яркая из Плея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ru-RU"/>
    </w:rPr>
  </w:style>
  <w:style w:type="paragraph" w:styleId="Heading2">
    <w:name w:val="Heading 2"/>
    <w:basedOn w:val="Normal"/>
    <w:next w:val="Normal"/>
    <w:qFormat/>
    <w:pPr>
      <w:keepNext w:val="true"/>
      <w:numPr>
        <w:ilvl w:val="1"/>
        <w:numId w:val="1"/>
      </w:numPr>
      <w:ind w:firstLine="540"/>
      <w:jc w:val="both"/>
      <w:outlineLvl w:val="1"/>
    </w:pPr>
    <w:rPr>
      <w:i/>
      <w:iCs/>
      <w:lang w:val="ru-RU"/>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color w:val="800080"/>
      <w:sz w:val="32"/>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2">
    <w:name w:val="Основной текст 2"/>
    <w:basedOn w:val="Normal"/>
    <w:qFormat/>
    <w:pPr>
      <w:jc w:val="both"/>
    </w:pPr>
    <w:rPr>
      <w:b/>
      <w:bCs/>
      <w:i/>
      <w:iCs/>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hyperlink" Target="http://www.usgs.gov/" TargetMode="External"/><Relationship Id="rId4" Type="http://schemas.openxmlformats.org/officeDocument/2006/relationships/hyperlink" Target="http://www-atlas.usgs.gov/articles/geology/a_geomag.html" TargetMode="External"/><Relationship Id="rId5" Type="http://schemas.openxmlformats.org/officeDocument/2006/relationships/hyperlink" Target="http://www.e-puzzle.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1055;&#1088;&#1086;&#1089;&#1074;&#1077;&#1090;&#1083;&#1077;&#1085;&#1080;&#1077;" TargetMode="External"/><Relationship Id="rId2" Type="http://schemas.openxmlformats.org/officeDocument/2006/relationships/hyperlink" Target="http://ru.wikipedia.org/w/index.php?title=&#1044;&#1093;&#1100;&#1103;&#1085;&#1072;&amp;action=edit" TargetMode="External"/><Relationship Id="rId3" Type="http://schemas.openxmlformats.org/officeDocument/2006/relationships/hyperlink" Target="http://ru.wikipedia.org/wiki/&#1044;&#1079;&#1077;&#1085;" TargetMode="External"/><Relationship Id="rId4"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3:07:00Z</dcterms:created>
  <dc:creator>Сэл Рейчел - Послания Основателей (книга 2)</dc:creator>
  <dc:description>http://www.e-puzzle.ru</dc:description>
  <dc:language>en-US</dc:language>
  <cp:lastModifiedBy>Doddy</cp:lastModifiedBy>
  <cp:lastPrinted>2007-11-11T17:44:00Z</cp:lastPrinted>
  <dcterms:modified xsi:type="dcterms:W3CDTF">2007-12-06T13:07:00Z</dcterms:modified>
  <cp:revision>2</cp:revision>
  <dc:subject/>
  <dc:title>Изменение Земли и 2012 г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эл Рейчел - Послания Основателей (книга 2)">
    <vt:lpwstr>http://www.e-puzzle.ru</vt:lpwstr>
  </property>
</Properties>
</file>