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eastAsia="MS Mincho;ＭＳ 明朝" w:cs="Times New Roman"/>
          <w:bCs/>
          <w:color w:val="auto"/>
          <w:sz w:val="20"/>
          <w:szCs w:val="20"/>
          <w:lang w:val="ru-RU" w:eastAsia="zxx" w:bidi="ar-SA"/>
        </w:rPr>
      </w:pPr>
      <w:r>
        <w:rPr>
          <w:rFonts w:eastAsia="MS Mincho;ＭＳ 明朝" w:cs="Times New Roman"/>
          <w:bCs/>
          <w:color w:val="auto"/>
          <w:sz w:val="20"/>
          <w:szCs w:val="20"/>
          <w:lang w:val="ru-RU" w:eastAsia="zxx" w:bidi="ar-SA"/>
        </w:rPr>
        <w:t xml:space="preserve">ДЖЕННИ РЭНДЛЗ </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БУРИ ВРЕМЕН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Jenny Randles. Time Storms. 2001)</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еревод: Харьков, «Клуб семейного досуга», 2002</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РЕДИСЛОВИ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Годы после Второй мировой войны, проведенные в Индии, стали для Дон - молодой жены полковника королевских инженерных войск - живой историей. Девушке довелось быть свидетелем того, как Британская империя распадалась на части, как рушились, казалось бы, незыблемые устои старого мира, уступая натиску возможностей, которые нес с собой мир новый. Для Дон, воспитанной в традициях культуры, отводящей женщине подчиненную роль, все происходящее казалось фантастико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Человек глубоко верующий, она, несмотря на горе, постигшее ее в зрелые годы, подорванное здоровье и ухудшающееся зрение, смогла внести свой посильный вклад в улучшение положения обедневших индийцев, отдавая все свое время и силы работе в Фонде социальной помощи. Для всех, кто ее знал, она была источником вдохновения. Мои беседы с ней и интервью, которые я записывала на пленку, не оставили у меня никаких сомнений в искренности ее слов.</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есмотря на весь колорит колониальной жизни, именно то, что случилось осенью 1947 года, оказалось самым невероятным событием в жизни Дон. Когда, десятилетия спустя, она впервые поведала мне об этом происшествии, никто из нас не имел ни малейшего представления о том, что же на самом деле случилось с ней и десятью ее спутниками в тот далекий день. По ее собственному скромному выражению, это была "одна из тех вещей, которые никто не может понять. Возможно, нам этого и не дан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Беседуя с Дон в ее уютном домике в Чешире, я была настолько заворожена воспоминаниями этой замечательной женщины, что даже перестала обращать внимание на шум проходящих неподалеку электричек. Я не смогла предложить никакого рационального объяснения тем событиям, о которых услышала. Рассказ Дон никак не укладывался в рамки тех научных представлений, которые нам излагали в колледже. События, описанные ею, казались непостижимой загадкой, решение которой мы, возможно, так никогда и не отыщем.</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Я ошибалась. То, что произошло с Дон, было случайной встречей с тем явлением, которое сейчас, по прошествии лет, я называю "временной бурей". Возможно, оно является одним из самых удивительных феноменов, с которыми приходится сталкиваться современной науке. Но в то же время серьезным изучением данного явления практически никто не занимается. Хотя "бури времени" и не представляют собой нечто из области сверхъестественного, и уж тем более они не плод творческой мысли писателей-фантастов. Это абсолютно реальное явление. Столкновения с ним - это одна из важнейших проблем, стоящих перед современной научной мыслью, и факты, приведенные в этой книге, убедительное тому доказательств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тот памятный октябрьский день Дон и ее муж, жившие тогда в Непале, недалеко от северной границы Индии, должны были принять участие в экспедиции, целью которой являлась встреча с далай-ламой. Для утонченной английской тридцатилетней женщины это было событие, которое иначе как революционным не назовешь. Для того чтобы добраться до места, где обитал этот духовный вождь, требовалось совершить путешествие, даже по сегодняшним меркам считающееся опасным. Путь проходил через пустынные равнины, затем через предгорья, и, наконец, по горам Тибета. Путешественникам предстоял долгий - не менее двух недель - переход на допотопных военных машинах. Поскольку путешественнику в тех местах постоянно угрожала опасность нападения бандитов или наемников, необходимо было принять и соответствующие меры безопасност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Дон с мужем ехали на тяжелом армейском грузовике. Вместе с ними находился солдат-гуркх, вооруженный карабином. Остальные грузовики и джипы, также охраняемые гуркхами, были загружены личными вещами, провиантом, подарками для далай-ламы и другой поклажей, необходимой для такого грандиозного путешествия по недружелюбной местности. В состав группы входили и несколько религиозных деятелей, включая двух представителей "Плимутского братства". На полковнике, муже Дон, лежала ответственность за жизнь и здоровье всех участников экспедици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ни путешествовали уже около недели, и окружающий пейзаж становился все более и более впечатляющим. Под вечер они остановились неподалеку от крохотной деревушки, состоявшей всего из нескольких хижин. Когда солнце начало клониться к пыльному горизонту, Дон поинтересовалась у стоявшего на часах сержанта, какой из видневшихся впереди огромных пиков - знаменитая гора Эверест. Он расплылся в улыбке и произнес: "Миледи, это всего лишь холм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а протяжении всего путешествия стояла жара, поэтому, почувствовав внезапное прикосновение леденящего холода - словно кто-то неожиданно распахнул дверь ледника - Дон сразу поняла, что происходит что-то неладное. Но что именно, она не знал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тот момент я сидела на откидном борте грузовика,- рассказывала она.- Уловив это странное ощущение, я подняла голову. Было совершенно очевидно, что мои спутники также испытывали это чувство. Затем мне показалось, что ко мне что-то прикоснулось. Сидевший рядом со мной солдат-гуркх насторожился. По коже поползли колючие мурашки - и это ощущение становилось все сильне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течение последующих нескольких секунд одновременно произошло несколько событи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ы увидели странный красный объект. Он приближался к нам, пересекая плато",- вспоминает Дон. Возле грузовиков стояли несколько жителей деревушки, заинтригованных появлением редких в этих краях представителей западной цивилизации. Увидев неожиданно появившийся красный объект, они обратились в паническое бегство. Судя по выражению их лиц, они знали, что должно последовать за этим странным феноменом. Позднее они подтвердили, что такое парящее "видение" появляется в их местах не впервые. Его нужно было бояться, и единственное, что следовало делать при встрече с ним,- это спрятаться подальш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Дон была ошеломлена и напугана, и даже гуркхи в течение нескольких мгновений стояли, словно парализованные. Но армейская подготовка ее мужа, по-видимому, оказалась сильнее страха. Он побежал к передней части грузовика, расстегивая на ходу кобуру, очевидно, надеясь перехватить незваного гостя. Впрочем, сделав всего несколько шагов, он словно наткнулся на невидимую стену, рухнул на землю и остался лежать неподвижно. Дон не могла оторвать взгляда от "видения". Она не могла даже пошевелиться, и сидела на борту грузовика с застывшими от напряжения мышцам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но не имело какой-то определенной формы,- добавляет она.- Это было очень странное облако. Оно двигалось почти над самой землей - причем, это движение было хорошо заметно. Я бы сказала, что размером оно было с двухэтажный дом". Когда "облако" приблизилось к грузовику, оно прошло рядом с тем местом, где лежал на земле полковник. Жители деревни и солдаты бросились врассыпную, многие из гуркхов попытались найти убежище в грузовиках. Однако эта штука, казалось, нацелилась именно на тот грузовик, где сидела Дон, и начала огибать его, словно проводя осмотр.</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воздухе чувствовалось чрезвычайно сильное давление. Грузовик буквально вибрировал",- говорит Дон. Стоявшие рядом автомобили тряслись и дребезжали. Этот шум на фоне окружающей тишины производил жуткое впечатление. Воздух казался живым, словно наэлектризованным, но таких ощущений никто из путешественников не испытывал даже во время гроз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се было какое-то очень странное, необычное. Это невозможно передать словами. Покалывание становилось сильнее и сильнее. Было такое впечатление, что волосы у меня встали дыбом. Почти как при электрическом шоке, но только чуть в меньших масштабах. Так продолжалось в течение какого-то времени, но как долго, я точно сказать не моту. Время как будто исчезл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ама того не зная, Дон описывала набор симптомов, о которых часто рассказывают очевидцы подобных явлений: внезапное исчезновение окружающих звуков, жутковатое спокойствие окружающего ландшафта и тишина, необъяснимая остановка времени и парализующее ощущение безвременья. Исследователи называют совокупность этих симптомов "фактором страны Оз", и позднее вы поймете, почему именно так. Эти признаки настолько регулярно проявляются при встрече человека с "временной бурей", что буквально дарят науке ключ к ее пониманию.</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дним из последних осознанных воспоминаний Дон была странная, "похожая на бурю" масса, вызывающая ощущение "безвременности" (отсюда и термин "временная буря"), которая сначала двигалась вдоль борта грузовика, а потом стала удаляться. "Она парила над землей и, как мне показалось, меняла свою форму",- говорит Дон. "В центре она, как будто, была плотной, но ее внешние края напоминали туман или пар. Это не было твердым, не было и каким-то транспортным средством. Краснота, которую я видела на расстоянии, исчезла (возможно, сначала в этом "тумане" отражались лучи заходящего солнца,- Дж. Р.) Теперь это была серая, парящая в воздухе масс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сознании Дон запечатлелся образ конечного состояния этого объекта, когда он находился буквально в нескольких сантиметрах над ее головой. Парящая в воздухе серая масса. Застывшие на бегу солдаты - словно время остановилось или перестало существовать. Муж, лежащий на земле перед грузовиком, возможно, мертвый. Странное ощущение давящего воздуха и жуткое электрическое покалывание. Тишина, неподвижность, ощущение безвременност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 xml:space="preserve">В следующее мгновение реальность изменилась. </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То, что после этого могла вспомнить Дон, происходило, как ей показалось, всего несколько мгновений спустя. Однако было уже почти темно. Теперь не могло быть и речи о том, чтобы продолжать путешествие. Постепенно все вокруг снова стало, как прежде, и Дон наклонилась, чтобы помочь сержанту поднять на ноги мужа. Полковник почти ничего не помнил из того, что случилось. У него кружилась голова, его тошнило, однако в остальном с ним, похоже, все было в порядке, Они не знали, происходили ли те события, свидетелями и участниками которых они были, несколько секунд или несколько дней. Субъективно, время не прерывалось. Однако в реальности все изменилось в мгновение ока. Произошло какое-то пространственно-временное смещени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се мы воспринимаем тикающие часы как нечто само собой разумеющееся, как неизменную реальность. Однако для Дон и ее спутников реальность дала трещину.</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Уже опустилась ночь, когда участники экспедиции приступили к обсуждению этих поразительных событий. Каждый ощутил на себе какие-то их последствия. Почти все чувствовали покалывание и сильное атмосферное давление. Некоторых еще тошнил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Долгое время никто ничего не говорил,- рассказывала Дон.- Не знаю, как долго это продолжалось. Все просто молчали. А когда мы все-таки заговорили, то сперва решили, что нам все это привиделось. Однако оказалось, что все мы видели и чувствовали одно и то же, поэтому стало ясно, что это не плод нашего воображения, А потом и у меня, и у моих спутников на коже вдруг выступила сыпь - как при аллергии. На всех местах, где я раньше ощущала прикосновение - на руках, ногах, лице и шее - появилась красная сыпь. Мне стало нехорошо, через несколько минут меня стошнило. Приступы тошноты и рвоты были еще у нескольких человек. Никто из нас в течение полусуток не мог даже смотреть на еду. Сыпь не проходила весь следующий день, но на второй день постепенно спала, прошла и тошнот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Больше всего от общей слабости, тошноты и сыпи пострадали Дон, ее муж и сержант-гуркх. Интересно, что именно они находились ближе всех к парящему облаку. На следующий день путешественники, все еще стоявшие лагерем неподалеку от деревни, вынуждены были решать, как поступить дальше. Жители деревни наотрез отказались обсуждать то, что произошло накануне. Судя по всему, солдаты-гуркхи также не горели особым желанием подниматься в пустынную горную местность, которая лежала впереди. По общему согласию было решено повернуть назад и возвратиться в Непал, находящийся на тот момент в шести днях пут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о словам Дон, она расстроилась, что так и не смогла повидать далай-ламу, хотя некоторое время спустя ей все-таки удалось с ним встретиться - причем, на этот раз все обошлось без таких тяжелых испытаний. И в то же время она призналась, что, когда в тот день было принято решение прекратить экспедицию, она "была рада поскорее покинуть эти мест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оразительный рассказ Дон буквально заворожил меня, поскольку я не сомневалась, что она описывала реальное событие. Единственный вопрос, так и оставшийся без ответа, заключался в том, что же это такое на самом дел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Я перебрала наиболее приемлемые варианты. Песчаная буря или смерч могут образовывать облакообразную массу в жаркую погоду и приводить к изменениям атмосферного давления. Торнадо могут даже нести электрические заряды, проявляющиеся в виде разрядов молнии. Однако, хотя оба эти варианта объясняют некоторые из признаков, в конечном счете, они не могут объяснить весь их набор. Возникает соблазн просто-напросто отбросить наиболее необычные моменты, посчитать их результатом воображения или искажения воспоминаний о вполне обычном природном катаклизме. Если бы этот случай был единичным, подобное объяснение было бы вполне оправдано. Но вскоре мне пришлось убедиться, что произошедшее с экспедицией Дон не является исключением. Эта история заставила меня прибегнуть к более глубокому анализу и попытаться найти материалы для сравнения. К своему изумлению, я обнаружила, что подобные свидетельства встречаются сплошь и рядом. Более того, они являются частью общей картины, которая осталась совершенно незамеченной ни наукой, ни исследователями сверхъестественного, которые часто и ошибочно причисляют ее к таким сомнительным явлениям как НЛО (неопознанные летающие объекты). Для меня очевидно, что то, что видела в тот день Дон и что вызвало такой страх даже в сердцах закаленных в боях солдат, не было визитом представителей внеземных цивилизаций. Это вполне земной феномен, и в свое время наука сможет дать ему объяснени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Я надеюсь, эта книга сможет показать, что смерч в предгорьях Тибета, вставший на пути экспедиции Дон, был типичной "временной бурей". Об этом говорят многие из постоянно повторяющихся признаков. Как только мы признаем, что имеем дело с новым, постоянно повторяющимся феноменом и сможем систематизировать все свидетельства очевидцев, нам, возможно, удастся найти и приемлемые объяснен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днако для начала нам необходимо отследить цепочку свидетельств, разбирая один случай за другим, и попытаться выяснить, почему такая незыблемая научная категория, как время, оказалась подвергнута сомнениям. Истории, предлагаемые вашему вниманию, не только дадут ответы на некоторые вопросы, но и вызовут немало удивления. Вы столкнетесь с поразительными идеями и весьма странными концепциями. Но, я надеюсь, вы отнесетесь к ним с пониманием. Ведь перед вами предстанут свидетельства, приводящие к множеству поразительных открытий! Как это ни удивительно, но один из вполне логичных выводов выглядит настолько экстравагантно, что кажется порождением научной фантастики. Однако наше путешествие проходит через реальный мир временной физики, человеческого опыта и документальных свидетельств. Если вам покажется, что выводы выглядят слишком невероятными, то в оправдание можно будет сказать лишь то, что к ним привели факты, логика и наук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риготовьтесь. Ибо те свидетельства, которые мы собираемся проанализировать в этой книге, таят в себе доказательство, что путешествия во времени не только возможны, но даже, может быть, уже давно происходят. Если это действительно так, тогда изучение "временных бурь" может стать одной из интереснейших областей новых научных исследовани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Часть перва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ВИДЕТЕЛЬСТВА ОЧЕВИДЦЕВ «ВРЕМЕННЫХ БУР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1. СТРАННЫЕ ОБЛАК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огда ученый понимает, что имеет дело с аномальным явлением, ранее ему неизвестным, он начинает с наиболее важного момента - сбора фактов. Если мы хотим воспользоваться этим проверенным методом, то должны определить признаки, которые в каждом конкретном случае позволят нам сделать вывод о том, что речь идет именно о временной буре. При этом следует принимать во внимание два основных момент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о-первых, можно ошибиться при рассмотрении свидетельств очевидцев. Поэтому нам следует сначала поискать более прозаические объяснения и не делать скоропалительных выводов, основываясь на свидетельствах отдельных людей, и пока только предположительных встречах с рассматриваемым явлением. И только лишь когда начнет вырисовываться явная система, мы сможем почувствовать уверенность, что находимся действительно на верном пут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о-вторых, существует вероятность, что подобные свидетельства являются следствием всеобщей увлеченности якобы паранормальными явлениями. Это может превратить загадку природы в нечто, чего на самом деле не существует. Нам придется отделить рассуждения о пришельцах или сверхъестественном и заглянуть в самую суть проблемы, с тем, чтобы вычленить значащие факты, физиологические и психические симптомы, сопровождающие данное явление. Поэтому в этой книге вы не найдете "паранормальных интерпретаций". Мы представим лишь документально зафиксированные свидетельств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 сожалению, начинать приходится практически с нуля - тот факт, как мало написано об этом явлении, сам по себе представляет загадку. Случаи, сообщения и предположения разбросаны по многим источникам - причем, зачастую они уводят исследователей в неверном направлении. Например, так называемые "досье НЛО", Необходимо отметить, что то, о чем пойдет речь далее, лучше всего рассматривать как неизвестный науке, но в то же время вполне земной феномен.</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 счастью, в примерах, которые позволят нам дать определение феномену, нет недостатка. В этой главе я предлагаю читателю данные о событиях, произошедших в различных уголках мира, и они помогут нам создать портрет "временной бури". Затем мы сможем двинуться дальше и более подробно определить природу этого явления, а также подумать, как оно может изменить общепринятое научное понимание такой категории, как врем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ИССЛЕДОВАТЕЛ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первом случае проявления носят не слишком интенсивный характер, однако свидетели заслуживают самого глубокого довер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стров Аделейд (Антарктика), 1996 г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то произошло ранним утром 22 мая 1966 года на базе Британской антарктической экспедиции, расположенной неподалеку от горы Гандри на острове Аделейд, окруженном полярными льдами. Сообщение об описываемом событии сделал ирландский исследователь Эрик Уилкинсон. Поскольку он занимал должность старшего метеоролога, его свидетельствам, что облако, которое он и его коллегинаблюдали в тот день, было чрезвычайно странным, можно доверят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ечто, похожее на плотную белую массу появилось на юге, возле небольшого холма, паря над землей. Верхняя часть "облака" достигала высоты примерно около 600 футов. Ширина - около 100 футов. В течение всех сорока пяти минут, пока полярники могли наблюдать за "облаком", оно сохраняло свою форму и двигалось чрезвычайно медленно, как будто пульсируя, расширяясь и сжимаясь, меняя, соответственно, и плотность. Пульсация сопровождалась шумом, разносящимся по тихой, покрытой снегом равнине. Звук напоминал жужжание гигантского роя пчел или гудение электротрансформатор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какой-то момент из облака появилась темная "труба", ударившаяся о снег. Труба выходила из облака под углом 45 градусов и создавала второй "отраженный" луч, направленный в противоположном направлении под углом 75 градусов и начинавшийся в том месте, где первый луч коснулся земли. Воздействие луча ошушалось и на снеге, который стал подниматься вверх, по спирали, словно подхваченный вихрем.</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режде чем "облако" исчезло, Уилкинсон сделал несколько снимков этого феномена. На некоторых из них видна "труба" и снег, спирально восходяший к облаку. Однако эти фотографии не позволяют объяснить природу явления - можно лишь сделать общее заключение, что это, возможно, некая очень редкая разновидность атмосферного возмущения неизвестного происхожден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ЛУЧАЙ В МАЙНХЕ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айнхед (Великобритания), 1977</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7.36 утра 26 сентября 1977 года Патрисия Кейтер, программист из Бристоля, ехала на машине в Майнхед по автостраде А39. Она находилась недалеко от города Клайв, графство Сомерсет, когда заметила нечто странное. Это была туманообразная масса, которая парила в воздухе чуть выше уровня изгороди, окружавшей поле. Патрисия остановила машину у обочины и вышла, намереваясь рассмотреть поближе это необычное явление. Когда она приблизилась к калитке, ведущей в поле, она увидела сбившихся в кучку коров, которые явно были чем-то обеспокоен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То, что зависло над кустами, напоминало огромное серое яйцо. В тот момент Патрисия испытывала скорее любопытство, чем испуг, и поэтому решила приблизиться к странному объекту. Однако через несколько шагов она, по ее словам, "вошла в какую-то область, где почувствовала покалывание на коже, а волосы на голове встали дыбом". Очевидно, она вошла в зону электростатического заряда, который предположительно имел отношение к таинственному "облаку".</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атрисия вспомнила школьные опыты с генератором Ван дер Граафа - прибором, который создает сильное статическое поле - и поняла, что имеет дело с очень мощным источником энергии. Она услышала гудение, доносившееся из парящего тумана, и решила, что лучше не рисковать. Патрисия начала медленно отступать, и в какой-то момент ощутила, что звук исчез. Одновременно исчезло и покалывани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огда Патрисия вернулась к своей машине, она увидела, что "облако" осталось на месте. Девушка отметила, что отсутствовала двенадцать минут - возможно, она просто перестала следить за течением времени, хотя объективно хронометражем, естественно, никто не занималс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ЧЕРНОЕ ОБЛАК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джебин (Швеция), 1971</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то случилось 20 сентября 1971 года на автостраде Е4. Инженер Стен Седер возвращался на автомобиле домой от своих друзей, живущих в городе Оджебин, Северная Швец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тоял прохладный вечер, и на небе было много звезд. Седер утверждает, что когда он приближался к перекрестку, небо озарилось странным светом, напоминающим полярное сияние, вызванное ионизацией атмосферы. Однако световая завеса, опустившаяся впереди, состояла из вертикальных лучей, которые заканчивались почти у самой земли. Через несколько секунд автомобиль оказался в центре этой завес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Иллюминация сопровождалась сильным физическим воздействием - чем-то наподобие увеличения силы тяжести,- точно описать которое Стен не мог. Он говорит, что у него возникло "ощущение дискомфорта" и он почувствовал нечто похожее на изменение атмосферного давления. Он надавил ногой на педаль тормоза, однако машина не реагировала - невидимая сила продолжала тащить ее впере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се вокруг вдруг стало черным. Эта чернота была похожа на парящую массу концентрированного дыма, которая так плотно окружала меня, что разглядеть что-либо было невозможно",- вспоминает Седер. Кроме того, черное облако вызвало еше один странный эффект. Оно словно впитывало в себя весь свет - не только свет звезд - но и свет фар. Передние огни автомобиля, которые были включены на полную мощь и, как оказалось позднее, все это время исправно работали, как будто прекратили испускать какие-либо луч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едер резко повернул руль вправо, надеясь выскочить из облака на перекрестке - хотя совершенно ничего не видел перед собой, кроме черноты. Затем он неожиданно снова оказался на свету, на некотором расстоянии от того места, где, как он предполагал, должен был находиться. Седер протер глаза, огляделся и увидел, как темная облакообразная масса поднимается вверх и уходит в небо. Она была настолько черной, что, казалось, поглотила весь свет вокруг себя. Позднее Стен вернулся на перекресток, чтобы взглянуть на следы торможения, которые, как он был уверен, должны были оставить шины его автомобиля. Однако, к своему изумлению, никаких следов он не нашел.</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этом рассказе присутствуют многие из характерных моментов: такие, как гравитационная аномалия и эффект "черной дыры" в отношении света. Однако к ним мы вернемся несколько позж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АВТОМОБИЛИ И ТУМАН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моих записях зафиксирован ряд случаев, когда к автомобилям "приставали" ярко светящиеся туманы, которые появлялись ниоткуда, издавая гудящие (жужжащие) звуки и вызывая электрическое возмущени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еминга (Австралия), 1976 г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Редакция газеты "Нозерн Дейли Лидер" получила письмо, в котором муж и жена рассказывают о странном происшествии, свидетелями и участниками которого они стали двумя днями ранее, в 5.45 утра 22 марта 1976 года по дороге в Муррурунди, Новый Южный Уэльс. Они остановились в окрестностях Тэмуорта, в поселке Неминга, где были лишь гостиница, заправочная станция и железнодорожный полустанок. Супруги притормозили на перекрестке, чтобы посмотреть карту и выбрать наиболее подходящий маршрут.</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а пустынной дороге, ведущей в Тэмуорт, появился белый автомобиль. Супруги вышли из машины, надеясь остановить приближающийся автомобиль и спросить совета у водителя. Однако в этот момент произошло нечто странное. Возникший из ниоткуда тусклый желтовато-зеленый свет полностью залил собою белый автомобиль. Водитель как будто потерял управление, и его автомобиль начал пересекать трассу, направляясь к противоположной стороне обочины. Он остановился на середине дороги, окруженный очень концентрированным участком белой дымки или плотного тумана. Судя по всему, мотор перестал работать, и фары погасл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о словам ошеломленных наблюдателей, через одну-две минуты "белая дымка исчезла. Из машины вышла женщина в голубом и начала протирать желтой тряпкой лобовое стекло, которое, похоже, было покрыто какой-то белой субстанцией". Когда стекло было очищено, фары зажглись снова, хотя в салоне больше никого не было. Женщина испуганно дернулась, выбросила тряпку, нырнула в салон и быстро уехала. Тут же брошенная ею тряпка запылал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этот момент к испуганной паре присоединился водитель проезжавшего грузовика. Все трое свидетелей ошеломленно проводили взглядами белый автомобиль, направлявшийся в сторону Нандла. Стеклоочистители работали, и лобовое стекло было чистым, в то же время корпус машины был покрыт каким-то белым налетом, которого не было до появления странной дымки. Неудивительно, что происшествие произвело на супругов настолько сильное впечатление, что они решили вернуться домой объездным путем, который показался им более "безопасным", чем тот, откуда появился туман.</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Билл Чолкер посетил Немингу, намереваясь определить, какие атмосферные изменения могли оставить белый осадок, способный к самовозгоранию, однако так и не смог прийти к какому-либо определенному выводу. Он не нашел никаких возможных источников, хотя и заметил, что машина в тот момент двигалась в непосредственной близости от линии электропередач. В других подобных случаях, собранных по всему миру, вы также найдете упоминание о странной порошкообразной белой субстанции. Это один тех признаков, которые сразу привлекают внимани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БРОСАЯ ВЫЗОВ ЗЕМНОМУ ПРИТЯЖЕНИЮ</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ри всей своей необычности случай в Неминге не является единичным.</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 xml:space="preserve">Барнард Касл (Великобритания), 1977 год </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оздно вечером 6 июня 1977 года, Марк Хеншалл, шестнадцатилетний сельскохозяйственный рабочий, ехал по автостраде В6278 к северу от Барнард Касл, графство Дурхэм, неподалеку от деревни Лартингтон. Стояла необычная для середины лета погода - холодная и очень сырая. К счастью, машин на этой узкой, извилистой дороге, проходящей к пустынной сельской местности, почти не было. Однако в 23.30 Марк заметил за своей спиной два лиловых огонька и, решив, что это фары автомобиля, начал оглядываться, чтобы уступить дорогу. Действительно, примерно через тридцать секунд он увидел, что его собирается обгонять машина марки "ягуар", и чуть прижался к обочине. О лиловых огнях он на какое-то время забыл.</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днако в тот момент, когда "ягуар" поравнялся с его мотоциклом, обе машины окутало слепящее матовое свечение. Оно было яркого дымчатого лилового цвета с розоватым оттенком - что наводит на мысль об ультрафиолетовой радиации. Одновременно Марк заметил, что двигатель его мотоцикла словно теряет мощность. "Сначала я не мог понять, что происходит,- говорит он.- Потом я увеличил газ, но машина не реагировала. Я почувствовал, как спину и ноги начинает охватывать жар, а когда посмотрел на свою кожаную куртку, то увидел, что она дымитс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есмотря на то, что мотоцикл терял обороты, его "тянуло" в гору. Похоже было, что "ягуар" движется вперед (водитель рассказал позднее, что двигатель его машины также вел себя так, словно перестал работать, но в то же время автомобиль продолжал двигаться вперед, вопреки силе тяжести - как он предположил, по инерции! Как бы там ни было, обе машины проехали примерно 300 футов вверх по склону, окутанные светящейся дымкой, при неработающих двигателях. Действительно, последующая экспертиза, проведенная на месте происшествия, показала, что обе машины были "затянуты" на вершину небольшого холма. Затем похожая на дымку или плотный туман масса исчезла. Марк инстинктивно нажал на тормоза, но мотоцикл лишь дернулся, продолжая двигаться вперед. На следующий день оказалось, что тормоза, которые до этой поездки находились в хорошем состоянии, настолько изношены, что нуждаются в ремонте. Марк добавляет, что в один из моментов, когда тормоза, наконец, сработали (к этому времени свечение исчезло), он снял перчатку и прикоснулся к бензобаку. Металл был чрезвычайно горячим. Марк также замечает, что, несмотря на сильный дождь, вымочивший его до нитки в начале поездки, его мотоциклетная форма была совершенно сухой. Позднее обнаружилось, что кожа куртки "задубела" от жара. Кроме того, непосредственно после инцидента на мотоцикле не было ни капли воды - как будто она мгновенно испарилас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одитель "ягуара" остановился и вышел из машины, после чего они с Марком принялись обсуждать происшедшее. Оказалось, что двигатель автомобиля "угас" примерно секунд на тридцать. Хотя водитель подтвердил все подробности тем, кто расследовал этот случай, тем не менее он был так потрясен, что потребовал, чтобы его имя не разглашалось, и предпочел не углубляться в детали, ограничившись лишь основными моментам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иссис Хеншалл, встретившая сына примерно около полуночи, когда тот вернулся домой, позже сообщила, что кожа на его лице и руках была очень красной, будто обожженной на солнце. Они были горячими на ощупь, хотя этот эффект быстро прошел. Несколько дней спустя у Марка появилось сильное расстройство желудка, но связано ли это с упомянутым инцидентом, не ясн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РАСНОЕ СОЛНЦ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тот случай был приведен в авиационном журнале "Уингз Овер Африка" в 1969 году. О нем сообщил пилот-любитель, проживающий на ранчо в Южной Африк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аталь (Южная Африка), 1969 г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Антон Фицджеральд направлялся в сопровождении управляющего ранчо к взлетной полосе. Это было июньским утром, сразу после восхода солнца. Зулус, работавший на тракторе, уже вытащил легкий самолет из ангара, и Фицджеральд, спускаясь по склону, отдавал управляющему последние указания, перед тем как сесть в самолет и лететь в Дурбан.</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днако когда они находились примерно в 600 футах от самолета, Фицджеральд заметил какой-то "зловещий красноватый огонек". Он был похож на болотный газ или болотный туман, однако имел форму пузыря и явно издавал свечение. Наблюдая за этим феноменом, Фицджеральд и его управляющий обратили внимание на странное поведение овец, пасшихся рядом со взлетной полосой. Животные расположились вокруг туманного облака двумя полукругами, словно оно притягивало их. Фицджеральд говорит, что это напоминало "железные опилки, расположенные вокруг лежащего на листе бумаги магнита". На последнее замечание стоит обратить особое внимани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огда мужчины приблизились, красновато-розовый туман начал подниматься вверх по склону. Все происходило в тишине. Но самым необычным было то, что овцы тоже двигались вслед за туманом, будто их тянула какая-то сила. Они практически парили над землей в вертикальном положении (Антон сравнивает их с балеринами на пуантах), касаясь земли только самыми кончиками копыт.</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огда Антон и его управляющий подошли совсем близко к поднимающейся по склону массе, их также охватило странное ощущение невесомости. Антон сообщает, что слюна во рту начала стекать на нёбо, а утренняя роса, от которой успели намокнуть его носки, пока они шли через поле, начала подниматься по икрам и верхней части ног.</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следующее мгновение туман исчез, овцы снова стояли всеми четырьмя копытами на земле (хотя одно животное исчезло, и его так и не смогли отыскать), а водитель трактора что-то возбужденно тараторил по-зулусски. Он говорил, что это подтверждение старой племенной легенды о "красном солнце", которое появлялось в этой местности и "поедало скот". Некоторое время спустя, когда Антон уже вел самолет по взлетной полосе, машина взлетела сама - в том месте, где побывал туман. Самолет набирал высоту с такой скоростью, которой Антон ранее никогда не испытывал, - самолет словно двигался вопреки земному притяжению, без перегрузок, обычных в таком случае. Пилот не успел опомниться, как оказался на высоте десяти тысяч футов. У него заложило уши от изменения давления, но этот эффект быстро прошел. Однако Антону пришлось связаться с диспетчером в Дурбане и попросить разрешения снизиться до оптимальной высоты, объяснив, что он попал в какой-то странный "восходящий поток".</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ОТЕРЯВШАЯСЯ СОБАК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ледующий случай соединяет в себе ряд характерных особенностей, присутствовавших в предыдущих инцидентах. Мы с Роем Сандбахом услышали о нем непосредственно из уст очевидц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суэстри (Великобритания), 1988 г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9 февраля 1988 года Джон, бывший военный, искал работу на ферме неподалеку от Осуэстри в Шропшире. В этот солнечный день он встал рано, но с работой не повезло, поэтому около 8 часов утра Джон уже направлялся домой. Он находился примерно в двух милях к юго-востоку от города, когда увидел припаркованную у обочины машину. Очевидно, водитель, женщина, остановилась, чтобы выгулять своего спаниеля. Пес был без поводка и, издавая веселый лай, бегал по полосе травы, отделявшей поле от дорог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Затем собака вдруг словно взбесилась и побежала через дорогу, яростно на что-то лая. Джон последовал за собакой и увидел (по его выражению) "желтый туман", который имел примерно 45 футов в диаметре и быстро увеличивался в размерах. Облако зависло на кустарниковой изгороди, занимая часть тропинки, которая проходила вдоль дороги. При этом от него исходил звук, "похожий на шум ветра". Облако вращалось по спирали вокруг своей оси, словно мини-торнадо, закручивай листья на изгороди. Пес, который явно не испытывал страха, бросился прямо в глубь тумана и пропал. Неизвестно, исчез ли он в буквальном смысле слова, или его просто не было видно в дымк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тав свидетелем "похищения" своего любимца, владелица пса впала в истерику, и Джон попытался ее успокоить. Они оба отметили "ужасающий мускусный запах - отвратительный, жуткий и отдающий серой", а также зловещую тишину. Кроме того, у них появилось странное ощущение, похожее на электрическое покалывание, и у обоих волосы встали дыбом, словно под воздействием статического электричеств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Буквально через считанные секунды (хотя никто не засекал время) туман развеялся, "словно дым". Они увидели распластавшуюся на земле собаку: голова животного лежала на обочине, тело - поперек тропинки. Пес казался мертвым, однако подбежавший к нему Джон увидел, что тот жив, хотя и находится без сознания. Кроме того, Джон заметил, что шерсть животного влажная, а тело горячее - причем настолько, что влага испарялась буквально на глазах. Джон говорит, что "от пса шел такой пар, словно тот только что вылез из ванны". Глаза у собаки были красными и налились кровью. Грудь тяжело вздымалась и опадала, и казалось, что пес находится в состоянии предсмертной агони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Джон уложил спаниеля на пассажирское сиденье и прикрыл его одеялом. Женщина, которая явно находилась в состоянии шока, села за руль и уехала, не проронив ни слова. Однако Джон запомнил номер машины и поэтому смог впоследствии отыскать женщину. Та рассказала, что пес очнулся примерно через час после упомянутого инцидента, и по дальнейшему поведению животного казалось, что случившееся никак на нем не отразилось. Однако через несколько дней пес умер. Впрочем, он был уже довольно старым, и его смерть, вероятно, не так уж и подозрительн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ЛИТЛ ХОКТОН</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Литл Хоктон (Великобритания), 1973</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ентябрьским вечером 1973 года Пол, которому тогда исполнился двадцать один год, ехал на машине через деревушку Литл Хоктон в одном из центральных графств Англии. Проезжая мимо часовни, он заметил, что часы на ней показывают почти два часа ночи. Пол возвращался с танцев, но, поскольку дорога домой была довольно долгой, он почти ничего не пил. Однако, проехав мимо часовни, он потерял счет времени, оказавшись в районе Бромхэма - в шестнадцати милях дальше по дороге. Машины нигде не было. Пол ощупал себя, но не обнаружил на теле никаких следов повреждений. Более того, уже было светло - около семи утр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ол нашел знакомого, жившего неподалеку, и рассказал ему, что не помнит, что происходило с ним в течение нескольких предыдущих часов, но, как он считает, по дороге домой его машина попала в аварию. Знакомый посадил его в свою машину и повез по шоссе А428, повторяя маршрут Пола, по направлению к последнему пункту, который тот помнил (Литл Хоктону). Они обнаружили автомобиль Пола примерно в пяти милях от Бромхэма, рядом с деревней под названием Тере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ашина стояла посреди грязного поля, хотя следов колес, ведущих от закрытых ворот, они не нашли. Машина была заперта (при том, что ключи лежали у Пола в кармане), и, судя по всему, не повреждена. Вывести ее на дорогу по густой грязи, появившейся после ливня, прошедшего в те пять часов, которые бесследно выпали из памяти Пола, не представлялось возможным. Им пришлось попросить местного фермера отбуксировать автомобиль на тракторе, хотя сама машина была исправн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Через два года после этого странного происшествия Пол вдруг вспомнил одну деталь. Когда он выезжал из Литл Хоктона, то увидел белое сияюшее облако, приближающееся к его машине. Потом все вокруг стало черным, а когда Пол "очнулся" пятью часами позже, оказалось, что он бредет по дороге, неподалеку от Бромхэм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У этой истории есть замечательное продолжени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 xml:space="preserve">Литл Хоктон (Великобритания), 1983 год </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феврале 1983 года очевидец, не имеющий отношений к предыдущим событиям, сорокачетырехлетний Питер Рэйнбоу поехал навестить больную мать, которая проживала в той же самой деревне Литл Хоктон. Ничего не зная о событиях, случившихся с Полом, он выехал из Нортгемптона в 6.45 вечера на своем мотоцикле и двинулся по шоссе А428. Когда Питер поворачивал на Литл Хоктон, двигатель и фары его мотоцикла внезапно выключились. Питер подумал, что причина неисправности - перегоревшая свеча, и решил использовать старый байкерский трюк: он обернул вокруг свечи полоску фольги, чтобы улучшить проводимость. Когда фокус не сработал, Питер достал запасную свечу и только собрался ее установить, как вдруг увидел, что почти рядом с ним, на поле, светится белым матовым светом нечто, напоминающее по форме яйц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округ стояла полная тишина. Сам Питер описал это так: "Все было тихо. Не было слышно ни звука. Ни птиц. Ни машин. Ничего. У меня было такое ощущение, что я словно впал в транс".</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то тот же самый эффект, который, по словам Дон, она ощущала в Непале в 1947 году (см. с. 7).</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 xml:space="preserve">Белый туман покачивался и вращался, как волчок. Затем, мелькнув в последний раз, он исчез. И тут же "волшебное заклятие" словно спало. Питер осознал, что свеча, которую он только что держал в руке, исчезла. Вместо нее пальцы сжимали ключ зажигания, который перед этим торчал в замке. На этот раз двигатель завелся нормально. Питер проехал оставшийся короткий отрезок пути до Литл Хоктона и притормозил перед часовней. Часы показывали 20.30. За несколько мгновений куда-то пропали полтора часа. </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ТРАБАНТ"</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Я узнала об этом инциденте во время поездки в Венгрию.</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зеро Балатон (Венгрия), 1992 г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чевидцем происшествия стала молодая женщина, которая ехала домой на своей машине марки "трабант". Произошло это вечером в январе 1992 года недалеко от города Шекшард, на дороге, ведущей к озеру Балатон. Впереди неожиданно появился туманный белый свет, быстро устремившийся к лобовому стеклу. Женщина вспоминала позднее, как исчез звук двигателя, погасли огни и опустилась кромешная тьма. Через какое-то мгновение женщина пришла в сознание. Сколько времени прошло, она точно не знала, но, по меньшей мере, несколько часов, поскольку, когда она очнулась, было уже часа два ночи. Машина находилась посреди поля, в снегу, хотя последний раз снег шел лишь несколько дней тому назад. Однако следов, которые могли бы указать, как машина могла там очутиться, не было - факт, чрезвычайно озадачивший тех, кто вытаскивал автомобиль с поля, особенно учитывая то, что ближайшая дорога находилась на довольно значительном расстоянии. Мы видим здесь явное сходство с происшествием в Терв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Женщина выбралась из машины и, шатаясь, побрела по полю, припадая на поврежденную ногу, по направлению к видневшемуся вдали свету. Это оказался фонарь у ворот промышленного предприятия. К этому времени у бедняги кружилась голова, ее тошнило, нога была залита кровью, и поэтому один из охранников предприятия сразу же повез пострадавшую в больницу. Из сбивчивого рассказа потрясенной женщины охранник понял лишь, что та попала в аварию. В больнице врачи обнаружили на ее теле несколько небольших отметин, похожих на ожоги, характерные для травм при поражении электрическим током. Кроме того, на открытых участках кожи появилась красная сыпь, напоминающая солнечный ожог (обычный солнечный ожог, учитывая погодные условия, исключался). Женщина довольно быстро поправилась - если не считать небольшого кровотечения, отмеченного гинекологом. Представители полиции, сняв показания, выехали на место происшествия. Они нашли в поле "трабант" и с удивлением обнаружили, что дверная ручка автомобиля практически приварена к корпусу и явно подвергалась воздействию высокой температуры. Однако никаких следов огня на остальных частях машины выявлено не был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ЗЕРО ПИКЛИНЕН</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У вас может создаться впечатление, что встречи с подобными "временными бурями" происходят лишь с автомобилями на пустынных дорогах. На самом деле, хотя инциденты с автомобилями довольно распространены, в подобной ситуации могут оказаться и другие виды транспорт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зеро Пиклинен (Финляндия), 1987 г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31 июля 1981 года, около девяти вечера, двое туристов катались на моторной лодке на озере Пиклинен в Финляндии. Они не спеша плыли из района мыса Ваараниеми и направлялись к берегу возле населенного пункта Лиеска, как вдруг произошло нечто необычно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ак они рассказали впоследствии астрономам Юхани Киролайнену и Пекке Террикорпи, которые первыми услышали об этом инциденте, в небе неожиданно появилась какая-то черная парящая масса. Она направлялась к лодке, и при более близком рассмотрении оказалась нем-то вроде тумана или облака шарообразной формы. Внутри шара были видны два сияющих огня. Один из мужчин сообщает, что когда шар приблизился совсем близко, он почувствовал, как его буквально парализовало, - то ли от страха, то ли в результате воздействия какой-то физической силы. Он начал кричать, и в этот момент произошел "скачок реальности". Оба свидетеля утверждают, что черный туман исчез. Они все еще находились в лодке, однако сидели уже в другом положении, совершенно не понимая, каким образом его поменял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о это еще не все. Небо выглядело не так, как раньше (оно стало светлее), а когда путешественники пришли в себя и осмотрелись вокруг, то увидели, что все еще находятся неподалеку от мыса, хотя их должно было отнести течением, довольно сильным в этих местах. Кроме того, их часы показывали 4.10 утра следующего дня. Семь часов промелькнули как одно мгновение. У обоих очевидцев также проявились любопытные последствия, которые, как вы увидите, совпадают с симптомами, проявлявшимися у людей во время других инцидентов, связанных с «временными бурями». Они описывают их как серьезное расстройство координации, с такими проявлениями как дрожание рук, неспособность держать равновесие при ходьбе. Эти симптомы сохранялись в течение недели. Нервная система пострадавших подверглась сильному воздействию какого-то энергетического пол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ОЧНЫЕ МАНЕВР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Завершая обзор первой группы фактов, приведем один из наиболее замечательных случаев, попавших на настоящий момент в поле зрения исследователе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утре (Чили), 1977 г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24 апреля 1977 года небольшое подразделение новобранцев отправилось на двухдневные учения в район, находящийся в суровой горной местности близ небольшого чилийского городка Путре. Цель похода состояла в том, чтобы закалить неопытных молодых бойцов и подготовить их к трудностям и лишениям армейской жизни. В тот вечер они разбили лагерь на продуваемом ветрами безводном плато Пампа Лускума, на высоте 12000 футов над уровнем моря. Новобранцами командовал капрал Армандо Вальдес.</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3.50 утра часовой Педро Росалес заметил нечто странное. Он позвал Вальдеса, который немедля прибыл на его зов. С горы спускались два дымчатых фиолетовых огонька, направлявшихся в сторону лагеря. Все пространство внизу было озарено странным светом. (Обратите внимание на параллели со случаем в Дурхэме, который произошел всего две недели спустя - см. с. 24.)</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альдес подумал, что эти огни могут быть ракетами, использованными для имитации атаки, и сразу же приступил к действиям. Он приказал нескольким рекрутам замаскировать костер одеялами, надеясь, что в темноте у них будет шанс остаться необнаруженными. Остальным он велел приготовить оружие на случай нападения. К этому моменту на склоне осталось лишь одно большое светящееся пятно, находившееся на расстоянии нескольких сотен ярдов от лагеря. В течение нескольких минут оно оставалось на одном и том же мест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е обращая внимания на протесты испуганных подчиненных, Вальдес в 4.15 отправился на разведку, приказав солдатам прикрывать его. Он сказал, чтобы они спрятались за ближайшей скалой, держа винтовки наготове. Затем, попросив Бога защитить его, капрал перебрался через стену и направился в темноту в направлении фиолетового свечен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 xml:space="preserve">Через несколько секунд чернильно-черная ночь поглотила его. Несколько мгновений спустя исчезло и фиолетовое свечение. Рекруты какое-то время сидели неподвижно, ошеломленные исчезновением командира. Затем они принялись обсуждать, что им делать дальше. В конце концов, солдаты решили, что нужно подождать - может быть, Вальдес еще вернется. И он действительно вернулся. Это произошло в 4.30 утра, однако он подошел к лагерю со стороны, противоположной той, куда он ушел. Кроме того, капрал явно чувствовал себя неважно. </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олдаты с растерянностью смотрели на своего командира, который брел, шатаясь из стороны в сторону, словно в трансе, и бормоча что-то, как лунатик. "Вы не знаете, кто мы, и откуда пришли", - произнес он монотонным голосом, хотя позднее не мог вспомнить, что говорил о чем-нибудь подобном. Он вошел в лагерь и рухнул на землю без сознан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Уложив его поудобнее и укутав одеялами, солдаты подождали, пока над горами встанет холодный рассвет. Когда солнце осветило лагерь, они увидели нечто поразительное. На лине капрала, который брился несколько часов назад, выросла борода. Его наручные часы остановились около 4.30 утра, примерно в то время, когда он вернулся в лагерь, однако в окошке даты часов значилось 30 апреля. Создавалось впечатление, что Вальдес прожил пять дней за пятнадцать минут.</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коло 7 утра капрал пришел в сознание, но его состояние было далеким от идеального. Судя по всему, он находился в шоке, страдал от обширной потери памяти и нарушения координации. Солдаты приняли решение прекратить учения и доставить командира в ближайший город, расположенный в двух часах езд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городке Путре рассказ капрала, который все еще изъяснялся довольно сбивчиво, и нескольких его подчиненных записал на магнитофон местный школьный учитель, Педро Аранеда. Этот момент оказался очень важен, потому что прибывшие позднее военные запретили обнародовать запись, а губернатор провинции Арика приказал Вальдесу молчать о том, что с ним произошло. Тем не менее, в конце концов Аранеде разрешили опубликовать расшифровку пленк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Армейское командование лишь подтвердило, что приведенная выше история правдива, но объяснения ей не найдено. Они запретили Вальдесу делать какие-либо дальнейшие публичные заявления. В любом случае, судя по тому, что капрал рассказал Аранеде, он мог объяснить происшедшее не лучше любого другого участника событий. Офицер помнил, что пошел в направлении свечения, но следующее его воспоминание было связано уже с тем моментом, когда он очнулся возле костра в лагер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Я многое узнала об этом случае от Антонио Хунеуса, чилийского журналиста, проживающего в США, который изучал это дело. Судя по всему, военные проводили собственное расследование инцидента. Однако результаты его неизвестны. Были лишь отдельные намеки в отношении того, что примерно в это же время, возможно, в районе Тарапака, окружающем Путре, происходили и другие необъяснимые события. Несмотря на очевидный интерес к этому случаю, обет молчания, наложенный на главного свидетеля, быстро пресек всякую возможность что-либо узнать. Однако известно, что Вальдес вскоре попросил о переводе из этой части Чили, и его просьба была удовлетворена. Вальдес с женой переехали в город под названием Темуко. В 1983 году одному журналисту дали возможность побеседовать с Вальдесом, хотя разрешение пришлось предварительно завизировать лично у генерала Пиночета. К сожалению, Вальдес был по-прежнему замкнут и практически не добавил к своему рассказу ничего новог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Единственное, что смог сделать Вальдес, - это подтвердить, что основные моменты, о которых стало известно широкой общественности, соответствуют действительности. В течение последующих лет к нему так и не вернулась память о выпавших из его жизни пятнадцати минутах (или пяти днях). "Это черная дыра в моей памяти",- утверждает он. Впрочем, всплыли некоторые сопутствующие подробности: в 1980 году Вальдес был вынужден пройти лечение в психиатрической клинике в Сантьяго, поскольку невероятное приключение наложило отпечаток на его физическое и психическое здоровье. Ранее признаков психических отклонений у него не наблюдалос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ак вы можете видеть из многочисленных подобных случаев, светящиеся туманы и облака с удивительными свойствами появляются в самых различных уголках мира. Свидетели, которые сообщали о встречах с ними, обычно не знают о том, что такие встречи случались и с другими людьми. Этот факт еще больше усиливает впечатление, что мы имеем дело с настоящим аномальным явлением, поскольку эффект ожидания в данном случае весьма мал.</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писанные инциденты, судя по всему, говорят о некоей разновидности атмосферной аномалии, которая обладает очень любопытными физическими и физиологическими эффектами. Основываясь на их внешних признаках и эффектах, которые они оказывают, я называю их "временной буре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2. "ПРИРОДА ЗВЕР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лучаи, рассмотренные в главе 1, вызывают предположения о реальном и весьма любопытном феномене. Данный феномен имеет постоянно присутствующие характерные особенности, такие как дымчатое сияние или туманное облако, электрические поля и соответствующие физиологические эффекты. Это явление существует уже на протяжении многих лет и зафиксировано на нескольких континентах. Как и любая физическая аномалия, данный феномен широко распространен.</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Хотя сообщения о временных бурях часто встречаются в ложном контексте, это является следствием того, как люди склонны интерпретировать необычные происшествия. Это ничуть не умаляет основные факты. В таких случаях редко существуют достаточные основания предполагать, что в них замешаны инопланетные пришельцы или нечто из области мистики, Однако налет сенсационности, который сопровождает сообщения о подобных инцидентах, часто привносит в их описание излишне фантастические подробности. Кроме всего прочего, это отпугивает серьезных ученых, в результате чего "временные бури" практически не исследован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 xml:space="preserve">Очевидно то, что мы имеем дело с явными аномалиями земного притяжения и фундаментальных основ времени. Происходят вещи, невозможные с точки зрения общепринятого понимания мироздания. Однако если вычленить данное явление из сомнительного контекста паранормальных событий, может прийти "прозрение", ибо то, что мы сейчас видим - это лишь разрозненные случаи, которые на самом деле представляют вариации на одну и ту же тему. Ясно, что "временные бури" гораздо более «последовательны» в своих проявлениях и достоверны с точки зрения науки, чем большинство необычных событий, которые привлекают гораздо большее внимание. </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ЕПРИЗНАННАЯ ЗАГАДК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 точки зрения исследователя, непознанная природа "временной бури" явно говорит в пользу этого явления. Никто не пытался приукрасить эти истории дымкой объективности, поэтому мало кто знает, о чем именно в них идет речь. К сожалению, приходится констатировать тот факт, что, например, выдумки о похищениях людей инопланетянами весьма популярны. Практически любой человек может придумать историю о контакте с пришельцами, которая на первый взгляд будет выглядеть вполне убедительно, - и все это благодаря книгам, телевидению и кин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Трудно представить, что подобное возможно в случае с "временными бурями". Сообщения о встречах с этим явлением появляются в источниках, доступ к которым относительно ограничен, и трудно представить, что подобные истории могут быть сфабрикованы по одному шаблону. Таким образом, сам по себе данный феномен представляет собой редкое явление, и не является "героем" передач многочисленных телевизионных каналов, щедро потчующих свою аудиторию выдумками из области сверхъестественного. Мы имеем возможность идентифицировать новую загадку, которая вошла в двадцать первый век, практически оставшись незамеченной, не имея даже названия, но обладая своей историей, превратившейся в предмет популярной легенд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ЛЮЧЕВЫЕ ХАРАКТЕРИСТИК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Рассмотрим ключевые характеристики "временной бури". Во-первых, речь идет о необычных облаках или туманах и парящих почти над поверхностью земли. Хотя в сумерках или ночью они могут казаться темными, обычно они наполнены светом - предположительно, это результат концентрации какой-то энергии. Цвета облаков или туманов варьируются, однако наиболее часто свидетели отмечают зеленый/желтый и красный/фиолетовый. Также сообщается о дымчатых серых массах, которые можно принять за твердые объекты, хотя обычно присутствуют признаки, указывающие на их газообразную природу. Например, свидетели могут утверждать, что внутри тумана образуется некая форма или же меняется форма самой аморфной субстанции. Все это признаки "временной бури", и их наличие помогает нам идентифицировать это явление даже в тех случаях, которые, на первый взгляд, с ним не связан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 xml:space="preserve">Точно так же, когда свидетели упоминают об огнях или свечении, важно подходить к этим сообщениям объективно и не пытаться делать выводов на основании лишь одного этого факта. Очевидцы аномальных явлений часто приходят к заключению, что свет и туманные очертания - это части объекта, которого они не видят, и склонны "достраивать" образ этого объекта в своем воображении. Практически каждое необъяснимое явление, с которым человечеству приходилось сталкиваться на протяжении своей истории, несет на себе влияние работы воображения. Именно по этой причине молния первоначально считалась оружием богов. Подобным же образом в наши дни "временные бури" рождают в сознании очевидцев фантастические картины, часть из которых - реальное явление, а часть - лишь плод воображения. Каждый раз, изучая свидетельства очевидцев, нам нужно попытаться не "цепляться" за те слова и эпитеты, которыми они пользуются, а попытаться взглянуть на их рассказ со стороны и увидеть суть. </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роме того, воздействие "временных бурь" обычно связано с физиологическими эффектами. Необходимо учитывать и другие возможные факторы, - такие, как экранирование очевидца корпусом автомобиля или решение пострадавшего не сообщать о своем самочувствии. Если опрос производит человек, который не знает о возможных последствиях инцидента, то он может и не задать конкретных вопросов о состоянии здоровья опрашиваемого, что, в свою очередь, приводит к отсутствию подобной информации в задокументированном свидетельстве. Однако когда описание физиологических эффектов присутствует в деле, оказывается, что они повторяются от случая к случаю с убедительным постоянством. Так, обычны упоминания об ощущении покалывания, встающих дыбом волосах, гусиной коже (интересно, что ощущение "мурашек" на коже характерно при присутствии электрического заряда). Часто упоминается ощущение чьего-то незримого наблюдения, в наиболее серьезных случаях - аллергическая сыпь, эффект солнечного ожога, пульсирующая головная боль, слезящиеся глаза и тошнота, Все вышеперечисленное дает нам право говорить о влиянии электромагнитного поля, сопровождающего появление "временной бур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рисутствие этого энергетического поля проявляется и в других формах. Совершенно очевидно, что оно обладает значительной мощностью и, как мы уже видели, часто вмешивается в работу электрических систем (таких, как двигатель автомобиля), а также преобразуется в другие формы (такие, как тепло). Судя по всему, транспортные средства, оказавшиеся в непосредственной близости от мощной "временной бури", становятся жертвами некой разновидности эффекта полного сопротивления. Двигатели теряют мощность, фары временно тухнут, блокируется проход потока энергии через механические компоненты. Излучаемая радиация также может следовать нормальным законам физики и, соответственно, позволяет им себя обнаруживать. Существуют многочисленные упоминания об ощущении увеличения температуры тела или - как в дурхэмском случае (см. с. 24) - об испарении большого объема воды.</w:t>
      </w:r>
    </w:p>
    <w:p>
      <w:pPr>
        <w:pStyle w:val="Style17"/>
        <w:rPr/>
      </w:pPr>
      <w:r>
        <w:rPr>
          <w:rFonts w:eastAsia="MS Mincho;ＭＳ 明朝"/>
        </w:rPr>
        <w:t>Изучение вовлеченных в это явление физических процессов может очень много поведать о природе "временной бури". Однако эти процессы важны и по другой причине. Мало кто из очевидцев настолько хорошо разбирается в физике, чтобы сочинить историю, которая казалась бы правдоподобной с научной точки зрения. В то же время эти случаи вполне состоятельны с точки зрения традиционной физики и, как следствие, дают возможность говорить о присутствии реальных энергетических полей. Статистический анализ, подтверждающий эту точку зрения, представлен в исследовательских материалах, подготовленных организацией В</w:t>
      </w:r>
      <w:r>
        <w:rPr>
          <w:rFonts w:eastAsia="MS Mincho;ＭＳ 明朝"/>
          <w:lang w:val="en-US"/>
        </w:rPr>
        <w:t>UFOR</w:t>
      </w:r>
      <w:r>
        <w:rPr>
          <w:rFonts w:eastAsia="MS Mincho;ＭＳ 明朝"/>
        </w:rPr>
        <w:t>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Более сложной характеристикой "временных бурь" является ярко выраженное последующее изменение физиологического состояния очевидцев. Существуют многочисленные свидетельства об ощущении изоляции, снижении сенсорного восприятия ("все звуки вдруг исчезли") и умственной отрешенности, почти граничащей с бессознательным состоянием. Последнее состояние, получившее название "фактор страны Оз", по своим проявлениям напоминает транс с выраженными характеристиками состояния измененного сознания. Похоже, что оно служит некими вратами в более глубинные уровни явления и почти всегда присутствует в особо ярких и фантастических проявлениях "временных бурь".</w:t>
      </w:r>
    </w:p>
    <w:p>
      <w:pPr>
        <w:pStyle w:val="Style17"/>
        <w:rPr/>
      </w:pPr>
      <w:r>
        <w:rPr>
          <w:rFonts w:eastAsia="MS Mincho;ＭＳ 明朝"/>
        </w:rPr>
        <w:t>Хотя мы должны принимать во внимание роль человеческой психики и ее реакции на травму - возможно, включающей состояние расщепленного сознания - я полагаю, что состояние измененного сознания вызывает видения (подобные грезам наяву) и что некоторые из фантастических характеристик "временной бури", возможно, являются результатом галлюцинаций. Если это действительно так, тогда эти элементы представляют собой лишь образы, вызванные реальной физической энергией, сопровождающей "временные бури". Единственное, что мы можем утверждать, - это то, что наиболее необычные "временные бури" приводят к изменению</w:t>
      </w:r>
      <w:r>
        <w:rPr>
          <w:rFonts w:eastAsia="MS Mincho;ＭＳ 明朝"/>
          <w:lang w:val="en-US"/>
        </w:rPr>
        <w:t xml:space="preserve"> </w:t>
      </w:r>
      <w:r>
        <w:rPr>
          <w:rFonts w:eastAsia="MS Mincho;ＭＳ 明朝"/>
        </w:rPr>
        <w:t>сознания - фактору страны Оз,- которое является центральным моментом наиболее удивительных из случаев, описываемых очевидцам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Довольно частые сообщения об изменении природы гравитации занимают промежуточное положение между реальными эффектами, вызванными физическими силами, и теми, которые, возможно, являются продуктом воображения. Все мы привыкли к мысли о том, что предметы на Земле обычно падают вниз. Трудно воспринимать серьезно заявления о том, что овцы, автомобили или даже люди могут нарушить закон земного притяжения и воспарить вверх. И, тем не менее, все мы видели снимки, сделанные на космических кораблях, где запечатлены астронавты, находящиеся в состоянии невесомости, что отнюдь не противоречит законам современной науки. Просто мы не ожидаем, что подобное явление может наблюдаться на проселочной дороге в окрестностях Бедфорда. Однако, если очевидцы говорят, что это произошло, мы не вправе объяснять подобные явления проделками привидений, пришельцев или потусторонних сил. Ключ к разгадке может предоставить все та же физическая наук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есколько более проблематичными выглядят те редкие, но от этого не менее удивительные случаи, описывая которые очевидцы сообщают об искажениях пространства. Согласно этим свидетельствам, люди преодолевают определенное расстояние, не имея для этого соответствующих средств передвижения. Зачастую эти расстояния незначительны. Однако возможность мгновенного перемещения приводит к мысли о том, что такие средства присутствовали, однако их природа не укладывается в рамки традиционных научных представлений. И в самом деле, этот один из главных элементов научной фантастики, известный как телепортация, является одной из необычнейших характеристик "временной бур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прочем, самый необычный аспект "временной бури" -это некое "искажение" времени. Даже само обсуждение такой вещи, как перемещение во времени, с научной точки зрения представляется нонсенсом. Однако нельзя отбрасывать подобную возможность лишь на основании того, что нам не нравятся очевидные выводы. Нельзя отрицать, что подобные сообщения кажутся совершенно фантастическими, но если принять их в качестве факта, то они бросают вызов общепринятому пониманию категории времен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Именно эти эффекты — некоторые из них имеют довольно прозаичное объяснение, другие удивительны, третьи необычны, а четвертые словно списаны со страниц научно-фантастических романов — и делают «временные бури» одним из наиболее экстраординарных феноменов. Они представляют собой настоящую загадку и подвергают сомнению общепринятые взгляды на природу вещей. Эти случаи требуют внимания и труда большого количества людей, независимо от того, будут ли они настроены скептически или готовы к любому — самому неожиданному — результату. Но главное то, что вызов брошен, и попытки «спрятаться» от данного явления попросту абсурдны. И, как мы в дальнейшем увидим, если подробно рассмотреть каждый из аспектов данного явления, то можно обнаружить вполне разумные объяснения феномену «временных бур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3. СВЕТЯЩИЕСЯ ТУМАН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Легенды о светящихся туманах существуют уже не одно столетие. К ним нужно подходить осторожно, поскольку такие природные явления, как болотный газ (парящая в воздухе, иногда светящаяся субстанция), в свое время считались сверхъестественными и фигурировали во многих легендах. В частности, тот же болотный газ ассоциировался со злыми духами, сбивающими путников с дороги и заводящими их в трясину. Встречи людей с болотным газом действительно часто заканчивались плачевно, но это вполне естественно, поскольку данный феномен наблюдается в опасных местах и привлекает своей необычностью. Весьма любопытно также то, что такое вполне земное явление молва наделила зловещим разумом. Впрочем, чтобы не быть голословными, «покопаемся» в архивах...</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круг Сонг-Ци Чянь (Китай), 1880</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архивах округа Сонг-Ци Чянь в Китае хранится запись о том, что 8 мая 1880 года местный крестьянин Ю Тань заметил в зарослях кустарника какой-то туманный свет. Он описывает, что испытал очень странные ощущения, включавшие паралич и покалывание, а также отмечает присутствие гудящего/свистящего (как ветер) звука. Затем Ю Тань почувствовал, что поднимается вверх, и потерял всякое ощущение времени и пространства. Спустя несколько (в его субъективном восприятии) мгновений он пришел в себя и увидел лицо склонившегося над ним человека. Этот мужчина работал лесником в провинции Гуижу. Именно он и нашел Ю Таня в 300 милях от места происшествия. Недели промелькнули в "мгновение ок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этом случае присутствуют почти все ключевые характеристики "временной бури", однако он зафиксирован гораздо раньше, чем любая из современных историй. Поэтому о попытке фальсификации здесь говорить не приходится. Кроме этого, инцидент описывается в труднодоступном источнике и вряд ли кто-нибудь из современных свидетелей мог о нем слышать. Если представить, что Ю Тань проезжал бы мимо упомянутых кустов на автомобиле лет через сто после описываемого случая, тогда сходство с другими свидетельствами было бы более полным.</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о давайте сосредоточим наше внимание на описании физических характеристик - таких, как туманные огни и свечение.</w:t>
      </w:r>
    </w:p>
    <w:p>
      <w:pPr>
        <w:pStyle w:val="Style17"/>
        <w:rPr>
          <w:rFonts w:eastAsia="MS Mincho;ＭＳ 明朝" w:cs="Times New Roman"/>
          <w:color w:val="auto"/>
          <w:sz w:val="20"/>
          <w:szCs w:val="20"/>
          <w:lang w:val="en-US" w:eastAsia="zxx" w:bidi="ar-SA"/>
        </w:rPr>
      </w:pPr>
      <w:r>
        <w:rPr>
          <w:rFonts w:eastAsia="MS Mincho;ＭＳ 明朝" w:cs="Times New Roman"/>
          <w:color w:val="auto"/>
          <w:sz w:val="20"/>
          <w:szCs w:val="20"/>
          <w:lang w:val="en-US"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АЙСКИЙ СНЕГ</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 типичном случае ночного появления "временной бури" сообщает Норман Джеймс из графства Сурре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Дартмур (Великобритания), 1994 год</w:t>
      </w:r>
    </w:p>
    <w:p>
      <w:pPr>
        <w:pStyle w:val="Style17"/>
        <w:rPr>
          <w:rFonts w:eastAsia="MS Mincho;ＭＳ 明朝" w:cs="Times New Roman"/>
          <w:color w:val="auto"/>
          <w:sz w:val="20"/>
          <w:szCs w:val="20"/>
          <w:lang w:val="en-US" w:eastAsia="zxx" w:bidi="ar-SA"/>
        </w:rPr>
      </w:pPr>
      <w:r>
        <w:rPr>
          <w:rFonts w:eastAsia="MS Mincho;ＭＳ 明朝" w:cs="Times New Roman"/>
          <w:color w:val="auto"/>
          <w:sz w:val="20"/>
          <w:szCs w:val="20"/>
          <w:lang w:val="en-US"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мае 1994 гола Норман Джеймс и его жена проводили выходной день в районе Четфорда, графство Девоншир, в самом центре плато Дартмур. Примерно в 3 часа ночи Норман вышел из автоприцепа, чтобы справить естественные надобности. Стояла ясная лунная ночь, и Норман сразу замесил странный туман, похожий на "белое, вертикальное, вытянутой формы одеяло, которое фосфоресцировало, но свет не излучало". Еще более необычным ему показался факт, что это облако оставило на траве "рассыпанный на отдельный участках" белый порошок, напоминающий снег. О настоящем снеге вряд ли могла идти речь, учитывая погодные условия. Туман был настолько плотным, что полностью скрывал объекты, находящиеся в нескольких футах, и имел размеры примерно пятнадцать футов в длину и пять футов в высоту.</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ернувшись в прицеп, Норман рассказал об увиденном жене. Та выглянула за дверь и также увидела странный туман. К рассвету туман исчез. Не осталось и следов белого порошка. Ни фермер, на землях которого остановились на ночлег супруги, ни сотрудники местного метеорологического центра, куда Норман позже обратился, никогда не слышали ранее о подобном феномен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данном случае наблюдается совершенно очевидное сходство с инцидентом в Неминге, Австралия, где белый туман оставил следы в виде осадка на автомобиле (см. с. 22). Ниже мы вернемся к описанию этого эффекта. Он дает нам важную информацию, позволяющую сделать предположение о природе связанных с проявлениями "временных бурь" физических сил.</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роме того, Норман делает еще одно очень любопытное замечание. Несмотря на яркую луну, он не видел тени от автоприцепа. Мы столкнемся и с другими свидетельствами, касающимися эффекта искажения света. Таким образом, это еще одна "улика", позволяющая нам установить "виновника" событи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полне возможно, что белый порошок представляет собой продукт локализованной конденсации водяных паров, подобно инею или снегу. Поздней весной такие осадки быстро тают. Вспомните о частых упоминаниях о загадочной сырости, влаге, которая буквально пропитывает одежду и тело (например, см. с. 26). Если очевидцы во время действия феномена покрывались слоем инея и если этот иней таял до того, как они приходили в сознание (то есть, после исчезновения феномена и возвращения нормальной температуры), то они вполне могли обнаружить, что их тела и одежда неожиданно оказались мокрым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Итак, перед нами встает вопрос; что за неожиданный процесс охлаждения мог бы привести к появлению инея в рамках "временного шторма"?</w:t>
      </w:r>
    </w:p>
    <w:p>
      <w:pPr>
        <w:pStyle w:val="Style17"/>
        <w:rPr>
          <w:rFonts w:eastAsia="MS Mincho;ＭＳ 明朝" w:cs="Times New Roman"/>
          <w:color w:val="auto"/>
          <w:sz w:val="20"/>
          <w:szCs w:val="20"/>
          <w:lang w:val="en-US" w:eastAsia="zxx" w:bidi="ar-SA"/>
        </w:rPr>
      </w:pPr>
      <w:r>
        <w:rPr>
          <w:rFonts w:eastAsia="MS Mincho;ＭＳ 明朝" w:cs="Times New Roman"/>
          <w:color w:val="auto"/>
          <w:sz w:val="20"/>
          <w:szCs w:val="20"/>
          <w:lang w:val="en-US"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ИНЦИДЕНТ ВО ФЛОРИД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илот Мартин Кайдин рассказал мне о своей встрече со странным облаком в воздухе. Этот инцидент оказался неразрешимой загадкой для человека, чьи отчаянные похождения и роман "Киборг" стали основой для телешоу "Человек стоимостью в шесть миллионов".</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Атлантический океан (США), 1986 год</w:t>
      </w:r>
    </w:p>
    <w:p>
      <w:pPr>
        <w:pStyle w:val="Style17"/>
        <w:rPr>
          <w:rFonts w:eastAsia="MS Mincho;ＭＳ 明朝" w:cs="Times New Roman"/>
          <w:color w:val="auto"/>
          <w:sz w:val="20"/>
          <w:szCs w:val="20"/>
          <w:lang w:val="en-US" w:eastAsia="zxx" w:bidi="ar-SA"/>
        </w:rPr>
      </w:pPr>
      <w:r>
        <w:rPr>
          <w:rFonts w:eastAsia="MS Mincho;ＭＳ 明朝" w:cs="Times New Roman"/>
          <w:color w:val="auto"/>
          <w:sz w:val="20"/>
          <w:szCs w:val="20"/>
          <w:lang w:val="en-US"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один из дней 1986 года Кайдин возвращался на самолете на авиабазу военно-морского флота в Джексонвиле, штат Флорида, после полета в Европу, включавшего посадку в Плимутской гавани. Самолет пересек Атлантику и 11 июня вышел на последний участок маршрута Бермуды - Джексонвиль. На борту находились опытные авиаторы, включая капитана военно-морского флота США, бортинженера военно-воздушных сил, и капитана, который летал на тяжелых коммерческих самолетах. Очевидцами описываемых далее событий стали семь человек. Самолет был оснащен сверхсовременным навигационным оборудованием, включавшим средства примой связи с метеорологическим спутником. Специальный прибор постоянно выдавал посылаемые со спутника снимки лежащего впереди маршрута. Эти фотографии являются весьма ценным доказательством правдивости истории, рассказанной авиаторам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о словам Кайдина, когда они взяли курс на северное побережье Флориды, погодные условия были идеальными. Он сидел и кабине между двумя другими пилотами, которые по очереди брали на себя управление. Когда он случайно бросил взгляд вниз, то отметил, что воздух настолько чист и прозрачен, что можно разглядеть резвившихся в голубом море дельфинов. Однако в тот же момент крыло самолета исчезло. Снимки со спутника, поступившие за секунду до этого, показывали, что ближайшее облако находится на расстоянии 200 миль, на подлете к Мельбурн-Бич.</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айдин перевел озадаченный взгляд на второе крыло и увидел, что его тоже нет. Кроме того, изменилось небо. Самолет летел сквозь, как выразился Кайдин, "гоголь-моголь" - однородную кремово-желтую субстанцию, которая словно цеплялась за плоскости лайнер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итуация ухудшилась, когда экипаж обнаружил, что навигационные приборы дали сбой. Аппаратура связи, электроника и другие приборы, обшей стоимостью в миллионы долларов, превратились в скопище беспорядочно мигаюших лампочек и бессмысленно высвечивающихся цифр. Еще более странным было то, что участок тумана, окружающий самолет, имел весьма небольшие размеры. Сквозь стекло в верхней части кабины было видно небо, а внизу, сквозь дыру в тумане - море. Создавалось впечатление, что к самолету прицепилась длинная вихревая труба, которая летит вместе с ним. Стрелки гирокомпасов крутились, как сумасшедшие. Самолет удалось вывести из создавшейся ситуации в целости и сохранности только лишь благодаря опыту экипаж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римерно через час (точное время определить было невозможно) лайнер неожиданно вышел из тумана. В то же мгновение все приборы вновь заработали. Пилоты решили сделать круг, чтобы посмотреть на удивительный "туман", сквозь который они так долго летели. Но ничего не обнаружили -- небо было кристально-чистым, как и непосредственно перед инцидентом. Вскоре самолет благополучно приземлился в Джексонвил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данном случае можно с абсолютной уверенностью утверждать, что самолет попал в облако не очень больших размеров. В противном случае экипаж увидел бы его сразу после инцидента, кроме того, облако зафиксировали бы метеорологические, радиолокационные и спутниковые приборы. Ключевым элементом здесь является "эффект воронки", в результате чего летчики могли видеть в верхней и нижней части "трубы" небо и море. Вполне резонно предположить, что желтое облако с электромагнитными свойствами сформировалось вокруг самолета и двигалось вместе с ним - примерно то же наблюдалось в тех случаях, когда туман словно "нацеливался" на автомобили и затем передвигался вместе с ним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ызывает удивление и тот факт, что члены экипажа не ощутили на себе воздействия тех странных физиологических эффектов, которые описывают другие очевидцы. Дело в том, что Кайдин упоминает о странном ощущении спокойствия, которое, возможно, является "фактором Оз". Однако стоит вспомнить, что автомобили (и самолеты) действуют в качестве гигантских клеток Фарадея, и изолируют находящихся внутри людей от наиболее тяжелых эффектов заряженных полей. Во время грозы салон автомобиля - одно из самых безопасных мест.</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тот эффект, открытый пионером электромагнитной теории Майклом Фарадеем, частично объясняется тем, что корпус машины служит оболочкой, рассеивающей заряд. Очевидцы "временных бурь" часто отмечают, что наиболее сильные физиологические последствия они ощущали после того, как выходили из автомобиля. Возможно, этот закон физики и спас от гибели экипаж самолета: поражение электрическим током, тошнота или паралич в подобной ситуации могли бы привести к катастроф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ВЕТ В БЕНДИГ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артину Кайдину и его коллегам повезло, однако судьба не всегда благосклонна к очевидцам "временных бурь". К катастрофическим последствиям привел необычайный инцидент, произошедший неподалеку от городка Бендиго в штате Виктория, Австрал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Австралия, 1966 г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4 апреля 1966 года, около восьми вечера, Рон Салливан, бизнесмен, работавший в сталелитейной промышленности, ехал по тихому шоссе вблизи населенного пункта Беркс-Флэт. Он заметил справа от дороги, в моле, странное свечение - дымчатую фосфоресцирующую массу, испускавшую белый свет, примерно пятнадцати футов в диаметре. Это описание очень напоминает дартмурский туман (см. с. 47). Когда Салливан начал приближаться к объекту, произошло нечто странное, - над фосфоресцирующей массой появился овал и между ним и массой образовался конус, по бокам которого вспыхнул свет, напоминающий радугу. Затем обе части массы сблизились, сжались в одну точку и исчезл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то замечательное световое "представление" имеет свойства, характерные для призматического миража, который может возникать внутри преломляющихся туманных дымок при прохождении сквозь них ярких лучей света. Зрелище было настолько завораживающим, что Салливан с трудом мог следить за дорого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о самым фантастическим было воздействие, которое туман оказал на фары автомобиля. Когда машина начала приближаться к массе, лучи света от передних фар отклонились в сторону. Естественно, с точки зрения логики, это невозможно. Свет движется по прямой, и отклонить его, согласно законам физики, невозможно. Влияние массивного гравитационного поля, такого, как, например, то, которое согласно гипотезам ученых появляется под воздействием "черной дыры", возможно, и могло бы вызвать такой эффект. Однако считается, что черные дыры существуют лишь в далеком космосе. Более того, производимые ими гравитационные эффекты должны оказывать разрушающее воздействие на любое физическое вещество, находящееся в непосредственной близости от них.</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Явное отклонение света фар вправо, в сторону поля, заставило Салливана повернуть руль влево. Это инстинктивная реакция, вызванная иллюзией, подобной той, которая возникает, когда человек едет в поезде. Если вы смотрите на рельсы во время движения, то, как только поезд останавливается, у вас возникает впечатление, что рельсы движутся в противоположном направлении. Это происходит потому, что мозг пытается компенсировать неожиданное прекращение движен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 несчастью, пока Салливан пытался выровнять руль, машина двигалась влево, прямо на растущее на обочине дерево. Однако водитель вовремя это заметил и сумел вывести автомобиль на дорогу. Если световые лучи могут отклоняться под воздействием "временной бури", то, может быть, именно поэтому в дартмурском случае очевидец не увидел тени от автоприцеп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есколько дней спустя, когда Салливан вернулся домой из командировки, он узнал, что молодой человек по имени Гэри Тейлор погиб в автомобильной катастрофе, в районе Беркс-Флэт - на той же самой дороге. Это случилось вечером 6 апреля, через сорок восемь часов после инцидента с Салливаном. Салливан решил рассказать о происшествии полиции, предполагая, что это может им помочь при расследовании аварии. Полицейские сообщили ему, что авария произошла без участия других транспортных средств, и, что, судя по всему, Тейлор просто врезался в дерево. Это было то же самое дерево, которое чуть не отправило на тот свет Роя Салливан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4. ПОКАЛЫВАНИ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Рассмотрим более подробно те случаи, очевидцы которых описывают физиологические ощущения. В моей базе данных такие описания присутствуют в 70 процентах из трехсот сообщений о "временных бурях". Обратите внимание, насколько совпадают эти симптомы, несмотря на то, что они описываются в совершенно независимых сообщениях, собранных по всему миру.</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ЩЕКОЧУШЕЕ ПОКАЛЫВАНИ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 весьма интересном случае мне сообщил некий мистер Робертс из Кент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 xml:space="preserve">Сент-Маргарет Бэй (Великобритания), 1966 год. </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июле 1966 года мистер Роберте ехал на машине по дуврской трассе, когда неожиданный ливень, налетевший в районе Сент-Маргарет Бэй, заставил его сделать остановку. Между дорогой и морем располагалось поле, на котором паслись коровы. Ожидая, когда закончится ливень, мистер Робертс вдруг услышал какой-то необычный шипящий звук. Одновременно его охватило странное ощущение, словно воздух шевелится или подрагивает. Он подумал, что это, очевидно, предвестник удара молнии (хотя грозы не было), и испуганно уставился в небо. Но молнии не последовало, вместо этого воздух начал как бы вращаться, превращаясь в туманную дымку, причем его движение, похоже, и вызывало шипение. Дымка превратилась в вертикальную трубу, окруженную матовыми завихряющимися потоками, хотя центр ее оставался прозрачным и неподвижным. Здесь наблюдается сходство с эффектом воронки, описанным экипажем самолета (см. стр. 48).</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истер Роберте говорит, что это было похоже на то, как если бы кто-то накрыл поле гигантским стаканом из прозрачного пластика. Наиболее странным был дождь, ударявшийся о стенки тумана, и, казалось, нарушавшим закон всемирного тяготения. Вместо того, чтобы падать вниз по прямой, он отклонялся, так же, как огни фар во время инцидента в Бендиго, и стекал на землю под углом. Внутри прозрачной центральной части "трубы" дождя не было вообще. Через несколько секунд дождь закончился, и мистер Робертс поспешил покинуть странное место. Позднее он заверял меня, что прекрасно рассмотрел этот феномен, поскольку находился от него на расстоянии десяти футов.</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 сходном физиологическом ощущении сообщил в ноябре 1953 года очевидец из города Ски, Норвегия. Когда, направляясь домой, он проезжал мимо озера Гьерсьоен, его машину окружило зеленое свечение. Он ощутил по всему телу щекочущее покалывание. Позднее водитель заметил, что его часы остановились. Кроме того, оказалось, что корпус автомобиля, покрытый тусклой бежевой краской, сильно блестит, словно его тщательно вымыл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Часовой мастер обнаружил, что часы следует размагнитить, что же касается автомобиля, то его корпус через некоторое время снова стал тусклым. Логично предположить, что появление блеска - результат удаления поверхностной ржавчины; возможно, оксид железа был притянут тем же сильным электромагнитным полем, которое вызвало у водителя ощущение покалыван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АЙЗУЭЛЛ-БИЧ</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айзуэлл-Бич (Великобритания), 1975 г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24 февраля 1975 года почтальон Томас Майер стал очевидцем происшествия, которое очень его испугало. Он гулял со своей собакой, Титусом, по Сайзвелскому пляжу в Саффолке. Погода была ясной, но в 18.55 со стороны Северного моря показалось какое-то пятно, двигавшееся почти над землей. Через несколько секунд оно уже висело над дюнами - примерно в пятидесяти футах от Майера. Это было овальной формы облако тумана, напоминавшее огромную парящую тыкву. Оно испускало яркий зеленоватый свет, похожий на флуоресцентный. Майер почувствовал ощущение жара на коже, словно от лампы для загара. В воздухе стоял тяжелый запах кисло-сладких леденцов, что, очевидно, было следствием ионизации, вызванной сильным электромагнитным полем. Майер стоял, словно в трансе, зачарованно глядя на вращавшийся перед ним обьект; собака испугалась и убежала - позднее ее нашли примерно в миле от места происшествия, возле ограды находившейся неподалеку атомной станции. Бедное животное трясло от страха. "Тыква" через некоторое время бесшумно удалилась в сторону мор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то сообщение было дополнено двумя интересными моментами. После инцидента очевидец какое-то время испытывал болезненные ощущения в области суставов. Кроме того, были сообщения, что в тот вечер в деревнях Лейстон и Сайзвелл наблюдались сильные помехи, приводившие к искажению телевизионного изображения, что может объясняться влиянием электромагнитного поля и ионизацией атмосфер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ФИЗИОЛОГИЧЕСКИЕ ЭФФЕКТ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уществует целый ряд сообщений, подобных приведенному выше. Однако в нескольких наиболее выраженных случаях последствия наблюдались на протяжении нескольких дней после инцидента. Эти эффекты варьируются от покраснения кожи, длящегося в течение нескольких часов (как это произошло в случае с Дон в Тибете), до долго не проходящих тошноты и мышечных болей (как у почтальона из Суффолка). Но, судя по следующему примеру из США, встречаются и другие последств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Леоминстер (США), 1967 г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8 марта 1967 года, в 1.05 ночи, Уильям Уоллес с женой возвращались домой на своем автомобиле. Проезжая окраину Леоминстера, штат Массачуссетс, они заметили странный клочок тумана и некий светящийся объект яйцевидной формы. Заинтересованный необычным зрелищем, Уильям вышел из машины, чтобы рассмотреть феномен поближе. В тот же момент смолк двигатель, погасли фары и пропал звук приемника. Уильям протянул руку вперед, показывая на объект и описывая его жене, продолжавшей сидеть в машине. Затем он почувствовал, что какая-то мощная сила тянет его за руку. Кисть ударилась о металлический корпус машины и замерла, словно в тисках. Одновременно с этим через руку прошло несколько электрических разрядов. Одновременно Уильям почувствовал онемение во всем теле и покалывание. Возможно, электромагнитное поле привело к интерференции электрических импульсов, посылаемых мозгом, который при нормальных условиях контролирует работу мышц, и нарушило работу различных частей тела. Яйцеобразная туманная масса начала дрожать и издавать гудящий звук, после чего поднялась в небо. Парализующий эффект через некоторое время прошел, а примерно через минуту заработал и двигатель автомобиля. Однако в течение нескольких последующих дней Уильям был абсолютно неработоспособен. Он отметил, что его мышечная координация и нервная реакция были необычайно замедленным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корее всего, в подобных случаях — а особенно в тех, которые сопровождаются тошнотой — резкие изменения температуры имеют непосредственное отношение к указанным симптомам. Такие изменения могут привести не только к «замораживанию» воздуха и выпадению похожих на снег или изморозь осадков, но также спровоцировать охлаждение тела, результатом которого является то, что мы обычно называем простудо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Хук (Великобритания), 1967 г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Гораздо более подробное описание дал британский водитель грузовика, который 26 октября 1967 года ехал по шоссе А32. В 4.30 утра, в районе Хука, графство Гемпшир, машина буквально уткнулась в некую вращающуюся массу. Выключились двигатель, радио и фары. Физические эффекты включали сильное давление на барабанные перепонки, от которого водитель смог избавиться лишь традиционным методом — зажав нос и задержав дыхание. Подобные симптомы свидетельствуют о том, что произошло изменение атмосферного давления. Колебания и в самом деле были настолько быстрыми, что барабанные перепонки каждый раз издавали громкий щелчок. Кроме того, очевидец отмечает сильно выраженный запах дугового разряда (что, вероятно, является результатом ионизации окружающего воздуха). Он сопровождался выраженным ощущением увеличения атмосферного давления во время гроз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Уезжая с места происшествия, очевидец испытывал выраженные затруднения с координацией движений рук и ног. Его действия были настолько неуклюжими, что, по его словам, он словно снова учился водить машину. В течение нескольких последующих дней водитель ощущал покалывание в кончиках пальцев.</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рач Бернард Финч, который записывал показания очевидца, считает, что эта информация имеет огромное значени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Финч полагает, что энергетическое поле, связанное с феноменом «временных бурь», может приводить к повреждению нервной системы и ее связей со спинным мозгом, временный паралич и ощущения электрического шока. Поскольку затрагивается нервная система, трудности с координацией движения могут сохраняться в течение нескольких дней. Постепенно нервные связи восстанавливаются; при этом, когда нейроны снова начинают передавать импульсы по регенерированным каналам передачи электрических сигналов, возникает ощущение покалывания. Обычное ощущение покалывания, которое все мы время от времени испытываем, возникает, когда прекращается поступление крови в конечности тела (например, если вы "отсидели" ногу). Когда приток крови восстанавливается, нервы снова "включаются", в результате чего мы ощущаем "мурашки". Если электромагнитное поле вызывает подобного рода эффект, то восстановление может произойти в течение нескольких секунд. Если же он сильнее, - для того, чтобы "переналадить" тело, потребуются дни или даже недел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Реальные физиологические эффекты, о которых сообщают очевидцы, укладываются в определенную схему. Они логичны и объяснимы с медицинской точки зрения. Данные эффекты являются предсказуемыми последствиями воздействия сильных электромагнитных полей. Многие из нарушений носят такой характер, что обычному человеку, не специалисту, трудно их понять, а их повторяемость является прекрасным свидетельством того, что данный феномен реален и объясним с позиций известных и общепринятых физических законов.</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5. ОСТАНАВЛИВАЮЩИЕСЯ АВТОМОБИЛ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дна из наиболее частых особенностей, сопровождающих встречи с "временной бурей", состоит в том, что буря может вмешиваться в работу находящихся в области ее действия электрических систем. Поскольку многие инциденты происходят, когда люди едут на автомобилях или мотоциклах, присутствие "временной бури" обычно можно определить по непонятному поведению транспортных средств. Ниже приводятся некоторые из описаний подобного воздейств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ТАСМАНИЙСКИЙ СВЕТ</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Лавитта (Тасмания), 1979 г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5 февраля 1979 гола водитель легкового автомобиля попал в ужасную ситуацию. Он ехал по 50-мильному участку дороги, соединяющему города Гамильтон и Хобарт (о. Тасмания). В 21.50 водитель находился недалеко от поселка Лавитта. Работавший до этого момента радиоприемник вдруг замолчал. Водитель поднял глаза вверх и увидел, что машина полностью залита густым белым светом, настолько плотным, что за лобовым стеклом ничего нельзя было рассмотреть. В ту же секунду отключился двигатель, а водитель потерял сознание. Как ему показалось, буквально через мгновение он очнулся, потряс, головой, приходя в себя, и увидел, что едет по той же самой дороге, только дальше, уже на въезде в Грантон. У мужчины кружилась голова, что-то случилось с памятью, и он почти не помнил, кто он такой и как здесь оказалс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очти сразу его остановила проезжавшая мимо полицейская машина, поскольку он ехал с выключенными фарами. Увидев состояние водителя, полицейские отвезли его в больницу, где ему был поставлен следующий диагноз: травматическая амнезия, вызванная шоком. Когда врач направил на пострадавшего яркий свет - для того, чтобы проверить остроту зрения, - водитель отреагировал на это с неприкрытым ужасом, причем позднее сам не мог объяснить причину такой реакции. Хотя в конце концов он вернулся в нормальное состояние, оказалось, что в машине выгорела электропроводка (отсюда и неработающие фары), сел аккумулятор, из которого выпарилась почти вся вод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СТРЕЧИ НА БЕРЕГУ РЕК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Два связанных между собой случая, произошедшие на расстоянии трех тысяч миль друг от друга в промежутке сорока восьми часов, содержат весьма полезную информацию.</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Гренобль (Франция), 1958 г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Французский ученый, специалист по вычислительной технике, доктор Жак Валле обнаружил информацию о происшествии, случившемся 28 октября 1958 года. Очевидцем его стал Жан Бойе, который ехал по горной дороге, проходившей вдоль ущелья, образованного рекой Гран-Буеш. В 19.55 Бойе находился в 40 километрах от Гренобля, в районе Пон-ла-Дам, где реку пересекают железнодорожный и автомобильный мосты. Он увидел над железнодорожным мостом нечто, напоминающее прозрачную линзу красноватого оттенка, с ярко светящейся центральной частью, которая буквально лучилась энергией. Бойе утверждает, что видел нечто похожее на электрические искры. По его словам, искры были очень яркими и рассыпались в воздухе, не успевая долететь до земли. Фургон Бойе находился непосредственно под мостом, однако никакого воздействия на двигатель автомобиля, свет фар и на самого себя ученый не ощутил (это может объясняться тем, что объект находился на высоте нескольких сотен футов). Бойе мог ясно различить, что объект колышется из стороны в сторону, как лист на ветру. Когда же "линза" удалилась, раздался отчетливый воздушный хлопок, тряхнувший автомобиль, который Бойе к тому моменту остановил.</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Двумя днями позже произошел инцидент на другой стороне Атлантики. Обстоятельства его отличались от обстоятельств происшествия в Гренобле, однако наблюдается и любопытное сходств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Балтимор (США), 1958 г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26 октября 1958 года, в 22.30, Альвин Коэн и Филипп Смол ехали в автомобиле по дороге, проходящей возле моста, пересекающего дамбу Лох-Рейвен вблизи Балтимора, штат Мэриленд. Они увидели похожую на линзу массу, которая находилась между мостом и озером. Когда Альвин и Филипп были примерно в семидесяти пяти футах от объекта (значительно ближе, чем в случае с Бойе), у них выключился двигатель и погасли фары. Коэн, сидевший рядом с водителем, сообщил потом, что этот эффект произошел лишь когда они приблизились к объекту: "погасли индикаторы на приборной панели, выключились фары, и заглох мотор". Из этой последовательности он сделал вывод, что в данном случае можно говорить, скорее, об электрической неисправности, нежели механическо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мол сообщает, что они выскочили из остановившегося автомобиля, однако бежать было некуда. Они стоили на узкой дороге, с одной стороны которой находилось озеро, с другой - скалы. Поэтому им оставалось лишь укрыться за машиной и наблюдать за овальной массой. Примерно секунд через сорок обьект стал очень ярким и вокруг него появилась дымка испаряющегося пара. Затем он резко рванулся вверх и исчез.</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дновременно с усилением свечения раздался громкий хлопок или воздушный удар, который услышали и посетители ресторана, находящегося примерно в миле от места происшествия. Коэн и Смол ощутили воздействие высокой температуры. Смол описывает этот эффект следующим образом: "Это не было похоже на жар от горящего предмета, скорее на ультрафиолетовый свет или какое-то другое излучение", У них появилось ощущение прилива крови к лицу. Это ощущение оставалось и после того как они сели в автомобиль и двинулись дальше. В конце концов пришлось вызвать полицейскую машину, которая отвезла их в местную больницу. Коэна и Смола отпустили после осмотра, однако легкое покраснение кожи лица сохранялось еще на протяжении суток.</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И вновь мы сталкиваемся с повторяющимися характерными особенностями. Приведенные выше свидетельства дают нам право предположить, что ответом на вопрос, почему машина в одних случаях глохнет, а в других нет, может быть расстояние между автомобилем и объектом. Вероятно, сила электромагнитного поля падает в соответствии с законом Кулона, так же как большинство видов физического излучения: чем дальше от источника, тем слабее воздействие. Для того, чтобы проверить, какой должна быть сила поля, необходимая для возникновения подобного воздействия на двигатель и фары, был проделан ряд опытов. Мощность требуемого электромагнитного поля должна быть огромной, и такое поле должно вызывать физиологические эффекты у очевидцев. Кроме того, поле такой мощности обязательно приводит к искажению магнитной подписи (схема магнитного поля корпуса автомобиля, которая является уникальной для каждой машины). Было проведено несколько экспериментов, с целью обнаружить веские доказательства такого эффекта, однако их оказалось недостаточно, чтобы получить неоспоримые выводы. Трудность заключается в том, чтобы найти для сравнения идентичный автомобиль для определения изменений магнитной подписи корпуса автомобиля, подвергшегося воздействию. Для этого нужен экземпляр с достаточно схожей "подписью", то есть выпущенный на заводе практически одновременно с тем экземпляром, который подвергся воздействию электромагнитного пол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ЕОБЫЧНЫЙ РАКУРС</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иже следует "водная вариация" на тему останавливающихся автомобиле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Западная Атлантика, 1963 г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 xml:space="preserve">В 1963 году американский корабль "Гуд Ньюз" ("Хорошие новости"), под командованием капитана Дона Генри, находился в районе западной Атлантики, известном под названием "Язык океана". Примерно в два часа пополудни команда занималась буксировкой баржи с отходами. Это 2500-тонное судно было прикреплено к "Гуд Ньюз" толстым канатом. Капитан Генри сообщает, что один из членов экипажа позвал его на палубу, доложив, что стрелки судовых компасов крутятся как сумасшедшие. Одновременно, непонятно откуда, появился странный плотный туман, который окружил корабль. Море и небо слились в одну серовато-белую массу, без каких-либо намеков на линию горизонта. Было видно лишь несколько футов каната, соединявшего баржу с кораблем. Все же удалось определить, что баржа все еще прикреплена к кораблю (при натяжении ощущалось, что трос на другом конце закреплен), однако визуально казалось, что трос уходит в никуда. </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Генри приказал команде вывести корабль из зоны тумана, разумно рассудив, что этот туман не может быть бесконечным, однако "Гуд Ньюз" не реагировал. Создавалось впечатление, что полностью прекращена подача электричества на двигатели и другое электрооборудование. Примерно через десять минут двигатели удалось завести, однако баржа не желала двигаться с места, и "Гуд Ньюз" оставался стоять как вкопанный. Затем словно кто-то вдруг отпустил канат, и корабль резко рванулся вперед, вытягивая баржу из быстро рассеивающегося тумана. Генри велел спустить шлюпку и проверить состояние баржи. Вернувшиеся с баржи матросы доложили, что с баржей все в порядке. Необычным было лишь то, что корпус судна оказался чуть ли не раскаленным.</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ы уже отмечали аномальные изменения температуры, происходящие в местах появления "временных бурь" (см. с. 31). Вероятно, они происходят, когда генерируемая облаком электромагнитная энергия преобразуется в тепло согласно таким известным физическим постулатам, как закон сохранения энерги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Еще одним интересным последствием встречи "Гуд Ньюз" с туманом было то, на корабле вышло из строя большое количество ручных электрических фонариков. Кроме того, все аккумуляторы сели, и зарядить их снова оказалось невозможным.</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АЛМИРАНТЕ САЛДАНА"</w:t>
      </w:r>
    </w:p>
    <w:p>
      <w:pPr>
        <w:pStyle w:val="Style17"/>
        <w:rPr>
          <w:rFonts w:eastAsia="MS Mincho;ＭＳ 明朝" w:cs="Times New Roman"/>
          <w:color w:val="auto"/>
          <w:sz w:val="20"/>
          <w:szCs w:val="20"/>
          <w:lang w:val="en-US" w:eastAsia="zxx" w:bidi="ar-SA"/>
        </w:rPr>
      </w:pPr>
      <w:r>
        <w:rPr>
          <w:rFonts w:eastAsia="MS Mincho;ＭＳ 明朝" w:cs="Times New Roman"/>
          <w:color w:val="auto"/>
          <w:sz w:val="20"/>
          <w:szCs w:val="20"/>
          <w:lang w:val="en-US"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стров Триндаде (Бразилия), 1958 г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охожий случай произошел 6 января 1958 года. Очевидцами его стали сорок восемь человек команды бразильского военно-морского геодезического судна "Алмиранте Салдана". Корабль в течение нескольких дней находился вблизи острова Триндаде, скалистого образования, которое находится в 600 милях от бразильского берега. В октябре того же года в рамках международного научного проекта "Международный год геофизики" на это необитаемом прежде острове была поставлена метеорологическая станция. На станции работала группа, состоявшая из моряков и ученых.</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римерно около 9 часов утра 6 января метеорологи запустили радиозонд, и за его перемещением наблюдал капитан Карлос Басельяр. Зонд посылал радиосигналы, сообщая информацию о погодных условиях в небе над островом. Все шло прекрасно до самого полудня, но вдруг радиопередача прекратилась. Выйдя на палубу, Басельяр увидел, что зонд находится под одиноким облаком.</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Зонд начал быстро подниматься вверх, прямо в облако, словно его засасывало. В течение десяти минут он оставался внутри облака, и его не было видно. Когда же он снова появился, то прикрепленное к шару оборудование исчезло. Приборы так и не были найден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рактически все находившиеся на палубе "Алмиранте Салдана" видели, как нечто сделало небольшой круг над судном, потом обошло вокруг острова и погрузилось в море. Этот объект парил на очень малой высоте. Среди очевидцев были военные летчики и моряки, а также фотограф экспедиции Альмиро Барауна, у которого был с собой фотоаппарат "роллейфлекс". Пока объект находился в зоне видимости, Барауне удалось сделать шесть снимков, но, к сожалению, два из них оказались испорчены (на фотографиях видны только океан и скала), поскольку фотографа постоянно толкали очарованные зрелищем моряк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ленка была немедленно проявлена под личным наблюдением капитана Басельяра. Объект, круживший над судном и затем над островом, оказался туманной массой, напоминающей изображение галактики в космосе. Судя по всему, во время движения объект также вращался вокруг своей оси. Он имел сероватый оттенок, а туман, окружавший темную центральную часть объекта, имел зеленоватый оттенок. Некоторые из очевидцев подумали, что это необычное воздушное судно, окруженное локализованным туманом (что напоминает инцидент с самолетом Мартина Кайдина), Другие посчитали, что это всего лишь туманное образование, а его форма - результат оптического обмана, вызванного более темными участками в центре объекта. Полученные фотографии подтверждают обе эти верси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о возвращении команды в Рио-де-Жанейро, было проведено крупномасштабное расследование инцидента. Тщательные исследования снимков в одной из фотолабораторий в Крузейро-до-Сул не обнаружили никаких следов подделки. Об удивительной истории было доложено главе государства, президенту Кубичеку, который дал разрешение на опубликование информации. Заявление для прессы содержало очень осторожные формулировки и в целом поддерживало рассказ очевидцев, однако не содержало комментариев в отношении того, что увидели моряки. В течение тех двух или трех минут, когда объект находился недалеко от корабля, электролебедка поднимала на борт команду метеорологов, которые вернулись с дежурства после запуска и исчезновения зонда. В один из моментов лебедка отключилась, и заработала снова лишь после того, как облакоподобная масса удалилас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6. СОСТОЯНИЯ ИЗМЕНЕННОГО СОЗНАН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Хотя "временные бури" еще не признаны наукой, они заслуживают того, чтобы профессионалы изучали данный феномен как природную аномалию, а не в качестве чего-то, придуманного с целью ублажения любителей сенсаций. Эти ионизированные феномены можно заснять на пленку- если, конечно, под рукой есть фотоаппарат и хватит присутствия духа это сделать. Они не отличаются от, скажем, ярких метеоров или разряда молнии - оба эти явления трудно сфотографировать из-за скоротечности их появления, но от этого они не становятся менее реальными, Теперь мы входим в более спорные области. Однако не мешает вспомнить, что состояния измененного сознания возникают в полном соответствии с научными представлениями. Они не представляют собой ничего мистического и, вероятно, являются следствием "атаки" энергетического поля на человеческий мозг. Подобное заключение подтверждается исследованиями, проведенными в Канаде нейрохирургом доктором Майком Персингером, который установил, что электромагнитные поля могут оказывать воздействие на височную долю головного мозга и приводить к состояниям измененного сознания, которые, в свою очередь, провоцируют зрительные галлюцинации. физические и визуальные эффекты, инициированные электромагнитным излучением, могут вызывать ощущения, определяемые как паранормальные. На самом же деле энергия, вызывающая эффект, абсолютно реальна, нереальны лишь видения, появляющиеся в результате этого воздейств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Физиологи продолжают изучать роль височной доли головного мозга в генерировании таких эффектов, как мигрени, галлюцинации, ощущения мистического контакта и очевидные сверхъестественные видения. В июне 2000 года шведский ученый-невролог Питер Брюггер сообщил, что "судя по всему, возбудимость височных долей является объяснением" ложных визуальных сигналов, когда человек видит себя "вне своей телесной оболочки" и в отстраненном состоянии. Химические изменения также могут вызывать различного рода мистические состояния сознан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Бристольский психолог доктор Сью Блэкмор, одна из ведущих исследователей якобы предсмертных видений, работает вместе с Персингером и занимается исследованиями вызванных искусственным образом состояний измененного сознания. Она считает, что подобные состояния могут провоцировать собой предсмертные виден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писываемое поле очень похоже на те силы, о воздействии которых рассказывают очевидцы встреч с временными бурями. Единственное отличие, возможно, состоит в том, что сила поля при временных бурях гораздо мощнее, чем та, что генерировалась при лабораторных исследованиях Персингера, поскольку он ограничивал ее величину. Поэтому не следует удивляться тому, что очевидцы "временных бурь" сообщают о странных зрительных ощущениях, появляющихся в результате состояний резко измененного сознания, которые, возможно, возникли в их мозг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ФАКТОР СТРАНЫ ОЗ"</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а протяжении многих лет появляются заявления очевидцев, в которых те утверждают, что испытывали серию любопытных ощущений, находясь в непосредственной близости от ярко светящихся огней. Эти симптомы, как я уже упоминала, носят название "фактор страны Оз".</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олчестер (Великобритания), 1971 – 1972</w:t>
      </w:r>
    </w:p>
    <w:p>
      <w:pPr>
        <w:pStyle w:val="Style17"/>
        <w:rPr>
          <w:rFonts w:eastAsia="MS Mincho;ＭＳ 明朝" w:cs="Times New Roman"/>
          <w:color w:val="auto"/>
          <w:sz w:val="20"/>
          <w:szCs w:val="20"/>
          <w:lang w:val="en-US" w:eastAsia="zxx" w:bidi="ar-SA"/>
        </w:rPr>
      </w:pPr>
      <w:r>
        <w:rPr>
          <w:rFonts w:eastAsia="MS Mincho;ＭＳ 明朝" w:cs="Times New Roman"/>
          <w:color w:val="auto"/>
          <w:sz w:val="20"/>
          <w:szCs w:val="20"/>
          <w:lang w:val="en-US"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 том, что случилось вечером 10 ноября 1971 года в районе Хайс Хидл в Колчестере, мне рассказал сам участник этого происшествия,- Рой Уилкинсон из Эссекса. Когда Рой направлялся к фабрике, на которой он тогда работал, то увидел над крышей стоявшего неподалеку здания какой-то объект, имевший яйцевидную форму. Объект был молочно-белого цвета, и его окружало что-то наподобие ауры или дымки, из-за которой объект казался смазанным, но тем не менее - плотным. Когда Рой оказался на расстоянии нескольких футов от объекта, он остановился и замер, завороженный необычным зрелищем: объект начал менять цвет. Время будто перестало существовать. Рой очнулся и обнаружил, что идет, словно в вакууме. Вокруг никого не было, хотя обычно это довольно оживленное место. Стояла зловещая тишина, будто весь мир внезапно онемел. Когда это ощущение исчезло, испарилась и светящаяся масса. "Я повернул за угол, и словно открылась дверь в комнату, где проходила вечеринка",- вспоминает Рой. Все снова встало на свои места, вернулись все звуки и нормальное течение времени. Однако во время тех независящих от времени моментов, когда Рой находился вблизи светящейся массы, он испытывал классические симптомы "фактора страны Оз",- ощущение того, что он "выдернут" из реального мир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подобных ситуациях главная проблема заключается в том, что приходится делать выбор из трех вариантов. Возможно, речь идет о психологическом состоянии, в котором ощущение безвременности и изоляции являются чисто субъективным продуктом измененного сознания,- как, например, в экспериментах Персингера. Однако, некоторые из этих ощущений могут быть связаны с излучением физиологической энергии, которое мы наблюдали в других случаях. Очевидцы могут неверно воспринимать физические процессы, происходящие в их организме, и расценивать их как субъективные состояния сознания. Например щекочущее ощущение на коже, вызванное контактом с электростатическим разрядом, может вызвать у очевидца впечатление, что он находится под чьим-то "незримым наблюдением". И действительно, очевидцы, которые подвергались воздействию электромагнитных полей и чувствовали "щекотку", часто именно таким образом описывают этот эффект. И, наконец, мы должны задать себе вопрос: стоит ли за предполагаемыми искажениями внутри временного потока какая-либо реальность в полном смысле этого слова? Настоятельность этого вопроса будет постепенно усиливаться по мере того, как все более и более необычными будут становиться факты, которые нам предстоит рассмотрет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озможно, нам поможет то, что описанный выше инцидент - не единственный, который выпал на долю Роя Уилкинсона. В одном из двух других случаев, произошедшем 25 января 1972 года он видел светящийся огонек, промелькнувший в небе, и оставивший за собой извивающийся, как змея, след. Когда объект находился прямо над головой Роя, он почувствовал, что земля под его ногами "ожила от электричества. Это напоминало легкий электрошок". Рой ощутил покалывание во всем тел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Здесь мы встречаем уже знакомые физические симптомы воздействия электромагнитного поля, однако что можно сказать о третьем инциденте, который произошел с Роем в семнадцатилетнем возрасте? Он описывает, как одним ноябрьским вечером шел по переулку в центре Колчестера и увидел, что навстречу ему движется маленький "огонек". Рой отступил назад, поскольку решил, что это встречный прохожий, и хотел уступить ему дорогу. Но когда огонек оказался совсем близко, стало ясно, что это парящий в воздухе свет. Затем наступило то, что Рой называет "полным затмением", и в следующее мгновение он уже стоял в конце переулка, в нескольких ярдах от места встречи с таинственным огоньком, совершенно не помня, как он там оказался. Более того, обнаружилось, что Рой вымок до нитки - "как если бы я залез в ванну, полностью одетый". Несомненно, вы сразу же вспомните другие случаи, в которых свечения и туманы вызывали "затмение", разрыв времени и пространства, и пропитывали влагой одежду очевидцев (см. с. 26).</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е похоже, чтобы все эти разные, но знакомые нам по другим случаям явления, произошедшие трижды с одним человеком, были простым совпадением. Не говорит ли этот факт, что существует некоторая закономерность в работе мозга (или височных долей мозга) некоторых людей? Если это так, то не делает ли их более восприимчивыми подобная закономерност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АТЕРСКИЙ ИНЦИДЕНТ</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угающие физиологические эффекты наблюдались в рамках инцидента, имевшего место в городе Сатер, Швеция, 31 декабря 1987 год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атер (Швеция), 1987 г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Госпожу Бенссон, бывшую медсестру (ныне пенсионерку), встревожило поведение ее кота и собаки, которые примерно в 2 часа ночи впали в сильное беспокойство, и, когда хозяйка выпустила животных на улицу, они тут же начали проситься обратно в дом. Госпожа Бенссон с ужасом заметила, что ее собака, трясясь от страха, стоит возле какой-то серовато-голубой массы, окруженной оранжевой дымкой. Из основания объекта в землю сыпались крупные искры, или, скорее, миниатюрные молнии. Испугавшись за своего любимца, госпожа Бенссон двинулась в сторону массы, но почти сразу же почувствовала себя как-то необычн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прочем, для нас эти физиологические ощущения уже знакомы. Госпожа Бенссон рассказывала, что ее "захлестнул" электрический заряд, вызвав покалывание на коже. В голове стучало так, словно она вот-вот взорвется, появилась сильная боль в области челюсти. Госпожа Бенссон попыталась позвать своего мужа, но почувствовала, что ее парализовало. Кроме того, произошло обширное изменение состояния ее сознания. Она сравнила этот эффект с тем, как если бы "кто-то высасывал из нее разум". Ей показалось, что она умирает.</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Шаги жены, когда она выпускала на улицу животных, а затем шум открывающейся и закрывающейся двери, разбудили господина Бенссона. Он услышал какое-то странное жужжание и решил посмотреть, что это такое. Госпожа Бенссон практически не отреагировала на появление мужа, но ощутила резкую боль в основании шеи, как если бы ей воткнули в это место иголку. Это ощущение, похоже, совпало с неожиданным исчезновением туманного шара. Когда господин Бенссон вышел на улицу, в воздухе стоял тяжелый запах, но его мнению, похожий на запах серы (позднее он стал менее резким, а спустя полчаса в холодном ночном воздухе присутствовал лишь выраженный запах озона). Собака и кот сидели на земле, уставившись в пространство, словно загипнотизированные. Госпожа Бенссон смотрела в ту же сторону и, судя по всему, находилась в глубоком кататоническом трансе, из которого вышла только спустя несколько минут.</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Господин Бенссон отнес жену в постель, где она и оставалась на протяжении нескольких дней, испытывая сильную мигрень и тошноту. Свитер, который был на ней в ту ночь, расплавился, а экспертиза, проведенная в ходе полицейского расследования (господин Бенссон заявил, что его жена подверглась нападению), показала лишь то, что в ее тело попал мощный электрический разряд, который расплавил синтетические волокна свитер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ЗГЛЯД ИЗНУТР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И, наконец, приведем еще один, заключительный случай, который передает ощущения человека, находившегося в прямом смысле слова внутри одного из описываемых феноменов. Данное свидетельство позволяет предположить потенциальную возможность существования эффектов искривления временного пол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ент (Великобритания), 1966</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от как описывает происшедший с ним в 1966 году необычный случай Дэвид из города Кент:</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не тогда было лет восемнадцать. Я гулял со своей знакомой девушкой. Время было около полуночи, и мы направлялись к ней домой. Обычно мы срезали путь, шли через большое открытое пространство, заканчивающееся рощей. Потом нужно было перейти по мосту через ручей, протекавший между деревьев". Дэвид добавляет, что стоял сырой и теплый летний вечер, светила луна, и они решили посидеть на мосту, наслаждаясь тишиной и покоем. Спустя некоторое время молодые люди с тревогой заметили, что к ним приближается группа подростков на мотоциклах, однако поняли, что ребята и сами испуганы. Создавалось впечатление, что за подростками кто-то гонитс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еожиданно наступила необычная тишина, - продолжает Дэвид. - Появилось такое ощущение, будто у меня заложило уши, - так бывает, когда заткнешь их пальцами. А потом онемело все тело. Вслед за этим появилось странное ощущение давления, тяжести; голова двигалась как при замедленной съемке. Я повернулся и посмотрел на свою девушку. Она, похоже, тоже это чувствовала... у нее кружилась голова, голоса удирающих подростков звучали так, словно доносились из какой-то расщелины, эхом отражаясь от скал". Эти ощущения сопровождались "зрительным рядом": "Затем я увидел белый туман, находящийся примерно дюймах в шести от земли... я готов поклясться, что за несколько минут до этого его там не было". Туман начал "кружиться" вокруг них, и в какой-то момент произошло нечто ошеломляющее. Время замедлило свой ход. Дэвиду казалось, что движения его тела длятся бесконечно долго. Дым сигареты медленно полз вверх, почти не двигаясь. Это было так, словно Дэвид оказался оторванным от времени и реальности. Звуки тоже "замедлились" и звучали удивительно глух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то было похоже на то, когда пластинку проигрывают на замедленной скорости; мы не могли понять, что каждый нас пытался сказать другому. Я бы вскочил и убежал, но тело было страшно тяжелым, а, кроме того, моя девушка истерично вцепилась в меня, не давая двинуться с места". Подростки на мотоциклах, проезжавшие мимо с выражением "нескрываемого ужаса на лицах", двигались как при замедленной съемке – «словно человек на лун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ремя потеряло всякое значение, но в конце концов "ощущение тяжести и давления спало, и тогда у нас начало стрелять в ушах, как это бывает, когда летишь в самолете". Дэвид добавил, что хотя прошло уже несколько минут (сколько именно неизвестно, но им они показались часами), его сигарета почему-то не сгорела - словно все физические процессы замедлили свой х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описываемом случае соединились многие из феноменов, бросая настоящий вызов нашему мышлению. Эффект заложенных ушей и сильное давление явно свидетельствуют об изменениях в атмосферном давлении, вызванном воздействием энергетического поля. Здесь совершенно очевидно проявились признаки "фактора страны Оз", указывающие на состояние измененного сознания. Но почему же время вело себя так странн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озможно, именно в ответе на последний вопрос и таится ключ к разгадке тайны "временных бур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7. ПАРЯЩИЕ ОБЪЕКТ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тносительно просто принять ту мысль, что некий источник природной энергии может создавать в небе туманное свечение, индуктировать электрические заряды или оказывать воздействие на химический компьютер, находящийся внутри человеческого мозга. Однако теперь нам предстоит переречь границы вероятног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ожалуй, здесь уместно вспомнить о тех силах природы, благодаря существованию которых торнадо "всасывают" в себя деревья, или методы движения на магнитной подушке, разработанные для высокоскоростных поездов и проходящие сейчас испытания в Японии и Германии, В этих процессах используется принцип энергетической подушки, которая позволяет локомотиву зависать над железнодорожными путями, что, на первый взгляд, противоречит законам физики. То, что может показаться невозможным с точки зрения закона всемирного тяготения, может иметь вполне научные объяснения. Возможно, создастся впечатление, что мы совершаем резкий поворот в мир ирреального, но, на самом деле, невероятные явления кажутся таковыми лишь тогда, когда нам просто не удается найти Научные постулаты, их объясняющи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АРПЛ РИДЖ</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ик Дистрикт (Великобритания), 1988 г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15 июня 1988 года произошел целый ряд, на первый взгляд, не связанных между собой событий. Все началось примерно около 11 утра, когда Грэм Брок, директор начальной школы из города Марпл Ридж, находящегося на границе Пик Дистрикт, заметил на соседнем со школой поле нечто, похожее на парящее над землей сено. Заподозрив, что это проделки маленьких хулиганов, он вышел из школы, но никого не обнаружил. В 12.45 Брок наблюдал за игрой в мяч на школьном поле, когда увидел, как с соседнего участка в воздух, нарушая законы тяготения, тоже воспарило сено. Об игре тут же забыли, и все стали ошеломленно наблюдать за тем, как сено, двигаясь спиралью, собирается в кучу, образуя плотную массу в форме линзы. В течение нескольких секунд масса превратилась в нечто, напоминающее овальное темно-серое облако, о котором часто сообщают очевидцы "временных бурь". Затем некие, словно направленные вверх, силы (предположительно поток воздуха), заставившие сено подняться в воздух, уравновесились силой, направленной вниз (очевидно, силой тяжести). Масса остановилась и зависла над землей на высоте примерно 150 футов от земл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Затем масса начала двигаться горизонтально и пересекла угол школьного поля, направляясь в сторону города Стокпорт. Если бы этот объект был замечен только в данный момент, то вполне возможно, что обычный наблюдатель мог бы принять его за "летающую тарелку". Было хорошо видно, как масса вращается под влиянием еще каких-то сил (против часовой стрелки, если смотреть сверху).</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огда объект на какое-то мгновение оказался прямо над головами изумленной толпы, несколько человек испытали странные ощущения. Брок описывает "мягкое давление" на плечи - замечание почти идентичное тем, которые делали другие очевидицы подобных инцидентов. Некоторые из детей также почувствовали покалывание в момент прохождения объекта, что позволяет предположить присутствие электростатических полей в этом комплексе взаимодействующих сил и энерги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огда "туманообразная" масса исчезла за зданием школы, она, по сообщению, некоторых свидетелей, двинулась дальше и прошла над жилым массивом, обитатели которого еще не знали о том, что происходит на территории школы. Облако уже было не таким плотным и начало разбиваться на части, - примерно так, как это происходит со спиральной галактикой. Действительно, значительная часть сена отделилась от обшей массы и упала на поле для гольфа, в то время как оставшаяся часть исчезла вдали, как какое-то "необычное облак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История этого района невероятно интересна. В ходе исследований я обнаружила информацию об остановке автомобиля в 1968 году в Чизворте, а также о том, что эта местность называлась Локоть Дьявола и с незапамятных времен была окружена множеством легенд, главной темой которых являются блуждающие огни. Фольклорист доктор Дэвид Кларк сообщает о многочисленных инцидентах, происходивших в районе Локтя Дьявола,- например, о голубых огнях, вызывающих ощущение покалывания у очевидцев, прогуливавшихся по этой красивейшей холмистой местности. Это дает некоторое представление о том, каким образом воздушная тяга (похожая на вихри, возникающие в хорошую погоду), уравновешивая силы давления, антигравитацию и электростатическую энергию, может каким-то образом становиться частью этого феномен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ФФЕКТ НУЛЕВОЙ ГРАВИТАЦИ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алм-Бич (США), 1970</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ледующее свидетельство об этих уравновешивающих друг друга энергиях предоставляет Брюс Гернон, который 4 декабря 1970 года летел со своим отцом на легком самолете, совершая 300-мильный перелет в Палм-Бич, Флорида. Гернон рассказывает, как их самолет, набрав высоту, вошел в странное облако в форме линзы, окружившее воздушное судно. Они практически полностью находились внутри странного облака, единственный просвет виднелся лишь в своеобразном "тоннеле" уходящем вертикально вверх. О такого рода эффекте мы упоминали выше - нельзя не заметить удивительного сходства с инцидентом, произошедшим с самолетом Кайдина (с. 48).</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Гернон также сообщает, что круглые стенки "тоннеля" вращались и излучали свет (возможно, в результате ионизации). Когда самолет выходил из "туннеля", крылья прикоснулись к краям этой светящейся трубы. В тот же момент и Брюс, и его отец ощутили полное отсутствие земного притяжения, словно они находились в космической капсуле в состоянии невесомости. Благодаря пристяжным ремням, они остались на месте, однако воздействие мощных сил было очевидным. Когда самолет вырвался из облака, эффект невесомости прекратился. Однако на этом приключения не закончились: теперь к самолету прицепилась странная зеленая дымка, и все приборы вышли из строя. Когда дымка рассеялась, в небе появились длинные параллельные полоски тумана, а затем самолет вышел в открытое пространство. Однако, несмотря на то, что встреча со странным явлением миновала, летчики все никак не могли прийти в себя. Дело в том, что они каким-то непонятным образом оказались на последнем отрезке своего маршрута и находились над Майами. Но это было невозможно! Они слишком быстро проделали этот путь (на скорости, почти вдвое превышающей предельную скорость самолета), а последующая проверка показала, что они израсходовали только две третьих того объема топлива, которое обычно требуется для такого перелет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Здесь мы видим, как таинственные нарушения земного притяжения приводят к серьезным аномалиям времени и пространства, И данный случай далеко не единичен.</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ТУЛОНСКИЙ ИНЦИДЕНТ</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юэр (Франция), 1971 г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1971 году Ренар был корабельным механиком и работал в порту Тулон на Средиземном море. Он регулярно ездил на машине в Ниццу, где жила его девушка. Обратно он отправлялся в путь около полуночи и отделяющие Ниццу от Тулона восемьдесят миль проезжал за два часа. Последующая проверка показала, что такое время пробега соответствует действительност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ту ночь, примерно в 1.30, Ренар проезжал окраины Кюэра. Радиоприемник был включен. Неожиданно эфир наполнился помехами, и музыка стихла. В это же мгновение Ренар заметил над капотом своей машины какое-то странное оранжевое свечение. Он знал, что дорога RN 97 проходит рядом с военной базой, и решил, что источник оранжевого света находится на ее территории. Однако через несколько секунд мотор начал глохнуть, и скорость стала снижаться. Оранжевый огонек становился все ближе. В голову Ренару пришла жуткая мысль, что пилот самолета ошибся и принял дорогу за посадочную полосу. Ренар инстинктивно нажал на тормоза, хотя к этому времени двигатель полностью заглох. Но машина не остановилась. Не веря своим глазам, водитель увидел, что его автомобиль парит в десяти-пятнадцати футах над дорогой, залитой оранжевым светом. Впрочем, оранжевый свет почти сразу же исчез, и "ситроен" опустился, глухо ударившись днищем о дорожное покрыти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шеломленный, Ренар, шатаясь, выбрался на дорогу и в изумлении уставился на изувеченный автомобиль. Крышка капота была откинута, запасное колесо валялось на обочине, сиденье водителя развалилось, а заднее сиденье было деформировано. Корпус машины был искорежен, сам автомобиль стоял поперек дороги, на которой в обычное время движение весьма оживленное. Буквально через несколько секунд со всех сторон начали съезжаться автомобили. Водители останавливались, думая, что произошла катастрофа. Один из них предложил Ренару взять его на буксир, поскольку двигатель "ситроена" и электросистема явно вышли из строя. Через некоторое время аккумулятор зарядился, и Ренар смог завести двигатель. Он продолжил путь - ему оставалось проехать около пятнадцати миль - самостоятельно, стараясь ехать как можно осторожнее. Впрочем, несколько минут спустя, его начала мучить неразрешимая загадка. Дело в том, что "встреча" с оранжевым светом произошла около 1.30 ночи. Машина снова оказалась на дороге не позднее 1.35. Почти сразу же появились другие автомобили, и даже учитывая тот факт, что часть пути Ренар проделал на буксире, он все равно должен был оказаться дома к 3 часам. На самом деле было уже 6 утра. Каким-то образом в течение тех коротких мгновений, во время которых ом парил над дорогой в объятиях оранжевого света, он "прыгнул" на три часа впере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ы можем вполне доверять словам Ренара, что он действительно выехал из Ниццы около полуночи (его девушка подтвердила, что он уехал в 23.45, добавив, что после полуночи в том доме, где она живет, запирают входную дверь). Ренар не мог находиться без сознания после того, как машина вновь оказалась на дороге, поскольку "ситроен" блокировал обе полосы движения, и на трассе просто-напросто образовался бы затор. И тем не менее, если бы он парил над дорогой в течение нескольких часов, находясь в плену этого странного антигравитационного света, его наверняка должны были бы заметить водители многочисленных машин, проезжающих по этой трассе. Однако ни один из них не сообщал о парящем автомобиле. Каким бы необычным ни был такой вывод, но нам трудно будет отказаться от мысли, что в ту ночь Ренар совершил путешествие не только в пространстве, но и во времен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ЙРСКАЯ ТРАСС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Замечательный эпизод подобного рода попал в заголовки газет благодаря происшествию с календарем.</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ундрабилла (Австралия), 1988 г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то произошло 20 января 1988 года. Австралия отмечала свое двухсотлетие. Не обращая внимания на газетный ажиотаж, обратимся к фактам.</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Фэй Ноулз и три ее сына, в возрасте от восемнадцати до двадцати четырех лет, выехали из своего родного города Перт, Западная Австралия, чтобы навестить родителей Фэй, проживающих в Мельбурне, который, как известно, находится на востоке. Учитывая огромные размеры континента, путешествие должно было занять пару дней, при условии, что все четверо будут по очереди вести машину. Маршрут проходил по Эйрской трассе, к северу от которой тянется Нуларборская равнина, а к югу -- океан. В тот момент, когда произошел инцидент, Ноулзы приближались к береговой горной гряде, протянувшейся неподалеку от границы Южной Австрали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собого движения на трассе не было, поскольку населенных пунктов вдоль нее практически нет. Хотя Ноулзы не знали, что на дороге в это время находились и другие машины, позднейший опрос водителей (спасибо за это Кейту Бастерфильду и Биллу Чолкеру) прояснил полную картину. Два водителя-дальнобойщика вспомнили, что примерно около 1.30 ночи, когда они покидали городок Кайгуна, они видели выезжавший в том же направлении "форд-телстар" 1984 года выпуска, автомобиль Ноулзов. Однако примерно к 4 утра эта группа машин разделилась, и их водители не знали о местонахождении друг друг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ервый грузовик, за рулем которого сидел Грэм Хенли, направлялся в Викторию и находился в нескольких милях впереди "форда". Водитель второго грузовика, ехавший из Перта в Аделаиду, Джон де Лонг, по прибытию в Мадуру лег отдыхать, и его сменила напарница Энн. Поэтому они отстали от грузовика Генри и машины Ноулзов на несколько минут. Этих свидетелей разыскали и опросили; их рассказ вполне вписывается в общую картину. Водителя четвертого автомобиля (машины с прицепом, двигавшейся в противоположном направлении, к порту), несмотря на предпринятые попытки, найти так и не удалос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4 утра Грэм Хенли, находившийся в двадцати милях от маленького городка Мундрабилла, заметил в зеркале заднего вида нечто весьма необычное. Он описывает это как "большую яичницу, висяшую желтком вниз" - парящую белую массу со светящейся желтой серединой. Он увидел, как масса "вибрирует" над дорогой, то исчезая, то снова появляясь. Она была видна очень отчетливо и не могла быть фарами какого-то автомобиля. Хенли наблюдал за этим объектом примерно в течение пяти минут, после чего потерял его из виду. В 4.30 утра он прибыл в Мундрабиллу и остановился там на отдых. Вскоре после его прибытия, рядом с придорожной гостиницей, возле которой он поставил свои грузовик, визжа тормозами, остановился "форд" Ноулзов, и из машины выскочили четверо совершенно потрясенных люде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Рассказ Энн звучит менее драматично. Примерно в тридцати милях к западу от Мундрабиллы она заметила двух человек, стоявших на обочине. В нескольких ярдах от них Энн увидела автомобиль, явно слетевший с дороги и развернутый в сторону. Обычно в тех случаях, когда водители встречают в таких пустынных местах людей, у которых явные неполадки с машиной, принято предлагать свою помощь. Поэтому Энн разбудила Джона де Лонга и спросила, не следует ли им остановиться. Однако так как признаков явной аварии не было, Джон сказал, чтобы она ехала дальше. Через несколько минут мимо грузовика, в направлении Мундрабиллы, промчалась машина,- судя по всему, та же самая ("форд" Ноулзов). Фары были выключены, хотя до рассвета оставалось не меньше часа. Добравшись до города, Энн и Джон увидели стоявшую у придорожной гостиницы группу людей. Это были Ноулзы, что-то взбудоражено рассказывавшие Грэму Хенли и владельцам гостиницы. Энн не видела свечения, что вполне объяснимо, так как в момент инцидента с Ноулзами находилась довольно далеко от их машин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 Ноулзами же произошло следующее. За рулем "телстара" сидел Шон Ноулз, его брат Патрик находился на переднем пассажирском сиденье, их мать, Фэй, брат Уэйн и две собаки - на заднем. Шон утверждает, что около 4 утра (где-то между Мадурой и Мундрабиллой) они увидели то, что впоследствии Ноулзы описали полиции как "яйцо на подставке" - объект в форме воздушного шара со слегка скошенными сторонами, белой парообразной каймой и желтой центральной частью. Объект двигался над дорогой по спирали; Ноулзы сразу увидели, что это не автомобиль. Затем объект приблизился к их машине, и Шон повернул руль, уходя от столкновения, при этом чуть не задев ехавший навстречу автомобиль с прицепом, который позднее так и не удалось разыскать. Парящая масса оставила автомобиль Ноулзов и явно нацелилась на новую "жертву". Впрочем, Ноулзы недолго испытывали облегчение, потому что объект снова вернулся к ним и опустился прямо на крышу их автомобиля. После этого начался кошмар, продолжавшийся в течение нескольких минут; в это время и произошло большинство тех событий, о которых вы сейчас узнаете, и которые покажутся вам знакомым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риведем выдержку из официального полицейского отчета: "Их автомобиль начало резко бросать из стороны в сторону... в это время они услышали высокий свистящий или шипящий шум... они утверждают, что потеряли ориентацию, их голоса звучали замедленно и глухо. Они не смогли точно определить, в течение какого времени этот объект находился на крыше автомобиля, однако весь тот период, пока он там оставался, он как будто приподнимал машину в воздух и снова с силой бросал на землю...".</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какой-то момент – вероятно, тогда, когда захват был ослаблен и "форд" упал на дорожное покрытие - одна из шин лопнула. Шон поспешно свернул на обочину и сменил колесо, поставив запасное. Обьект исчез, хотя Ноулзы еше несколько минут прятались в кустах, пока не удостоверились, что все действительно закончилось. Затем они поспешно сели в машину, оставив на дороге домкрат и другие предметы, прежде лежавшие в багажнике. Энн проезжала мимо Ноулзов именно в то время, когда они меняли колесо - буквально через минуту они обогнали ее и на огромной скорости понеслись дальш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ножество любопытных деталей удалось выяснить Кейту Бастерфильду, который встретился с семьей Ноулзов на следующий день в Аделаиде. Кроме всего прочего, Кейту удалось осмотреть "форд". Особое внимание обращает на себя тот факт, что в самый разгар событий у Ноулзов произошли изменения в тембрах и высоте голосов. Эта любопытная особенность наблюдалась и в других случаях (см. с. 74), и, но всей вероятности, имеет отношение к изменениям атмосферного давления, связанного с эффектом "левитации". Не исключена также связь с искривлениями пространства и времени, которые могли бы повлиять не только на гравитацию и свет, но и, как подсказывает логика, на прохождение звуковых волн.</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Две собаки, сопровождавшие Ноулзов в поездке, вели себя чрезвычайно беспокойно (животные вообще тяжело воспринимают воздействие "временных бурь", что, возможно, связано с большей чувствительностью по отношению к звукам высокой частоты - см. с. 73). Кроме того, Шон сообщил, что потерял ориентацию, когда машина "воспарила вверх". В салоне автомобиля отмечался сильный запах электричества -- причем не только Ноулзами, но и теми, кто спустя полчаса осматривал машину возле придорожной гостиницы. В один из моментов, когда машина находилась вблизи от объекта, Патрик опустил стекло, и на него обрушилось облако мельчайшей черной пыли. У него появилось ощущение, что его мышцами управляет кто-то другой, и что его разум словно "высасывают" из тела - мы помним подобные описания по другим случаям. Фэй Ноулз говорит, что это ощущение, скорее, было похоже на то, "словно что-то входит в наши головы". На определенной стадии инцидента, когда машина парила под объектом, Фэй, по ее словам, опустила стекло и приложила ладонь к крыше автомобиля. В открытое окно проник темный туман, вызвав при этом наиболее тяжелые физиологические эффекты. Мелкая пыль покрыла сиденья. Фэй также сообщает, что ее рука прикоснулась к чему-то, "похожему на резину". В течение некоторого времени (что отмечали и очевидцы в Мундрабилле) на тыльной части ее руки наблюдалось сильное покраснени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та сыпь и сопровождавшее ее ощущение покалывания были очень похожи на те, о которых сообщали очевидцы инцидента в Тибете (см. с. 9). Свидетели из придорожной гостиницы в Мундрабилле смогли подтвердить, что на крыше машины имелись четыре маленькие вмятины, как будто что-то давило на металл сверху; кроме того, весь корпус автомобиля был покрыт мелкой пылью. Впрочем, у Ноулзов не было особого настроения обсуждать это происшествие, и на рассвете, в начале шестого утра, они направились к границе штата, которая находилась в нескольких милях к востоку от Мундрабиллы. Ширли Ландон, владелица гостиницы, уведомила об инциденте полицию, пока двое водителей грузовиков проделали обратный путь к месту происшествия, надеясь отыскать какие-нибудь следы. Они нашли то место, где Энн проезжала стоявший на обочине "форд". На земле были видны отчетливые следы покрышек, свидетельствовавшие о том, что машина тронулась с места на большой скорости, а также следы ног и домкрата, однако сам домкрат обнаружен не был. И его, и другие вещи из багажника, оставленные на земле, найти так и не удалось.</w:t>
      </w:r>
    </w:p>
    <w:p>
      <w:pPr>
        <w:pStyle w:val="Style17"/>
        <w:rPr/>
      </w:pPr>
      <w:r>
        <w:rPr>
          <w:rFonts w:eastAsia="MS Mincho;ＭＳ 明朝"/>
        </w:rPr>
        <w:t>Утром того же дня, но несколько позднее, Ноулзы все-таки сообщили о происшедшем в полицию, сделав для этого остановку в городке Седуна. Полицейские взяли образцы пыли, а также других частиц, которые в дальнейшем были подвергнуты анализу в независимых лабораториях, включая АМDE</w:t>
      </w:r>
      <w:r>
        <w:rPr>
          <w:rFonts w:eastAsia="MS Mincho;ＭＳ 明朝"/>
          <w:lang w:val="en-US"/>
        </w:rPr>
        <w:t>L</w:t>
      </w:r>
      <w:r>
        <w:rPr>
          <w:rFonts w:eastAsia="MS Mincho;ＭＳ 明朝"/>
        </w:rPr>
        <w:t xml:space="preserve"> (Лаборатория комитета по разработке полезных ископаемых Австралии). Пыль оказалась мельчайшими частицами почвы из прилегающей к дороге местности; никаких аномалий в ее строении также установлено не было. Вопрос же о том, почему она образовала туман, оказался сложнее.</w:t>
      </w:r>
    </w:p>
    <w:p>
      <w:pPr>
        <w:pStyle w:val="Style17"/>
        <w:rPr/>
      </w:pPr>
      <w:r>
        <w:rPr>
          <w:rFonts w:eastAsia="MS Mincho;ＭＳ 明朝"/>
        </w:rPr>
        <w:t xml:space="preserve">Мы можем предположить, что сильные энергетические поля притягивают мелкие частички пыли. Этот эффект напоминает тот, что ощутили на себе очевидцы некоторых инцидентов, </w:t>
      </w:r>
      <w:r>
        <w:rPr>
          <w:rFonts w:eastAsia="MS Mincho;ＭＳ 明朝"/>
          <w:lang w:val="en-US"/>
        </w:rPr>
        <w:t>к</w:t>
      </w:r>
      <w:r>
        <w:rPr>
          <w:rFonts w:eastAsia="MS Mincho;ＭＳ 明朝"/>
        </w:rPr>
        <w:t>огда у них вставали дыбом волосы. Очевидно, электромагнитное поле притягивает к себе пыль и мелкий мусор, образуя облако характерной темно-серой туманообразной формы, о котором часто сообщают очевидцы инцидентов, происходивших в дневное время (см., например, с. 70). Само собой разумеется, такой материал имеет в прямом и переносном смысле вполне земное и даже местное происхождение, и некоторое его количество может оседать на любом автомобиле, прошедшем сквозь то, что по своей сути является наэлектризованной пыльной бурей. Однако же более необычные воздействия на силу тяжести, ощущение ирреальности, измененное сознание и странное восприятие времени и пространства требуют более глубокого подход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8. ПРЫЖКИ СКВОЗЬ ПРОСТРАНСТВ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До сих пор мы имели дело с сообщениями, приводящими к мысли, что "временные бури" могут появляться в дневное время в виде темных туманов, возможно, в результате притягивания частиц пыли из прилегающих поверхностей. Ночью они могут испускать свет, порождаемый электрической энергией. Электромагнитное поле также способно изменять состояние сознания находящегося в зоне его действия человека, что, в свою очередь, может вызывать галлюцинации. Однако мы также видели некоторые свидетельства того, что во время "временных бурь" наблюдаются и изменения силы тяжести. Теперь нам предстоит рассмотреть случаи, где речь идет о совершенно реальных смещениях пространства.</w:t>
      </w:r>
    </w:p>
    <w:p>
      <w:pPr>
        <w:pStyle w:val="Style17"/>
        <w:rPr>
          <w:rFonts w:eastAsia="MS Mincho;ＭＳ 明朝" w:cs="Times New Roman"/>
          <w:color w:val="auto"/>
          <w:sz w:val="20"/>
          <w:szCs w:val="20"/>
          <w:lang w:val="en-US" w:eastAsia="zxx" w:bidi="ar-SA"/>
        </w:rPr>
      </w:pPr>
      <w:r>
        <w:rPr>
          <w:rFonts w:eastAsia="MS Mincho;ＭＳ 明朝" w:cs="Times New Roman"/>
          <w:color w:val="auto"/>
          <w:sz w:val="20"/>
          <w:szCs w:val="20"/>
          <w:lang w:val="en-US"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РИКЛЮЧЕНИЕ В АТЛАНТИК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б этом инциденте я услышала из уст пожилого моряка, который так и не смог до конца осознать того, что с ним произошло. Это случилось в Атлантическом океане - месте действия множества "временных бурь". Вполне возможно, что несколько реальных случаев плюс ряд сомнительных рассказов о кораблях, чья гибель объясняется вполне естественными причинами, и положили основу абсурдным заявлениям о роковой загадке Бермудского треугольника.</w:t>
      </w:r>
    </w:p>
    <w:p>
      <w:pPr>
        <w:pStyle w:val="Style17"/>
        <w:rPr>
          <w:rFonts w:eastAsia="MS Mincho;ＭＳ 明朝" w:cs="Times New Roman"/>
          <w:color w:val="auto"/>
          <w:sz w:val="20"/>
          <w:szCs w:val="20"/>
          <w:lang w:val="en-US" w:eastAsia="zxx" w:bidi="ar-SA"/>
        </w:rPr>
      </w:pPr>
      <w:r>
        <w:rPr>
          <w:rFonts w:eastAsia="MS Mincho;ＭＳ 明朝" w:cs="Times New Roman"/>
          <w:color w:val="auto"/>
          <w:sz w:val="20"/>
          <w:szCs w:val="20"/>
          <w:lang w:val="en-US"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Атлантический океан (США), 1928 год</w:t>
      </w:r>
    </w:p>
    <w:p>
      <w:pPr>
        <w:pStyle w:val="Style17"/>
        <w:rPr>
          <w:rFonts w:eastAsia="MS Mincho;ＭＳ 明朝" w:cs="Times New Roman"/>
          <w:color w:val="auto"/>
          <w:sz w:val="20"/>
          <w:szCs w:val="20"/>
          <w:lang w:val="en-US" w:eastAsia="zxx" w:bidi="ar-SA"/>
        </w:rPr>
      </w:pPr>
      <w:r>
        <w:rPr>
          <w:rFonts w:eastAsia="MS Mincho;ＭＳ 明朝" w:cs="Times New Roman"/>
          <w:color w:val="auto"/>
          <w:sz w:val="20"/>
          <w:szCs w:val="20"/>
          <w:lang w:val="en-US" w:eastAsia="zxx" w:bidi="ar-SA"/>
        </w:rPr>
      </w:r>
    </w:p>
    <w:p>
      <w:pPr>
        <w:pStyle w:val="Style17"/>
        <w:rPr/>
      </w:pPr>
      <w:r>
        <w:rPr>
          <w:rFonts w:eastAsia="MS Mincho;ＭＳ 明朝"/>
        </w:rPr>
        <w:t>По словам Билла, осенью 1928 года он работал на большом танкере, регулярно перевозящем груз через Атлантику. После длительного перехода они находились неподалеку от побережья Флориды и приближались к Майами. Примерно в 20</w:t>
      </w:r>
      <w:r>
        <w:rPr>
          <w:rFonts w:eastAsia="MS Mincho;ＭＳ 明朝"/>
          <w:lang w:val="en-US"/>
        </w:rPr>
        <w:t>.</w:t>
      </w:r>
      <w:r>
        <w:rPr>
          <w:rFonts w:eastAsia="MS Mincho;ＭＳ 明朝"/>
        </w:rPr>
        <w:t>00 Билл решил наведаться в корабельную библиотеку и немного почитать, однако, придя туда, с удивлением обнаружил, что эта часть корабля необычно пустынна и тиха. Слегка встревоженный этим обстоятельством, Билл вышел на палубу, - взглянуть, не вышли ли из строя двигатели, поскольку обычно их шум можно было услышать практически в любом помещении судна. Вокруг стояла абсолютная тишина. К своему изумлению, Билл обнаружил, что вокруг никого нет, хотя в любое время дня и ночи всегда можно было увидеть кого-нибудь из команды, - особенно возле библиотек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Билл рассказал мне, что у него возникло такое ощущение, будто он находится внутри огромной бутылки; даже воздух, казалось, не двигался. Не было совершенно никаких звуков, - таких, например, как шум волн, ударяющих о борт. Однако наибольший шок Билл испытал, когда выглянул за борт, подумав, что, возможно, он пропустил какую-то аварийную ситуацию, и команда успела погрузиться в спасательные шлюпк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Далее он говорит: "Обстановка была необычной. Нас окружала серая светящаяся пелена. Море и небо слились в сплошную серую стену. Серая дымка уходила в бесконечность. Горизонт исчез, все застыло в неподвижности - словно само время остановилось, и я перестал быть частью этого мир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остояв у борта в течение нескольких секунд, Билл уселся в проходе, находившемся в центре корабля, через который должен был бы пройти любой, кто поднимался на палубу. Таким образом, он надеялся встретить хоть кого-нибудь из членов команды и узнать, что же, черт возьми, происходит. Его ожидания оправдались; он услышал топот шагов и увидел к нему бежит один из его товарищей, громко зовя на ходу остальных.</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Где ты был все это время?" - спросил он. Позднее Билл узнал, что его товарищи решили, что он упал за борт. Испытав облегчение от того, что все так благополучно закончилось, Билл вдруг понял, что вся эта история совершенно абсурдна. Он посмотрел на океан и увидел, что все выглядит, как обычно. Туман исчез. Рассказывая свою историю, Билл настаивал на том, что находился на палубе достаточно долго, и те, кто пытался его найти, не могли не заметить его на совершенно открытом пространстве. Члены команды не поверили в рассказ Билла, заявив, что он, должно быть, заснул и все ему просто-напросто приснилось. Единственное, чего не могли понять моряки, так это того, где скрывался все это время Билл, потому что за тот час, пока его не было, обшарили каждый дюйм корабл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УОБУРНСКИЕ ПЕСК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Еще одно путешествие сквозь внешние границы пространства началось при вполне безобидных обстоятельствах.</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Хоклифф (Великобритания), 1992</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8 августа 1992 года, Смиты из Бедфордшира сели в машину и отправились за покупками. Они находились неподалеку от Бромхэма, в нескольких милях к югу от того места, где произошел загадочный инцидент с перемещением в пространстве (см. с. 26). Мать, отец и две их маленькие дочери приближались к городку Хоклифф. Настроение у всех было хорошим, и они весело распевали песни из репертуара "Битлз". Однако неожиданно их охватило какое-то "странное настроение". Как выразилась позднее миссис Смит, они "ушли в себя". Дети вдруг замолчали, не допев до конца строчку. Судя по их рассказу, они попали под воздействие "фактора Оз". В салоне воцарилась гнетущая тишина, смех и шутки стихли. На обычно оживленной дороге не было ни одного автомобил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дновременно машина оказалась окружена стеной тумана, в густоте которого присутствовала влага - это чем-то напоминало состояние воздуха во время грозы, но очень локализованное. Видимость резко снизилась. В следующее же мгновение Смиты поняли, что вырвались из тумана - снова вернулись окружающие звуки, на дороге возобновилось движение. Однако находились они не там, где должны были бы быть. В течение нескольких секунд он и пытались сообразить, куда их занесло, потом узнали Уобурнские Пески - место, находящееся в восьми милях от той точки, где они попали в туман. "Мы просто оказались там, непонятно как", - говорит мистер Смит.</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Хотя никто из них не обращал особого внимания на часы, все они ощутили чувство вневременности, которое прошло не сразу. Пытаясь прийти в себя, Смиты въехали на территорию городка Милтон Кейнз. И только там они начали ощущать на себе жестокие последствия встречи с таинственным туманом. Детям, которые были очень подавлены и совершенно не похожи на себя, потребовалось несколько часов на то, чтобы избавиться от странного, гнетущего ощущения. Родители пострадали еще больше; они испытывали резкую, стреляющую боль в суставах, на руках появилась красная сыпь, которая прошла только через сутки. Они также жаловались на ощущение покалывания, сопровождаемое ощущением мышечной боли, граничащей с параличом. Это вполне может быть следствием регенерации нервных окончаний (см. с. 57).</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оследнее предположение подтверждается еще одним признаком, о котором вспоминают Смиты. На протяжении нескольких часов после инцидента они испытывали сильные затруднения с координацией движения. Миссис Смит долгое время не удавалось открыть дверцу машины, потому что она никак не могла взяться за ручку. Ее муж долго возился с бензонасосом и в течение некоторого времени не мог залить горючее в бак, хотя раньше проделывал эту операцию не одну сотню раз.</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истер Смит дал очень образное определение своим ощущениям: "Мы не попадали в фазу с реальностью". На самом деле, этот "сдвиг частоты" по отношению к обычной реальности был настолько странным, что у них появилась дикая мысль о том, что, возможно, они попали в аварию, находясь в тумане, и бродили по миру, превратившись в призраков.</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Дошло до того, что в тот же день, они заехали к матери миссис Смит и задали ей самый необычный вопрос из тех, какие когда-либо доводилось слышать родителям: "Мама, мы умерли?". Впрочем, к этому моменту все снова начало становиться на свои мест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РАВНЕН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тот фантастический случай подкрепляется рассказами очевидцев тех событий, о которых Смиты просто не могли знат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Чешир (Великобритания), 1967</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1967 году Кейт Дэниэл из Чешира был еще школьником. Когда одним ноябрьским днем он направлялся в гости к своему приятелю, его окружил очень локализованный туман. Одновременно Кейт услышал воющий, быстро нарастающий звук, похожий на свист падающей бомбы. Он бросился на землю, и туман исчез. Тогда Кейт вскочил и побежал к дому своего друга, находившемуся буквально в нескольких шагах от места происшествия. Вбежав в дом, он начал возбужденно рассказывать о том, что произошло, однако страшно смутился, когда оказалось, что никто не слышал никакого шума и не замечал, чтобы на улице был туман. Здесь уместно будет сообщить, хотя это, возможно, и не имеет отношения к данному случаю, что Биркенхед,- город, где произошло описываемое событие,- за двадцать пять лет до этого подвергался тяжелым бомбардировкам с воздух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29 июня 1971 года, когда Кейту исполнилось восемнадцать лет, он со своим другом стоял на дороге, пытаясь остановить попутку. Дело происходило в 3 часа ночи, на шоссе, проходящем через лес Деламер, вблизи Чешира. Неожиданно впереди появился голубой электрический свет. По словам Кейта, "он танцевал на другом конце дороги - его движения были чрезвычайно медленными и хаотичными". Товарищ Кейта в испуге бежал, а сам он, словно зачарованный, пошел навстречу огоньку. Затем он вдруг снова вернулся к реальности, и, чувствуя какое-то странное спокойствие, огляделся по сторонам. Оказалось, что он выходит из лесу. К своему рассказу Кейт добавляет, что после этого ощущал на себе очень необычный эффект: в течение часа-двух он был физически и психологически дезориентирован, испытывая трудности с координацией движен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о время этого состояния его чувства были "смещены", и, соответственно нарушено восприятие окружающего мира. Самые обычные вещи представали передним в необычном виде, он испытывал галлюцинации, словно под влиянием наркотиков, видел вещи, которых, как он точно знал, не было. Постепенно эти эффекты сошли на нет.</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ксфорд (США), 1975</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Двое других молодых людей, на этот раз американцы, двадцатилетний Дэвид Стивене и его восемнадцатилетний друг, также находились в лесном массиве - на берегу озера вблизи Оксфорда, штат Мэн, когда с ними произошел очень похожий инцидент. Это случилось в 3 часа утра 27 октября 1975 года. Они сели в машину и направились на поиски источника странного звука, привлекшего их интерес, однако автомобиль вдруг залило необычным цветным светом. Затем произошел уже знакомый нам "скачок" в реальный мир, и они мгновенно оказались в миле от того места, где только что находились, причем машина была развернута в противоположном направлении. Молодые люди не имели ни малейшего представления о том, как они там оказались. Вокруг стоял какой-то странный серый туман, двигатель машины молчал и не реагировал на попытки снова его запустит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Уже начинался рассвет; у обоих молодых людей кружилась голова и болели глаза, словно они долго не спали. Они были настолько дезориентированы, что практически не могли ничего нельзя было взять,-- пальцы разжимались сами собой. Они словно снова превратились в младенцев, которые только учатся управлять своим телом. Как я уже отмечала, это описание в точности совпадает с эффектами, которые ощущали на себе очевидцы других случаев.</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течение нескольких часов юноши находились в необычном состоянии сознания, во время которого их непрестанно мучили галлюцинации - например, они видели падающий в комнате снег. Кроме того, им казалось, что они видят космический корабль, однако, они были почти уверены, что на самом деле это была всего лишь луна. Просто их сознание необычно преломляло реальную действительност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У нас может возникнуть вопрос: а не являются ли визуальные искажения и оптические иллюзии обычными психологическими реакциями на стресс, вызванный нарушениями сенсорного восприятия, который возникает после контакта с соответствующим энергетическим полем? Не по этой ли причине то, что в реальности является "временной бурей", часто ошибочно принимают за контакт с представителями внеземных цивилизаций или паранормальные явлен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Логмонт (США), 1980 г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пециалист по социальной психологии, доктор Ричард Сигизмонд рассказал мне, что, когда 19 ноября 1980 года двое его знакомых, Мэри и Майкл, проезжали через город Лонгмонт, штат Колорадо, их машину окутало голубое сияние, сопровождаемое звуком, который напоминал шум быстро движущегося потока воздуха. Радио было включено, и эфир наполнился треском статического электричества; погас свет фар. Затем машина оторвалась от дороги, и они взлетели в воздух, паря над землей в течение неизвестного периода времени. Их окружал светящийся туман, в воздухе ощущался сильный запах озона. Как им показалось, в следующее мгновение (хотя на самом деле это произошло часом позже), их машина снова оказалась на дороге несколько впереди того места, где они находились первоначально, хотя ни один из них не помнил, как она опустилас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У Мэри, которая была беременна, спустя несколько часов после инцидента появилась красная сыпь в области живота. Ее сразу же отправили в больницу с подозрением на инфекцию. Несмотря на то, что на протяжении нескольких суток она чувствовала себя очень плохо, роды прошли успешно, хотя и раньше положенного срока, Вероятно, наиболее интересным является то, что Майкл сообщил о последствиях инцидента. Доктор Сигизмонд раньше не слышал ничего подобного, но для нас это будет не внове. Когда Майкл остановил машину на площадке возле заправочной станции, чтобы прийти в себя, оказалось, что у него нарушена координация движений. Он чувствовал себя дезориентированным, словно все еше находился в другой реальности. Работник заправочной станции то и дело бросал на него подозрительные взгляды, очевидно, думая, что клиент пьян. Майкл добавляет, что пришел в жуткое смущение от того, что не мог даже открыть ворота гаража, не говоря о том, чтобы пройти в середину - он постоянно тыкался в дверь, тщетно пытаясь скоординировать работу конечносте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Тот факт, что детали всех этих историй совпадают, несмотря на то, что о них рассказывают независимые свидетели, позволяет нам утверждать, что эти люди описывают реальные последствия встречи с "временной бурей", Но каким образом наэлектризованный туман может перемещать людей из одного места в другое, практически мгновенн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9. ПУТЕШЕСТВИЯ ВО ВРЕМЕН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аучный подход, особенно при изучении новых феноменов, возможен при согласованности фактов и их повторяемости. Именно это мы и наблюдаем в рассказах очевидцев "временных бур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Естественно, некоторые очевидцы неправильно истолковывают увиденное ими, а кое-кто наверняка грешит выдумками. Так в наше время происходит с любым необычным феноменом. Я пытаюсь отбирать случаи, с очевидцами которых беседовала я лично или мои коллеги, что серьезно ограничивает возможность принятия в качестве неоспоримой истины показания, основанные на вымысле или неправильном восприятии. Бесчисленные независимые источники говорят примерно об одном и том же, при этом возможность того, что им известны мелкие детали механизма проявлений "временных бурь", чрезвычайно мала. И этот момент очень важен.</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Здесь не идет речь о чем-то, связанном с миром призраков и пришельцев, о которых может рассказать практически каждый человек. "Временная буря" - это фактически признанная аномалия. По крайней мере, с точки зрения науки можно доказать, что согласованные и последовательно с этих позиций я и буду подходить к рассмотрению феномена, отбрасывая в сторону рассуждения о пришельцах и сверхъестественном и пытаясь найти разгадку этих случаев с точки зрения реальной, хотя, возможно, и нетрадиционной физик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ременные бури" обладают множеством довольно прозаических характеристик, и вполне возможно, что они являются лишь вполне логичным дополнением к законам современной науки. Однако сначала следует рассмотреть наиболее простое решение, ибо зачастую именно оно и оказывается верным. При рассмотрении этих случаев мы первым делом должны предположить, что "временные бури" - результат мистификации или неправильного восприятия реальных фактов. Однако я уверена, что невозможно объяснить этими причинами всю сумму фактов, и поэтому стоит рассматривать и другие возможност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АУЧНАЯ ЛОГИК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рогресс науки осуществляется как путем постепенной эволюции (когда один исследователь опирается в своей работе на труды других ученых), так и путем неожиданной революции (быстрое понимание, в котором впервые пересматриваются факты, всегда считавшиеся непреложной истиной). Солнце светило в течение миллионов лет до того, как мы узнали ядерную физику, законы которой лежат в основе этого явления. К примеру, метеориты падали на землю на протяжении всей истории человечества и считались знамениями, знаками богов, или даже получали псевдонаучную интерпретацию (когда-то полагали, что это камни, взлетающие в воздух от ударов молнии). В конце концов мы узнали правду, и теперь знаем, что это обломки из далеких частей космоса, попадающие в атмосферу Земли. Однако на протяжении большей части нашей истории эта истина воспринималась как вздорная выдумка из области сверхъестественног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оэтому, несмотря на то, что факты, образующие в наши дни область сверхъестественного, зачастую оказываются ложными или обманчивыми, нет никаких объективных причин считать, что некоторые из них не могут скрывать под собой вполне реальные с точки зрения науки явления. В самом деле, вся история науки доказывает, что так и должно быть. Вселенная хранит в себе еще много непознанного, и вполне вероятно, что искать объяснения этому непознанному нужно в тех чудесах и загадках, которые уже привыкли называть "паранормальными явлениям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Задача науки - избавиться от бредовых представлений и точно определить, что может нам рассказать о строении Вселенной то новое, что останется в результате отделения "злаков от плевел".</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днако многие ученые отошли от этой цели, по вполне понятной причине избегая того, что принято относить к категории паранормального. К сожалению, справедливо отвергая всю ту бессмыслицу, которая вызывает ажиотаж у читателей бульварных газет, они пропускают и истину.</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Здесь сила данных, невозможность широкомасштабной фальсификации и отчетливые признаки предмета настоящей науки дают мне право говорить, что у "временной бури" есть хорошие шансы получить статус реального явления. Что-то стоит за этим явлением, и нам только остается выяснить, что именно, подвергнув его тщательному изучению.</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Такие разъяснение необходимы для того, чтобы представить последний набор случаев, связанных с временными бурями, именно той категории данных, которые лучше всего характеризует этот феномен. Ибо они являются продолжением того, что мы видели до сих пор. Да, эти инциденты - бури в структуре времени. Это случаи, которые ставят под вопрос все наше представление о разделах физической науки, посвященных временным категориям.</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охоже, что эти случаи свидетельствуют о том, что время можно обманут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АЛЕНСКИЙ ЛЕС</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ернемся вновь к истории с Дон, с которой мы начали эту книгу.</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стров Мулл (Великобритания), 1981 г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то событие произошло 8 октября 1981 гола, через тридцать четыре года после гималайского инцидента. В то время Дон совершала поездку по Шотландии с двумя своими американскими коллегами, Дуайтом и Джеральдиной. Их путь проходил через Саленский лес (о. Мулл). Дуайт сгрузил машину с парома, и через пару часов, проведенных в экскурсии по Тобермори, главному городу острова, они выехали на заросшие вереском поля. Стоял прекрасный осенний день, и Дуайт решил остановиться, чтобы сделать несколько снимков. Однако почти в тот же момент внезапно появился туман, буквально "прилипший" к автомобилю.</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амо собой разумеется, Дон уже знала, что происходит. Это не было точной копией событий в Тибете, однако очень их напоминало. Дуайт и его жена инстинктивно нагнули головы, боясь, что вот-вот вылетит лобовое стекло, поскольку чувствовалось очень сильное давление, а также вибрация, отчего создавалось впечатление, что машину трясет из стороны в сторону и подбрасывает вверх. Туман к этому времени стал настолько густым, что полностью блокировал передний обзор. Единственное, что можно было увидеть - это чернота, хотя в ней можно было различить какие-то завихрения неопределенной формы; "смазанные серебристые очертания",- по словам Дон.</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У путешественников появилось ощущение, что вокруг них неистовствует вихрь, и Дон попыталась закричать, однако до сих пор не уверена, слышал ли ее кто-нибудь или нет. Затем туман исчез, и все вновь вошло в свое русл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о крайней мере, им так казалась. Очевидцы выбрались из машины в состоянии шока, и обнаружили, что багажник открыт (до инцидента он был заперт на ключ), а его содержимое валяется на дороге (еще один часто повторяющийся момент в подобных историях). Они были настолько потрясены и озадачены, что решили прервать свою экскурсию по вересковым пустошам. Через несколько часов Дуайт и Джеральдина уже полностью отрицали то, что с ними произошло. Они заявили, что, должно быть, в багажник забралось какое-то животное, а все остальное им просто привиделось. При попытке выяснить подробности инцидента они отказались говорит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днако чем больше я раздумываю над этой историей, тем более интригующей она мне кажетс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е ясно, двигалась ли машина в течение этого инцидента. Для трех человек, никогда раньше не бывавших этих местах, было трудно отличить один участок вересковой пустоши от другого, единственное, в чем они были уверены, так это в том, что все еще находятся на острове. За часами они также не следили. Однако субъективно им показалось, что все продолжалось в течение нескольких секунд. Когда они тронулись с места и решили покинуть остров, они не заметили никакой временной аномалии. Однако такая аномалия был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Знаете, это очень, очень странно",-- рассказывала мне Дон. Она задумалась о проблеме времени лишь тогда, когда я стала задавать ей наводящие вопросы.- "Когда мы сели на паром, было очень рано. Когда мы увидели эту штуку, было около полудня. Но когда она исчезла, солнце заметно передвинулось в сторону. Это важн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Я вскоре поняла, что это действительно важный момент. Дон добавила: "Когда мы вернулись в город (на что ушло всего несколько минут) магазины уже были закрыты. День непонятным образом подошел к концу. Куда же он мог детьс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Я также узнала, что во время инцидента ощущалось воздействие "фактора Оз". Очевидцы вспоминали, что на дороге не было движения, не слышно было обычного шума. Ни до этого момента, ни после не было ничего подобного, несмотря на тот факт, что они находились на небольшом острове. Примечательны слова Дуайта: "Вся суть в том, что никто больше этого не видел". Это обстоятельство помогло ему отрицать все происшедшее. Собственно говоря, он в тот же день уехал, оставив на острове своих спутников, что совершенно было на него не похоже, объяснив, что хочет "побыть наедине со своими мыслями". Не исключено, что это свидетельствует о состоянии измененного сознания, которое часто отмечается в подобных случаях. Были отмечены и другие ожидаемые эффекты энергетического поля. После того, как туман исчез, всем троим потребовалось сделать несколько попыток, прежде чем им удалось завести почти новый, до этого прекрасно работавший автомобиль, который они взяли напрокат. Механические часы на руке Дон продолжали работать нормально, однако электронные кварцевые часы американцев остановились. Им пришлось позднее обратиться к часовщику, который сказал, что им нужно поставить новые батарейки. В машине были установлены электрические часы. По прибытии в Тобермори путешественники обнаружили, что эти часы также остановились. Возвращая машину, они чувствовали себя виноватыми за то, что не сообщили о вышедших из строя часах, однако позднее объяснили мне это следующей фразой: "А как мы могли объяснить, что с ними произошл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Итак, перед нами еще одна встреча с "временной бурей", сопровождаемой уже привычным воздействием энергетического поля и силы, которая как будто перенесла этих троих людей и их машину сквозь время на три или четыре часа вперед. Невольно представляешь себе, что какой-нибудь случайный прохожий мог увидеть, как машину сначала окружил серый туман, а когда он рассеялся, машина исчезл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ЗАТЕРЯННЫЕ ВО ВРЕМЕН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ледующие два сообщения, хотя и несколько отличаются от тех случаев, которые мы рассматривали до сих пор, тем не менее, имеют явное с ними сходство. Моя коллега и хорошая подруга Глория Диксон, которой помогал местный медработник Аскаф, считает, что один из них имеет важнейшее значение. К сожалению, первыми его зафиксировали представители группы по изучению НЛО, посчитавшие, что это какая-то попытка осуществления контакта с землянами, предпринятая пришельцами. В результате история приобрела несколько запутанный характер из-за применения к очевидцам гипнотического воздействия. Впрочем, основные детали этого происшествия говорят сами за себ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чевидцами стали две пары, проживающие в Западном Йоркшире. Это довольно обширная территория, но я не буду уточнять конкретный населенный пункт, дабы помочь этим людям сохранить инкогнито. Вопреки ожиданиям, большинство людей отнюдь не стремятся попасть на первые страницы газет или стать гостями телевизионного шоу. Чем более необычны события, которые им довелось пережить, тем больше они стремятся защитить свою репутацию. В нашей культуре принято делать сенсацию из всего, что угодно, а, кроме того, навешивать на таких людей ярлык "ненормальных". Анонимность может быть совершенно не лишней предосторожностью, если вам есть что терят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альдер Вэллей (Великобритания), 1995 г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15 июля 1995 года эти четверо людей сидели в саду и оживленно беседовали, ожидай, когда будет готово лежащее на решетке мясо, как вдруг им показалось, что в атмосфере происходит нечто странное. Это была какая-то тяжесть, давление, ощущение наэлектризованности, иногда возникающее перед грозой. Кроме того, они начали отмечать искажения хода времени - словно события сжимались в своем течении. Вдобавок ко всему, начали сами собой передвигаться различные предметы - например, стакан передвинулся по столу и опустился на пол. Наблюдалось также и странное состояние сознания ("фактор страны Оз"), с характерным ощущением изоляции и исчезновением всех обычных звуков.</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а этом моменте последующие воспоминания присутствующих разнятся между собой. Все они пытались выстроить правильную последовательность событий, но могли вспомнить лишь отдельные эпизоды. Все они сошлись на том, что появилась темная серая масса, после чего сад заволокло дымкой или туманом. Они также вспомнили луч света. Но затем вдруг наступила "неожиданная темнота" - словно за одно мгновение прошло много часов. И в самом деле, они постоянно проверяли часы, чтобы удостовериться, что время передвинулось на несколько часов впере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ак только они вернулись в помещение, начали проявляться физические последствия. Обе женщины упали на пол и забылись глубоким сном. Одного из мужчин сразил жесточайший приступ тошноты; его жена после пробуждения также почувствовала себя плохо. В течение последующих нескольких дней все они испытывали сильную усталость, боль в мышцах и ощущение покалывания; у двоих появилась загадочная красная сып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се, рассказанное выше, - это, в основном, осознанные воспоминания очевидцев о случившемся. Один из них сделал следующее замечание, рассказывая о невероятном воздействии на течение времени: "Это было так, словно видеопленку порезали на куски, а потом склеили в произвольном порядк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ЕРЦАЮЩАЯ РЕАЛЬНОСТ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дин из важных моментов в последнем случае - это упоминание о том, что объекты передвигались так, словно реальность изменилась в одно мгновение. Создавалось впечатление, что изменилась лишь одна незначительная деталь обстановки, однако это изменение буквально бросалось в глаза из-за неожиданного "скачка". Здесь мы видим сходство со многими описаниями, в которых очевидцы "просыпаются" в другом месте, при этом не помня, как они там оказалис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Другие очевидцы, рассказывая о своих впечатлениях, говорят, что словно оказались в параллельном мире, где все в основном то же самое, изменились лишь небольшие детали. Если есть сосуществующие реальности, лишь незначительно отличающиеся друг от друга, то что бы мы ощутили, если бы переместились "в сторону", перепрыгнув с одних «рельсов» на другие? Не логично ли предположить, что очевидец может воспринимать такое перемещение в форме мерцания реальности - так же, как это описано выш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ысль о мерцании реальности возникла у меня, когда двое моих знакомых сообщили мне о том, что с ними произошло во время поездки в Кайл-оф-Локалш в Шотландии. Они стояли неподалеку от стоянки машин, перекусывая рыбой с жареной картошкой, когда один из них повернулся к другому с выпученными глазами и произнес: "Ты это видел?" Оказалось, что видели оба. Стоявшая прямо перед ними пустая машина неожиданно передвинулась на несколько ярдов в сторону. "Мы постояли немного, перестав двигать челюстями, а потом просто пожали плечами,- описывает Питер.- Конечно, мы оба это видели, но ведь машины, разумеется, не ездят боком (поверхность стоянки была совершенно ровной). Так что мы просто пожали плечами и продолжили ест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Я постоянно спрашиваю себя, а что если в тот момент они оба "перепрыгнули на рельсы другой реальности" и увидели чуть измененную версию того мира, в котором они до этого обитали. Возможно, все мы постоянно "перепрыгиваем с рельсов на рельсы", однако происходит это так быстро, что мы не замечаем мелких изменений, а только такие редкие аномалии, как в данном случае. Да, все это, разумеется, лишь голые рассуждения. Но ведь этот инцидент действительно имел место, и мерцания реальности, судя по всему, случаются регулярно, как мы увидим на примере других событий. Что-то ведь должно лежать в основе таких явлени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ЕДУЭЙСКИЙ "ВЕРТОЛЕТ"</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едуэй (Великобритания), 1980 г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дит Сэйдж - мать троих детей из района Медуэй в графстве Кент. 4 августа 1980 года она направлялась в соседний магазин за фасолью, испытывая досаду из-за того, что забыла сделать это утром. В 16.50 она находилась в небольшом переулке, когда произошло следующее. "Я уголком глаза заметила в небе нечто такое, отчего буквально подпрыгнула. Это было похоже на кружащееся кольцо дыма, из краев которого сыпались какие-то искр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ока все это звучит как классическое описание электризованного тумана, встречающееся во многих других рассказах о встречах с "временной бурей". Однако Эдит заметила, что за дымом начало возникать нечто похожее на вертолет несколько фантастического вида. В основном это был большой прозрачный пузырь с зелеными и бежевыми пятнами, напоминавшими армейский камуфляж. Внутри пузыря находились два человеческих существа, одетые в «летные комбинезоны». Они явно были обычными людьми. Миссис Сэйдж продолжала двигаться по направлению к магазину, не отрывая взгляда от невероятного зрелища, и тут почувствовала, что ею овладевает странное состояние, в котором мы снова узнаем «фактор Оз». «Все было какое-то приглушенное. Создавалось впечатление, что я нахожусь внутри чего-то, а все звуки доносятся снаруж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Уже после появления «вертолета», миссис Сэйдж увидела «необычный туман», висевший на дощатой изгороди, находившейся между нею и объектом. Этот туман издавал ужасный запах, и ей сделалось дурно. То, что случилось дальше, можно расценивать и как реальность, и как галлюцинацию. Перед миссис Сэйдж прошел ряд визуальных образов, похожих на сновидения. Вполне возможно, что это была галлюцинация, вызванная энергетическими полями «временной бури». Она услышала голоса двух мужчин из «вертолета», раздававшиеся у нее в голове: «Ты же сказал, что все будет в порядке», «Да знаю. Знаю», потом «Все нормально, она думает, что мы военные». Другими словами, это был разговор, который было невозможно услышать, но который, тем не менее отличался удивительной логичностью. Может возникнуть впечатление, что миссис Сэйдж совершенно случайно стала свидетелем какого-то эксперимента, участники которого посчитали, что ее присутствие может помешать его успеху.</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дит рассказывает, что она пошла дальше по переулку, находясь в «ошеломленном состоянии», оставив за спиной висящий в воздухе «вертолет», купила фасоль, поговорила с одной из покупательниц о предстоящей свадьбе знакомых, и, вообще, продолжала заниматься своими делами так, словно ничего не случилось. И, действительно, через несколько часов она вообще об этом забыл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тот эпизод просто улетучился из головы миссис Сэйдж, словно сон, почти так же, как Дуайт и Джеральдина на острове Мулл отвергли все воспоминания о своей встрече с неизвестным явлением, отказываясь в него поверит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е является ли это психологической реакцией защиты? Может быть, разум просто не в силах справиться с тем, что кажется невозможным, и предпочитает похоронить память о нем? Или же это естественное последствие перехода на рельсы другой реальности? Возможно, сознательная часть нашего разума приспосабливается к рамкам новой реальности и старается забыть об этом изменении? Не является ли остаток воспоминания об этом скорее случайностью, нежели нормой? Все может быт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течение нескольких последующих дней Эдит испытывала большие трудности со сном. Кроме того, она начала замечать изменения, произошедшие с переулком. Именно эти изменения и послужили той зацепкой, которая снова вызвала воспоминания о встрече с туманом. Миссис Сэйдж признает, что эти изменения невозможны, однако упорно настаивает, что это место изменилось по сравнению с тем, каким оно было до появления похожего на дым тумана. Эти изменения носили незначительный характер — более узкая, чем раньше ступенька, новая тропинка перед одним из домов, дерево, неожиданно возникшее на том месте, где было дымовое кольцо. По словам Эдит, она точно знала, где было это кольцо, знала, что никакого дерева на этом месте никогда не было. «Если бы дерево было там и раньше, — утверждает миссис Сэйдж, — я не смогла бы увидеть то, что я увидела. Из-за его кроны я просто не смогла бы разглядеть дым».</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Где-то в глубине этой невероятной истории может скрываться важнейшая истина. Когда, вскоре после этого инцидента, Эдит рассказала мне о нем, я не знала, что и подумать. Дело в том, что к тому времени я еще не была знакома с другими рассказами о встрече с «временной бурей», и мне не с чем было сравнить ее историю. Но сейчас я вижу, как хорошо согласуются друг с другом многие из деталей ее рассказа. То, что она видела в тот солнечный августовский день, было «временной бурей» с характерными для нее признаками: туманом, электрическим полем, запахом и физиологическими эффектами. Она воздействовала на состояние сознания миссис Сэйдж и, возможно, вызвала зрительные галлюцинаци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о, прежде всего, следует отметить те мерцания реальности, о которых рассказала миссис Сэйдж. Предположительно сразу после инцидента мир именно в том участке (и нигде больше) изменился лишь незначительно, но заметно, точно так же как он изменился в Западном Йоркшире, где поменяли свои места предметы, так же, как в одно мгновение изменил свое местонахождение автомобиль в Шотландии. Точно так же пейзаж вокруг транспортного средства, столкнувшегося с "временной бурей", оказывается не таким, каким он был до этого. Не следует забывать, что очевидцы могут воспринимать прыжок на несколько сотен ярдов, с одного участка дороги на другой, как физический, хотя это может быть чем-то совсем иным. Что, если небольшие детали окружающей их обстановки изменились из-за того, что под воздействием "временной бури" они "перепрыгнули на рельсы другой реальности"? Если бы очевидцы оказались в несколько иной реальности, где окружающая обстановка не идентична той, что была раньше, то смогли бы они понять, что произошло на самом деле, или решили бы, что просто переместились на другую точку дорог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И не могут ли такие "прыжки" из одной реальности в другую послужить объяснением заявлений различных свидетелей о том, что после встречи с "временной бурей" они почувствовали себя "вне фазы" (см. стр. 80). Не является ли это результатом необходимости закрепиться в рамках новой реальност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АРАЛЛЕЛЬНЫЕ ЖИЗН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омерсет (Великобритания), 1974 г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о словам жителя Сомерсета Питера Уильямсона, солнечным днем 28 июля 1974 года, когда он жарил мясо в саду (уже знакомая ситуация), ему также пришлось испытать переход на рельсы другой реальности. Точно так же, как и в описываемом ранее случае (см. стр. 92), события были прерваны сильной грозой. Собака Уильямсонов, съежившись от страха, спряталась под деревом, и Питер направился к ней, чтобы завести ее в дом. Однако в этот момент воздух разорвала мощная вспышка, после чего Питер исчез.</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Гости вызвали полицию, дали Мэри, жене Питера, успокоительное, и отвели детей к соседям. Самые тщательные поиски не выявили даже следов пропавшего человека. Было высказано предположение, что вспышка молнии дезориентировала гостей, в результате чего они не видели, что на самом деле произошло с Питером, а сам он впал в состояние амнезии. Предполагалось, что он отошел от дома и потерялс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Через три дня, в 8 часов утра, Питера нашли в бессознательном состоянии в кустах недалеко от дома. Одна его ступня находилась в воде пруда. Создавалось впечатление, что он появился на этом месте буквально из ниоткуда. Не было никаких следов, указывающих на то, как он мог проникнуть на территорию закрытого сада (единственный ключ был у садовника, который и нашел Питера). Питер утверждал, что эти несколько дней он провел в больнице, находясь в шоке, а о том, что с ним произошло, он ровным счетом ничего не помнит. Затем у него начались сновидения, которые становились все более и более ясными. Со временем Питер начал подозревать, что это нечто большее, чем просто игра его воображения. В своих снах он видел себя в незнакомом саду. Его одежда была насквозь промокшей. Он бродил по каким-то дорогам, плохо соображая, где он, кто он и куда ему надо идти, а потом его нашли и привезли в больницу. В больнице он провел некоторое время, пока врачи проверяли его состояние. Он смог вспомнить имена врача, нескольких медсестер и название отделения, где он лежал. В "реальной жизни" он этого не знал. Сны были долгими и вполне земными - это было одной из причин, по которой у него появилось подозрение в их реальност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о сне обстановка в больнице время от времени начинала дрожать в туманной дымке, как мираж, и мебель появлялась в тех местах, где ее раньше не было. Потом все снова становилось на свои места. Все это похоже на "мерцание реальности". Питер сделал еше одно очень значительное замечание в отношении своих снов: он сказал, что в больнице он услышал свой собственный голос, звук его был очень необычным - он звучал очень медленно и отдавался эхом.</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огда здоровье Питера улучшилось, ему разрешили выходить на улицу. И территория, и само здание больницы были ему незнакомы. Выйдя за ворота и пройдя вниз по дороге, Питер ощутил, что местность становится ему знакомой. После этого следует провал, и следующее воспоминание касается того момента, когда его нашли возле пруд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Исследователь Колин Парсонс находился в доме Уильямсонов в течение трех дней. Больницу, о которой рассказывал Питер, удалось разыскать. Это была небольшая сельская больница, расположенная неподалеку; там действительно имелось отделение, о котором говорил Питер, а также врач и сестра с такими же именами и фамилиями, как он называл. Однако врач не узнал Питера, а в больничных записях не было никаких упоминаний о его пребывании. Было высказано предположение, что Питер придумал себе этот сон, составив его из фрагментов информации, сохранившейся в его подсознании (возможно, из разговора о больнице, который он когда-то услышал).</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ожет быть, во время грозы Питер переместился в параллельную реальность, располагавшуюся на "близко проходящих рельсах"? Если это так, то значит ли это, что мы можем возвращаться в нашу первоначальную реальность? А что если в ту ночь исчезли множество Питеров из похожих реальностей, и тот, который вернулся в "нашу" реальность, был не тем, кто ее покинул? Возможно, в какой-то другой реальности существует другой человек, который вернулся в свою семью, но чувствует, что все немного изменилос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а свете есть множество историй о внезапно исчезнувших людях, которых потом никто и никогда не видел, о незнакомцах, которые прибыли из ниоткуда и не могут объяснить, кто они и где жили раньше. Возможно ли, что в таких случаях мы сталкиваемся с результатом неожиданного перехода из реальности в реальность? Уже одна мысль об этом вызывает неприятный холодок.</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УСТАЯ МАШИН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Я могла бы обсудить множество других примеров предположительных аномальных явлений, однако ограничусь лишь двумя случаями из Южной Америки. В отличие от большинства эпизодов, где потерянное время составляло несколько часов, здесь идет речь о действительно продолжительных периодах. Интересно, что в таких наиболее выраженных примерах (как эпизод из Чили на стр. 33) речь часто идет о трех-пяти днях. Очевидно, последняя цифра является максимально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Линарес (Бразилия), 1981 г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20 апреля 1981 года Хорхе Рамос, представитель химической компании, вышел из своего дома в Линаресе, Бразилия, собираясь отправиться на встречу, которая должна была состояться в нескольких милях от его жилища. Однако на встречу он так и не прибыл. Когда вечером того же дня его жена Ноэмия сообщила о его исчезновении в полицию, она высказала предположение, что ее муж мог стать жертвой преступления, поскольку обычно он всегда сообщал ей обо всех своих передвижениях. На следующий день полиция приступила к расследованию, которое вскоре выявило весьма тревожные факты. Автомобиль марки "фольксваген", принадлежавший Рамосу, был найден на дороге, ведущей к шоссе ВR101, всего в нескольких милях от Линареса. Ключ торчал в замке зажигания. Все документы оказались нетронутыми. В салоне лежали образцы товаров и рекламные материалы, которые Рамос подготовил для встречи. Создавалось впечатление, что его похитили, однако не было обнаружено никаких следов борьб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ашину отвезли в управление полиции, где была проведена криминалистическая экспертиза. Не было ничего, что указывало бы на то, что произошло с Рамосом - вплоть до того момента, когда он сам позвонил своей жене. Это произошло через пять дней после его исчезновения. Рамос сообщил, что ехал по шоссе, когда увидел, что к нему приближается какой-то белый свет. Прежде чем он успел среагировать, этот свет окутал его машину. Он почувствовал сильное давление воздуха, сковывавшее движения; появилась боль в мышцах. Затем он вдруг ощутил полусонное парящее состояние, а в следующее мгновение уже "пришел в себя". Тело все еще болело, и он никак не мог сообразить, что происходит и где он находится. Машина исчезла. Он стоял на обочине совершенно незнакомой дороги. К его облегчению, оказалось, что деньги и веши, которые лежали в карманах, оказались на месте. Он никак не мог прийти в себя после того, что случилось, и решил купить какие-нибудь лекарства, чтобы снять боль, отдававшую покалыванием во всем тел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айдя аптеку, Рамос в первый раз узнал пугающую правду. Оказалось, что это не вечер 20 апреля (на самом деле было уже 25-е), и место, в котором он находится, это не окрестности Линареса. Он оказался в городе Жиоания, который расположен примерно в шестистах милях от того места, где полиция обнаружила его автомобил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ЧЕЛОВЕК, ЗАБЛУДИВШИЙСЯ ВО ВРЕМЕН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торой бразильский случай также произошел с коммивояжером, человеком по имени Онилсон Патер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Итажоби-Катандува (Бразилия), 1973</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22 мая 1973 года Онилсон Патеро возвращался домой в Катандуву из города Итажоби, куда он должен был доставить торговые документы. Б 3 часа утра, когда до города оставалось всего несколько миль, пошел сильный дождь. Включенный радиоприемник вдруг начал трещать, и постепенно эфир заполнил шум помех. Одновременно Патеро заметил, что в электросистеме автомобиля падает напряжение, а машина теряет скорость. Он решил остановитьс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ашина еще двигалась по инерции, когда ее залило голубым сиянием; решив, что это свет фар приближающегося грузовика и опасаясь столкновения, Патеро повернул руль, съезжая с обочины. Он инстинктивно прикрылся рукой от слепящего света. Однако мимо никто не проезжал. Наступила полная тишина и спокойствие. Патеро выбрался из машины и увидел, что она все еще окружена голубым сиянием. Кроме того, он почувствовал, что воздух стал тяжелым и удушливым, усилилось давление. Ему вдруг стало очень жарко. Патеро заметил нечто вроде "вихревой воронки", верхняя часть которой уходила в небо, а нижняя замыкала в кольцо автомобиль. Он попытался бежать, но его ноги парализовало, а дышать становилось все труднее. Кожа к этому моменту горела, как раскаленный металл.</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режде чем потерять сознание, Патеро успел заметить, что его машина выглядит очень необычно. Казалось, что меняется молекулярная структура материала, из которого она сделана, и он видит то, что находится за ней. Она становилась все прозрачнее, пока совсем не испарилась прямо у него на глазах. Возможно, что это одна из тех галлюцинаций, которые, судя по всему, имеют место в тех случаях, когда "временная буря" начинает серьезно воздействовать на сознание человек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екоторое время спустя, уже ближе к рассвету, двое прохожих обнаружили «шевроле» Патеро на обочине дороги. Фары горели, однако веши из салона, включая портфель и различные документы, были разбросаны по земле. Рядом лежал и сам Патеро, находившийся в бессознательном состоянии. Они решили, что он погиб в автомобильной катастрофе и бросились к ближайшему телефону, чтобы сообщить о происшедшем в полицию. Когда патрульный Кловис Кейрос прибыл на место, он сначала тоже подумал, что Патеро мертв, однако пострадавший зашевелился, а потом издал пронзительный крик. Подумав, что человек находится в шоке, полицейский поставил заграждение вокруг автомобиля и отвез Патеро в больнииу падре Альбино, где тот в течение последующих двенадцати часов находился под наблюдением доктора Элиаса Чедьяк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Тем временем полицейское расследование "аварии" не выявило никаких следов столкновения или ограбления. Среди бумаг, разбросанных по шоссе, находилось много чеков, однако ни один из них не пропал. Не было никаких причин отвергать на первый взгляд совершенно абсурдную историю, которую Патеро рассказывал о сиянии, окутавшем его машину и сделавшем ее прозрачной. Затем проявились серьезные физиологические последствия. В области живота появились пятна, похожие на синяки, в результате чего Пятеро через несколько дней был вынужден снова обратиться за медицинской помощью. Единственный комментарий, который смог сделать доктор Чедьяк, состоял в том, что, по его мнению, очевидец вел себя вполне адекватно и не проявлял "признаков психического расстройства". Природа отметин на животе не была установлена, но по внешнему виду они напоминали ожог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риведенный эпизод представляет собой весьма интригующий случай встречи с "временной бурей". Однако история на этом не заканчивается. Дело в том, что это лишь первый из тех двух инцидентов, на которые ссылается Патеро. 26 апреля 1974 года он отправился из Катандувы в Жулио-де-Мескита. Это должна была быть очень короткая поездка, и в тот же день Патеро намеревался возвратиться домой, о чем и сообщил своим домочадцам. Однако к вечеру он не вернулся. Позднее выяснилось, что когда он собирался пересечь мост в районе Гуаранты, его машину снова поглотило какое-то сияние, и "через мгновение" он оказался на какой-то плантации под яркими лучами дневного солнц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олиция нашла автомобиль Патеро на мосту в районе Гуаранты. Были сразу организованы поиски, но они не увенчались успехом. Патеро случайно нашел фермер Цезарь Менелли, который увидел промокшего до нитки человека на склоне холма, куда очень трудно было добраться пешком. Патеро сидел на земле совершенно ошеломленный. Заметив приближающегося фермера, он спросил его, в каком времени он находится. Оказалось, что прошло пять дней с того момента, который сохранился в его памяти и который для него, казалось, был "только что". Он находился недалеко от Колатины, в пятистах милях от того места, где нашли его автомобиль. Несмотря на то, что полиция Колатины его весьма пристрастно допрашивали в течение двух дней, Патеро не изменил ни одного слова в своем рассказ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Разумеется, рассуждения о мерцании реальности, прыжках из одной параллельной реальности в другую и путешествиях во времени, вытекающем из таких событий, нельзя назвать иначе как предположениями. Однако эти случаи дают возможность говорить об определенной схеме. Каковой бы ни оказалась истина, мы располагаем всеобъемлющей коллекцией данных, которые обычно становятся известны широкой публике как сообщения о похищении людей инопланетянами (без каких-либо на то оснований). Если же присмотреться к этим случаям повнимательнее, как это делаем мы в нашем исследовании, можно увидеть замечательный набор повторяющихся признаков, реальность которых вполне обоснована с точки зрения физики электромагнитных полей. Эти признаки дают возможность предположить наличие смещения времени и пространства и даже изменений рамок реальности. Нам следует задать себе вопрос: что именно могло привести к таким широко распространенным и невероятным утверждениям?</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Часть втора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СМЫСЛЕНИЕ ПРИРОДЫ ВРЕМЕНИ. НАУЧНЫЕ ПЕРСПЕКТИВ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10. ТИКАЮЩЕЕ ВРЕМ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Я надеюсь, что смогла сформулировать основную проблему в первой части этой книги. Существуют случаи со всего мира, которые, судя по всему, описывают явление природы. "Временная буря", по видимому, способна влиять на гравитацию, перемещать объекты в пространстве, и, похоже, даже делает возможным путешествие во времени. Для того, чтобы понять, возможно ли это, нам необходимо знать то, что известно о природе времени самой науке. Вы увидите, цепочка фактов замкнетс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о сначала на мгновение отвлекитесь от чтения этой книги и прислушайтесь к окружающему вас миру. Подумайте о том, что вы можете услышать. Возможно, вы услышите ритмичное звучание музыки из дома напротив. Может быть, на улице рабочие долбят асфальт пневматическим молотком. А может ваш слух уловить шум прилива и шуршание воды на песке? Если же хорошо постараться, постепенно возникнет слабое тиканье часов - звук, который очень часто присутствует рядом с нами и который наше сознание просто фильтрует. Пусть это тиканье проскользнет сквозь защиту ваших слуховых рецепторов.</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У всех этих вещей есть одна общая черта - время. Все они укладываются в определенную модель, укрепляющую наше представление о том, как устроен мир. Это интуитивное восприятие жизни зиждется на том, что время течет постоянно и только от прошлого к будущему. Оно движется через последовательность моментов, которые мы называем словом "сейчас". Его схема - это партитура для музыки жизни, составляющая неотъемлемую часть нашей реальност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ет никакого сомнения в том, что время существует. Можно сказать, что все, что мы ощущаем, говорит об этом. Однако над всем этим очевидным утверждением стоит большой знак вопроса. Наука подозревает, что то, что мы видим и ощущаем как реальность, может быть всего лишь иллюзией. Это очень навязчивая иллюзия, рожденная строительными блоками космоса. Но не исключено, что времени как такового вообще не существует.</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Довольно пугающее начало для знакомства с временной физикой. Подумать только: все, что кажется нам знакомым в окружающем нас мире, может быть иллюзорным, подобно мелькающим образам мира сновидений, где дни проходят в течение нескольких секунд, а мгновения длятся вечн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ак вы видите, время никогда не было таким уж простым, как нам, возможно, хотелось бы думать. Это изменчивая категория, которая подстраивается под состояние нашего сознан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акое время настоящее - те тридцать минут, которые длятся бесконечно долго, когда мы стоим на остановке в ожидании автобуса, или полчаса удовольствия, проведенные в разговоре с любимым человеком, которого мы так давно не видели? Что более реально - бесконечные летние каникулы нашего детства, когда все кажется новым и интересным, или двухнедельный перерыв между часами монотонной работы, который заканчивается, не успев начатьс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ак вы видите, время никогда не было таким уж простым, как нам, возможно, хотелось бы думать. Это изменчивая категория, которая подстраивается под состояние нашего сознания. Создается впечатление, что у него очень разные темпы течения, а не просто равномерное перетекание секунды в секунду. Оно может ускоряться, замедляться, растягиваться или даже останавливаться в результате такого слабого воздействия, как, например, влияние биологических механизмов.</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ХОТА НА "СЕЙЧАС"</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том, что природа времени - это нечто неуловимое, очень легко убедиться. Для этого нужно всего лишь спросить себя, как долго длится "сейчас". Вы знаете, что были моменты, которые уже произошли (прошлое) и будут другие, которые произойдут (будущее}, и что между этими двумя категориями должно быть очень короткое мгновение, которое мы называем "сейчас". Но сколько длится это мгновение? Триллионную долю секунды? Или оно может быть любым - пусть даже фантастически кратким? Назначение слова "сейчас" состоит в том, чтобы перекинуть мостик через тот промежуток, который разделяет прошлое и будущее. Однако это предполагает, что такой промежуток существует. Действительно, на то, чтобы преодолеть любой промежуток, каким бы малым он ни был, потребуется какой-то определенный, конкретный период. Точно так же, как, когда вы переходите через самый короткий мост, у вас все равно уйдет какое-то время на то, чтобы перебраться с одной стороны на другую. Но если для того, чтобы произошло "сейчас", требуется какое-то время, то какая часть его во время этого перехода остается в прошлом, а какая - в будущем?</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 xml:space="preserve">Впрочем, пока вы не начали ломать голову над этими вопросами, можете успокоить себя тем, что самые великие умы от философов до физиков бились над ними в течение тысячелетий. Нет даже уверенности в том, что ответ на них вообще существует. </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озможно, это ложная посылка, поскольку у нас нет науки, которая могла бы измерить нечто настолько маленькое, как «сейчас". Возможно, этот парадокс, что для прохождения основной единицы времени требуется время, показывает, что не существует протекания "сейчас". Или же, возможно, что "сейчас" - эта вневременная граница между прошлым и будущим - говорит о чем-то более глубоком.</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Ибо, если прошлое просто плавно перетекает в будущее и между ними нет никакого промежутка, тогда чем прошлое отличается от будущего? И в самом деле, есть ли какое то различие? Или одно плавно перетекает в другое и все это лишь слова, которыми мы описываем различные части одновременного целого? Не является ли наш язык времени лишь удобным средством, позволяющим смириться с иллюзией прошлого и будущего, которую мы воспринимаем как реальност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данный момент наше основанное на здравом смысле представление о времени как о чем-то, постепенно движущемся вперед, находится под угрозой. Но это не вся проблема. При более пристальном взгляде этот обманчиво простой феномен превращается в хаос.</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РАТКАЯ ИСТОРИЯ ФИЗИК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аука всегда зависела от двух вещей - наблюдения и интуиции. Начиная с тех дней, когда род человеческий впервые научился общаться, мы смотрим на мир, ищем стоящий за ним порядок и размышляем над теми правилами, которые могут лежать в основе этого порядка. Собственно, этим и занимается наук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ервые предположения относительно времени очень зависели от циклической природы многих вещей. После прилива начинался отлив, затем - снова прилив. Растения появлялись из земли, созревали, увядали и умирали, а весной появлялись новые. Вера в реинкарнацию, заключавшаяся в том, что после смерти мы возвращаемся на землю в новом теле, является центральным мотивом многих религий. Эта идея почти наверняка эволюционировала в представление о человеческой душе, поскольку она согласуется с тем "порядком вещей", который предполагает подобное восприятие природ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днако столь прямой подход потерпел неудачу, когда такие ученые Возрождения, как Галилей, установили, что Солнце не вращается вокруг Земли. На самом деле Земля движется по орбите вокруг пылающего в небе гигантского очага. Семена "ереси" послужили причиной смерти нескольких ученых более ранних периодов от рук римско-католической церкви. Для того, чтобы обеспечить непосредственное наблюдение за космосом и получить ключ к истине, понадобилась физическая астрономия. Ибо теперь люди могли видеть то, чего не могли увидеть раньше - движение планет и даже спутников больших планет, которые демонстративно вращались не вокруг земл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Ложное представление наших предшественников о том, что земля является центром божественной вселенной, было основано на их ограниченной способности вести наблюдения, поскольку они были буквально прикованы к поверхности нашей планеты, окруженной необъятной вселенной с разбросанными по ней крохотными объектами. Как только мы смогли усилить способность нашего восприятия с помощью телескопов и других приборов, мы смогли увидеть то, что существует в реальности, и воспользоваться наблюдением для того, чтобы создать новую теорию.</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период между 1660 и 1900 годами были сделаны огромные шаги вперед. Ньютон, благодаря великолепному проблеску интуиции (мысленный опыт, проведенный после того, как он увидел падающее с дерева яблоко), понял, что все во вселенной тоже падает под воздействием силы притяжения - большие объекты притягивают меньшие, точно так же, как земля притягивает яблоко, Основываясь на этом, он смог с помощью математических расчетов показать, как Луна притягивается к земле, а земля - к солнцу, которое имеет большую массу. И, поскольку они движутся и речь идет о гигантских расстояниях, земля не падает на солнце, но все планеты в течение миллионов лет танцуют, сцепившись друг с другом в "гравитационном вальс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есмотря на этот прогресс, продолжал господствовать "наблюдение - выдвижение гипотезы - доказательство", и представление о роли времени не подвергалось пересмотру. Ньютон считал, что одной из основ вселенной является то, что все вещи подобно реке текут в будущее. Ни в его законах движения, ни в последующем более глубоком представлении о времени не было ничего, что ставило бы под сомнение это "аксиому". И действительно, некоторые его законы просто не смогли бы без него работат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дним из этих законов является концепция термодинамики. Наблюдение показывает нам, что если горячий предмет находится рядом с холодным предметом, он будет отдавать свое тепло. Именно поэтому мы можем "обжечься", если прикоснемся к горячей печке или к холодному морозильнику. Неважно, в каком направлении идет быстрая передача энергии (от печки к нам или от нас к морозильнику), в любом случае воздействие осуществляется на нежную ткань нашего тела. Эти будет легко понять, как только вы осознаете, что тепло - это энергия, а все, имеющее много энергии, стремится к равновесию с тем, что имеет меньше энергии - подобно богатому филантропу, предпочитающему делиться своими богатствами с бедным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огда уровень наших знаний повысился, мы узнали, что все энергетические вещи со временем теряют свою энергию, "подпитывая" менее мощные энергетические системы. Параллельно с потерей мощности наблюдается более выраженная тенденция к хаосу. Это улица с односторонним движением. Заряженный энергией робот может забраться в посудную лавку и громить ее, пока у него не сядут батарейки. Однако невозможно ожидать от робота с севшими батарейками, чтобы он аккумулировал энергию из ниоткуда и восстановил первоначальный порядок, вернув всю посуду обратно на полки в целости и сохранност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то равновесие энергии и ее однонаправленный прогресс называется энтропией и определяет реальность. Время - основополагающая категория, и оно, согласно нашему восприятию и представлению, движется только в одном направлении. Вещи живут, изнашиваются и умирают. Та энергия, которую они теряют, может каким-нибудь другим образом привести к возникновению новой жизни (так, например, плоть становится удобрением, порождающим новые растения), однако в общей схеме вещей, рождение, жизнь и смерть вселенной как будто доказывают свою реальность. Однако в начале двадцатого столетия появился шанс прозрен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ТЕОРИЯ ОТНОСИТЕЛЬНОСТ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Две революции, произошедшие в двадцатом веке, разрушили две тысячи лет заблуждений о том, что нам известны о жизни все основные истины. Первой такой революцией стала теория относительности, и снова для ее создания понадобился гениальный ум и "мысленный эксперимент". Немецкий физик Альберт Эйнштейн, работая конторским служащим в Швейцарии в начале двадцатого века, выработал концепцию, которой суждено было потрясти мир, Ему удалось это сделать в процессе размышлений о том, что можно было бы увидеть, если погнаться за лучом света на очень высокой скорост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 xml:space="preserve">Представьте, что вы мчитесь наперегонки с разогнавшимся поездом по дороге, которая идет параллельно железнодорожным путям. Если ваша машина не движется, а поезд проносится мимо со скоростью 125 миль в час, то он покажется вам промелькнувшим пятном. Однако когда вы начинаете его догонять, его скорость относительно вашего автомобиля уменьшается. Когда вы увеличиваете скорость до 100 миль в час, он все еще будет удаляться от вас, но уже значительно медленнее. Если ваша машина (и правила дорожного движения) позволят вам увеличить скорость до 125 миль в час, то вы будете двигаться с той же скоростью, что и поезд. Что же произойдет в этом случае? Похоже, что относительно вас поезд вообще перестанет двигаться. Если вы откроете окно, и то же самое сделает в своем купе пассажир поезда, то вы сможете совершенно отчетливо видеть друг друга и даже поговорить. И в то же время, человек, стоящий в этот момент на обочине, практически ничего не сможет разглядеть среди пятен света и хаоса звуков, которые летят мимо него на огромной скорости. </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Такова, в очень упрощенном виде, относительность. Разумеется, Эйнштейн пошел дальше подобных повседневных моментов и обратил внимание на те скорости, которые могут развивать только электромагнитные поля, такие как свет, который движется со скоростью более десяти миллионов миль в минуту. Сравните эту величину с двумя милями, которые покрывают за минуту автомобиль и поезд из приведенного выше примера. Однако затем Эйнштейн понял, что на таких поразительно высоких скоростях поезд вовсе не покажется неподвижным, и доказал это, используя преобразования Лоренц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обственно говоря, вы не можете остановить луч солнца. Если бы могли, то сразу начали бы происходить невероятные вещи: остановив свет, вы практически остановили бы время, поскольку наше восприятие полностью зависит от той информации, которую получают наши органы чувств. Поэтому если информация не может достичь нас из-за того, что свет кажется неподвижным, с нашей точки зрения не происходит никаких новых событи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йнштейн понимал, что это полный абсурд. Поэтому он сначала предположил, а потом и доказал, что скорость света всегда будет постоянной, независимо от того, где вы находитесь. Свет не может быть неподвижным. Не может быть неподвижным и любое излучающее электромагнитное поле. По сути дела, оно никогда не замедляется - оно постоянно продолжает двигаться на огромной скорости. К сожалению, как только Эйнштейн выдвинул свое предположение и начал выявлять исходящие из этого выводы, фактически не устранив невероятность того, что можно остановить время, если двигаться на очень большой скорости, он обнаружил, что вызвал к жизни множество новых невероятных выводов. И в самом деле, возможно, предпочтительнее была бы первоначальная альтернатив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ОСМИЧЕСКИЙ ПОЛЕТ</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Тот факт, что свет, как и любое другое электромагнитное излучение, движется очень быстро, но, тем не менее, имеет конечную скорость, был известен еще с 1675 года, когда Олаф Ремер измерил движение отдаленных спутников Юпитера с помощью телескопа, и заметил неожиданные задержки во времени. Теория относительности Эйнштейна (опубликованная в двух частях - общая в 1905 году, и частная - в 1916) установила основные математические правил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то лет назад проверить теорию относительности экспериментальным путем было очень трудно, а, скорее всего, даже невозможно, однако сегодня мы уже можем, используя ускорители частиц (см. с. 130) добиваться скоростей, близких к скорости света. Все подобные эксперименты доказали, что Эйнштейн был прав. Теория относительности, несмотря на логические нелепости, вытекающие из ее уравнений, получила свое подтверждение, и ее истинность не оставляет никаких сомнени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ожно очень легко увидеть одну проблему, которую эта теория создает для нашего представления о времени. Представьте, что время - двенадцать часов дня, и все происходит в будущем, когда космические путешествия станут самым обычным явлением. И вот космический корабль "Марс Вояджер" отправляется с Марса на Землю, а "Старшип Эксплорер" тоже стартует с Марса, но конечная цель его путешествия - ближайшая звездная система (Проксима Центавра). Благодаря достижениям науки, оба корабля движутся на скорости, равной значительной части скорости света (хотя и не со скоростью света, поскольку ее могут развивать лишь энергетические поля, не имеющие массы, то есть не космические корабли и не люд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Теперь давайте представим, что в 12.01, то есть через минуту после старта обоих кораблей, какой-то сумасшедший ученый взрывает Луну. Логика говорит нам, что это событие происходит через минуту полета обоих кораблей. Однако, как показал Эйнштейн, логика в данном случае не срабатывает. Необходимо помнить о том, что "Марс Вояджер" на очень большой скорости летит в направлении Земли (и ее спутника - Луны), в то время как "Старшип Эксплорер" движется примерно на такой же скорости в противоположную сторону. Поскольку скорость света постоянна, свет, несущий информацию об уничтожении Луны, достигнет «Марс Вояджера» задолго до того, как его увидит экипаж «Старшип Эксплорера» (на несколько секунд, минут или даже часов раньше, в зависимости от скорости этих корабле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очему? Потому что первый корабль летит к свету, который движется навстречу ему с Луны, уменьшая разделяющее их расстояние, и, соответственно, сокращая относительный путь, который нужно пройти свету. Свет же, направляющийся вслед за "Старшип Эксплорер", который удаляется от нашей солнечной системы, должен догнать его, для чего ему придется пройти большее относительное расстояние. Поскольку скорость света постоянна, ему потребуется меньше времени, чтобы пройти более короткое расстояние, поэтому экипаж "Марс Вояджер" увидит свет, и соответственно, картину разрушения Луны, задолго до экипажа "Старшип Эксплорер".</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Если "Марс Вояджер" увидит взрыв, скажем, в 12.02 (по бортовым часам), а "Старшип Эксплорер", например, только в 13.02, то есть через час полета, тогда во сколько взрыв Луны произошел на самом деле? В 12.01, 12.02 или в 13.02? По сути дела, и первое, и второе и третье - верно, поскольку здесь нет правильного или неправильного ответа. Бремя относительно, оно зависит от того, где вы находитесь, от скорости и направления вашего движен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АК ПОБЫВАТЬ В БУДУЩЕМ</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Хотя у вас может закрасться подозрение, что я описываю искусственно созданную ситуацию, это не так. Такие космические путешествия когда-то будут происходить. И тот же эффект имеет значение и сейчас. Если мы пошлем ракету на Марс - даже на относительно "скромных" скоростях (скорость, в двадцать пять раз превышающая скорость "конкорда", действительно может считаться скромной по сравнению со скоростью света), возникнут проблемы. Для того, чтобы сообщения о неисправностях достигли центра управления полетом на скорости света, потребуется время, и к тому моменту, когда будет отправлен, пусть даже немедленный, ответ, может быть уже слишком поздно. Чем дальше мы путешествуем, тем сильнее становится этот эффект.</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Даже полеты на реактивном самолете подпадают под действие законов теории относительности. Это можно доказать, если взять пару идентичных часов, установив их так, чтобы они зазвонили одновременно в двенадцать часов дня. При этом одни часы будут находиться в "конкорде", который полетит вокруг земного шара в одном направлении, а вторые - в таком же самолете, который полетит в противоположном направлении. Поскольку и сама Земля с очень большой скоростью вращается вокруг Солнца, то наш эксперимент будет подобен тому, что описывался выше, когда два космических корабля летели в противоположных направлениях. Конечно, скорости, о которых идет речь в нашем эксперименте с самолетами, составляют лишь сотни миль в час (то есть лишь крошечную часть скорости света), поэтому разница во времени будет достигать порядка маленькой доли секунды. Однако доля секунды - это не нол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Результат здесь предсказуем, поскольку такие опыты в наши дни можно проводить с помощью сверхточных атомных часов. Они доказывают, что события не происходят везде в один и тот же момент. То, когда они происходят, зависит от того, где вы находитесь и как быстро вы движетесь. Если речь идет об одном человеке, то нет ничего невозможного в том, чтобы событие, которое произойдет завтра, на самом деле уже произошло вчера, относительно кого-то другог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обственно говоря, мы все испытываем на себе этот эффект, сами об этом не подозревая. Сегодня вечером найдите а небе какую-нибудь звезду и понаблюдайте за ней. Посмотрите, как она мерцает. А теперь подумайте о том, что звезда - солнце, которое находится так далеко, что тот свет, который вы видите, отправился в путь к вашему глазу двести лет назад. Вполне возможно, что звезда, на которую вы смотрите, взорвалась и исчезла еще во время Первой Мировой войны, разумеется, если считать в наших временных рамках. Но вы должны оставить вашим праправнукам послание об этом, потому что именно им, возможно, будет суждено "увидеть", как произойдет это событие. Даже если "на самом деле" это произошло девяносто лет назад, мы сможем увидеть это на Земле лишь в двадцать втором веке. А мы еще говорим о том, что течение времени - это настолько очевидная вещ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апрашиваются совершенно невероятные выводы. Давайте снова вернемся к двум космическим кораблям. Представьте, что, как только экипаж "Марс Вояджер" увидел взрыв на Луне, он каким-то невероятным образом послал "мгновенное" сообщение на борт "Старшип Эксплорер". Если это произойдет (в 12.02), то капитан "Старшип Эксплорер" может потрясти свой экипаж следующим сообщением: "Если через пятьдесят девять минут вы посмотрите в иллюминатор, обращенный к Земле, то увидите, как взрывается Луна". По сути дела, капитан увидит будущее до того, как оно наступит. Произойдет это по той причине, что в определенном смысле к этому моменту будущее событие уже случится - но только не в системе отсчета, соотносительной со "Старшип Эксплорер".</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Хотя в данном примере мы слегка схитрили (он предполагает, что имеется способ послать сообщение со скоростью, превышающей скорость света), тем не менее он весьма поучителен. В качестве мысленного опыта, пусть даже и не осуществимого на практике, он показывает, что законы относительности доказывают: восприятие события не обязательно должно происходить после того, как это событие произошло. Причина и следствие, которые долгое время рассматривались как нечто постоянное, не являются настоящим свойством Вселенной. В нашем примере капитан "Старшип Эксплорер" получил следствие (информацию о взрыве Луны) до того, как возникла причина (произошло само событи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полне логично, что до появления теории относительности мы могли со всей ответственностью заявить, что невозможно увидеть сегодня то, что произойдет лишь завтра. Как можно опьянеть до того, как вы напьетесь? А что, если вы разобьете бутылку и просто не сможете из нее выпить? Как же тогда вы могли увидеть себя пьяным? На первый взгляд этот парадокс указывает, что следствие должно вызываться причиной, но никак не наоборот, а, значит, выводы теории относительности ошибочны, если не невозможн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днако, как мы только что видели, эта логика неверна. Вы можете ощутить на себе воздействие события, которое еще не произошло, в том смысле, что оно уже произошло в другой относительной системе отсчета. Поэтому мысль о том, что человек может ощутить то, что произойдет в будущем, возможна, не так уж абсурдна. По сути дела, относительность не только не исключает возможность путешествия во времени, но и, в некотором смысле, практически делает его полностью возможным. Этот вывод, несмотря на его доказанность экспериментальным путем, приводит в ужас физиков еще со времен появления теории относительности, однако никому еще не удалось найти способ его опровергнут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РАСТЯЖЕНИЕ ВРЕМЕН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 несчастью, ущерб, нанесенный теорией относительности, имеет еще одно необычное последствие. Это результат того, что Эйнштейн назвал растяжением времен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реобразования Эйнштейна-Лоренца позволяют вычислить, как изменяется набор физических свойств по мере увеличения скорости. В то время как скорость света постоянна, постоянство скорости для всего остального - скорее исключение, чем правило. Если какой-либо объект начинает двигаться быстрее, его масса возрастает, длина сокращается, и прохождение времени уменьшается. В некотором смысле все это происходит в действительности. Если вы отправитесь в полет на "конкорде", вы станете моложе (на какую-то долю секунды) - точнее, будете стареть с меньшей скоростью, чем тот, кто останется на земле. Кроме того,- говоря относительно, - вы станете тяжелее и уменьшитесь в размерах. Все снова возвратится в норму, когда вы вернетесь в ту же самую относительную систему отсчета, в которой находятся все остальные люди. Однако то, что в полете вы прожили немного меньше времени, чем те, кто оставался на земле, не изменится. Вы действительно постареете немножко меньше, чем все остальные. Эти эффекты практически незаметны, пока вы не достигнете скорости света, а пока способы перемещать пассажиров с такой скоростью еще не изобретены. Однако можно заставить двигаться с такой скоростью атомные частицы, и таким способом измерить "продолжительность их жизни", Доказано, что благодаря расширению времени, на очень высоких скоростях частицы стареют гораздо медленнее.</w:t>
      </w:r>
    </w:p>
    <w:p>
      <w:pPr>
        <w:pStyle w:val="Style17"/>
        <w:rPr/>
      </w:pPr>
      <w:r>
        <w:rPr>
          <w:rFonts w:eastAsia="MS Mincho;ＭＳ 明朝"/>
        </w:rPr>
        <w:t>На ускорителе частиц СЕ</w:t>
      </w:r>
      <w:r>
        <w:rPr>
          <w:rFonts w:eastAsia="MS Mincho;ＭＳ 明朝"/>
          <w:lang w:val="en-US"/>
        </w:rPr>
        <w:t>RN</w:t>
      </w:r>
      <w:r>
        <w:rPr>
          <w:rFonts w:eastAsia="MS Mincho;ＭＳ 明朝"/>
        </w:rPr>
        <w:t xml:space="preserve"> (Европейской организации по ядерным исследованиям) в Швейцарии, удалось разогнать крохотные частицы, называемые мюонами, до скорости, составляющей 99,9 процента скорости света. Теория относительности предсказывает, что для них время должно проходить значительно медленнее. Так и происходит в действительности. Хотя обычно они распадаются в течение двух миллионных секунды, так как при движении на околосветовых скоростях они жили в тридцать раз дольше, точно в соответствии с расчетам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Если бы удалось подобным же образом увеличить скорость космического корабля с людьми на борту, то результаты были бы не менее впечатляющими и гораздо более заметными. Если корабль стартует с мыса Канаверал 1 января, и проведет в полете одну неделю, то, соответственно, в конце этой недели бортовой календарь будет показывать 8 января. Однако на календаре в центре управления полетом будет уже не январь, а август!</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ри путешествиях на более высоких скоростях эти эффекты становятся еще более выраженными. Если вы совершите полет к звездной системе Проксима Центавра на околосветовой скорости, для того, чтобы добраться до цели вашего путешествия и вернуться на Землю, вам понадобится десять лет вашей жизни (поскольку расстояния между звездами велики даже при такой скорости). Десять лет могут показаться значительной частью человеческой жизни, однако они не идут ни в какое сравнение с тем, что вы обнаружите при возвращении. Не исключено, что на Земле за этот период пройдут целые столетия. Всех, кого вы когда-то знали, уже не будет на свет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атематические расчеты показывают, что на околосветовых скоростях масса вырастает до бесконечности, сокращение длины стремится к нулю, а время "замедляется" вплоть до полной остановки. Ни один объект не может обладать бесконечной массой (для того, чтобы ее передвинуть, понадобилась бы бесконечная энергия - а во Вселенной существует лишь конечная энергия). Кроме того, ничто не может иметь нулевую длину (поскольку то, что не имеет длины, не может и существовать). Из всего этого напрашивается вывод о невозможности полета материальных объектов на скорости света. Корабль, летящий на скорости, составляющей 99,999 процентов от скорости света, должен был бы постоянно увеличивать количество энергии для того, чтобы двигаться все быстрее и быстрее, и в какой-то момент ему понадобился бы доступ ко всем источникам энергии во Вселенной, что все равно не позволило бы ему достичь скорости свет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Увеличение массы и сокращение размера не являются физическими событиями. Будучи астронавтом, вы бы не превратились в нечто размером с атом и весом в триллион тонн. В том, что касается космического корабля, все будет казаться совершенно нормальным. Однако размеры мира, окружающего этот корабль, относительно изменятся. В результате этого вам покажется, что продолжительность вашего путешествия сократилась, то есть, для его осуществления понадобится меньше времени. По этой причине время будет проводить быстрее, хотя на протяжении своего путешествия вы этого и не заметите.</w:t>
      </w:r>
    </w:p>
    <w:p>
      <w:pPr>
        <w:pStyle w:val="Style17"/>
        <w:rPr/>
      </w:pPr>
      <w:r>
        <w:rPr>
          <w:rFonts w:eastAsia="MS Mincho;ＭＳ 明朝"/>
        </w:rPr>
        <w:t>Однако здесь стоит заметить, что хотя изменения длины или массы - это всего лишь математические абстракции, сокращение прохождения времени будет ощущаться как реальность. После возвращения на Землю и вы, и любой другой человек будут ощущать себя явно "вне фазы". К этому моменту вы проживете меньше времени, чем те, кто не путешествовал</w:t>
      </w:r>
      <w:r>
        <w:rPr>
          <w:rFonts w:eastAsia="MS Mincho;ＭＳ 明朝"/>
          <w:lang w:val="en-US"/>
        </w:rPr>
        <w:t xml:space="preserve"> </w:t>
      </w:r>
      <w:r>
        <w:rPr>
          <w:rFonts w:eastAsia="MS Mincho;ＭＳ 明朝"/>
        </w:rPr>
        <w:t>вместе с вами. Если речь идет о путешествии на относительно небольших скоростях, то "отставание" составит секунды или минуты, но даже короткий полет на звездолете потенциально может переместить вас на столетия в будуще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БЕЗВРЕМЕННЫЕ ЭНЕРГЕТИЧЕСКИЕ ПОЛ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Таким образом, благодаря теории относительности, путешествия во времени - это очевидная реальность. Если бы можно было сделать космический корабль, который двигался бы с околосветовой скоростью, можно было бы стартовать с земли и затеи вернуться обратно, описав параболу. Для вас такое путешествие показалось бы очень коротким, но на Земле за это время прошло бы много лет. Таким образом, возвратясь из десятиминутного путешествия, вы могли бы оказаться в 2100 году и увидеть будущее собственными глазами. Здесь нет никакой хитрости. Вы действительно совершили бы путешествие во времен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прочем, тут есть одна проблема. В отличие от того, что вы видите в фантастических фильмах, у вас оказался бы на руках билет лишь в один конец. Теория относительности позволяет совершать путешествия в будущее, но не говорит о том, как вернуться обратн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Такие невероятные возможности путешествия во времени также были доказаны на экспериментах с атомными частицами. Мы посылаем их в будущее, разгоняя их до огромных скоростей. Но здесь есть один довольно любопытный момент. Мы уже увидели, что значительные изменения длины и массы субъективны (то есть не приведут к буквальному изменению размеров и массы вашего тела), но изменение времени воспринимается как реальное. Чем же отличается время? Возможно, ответ состоит в том, что ничем. Предположение, что наше тело сжимается в объеме во время очень быстрого полета, является математическим построением. Точно так же ощущение, что мы проделали путешествие во времени, может быть всего лишь иллюзией. Мы могли бы совершить его только в том случае, если бы время имело линейную форму на пути от прошлого к будущему, а теория относительности предполагает, что этого быть не может.</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ы сможем уловить кое-что из той мешанины, что образовалась у нас в головах при попытках уяснить эту проблему, если поймем одну вещь. Согласно принципу относительности, ничто не может двигаться со скоростью света, однако, совершенно очевидно, что на это способно любое электромагнитное излучение (каким является свет). Это происходит потому, что такие поля являются не материальными объектами, а волновой формой энергии. Б качестве таковых, и согласно теории Эйнштейна, они не нарушают установленных принципов. Однако их поведение, тем не менее, приводит в замешательство. Они обладают бесконечной массой и энергией и вообще не имеют размеров. И время для них не существует. Такое положение делает энергетические поля чем-то наподобие божества, поскольку в некоторых отношениях они являются безвременной беспространственной реальностью, на которой зиждется все. Почти все ученые-физики сразуже отбросили эту неприятную идею.</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ожет создаться впечатление, что все это имеет весьма небольшое отношение к реальному миру, поскольку энергетические поля нематериальны, хотя сами они и оказывают влияние на реальный мир. На самом деле электромагнитные поля является источником энергии для реальности. Среди ученых все звучит предположение, что сознание - то, что превращает неодушевленный объект в ту загадочную жизненную тайну которую еще никому не удалось разгадать,- это поле, еще не известное науке, энергетическое поле; если эти предположения верны, тогда, возможно, это подтверждает мистические идеи о том, что наше сознание должно существовать в некоей безвременной, беспространственной сфере и что только наши материальные тела являются пленниками постоянной иллюзии о том, что время течет линейно. Возможно, это всего лишь вопрос относительности восприятия, о чем говорил Эйнштейн.</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ак вы увидите на последующих страницах этой книги, существует весьма показательный парадокс между основанной на времени реальностью, которую мы считаем "настоящей", и безвременностью, на которую указывают так называемые паранормальные явления. Одной из причин существования такой несостыковки может быть то, что истинная природа времени, предложенная теорией относительности, отличается от нашего привычного о нем представления. Другой причиной может быть то, что наше сознание - это безвременное энергетическое поле, укоренившееся в нашем линейном материальном мир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Действительно, давайте снова обратимся к нашему мысленному опыту, в котором капитан "Марс Вояджер" хочет сообщить "Старшип Эксплорер" о том, что только что взорвалась Луна. Концепция о безвременном энергетическом поле (нашем сознании) может послужить ответом на вопрос, каким образом известие о произошедшем событии может быть передано быстрее скорости света. Если разум - это безвременное энергетическое поле, он может сразу находиться буквально везде (и "когда угодн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ВАНТОВАЯ ФИЗИК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Теория относительности, в основном, имеет дело с очень большими величинами, такими как огромные скорости и длительные путешествия в космическом пространстве. Однако она оказывает серьезное влияние и на представление о повседневной природе реальности, особенно времен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торая крупная революция, которая произошла в наука в двадцатом веке, носит название квантовой физики и предметом ее изучения является микромир. С точки зрения нашего понимания времени, ее открытия еще более удивительны. Еще со времен греческих философов обсуждается теория том, что материя может быть разделена на маленькие невидимые частицы (атомы). Однако в течение столетий эта идея приобрела дурную славу, поскольку невозможно было доказать, что все видимые объекты состоят из частиц материи такой величины, что их нельзя увидеть. Только в девятнадцатом веке появились достаточно сложные научные приборы, с помощью которых были проведены исследования, показавшие, что эта древняя гипотеза может быть верной. Затем наступила пора атомной науки, которая изменила мир - и в хорошую, и в плохую сторону.</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прочем, сначала действительно создавалось впечатление, что эта теория ошибочна. Наблюдения показывали ее несостоятельност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 начала девятнадцатого столетия было известно, что свет, подобно всем излучающим энергию полям, имеет волновую форму. Английский физик Томас Юнг продемонстрировал это, сделав в карточке две тонкие щели и направив в них луч света. Если бы свет имел форму невидимых крошечных частиц, как утверждала давно установившаяся теория, эти невидимые "пульки" прошли бы через эти щели. Но, разумеется, часть из них прошла бы через одну щель, а часть - через другую, после чего лучи попали бы в стоящий сзади экран и образовали два световых пятна. Эти пятна должны были бы варьироваться по интенсивности, в соответствии с количеством "пулек", которые прошли через каждую щель. Поэтому на экране должны были юявиться два рассеянных световых пятна - по одному напротив каждой щели. Действительно, если в экране сделать только лишь одну щель, то возникнет пятно с размытыми краям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днако, как убедительно доказал Янг, в случае с двумя щелями такого эффекта не наблюдается. Вместо этого на экране появляется длинная полоса света и тень. Он продемонстрировал, что эта полоса образована верхними и нижними точками - точками максимальной и минимальной интенсивности соответственно. Таким образом, его эксперимент с двумя щелями установил, что свет (и, следовательно, все формы электромагнитной энергии) имеет форму излучающихся волн.</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 сожалению, спустя несколько десятилетии, немецкий физик Макс Планк доказал прямо противоположно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ОЛНОВЫЕ ЧАСТИЦ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ланк установил, что свет действительно представляет собой крошечные порции энергии, аналогичные невидимым «пулькам». Он назвал эти порции "квантами" (от греческого слова, означающего "количество"), а в 1905 году в этой интересной новой научной области появился молодой Эйнштейн, установивший правила того, что получило известность как "квантовая механика". Действительно, Эйнштейн получил свою Нобелевскую премию не за теорию относительности, а за быстрое решение квантовой теори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ти квантовые частицы больше известны под своим личным названием, - световые кванты называют "фотонами". Те, кто не имеет отношения к науке, могут вспомнить этот термин по названию фантастического оружия из телевизионного сериала "Стар Трек". Получается, что использовавшаяся на корабле "Энтерпрайз" "фотоновая торпеда" – это, по сути дела, не что иное, как огромный фонар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зяв эту квантовую теорию за основу, Резерфорд и Гейгер, ученые, работавшие в Манчестерском университете, в 1909 году нашли способ расщеплять атомы на маленькие частицы. Их успех показал, что атомная теория верна. Кроме того, в ходе экспериментов им удалось высвободить огромное количество энергии (те силы, которые в "укрощенном виде" использовались затем для создания атомной бомбы и в качестве источника топлива для атомных станций). Это волновая энергия (радиация), излучаемая частицами, находящимися внутри атомов.</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ежелательные побочные эффекты радиации в то время были неизвестны ученым, поэтому от радиации пострадало немало физиков и химиков, занимавшихся первыми исследованиями в этой области. Мария Кюри заплатила за это своей жизнью. В конечном счете, пришло понимание тех сложных реакций, которые происходят внутри атомов, когда начинается цепная реакция. Даже в наше время коллега Резерфорда, Гейгер, в основном, известен благодаря названному его именем измерительному прибору, который регистрирует радиацию, излучаемую в ходе процесса атомного распад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ак показали Планк и Эйнштейн, основные строительные блоки материи - это частицы, находящиеся в глубине атома. Но, может быть, это и есть волновая энергия, как продемонстрировал опыт Юнга и как показывают излучающие поля, являющиеся результатом ядерной реакции? Создавалось впечатление, что свет и другие электромагнитные поля могут быть частицами или волнами, или вообще ими не быть, в зависимости от обстоятельств. Даже был придуман специальный термин "волновые частицы", который некоторое время использовался для того, чтобы заполнить брешь, образованную недостатком знаний в квантовой теори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БЕЗВРЕМЕННАЯ РЕАЛЬНОСТ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1923 году французский физик Луи де Бройль установил математическую связь, которая помогла решить двойственную природу всех электромагнитных полей и привела к возникновению совершенно новой области физики. Очень скоро новая наука своими невероятными выводами заставила охать и ахать многих ученых, и даже первопроходцы, такие как Эйнштейн и Планк, с трудом воспринимали то, что открывала перед ними их же собственная теор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казалось, что материя представляет собой поток - мириады энергетических полей, чье сложное взаимодействие создает то, что взгляду ученого предстает как частицы, - объекты с большой массой имеют малую длину волны, объекты с малой массой имеют большую длину волны. Поэтому мы склонны рассматривать материальный мир в виде частиц (поскольку длина волны энергии обычно слишком мала, чтобы ее заметить), в то время как внутриатомная реальность выглядит волнообразной (так как в данном случае длины волн достаточно велик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Тем не менее, это открытие доказало, что на фундаментальном уровне вся реальность не тверда, а нематериальна. Твердая, логичная вселенная, материя, частицы, которые ведут себя как теннисные шарики, отскакивающие от ракетки, на самом деде представляют собой океан невидимой излучающейся в виде волн энергии. В каком-то смысле, нечто явно осязаемое (реальный мир) создается практически из ничего (из бурлящего потока излучающейся энергии, которая существует в самом сердце матери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Если снова вспомнить теорию относительности, можно увидеть одну из проблем, возникающую в связи с вышесказанным. Материальные объекты управляются конечными законами, такими как скорость света и невозможность иметь нулевые размеры. Излучающие энергетические поля не подпадают под действие этих законов. В самом деле, судя по всему, электромагнитные волны безвременны и беспространственн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И снова, благодаря все большему пониманию квантовой теории, вырисовывается горькая истина. Несмотря на то, что мы видим твердую, временную вселенную, оказывается, что это лишь иллюзия, скрывающая "истинную реальность", И эту реальность - в самой сути всех вещей - правильнее считать нематериальной, безвременной и беспространственно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ы уже говорили, что наше восприятие мира - это весьма убедительная, но все-таки иллюзия, и что истинная реальность безвременна. Эта удивительная концепция подкрепляется законами квантовой физик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Такая новость стала кошмаром для науки. Некоторые ученые даже начали высказывать мнение, что эта теория просто ошибочна (однако, как и теория относительности, она была полностью подтверждена экспериментами на субатомных частицах). Некоторые ученые впали в ошеломленное молчание, другие упрямо отказывались признать неизбежное. Даже Эйнштейн дошел до того, что попытался доказать, что его собственный труд был ошибочен (но так и не смог этого сделат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РИНЦИП НЕОПРЕДЕЛЕННОСТ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1927 году в физике сложилась парадоксальная ситуация, когда профессор Джордж Томпсон получил Нобелевскую премию за доказательство волновой теории света. Ранее его отец получил такую же премию за то, что продемонстрировал верность корпускулярной теории. Ни первый, ни второй не ошибались. Корпускулярная теория применима в соответствующей сфере (материальные тела с большей массой). Волновая теория управляет на более глубоком уровне (где массы чрезвычайно мал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То, каким образом реальность может изменяться и зависимости от того, как вы ее рассматриваете, имеет точную симметрию с релятивной физикой. И это не единственная связь. В теории относительности наиболее важной позицией является положение наблюдателя. Если вы находитесь в космическом корабле, который движется на околосветовой скорости, то, что вы увидите, будет резко отличаться от того, что сможет увидеть сторонний наблюдатель. Для него изменитесь вы, а его мир останется таким же. Хотя время будет протекать по-разному в рамках каждой системы отсчета, ощущение времени - как для вас на борту корабля, так и для того, кто видит, как вы проноситесь мимо - остается субъективно идентичным.</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озможно, что так же обстоит дело и в квантовой физике. Мы можем ощущать иллюзию времени, потому что она удобна для нашей системы отсчета. В конечном счете, все зависит от позиции наблюдателя. Тот, кто воспринимает, и определяет тип реальности, которую он ощущает. Это очень тревожная мысль, но, похоже, что она является неизбежным выводом, следующим из постулатов квантовой физик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Чтобы увидеть что-либо, необходимы световые фотоны, которые активизируют наши чувства. Однако сначала что-то должно заставить эти фотоны излучаться. По существу, это означает, что нужно постучаться в квантовую дверь лучом энергии и заставить фотоны реагировать. Если мы не постучимся, фотоны будут продолжать прятаться за дверью. Поэтому, для того, чтобы что-нибудь увидеть, или, другими словами, ощутить реальность, нам необходимо сделать что-то такое, что побудит эту реальность проявить себя. Мы получим то, что можно увидеть, самими действиями, направленными на то, чтобы увидет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ак ни смехотворно звучит такая идея, это установленный факт. Не столько восприятие является причиной веры, сколько вера является причиной восприятия. Одним из первых эту поразительную мысль облек в математическую форму немецкий физик Вернер Гейзенберг. В 1926 году он определил правила квантовой реальности. Позднее он же сформулировал свой "принцип неопределенност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тот принцип гласит, что для того, чтобы измерить импульс частицы, необходимо возмутить ее, заставив покинуть место своего положения. Для того, чтобы измерить местоположение частицы, необходимо изменить ее импульс, Невозможно точно определить одно, не изменив другое. То же самое относится и к свойствам энергии и времени. Если точно измерить одно, придется изменить другое. В результате нельзя измерить одновременно энергию и время. В реальности всегда будет существовать некоторая степень неопределенност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то значит не только то, что в наших экспериментах всегда будет присутствовать погрешность. Дело обстоит еще более серьезно. Все во вселенной становится лишь множеством возможных вариантов. Вы можете лишь установить математическую вероятность того, что событие произойдет. Но невозможно быть полностью уверенным в том, что оно действительно произойдет. Вся реальность на квантовом уровне состоит из взаимодействующих энергетических нолей, которые стоят вне времени и вне пространства. Однако их взаимодействие подпадает под действие законов теории вероятности. Вы можете сказать, что что-то может случиться. Вы можете определить, какова вероятность того, что это случится. Но вы никогда не сможете утверждать с полной уверенностью, что это действительно произойдет.</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йнштейну настолько не нравилась эта идея, что он высмеял ее, язвительно заметив: "Господь не играет в кости с миром". К сожалению, его надежда на то, что теория Гейзенберга покажет свою несостоятельность, испарилась, как только были проведены многочисленные экспериментальные исследован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йнштейн ошибался, а Гейзенберг оказался прав. Господь играет в кости, и весьма жестк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ОЗДАВАЯ РЕАЛЬНОСТ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уществует очень простой способ представить себе, что происходит в сердце всего материального. Представьте, что у вас есть вертолет и вы можете пролететь сверху над новым жилым районом, в центре которого планировщики предусмотрели большой парк. Для того, чтобы попасть из одного конца района в другой, жителям нужно пройти через парк, однако планировщики забыли разбить аллеи. Поэтому пешеходам приходится самим выбирать себе дорогу от одних ворот до других.</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Если вы пролетите над парком до того, как в этот район заселятся жители, вы увидите внизу зеленый ковер травы, на которую еще никто не ступал. Однако если вы посмотрите на эту траву через две недели, после того, как ее исходят сотни человеческих ног, вы заметите явные изменения. Чем больше людей пройдут от ворот до ворот, тем больше будут эти изменения. Что же вы увидите с высоты птичьего полета? Первые следы центральной тропы, по которой предпочитают ходить большинство людей. Они выбрали наиболее легкий маршрут, соединяющий ворота, то есть наиболее короткий и, следовательно, проходящий по прямо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о если вы спуститесь немного ниже, то увидите неясные следы, оставленные другими людьми, которые выбрали более индивидуальные маршруты, и, возможно, оставили их, когда гуляли с собаками. Они выбрали менее прямые маршруты, и их следы слабо различимы, поскольку таких людей гораздо меньш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И вот теперь, когда вы зависли над парком и видите перерезающие его линии тропинок, то сможете ли вы предсказать, какой маршрут выберет следующий человек, который появится в воротах парка? Не сможете. Откуда вам знать - может быть, он ботаник-любитель, и по этой причине сначала направится в дальний конец парка, чтобы осмотреть растущие там кусты, а уже потом пойдет к противоположным воротам? Или же он спешит домой на обед и выберет обычный прямой путь, как и большинство людей? Все, что вы можете сказать, так это то, что он скорее сделает второе, чем первое. Вы можете также вычертить вероятный маршрут его движения от ворот до ворот. Однако маловероятно, чтобы он точно придерживался этого маршрута, и он может выбрать путь, который совершенно отличается от того, который вы определил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Именно так и реальность возникает из случайного потока энергетических полей, таящихся в сердце всего материального. Мы никогда не сможем с уверенностью сказать, что квант будет вести себя таким-то и таким-то образом, зато мы можем рассчитать вероятность его поведения. Существует высокая вероятность того, что наши вычисления окажутся недалеки от истины. Однако квант может повести себя неожиданно, и в таком случае точное предсказание будет невозможн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ричина, по которой мы видим не чрезвычайно непредсказуемую вселенную, но предсказуемую среди всего этого хаоса, является результатом того, что здесь идет речь об очень больших величинах. Да, отдельно взятый квант может вести себя не так, как другие, однако большинство из них будут следовать определенной схеме; а поскольку каждую секунду происходит триллион таких событий, то общий результат предсказуем с достаточно высокой степенью уверенности. Однако стопроцентного результата мы никогда не получим.</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редставьте, что вы снова вернулись в парк через год. Хотя вы знаете, что лишь небольшое число людей выберут более длинные маршруты, вам также известно, что огромное большинство этого не сделает. Поэтому можно с высокой степенью вероятности предсказать оказываемый на траву эффект. Вы можете предсказать, что вы найдете тропинку, ведущую через середину парка от одних ворот до других.</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ВАНТОВЫЙ СКАЧОК</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одель строения атома, которую постепенно определила квантовая механика, выглядит довольно странно. Но опять-таки, она была установлена экспериментальным путем.</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глубине всего материального находится широкий набор частиц. Одни частицы имеют заряд (электроны), другие не имеют заряда (нейтроны), есть частицы, которые буквально похожи на призраки и могут почти незаметно проникать сквозь материю (нейтрино), и множество различных других частиц, "обитающих" на еще более глубоких уровнях субатомной структуры (например, кварки). Многие из них обладают настолько коротким периодом существования, что за то время, пока ученый выпивает чашечку кофе, успевает родиться и умереть тысяча поколений таких частиц. Если бы такие частицы обладали сознанием, тогда время в нашей реальности показалось бы им практически стоящим на месте. Для нас продолжительность жизни мюона - это всего лишь доля секунды. Изучение этого различия между реальностями дает дальнейшее понимание тщетности точки зрения на время как на простой процесс.</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Чем глубже мы проникаем вглубь атома, тем менее корпускулярными оказываются обитающие в нем частицы, и тем больше волновых свойств они проявляют. Мы можем предположить, что в самом сердце материи находится чистая вневременная энергия. Однако мы пока не можем проникнуть в такие глубины, а, учитывая ограниченность наших материальных приборов, возможно, нам никогда и не удастся это сделат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остоянный танец движения, который создает реальность, проявляется в виде того, что мы называем квантовыми скачками. Здесь вы можете представить себе, что частица прыгает по атому, словно лягушка, однако это не так.</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а самом деле все частицы находятся в постоянном движении, совершая хаотичные переходы из одного энергетического состояния в другое. Предсказать такие прыжки невозможно. Они могут варьироваться по интенсивности и не следуют какой-либо определенной схеме. В их движении нет последовательной схемы, которую мы видим, когда следим за прыгающей лягушкой. По сути, внутри этих триллионов вибрирующих энергетических полей, где мы, возможно, ожидали бы найти саму основу времени, существует хаотичная вневременност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ОРЯДОК - ИЗ ХАОС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ы можем получить представление о том, как появляется реальность, если представим тысячи черных скворцов, летящих высоко в небе. Они кажутся нам крошечными точками, которые кружатся в воздухе и движутся подобно живому облаку. И, тем не менее, поведение каждой птицы индивидуально, и когда наши глаза привыкнут, мы сможем различить определенные схемы, - пусть это будут всего лишь случайные скопления птиц, образующие в отдельных местах стаи темные пятна. Мы наблюдаем ни что иное, как порядок в хаосе и с помощью нашего осознанного наблюдения укладываем увиденное в определенную схему. В самом деле, подобные стаи птиц породили не одно ложное сообщение о космических кораблях пришельцев, и только потому, что чье-то воображение построило определенную схему, которой на самом деле не был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тот эффект наблюдается также в отношении атомов и молекул. Доминирующие силы связывают их вместе в свободном порядке. На самом деле существуют триллионы частиц и происходят огромные количества случайных квантовых скачков, которые иногда создают иллюзию упорядоченности. Есть несколько вещей, которые создают из всего этого реальность. Во-первых, это случайная группировка в рамках огромного количества событий. Кроме того, статистическая вероятность устанавливает, что некоторые вещи могут произойти с гораздо большей вероятностью, чем остальные. И, наконец, хотя и неизвестно до какой степени, свое влияние оказывает наше собственное сознательное наблюдение, которое выявляет из хаоса определенную схему.</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огда частица совершает квантовый скачок в самом сердце атома, она не просто переходит из одного энергетического состояния в друго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лектрон посылает серию энергетических волн, отражающих все возможные скачки, которые он может совершить. Эти "волны вероятности" по своей сути проверяют различные состояния, в которые мог бы перейти квант. Это можно сравнить с генералом, рассылающим разведчиков во всех направлениях, для того, чтобы решить, в какую сторону вести наступление. После параллельной проверки всех этих состояний квант нацеливается на одно из них и совершает скачок. Оказавшись в новом состоянии, он остается там до тех пор, пока не инициируется новый прыжок, например, столкновением с другой частицей, которое может произойти через миллисекунду после первого перехода. Таким образом, внутри атома стоит постоянный гул, производимый чудовищными количествами волн вероятности, беспрестанно снующими и взаимодействующими во вневременной пустоте, совершая квантовые скачки из одного состояния в друго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тот безумный мир прыгающих частиц, похожие на призраки субъядерные частицы, статистические вероятности и взаимодействующие энергетические поля, находящиеся в состоянии нулевого времени, и есть тот ткацкий станок, который создает полотно реальности. То, что мы испытываем, возникает из круговорота изменений, происходящих постоянно и с большой скоростью, которые превращают статистические вероятности в реальное проявление, наблюдаемое и описываемое нами как реальност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ак вы видите, реальность - это не тот четко очерченный феномен, которым он нам представляется. На самом деле реальность больше напоминает сон, чем механическую мастерскую, которую видел в ней Исаак Ньютон. Но и Ньютон не ошибался. Его теории все еще продолжают прекрасно работать для макромира, в котором материальные волны и статистика не так заметны - мира, который мы обычно ощущаем. Просто квантовая физика и теория относительности более правы, и с их помощью мы определяем тонкую внутреннюю и глубинную работу вселенно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аверняка, в физике еще будут новые открытия - возможно, даже новые революции. Но они не покажут несостоятельности того, что мы узнали о времени за последнюю сотню лет. Как ни тревожна эта мысль, но то, что мы видим -- вневременное, постоянно меняющееся, наполненное призраками полотно энергетических волн - действительно скрывается в сердце вселенно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11. РЕАЛЬНОЕ ВРЕМ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о как же реальность возникает из субъядерной вневременности? Пожалуй, этот вопрос вызвал в последние несколько лет больше споров, чем любой другой феномен, и на этот счет до сих пор существует множество различных мнений. Однако в основном все сводится к одному моменту. Ответ, который, судя по всему, является верным (сознание порождает реальность), слишком отдает мистицизмом с точки зрения многих ученых, которые предпочитают, чтобы все больше фактов поддавались экспериментальному подтверждению. Поэтому они предпринимают отчаянные попытки найти другой, более рациональный ответ. Проблема в том, что решение должно также объяснять то, что мы ощущаем.</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ОПЕНГАГЕНСКАЯ ИНТЕРПРЕТАЦ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опенгагенская интерпретация» квантовой механики была одной из первых попыток определить, как реальность "конденсируется" из океана статистических волновых форм, Группа физиков - некоторые из них были из этого датского города - встретились в Брюсселе и попытались найти ответ на этот вопрос. В результате они пришли к выводу, что причина, по которой срабатывает квантовая теория, неизвестна, но поскольку она все-таки срабатывает, нужно ею пользоватьс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большинстве доводов используется тезис о том, что наблюдатель является архитектором реальности. Гейзенберг заметил, что определенные им волны вероятности должны окружать все сущее. Их воздействие уменьшается пропорционально расстоянию, но, как и у всех энергетических полей, никогда не исчезает полностью (например, сила притяжения какого-нибудь далекого солнца оказывает на нас, хотя и ничтожно малое, но, тем не менее, вполне реальное воздействие). Отсюда возникает совершенно невероятная идея. Получается, что все во вселенной взаимодействует друг с другом, и в то время как тела большего размера и находящиеся на более близком расстоянии оказывают большее влияние друг на друга, маленькие и удаленные тела все равно являются частью равенств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ало кому из ученых по нраву подобные сверхъестественные фантазии, хотя эта мысль все еще продолжает в различных формах появляться и в наши дни, например, в теории Гайа. Эта теория утверждает, что Земля (и даже Вселенная) - это нечто вроде коллективной сущности, где ни одна из частей не может действовать, не оказывая никакого воздействия на другие части. Зачастую положения этой теории ошибочно трактуют в том смысле, что Земля - это "живое существо", но на самом деле имеется в виду, что Земля - это взаимодействующая система, и это, с точки зрения квантовой физики, в некотором смысле верн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Физики с возмущением воспринимают идею о том, что реальность не может проявить себя, пока мы не позволим ей этого сделать. Несмотря на это, когда датский физик Нильс Бор впервые исследовал те уровни, откуда происходят квантовые прыжки, он пришел к выводу, что "ни один из элементарных феноменов не является феноменом, пока он не станет феноменом зарегистрированным". Это означает практически то же самое, что и слова старой восточной поговорки, в которой ставится вопрос о природе реальности: «Когда в лесу падает дерево и никого нет поблизости, то издает ли это дерево шум?» Физики говорят о том, что дерево падает бесшумно, и никто не слышит звука его падения! Бор не одинок в своем мнении. Многие физики решили, что отклонения гипотезы о вещах как о "статистической картине", воплощенной в копенгагенской интерпретации, недостаточно. Физик из Массачусетского технологического института Юджин Вигнер даже хотел доказывать, что "сознание вызывает коллапс волновой функции" - то есть, то, что мы видим, это и становится реальностью.</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РОЛЬ СОЗНАН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Физик Дэвид Бом заметил, что в квантовой физике волны вероятности перебирают все возможные реальности, после чего выбирают одно из состояний для осуществления соответствующего перехода. По его мнению, примерно то же самое, очевидно, происходит и с эволюцие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Жизнь прогрессирует путем мутации, которая состоит из широкого набора вариаций первоначальных генетических комбинаций. Многие мутации оказываются неудачными. Иногда происходят мутации, несущие в себе реальные преимущества (например, большее процентное содержание мышечной массы в теле, более длинные стебли у растений или увеличенная острота зрения). Такая случайная мутация имеет высокую статистическую вероятность закрепиться, поскольку увеличивает шансы организма на выживание и, поэтому, может произойти снова, в конечном итоге продвигая развитие этого организма по определенному пути. Внешне создается впечатление, что прогресс и изменения происходят координирование, словно подчиняясь какому-то общему грандиозному плану, на самом деле происходит апробирование различных вариантов, из которых выбираются наиболее успешны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Если попробовать взглянуть на этот процесс с совершенно другой точки зрения, то, вполне возможно, что то же самое может происходить и с человеческим сознанием. Исследования снов и фантазий, проведенные психологами, выявили возможную причину их возникновения. Эти внутренние видения опробуют новые ситуации, в которых мы можем оказаться в один прекрасный день. По сути, они представляют собой репетицию возможных последствий для нашего разума. Таким образом, мы ставим себя на место человека, выигравшего крупную сумму в лотерею, моряка, потерпевшего крушение и оказавшегося на необитаемом острове или участника любого числа любых других сценариев, как вполне вероятных, так и нет. Разум опробует эти сценарии и оценивает нашу реакцию.</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 xml:space="preserve">Тут появляются параллели с квантовым скачком. Возможно, вселенная "пришла к выводу", что этот механизм работает успешно, и применила его в самых неожиданных местах. </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то может быть еще одной причиной, по которой следует серьезно воспринимать идею о том, что сознание - это средство, с помощью которого вероятность преобразуется в действительность. Если один и те же фундаментальные правила действительно применимы как к субъядерным частицам, так и к человеческому разуму, то эти два на первый взгляд не связанных феномена могут быть близко связаны через способ своего действ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ОШКА ШРЕДИНГЕР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Физик Стивен Хокинс говорит, что когда слышит упоминание о кошке Шредингера, его рука непроизвольно тянется к пистолету. Эйнштейн также пришел в ужас, услышав о мысленном эксперименте, который провел этот выдающийся специалист в области квантовой физики. Впрочем, не исключено, что Шредингер намеренно придал своему опыту настолько абсурдную форму именно для того, чтобы опровергнуть ту самую идею, которую он, возможно, доказывал!</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Если изложить его в упрощенном (и осовремененном) виде, опыт этот выглядит следующим образом. Кошку сажают в ящик, возле которого находится сосуд с нервно-паралитическим газом. На месте выхода одного единственного квантового скачка внутри атома устанавливается электронный спусковой крючок (счетчик Гейгера). Если (непредсказуемый) скачок произойдет в одном направлении, то курок будет спущен, газ выйдет, и кошка умрет. Если же скачок будет осуществлен в другом направлении, то сосуд останется герметичным, и кошка останется жит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се это, на первый взгляд, выглядит довольно просто. Мы могли бы предположить, что существует вычислимая вероятность (50/50) того, что в любое данное время соответствующий скачок произойдет или не произойдет, и кошка выживет или умрет. Все, что вам остается сделать, это открыть ящик и узнать судьбу несчастного животного (именно поэтому данный опыт всего лишь мысленны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роблема возникает в тот момент, когда вы начинаете сравнивать это совершенно логичное предположение с истиной, которую устанавливает квантовая теория. Дело в том, что волновая функция, определяющая, какой именно скачок должен произойти, срабатывает лишь тогда, когда что-то заставляет ее это сделать. Если вы будете сидеть возле ящика, не располагая никакой информацией о том, что происходит внутри него, то законы физики, похоже, позволяют предположить нечто совершенно безумное: кошка одновременно жива и мертва, поскольку оба этих варианта являются результатом движения волн вероятности. Они не кристаллизуются в реальное событие до тех пор, пока наблюдатель не измерит результат. Откройте крышку ящика, и кошка будет живой или мертвой, в зависимости от того квантового скачка, который произошел. Однако жизнь или смерть животного будет во многом представлять собой последствие того, что вы открыли крышку (или включили видеокамеру, установленную в ящике - или каким-либо другим образом измерили результат своего эксперимента). Как ни смехотворно это звучит, что-то должно возбудить волновую функцию.</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оскольку нет других вариантов - этим "чем-то" становится человек, производящий наблюдени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Разумеется, трудность заключается в следующем: как мы можем себе представить, что кошка, ожидающая, когда наблюдатель соизволит определить ее судьбу, одновременно и мертва и жива? А теперь представьте, что спусковой крючок присоединен не только к сосуду в ящике, но и еще к одной колбе со смертельным газом, находящейся в той самой комнате, где экспериментатор сидит и раздумывает, когда же ему проверить кошку? Если в результате эксперимента будет выпущен газ из колбы в ящике и кошка умрет, то одновременно газ выйдет и из сосуда в комнате экспериментатора с соответствующими последствиям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Теперь перед нами стоит серьезная проблема. Должны ли мы представить себе, что экспериментатор завис в каком-то неопределенном состоянии, одновременно живой и мертвый, ожидая, когда, по его мнению, настанет подходящий момент сделать наблюдение в отношении состояния кошки? А если он откроет крышку и кошка окажется мертвой, разве к этому моменту он не должен будет сам умереть, поскольку второй сосуд уже выпустил газ? Но если экспериментатор уже мертв, по той причине, что уже мертва кошка, тогда кто открывает крышку, чтобы возбудить волну вероятности и убить их обоих? Или же мы должны предположить, что именно в тот момент, когда ученый поднимает крышку, и вызывается волновая функция? Если это так, убивает ли он в этот же момент кошку, убивает ли кошка его, или они связаны каким-то квантовым договором о самоубийств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екоторые ученые считают, что в этой проблеме существует какая-то ошибка, потому что чем глубже вы в нее погружаетесь, тем более вздорной кажется вся эта затея. Они предполагают, что в данном случае мы просмотрели то, что Бор называет "скрытой переменной". Существует что-то еще, чего мы не знаем, что актуализирует реальность из этих статистических вероятностей, однако здравый смысл подсказывает, что это не сознание. Впрочем, до сих пор еще не была успешно продемонстрирована ни одна правдоподобная альтернатив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АТАКЛИЗМ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ак вы можете догадаться, на Эйнштейна этот опыт не произвел ни малейшего впечатления. По этому поводу он, не скрывая, раздражения, заметил следующее: "Я не могу себе представить, чтобы кошка могла радикально изменить вселенную с помощью одного только взгляда". Однако лишь в 1957 году появился человек, который предложил совершенно реальный способ, который мог бы позволить сознанию возбудить волновую функцию.</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Физик Хью Эверетт предположил, что все возможные варианты происходят одновременно. В результате квантовое событие создает две отдельные реальности (одну с живой кошкой, и вторую, где кошка мертва). Что же касается сознания наблюдателя, то оно лишь фиксирует либо первую, либо вторую реальност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этой версии ученый не убивает и не спасает кошку. Формируются две реальности, и наблюдатель просто ощущает одну из них, не оказывая никакого воздействия на состояние животног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днако если попробовать развить это красивое решение дальше, появляются явные натяжки. Начнем с того, что даже в самой простой ситуации будут принимать участие миллиарды волн вероятности. Должны ли мы представить себе, что вселенная каждое мгновение в буквальном смысле расщепляется на невообразимо большое количество параллельных реальностей? Если да, то к настоящему моменту, учитывая долгую историю вселенной, число таких реальностей должно было бы достигнуть невероятной цифры – хотя, может быть, принять такую концепцию легче, чем идею о бесконечности вселенно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Если Эверетт прав, то возникает еще один тревожный вывод. Получается, что где-то должна осуществиться буквально любая возможность. Если сегодня в полночь умрет какой-нибудь человек, то будут вселенные, в которых обстоятельства сложатся так, что этот человек не умрет. В самом деле, должны существовать такие вселенные, в которых уже раскрыта тайна вечной жизни, и этот человек никогда не умрет. По этому определению, каждый человек, который когда-либо жил, должен быть все еще живым в версиях вселенной. Более того, что из нас никогда не умрет, поскольку некоторые реальности должны подразумевать наше вечное существование. С одной стороны, вы можете посчитать это сообщение замечательной новостью - практически математическим доказательством жизни после смерти, хотя возникает подозрение что оно может быть не менее абсурдным, чем история с кошкой Шредингера. Если это так, тогда, скорее всего, теория ошибочна. В конце концов, это всего лишь теор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 xml:space="preserve">Мнения по поводу этой радикальной концепции разделились. Некоторым физикам, таким, как Стивен Хокинс, понравилась сама идея, поскольку она отделяет сознание от "создания реальности" и сводит вселенную к статистике и математике (вне всякого сомнения, именно таков взгляд физика на небеса). Другие, такие, как Пол Дэвис, довольно скептически замечают, что эта теория "скупа на гипотезы и щедра на вселенные". </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1974 году Ивэн Уолкер придумал усредненную модель, в которой различные вселенные, выстроенные друг за другом, были не реальными, но виртуальными, а сознание постоянно создавало индивидуальную "истинную" реальность, прорезая путь через цепь потенциальных волновых функций. Но как мы можем определить, что является реальным, а что виртуальным?</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ВАНТОВЫЙ МИРАЖ</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pPr>
      <w:r>
        <w:rPr>
          <w:rFonts w:eastAsia="MS Mincho;ＭＳ 明朝"/>
        </w:rPr>
        <w:t>Имеется свидетельство существования виртуальных миров, и появилось оно в феврале 2000 года благодаря физику Дону Эйглеру и его сотрудникам из лаборатории компании "</w:t>
      </w:r>
      <w:r>
        <w:rPr>
          <w:rFonts w:eastAsia="MS Mincho;ＭＳ 明朝"/>
          <w:lang w:val="en-US"/>
        </w:rPr>
        <w:t>I</w:t>
      </w:r>
      <w:r>
        <w:rPr>
          <w:rFonts w:eastAsia="MS Mincho;ＭＳ 明朝"/>
        </w:rPr>
        <w:t>ВМ" в Сан-Хозе</w:t>
      </w:r>
      <w:r>
        <w:rPr>
          <w:rFonts w:eastAsia="MS Mincho;ＭＳ 明朝"/>
          <w:lang w:val="en-US"/>
        </w:rPr>
        <w:t>.</w:t>
      </w:r>
      <w:r>
        <w:rPr>
          <w:rFonts w:eastAsia="MS Mincho;ＭＳ 明朝"/>
        </w:rPr>
        <w:t xml:space="preserve"> Используя специальный прибор, который называется </w:t>
      </w:r>
      <w:r>
        <w:rPr>
          <w:rFonts w:eastAsia="MS Mincho;ＭＳ 明朝"/>
          <w:lang w:val="en-US"/>
        </w:rPr>
        <w:t>S</w:t>
      </w:r>
      <w:r>
        <w:rPr>
          <w:rFonts w:eastAsia="MS Mincho;ＭＳ 明朝"/>
        </w:rPr>
        <w:t xml:space="preserve">ТМ (сканирующий тоннельный микроскоп), можно вычертить контурную карту таких малых объектов, как отдельные атомы. При этом используется невероятно тонкая игла (толщиной один атом на конце), к которой подведено напряжение. Когда </w:t>
      </w:r>
      <w:r>
        <w:rPr>
          <w:rFonts w:eastAsia="MS Mincho;ＭＳ 明朝"/>
          <w:lang w:val="en-US"/>
        </w:rPr>
        <w:t>S</w:t>
      </w:r>
      <w:r>
        <w:rPr>
          <w:rFonts w:eastAsia="MS Mincho;ＭＳ 明朝"/>
        </w:rPr>
        <w:t>ТМ находится возле проводящего объекта, такого, как металл, электроны перелетают через зазор, и из полученных данных создается карта.</w:t>
      </w:r>
    </w:p>
    <w:p>
      <w:pPr>
        <w:pStyle w:val="Style17"/>
        <w:rPr/>
      </w:pPr>
      <w:r>
        <w:rPr>
          <w:rFonts w:eastAsia="MS Mincho;ＭＳ 明朝"/>
        </w:rPr>
        <w:t>Это устройство было использовано в Сан-Хозе в 1990 году в одном забавном эксперименте, целью которого было физически переместить ровно тридцать пять атомов для того, чтобы воспроизвести буквы "</w:t>
      </w:r>
      <w:r>
        <w:rPr>
          <w:rFonts w:eastAsia="MS Mincho;ＭＳ 明朝"/>
          <w:lang w:val="en-US"/>
        </w:rPr>
        <w:t>I</w:t>
      </w:r>
      <w:r>
        <w:rPr>
          <w:rFonts w:eastAsia="MS Mincho;ＭＳ 明朝"/>
        </w:rPr>
        <w:t>ВМ" на тонкой никелированной пластинке. Впрочем, практические выгоды эксперимента, которые искали и продолжают искать сотрудники лаборатории, на самом деле огромны. Они включают построение из атомов невероятно маленьких машин (это называется нанотехнологией), которые позволили бы упаковывать в крошечные пространства мощный вычислительный ресурс.</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ходе этой работы произошло неожиданное событие: появилось то, что сотрудники Эйглера назвали "квантовым миражом". Действительно, сканирование и манипуляция объектами атомного размера привели к призрачному отражению энергетических полей, которыми в отдельных атомах являются электроны. Этот мираж спроецировался в совершенно другое место, где настоящего атома никогда не было. Настоящий атом был хорошо различим, как и следовало ожидать, но мираж (интенсивностью меньше на одну треть) находился рядом, в статистически предсказуемой точке, в виде фантомного отражен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Ученые обнаружили, что это не математическая абстракция. Атом-призрак во многих отношениях действительно там был. Наилучшая аналогия - это создание изображения солнца, когда солнечный луч проникает через отверстие, проделанное булавкой в плотном листе бумаги. Это изображение - точная копия солнца, созданная настоящими фотонами, посланными этой звездой. Оно даже имеет реальные физические свойства (например, ее жар может воспламенить бумагу). Наблюдение за этим отражением позволит вам следить за изменениями, происходящими на самом солнце - например, вы можете увидеть на его поверхности солнечные пятн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 xml:space="preserve">В настоящее время специалисты в области квантовой физики обсуждают, как сделать так, чтобы "квантовый мираж" атома вошел во взаимодействие с настоящим атомом, который они могут ввести. Есть основания предполагать, что мираж достаточно реален, чтобы можно было это осуществить. В результате должна получиться молекула, в которой соединение осуществляется не физическим путем, а через совершенно иную связь - "наполовину реальную – наполовину призрачную", как называет ее физик Генри Манохарен. </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то исследование, основанное на достижениях передовой технологии, показывает, что, обсуждая множественные реальности и виртуальный миры, мы говорим отнюдь не об абстрактных вещах. Эти на первый взгляд совершенно фантастические состояния во многих смыслах действительно существуют.</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опробуйте представить вселенную в виде огромного океана с триллионами волн - взаимодействующих вероятностей субатомной реальности. Каждый субъект, обладающий сознанием, подобен судну, бороздящему этот океан. Когда наш разум перерезает волну, он заставляет виртуальную реальность превращаться в настоящую реальность, оставляя за собой множество других нереализованных волн. Последовательность обрушивающихся волн, вызванная путешествием через этот виртуальный океан, проявляется для такого субъекта как реальность (тут, возможно напрашивается вопрос: не создает ли каждый из нас свою собственную, возможно, совершенно отличную от других, версию вселенной?) Связанная последовательность, создаваемая этим движением, может восприниматься нами как "течение" времени. Не объясняет ли это, почему мы ощущаем линейное бытие, проходящее от прошлого к будущему, в то время как "истинная" реальность (тот огромный океан волн вероятности, который нас окружает) вообще не имеет фундаментального времен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АРАДОКСАЛЬНОЕ ДОКАЗАТЕЛЬСТВ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Уверенный в том, что "Господь не играет в кости" и что сознание не может привести к коллапсу волновой функции, Эйнштейн, вместе с двумя другими физиками, придумал совершенно сногсшибательный мысленный эксперимент, по его мнению, способный доказать, что это невозможно. Так называемый парадокс Эйнштейна-Подольского-Розена (ЭПР) должен был показать, что постулаты, которыми так дорожила физика, например, недостижимый предел скорости света, должны были быть нарушены, если бы этот эксперимент был осуществлен. Поскольку было доказано, что эти положения неопровержимы, эксперимент просто не мог окончиться удачно. Но если бы он оказался успешным, это доказывало, что квантовая теория в чем-то ошибается, так как именно ее выводы позволяли предположить, что возможен благоприятный результат.</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арадокс ЭПР был представлен в 1935 году и основывался на следующей задаче. Нужно было взять две связанные субатомные частицы и послать их в противоположных направлениях. Согласно теории, если изменить свойства одной из них, вторая также изменится, компенсируя первое изменение. Это изменение не должно было зависеть от скорости света, а произошло бы немедленно. Казалось невозможным представить себе, чтобы две частицы могли взаимодействовать настолько быстро, что нарушали бы при этом неизменяемые законы космоса. Отсюда следовал вывод, что ошибка таится в нашем понимании квантовой физик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редставьте себе двух близнецов, которые родились в Лондоне 1 января 2000 года. Их разлучили при рождении и воспитывали в разных семьях. 1 января 2021 года близнец "А" празднует свой день рождения в одной из лондонских трущоб, в то время как близнец "В" - в шикарной квартире на берегу океана в Сиднее. Теперь усилием мысли столкнем близнеца "А" со стены, в результате чего он ломает ногу (не волнуйтесь, это всего лишь мысленный эксперимент!) Что произойдет в тот же самый момент с близнецом "В"?</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Логика и Эйнштейн говорят, что ничего. Хотя, скажем, благодаря каким-то генетическим факторам оба близнеца могут быть предрасположены к одинаковым болезням, но ту же генетику никак нельзя обвинять в том, что человека столкнули со стены. Поэтому если с близнецом "А" и случилось такое несчастье, то абсурдно думать, что то же самое произойдет и с его братом.</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Точно так же и в опыте ЭПР. Если одна частица начнет качаться, вы могли бы решить, что это же произойдет и с ее парой, потому что они обе "запрограммированы" на качание. Но если вы сделаете что-нибудь с одной из частиц, чтобы изменить ее свойства, то на частицу-близнеца, которая находится далеко, воздействовать уже не удастс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БЛИЗНЕЦОВАЯ СИНХРОНИЧНОСТ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ак это ни странно, в реальной жизни также встречаются случаи, которые имеют отношение к тому, что мы только что обсуждали. Известные под названием "близнецовая синхроничность" [Это явление имеет и другое название - «близнецовая чувствительность», или «феномен близнецов Крамс». Обычно говорят о двух взглядах на этот феномен: 1) случайности и совпадения, случающиеся у близнецов, 2) телепатическая связь между близнецами («чувствительность»)] и "синхроничность" (см. главу 12), они могут быть последствием некоей, еще не известной науке "скрытой переменной", существующей в нашей реальности. Например в апреле 1997 года работник Автомобильной Ассоциации Джон Спур оказал помощь Марку Фадженсу, чья машина застряла на станции технического обслуживания в Киле, на автостраде М6 в Стаффордшире. Вскоре после того, как Спур отвез Фадженса домой в Уорвикшир, для чего пришлось проделать путь длиной в семьдесят миль, он увидел на обочине того же самого человека, который делал ему сигнал остановиться. На самом деле оказалось, что это брат-близнец Марка, Гай, чья машина также поломалась в тот ден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озникает соблазн увидеть в этом происшествии влияние каких-то необычных сил, но вероятность того, что подобное событие рано или поздно случится, не велика. Мы лишь иногда узнаем о таких удивительных совпадениях, поэтому они кажутся нам гораздо более значительными, чем они того заслуживают. Впрочем, есть и случаи, более похожие на парадокс ЭПР. Например, 22 июня 1997 года Гарет Гриффитс из Уэльса совершал парашютный прыжок над Флоридой вместе со своим инструктором Майклом Костелло. Во время прыжка произошла какая-то проблема со связанными между собой парашютами, и они полетели вниз с высоты пять тысяч футов. Костелло удалось изменить положение тела в воздухе, благодаря чему он принял на себя весь удар. Героический инструктор погиб, упав на апельсиновую рощу, однако его напарник спасся. Близнец Гарета, Дэвид, находился в это время в Уэльсе, в пяти тысячах милях о Флориды. Но в тот самый момент, когда Гарет летел вниз навстречу, казалось, неминуемой смерти, Дэвид, который до этого мирно спал в своей постели, резко вскочил, открыл глаза и почувствовал, что его брат находится в ужасной опасност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Такие случаи происходят достаточно часто, чтобы можно было предположить, что причина здесь не в простом совпадении. В другом случае, произошедшем в Шотландии в 1963 году, в больницу обратилась пациентка, которая жаловалась на "клеща", по ее словам, пролезшего ей в ухо. Поскольку никакой объективной причины ее жалоб медики не обнаружили, был поставлен диагноз психиатрического характера. В то же самое время ее брат-близнец находился в той же больнице и проходил обследование в связи с жалобами на сильные боли в ухе. Оказалось, что у него неизлечимая опухоль мозга. Близнецы в течение многих лет не встречались друг с другом и не знали не только о том, что они обращались в одну и ту же больницу с одинаковыми симптомами, но и вообще не подозревали, что проживают в одной местности. Согласитесь, клещ в ухе - довольно подходящий образ для опухол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КСПЕРИМЕНТАЛЬНОЕ ДОКАЗАТЕЛЬСТВ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Разумеется, физики обычно не обращают внимания на такие, якобы, паранормальные явления,- по крайней мере, не воспринимают их серьезно, хотя некоторые из этих случаев имеют заслуживающие доверия документальные подтверждения. Для ученых достаточно одного парадокса ЭПР, чтобы полностью уверовать, что путешествия на сверхсветовых скоростях невозможн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1964 году, когда практическая наука начала догонять теорию, был предложен способ поставить эксперимент ЭПР с использованием ускорителя частиц и изменением вращения частицы. Таким способом можно было бы посмотреть, что произойдет с "близнецом" частицы, которая отправилась бы по собственной траектории после того, как они обе образовались в результате столкновения. За девять лет до этого скончался Эйнштейн, который до последних дней своей жизни был уверен, что когда-нибудь его парадокс будет доказан опытным путем. И такое время пришло. Эксперимент был наконец проведен в 1974 году двумя физиками из Калифорнии, и результат его полностью соответствовал положениям квантовой механики. Изменение момента вращения частицы "А" приводило к такому же изменению момента вращения частицы "В". Они действительно вели себя так, словно обладали способностью "телепатической" связи на огромных расстояниях. Оказалось, что Эйнштейн ошибалс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1983 году Алэн Аспект из Парижского университета пошел в своем эксперименте еще дальше. Более современное оборудование уже позволило доказать не только то, что две частицы оказались связаны каким-то необъяснимым образом, но и то, что если посылалось сообщение, оно передавалось со скоростью, превышающей скорость света. Как бы далеко друг от друга они не находились физически, связь осуществлялась настолько быстро, словно это была одна частиц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сновываясь на этих данных, физик Джон Белл представил математическое доказательство, которое заставило науку еще раз содрогнуться от ужаса. Оно дает возможность предполагать, что, поскольку сейчас уже нет никаких сомнений в истинности квантовой теории, то или скорость света не является постоянной (хотя все говорит о том, что она, все-таки, постоянна), или же ошибочен принцип "локальных причин". Принцип "локальных причин" - это не менее уважаемая концепция, которая гласит, что близкая связь возможна только между взаимодействующими системами, находящимися внутри локального пространства. На самом деле доказательство Белла сводится к двум в равной степени пугающим выводам. Во-первых, реальность путешествий со сверхсветовой скоростью очевидна, а во-вторых, контакт телепатического типа между частицами возможен даже на очень больших расстояниях.</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ерия дальнейших экспериментов ничуть не облегчила ситуацию. В одном из опытов, проведенных в Рочестерском университете в Нью-Йорке, было обнаружено, что каким-то "волшебным" образом оказались связаны два субатомных события, которые произошли в одном и том же месте, но в разное время. Когда мы говорим, что в основе субатомной реальности лежат события, которые одновременно безвременны и беспространственны, это подтверждается не только теорией, но данными практических экспериментов.</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ОНТРОЛИРУЮЩИЙ РАЗУМ</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Ужасное подозрение, что сознание действительно может привести к коллапсу волновой функции и каким-то образом создает реальность, нашло еще большее подтверждение в эксперименте, проведенном в 1989 году в городе Боулдер, штат Калифорния. Здесь "эффект наблюдателя" был проверен на практике. Высоко заряженные частицы поместили в магнитную бутылку, ограничивающую пространство их передвижения. Затем, после воздействия лазером на это электромагнитное поле, можно было наблюдать за их реакцие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ри этом произошло то, что и должно было произойти по законам квантовой механики. Степень, до которой частицы совершали квантовые скачки, зависела от той степени, до которой ученые использовали лазер для наблюдения за происходящими изменениями. Оказалось, что наблюдение действительно изменяло ход и результаты эксперимента, следовательно, изменяло реальность. Как и почему - далеко не ясно, но то, что это происходило, отрицать нельз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тот опыт также подтвердил, что субъективное время (см. стр. 110), возможно, имеет под собой реальную основу. Чем старше мы становимся, тем время летит для нас быстрее и быстрее. Старое выражение "Кто над чайником стоит - у того он не кипит", содержит мысль, что субъективно события происходят быстрее, если вы не обращаете на них внимания. Мы привыкли считать это психологическим феноменом, но, похоже, что квантовая физика пришла к выводу, что здесь включена буквальная правд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Течение времени, если измерять его количеством квантовых скачков в Боулдерском эксперименте, действительно идет быстрее, если вы не наблюдаете за тем, что происходит. И чем больше вы наблюдаете, тем медленнее тянется время – опять-таки, при измерении этого эффекта квантовыми скачкам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Итак, по-видимому, мы открыли мир, в котором события, происходящие в разных точках безвременной, беспространственной Вселенной, связаны неизвестными силами. Мир, где сознание заставляет реальность возникать на океана взаимодействующих вероятностей. Мир, где скорость течения времени может быть изменена просто с помощью наших осознанных действий. Мы можем заставить время замедлить свой бег или сделать так, чтобы оно двигалось быстре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ЕНЯЮЩИЕСЯ РЕАЛЬНОСТ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Такой взгляд на природу времени приводит в растерянность не только людей, не искушенных в современных науках, но и многих ученых. Вполне возможно, что мы просто упускаем какой-то очень важный момент, и что в один прекрасный день новый Эйнштейн даст нам ключ к пониманию проблемы, расставив все на свои места. Однако никакая теория не сможет изменить природу экспериментальных данных. Она может помочь нам лучше понять эти данные, по не сможет доказать, что наши основные идеи ошибочны. Тем не менее, наука продолжает искать подходы, которые помогут нам понять эти сюрреалистические феномены, потому что они бросают вызов нашему восприятию мир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едавние попытки, предпринятые физиками в этом направлении, включают работы Джека Сарфатти, который пытается определить, каким образом связь между частицами на сверхсветовых скоростях может допускать подпространственную передачу информации через время. Дэвид Бом видит "целостность" вселенной ("свернутый порядок", как он это называет), которая должна существовать на самом глубоком уровне реальности. В этой новой области наша концепция локального пространства и раздельных, независимых друг от друга, событий окажутся неправильным представлением о частях одной связанной системы. Есть еще исследования Джона Уилера, который развил интерпретацию концепции множественных миров для квантовых событий и предложил идею множественных вселенных. Это позволяет преодолеть проблему, связанную с вопросом о том, каким образом одна из частиц «узнает», когда другая частица изменяет момент своего вращения в ходе экспериментов по ЭПР. Действительно, поскольку реально происходят все возможные варианты, за теми очевидными изменениями, которые мы наблюдаем, не стоит никакой прямой причинной связи. Экспериментальные данные развеяли последние протесты ученых, вставших на защиту Эйнштейна, и множественные реальности прочно завоевывают свои позиции. Некоторые физики рассматривают эту концепцию как, вероятно, наилучший способ описания того, что, возможно, происходит. Разумеется, оне также вызывает в воображении жутковатые идеи, такие, например, как то, что наше сознание время от времени сдвигает вселенные, как мы увидели в случаях с "мерцающей реальностью" (см. стр. 102).</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то только одна сфера, в которой наука может извлечь пользу, воспользовавшись данными, полученными при изучении необычных феноменов. За последнее столетие упирающуюся и отбрыкивающуюся науку в какие только дебри не пытались затащить. В то же время, до сих пор ей, в основном, удавалось избежать ужасов паранормального. Однако нам нет нужды разделять с учеными свойственную им скрытность при рассмотрении таких случаев, как те странные события в предгорьях Гималаев, которые описывались во введении. Возможно, сейчас вы согласитесь, что на первый взгляд поразительные и противоречащие здравому смыслу события кажутся менее абсурдными, если их рассматривать в контексте новой физики и ее экспериментальных данных. Поэтому сейчас мы и попытаемся рассмотреть ряд аномальных явлений, связанных с необычным поведением времени, и подумать, каким образом научная теория может помочь нам их понять. Но перед этим я попрошу вас, чтобы вы постоянно помнили о двух вещах.</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о-первых, я не могу вам доказать, что все эти события действительно происходили. По моему личному мнению, большинство из них в том или ином смысле действительно имели место. Хотя в качестве предупреждения в отношении всех них следовало бы использовать слово «предположительно», его не следует использовать в качестве повода для того, чтобы от них отмахнуться. Мой двадцатипятилетний опыт работы в этой области подсказывает мне, что подобные необычные явления действительно происходят, причем с постоянством, требующим поисков решения поставленной ими задачи. Мое непосредственное участие в изучении многих из этих случаев говорит мне о том, что их следует воспринимать серьезн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о-вторых, какими бы странными или невероятными ни казались некоторые из этих сообщений, они не более невероятны, чем то, что физики признают, говоря о природе времени или реальности. Я считаю, что эти случаи предлагают нам важнейшие недостающие улики, о которых даже не подозревает большинство ученых. Эти данные образуют невидимые веские доказательства из реального мира, которые мы можем сопоставить с достижениями теоретической физики и использовать для того, чтобы глубже понять значение времени. Даже если такая перспектива окажется слишком оптимистичной, или мы иногда уделим слишком много внимание истории, заслуживающей более простого объяснения (это неизбежный риск, когда плаваешь в неизвестных водах), все равно результат будет того стоить. Некоторые из этих событий - это настоящие аномалии, которые ставят серьезные вопросы о природе времени и пространства. А необходимость понять эти вещи - дело ученых, поскольку именно они обладают теми знаниями, которые позволят найти ответ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о поскольку ученые, в основном, отклоняют предложения пойти и посмотреть на эту гору, я сама принесу гору к ним.</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12. СИНХРОНИЧНОСТ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овпадения случаются. Об этом известно каждому. Но что на самом деле означает это утверждени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сенью 1999 года моя мать, которая каждую неделю в течение четырех лет зачеркивала в лотерейной карточке одни и те же номера, уже начала приходить в отчаяние, поскольку ни разу ничего не выиграла. И вот однажды, когда мы вместе зашли в магазин, чтобы расплатиться за то, что мы покупали в течение недели, продавец, посмотрев счет, улыбнулся и сказал: "Вы должны семь фунтов семьдесят семь пенсов -должно быть, это ваше счастливое число". Мы не обратили на его слова особого внимания, но когда вернулись к машине, то оказалось, что рядом с нами стоит автомобиль, на номерном знаке которого присутствуют три семерки. Слегка заинтригованные, мы уже собирались уехать со стоянки, когда я заметила, что последние три цифры на счетчике пробега - 777.</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Естественно, мама поставила на номер семь во всех вариантах. Семерка выпала дважды, и мама выиграла скромную сумму. Я не удержалась и попробовала посмотреть на все это с точки зрения математики. Тут, конечно, не идет речь о сложных статистических расчетах (шансы составляли несколько сотен к одному). Но, тем не менее, о чем же нам говорит математика? Многие люди играют в лотерею и выигрывают, потому что, несмотря на один шанс из миллиона, им удается угадать случайные цифры. Поэтому выигрыш одного индивидуума не имеет никакого значения, и действуют здесь те же правила, что и внутри атома. Когда речь идет о таком огромном количестве квантовых скачков, любой из них наверняка рано или поздно произойдет, в одном или в другом месте. Вы заметите это, если для вас это окажется важным.</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И все же, какой эффект оказало на эту ситуацию появление цифры 7? Она возникла в трех разных ситуациях на протяжении нескольких минут, и нет никаких сомнений, что именно этот факт заставил мою мать выбрать на той же неделе выигрышную комбинацию. Не превращается ли это простое совпадение в нечто больше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пределить этот вопрос гораздо труднее, и здесь на сцене появляется феномен, выходящий за рамки совпадения и известный под названием "синхроничность", что буквально означает события, которые происходят одновременно. Существует и другой общепринятый термин - "значимое совпадени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ВЯЗУЮЩИЙ ПРИНЦИП</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амое незначительное вмешательство второстепенных факторов, которые мотивировали выбор правильных номеров лотереи, уже достаточно изменило исходные шансы, чтобы сделать такое совпадение более вероятным, чем оно могло быть до этого. Но, по правде говоря, различие между совпадением и синхроничностью можно показать довольно легко. Совпадение - это случайный набор случайных событий, которые на первый взгляд могут показаться необычными, но с точки зрения математики это -чистое везение. Синхроничность - это случайный набор случайных событий, которые переходят искусственно установленный уровень - то, что мы могли бы назвать "порогом колебания" - и дают возможность предполагать, что за таким необычным сочетанием событий скрываются какие-то неизвестные нам правил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Хотя сама идея сильно отдает мистицизмом, на самом деле она принадлежит области физики. Вспомните, что реальность - это бурлящий поток энергетических полей, которые трансформируются в реальный мир через человеческое сознание и что внутри этих энергетических полей и квантовых состояний происходят статистические события, которые происходят именно так, а не иначе, и таким образом определяют ту вселенную, которую мы ощущаем. Таким образом, не будет ничего абсурдного, если мы заподозрим, что значимое совпадение - это нечто большее, чем случайность. Оно может быть, например, гребнем волны в океане вероятност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озможно, значимое совпадение - это последствие того, как хаос субатомной вселенной (частиц, волновых форм и энергетических полей) становится упорядоченным в нашем восприятии мира, людей, автомобилей и лотерейных билетов. Синхроничность могла бы помочь нам в раскрытии тайны "фазовой разницы" между тем, как физическая реальность возникает всего-навсего из вероятности и математики. В самом деле, "значимое совпадение" могло бы послужить реальным свидетельством существования порога между микромиром и макромиром. Возможно, в ней даже скрывается ключ, который открывает врата в реальность. Пятьдесят лет назад идея о синхроничности как связующем принципе между двумя реальностями была определена с помощью совместных усилий уникальной команды исследователей. В нее входил знаменитый шведский психолог Карл Юнг, который дал определение коллективного подсознательного, и Вольфганг Паули, квантовый физик, лауреат Нобелевской премии. Они свели вместе знания из двух совершенно разных областей и абсолютно точно увидели, как взаимодействие этих, на первый взгляд, отдельных явлений, могут породить то, что мы называем совпадением.</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ЦАРСТВО ТРАНСПСИХИЧЕСКОГ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отрудничество этих ученых воплотилось в форме двух больших очерков, позднее опубликованных в виде книги, где излагался подход к рассмотрению вопроса о том, как рождается реальност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Юнг считал, что на глубоком уровне все разумные существа связаны изначальными, врожденными образами - архетипами, составляющими коллективное бессознательное. Согласно его теории именно коллективное бессознательное является основой мифологии и вдохновляет реальный мир, который мы ощущаем. Его идеи (в традиционном смысле) до сих пор распространены весьма широко, однако большинство психологов предпочитают не вспоминать о его вылазке в область "ненаучного". И, тем не менее, Юнг рассматривал эти "ненаучные исследования" в качестве важной части своего учения. Он верил, что коллективное бессознательное объясняет ЭСП, предполагаемую способность считывать информацию из мозга с помощью экстрасенсорного восприятия (на этом уровне Юнг считал это психическим резонансом) и предвидение, якобы существующую способность видеть мысленно образы событий до того, как они произошли (вызванные тем, что время и пространство исчезают в этой скрытой для нас области). В самом деле, одной из его последних работ была не потерявшая актуальность и в наше время книга о новом тогда увлечении - НЛО, в которой он говорит, насколько сильно проявляются в данных об этом феномене коллективные символы в человеческой психик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аули чувствовал, что разум имеет какое-то отношение к "коллапсу волновой функции" и созданию той физической реальности, которую мы видим. Он пошел дальше и решил, что на этом глубоком уровне наш разум действительно ответственен за создание физических законов. В совершенно реальном смысле вселенная, в которой мы жили, была именно такой, потому что мы создали ее именно такой путем подсознательной манипуляции квантовой реальностью.</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овершенно естественно, что эти две идеи соединились вместе, чтобы определить область того, что Юнг назвал "транспсихическим", сферу, где находится родильный дом космоса. Оба ученых утверждали, что именно здесь рождаются так называемые паранормальные явления. Именно здесь правило устанавливает синхроничность, точно так же, как это делают теория относительности или квантовая механика в других областях. По сути дела, синхроничность - это закон, который определяет то, какой будет реальност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Юнг назвал это "непричинным связующим принципом", имея в виду, что принцип связывает явления в очевидные совпадения без ожидаемых нами прямых пространственно-временных рамок. Такие ограничения неприменимы там, где встречаются субатомная физика и разум.</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МОЦИОНАЛЬНЫЙ КЛЮЧ</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рошло еще сорок лет, прежде чем было доказано экспериментальным путем одно важное открытие, предложенное этими великими учеными. Открытие касалось ключевой роли эмоци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Юнг и Паули полагали, что эмоции являются тем маслом, что смазывает колеса синхроничности. В сфере транспсихического, эмоциональное событие имеет гораздо больше шансов спровоцировать синхроничную реальность (то есть соответствующее реальное событие). Истории о значимых совпадениях дают возможность предполагать, что это именно так, поскольку они часто связаны с глубокими эмоциональными проявлениями. Связь матери и ребенка, любовь, смерть, победа, успех, депрессия- все это, похоже, каким-то образом может присутствовать в тех событиях, которые порождают синхроничност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днако явно тривиальные вещи также могут создавать основу для совпадения - такие, например, как цифры на номерном знаке автомобиля или цифры на счете из магазина. Но явная тривиальность иногда может быть иллюзорной. То, что кажется незначительным, может привести к возникновению эмоционально значимого душевного состояния, такое, какое может наблюдаться у нас, когда мы выигрываем в лотерею. Поэтому то, что может создавать впечатление безэмоционального, не обязательно будет таковым в рамках транспсихическог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Юнг также обнаружил, что манипулируемое событие часто оказывается вашим собственным будущим эмоциональным состоянием. Другими словами, когда вас охватывает предчувствие, вы не видите будущего, и не создаете событие в буквальном смысле слова. Вместо этого вы практически устанавливаете связь сквозь время с вашей собственной психической реакцией, которую вызывает случившееся событие. Конечно, зачастую душевное состояние будет связано с инцидентом реального мира, поэтому может создаться неправильное впечатление, что вы провоцируете это событие, в то время как, по сути, вы просто читаете свои собственные мысл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Исследования ЭСП и предвидения подкрепляют эту идею, и это может означать, что совпадение может выступать в качестве мостика между вашим настоящим и будущим душевным состоянием. В нашем времязависимом представлении о реальности, где прошлое переходит в будущее путем постепенной и последовательной смены событий, это кажется невозможным. Однако в области транспсихического, по мнению Юнга, не существует фундаментального времен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ейчас среди ученых, занимающихся исследованиями в области психики, широко признается, что в основе сообщений о таких феноменах как ЭСП, предвидение и даже НЛО, лежит "предрасположенная" личность. Исследования очевидцев с помощью стандартных психологических тестов показали, что такие люди, как правило, отличаются средним интеллектом, обладают образным мышлением, а так же необычайно хорошей памятью, способностью менять хранящиеся в памяти образы и обладают высокой степенью эмоциональной реакци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то соответствует предположениям Юнга и Паули в отношении тех людей, которые наилучшим образом подходят для доступа к транспсихическому. Тем не менее "предрасположенная личность", которая регулярно сталкивается с необычными явлениями, должна быть установлена не путем умозаключений, а с помощью эмпирических исследований - образ, который часто идет вразрез с желаниями некоторых теоретиков паранормальных явлений, стремящихся скорее доказать существование пришельцев, а не то, что есть какой-то человек, который может увидеть этих пришельцев как повторяющийся феномен внутреннего пространств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ОЗВРАЩАЮЩИЕСЯ ОБЪЕКТ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дна из областей, которые впервые вызвали интерес к синхроничности, - это возвращающиеся объекты. В 20-х годах двадцатого века американский журналист Чарльз Форт собирал необычные истории, подобные той, где упавшее в море обручальное кольцо вернулось к своим хозяевам, когда они заказали в ресторане рыбу, и обнаружили в ней это кольцо. Здесь создается впечатление, что, благодаря какой-то манипуляции реальностью, эта пара оказалась в нужное время в нужном месте и заказала ту единственную рыбу, которая могла вернуть им кольцо. На самом деле подобные события происходят достаточно часто, чтобы можно было рассматривать их в качестве феномена, нуждающегося в решении, в отличие от какой-нибудь ни с чем не связанной, единичной истории, для которой уже придумана дурацкая теор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 xml:space="preserve">Вильгельм фон Шольц примерно в это же время занимался коллекционированием подобных примеров. Однажды он рассказал Юнгу об одном случае, когда женщина потеряла пленку с фотографиями, имевшими для нее большое эмоциональное значение. Два года спустя, когда она находилась в городе, расположенном в десятке миль от дома, она купила новую (непроявленную) пленку. После проявки оказалось, что новые снимки наложились на те, которые она считала пропавшими - предположительно в результате какой-то ошибки лаборанта. Здесь можно говорить о том, что это не было случайностью - события были выстроены в таком порядке, чтобы владелица пленки снова получила свои фотографии. </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1997 году из заповедника в графстве Кент улетел птенец сокола, когда державший его в руках владелец, Эдди Хейр, споткнулся и выпустил его из рук. Но через три недели сокола нашли на изгороди в Ланкашире, более чем в трехстах милях от заповедника. Питер Уолл, обнаруживший птицу, позвонил Хейру по номеру телефона, найденному на ножном кольце сокола. Удивительно то, что к этому моменту Уолл уже договорился о своем визите в помещичий замок в Кенте, где до этого находилась птица, несмотря на то, что не имел никакого отношения ни к этому месту, ни к Эдди. Птица благополучно вернулась к своему владельцу. Здесь вы можете уловить присутствие эмоционального и мотивационного факторов, которые, возможно, организуют реальность таким образом, что нужные люди оказываются в нужном месте и в нужное время для того, чтобы породить синхроничност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ИНХРОНИЧНОЕ ТАКС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Я верю, что синхроничность - это явление, которое происходит с каждым, и, возможно, довольно часто. Просто мы не склонны обращать на него особое внимание, пусть даже оно слегка вмешивается в течение нашей жизни. Я собираю эти случаи на протяжении многих лет, и призываю вас делать то же самое, если вы ставите под сомнение выводы, изложенные в этой глав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динбург(Великобритан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от весьма необычная история, которую мне рассказала семья Дженкинс из графства Лестершир. В восьмидесятых годах они поехали в Эдинбург, чтобы навестить свою дочь, переехавшую в этот город. Поскольку они все равно оказались в этом городе, мистер Дженкинс решил воспользоваться случаем и попытаться отыскать своего старого приятеля по фамилии Маккерди, с которым он когда-то служил в армии. Они познакомились в Египте. В городе Вадинатрун, после окончания Второй мировой войны, их пути разошлись, и они потеряли связь друг с другом. Мистеру Дженкинсу было известно только то, что задолго до их знакомства Маккерди жил в Эдинбурге, но живет ли он в этом городе по прошествии сорока лет, и вообще жив ли он, мистер Дженкинс не знал.</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казалось, что в телефонном справочнике значится один Маккерди с такими же инициалами, как у его друга, но, уже набрав номер, мистер Дженкинс испугался, что этот Маккерди может оказаться совершенно неизвестным ему человеком, и повесил трубку. Тогда семья решила отправиться на запланированную автобусную экскурсию по городу. Однако, прибыв на остановку, они узнали, что поездка отменена, поскольку в этот день не набралось достаточного количества желаюших.</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упруги начали искать телефон-автомат, чтобы позвонить дочери. Они нашли телефонную булку возле стоянки такси, и, пока миссис Дженкинс набирала номер, ее муж начал бесцельно расхаживать по тротуару. Неожиданно прямо возле мистера Дженкинса остановилось такси, чтобы высадить пассажира - причем остановилось так близко, что мистер Дженкинс смог даже прочитать имя на водительских правах, помешенных на стекле автомобиля. Каково же было удивление мистера Дженкинса, когда оказалось, что этот водитель и есть его давно пропавший друг.</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Хотя на первый взгляд эта история выглядит как случайный набор событий, стоит поразмышлять, сколько раз пришлось этой паре (особенно мистеру Дженкинсу) делать выбор, чтобы это событие произошло. Если бы они выбрали в тот день все, что угодно, кроме автобусной экскурсии, они бы не встретили Маккерди. Если бы они купили билеты на любую другую поездку (этого же маршрута), они, естественно, также с ним не встретились бы. Если бы они случайно не нашли телефон-автомат именно возле стоянки такси, а не один из тех, что находились поблизости, встречи также не было бы. Если бы в будке находился сам мистер Джеикинс, а не его жена, случайная встреча тоже не состоялась бы. Если бы, "бесцельно" расхаживая по тротуару, он не прошел по конкретному маршруту, в результате чего оказался рядом с такси, когда оно подъехало, то, опять-таки, ничего бы не произошл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та история позволяет уловить смысл во множестве случайных событий - этих перекрестков между реальностями, создаваемыми при каждом решении, в рамках представления о параллельных вселенных. Эти узловые пункты должны были быть соответствующим образом "настроены" для того, чтобы произошла синхроничность. Легко представить себе, что какая-то часть подсознания мистера Дженкинса видела более широкую картину и на этом уровне создало в рамках квантовой реальности эффект домино для организации этой цепочки событи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Я подозреваю, что такого рода события могут происходить очень часто, но девяносто девять процентов из них не замечается людьми, с которыми они происходят.</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ОСМИЧЕСКИЙ ШУТНИК</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Если мы на самом деле манипулируем реальностью (или, по крайней мере, направляем ее) на некоем вневременном уровне, тогда это, как предполагает Юнг, должно по своему механизму напоминать процесс создания наших снов и фантазий. Осуществляется это не путем логического мышления, которым мы обычно пользуемся. Изучение состояния сна показывает, что наше бессознательное часто использует символы и даже игру слов для того, чтобы эффективно передать сообщение. Психолог Анна Фарадей упоминает множество таких примеров в своих обзорах сновидений, и этот момент хорошо иллюстрирует пример одного из моих собственных снов (расшифрованный впоследствии психиатром).</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не приснилось, что я спасаюсь от наводнения, забравшись на пианино. Психиатр разъяснил, что это символический каламбур, основанный на простой ассоциации слов, который мой мозг придумал во сне: "Для того, чтобы спастись, нужен корабль, - рассказал он.- Первая пароходная компания, которая возникла в вашем уме, была "Пи энд Оу" (Р&amp;О), и ваш сон воплотил эти буквы в замечательный образ, создав для вас "пианино", на котором вы могли бы отправиться в плавани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то ведет к вопросу о так называемом космическом шутнике, который, возможно, управляет реальностью через реализацию необычных событий. Форт поддержал эту идею, хотя у него и не было концепции квантовой физики, которая могла бы дать ей объективное основание. Удивительно, но сегодня мы видим, что космический шутник, вероятно, был бы предсказуемым последствием слияния синхроничности с психологие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ерсейсайд (Великобритания), 1982 г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Житель Мерсейсайд Билл Уильямс сообщил мне о случае, в котором мы можем увидеть действие этого эффекта. В 1982 г. ему для выполнения неотложной работы по дому срочно потребовалась одна специфическая модель молотка. Билл обыскал весь город, но ни в одном из магазинов такого инструмента не нашлось. Страшно раздраженный и злой, на обратном пути он забрел в какой-то переулок и заблудился. Внезапно раздался страшный треск, Билл огляделся по сторонам и увидел, что на земле валяется молоток именно того типа, который он безуспешно пытался найти. Получалось, что с неба он свалиться не мог. Билл провел взглядом по окнам домов, в полной уверенности, что инструмент выронил кто-то из жителей верхних этажей. Но никого не было видно. Возможно, причина заключалась в том, что человек, уронивший молоток, испугался того, что чуть не убил прохожего и поспешил скрыться. Билл поднял молоток и еле слышно пробормотал: "Спасиб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роме забавной мысли о том, что какая-то космическая сила вняла мольбам Билла и послала ему молоток, мы можем снова увидеть, как на первый взгляд фантастическая случайность может включать простой мотивационный выбор, В данном случае мотивационный выбор привел к тому, что Билл оказался в нужном месте, другой мотивационный выбор заставил человека с молотком появиться в окне и уронить его точно в нужный момент. Если мы воспримем это совпадение как набор расщепляющих реальность выборов, которые создают одну версию реальности, то такая мысль будет не так уж вздорна, как это могло показаться вначал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оя собственная "встреча с космическим шутником" произошла в северо-западной Англии, где я тогда жила. В тот день я работала над подготовкой специального выпуска еженедельной передачи для независимого радио в Ливерпуле, посвященного предстоящим выборам. В предыдущих выпусках я уже обсудила явления, в которых участвуют падающие с неба объекты (речь шла не о молотках, а о дождях из лягушек, рыб и семян). Существуют предположения, что смерчи могут засасывать различные объекты, в том числе животных, и, перенеся их на значительное расстояние, снова выбрасывать. Это весьма любопытная научная загадка, зафиксированная во многих примерах.</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Через два дня после того, как состоялась передача о падающих объектах, я снова пришла в студию, чтобы провести специальный выпуск, о котором я уже упоминала. Я собиралась рассказать о различных необычных событиях, жертвами которых становились бедняги-политики. Я решила проверить свою почту и обнаружила одно письмо от слушателя. Он послал его за два дня до этого, и, между прочим, попросил меня передать Филу Истону, одному из ведущих, что "Скидрэк" прислал о себе весточку и сейчас находится на "Кинпер-экспрессе". Я не имела ни малейшего понятия, что означают эти слов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оскольку я всегда записывала свою передачу утром, а Фил Истон работал по вечерам, я редко с ним виделась. В тот четверг он представлял в специальном полуночном выпуске результаты выборов, поэтому шансов, что я встречу его утром, фактически не было. Однако когда я уже собиралась уходить, увидела, что в дверь входит Фил. Он собирался уже было пойти мимо, но, повинуясь какому-то импульсу, подошел ко мне. Когда я рассказала ему о письме, он мне все объяснил, Оказалось, что "Скидрэк" - это один из его поклонников, любитель мотоциклетной езды, и что он ездил на Киппер-экспрессе, идущем из Ливерпуля до паромной переправы на остров Мэн, чтобы посмотреть страшно популярные гонк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Только тогда все странным образом встало на свои места. Во вторник я представила свою программу о рыбах, падающих с неба. Поскольку мой приятель тоже был любителем мотоциклов, он, как и «Скидрэк», отправился на остров Мэн, чтобы посмотреть гонки. Оказавшись на какое-то время в одиночестве, я решила сходить в кино, а когда, после окончания сеанса, вышла на улицу, обнаружила, что вот-вот начнется гроза. Я решила отказаться от прогулки пешком и побежала на автобусную остановку. Сделав несколько быстрых шагов, я наступила в темноте на что-то скользкое и, проскользив несколько футов, грохнулась на землю. К счастью, в результате падения пострадала лишь моя гордость - оказалось, что причина моего падения - копченая килька, валявшаяся на тротуаре. Я решила, что ее выронила какая-нибудь птица, или, может, она выпала из машины, которая развозит продукты по магазинам. [Здесь также речь идет об игре слов: skid – скользить, скольжение; kipper – копченая кильк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 xml:space="preserve">Тридцать шесть часов спустя я читала письмо, которое уже было послано мне, когда со мной приключилась история с рыбой. Это письмо связало гонки на острове Мэн (причина, по которой я в тот вечер оказалась на улице перед кинотеатром), скольжение и кильку (две необычные причины моего падения). Получилось, что я своеобразным способом проехалась на "Киппер-экспрессе", благодаря тому, что реальности столкнулись таким причудливым, хотя и случайным образом. </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 xml:space="preserve">Нет сомнения, что космический шутник посчитал это происшествие весьма забавным. </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ИСПОЛЬЗУЯ СИНХРОНИЧНОСТ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полне очевидно, что если бы я сама не искали примеры синхроничности, я, вероятно, не стали бы обращать внимания на подобные инциденты. Однако я обнаружила, что чем больше смотришь, тем чаще замечаешь окружающие тебя синхроничности. Я уверена, что это верно в отношении любого из нас.</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днако я понимаю, что если эти синхроничности происходят постоянно и если они отражают скрытое течение, в котором сознание, возможно, выстраивает реальность в определенные модели, схемы, то, вероятно, нам следует уделить им более пристальное внимани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апример, однажды до меня дошли слухи о том, что Брайан Форд, ведущий, с которым я работала каждую неделю, собирается уйти с работы. Я знала, что его уход может нанести непоправимый удар моей собственной передаче. Поэтому я обратилась к нашему продюсеру - Уолли Скотту, который ответил мне, что, насколько ему известно, эти слухи лишены основан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а самом деле вскоре после этого Брайан действительно перешел на другую станцию, и как следствие, мою передачу закрыли. Несмотря на совершенно искренние заверения Уолли о том, что Брайан не собирается уходить, не исключено, что реальность пыталась дать мне знак и подготовить меня к тому, что произошло позднее. Когда я уходила со студии после разговора с Уолли, я врезалась в газетный щит - вне сомнения только потому, что я не смотрела, куда иду. На первой полосе была статья о конфликте, произошедшем на местном автозаводе, но набранный большими буквами заголовок с радостной иронией сообщал следующее: "Босс "Форда" отрицает слух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аверное, самый поразительный случай синхроничности, который мне приходилось испытать на себе, связан... с самой синхроничностью. Эта история также связана с моей работой в Радио-сити в Ливерпуле, и, я думаю, этому есть своя причина. Исследователи, занимающиеся изучением феномена предвидения, обнаружили, что, когда ваша жизнь и работа постоянно связана с интересными событиями, они имеют тенденцию стимулировать увеличение числа необычных феноменов. Возможно, по той причине, что новые ощущения активизируют множество нейронных путей в головном мозге, а последние требуют проверки большого количества связей вероятности. Такое изобилие квантовой активности с точки зрения статистики увеличивает шансы синхроничности. Время, которое я провела, работая на радиостанции, было чрезвычайно интересно для молодой писательницы, и нет никаких сомнений, что мои нейроны буквально дымились от возбужден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Инцидент, о котором я только что упоминала, произошел в мае 1983 года, когда я решила объявить своим слушателям: "На следующей неделе я рассмотрю синхроничность". Моего продюсера Уолли Скотта несколько обеспокоил использованный мною термин, поскольку раньше ему не приходилось его слышать, и он спросил, не могу ли я называть это явление как-нибудь по-другому. Он сказал, что аудитория радиостанции - это в основном "подростки, которые покупают пластинки", и которые не знают таких слов, как "синхроничность". Мы в течение некоторого времени спорили по этому вопросу, но, в конце концов, я пообещала, что все объясню в анонсе программы. Пока я готовила материал для анонса, жизнь в моем доме неожиданно приобрела драматический оборот. По соседству с моим домом произошло крупное ограбление, и воры решили бросить свою машину прямо возле моего подъезда. Это было ошибкой, потому что как раз напротив жил полицейский. Придя в тот вечер домой, я была вынуждена провести часть времени, отвечая на вопросы полиции по поводу того, когда я впервые заметила машину и тому подобно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аписав текст анонса, я уже собиралась выйти из дома и ехать в Ливерпуль на запись, когда зазвонил телефон. Звонившая мне женщина сначала обратилась в радиоастрономический научный центр на Джодрелл-Бэнк, но они, как это часто бывает, переадресовали ее ко мне. История касалась "падающей звезды", которая была замечена предыдущей ночью.</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Я записала рассказ женщины и отправилась на радио. Приехав на студию, я узнала, что прошлой ночью произошла необъяснимая трагедия, в результате которой погибли двое молодых людей. По какой-то причине они бросили свои велосипеды и побежали через железнодорожные пути, где их сбил проходивший товарный поез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огда я начала просматривать телеграфные сообщения, мои подозрения начали усиливаться. "Падение звезды", о котором мне только что сообщили, произошло точно в той части Мерсейсайд, в то же самое время. Я предположила, что падающим объектом мог быть яркий метеор, однако представить себе не могла, что двое ребят могли бросить велосипеды и отправиться искать "упавшую звезду", не зная о том, что они пересекают железнодорожную линию, по которой даже в четыре часа ночи ходят поезд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о следовало ли мне обращаться по этому поводу в полицию? Конечно, трагическое происшествие привело их в полное замешательство, но я обещала позвонившей мне очевидице полную конфиденциальность. Я пошла на студию, где Брайан Форд как раз вел дневную программу, и, подождав, когда он поставит новую запись, попросила у него совета. Комнату, где находился Брайан, перегораживала звуконепроницаемая стеклянная стена, позволявшая посетителям посмотреть, как работает ведущий. Когда я спросила Брайана, следует ли рассказать полиции о том, что мне стало известно, я увидела, что в дверь с другой стороны комнаты заходят двое полицейских! Оказалось, что они пришли совсем по другому поводу, но для меня этого было достаточно. "Я думаю, что уже получила ответ на свой вопрос", - сообщила я Брайану.</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Итак, я отправилась домой, твердо решив переговорить по этому поводу с детективом, который жил напротив, Сидя в автобусе, я, продолжая обдумывать этот вопрос, начала машинально перелистывать страницы бесплатной газеты, которую прихватила в городском центре. У меня отвисла челюсть, когда я прочитала сообщение о том, что вскоре должен выйти новый альбом, которому уже предвещали бешеный успех. Он должен был называться "Синхроничность", а записала его группа "Полис" - "Полиц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Я рассказала детективу свою историю. Позднее он сообщил мне, что, хотя, вероятно, они так и не раскроют тайну гибели мальчиков, мое объяснение весьма правдоподобно. Возможно, я помогла сохранить репутацию этих ребят, поскольку некоторые люди уже поговаривали, что мальчишки собирались что-нибудь украст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Альбом "Синхроничность" появился вскоре после того, как я рассказала детективу свою историю, и сразу завоевал невероятный успех во всем мире. Всего лишь через несколько дней после того, как Уолли Скотт заявил мне, что подростки не поймут слова "синхроничность", они уже напевали его на каждом углу! В песне, выпущенной отдельным синглом, которая также называлась "Синхроничность" и была написана Стингом, обсуждался "беспричинный связующий принцип" Юнга, причем эти три слова фигурировали в тексте. В нашем, казалось бы, абсурдном мире - к моему полнейшему изумлению - Стинг написал: "Падение звезды, телефонный звонок, она соединяет все - синхроничност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13. БУДУЩЕЕ НЕСОВЕРШЕННО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Истории о синхроничности, скорее всего, могут показаться весьма необычными, если вы никогда не задумывались о времени. Однако впечатление может быть еще более сильным. Такие случаи часто действуют как предвестие будущего, словно вам каким-то образом удалось проникнуть в грядущие события, знания о которых могут принести вам немалую пользу. Способность видеть будущее, или предвидение,- один из самых старых известных человечеству феноменов. О нем писали греческие философы, соответствующие упоминания можно найти в произведениях Шекспира и Диккенса. Совершенно очевидно, что это не изобретение космического века, где все сверхъестественное считается законной добычей для охочих до сенсаций бульварных газет.</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Разумеется, тот факт, что на протяжении веков миллионы людей заявляли о том, что, якобы, видели грядущие события, не означает, что они на самом деле их видели. Само количество подобных случаев достигает такой невероятной цифры, что можно не сомневаться, что они на чем-то основаны, однако мы не можем отделаться простым предположением, что виною всему ошибка в нашем представлении о времени. Большинство ученых вполне логично ответят, что случаи удачного предвидения - всего лишь случайные "попадания" в море миллионов несбывшихся пророчеств. Судя по всему, можно просчитать, сколько "видений будущего" может совпасть с тем, что случится реально, благодаря лишь чистой случайности, но очевидно, что количество заявлений о случаях предвидения будет значительно превышать их числ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ИНСТИНКТИВНАЯ РЕАКЦ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дна из моих знакомых ехала по автостраде М62 в районе Уоррингтона, графство Чешир, когда, без всякой очевидной причины, она повернула свою машину на скоростную полосу. Перед тем как поменять полосу, она даже не посмотрела, куда едет. Если бы сзади ехала машина, дело наверняка закончилось бы катастрофой, но к счастью, за ней никого не оказалось. Через несколько секунд грузовик, ехавший впереди нее по предыдущей полосе, сбросил контейнер, который с диким грохотом стукнулся о дорогу и понесся по тому участку дороги, где она должна была бы находиться, если бы вовремя не поменяла полосу.</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а первый взгляд, здесь мы можем предположить, что жизнь этой женщины спасло предвидение, или, как еще говорят, "шестое чувство". Но так ли это? Если грузовик везет незакрепленный груз, это заметно сказывается на его поведении. Например, он может слегка раскачиваться, могут раздаваться подозрительные звуки, и, хотя осознанно мы можем и не замечать эти признаки, наше подсознание может их зарегистрировать и вызвать инстинктивную реакцию. И вообще, можно ли назвать опасный выезд на скоростную полосу уместной инстинктивной реакцие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 похожем инциденте рассказывали повара Уинстона Черчилля, премьер-министра Великобритании в период Второй мировой войны. Однажды, когда Великобритания была единственной страной, противостоявшей оккупировавшим Европу фашистам, Черчилль давал ужин в своей резиденции на Даунинг-стрит, 10, в Лондоне. Как это часто случалось в 1941 году, город бомбили немецкие самолеты. Тогда было принято "проявлять стойкость" и не поддаваться жестокому давлению гитлеровского "люфтваффе", рассчитанному на то, чтобы заставить англичан сдаться. Черчилль, будучи лидером государства, никогда не показывал страха и отказывался спускаться в бомбоубежище, демонстрируя собственную несгибаемость (и соответственно, своей страны). Все его сотрудники знали, что, несмотря на возможные последствия, они должны выполнять свою работу.</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днако именно в тот вечер Черчилль вошел на кухню и сказал поварам и обслуживающему персоналу, чтобы они немедленно покинули помещение и направились в бомбоубежище. Персонал кухни, естественно, пришел в полное недоумение, усилившееся еще больше, когда они узнали, что сам премьер-министр собирается вернуться к гостям и продолжить ужин. Только после того, как он повторил свое указание, они послушались его и поступили весьма правильно, поскольку через несколько минут в паре сотен ярдов от резиденции премьер-министра упала случайная бомба. Черчилль и его гости отделались легким испугом, однако помещение, в котором они находились, не пострадало. Зато от кухни практически ничего не осталос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Еще один случай произошел в городе Такома, штат Вашингтон, США. Женщина мыла окно, а ее муж стриг лужайку перед домом. Внезапно женщина, но ее словам, увидела перед собой "кровь" и резко попятилась. Если бы она отреагировала осознанно, то наверняка начала бы стучать в окно, чтобы предупредить мужа, поскольку опасность, которую почувствовала женщина, явно угрожала ему. К счастью, она отреагировала по-другому, отодвинувшись от окна. Нож газонокосилки вывернул из травы большой камень и отшвырнул его прямо в то окно, за которым стояла женщина. Стекло разлетелось вдребезги, осыпав градом осколков то место, где она стояла несколько секунд назад. Похоже, что в случаях, подобных этому, речь идет о низком уровне предвидения, когда у человека появляется лишь ощущение опасности. На самом деле такие "предчувствия" встречаются гораздо чаще, чем настоящее видение будущего во сне. Это заставляет предположить о том, что если и существует какая-то способность предвидеть события, то это происходит на подсознательном уровне, вероятно в той сфере, которую Юнг назвал транспсихической областью. Это также говорит о том, что подсознательное знание будущих событий может часто вызывать соответствующее поведение, даже в том случае, когда человек не осознает, почему он так поступает. Это хорошо соотносится с тем, что мы знаем о синхроничности и о том, как она инициирует "переключение рельсов реальности" на квантовом уровн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большинстве этих случаев речь идет о знании о будущем событии за несколько секунд до того, как оно произошло. Фактически такая короткая временная задержка, когда возможна лишь инстинктивная реакция - это почти норма. Исследования моделей предвидения показали, что существует математическая зависимость между количеством случаев и отрезком времени, проходящим между предвидением и его осуществлением. Чем больше такая задержка, тем меньше количество случаев. В чрезвычайно небольшом числе случаев задержка составляла больше, чем два-три дня. Среднее время - обычно от нескольких минут до нескольких часов.</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 xml:space="preserve">О таком типичном случае мне рассказала актриса Ширли Стелфокс. Это один из нескольких инцидентов, что происходили с ней и ее покойным мужем Доном Хендерсоном. Однажды вечером Дон, придя домой, спросил: «Ты слышала о Торвилле и Дин?» Имена известной пары фигуристов были тогда у всех на слуху. Дон сообщил, что по дороге домой он слышал, как по радио сказали, что они выиграли крупный чемпионат, причем каждый из судей поставил им невероятно высокую оценку - шесть из шести. </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Ширли знала, что проходит чемпионат, но думала, что финал еще не начинался. Тогда они включили телевизор и услышали, что Торвилл и Дин великолепно выступили, однако уровень их выступления не дотягивал до того, который радиокомментатор, по словам Дона, назвал "беспрецедентным в фигурном катании". Завязался спор, Дон настаивал на том, что точно слышал о победе, но факты, казалось, доказывали что этого не могло быт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Через три дня начался финал соревнований. Ширли и Дон уселись перед телевизором и, впрочем, без особого удивления, потому что у Дона и до этого были случаи предвидения, услышали и увидели, что Торвилл и Дин действительно выиграли, получив шесть баллов из шести от каждого судьи. Более того, возбужденный телевизионный комментатор использовал те самые слова, из-за которых Дон и Ширли спорили в течение последних семидесяти двух часов, поскольку Дон настаивал, что он уже их слышал.</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ЧУВСТВИТЕЛЬНОСТЬ НЕЙРОНОВ</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Если вы еще не забыли, на квантовом уровне энергия или материя посылает волны вероятности для того, чтобы протестировать будущие состояния. Мы знаем, что выбор конкретного варианта, возможно, является следствием того, что сознание вызывает коллапс различных волновых функций. Более того, мы видели, что человеческий разум (особенно в таких состояниях, как сон или фантазирование) принимает на вооружение подобный процесс опробования будущих состояний нашего рассудка, создавая воображаемые "пробные прогоны". Теперь дополним эту картину тем, что нам известно о человеческом разуме и мозг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уществует десять тысяч миллионов нейронов (клеток мозга), которые взаимодействуют через целую сеть узлов с помощью электрических импульсов. Эти импульсы инициируются гормональными изменениями в организме. Поскольку в этом участвует электрическая энергия, нейроны генерируют волны, которые подчиняются обычным законам квантовой физики. Таким образом, разум, в совершенно серьезном смысле слова,- это энергетическое поле, которое образуется внутри мозг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огда нейроны взаимодействуют между собой, они создают огромнейшее количество возможных связей и порождают наш практически бесконечный спектр эмоций и ощущений (другими словами, наш разум). Это, в некотором роде, аналогично теории множественных миров квантовой физики, где одновременно существует масса возможных реальностей, а мы ощущаем лишь ту из них, которую считаем реальным миром. Если вы помните, такие физики, как Эверетт (стр. 153) и Уилер (стр. 162) определили, что такое большое количество миров необходимо для того, чтобы объяснить, как квантовая физика определяет основные законы природ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Исследования показали, что наши нейроны в достаточной степени чувствительны, чтобы реагировать на один фотон света, то есть на единичное квантовое событие. Отсюда напрашивается вполне логичное предположение, что эта гигантская сеть мозговых клеток и испускаемые ими энергетические поля настроены на различные волны вероятности, которые перебираются на субатомном уровне. Говоря проще, это означает, что существует теоретическая возможность того, что мозг знает обо всех возможных будущих состояниях, которые могут иметь место за одно квантовое событие до того, как произойдет конкретный скачок. Если это действительно так, тогда не исключено, что мозг может быть даже способен направить этот скачок в том или ином направлени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то могло бы дать нам объяснение эффекта домино в синхроничности, когда разум, судя по всему, каким-то образом инициирует цепь событий, предположительно, в осмысленном порядке вызывая коллапс длинной последовательности волновых функций. Результатом является перетекание в реальность - или совпадение. Впрочем, здесь следует принять во внимание еще один момент: очевидно, нейроны также обладают способностью распознавать каждое возможное будущее квантовое состояние даже раньше (с точки зрения нашей системы отсчета), чем событие или цепь событий станут "реальностью". Энергетические поля, стоящие за человеческим разумом, должны на самом деле резонировать с такими многочисленными волнами вероятности и "распознавать" вероятные будущие ментальные состояния в ходе такой "проверки". Многие из этих состояний так и не реализуются, но некоторые в конце концов станут тем, что мы ощущаем как реальност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Теперь, когда мы разобрались, как функционируют квантовая физика и человеческий разум, предвидение становится почти ожидаемым и уж, несомненно, логичным явлением. Если эта модель разума соответствует истине, то мы просто обязаны видеть будущее, или, по крайней мере, множество возможных будущих, поскольку наш разум настроен на него, резонируя с волнами вероятности, которые оно излучает. Получается, что все мы должны на каком-то внутреннем уровне постоянно видеть возможные будущие состоян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ДЕЖА ВЮ</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сем нам знакомо ощущение дежа вю, когда мы уверены, что какое-то событие уже происходило, хотя мы точно знаем, что его не было. Психологи на протяжении многих лет пытаются понять, что означает это часто встречающееся ощущение. Очень смутное и необоснованное, оно, тем не менее, оказывает весьма убедительное впечатление на того человека, которого оно охватывает.</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озможно, теперь у нас появился ответ на эту загадку. В состоянии дежа вю появляется ощущение чего-то знакомого, но сказать, что именно должно сейчас произойти, мы не можем. Оно появляется больше как ощущение на каком-то недостижимом уровне нашего разума, чем осознанное легко доступное предвоспоминание о реальном событи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А происходить может вот что. Если наш мозг постоянно получает информацию о будущих возможных переходных состояниях на квантовом уровне, в нашем сознании должна существовать какая-то глубокая часть, которая регистрирует все эти состояния до того, как они реализуются. Так как, в противном случае, мы были бы буквально захлестнуты триллионами виртуальных возможностей и просто не смогли бы нормально функционировать, должен существовать механизм, который перекрывает доступ этой информации на сознательный уровен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Действительно, психологи уже давно говорят о том, что функция памяти заключается не столько в том, чтобы помнить, сколько в том, чтобы хорошенько забывать. Дело в том, что мозгу необходимо подходить к хранению информации крайне избирательно и уметь избавляться от ненужного хлама - огромного количества лишней информации, только мешающей его нормальной работ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пасность проникновения ненужной и обычно подавляемой информации из бессознательного хорошо видна на примере шизофрении. Здесь физическое нарушение приводит к перегрузке сознательного разума и, соответственно, к катастрофическим последствиям. Возможно, дежа вю является результатом поломки похожего процесса подавления, который обычно не дает проникнуть в сознание информации об огромном количестве нереализованных квантовых переходов.</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ри выполнении любой сложной операции, например, при вождении автомобиля, мы можем одновременно выполнять на автоматическом уровне множество различных вещей. Если мы остановимся и подумаем о тех решениях, которые необходимы для того, чтобы вести машину, качество управления машиной значительно ухудшится. Может случиться так, что из-за потока поступающей в сознание информации мы вообще не сможем ее вести. Теперь представьте, что этот эффект умножен в миллиард раз, и тогда вы сразу же увидите, какая могла бы возникнуть проблема, если бы наше сознание постоянно получало информацию о бесчисленных квантовых переходах и мириадах возможных будущих состояни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Если в процессе подавления произойдет сбой и в сознание прорвется какое-то ощущение возможных будущих состоянии, то, я подозреваю, оно проявится именно в чувстве смутного узнавания, такого же, как мы ощущаем в случае с дежа вю. Мы на самом деле чувствуем миллиарды возможных эмоциональных реакций на события в ближайшем будущем, только "в дистиллированном виде ". Это создает ощущение общей осведомленности, но не знание об одном конкретном грядущем событи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ообще, возможно, что дежа вю следует рассматривать как оборотную сторону ностальгии. Это любопытное душевное состояние - дистиллированный и пьянящий настой всех эмоциональных ментальных состояний, связанный с нашими воспоминаниями об определенном времени или событии. Поскольку некоторые из этих состояний хороши, а некоторые плохи, чувство ностальгии - это ряд смешанных горько-сладких эмоций, которые маркируют наши воспоминания - коктейль из множества прошлых эмоциональных состояний, которые обычно погребены в глубине нашего подсознания. Когда мы испытываем ностальгию, эти воспоминания временно "просачиваются" в наше сознание в виде набора различных настроени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Дежа вю может быть подобной дистилляцией душевных состояний и эмоциональных реакций, которые также проявляются в результате нарушения передачи информации нейронами или гормональной стимуляции. Единственной отличие заключается в том, что ностальгия приводит к "проигрыванию" заново реальных событий прошлого, воссоздавая общее ощущение какого-то события, тогда как дежа вю выполняет ту же функцию по отношению к будущим виртуальным переживаниям. Мы ощущаем коктейль эмоциональных впечатлений, связанных с проверкой всех возможностей ближайшего будущего, которую осуществляют волны вероятност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ОСТОЯНИЯ СОЗНАН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дним из первых ученых, более ста лет назад начавших исследовать предвидение, был доктор Салмарш. Он сразу увидел, что предвидение возникает на самом глубоком уровне восприятия, на котором, как нам сейчас известно, мы ощущаем волны вероятности - в том месте, где рождаются ностальгия и дежа вю, осознание квантовых переходов и, возможно, -собственно расшифровка реальности. Об этом доктор Салмарш писал буквально следующее: "Предвидение происходит только тогда, когда субъект находится в состоянии отстраненности, иными словами, предвидение - это действие сублимального или подсознательного разума". Это чрезвычайно важное открытие. Обычно предвидение происходит в измененных состояниях сознания, таких как сон и мечтание. Когда люди погружаются в сон, или осуществляют какие-то машинальные действия, освобождающие их разум, или занимаются таким относительно бездумным занятием, как мечтание,- при этом, судя по всему, стимулируется появление видений будущего. Если люди заняты обычным, сознательным обдумыванием или серьезными ментальными упражнениями, шлюзы находятся в закрытом состоянии, и эта информация не просачиваетс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аверняка важен тот момент, что состояния сознания, облегчающие этот феномен,- это те же самые состояния, которые устраивают нашему разуму "тестовые прогоны", используя для этого мечты, фантазии и сновидения. Должна существовать какая-то связь между душевными состояниями и предвидением.</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Так же должно быть важно то, что психологические портреты очевидцев, у которых часто возникают визуальные ощущения, дают основание предполагать, что такие ощущения возникают у людей определенного типа. Они обладают развитым образным мышлением, необычно высоким уровнем способности сохранять информацию в памяти и явно повышенной способностью входить в измененные состояния (разновидность состояния). Другими словами, это как раз такие люди, которые по своей психологической природе имеют наилучший доступ к тем особым состояниям сознания, в которых, судя по всему, и происходят эти ощущен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полне возможно, что и у нас с вами иногда бывают такие моменты, когда мы случайно погружаемся в нужное состояние сознания. Однако для того, чтобы испытывать такие ощущения регулярно, вероятно, необходимо, чтобы вы были предрасположены к проникновению в ту внутреннюю сферу, где происходят такие феномен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ЕЩИЕ СН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еудивительно, что многие предвидения возникают в состоянии сн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уррей (Великобритан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Жительница Суррея по имени Кэрол сообщила о типичном примере такого рода: "В пятницу я легла спать как обычно, но проснулась в 4 часа утра от сильной головной боли. Единственное, о чем я могла думать, это о том, что мне нужно идти на работу, потому что меня должна была ждать там моя двоюродная сестра, а связаться с ней я никак не могла. И вот, когда я сидела в постели, с закрытыми глазами и головой, обернутой мокрым полотенцем, меня вдруг посетило видение. Было такое впечатление, словно я смотрю в маленький телевизор... Я увидела, как гоночная машина врезается в ограждение и загорается. Двое мужчин в белых комбинезонах вытаскивают водителя из машины... У меня было ужасное ощущени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аходясь в жутком эмоциональном состоянии, вызванном мигренью и воздействием этого видения, Кэрол рассказала о своем "сне" двоюродной сестре. Через несколько часов по телевизору сообщили об ужасной катастрофе, которая произошла во время автомобильных соревнований. Известный гонщик Никки Ауда получил множественные ожоги. Это была копия события, которое привиделось Кэрол. Кстати говоря, она никогда не интересовалась этим видом спорт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случае с Кэрол проявляется ряд характерных моментов, общих для десятков тысяч зарегистрированных эпизодов подобного типа. Например, обычно такие видения возникают после того, как человек пробуждается, а затем снова погружается в сон. Вероятно, такой переходный период от пробуждения к засыпанию является ключевым: возможно, он открывает доступ к более глубоким уровням бессознательного; однако при этом остается достаточная осознанность, которая позволяет поместить информацию в память. Как правило, сны не сохраняются в долговременной памят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Еще одной подсказкой может быть головная боль: такие приступы приводят к гормональным изменениям в организме, и часто предшествуют видениям. Они воздействуют на стимуляцию нейронов внутри головного мозга, и люди, подверженные таким проблемам, по-видимому, могут быть предрасположены к появлению предвидений во время таких приступов. Кроме того, исследования очевидцев, сообщавших о паранормальных явлениях, показали, что они страдают от мигрени в пять раз больше, чем остальное населени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Также обратите внимание на то, что изображение автокатастрофы было позднее увидено на телевизионном экране. Предвидение подразумевает скорее доступ к нашим собственным вероятным будущим душевным состояниям, чем прямую визуализацию грядущего события. Поэтому здесь имеет значение тот момент, когда очевидец узнает о новости и испытывает эмоциональную реакцию на нее. Если это крупное событие, сообщаемое по телевидению, судя по всему, шансы, что оно было предвидено, увеличиваются, поскольку просмотр такого события по телевидению в некотором смысле обеспечивает обратную связь, которая вызывает сильную эмоциональную реакцию.</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то помогает нам понять, почему эмоциональные и отчетливо трагические события составляют содержание наибольшего количество случаев предвидения. Такие случаи предполагают работу наибольшего количества волн вероятности, связанных с собственными будущими душевными состояниями человека, даже если увиденное не является образами события, связанного с личностью этого человека. Это происходит потому, что он контактирует с широко распространяемыми новостями (и реагирует на них).</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ОГДА ПРОРОЧЕСТВО НЕ СБЫВАЕТС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ерьезная проблема, возникающая в отношении предвидения иллюстрируется следующим случаем.</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Рино - Готорн (СШ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Дону и Линде Остин приходилось регулярно совершать поездки между Рино и Готорном, штат Невада, по дороге, которая тянется на протяжении многих миль по заросшей редким кустарником пустыне. Поскольку движения на этой трассе практически нет, на ней не установлено ограничение скорости. Любая авария неизбежно приводила к смертельному исходу, так как скорость автомобилей здесь обычно достигала до 100 миль в час.</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езадолго до того, как им нужно было снова отправляться в путь, Дон, дремавший в своем кресле, резко вздрогнул и проснулся. Он сказал, что только что видел, как они с Линдой, как обычно, на высокой скорости, едут по определенному участку дороги вблизи железнодорожного полотна. Затем они неожиданно встречают колонну машин, из которой отделяется машина бежевого цвета и резко сворачивает прямо на их полосу. Избежать столкновения было невозможно. "Если поедем на обычной скорости, мы погибнем",- твердо резюмировал Дон.</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а следующее утро они ехали с большей осторожностью, чем обычно. Когда их машина начала приближаться к тому участку дороги, о котором говорил Дон, действительно появилась колонна встречных машин. Они снизили скорость до 15 миль в час, и в этот момент прямо на их полосу выехал бежевый автомобиль. Однако Дон уже был готов к такому развитию событий и свернул на обочину, уступая дорогу движущемуся на большой скорости автомобилю, который пронесся буквально в нескольких футах от них. Они успели заметить по ошеломленному лицу водителя бежевой машины, что он не видел их до последней минуты, так как, очевидно, сконцентрировался на том, чтобы обогнать колонну. Если бы Остины заранее не приняли соответствующие меры, бежевый автомобиль врезался бы прямо в них.</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бочина дороги представляла собой в основном рыхлый песок, и колеса практически буксовали на месте, даже на низкой скорости. Остины уверены, что если бы они двигались на "безопасной" скорости, они бы все равно потеряли управление и врезались бы в один из придорожных столбов. Если бы они ехали на своей обычной скорости - 80 миль в час - то вообще маловероятно, что они могли бы остаться в живых. Они считают, что вещий сон Дона спас жизнь и им самим, и троим их маленьким детям, не говоря уже о водителе бежевого автомобил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ы можете и сами увидеть, какая проблема тут возникает. Дону приснилась будущая катастрофа, которая так и не произошла, следовательно, его сон не сбылся. Но, разумеется, все остальные элементы этого события полностью совпали с тем, что он видел во сне. На самом деле существует большое количество подобных случаев, для которых термин "предвидение" не совсем уместен, потому что они отличаются от предвидения тем, что не представляют реальное событие, то есть то, что должно произойт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ногие скептики используют такого рода примеры для того, чтобы доказать невозможность предвидения. И в самом деле, если судить с точки зрения той модели времени, о котором мы говорим в этой книге, их утверждения совершенно логичны. Если вы помните, разум чувствует множественные волны вероятности. Так как многие из них будут следовать очень близкой схеме, общая тема - в данном случае, колонна автомашин, неосторожный водитель бежевого автомобиля и роковое столкновение - будет иметь место в большинстве версий. Поскольку эта тема так часто повторяется, ее легче всего уловить - точно так же, как в теории множественных миров квантовой физики большинство миров, которые расходятся после точек выбора и принятия решения, сначала будут очень сходны между собой, поскольку в течение коротких периодов времени на этих этапах будут происходить лишь относительно небольшие изменен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онечно, с течением времени все версии реальности будут все больше и больше различаться между собой. Это может быть одной из причин, по которой предвидение, как будто, в основном, касается ближайших событий. Эти события имеют очень сходные между собой вариации волн вероятности, и поэтому доступ к ним может быть облегчен. Кроме того, они могут казаться нам более реальными, потому что существует множество почти идентичных версий. Ощущение волны вероятности, которая сильно отличается от реальной действительности, благодаря своей необычности, может восприниматься, как игра воображения, в то время как ощущение той волны, что близка к текущей реальности, воспринимается как потенциально реальное. Для того, чтобы предвидение было воспринято как истинное, оно должно восприниматься как возможное. Такому критерию отвечают лишь близко сходные состояния вероятности. Если вы увидите сон, в котором вы завтра проснетесь с двумя головами и хвостом, вы с полным на то основанием посчитаете его фантазией, однако если вам приснится, что вы проснетесь со страшным похмельем, тогда у вас уже возникнут самые худшие опасен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оэтому будут существовать такие будущие возможные состояния, в которых упомянутой автомобильной катастроф в Неваде удастся избежать. В самом деле, можно утверждать, что весь процесс передачи информации о грядущем событии через предвидение направлен на выживание в ходе эволюции. Если наше будущее предопределено, то знание о нем мало чем нам поможет. Если же реальность можно "подправить" через коллапс «правильных» волновых функций, тогда знания о грядущих событиях ценны с точки зрения выживан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Таким образом, мы можем говорить здесь о том, что видение ужасных последствий какого-либо грядущего события до того, как оно свершилось, так же, как и более привычный нам кошмар, играет роль предупреждения о последствиях определенных возможных действий, относящихся к возникновению ситуаций, которые вы можете предотвратить. Начинают звенеть тревожные звоночки, заставляя сознание сделать себе пометку и позволяя предупрежденному об опасности человеку направить волны вероятности по более благоприятному пут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 сожалению, существует множество случаев, когда тревожные сигналы не принимаются во внимание, и происходит наихудший сценарий развития событий. Однако при любом исходе, речь идет о предвидении в реальном смысле этого слов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ВАНТОВЫЕ АНТЕНН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 сожалению, человеческий мозг - это не компьютер. Хотя мы можем спорить о том, как должно работать предвидение в идеальном мире, это механический процесс, который никогда не дублируется в реальной действительности. Человеческие существа слишком сложны, чтобы их можно было представить в виде цепочки уравнени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 xml:space="preserve">Психиатр, доктор Ниниан Маршал соединила физику и науку о человеческом разуме и предположила, что "квантовые антенны" могут распознавать грядущий период, в течение которого событие может быть предвидено. Если реальность расщепляется на множество постепенно расходящихся вервии, то некоторые "миры" в конце концов будут очень отличаться друг от друга. Однако в течение следующих нескольких минут или часов большинство версий будут оставаться достаточно сходными. </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ы уже говорили о том, что один из ключей к пониманию предвидения - это эмоции. Существует гораздо больше шансов того, что мать почувствует опасность, угрожающую ее ребенку, чем испытает то же чувство, если под угрозой окажется жизнь совершенно незнакомого ей человека. Другие проблемы вызваны тем, каким образом функционирует наш разум, используя символы для того, чтобы скрыть под ними образы. В одном случае очевидец описывал видение скопления красных и кремовых автобусов, рядом с которыми падает самолет. По окраске автобусов они определили тот район города, где должна была произойти катастрофа. Автобусы не имели прямого отношения к авиакатастрофе (которая действительно произошла), но, предположительно, разум человека, которого посетило это видение, использовал их в качестве символа для идентификации того города, в котором должно было произойти это событие, Вполне возможно, что у другого человека "картинка" катастрофы содержала какие-нибудь другие элементы, представляющие тот же самый город. Поэтому любые попытки понять это предвидение потерпели бы неудачу без расшифровки того, какая его часть является символом, а какая должна пониматься в более буквальном смысл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И опять следует констатировать: тот факт, что мы видим наши будущие душевные состояния (но не реальные события) может вызвать затруднение. В одном из моих снов я видела пожар на бумажной фабрике. Не прошло и суток, как это событие действительно произошло, но в реальности я совершила ошибку, подумав, что это пожар, хотя на самом деле это было лишь отражением печного огня в низко летящем облаке. У меня было предвидение моей собственной ментальной ошибки, а не реального пожара - к счастью для работников фабрик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 сожалению, все эти факторы следует принимать во внимание при исследовании заявлений о случаях предвидения. Это облегчает возможность допустить ошибку и прийти к неправильному выводу, но затрудняет выяснение того, о чем пытается рассказать нам предвидени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РЕМЕННЫЕ ПЕТЛ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дин из видов предвидения заставляет нас завершить полный круг и ставит очень сложные вопросы, касающиеся того, как мы должны воспринимать время. Такую разновидность предвидения я называю временными петлям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б одном простом случае мне рассказал Саймон из Лондона. В 1980 году он посещал врача, который вел записи его снов. Однажды Саймон пересказал ему содержание очень странного сна, который он видел накануне. Ему приснилось, что у него на руке появился длинный белый шрам. Когда он поинтересовался у доктора, что, по его мнению, может означать этот сон, тот переспросил: "Длинный белый шрам? Вы имеете в виду такой, как этот?" И он закатил рукав, показывая точно такой же шрам на своей рук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а первый взгляд в этом случае не содержится ничего особенного. Саймону приснился сон, в котором он увидел то, что на следующий день доктор покажет ему свой шрам. Проблема заключается в том, что доктор показал ему этот шрам только потому, что Саймон описал его во время визита. Другими словами, время совершило петлю, поскольку причина (сообщение о сне) последовала за следствием (самим сном), а не наоборот, как должно было быть в соответствии с нашим традиционным пониманием времен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Разумеется, мы уже видели, что физика вероятности бросает тень сомнения на универсальную применимость закона причины и следствия. Честно говоря, если бы причина и следствие потерпели неудачу как физический закон, это бы практически означало, что представление о времени, как логической последовательности также оказалось бы несостоятельным. Временные петли сна бросают вызов обоснованности причины и следств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от еще один пример.</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Йоркшир (Великобритан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иссис Вудхед из Йоркшира рассказала мне о том, что ей приснилось, будто она встретила подругу, с которой не виделась уже много лет и с которой потеряла всякую связь. Она поделилась этим сном с другой своей подругой, которая на следующий день пошла в больницу, чтобы навестить свою мать. Благодаря серии случайных событий, в конце концов, эта женщина встретила в этой больнице давно потерянную подругу миссис Вудхед. Вспомнив о рассказанном ей сне, она смогла организовать ту самую встречу, которая приснилась миссис Вудхед. Однако встреча эта произошла только из-за сна о том что она случится, и он был пересказан третьему лицу. Похоже, миссис Вудхед "вызвала коллапс" соответствующей волновой функции для того, чтобы бессознательно воплотить предвиденное событие в реальност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Я думаю, что такого рода случаи должны заставить нас поставить под сомнение устоявшуюся иллюзию того, что время существует. Они говорят о том, что тот порядок, который мы наблюдаем, и течение времени, которое мы привыкли ощущать, теряют свое значение на уровне квантовой физики и теории вероятност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Еще один, на этот раз последний, случай хорошо демонстрирует этот парадокс.</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Честерфилд (Великобритан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ишель из Честерфилда рассказала мне о своем эксцентричном сне, в котором, в то время как она готовила бутерброд с бананом, ей позвонил лучший друг ее парня и сказал, что ее возлюбленный упал с мотоцикла. "Серьезно?" - переспросила она и расхохоталась. Этот сон показался ей очень странным из-за такой совершенно ненормальной реакции. Она знала, что в реальной жизни это сообщение испугало бы ее и заставило переживать за здоровье своего парня, и уж, по крайней мере, она не стала бы хохотат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скоре после этого она рассказала об этом сне своему парню и его другу, когда они все втроем сидели в пабе. Потом они отправились по домам. Через несколько часов, как раз когда Мишель делала сэндвич с бананом, зазвонил телефон. Звонил друг ее парня, который слово в слово повторил ей то, что она уже рассказывала сама, описывая свой сон. Уверенная в том, что приятели специально решили над ней подшутить, она отреагировала инстинктивно и расхохоталась. Но оказалось, что друг ее парня уже забыл о том, что она рассказывала, и авария была реальной. Ее парень действительно упал с мотоцикла и получил травму.</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Здесь мы ясно видим, что временная петля совершенно не вписывается в общепринятое представление о времени. Мишель приснился сон, который рассказывал о ее будущем душевном состоянии. Обратите внимание, что она скорее предвидела свою собственную реакцию, нежели картину аварии, случившейся с ее парнем. Последнее событие она не видела ни в каком виде - в точном соответствии с правилами предвидения, определяемыми в этой глав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Если бы аварию показали по телевидению, возможно, ситуация была бы иная. Мишель могла предвидеть ее, и тогда в ее сне появилась бы картинка реального происшествия. Но в данном случае визуальная обратная связь, которая могла бы стимулировать сновидение, отсутствовала, и вместо картины реальной аварии она увидела свою собственную парадоксальную реакцию на ужасную новост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Интересно, что эта совершенно необычная реакция в реальной действительности имела место лишь потому, что она сначала увидела ее в своем сне. Если бы у нее не было оснований предполагать, что сообщение об аварии - всего лишь розыгрыш, она бы не стала смеяться. Но она думала, что приятель ее парня разыгрывает ее, только потому, что уже рассказала ему о своем сне. Таким образом, в этом сновидении содержалось предварительное знание об эмоциональном состоянии, которое являлось непосредственным результатом сновидения, "предвидевшего" то же самое эмоциональное состояние - в общем, голова может пойти кругом!</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Такие случаи показывают, что концепции причины и следствия находится в весьма неустойчивом положении. Похоже, что мы живем в этой жизни согласно такому принципу только потому, что очень часто создается впечатление, будто он срабатывает. Но когда вы преодолеваете иллюзию реальности, связанной рамками времени, этот принцип оказывается несостоятельным. Если мы через исследования множества странных феноменов времени попытаемся прощупать самую сердцевину реальности, то неожиданно обнаружим, что пространство, время, прошлое, будущее, следствие и причина - это всего лишь слов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14. ВРЕМЕННЫЕ СДВИГ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дна из самых странных вещей, которые мне доводилось переживать, имеет мало общего со временем и не имеет абсолютно никакого отношения к паранормальным явлениям, но, несомненно, будет весьма полезна для понимания и того, и другого. Это произошло в июне 1974 года, когда я проходила всестороннее медицинское обследование в Манчестере. Медсестра брала у меня кровь на анализ, когда ее куда-то срочно вызвали, и она попросила меня подержать иглу, пока она не вернется. Я не уверена, что точно произошло потом - я могу только описать это как "скачок" в потоке реальности. Буквально только что я увидела исчезающую в дверях медсестру, а уже в следующее мгновение я, уставясь, смотрела на какое-то странное изображение, похожее на стену, выложенную белой плиткой. Я была совершенно ошеломлена, создавалось впечатление, словно меня "выбросило" из моего кресла в медицинской части в какую-то совершенно незнакомую обстановку.</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Я отчетливо помню мысль, промелькнувшую у меня в голове, когда я вдруг осознала, что это не иллюзия: "Значит, вся моя жизнь до этого момента была сном. Теперь я проснулась и оказалась в реальном мире". Это было жутковатое чувство - полное ощущение шок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тот эффект длился всего лишь какое-то мгновение, после чего дезориентация (как позднее выяснилось) уступила место узнаванию. Оказалось, что я упала на пол, и теперь лежала, уставившись в потолок, после того, как на несколько секунд потеряла сознание. Для меня несколько секунд просто исчезли: я сразу "перепрыгнула" с кресла в новую реальность, в которой я лежала на полу, уставившись в потолок. Поскольку я восприняла это происшествие как одно непрерывное состояние, без какого либо течения времени, в результате возникло поразительное ощущение того, что я оказалась в чужом для меня мир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Хотя в этом скоротечном происшествии нет ничего необъяснимого, оно позволило мне увидеть особое значение некоторых по-настоящему поразительным образом связанных со временем аномалий, о которых мне довелось услышать. Когда очевидцы говорят, что в одно мгновение перевернулось все их представление о реальности, я понимаю, о чем они пытаются сказать: они осознают, что вселенная совершенно не такая, как они думали, но практически не надеются на то, чтобы убедить остальных в этом невероятном открытии. Одна женщина описала это следующими словами: "Представьте, что вы идете по вересковой пустоши и вдруг видите прямо перед собой океанский лайнер. Вы знаете, что его там просто не может быть, но в то же время знаете, что он там. Мир изменился навсегда, но никто вам не верит".</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Я в какой-то мере понимаю охватившее ее чувство беспомощност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ФЕРА БЕЗВРЕМЕННОГ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ливленд (Великобритания), 1986 г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 xml:space="preserve">В 1986 году мистер Вест из Кливленда, что на севере Англии, перенес операиию на сердце. В один из дней, когда он еще томился в больнице, он попытался встать с постели, чтобы сходить в туалет, и вдруг испытал сдвиг реальности, в течение которого он, по его словам, не чувствовал себя «полностью» в том мире, который он знал. </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о-первых, он почувствовал вокруг себя полную тишину и неподвижность - ощущение, известное пол названием "фактор Оз", с которым мы уже сталкивались. Затем мистер Вест описывает странное ощущение потребности совершить путешествие в прошлое, после которого последовало само путешествие. Он уже смотрел не на человека, лежавшего на соседней кровати, который, похоже, отчаянно звал на помощь. Вместо этого перед ним открылась совершенно другая сцена, явно относящаяся к давнему прошлому.</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серии следующих один за другим образов у мистера Веста создавалось впечатление, словно он оказался внутри телевизионного сериала. Он увидел, как женщина рожает ребенка, врач в цилиндре стоит рядом с ней, и много других мелких деталей окружающей обстановки. Затем он испытал какое-то тянущее ощущение, словно к нему подвесили невидимый якорь, и что-то снова потащило его обратно к кровати. Он увидел себя самого - по крайней мере, свое тело - распростертого на кровати, вокруг суетились врачи, пытавшиеся заставить его сердце снова заработать. Больше мистер Вест ничего не помнил, просто "отключился", а когда пришел в себя, то увидел, что снова находится в своей палат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лучаи такого рода не редки,- по крайней мере, часто встречаются многие из характерных деталей, которые можно в них выделить. Их можно интерпретировать несколькими способами. Наиболее логично было бы предположить, что у находящегося под воздействием лекарств (и физического стресса) человека возникла галлюцинация в результате или стресса, или сильнодействующих медицинских препаратов, которые он принимал. Однако некоторые врачи, имеющие сведения о похожих случаях, утверждают, что "рассудок" временно отделяется от тела, в результате чего наблюдается то, что называется выходом из телесной оболочк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данном случае, как и в ряде других, это переживание переросло в другое состояние, известное как состояние, близкое к смерти, когда в момент сочетания тяжелой физической травмы и "зависания" на грани жизни и смерти, мистер Вест "охватил вечность". Такие случаи зачастую приводят к настойчивым заявлениям о путешествиях в некую жизнь после смерти. Путешествия во времени - вещь редкая, но, тем не менее встречающаяс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Интересно, что сам мистер Вест воспринял это приключение не как галлюцинацию, и не как путешествие на небеса. Он считает, что, возможно, вошел в какую-то сферу, лежащую вне времени и физического мира, и увидел момент собственного "рождения" как души, воплощенной в будущем ребенке этой беременной женщин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оскольку он находился в сфере, лежащей вне времени, тот факт, что рождение происходило "давным-давно", говорит о том, что он означал совсем не то, что мы в нем увидели. Не означает это и то, что видение было из прошлой жизни. Если течение времени отсутствовало, можно было бы предположить, что мистер Вест испытал видение того места, куда бы он попал, если бы умер в этот конкретный момент. Ибо если наша душа, жизненная энергия или дух (если предположить, что нечто подобное существует) не умирает, а продолжает существовать, и если реальность по своей сути лежит вне времени, тогда не следует думать, что любая последовательность жизней будет происходить в хронологическом порядке. Может быть, после смерти мы окажемся во вчерашнем дн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ГИПНОЗ НА ДОРОГ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ногие временные сдвиги, в которых люди неожиданно оказываются в другом времени, происходят о обстановке сенсорной изоляции, например, когда они лежат ночью в постели или едут на машине по пустынной дороге. Такие ситуации удивительно напоминают обстановку "временных бурь", когда "фактор Оз" вызывает отключение чувственного восприят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сихологи уже давно определяют это состояние у водителей как "дорожный гипноз". Именно "дорожный гипноз" является возможной причиной необъясненных автокатастроф: выжившие водители иногда сообщают лишь, что они «увидели» боковые дороги и разъезды, которых, как потом оказалось, там не было. Они пытались ехать по этим «дорогам» и вместо этого врезались в другие машины или в ограждение разделительной полос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ы могли бы предположить, что эти водители просто замечтались за рулем или вообразили то, чего не существовало. Но заметьте любопытный факт. Эти люди видели не розовых слонов или самолет, едущий по шоссе, а дома, повороты или прохожих. Они не видели ничего из ряда вон выходящего или абсурдного, как это случается с грезами и другими галлюцинациями, а только лишь вещи, которые совершенно логично вписываются в окружающую обстановку и составляют единое целое с местным ландшафтом. Часто возможной интерпретацией таких "галлюцинаций" является то, что, находясь в состоянии измененного сознания, эти водители видели реальную сцену из прошлого этой местност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АРТИННАЯ ГАЛЕРЕ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уррей(Великобритания), 1968 г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истер П. Чейз рассказал исследовательнице Джоан Форман о случае, который произошел с ним в 1968 году на автобусной остановке в сельской местности Суррея. Когда ему надоело ждать, он решил немного прогуляться и наткнулся на два крытых соломой коттеджа, с табличкой на стене, из которой следовало, что они построены в 1837 году. Мистер Чейз полюбовался чудесным садом, окружавшим эти дома, и отправился дальше. Позднее, находясь на работе, мистер Чейз упомянул об этих домах в разговоре с одним из местных жителей, в результате чего завязался спор, поскольку его собеседник утверждал, что в этом месте стоят только два современных кирпичных дома. Мистер Чейз отказался верить в это заявление и в тот же вечер отправился по тому же маршруту. К его удивлению, никаких коттеджей он на этот раз не увидел, только кирпичные дома. Расследование, проведенное миссис Форман, установило, что действительно, на этом месте раньше стояли крытые тростником коттеджи, но их снесли в начале двадцатого век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Здесь снова обратите внимание на длительный период изоляции, который, вероятно, облегчил погружение в грезящее состояние. Но если даже мы признаем, что мистеру Чейзу "привиделись" эти коттеджи (что кажется наиболее вероятным), то как он мог вообразить себе здания, которые когда-то действительно стояли на этом месте, но не разглядел окружающие его современные дом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аунт Лоу (США), 1974 г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 похожем случае нежелания верить в очевидное сообщил Бо Орсио из Швеции, который в 1974 году переехал на западное побережье США. Он совершал одиночное восхождение на Маунт Лоу, гору, которая находится в Калифорнии, недалеко от Пасадены. Примерно на половине дороги он увидел необыкновенно красивый отель, в старинном стиле, выкрашенный в зеленый цвет. Орсио присел неподалеку, достал судок с заранее припасенным обедом и начал есть, наблюдая, как горничная, залитая странным мерцающим светом, подметает пол.</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роблема заключалась в том, что ему никто не поверил, потому что все в один голос заявляли, что на этой горе нет никакого отеля. В конце концов он специально вернулся на то же самое место со своим другом, собираясь доказать ему правоту своих слов, однако они обнаружили там только лишь груду развалин. Дальнейшие расспросы быстро выявили, что когда-то миллионер по фамилии Лоу собирался строить железную дорогу, но довел ее только до середины горы, потому что у него закончились деньги. Однако он успел построить на этой дороге в никуда великолепный отель. Орсио подтверждает, что фотографии этого отеля изображают то же самое место, где он был. К сожалению, оказалось, что он просто не мог видеть зеленый отель, потому что он сгорел в 1937 году, и от него осталась лишь груда обломков.</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И снова, как и во многих других случаях, которые я могла бы здесь привести, создается впечатление, что Орсио, из-за того, что он совершал свой поход в одиночку и его мозг в течение нескольких часов не получал активной информации, каким-то образом погрузился в то состояние сознания, которое, судя по всему, позволяет проникнуть в сферу транспсихического, описанную Юнгом. Получив туда доступ, он прожил несколько минут в сцене, которая происходила не меньше сорока лет наза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ОСТОЯНИЯ ИЗМЕНЕННОГО СОЗНАН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Рассматривая все эти примеры, нельзя не заметить целого ряда подсказок, говорящих о природе инцидентов, связанных с временными сдвигами. Одна из них - "фактор Оз", еще одна - "вневременное" состояние, которое вызывает этот фактор.</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обирая различные случаи, связанные со временными сдвигами, Джоан Форман не раз приходилось слышать упоминания очевидцев о "факторе Оз", хотя зачастую они не понимали, что это такое. На странице 60 ее замечательного исследования женщина из Корнуолла описывает, как она "переступила порог, ведущий в мир абсолютного молчания, который утопал в серебристом свете". На странице 69 говорится об "отсутствии звуков, иногда до уровня заметной тишины". На странице 146 один из очевидцев сообщает, что во время временного сдвига ему «казалось, что времени не существует».</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удя по всему, имеет немаловажное значение тот факт, что описания, характерные для случаев временных сдвигов, в точности совпадают с впечатлениями тех людей, которые ощущали предвидение и другие необычные видения. Кроме того, они регулярно присутствуют в случаях, связанных с временными бурями, которые уже описывались в этой книг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Также следует обратить внимание на те инциденты, очевидцы которых упоминают о странных электрических эффектах, о впечатлении, что атмосфера заряжена статическим электричеством. Почти столетие назад Общество психических исследований проводило изучение случая, о котором рассказали два состоятельных англичанина, во время посещения Версаля увидевшие его знаменитые парки в том виде, в котором они были во времена Марии-Антуанетты. В тот день они отметили сильную электрическую активность в атмосфер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Является ли электрическая энергия, часто наблюдающаяся в атмосфере, симптомом "временных бурь", которые приводят к сдвигам времени? Подобная атмосферная активность проявляется иногда даже в тех случаях, которые могут быть образами из будущего, возникающими в результате временных сдвигов. Примером здесь может служить случай с пожарником Джимом Темплтоном из Берг Маршес, Камберленд, который, фотографируя свою дочь во время пикника, случайно запечатлел на том же снимке парящего в воздухе человека футуристического вида. Джим рассказывал мне, что атмосфера на болотах в тот день была необычно насыщена электричеством, что явно вызывало беспокойство у пасшихся неподалеку коров.</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Я думаю, что такие "подсказки" слишком легко сочетаются с данными из первой части этой книги, чтобы можно было говорить о том, что они наверняка имеют отношение к феномену, который мы исследуем.</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ИДЕНИЯ ВЧЕРАШНЕГО ДН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Хотя очевидцы могут быть убеждены, что им действительно удалось побывать в прошлом, пожалуй, легче было бы рассматривать такие "путешествия" в качестве мощных видений, которые весьма убедительно накладываются на наше нормальное восприятие мира. Помните водителей, видевших боковые дороги, которых там уже давно не было? Такое искаженное восприятие может привести к катастрофе, потому что на самом деле, едут-то они по сегодняшней дорог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Если это так, тогда любой турист, видевший горный отель, которого на самом деле там не было, но который выглядел совершенно реальным, мог подойти слишком близко к обрыву и упасть в пропасть, и только потому, что он не видел окружающий ландшафт в его реальном виде. Поэтому нам нужно понять, каким образом могут возникать такие мощные иллюзии и как они могут заменять сегодняшнюю действительность более чем на несколько секунд. Галлюцинации редко оказывают столь сильное воздействи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Ливерпуль (Великобритания), 1996 г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июне 1996 года сотрудник полиции по имени Фрэнк и его жена Кэрол делали покупки в центре Ливерпуля. После того, как они с женой разделились, чтобы сэкономить время, они должны были встретиться возле Центрального вокзала. Фрэнк пришел раньше и стал ждать. Внезапно он заметил, что вокруг наступила странная тишина и спокойствие. Обстановку привычного городского центра сменила мощеная булыжником улица, на которой находились люди, одетые в одежду, уже лет пятьдесят как вышедшую из мод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еожиданно за спиной Фрэнка раздался гудок клаксона, и мимо проехал какой-то фургон. Фрэнк успел прочесть название фирмы на его борту, а также ряд других различных деталей. Затем сцена неожиданно сменилась обычной современной обстановкой. Все снова стало как прежде, только одна женщина, находившаяся поблизости и стоявшая с таким видом, словно не могла понять, где она оказалась, рассказала Фрэнку, что испытала то же самое ощущение, что и он, и что это ощущение ее страшно напугал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Действительно, пятьдесят лет назад на том же самом месте находился магазин, который носил то же название, что было написано на борту фургона. Более того, когда об этом инциденте сообщили по местному радио, были звонки от нескольких слушателей, сообщивших, что они также наблюдали подобные сдвиги времени именно в этой части Болд-стрит. Я несколько раз ходила по этому участку, но у меня ни разу не возникало необычных ощущений. Правда, я заметила любопытную деталь - под этим местом проходит отрезок электрифицированной железной дороги. Может, здесь подсказку может дать наличие электрического пол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У меня возникает чувство какой-то неудовлетворенности в отношении этой истории, поскольку я сама непосредственно не беседовала с очевидцем этого события. Однако полученная информация сходилась с теми данными, которые я получила из других случаев. Так что все могло быть и правдой. В то же время эти сообщения наверняка являются видениями. Если бы Фрэнк действительно попал в физический временной сдвиг, тогда бесчисленное количество людей, находившихся на этой улице в 1996 году, заметили бы его "исчезновение", а кроме того, можно было бы ожидать, что сообщения о загадочном незнакомце "футуристического" вида, который появился ниоткуда, были бы зафиксированы в печатных материалах пятидесятилетней давност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дна молодая женщина, задолго до инцидента с Фрэнком, рассказала мне о том, что произошло с ней самой в этой же части Ливерпуля. Она рассказала, что несколько раз обращала внимание на то, что окружавшие ее на улице люди одеты в старомодную одежду. Они словно проплывали мимо, и их присутствие замечала только она одна. Ей понадобилось некоторое время, чтобы сообразить, что на самом деле их там не было. Получается, что в данном случае происходил лишь частичный "временной сдвиг". Она совершенно четко осознавала что находится в своем времени, видела окружающую обстановку в ее привычном виде, однако ощущала и прошлое, наложившееся на современность. Она знала, что это была какая-то разновидность галлюцинаци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Любопытно, что та же девушка рассказала мне о том, что однажды, когда она гуляла по городу, ей довелось наблюдать катастрофу самолета явно старой конструкции, который упал в устье реки Ди. Проведенная позднее проверка установила, что в тот день такой инцидент не был зафиксирован, хотя падение самолета в этом районе имело место во время Второй мировой войны, за двадцать лет до ее рожден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Б другом случае она гуляла в поле, когда окружающий пейзаж вдруг задрожал, словно дымка, и исчез. На его месте появился старый дом, перед которым стояли женщины в одежде медсестер и мужчины в военной форме. Очевидица смогла описать увиденное чрезвычайно подробно. Затем перед ней снова возникло пустое поле. Она уверена, что это была какая-то сильная галлюцинация, однако замечает, что новая сцена накладывалась на обычный пейзаж, и поэтому выглядела реальной. Такой дом действительно когда-то стоял на этом месте, но его снесли за пятьдесят лет до ее рожден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данном случае имелись убедительные данные о том, что эта девушка чрезвычайно одарена с точки зрения образного мышления. Она обладала способностью вызывать яркие образы вещей, которые другие могли бы только мельком увидеть каким-то внутренним зрением. Возможно, то же самое происходит и с временными сдвигами. Некоторые люди могут галлюцинировать, визуализировать (называйте это как хотите) настолько ярко, что возникающие образы заменяют реальность, и, похоже, даже становятся реальностью.</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Разумеется, галлюцинация это, или нет, проблема остается: во многих случаях люди видят сцены, которые, по их твердому убеждению, когда-то были частью реальности. Как же можем говорить о том, что это всего лишь галлюцинаци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РИЗРАКИ В НЕБ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Фольклорист доктор Дэвид Кларк в течение нескольких дет собирает истории, напоминающие ту, которая, якобы, случилась в устье реки Ди. Однако эти истории касаются неоднократных видений с участием самолета-призрака, описания которого настолько сходятся и выглядят такими реальными, что многие свидетели отказываются верить, что они видели что-нибудь другое, кроме реального воздушного судна, летящего в небе. К сожалению, данные авиадиспетчерской службы и отсутствие самолета на радарах обычно подтверждают тот факт, что самолет, который они видели, в последний раз летал полвека наза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ти инциденты в основном концентрируются в районе Лонгдендейла в графстве Дербишир. В 1943 году бомбардировщики "Ланкастер" использовали находящиеся там водохранилища для тренировки полетов на низкой высоте, причем с запасом знаменитых прыгающих бомб, получивших известность при воздушных налетах на Рур. Возможно, старые пилоты продолжают жить, а их самолеты - летать. Вблизи Ледибоуэра и Дервентской плотины свидетели неоднократно замечали что-то похожее на "Ланкастеры", низко летевшие над водой в полной тишине. Такие случаи происходили как днем, так и в ночное время. Проверка показала, что несколько сохранившихся до наших дней самолетов этой модели не могли в те дни совершать полеты вблизи Дербишир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Хоуп (Великобритания), 1995 г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Тони Ингл из Хоупа сообщил о типичном случае, произошедшим с ним в апреле 1995 года, когда он увидел самолет (модели "Дакота"), который неожиданно появился примерно в сорока футах над его головой. Его пропеллеры вращались, но, несмотря на то, что самолет находился очень близко от Тони, он не издавал ни малейшего звука. Самолет снижался, и через несколько секунд исчез за гребнем холма, причем создалось впечатление, что это была не посадка, а падение. Тони так описал свои ощущения доктору Кларку в следующих словах: "Все было тихо. Можно было бы услышать, как падает иголка... Это было ужасное, чрезвычайно жуткое ощущение". Здесь снова следует отметить присутствие "фактора Оз".</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результате проверки было установлено местонахождение всех до единого самолетов модели "Дакота" в Великобритании (благо, их оказалось не так много). Ни один из них в тот день не поднимался в воздух. Однако самолет "Дакота" ВВС США действительно разбился в районе Хоупа, но произошло это в июле 1945 года. Нужно заметить, что в вересковых полях погибло не одно воздушное судно, поскольку туман может очень быстро закрывать опасные склоны горы Хай Пик.</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ообщения об авиакатастрофах настолько часты в этом районе, что местные горноспасательные отряды выезжают в поля несколько раз в год на тот случай, что катастрофу потерпел реальный самолет. Спасатели слишком хорошо знакомы с историями о "самолете-призраке" и поэтому признают, что в этих местах происходит что-то очень странное, причем некоторые из местных жителей считают это "что-то" - беззвучным "проигрыванием" последних роковых моментов героев войны, в результате временного сдвиг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ТДАЛЕННОЕ ЭХ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ожно ли "воспроизвести" события, словно записанный на видеопленку фильм?</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Балтимор (США), 1947 г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Артур Фур из города Балтимор, штат Мэриленд, описывает необычный весенний вечер 1947 года, который он никак не может забыть. В тот вечер он был на танцах, а в половине третьего ночи вернулся на такси домой. Поднявшись в квартиру, где он тогда жил один, Артур запер дверь на два замка, и поскольку страшно хотел спать, сбросил одежду, выключил свет и сразу упал на кровать. И, тем не менее, через две секунды после того, как он это сделал, оказалось, что он только возвращается домо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То есть, Фур услышал, как кто-то поднимается по лестнице, перешагивая через две ступеньки, точно так, как сделал он сам буквально минуту назад, отпирает дверь, запирает ее на два замка и входит в комнату. Превратившись в столб, Фур с замиранием сердца почувствовал, как кровать прогибается, после чего стал свидетелем полного повторения той сцены, когда он сам снимал одежду и забирался в постель. Он почувствовал, как что-то прижимается к его телу, и больше не выдержал. Он включил свет, но в комнате снова было тихо и кроме него никого не было. По словам Фура, он не сбежал в первую же секунду только из-за уверенности в том, что ощущает "проигрывание" сцены своего собственного возвращения. "Если бы я не думал, что этот человек - это я сам, я бы проделал в стенке новый дверной проем!"</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И все же эта история не уникальна. Мы с Роем Сандбахом беседовали с Ниной Смит, живущей в отдельно стоящем коттедже в йоркширской Кальдер-Вэллей (также см. стр. 102). Ее особенно беспокоили "утечки электричества", наблюдавшиеся в этом старом здании. Электрическая компания не смогла объяснить, каким образом ее дом буквально "засасывает" электроэнергию из воздуха. Электрооборудование в ее доме, такое, как, например, стиральная машина, не выдерживает перегрузки напряжения и даже взрывается, а лампочки приходится менять чуть ли не каждый ден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ри осмотре территории мы обратили внимание на крупные кристаллы кварца, вкрапленные в каменные блоки, из которых сложен этот дом, а также в породу, характерную для окружающего ландшафта. Известно, что под воздействием давления такие кристаллы могут образовывать электрические искры, а также используются для часовых батареек и зажигалок. Исследования в Горном бюро США в Колорадо и эксперименты британских геологов показывают, что в природе такие эффекты могут приобретать гораздо более крупные масштабы. Под воздействием грунта в больших камнях может возникать значительное давление, что приводит к возникновению напряжения и образованию энергии, достаточной для создания локализованного энергетического пол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Такое давление может быть создано несколькими путями. Одной из причин может быть линия сброса породы, другой - давление значительной массы воды, например, в водохранилищах или в устьях рек. Мы уже знаем о случаях, происходивших в устье реки Ди, Мерсейском водохранилище вблизи Дейрсбери и Мура, а также водохранилища в районе Лонгдендейла. Что же касается линии сброса, то такая линия как раз проходит под домом Нины Смит.</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Исследования, проведенные в Канаде доктором Майклом Персингером, экспертом в области воздействия на мозг электромагнитного излучения, показали, что такие генерированные энергетические поля стимулируют нейроны. В его лаборатории люди, подвергавшиеся воздействию подобных искусственно созданных энергетических полей, описывают ощущения изоляции, отстраненности, мечтательное состояние и галлюцинации - то есть то же самое, о чем говорят очевидцы такого рода аномали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ти геологические процессы могут вызывать порождение атмосферной энергии. Кроме того, они приводят к изменениям в химии мозга, воспринимаемые как необычные физиологические ощущен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 xml:space="preserve">Поскольку в таких случаях воздействию подвергаются именно те участки мозга, которые наилучшим образом приспособлены к общению с вневременной реальностью, мы можем ожидать, что в результате такого воздействия будут возникать временные аномалии. Люди с развитым воображением воспринимают все более ярко, чем остальные, и то, что остальные посчитают галлюцинацией, они могут воспринять как реальность. </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охоже, что у нас, наконец, есть все детали общей картины -осталось соединить их вместе, и тогда мы, возможно, сможем объяснить сдвиги во времени. Однако может оказаться и так, что событие просто "записывается" энергетическими полями, и, значит, потенциально его может увидеть каждый из нас.</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Действительно, те картинки, которые мы видим на телевизионном экране - это всего лишь расшифрованный электрический сигнал. Эмоциональные события могут порождать мощные энергетические всплески на квантовом уровне, а эти поля могут распознаваться какой-то частью нашего разума. Отсюда мы можем сделать логический вывод, что электрические поля, порожденные силами природы, могут быть открыты для модуляции, точно так же, как телевизионные сигналы. Если это так, тогда они могли бы сохранять в себе эмоциональную "энергетическую дорожку" какого-нибудь значимого события прошлого, такого, например, как катастрофа самолета. Не исключено, что в один прекрасный день мы сможем создать прибор, который позволит расшифровать такие записи. Если это случится, тогда окажется, что первая в мире машина времени - это видеомагнитофон!</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Лондон (Великобритания), 1995 г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Алекс Браттелл из Лондона рассказал одну любопытную историю, детали которой, как будто, подтверждают эту невероятную возможность. Его квартира находилась в здании викторианской постройки, которое до того, как его переоборудовали под жилье, выполняло функции склада. У входа в подъезд была установлена камера видеонаблюдения, захватывающая узкий участок перед дверью и находившиеся на другой стороне улицы склады. Когда подошел срок регулярного технического обслуживания, камеру на какое-то время сняли, а потом снова установили на место. Однако теперь фоном для посетителей служили не склады, а дома с террасами, которых там раньше не был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бслуживающая компания могла лишь предположить, что предыдущая "картинка", возможно, изображающая то место, где раньше использовался монитор, "выгорела" на экране, в результате чего появилось изображение - призрак. Ну разумеется,- а какое еще логическое предположение можно было бы сделать в данном случае? То, что в результате монтажа камера смогла в течение какого-то периода действовать в качестве машины времени? Насколько удалось установить, в этом районе никогда не было подобных домов. Сам Алекс гадает о том, не может ли эта картинка быть образом альтернативной реальности, в которой версия нашего мира включает дома с террасами, а не складские здан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прочем, существуют и другие случаи, позволяющие предполагать возможность электронной записи вневременных событи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лдхэм (Великобритания), 1991 г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дним из самых замечательных свидетельств о такого рода возможности является запись, сделанная с камеры видеонаблюдения в олдхэмском клубе "Баттерфлайз" в октябре 1991 года. После того, как однажды ночью в клубе сработала сигнализация, полиция выехала на место происшествия, срочно вызвав в клуб владельца заведения. Сыщики не обнаружили никаких следов ограбления, однако в тот самый момент, когда в полицейский участок поступил сигнал тревоги, камера наблюдения зафиксировала какой-то белый силуэт, судя по всему, человеческий. Проблема состояла в том, что находился он не в здании клуба. Камера показала, как он прошел по коридору и скрылся, пройдя сквозь стену.</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Чем бы на самом деле ни было это изображение (здесь снова принимались во внимание версии о "выгорании" записанного ранее изображения на пленке или самой камере), похоже, что оно укладывается в упоминавшуюся уже схему. Хотя этот образ не имел массы и не был реальным, поскольку ему не составило труда проникнуть сквозь твердое вещество (стену), он обладал достаточной энергией, чтобы его смогли распознать датчики сигнализации и записать камера наблюден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Еще более необычными выглядят те сообщения, которые я получила из трех различных источников. Очевидцы рассказали мне, что в передачу обычного телевизионного канала на очень короткое время вклинилась какая-то картинка. Канал отключился, на экране появилось обычное в таких случаях серо-белое мелькание, сопровождаемое статическим шумом, после чего в течение нескольких секунд появлялось неизвестное изображение. В течение этого времени чей-то голос пояснял, что это проверка передачи сигнала из будущего, осуществляемая в рамках научного эксперимента. Судя по всему, появление этих изображений не преследовало никаких коммерческих целей (ничего не рекламировалось), и никто не видел этот феномен более одного раза. Все эти инциденты происходили в 1991 году. Они напоминают сюжет фильма "Частота" (2000), однако фильм этот появился лишь через девять лет после реальных событи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Я попыталась найти свидетельства о прекращенной рекламной компании или о хакере, который злонамеренно вклинился в передачу обычного сигнала. Однако таких фактов установить не удалось, хотя следует, что последнее предположение кажется довольно сомнительным, поскольку сообщения приходили из таких удаленных друг от друга мест, как Южный Уэльс и Ланкашир, где передачу сигнала осуществляют совершенно разные станци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вантовый физик доктор Грегори Бенфорд пишет весьма правдоподобные художественные произведения, основанные на возможных открытиях науки в будущем. В своем романе "Ландшафт времени" он выдвигает предположение о том, что первые серьезные эксперименты, связанные с перемещением во времени, будут включать передачу в прошлое электронных сигналов, основанную на принципах квантовой механики. Здесь не используется собственно "машина времени". Даже в то время, когда доктор Бенфорд писал свою придуманную историю об интерференции на экранах компьютеров, обнаруженной учеными в 60-х годах и вызванной некими экспериментами в 21 веке, подобные события происходили на экранах британского телевиден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Было ли это игрой случая, розыгрышем или прекращенной рекламной компанией, мы не знаем. Однако вполне вероятно, что если будет открыт способ передачи изображения сквозь время (что вполне может случиться в ближайшем будущем), то для этого будут применяться энергетические поля, которые можно было бы модулировать и расшифровывать с помощью такого оборудования, как телевизоры и видеомагнитофон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ГОСТИ ИЗ БУДУЩЕГ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лучаи временных сдвигов в основном связаны с образами из будущего. Б самом деле, если время движется не линейно, тогда временные сдвиги будущего вполне возможны. Конечно, одна из проблем состоит в том, что временные сдвиги, в которых возникают картины прошлого, обычно легко распознать, а вот как нам узнать, что та или иная сцена пришла к нам из будущего? Возьмем, например, дома с террасами, которые показывала камера наблюдения в Восточном Лондоне. Мы сначала предполагаем, что они относятся к прошлому, а когда узнаем, что таких домов раньше в этом месте не было, делаем вывод, что они существуют в параллельной реальности. Но что, если через пятьдесят лет на этом месте построят ряд домов с террасами? Тогда изображение, увиденное в 1995 году, могло бы показывать будущее. Просто мы не принимаем во внимание такую возможност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Джоан Форман записала случай, произошедший в 1975 году с одним из жителей Лондона по фамилии Д'Алессио. Он вспоминает, как шел по усаженной деревьями улице, находящейся недалеко от его дома, и неожиданно погрузился в какое-то отстраненное, мечтательное состояние. Вокруг стало необычно тихо. Д'Алессио увидел, что дорога и дома вдоль нее сделаны из какого-то синтетического, на вид серебристого материала. Мимо него проплывали какие-то машины, причем у него возникло впечатление, что они движутся с помощью энергетических лучей. Он посчитал это сценой из будущег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дно дело, это дорожный транспорт из будущего, но как насчет воздушного? Сомнительно, чтобы люди, живущие в наше время, могли предположить, что видят воздушное судно из будущего. Можно предположить с практически стопроцентной уверенностью, что их заявления о подобных встречах сразу станут добычей уфологов, а те уж, без сомнения, заявят, что речь идет о космическом корабле пришельцев. Не исключено, что в их досье лежат множество свидетельств о временных сдвигах, связанных с будущим, которые остаются неизвестными благодаря их ошибочной оценк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одном широко известном случае житель Йорка Гарри Мартиндейл сообщил о совершенно невероятном зрелище. Когда он работал в подвале, мимо него промаршировала колонна римских легионеров. Все они через несколько секунд исчезли в дальней стене подвала. Предположительно, здесь идет речь о воспроизведении записанного изображения, однако ключевым моментом является то, что их ног не было видно - они скрывались под полом. Создавалось впечатление, что солдаты маршируют по поверхности старой дороги, которая когда-то здесь проходила. Ее уровень должен был находиться ниже современного уровня земли, поскольку в течение веков он увеличился за счет покрытия дорог, которые здесь построили уже после римлян, и фундаментов домов, которые здесь когда-то стоял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Если говорить о фигуре, записанной видеокамерой в Олдхэме, то, похоже, она тоже вышла через дверь, которая в настоящий момент не сохранилась. То есть, в 1991 году нам могло показаться, что эта фигура прошла сквозь стену, но если это воспроизведение видеозаписи, то ничего нелогичной здесь нет. Футуристический человек, записанный на пленке из Берг Марш (если предположить, что снимок настоящий, как это утверждает очевидец), как будто парит над уровнем земли. Мы могли бы предположить, что это изображение человека, идущего по полу в здании, еще не построенном в наше время и что оно будет находиться там, где сейчас раскинулось поле. Или представьте себе машину, движущуюся по дороге, которую несколько раз обновляли на протяжении длительного времени. Такая машина из будущего могла бы показаться нам парящей над поверхностью земл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ШИБКИ МЫШЛЕН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ожем ли мы получить какое-либо твердое доказательство того, что люди путешествуют во времени в буквальном смысле слова, а не просто в каком-то мечтательном состоянии? Именно здесь приходит черед любопытнейшего феномена провалов во времен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ровалы во времени встречаются на удивление часто. На сегодняшний момент мне довелось непосредственно расследовать около пятидесяти сообщений из Великобритании и тысячи письменных источников, связанных с этим феноменом, из различных уголков мира. Приведу типичный пример.</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Глассборо (США), 1999 г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велин сообщает о том, что произошло, когда она и ее муж совершали покупки в Глассборо, Нью-Джерси, за несколько дней до Рождества 1999 гола. Они приехали в круглосуточный магазин "Шопрайт" в 5.30 вечера. Все покупки, сделанные в магазине - а это были продукты,- они складывали в тележку, последним же купили мороженое, чтобы оно не растаяло до того, как они доберутся домой. Никто из них не помнит никаких перерывов в воспоминаниях, однако когда Эвелин положила мороженое на прилавок, собираясь за него заплатить, содержимое пакета разлилось - оказалось, что мороженое полностью растаял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ни взяли другую упаковку мороженого и вышли на улицу. Было очень холодно, поэтому они почти сразу сели в машину, задержавшись на стоянке на какую-то минуту. Когда они вернулись домой с покупками, то обнаружили, что уже 11 часов вечера, то есть, куда-то пропали около пяти часов, по крайней мере, они утверждают, что вся поездка заняла не более час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упруги были настолько сбиты с толку, что стали всеми возможными способами выяснять, что же с ними произошло. Они проверили все имеющиеся в доме часы, включая, естественно, и те, что были у них на руках. Они даже позвонили в "Шопрайт" и попросили сотрудника охраны просмотреть видеозаписи, сделанные камерами наблюдения. Ничего странного не обнаружилось. Они приехали в магазин в 5.30 вечера и покинули его через пять часов, но при этом просто представить себе не могли, как им удалось потратить такую уйму времени на то, чтобы купить пару пакетов с едо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тот инцидент по каким-то причинам заинтересовал местных уфологов. У вас может возникнуть вопрос - с какой, собственно, стати? Да, в этой истории, действительно, нет ничего, что позволяло бы заподозрить тайные козни инопланетян, однако следует учитывать, что временные провалы - это настоящий клад для охотников за НЛО. Они воспринимают потерянное время исключительно как период, в течение которого очевидец находился в летающей тарелке, и для доказательства своей теории часто используют такие методы, как регрессивный гипноз. У "пациента" с помощью гипноза вызывают состояние измененного сознания, что, как считается, должно стимулировать воспоминания о пропущенном периоде. Однако в действительности гипнотическая регрессия зачастую стимулирует не память, а воображение пациента, что делает этот метод практически бесполезным в исследовании таких феноменов, как визиты инопланетян.</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прочем, насколько мне известно, в Глассборо этого не произошло, и эта история остается всего лишь случаем о провале в воспоминаниях. Лично я считаю, что те отчаянные попытки, которые часто предпринимаются в подобных обстоятельствах для того, чтобы установить факт контакт с пришельцами, ошибочны и даже опасны. Применение сомнительных методов для восстановления "воспоминаний" может лишь еще больше запутать исследователя и осложнить ситуацию.</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Если человек подвергся воздействию гипнозом, нет никакой уверенности, что любые его воспоминания представляют собой достоверное изложение тех фактов, которые имели место в течение "выпавшего" периода времени. Но мы совершенно точно знаем, что слишком часто неприкрашенный рассказ очевидца, такой, например, как представленный выше, превращается в предмет досужих предположений, которые затем подаются в таком виде, словно являются доказанным фактом. В результате, установленные факты обрастают всевозможными теориями о медицинских исследованиях, которые пришельцы проводят на похищенных ими людях. В данном случае эти факты явно связаны с потерянным временем. Использовании в таких случаях гипнотического воздействия, в результате которого очевидец начинает "вспоминать", что его похитили пришельцы, на первый взгляд, помогают найти истину, однако если (что может быть весьма вероятно) никаких пришельцев не было, то такие действия просто уводят нас от правильного понимания интереснейшей временной аномали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Я считаю, что нам следует избегать сомнительных методов, направленных на то, чтобы связать такие случаи с феноменом, который часто не подкреплен ничем, кроме догадок и страстного желания исследователей во что бы то ни стало доказать его существовани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У ВСЕХ НА ГЛАЗАХ</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ременные провалы очень часто фигурируют в случаях, связанных с временными бурями, в чем мы, в частности, можем убедиться на примере инцидента, описанного на стр. 94. Я уверена, что использование подобных историй в качестве трамплина для поисков мистических похищений людей инопланетянами стало величайшей ошибкой, которая увела уфологов в сторону и отпугнула серьезных ученых, лишив их возможности оценить истинное значение этих часто встречающихся аномалий. Но стоит только постараться и удержать себя от гипотетических предположений о природе таких событий, и можно попытаться выяснить их истинное значени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заключение этой главы я хочу представить еще один невероятный случай, который изучался в США как контакт с пришельцами, хотя это всего лишь предположение. О нем никогда не сообщалось в таком контексте, и не было никаких прямых указаний на присутствие инопланетян. Гораздо интереснее этот инцидент, возможно, являющийся материальным свидетельством имевшего место провала во времени, выглядит в своем настоящем вид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Флорида (США), 1996</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pPr>
      <w:r>
        <w:rPr>
          <w:rFonts w:eastAsia="MS Mincho;ＭＳ 明朝"/>
        </w:rPr>
        <w:t xml:space="preserve">В 1996 году на одну из телевизионных станций неизвестными лицами был передан пакет, в котором содержалась видеокассета и сопровождающая ее записка. С тех пор этот случай изучали несколько исследователей, обладаюших опытом работы в этой области, включая психиатра Джона Карпентера, физика Теда Филлипса, криминалиста доктора Уильяма Шнайда и специалиста по компьютерному анализу Дэна Ахренса, которые в основном работают с группой </w:t>
      </w:r>
      <w:r>
        <w:rPr>
          <w:rFonts w:eastAsia="MS Mincho;ＭＳ 明朝"/>
          <w:lang w:val="en-US"/>
        </w:rPr>
        <w:t>MUFON</w:t>
      </w:r>
      <w:r>
        <w:rPr>
          <w:rFonts w:eastAsia="MS Mincho;ＭＳ 明朝"/>
        </w:rPr>
        <w:t>. Все они сошлись во мнении, что это не мистификация, а оригинальная, хотя и совершенно невероятная запись, представленная людьми, посчитавшими, что их репутация может пострадать, если их фамилии станут достоянием общественности в связи с такими странными событиям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Что касается места, где произошли эти события, то нам известно, но крайней мере, что они случились на небольшом заводе во Флориде. В 11.16 вечера охранник сидел в своей комнате и следил за экраном монитора, на котором одновременно фиксировалось изображение, получаемое с четырех камер. На них были видны различные уязвимые, с точки зрения безопасности, участки территории, такие как задние ворота и главный вход на фабрику. На самой пленке видно, как рабочий идет к задним воротам через погрузочную площадку, и, как будто, на что-то смотрит. Затем появляется размытое белое свечение, окутываюшее участок, на котором стоит рабочий. Одновременно на экране на короткое время появляются электромагнитные помехи. Свечение остается еше в течение пары секунд. Когда оно исчезает, камеры снова работают нормально, однако человека уже не видн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окадровый анализ показал практически мгновенное исчезновение рабочего, поглощенного свечением. Изучение теней, электротермического эффекта от воздействия свечения на оптику и тому подобное подтверждают реальность этих съемок. Охранник сообщает, что, зафиксировав исчезновение рабочего, он отправился на его поиски, однако ничего не нашел. Через час сорок пять минут, в 1.06 ночи, камеры записали возвращение пропавшего человек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се снова произошло совершенно неожиданно. На фабрике полностью погас свет, появилось похожее туманное свечение, а через какую-то долю секунды внутри быстро исчезающего свечения появилась фигура человека. Он стоял на четвереньках, и явно находился в потрясенном состоянии. Через несколько мгновений он наклонился еше ниже, и его стошнил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хранник поспешил ему на помощь. Ошеломленный рабочий ничего не помнил о том, что с ним произошло: в его памяти образовался двухчасовой провал. В состоянии полного шока он отправился домой, сообщив на следующий день, что чувствует себя очень плохо и на работу выйти не может. На фабрику он так и не вернулс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тот случай убедительно сходится с той общей моделью, что проявляется во всех инцидентах, связанных с временными бурями. Здесь присутствует и туманный свет, и электромагнитное поле, полная дезориентация, тошнота и пропавшее время. Однако до этого случая не удавалось заснять всю картину от начала до конца. Разумеется, учитывая обстоятельства, нам следует соблюдать осторожность до появления дополнительной информации. Однако я не вижу причин, по которым нельзя было бы записывать "временные бури" на пленку, если они действительно реальны. Так что, этот случай может быть одним из тех самых веских доказательств которые мы должны искать, чтобы удостовериться в реальности путешествий во времен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15. ПУТЕШЕСТВИЯ ВО ВРЕМЕН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Даже если вы разделяете мои доводы и согласитесь, что я всего лишь хочу отодвинуть границы существующей науки, а не перекроить их полностью, не исключено, что вы чувствуете себе не совсем уютно. Сама мысль о возможности путешествия во времени кажется абсурдно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озможно, исследования покажут, что путешествия во времени в любом практическом смысле невозможны по еще не определенным научным законам. Но и здесь у нас есть свидетельства, которые могут заставить нас поставить под вопрос такое предположение. Да, в этом случае нам потребуется напрячь воображение. Но ничего невероятного в идее о путешествиях во времени нет,</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Б самом деле, мне кажется, что рассмотрение такой идеи может расставить все на свои места в довольно загадочной картине. Помните, для того, чтобы мы могли найти современные свидетельства возможности путешествия во времени, не обязательно, чтобы такие путешествия стали возможны буквально с завтрашнего дня или хотя бы в ближайшее время. Мы можем попытаться установить, станут ли они реальностью вообще когда-нибудь благодаря своей природе. Даже если путешествия во времени начнут осуществляться через сотни лет, когда люди предположительно будут обладать гораздо большими знаниями, чем сейчас располагаем мы, такие путешествия могут оставить свой след и в сегодняшнем мир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Говоря проще, если в нашей сегодняшней или вчерашней истории нет никаких свидетельств о путешественниках во времени, это, скорее всего, означает, что путешествия во времени невозможны, поскольку в обратном случае люди из будущего должны были бы нас уже посетит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Если вам не нравится то направление, в котором теперь увлекает вас эта книга, вы вправе оспорить любые из моих суждений. Однако, в то время как моя интерпретация этих событий открыта для дискуссии, самих случаев это не касается. Что-то послужило причиной этих поразительных инцидентов, и если мои предположения идут вразрез с вашими научными взглядами,- что ж, разберитесь со своими взглядам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ТУМАННЫЙ ДЕНЬ В ЛОНДОН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б одной очень странной истории сообщил Кейт Филд. В тот день его жизнь была спасена при весьма таинственных обстоятельствах.</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амбервелл (Великобритания), 1963 г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Туманным январским днем 1963 года Кейт, которому тогда было семь лет, играл на улице со своими приятелями. Дело происходило в Камбервелле, одном из районов Лондона. Они нашли коробку с пиротехническими изделиями, оставшимися после ноябрьских фейерверков, и начали пускать ракеты. Потом они повтыкали в снег бенгальские огни и начали бросать в них снежкам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Увлеченный игрой, Кейт слишком поздно заметил, что стоит посреди дороги, а прямо на него мчится машина. Водитель не заметил ребенка из-за сильного тумана, и до рокового удара оставалось всего несколько секунд. По словам Кейта, в тот момент, когда он понял, что сейчас произойдет, «время замедлилось». Казалось, что машина ползет, практически остановилась. В то же самое мгновение Кейт почувствовал в окружающем воздухе присутствие чего-то странного, словно его обволокло потрескивающее зарядами энергетическое поле. В пространство между Кейтом и почти неподвижным, и в то же время приближающимся автомобилем вползла голубоватая дымк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ейт сообщает, что на протяжении всего этого невероятного феномена он ощущал то, что мы уже не раз встречали в рассказах очевиднее,- "фактор Оз". "Не было ни малейшего звука",- замечает он. Но как только голубое облако полностью окутало автомобиль, он снова услышал крики его друзей и сигналы проезжающих машин. Время снова начало идти как обычно. Автомобиль, который за несколько секунд до этого несся прямо на мальчика, замер, словно врезавшись в невидимую кирпичную стену. Он издавал долгий непрерывный сигнал, словно кто-то нажал на клаксон и не отпускал.</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то-то из прохожих бросился к машине и, открыв дверь, обнаружил, что потерявший сознание водитель лежит грудью на рулевом колесе. Были и другие свидетели - соседи, которые смотрели из окон, привлеченные фейерверком. Когда прибыла полиция, они рассказали, что машина остановилась как вкопанная, что подтверждалось отсутствием следов торможения (что выглядело весьма необычно, учитывая лед на дороге). Позднее один из детективов посетил дом Кейта, чтобы задать несколько вопросов. Он сообщил, что водитель оказался мертвым, предположительная причина смерти - сердечный приступ. Стрелка спидометра, словно примороженная, застряла на отметке 40 миль в час.</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Итак, какая-то неведомая сила, словно зная о неминуемой катастрофе, вмешалась в ход событий. Но кто мог знать о том, что должна произойти эта совершенно случайная трагедия? Возможно, тот, для кого этот случай теперь превратился в историю.</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ГОСТЬ ИЗ БУДУЩЕГ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Хотя в случае с Кейтом связь с путешествиями во времени носит несколько косвенный характер, в другом инциденте участие гостей из будущего проявляется более явн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еннины (Великобритания), 1942 г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б этом случае мне рассказал Бернард, проживающий на севере Англии. У этого человека прекрасные отношения в семье и он, получив образование в качестве помощника врача смог добиться высокого положения в своей профессии. Именно по этой причине он попросил меня не раскрывать его фамилию - он боялся, нто в результате могут пострадать отношение к нему его начальства и, соответственно, перспективы служебного роста. Он признался, что обращался за помощью к нескольким психологам-практикам, надеясь, что они смогут найти какое-то обьяснение тому, что с ним произошло. Однако никто из них так и не смог предложить какого-либо логического решения. Вы сами поймете, почему.</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о время Второй мировой войны Бернард, который тогда был еще мальчиком, дружил с девочкой, эвакуированной из Суррея, по имени Анджела Шайн. Одним летним днем 1942 года они забрались на холм в местности к востоку от Манчестера, где находилось стрельбище. Они часто гуляли в этих местах, потому что там можно было найти использованные гильзы и пули. Когда они оказались на вершине холма, одновременно произошли две вещи: холмы окутало ощущение тишины и покоя (снова "фактор Оз") и ребят охватило странное чувство, словно они постепенно теряют сознани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ни опустились возле дерева и замерли а том удивительном состоянии, которое Бернард описывает, как нечто вроде "мечтательности". Однако то, что случилось потом, не было обычным видением или галлюцинацией. Честно говоря, вообще трудно сказать, что именно это было, поскольку сами Бернард и Анджела не смогли ничего объяснит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ни услышали какие-то голоса. Когда ребята подняли головы, то увидели стоящих над ними двух мужчин, причем те говорили так, словно не ожидали, что их могут услышать. "Ну, вот они",- произнес один из мужчин. Второй стоял, держа в руке какой-то предмет, и, постоянно поглядывая на него, называл какие-то цифры, словно считывая показания со шкалы какого-то невидимого прибора. Затем последовал разговор, в котором двое мужчин обсуждали какие-то веши, слишком сложные для Бернарда. Впрочем, ему удалось уловить общий смысл. Речь шла о времени, причем эти люди говорили о нем так, словно это пространство, в котором можно передвигаться. Иногда они вдруг умолкали и делали восхищенные замечания, например: "Какие красивые дети, не правда л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е было никаких сомнений, что эти двое - человеческие существа, причем с очень красивой внешностью. На них были необычные костюмы из яркой, синтетического вида материи - что разительно отличалось от одежды, которую носили в подорванной войной Британии. В тот момент детям и в голову не приходило, что это могут быть путешественники из другого времени. Им в голову приходили различные предположения, например, что это ангелы, сошедшие с небес, но все они были отброшен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Бернард вспоминает, что незнакомцы довольно долго что-то обсуждали, а потом вдруг заговорили с самими детьми. Они описали события, которые произойдут в их жизни, причем словно читали сценарий будущего Бернарда и Анджелы, которое для них, этих незнакомых людей, уже не являлось будущим. Затем они предупредили детей, чтобы они ничего никому не рассказывали, это должно было оставаться "секретом". Когда Бернард спросил их, кто они и откуда пришли, один из них улыбнулся, посмотрел в летнее небо и произнес: "Это очень далеко отсюд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Затем эти люди сказали детям, что им нужно поспать. Бернард вспоминает свет, ярко горевший над их головами, но не знает, что именно это было. Детей охватило ощущение теплоты, и они больше ничего не помнили до тех пор, пока не проснулись через очень короткое время. Воспоминания о том, что с ними произошло, были какими-то рваными, и они почти об этом не говорили, спеша вернуться домой к чаю.</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У подножья холма они встретили фермера, спросившего, кто они такие. Когда они ответили ему, фермер посоветовал им поскорее бежать домой. Дома их встретили обеспокоенные родственники. Хотя детям казалось, что они отсутствовали всего два часа, оказалось, что прошло уже более суток. Никто не поверил в то, что они были на холме, потому что когда их хватились, весь этот участок тщательно обыскали и не нашли даже следов их пребывания (здесь усматривается любопытное сходство с историей моряка с атлантического танкера - см. стр. 86).</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Бернард и Анджела мало говорили о своем приключении, помня об обещании, данном незнакомцам. Они понимали, что вместе видели один "сон", но, что более важно, у обоих на левой руке осталось по непонятно откуда взявшемуся следу (на участке, который Бернард теперь может определить, как брахиальную артерию). Этой маленькой отметины от укола было достаточно, чтобы убедить их: это событие, чем бы оно ни было, действительно произошл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УДЬБ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Если Бернард и Анджела и в самом деле встретили путешественников из будущего, то эта встреча кажется вполне безобидной. Какова была ее цель? Конечно, такая встреча не обязательно должна была преследовать какую-то цель. Возможно, это была просто случайная встреча с путешественниками из неизвестно какого времени - но из будущег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Родней (США), 1968 г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1968 году Шарон Купер из города Родней, штат Мичиган, все свое время проводила с двухгодовалым сыном. В тот день она убедилась, что он мирно спит в своей кроватке, и вышла на крыльцо, чтобы поговорить с подругами, дожидаясь, когда муж возвратится домой с ночной смены. Неожиданно женщины увидели, как на дороге появилось - по их словам "материализовалось" - какое-то свечение. Пока они озадаченно смотрели на него, на той же дороге показался быстро приближавшийся автомобиль. Он двигался из стороны в сторону, как будто за рулем сидел пьяный. Однако, словно увидев свет (который находился прямо на линии движения машины), водитель свернул на другую сторону дороги, и машина двинулась дальше. Когда, оторвав взгляды от быстро удаляющегося автомобиля, женщины снова посмотрели на дорогу, свечение уже исчезл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ни поднялись с крыльца и пошли к тому месту, где видели свет, надеясь обнаружить причину столь странного явления, которое могло быть, например, случайным отражением, однако ничего не нашли. Но к ужасу Шарон, она увидела прямо на середине шоссе своего двухлетнего сына. Очевидно, он выбрался на дорогу через заднюю дверь. Потерявшая управление машина наверняка сбила бы мальчика, если бы на ее пути не появилось таинственное свечени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онятно, было бы просто фантастическим совпадением, если бы эти два события не были бы каким-то образом связаны друг с другом. Нам остается предположить, что, чем бы ни было это свечение, его появление имело отношение к положению, в котором оказался мальчик. Очевидно, кто-то или что-то знало о неминуемой трагедии и не дал(о) автомобилю сбить ребенка. Естественно, мы не можем утверждать с полной уверенностью, что это был путешественник из другого времени, однако обстоятельства позволяют предполагать, что здесь идет речь о сознательных действиях, целью которых было спасение ребенка. Причем действиях того, кто заранее знал о том, что может случитьс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РОГУЛКИ С ТРИЛОБИТАМ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одобные истории весьма интересны, однако ровным счетом ничего не доказывают. Но как же тогда искать материальные доказательства путешествий во времени - осязаемые признаки того, что люди из будущего посещали прошло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ауке, благодаря геологическим методам исследования, таким как изучение геологических пластов и окаменелостей, известно очень много о происхождении жизни на земле. Окаменелости - это останки животных или растительных организмов, сохранившиеся в земной коре с прежних геологических эпох. В течение миллионов лет подобные останки находились под скалами или на дне океанов, но в результате геологических процессов снова оказывались на поверхности, где их и обнаруживают ученые. Поскольку мы знаем, когда был образован определенный геологический слой или когда происходил тот или иной процесс, то можно вычислить, когда жили и умерли животные, чьи кости превратились в окаменелост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Жизнь на земле начиналась с примитивных клеток около четырех миллиардов лет назад. Затем - значительно позже - она развилась в простейшие формы, и лишь около четырехсот миллионов лет назад появились те, кого мы считаем настоящими живыми существами: насекомые, рептилии и так далее. Человек появился в еще более поздние времена - всего несколько миллионов лет назад, а история цивилизованного человечества насчитывает всего-навсего около пятнадцати тысяч лет. Поэтому любой признак присутствия цивилизованных человеческих существ в дочеловеческой истории будет выглядеть настолько аномально, что одной из нескольких серьезных версий объяснения таких фактов будут путешественники из будущег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И в самом деле, многие необычные геологические открытия действительно дают основание для таких предположений, хотя некоторые из них остаются спорными. Например, в Южной Африке найден металлический шар, который находился в куске горной породы, образовавшейся около трех миллиардов лет назад, когда еще не существовало животной жизни. Создается впечатление, что шар этот имеет искусственное происхождение, хотя не исключено, что он мог сформироваться под воздействием высоких температур и силы трения, как это наблюдается в случае с маленькими космическими частицами, известными под названием тектиты. При взгляде на них также создается впечатление, что они сделаны человеком, в то время как их форма объясняется вполне естественным воздействием высоких температур при вхождении в земную атмосферу.</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Труднее объяснить след, напоминающий отпечаток сандалии, который был обнаружен собирателем трилобитов в районе Антелоп-Спринг, штат Юта, в камне, насчитывающем более пятисот миллионов лет. На отпечатке видны характерные признаки этого вида обуви, включая следы износа и следы каблука. Окаменелость сохранила даже обломки раздавленных трилобитов, что позволяет предположить, что тот, на ком были надеты эти сандалии, наступил на них, оставив отпечаток, впоследствии превратившийся в окаменелость. Ни одно человеческое существо не могло существовать одновременно с трилобитами, если исключить возможность путешествий во времени. Эти широко распространенные когда-то существа, напоминавшие гигантских мокриц, вымерли сотни миллионов лет наза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Еще более невероятными выглядят находки предметов искусственного происхождения, обнаруженные внутри древних камней: золотые цепочки, найденные в угольных пластах, ржавые гвозди, поднятые из карьера Кингуди вблизи шотландского города Данди, где они пролежали в глыбе песчаника, насчитывающего 400 миллионов лет, и другие "шедевры". Как показывает сообщение, направленное в Британскую ассоциацию прогресса науки, гвозди находились не на поверхности, а в самой глубине куска, и не могли быть вбиты после того, как обломок подняли на поверхность. Похоже, что каким-то образом гвоздь упал в песок и остался в камне, после того, как тот сформировался. Но как мог гвозди попали в песок за сотни миллионов лет до того, как на Земле появились человеческие существ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 такого рода свидетельствам всегда следует подходить с осторожностью. Дело в том, что в большинстве случаев можно найти и другие объяснения. Например, в районе реки Палакси в Техасе есть огромный участок с обнаженной горной породой. Там были обнаружены следы, напоминающие следы человеческих ног, которые перемежались с отпечатками лап динозавров. Все эти следы относятся к периоду 100 миллионов лет назад, когда на земле процветали динозавры, однако не существовало ничего, что хотя бы отдаленно напоминало обезьяну, не говоря уже о человеке, "Человеческие" следы пересекались со следами динозавра так, что создавалось впечатлений, будто человек выслеживал ящера. Если эти отпечатки действительно принадлежат человеку, тогда серьезного обсуждения требует версия о путешествиях во времени, поскольку в противном случае человек не мог "прогуливаться с динозаврами". Можно представить, что если когда-нибудь такие путешествия станут возможными, то одними из первых билеты приобретут именно геологи, жаждущие изучать динозавров. Если так случится, появление таких следов будет оправдано. Впрочем, недавние компьютерные эксперименты показывают, что походка и следы некоторых видов динозавров вполне могли напоминать наши собственные. В то же время, все это лишь теории, и имеется вполне достаточное количество геологических загадок, позволяющих предположить, что в один прекрасный день мы, возможно, оставим свидетельство, которое уже является частью нашего прошлог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ЧЕЛОВЕК ИЗ НИОТКУД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а протяжении человеческой истории время от времени появляются сообщения о людях, которые появляются ниоткуда и при этом демонстрируют необычайные или даже аномальные знания. Весьма соблазнительно и романтично выглядит идея о том, что Леонардо да Винчи был путешественником из далекого будущего, ведь он изобретал воздушные суда и подводные лодки за столетия до того, как они стали обычным явлением. Но нужно смотреть на вещи реально. Гении действительно рождаются, и для этого не требуется машина времен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Бостон (США), 1945 г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прочем, один из самых удивительных случаев, касающихся человека из другого времени, начался 11 февраля 1945 года и совпал с началом ночной смены в бостонской больнице. Медсестры увидели, как из машины скорой помощи появляется мужчина и завозит в приемный покой носилки с лежащим на них человеком. Водитель "скорой помощи" произнес одну единственную фразу: "Называйте этого человека Чарльзом Джемисоном". Полицейское расследование показало, что ни одно из официальных учреждений не высылало в эту больницу никаких машин. Медсестры описывают, что это был синий автомобиль, на котором не было никаких опознавательных надписей, позволяющих определить его принадлежность к одной из городских станций скорой помощи. Водитель машины был одет в одежду, напоминавшую форму старшего офицера военно-морского флот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огда прибыли врачи, они обнаружили на теле пациента шрапнельные раны и, кроме того, определили, что он, очевидно, перенес небольшой шок. Кроме того, на теле виднелись полустертые татуировки, изображавшие британский и американский флаги и надписи: "ВМФ США" и "Соединенное Королевство". Широкомасштабное расследование, включавшее попытку идентификации по отпечаткам пальцев и помощь ФБР, ничего не дало. Сам "Чарльз Джемисон" помочь ничем не мог: он находился в ком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Летом 1947 года Джемисон неожиданно выпрямился в своем кресле-каталке и произнес с сильным британским акцентом: "Я просто не знаю", словно отвечая на какой-то вопрос. Перепуганная сиделка поспешила сообщить о случившемся врачу. Далее последовали длительные попытки, во время которых врач Джемисона Оливер Уильямс и эксперт британского военно-морского флота пытались осторожно получить от пациента хоть какую-нибудь информацию. Ему показали множество фотографий с изображением кораблей, форм военно-морского флота и различных мест и зданий в Великобритании. Интересно, что когда его специально пытались сбить с толку (например, показывали ему несуществующую форму или знаки различия), он сразу указывал на подмену.</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Джемисон рассказал, что служил на корабле ее величества "Беллерофон" и участвовал в Ютландской битве в 1916 году, и, кроме того, плавал на "Катти Сарк", старом парусном судне, которое сейчас переоборудовано под плавучий музей. Все это вполне могло происходить до начала 20-х годов, когда парусник поставили на вечную стоянку у набережной Темзы. Однако он совершенно не помнил о том, что происходило потом - получалось, что из его памяти выпало целых четверть века. Единственное, о чем упоминал Джемисон, это о каком-то "секретном задании", но каково было это задание, он говорить не хотел. Неясно, сыграла ли здесь роль его амнезия, или же он действительно не желал раскрывать какую-то важную тайну.</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оспользовавшись случайной зацепкой, удалось выяснить, что Джемисон прибыл в Бостон 9 февраля 1945 года на борту американского корабля «Леджен». Запись, сделанная чьей-то рукой в судовом журнале, вызвала у бывшего капитана этого судна полное недоумение. Он не смог объяснить, почему она была внесена в отпечатанный на машинке документ. Не смог он вспомнить и самого Джемисона. В "подправленной" записи говорилось, что Джемисон родился в Бостоне 17 июля 1895 года и провел четыре года в немецком лагере для военнопленных, после чего его неожиданно обнаружили на побережье Ирландии. Команда "Леджен" подобрала Джемисона во время шестнадцатидневного перехода из Саутгемптона в Бостон, целью которого была перевозка раненных.</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 сожалению, широкомасштабное расследование, включавшее проверку свидетельств о рождении, не смогло выявить никого с таким именем и фамилией. Дело приняло еше более странный оборот, когда была обнаружена запись в судовом журнале компании "Ллойдз". Это был рапорт команды немецкой подводной лодки У-24, где говорилось о потоплении деревянного судна, открывшего огонь по лодке в Северном море 10 июля 1941 года. Немцы совершенно четко определили название этого корабля по надписи на борту - "Катти Сарк". Они видели, как он исчезал под водой после залпа У-24, и спасли единственного члена экипажа английского судна - Чарльза Уильяма Джемисона, который следующие четыре года провел в немецком лагере в Бельгии, вплоть до своего освобождения в начале 1945 год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а самом деле в июле сорок первого года У-24 не мог потопить "Катти Сарк". К тому времени она уже давно стояла у набережной Темзы, где ее можно увидеть и сейчас. Джемисону так и не удалось прояснить эту загадку. Впрочем, он вспомнил, что последнее место его службы было на корабле, который потопила немецкая подводная лодка, но назывался этот корабль "Хинемоа". Единственный корабль с таким названием был затоплен в 1945 году, когда его отбуксировали в море и пустили на дно, проделав отверстия в корпусе с помошью тротиловых зарядов.</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делав это последнее заявление, Джемисон впал в кататоническое состояние и в течение последних двадцати лет жизни больше не произнес ни слова. Он умер в январе 1975 года, и был похоронен с воинскими почестями в гробу, накрытом американским и британским флагами. Возможно, мы так никогда и не узнаем его настоящую историю.</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ФИЗИКА ПУТЕШЕСТВИЙ ВО ВРЕМЕН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е исключено, что, кроме путешествий во времени в полном смысле этого выражения, такие случаи могут иметь и другие объяснения. Однако, все-таки, давайте рассмотрим возможность гого, что в них отражены физические перемещения людей из будущего, которые посещали то, что уже является нашим прошлым. Имеет ли такое предположение научное обоснование? Как вы уже могли убедиться, теория относительности и квантовая физика продемонстрировали, что время, судя по всему, не является линейной последовательностью, что в определенном смысле допускает возможность получения информации из будущего. Однако передача информации или энергетических полей сквозь время - это совершенно не то же самое, что перемещение людей. Теория относительности как будто не допускает идею о том, что какой-либо материальный объект может перемещаться со скоростью, превосходящей скорость света (или хотя бы со скоростью света), а для путешествия во времени, судя по всему, необходимо именно такое услови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роме того, существует сложная проблема парадокса, на который опираются физики в своем доказательстве невозможности путешествий во времени. В самом деле, физик Стивен Хокинс утверждает, что должен существовать какой-то еще не открытый закон, который докажет ошибочность вывода квантовой физики (об обоснованности путешествий во времени), поскольку эти парадоксы показывают, что путешествия сквозь время противоречат здравому смыслу.</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дин из простейших парадоксов звучит следующим образом. Предположим, завтра вы построите машину времени, совершите путешествие в прошлое и застрелите себя в тот момент, когда вас будут нести из родильного дома. Поскольку теперь вы не будете иметь возможность вырасти и построить машину времени, то как вы можете оказаться в прошлом в результате перемещения на машине времени, которую вы никогда не построите? И, вообще, как вы сможете существовать в будущем, если вы сделали так, что в будущем вы не сможете существоват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Явная абсурдность подобных мысленных опытов такова, что возникает впечатление, будто путешественник во времени попадает в собственную ловушку. Однако все будет выглядеть по-другому, если мы представим этот парадокс как составную часть петли, в которой события становятся одним целым. В таком случае они будут лишь казаться нам невозможными, поскольку мы привыкли думать о времени как о линейной последовательности событий. Если же такая последовательность не линейна, то такие вещи как «до» и «после» не могут предотвратить это событие, потому что они являются всего лишь иллюзие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Другой возможный способ решения этого парадокса заключается в обращении к теории множественных миров квантовой физики: мир прошлого, в который вы совершаете свое путешествие, не относится к той же самой реальности, которую вы покидаете. Б таком случае, в ходе упомянутого эксперимента, вы застрелите всего лишь одну из почти идентичных версий самого себя, но не то же самое существо, которое выросло и стало убийцей (то есть, вами). Единственный маршрут, который невозможен согласно законам физики параллельных вселенных, это путешествие в прошлое или будущее вашей собственной реальности. При путешествии в альтернативные версии этой вселенной подобный парадокс не возникнет.</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днако если провести более сложный мысленный опыт, может возникнуть подозрение, что даже теория альтернативных миров не допускает возможности путешествий во времени. Действительно, как вы можете быть застрелены, пусть даже альтернативной версией самого себя? Если существует множество параллельных реальностей, тогда может существовать и множество будущих убийц, которые проводят на вас подобные эксперименты. Так что то, что вы не умрете от собственной пули в младенческом возрасте, не значит, что та же участь не постигнет вас от рук миллионов других будущих версий вас самих, обитающих в какой-нибудь параллельной реальност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овершенно очевидно, что здесь мы сталкиваемся с невероятно сложной проблемой. Хотя, не исключено, что она же может дать нам один из вариантов решения загадки Чарльза Джемисона. Не был ли он каким-то образом перенесен в другую версию его собственной реальности, в которой большинство вещей оставались такими же, но "Хименоа" участвовала в секретной операции и была потоплена немецкой подводной лодкой? Не вспоминал ли он события параллельного времени одной из миллиарда альтернативных реальностей, которые основе своей сходны между собой? Как вы сами можете убедиться, путешествия во времени - это гораздо более рискованное предприятие, нежели полеты в космос. Если когда-нибудь изобретут машину времени, будет просто безумством совершать подобные путешествия без проведения предварительных исследований. Кроме того, можно предполагать, что машины времени должны будут летать подобно космическим кораблям. Вакуум на границе околоземной орбиты может быть единственно безопасным местом для совершения "скачков через временные зоны"; в противном случае путешественник рискует, перенесясь на пятьдесят лет назад, оказаться прямо перед несущимся на него скорым поездом. Таким образом, если когда-нибудь путешествия во времени станут возможны, на первом этапе они наверняка будут включать более простой и более надежный метод, такой, как попытка укротить энергетические поля и использовать их для передачи информации, но не непосредственное создание реальной машины времени для перемещения люде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ЧЕРВОТОЧИН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овременные ученые-физики, раздумывающие над возможными путями создания машины времени, начинают исследовать подобные методы передачи информации или энергетических полей. Для того, чтобы послать сквозь время человеческое существо, возможно, придется сначала преобразовать его молекулы в энергию, а после совершения перехода во времени, снова "собрать" его "на другой стороне". Совершенно очевидно, что здесь могут возникнуть совершенно непреодолимые трудност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днако есть еще один способ совершения такого перехода, при котором используется то, что известно под названием "червоточин". Теория "червоточин" (этот термин используется для обозначения пространственно-временных тоннелей в гипотетической модели Вселенной) получила довольно широкую поддержку, а само это явление вытекает из искривленной природы пространства-времени. Собственно говоря, эти "червоточины" должны представлять собой кратчайший путь сквозь сложенную наподобие носового платка вселенную, и могут быть каналами, проходящими сквозь пространство и врем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то явление легче всего представить на примере яблока с двумя нарисованными на нем пятнами. Поскольку поверхность яблока искривлена, вы можете использовать мерную ленту и измерить кратчайшее расстояние между этими пятнами. Скажем, оно будет составлять шесть дюймов. Если представить, что червяк ползет по этой линии со скоростью шесть дюймов в час, то это путешествие и займет у него, соответственно, один час. Однако мудрый червяк может сообразить, что гораздо легче прогрызть себе дорогу сквозь яблоко, пройдя через его сердцевину. Вы можете сымитировать этот вариант, взяв спицу и проткнув ею яблоко от пятна до пятна. Если вы расширите дырку и создадите своего рода тоннель, то сможете пропустить в него мерную ленту и измерить расстояние. Оно окажется меньше предыдущего - скажем, четыре дюйма. Если червяк будет ползти с той же самой скоростью, то он пройдет от пятна до пятна на одну треть быстрее, чем в первом случа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о такому же принципу работают и "червоточины" во вселенной. Согласно нашему трехмерному восприятию вселенной, эти две точки (например, две звезды) продолжают находиться на фиксированном расстоянии друг от друга, Однако когда вы проделаете тоннель сквозь складки вселенной, вам удастся проделать путь от звезды до звезды гораздо быстрее. Более быстрое путешествие по маршруту, который имеет ту же самую длину, означает более высокую скорость. Это может подразумевать даже путешествия на сверхсветовой скорости, а при некоторых условиях, и путешествие во времени. Таким образом, если "червоточины" можно будет использовать в качестве основы для путешествий по вселенной, тогда они являются средством не только межзвездных путешествий на сверхбыстрых скоростях, но и для путешествий сквозь врем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ВАНТОВАЯ ПЕН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исатель-фантаст Майкл Крайтон - это маэстро научных прогнозов. И в романах, и в сценариях фильмов о футуристических тематических парках, и в произведениях, рассказывающих об использования генной инженерии для воссоздания динозавров ("Парк Юрского периода"), он исследует и пишет о тех направлениях, в которых может пойти развитие науки в будущем. Многие из этих концепций лишь ненамного опережают реальные события. Поэтому можно вполне серьезно отнестись к его роману "Линия времени", вышедшему в 1999 году, который основан на гипотезе о том, что в двадцать первом веке развитие техники достигнет такого уровня, что появится возможность совершать путешествия во времен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райтон основывает свои тщательно продуманные идеи на законах квантовой физики, теории множественных миров и гипотезе о существовании "червоточин". Один из наиболее важных вкладов Крайтона в теорию путешествий во времени - это идея о том, что основа реальности, скрывающаяся в самой глубине субатомной материи, состоит из того, что он называет "квантовой пеной" (впервые об этом заговорил в 1998 году физик Джон Уиллер). Эта "пена" обеспечивает связь в микромире с помощью целой серии "ходов", пор, которые имеют столь малый диаметр, что их невозможно обнаружить с помощью современных приборов.</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Рассматривая эту гипотезу, Стивен Рейкрофт и Джон Свейн, ученые из Северно-Восточного университета США, занимающиеся физикой элементарных частиц, отмечают, что его идеи идут в ногу с прогрессом современной физической науки. Как и многие теоретики квантовой физики, они, судя по всему, поддерживают мысль о том, что путешествия во времени могут когда-нибудь стать реальностью, учитывая то направление, в котором движется современная физик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ридуманные Крайтоном ученые не смогли бы в буквальном смысле слова послать человека сквозь миниатюрные червоточины, используя их в качестве тоннелей, соединяющих триллионы альтернативных реальностей и различных времен. Чудовищные силы гравитации, действующие в червоточинах и черных дырах, которые, вероятно, их породили, просто разорвали бы обычную материю на мельчайшие кусочки. Это обстоятельство сделало бы использование подобных ходов в качестве каналов пересылки весьма проблематичным. Однако энергетические волны могут быть достаточно малыми для того, чтобы проникнуть в такой тоннель, размер которого настолько микроскопичен, что выражается тридцатью двумя нулями после десятичной точки. Поэтому в версии Крайтона путешественников во времени разбирают на мелкие частицы, проталкивают сквозь микроскопические ходы в квантовой пене и собирают заново в той альтернативной вселенной, куда их посылают.</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тот процесс больше напоминает ксерокопирование, чем путешествие в общепринятом смысле слова, и отсюда напрашивается следующий вопрос: будет ли путешественник, оказавшийся в другой вселенной или временной зоне, тем же самым человеком, который покидал нашу реальность? Энергия - та же самая, а физическая материя - другая, точно так же, как текст или изображение на ксерокопии - такие же, как и на оригинале, но бумага - другая. Если такая технология будет когда-либо разработана, то, не исключено, что мы сможем узнать, одно ли и то же душа и тел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обственно, простейшие опыты подобного рода уже проводятся в лабораториях, занимающихся исследованиями в области квантовой физики. Мы можем деконструировать одиночные частицы, посылать их в виде энергии в другой конец комнаты и реконструировать новую идентичную частицу на «приемной станции». Мы не можем поинтересоваться у частицы, та самая она или нет, пусть даже выглядит она совершенно идентичной. И, кроме того, на данном этапе, повторение подобных опытов со сложными структурами, такие как простейшие животные формы, не говоря уже о людях, пока лежит за пределами наших возможностей. Но не исключает их вероятности. Некоторые факты позволяют говорить о том, что когда развитие науки и техники позволят нам совершать опыты по перемещению во времени, при этом будут использоваться энергетические поля и их перемещение через альтернативные вселенные, лежащие в сердце квантовых частиц.</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Дэвид Дейч, работающий в Оксфорде, принадлежит к той группе квантовых физиков, которые признают возможность путешествий во времени. В 1999 году мы вместе с ним принимали участие в съемках документального фильма на «Канале 4» английского телевидения, где обсуждали такую возможность. Я представляла реальные случаи, а Дэвид рассказывал о том, как в один прекрасный день квантовая физика позволит осуществить перемещение энергии сквозь врем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Еще один физик, стремящийся разработать способы перемещения во времени,- это доктор Фрэнк Типлер, который говорит о том, что для этого потребуется огромное количество энергии. Одним из возможных источников может служить мощный потенциал, скрывающийся внутри квантового мира, где линейные ускорители частиц перемещают мельчайшие объекты со скоростью, составляющей значительную часть скорости света. Кроме того, они вызывают столкновения частиц и генерируют редкие частицы, одновременно освобождая гигантские сгустки энергии. Сейчас разрабатываются даже более сложные и мощные ускорители частиц, которые называются суперколлайдерами и используются для соударения частиц и порождения короткоживущих частиц. Такие устройства будут построены, вероятно, в результате усилий ученых из различных стран мира. Современные примеры менее масштабных экспериментальных программ можно найти в лабораториях Стэнфорда (Калифорния), Женевы (Швейцария) и Дейрсбери (Англия). Впрочем, что касается Англии, то в марте 2000 года было принято решение о постройке нового ускорителя, который будет размещен в Оксфордшир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Типлер даже рассчитал форму энергетического поля, необходимого для путешествий во времени. Кроме того, что само поле будет обладать огромной мощностью, по форме оно будет представлять собой цилиндрическую вихревую воронку, которая будет содержать в себе очень плотное вещество, способное создавать сильную гравитацию. Вполне возможно, что этот плод науки будет действовать по принципу черной дыры, поглощая свет и формируя зону темнот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ся эта информация полезна, поскольку может помочь при вычислениях последствий любого эксперимента, связанного с перемещением во времени, или изучении возможных побочных эффектов, случайно возникающих при проведении квантовых исследований. На основании исследований Типлера мы можем предполагать, что в явлениях, связанных с перемещением во времени, будут присутствовать цилиндры, вихревые воронки, огромные светящиеся энергетические поля, эффекты искажения гравитации, зоны тьмы и явные нарушения в пространстве и времени. Как вы уже, наверное, догадались, это именно то, с чем нам пришлось сталкиваться из случая в случай на протяжении всей первой половины этой книг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РЕМЯ И СЛОВ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ак я уже упоминала, Грегори Бенфорд использовал идею перемещения во времени в своем замечательном романе "Ландшафт времени". В этом романе первые компьютеры фиксировали посланные из будущего сообщения за сорок лет до того, как их отправили. Некоторые из моментов, отображенных романе, повторились в одном из реальных случаев. В то время у меня была некоторая возможность побеседовать с очевидцами этого события, и все они твердо настаивали на своем. Исследователь Гэри Роу, работавший с ними в течение некоторого времени, сообщил, что их рассказ произвел на него неизгладимое впечатлени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Додлстон (Великобритания), 1984 г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октябре 1984 года Кен Уэбстер, его подруга и их приятель по колледжу, которые тогда жили в старом коттедже в деревне Додлстон недалеко от Честера, стали участниками весьма удивительных событий. События эти заключались в разрушительных проявлениях полтергейста, во время которых по дому летала мебель, а на стенах появлялись отметины. Подобные феномены описываются во множестве других случаев, и, якобы, происходит в самых различных уголках мира. Исследователи считают, что причиной полтергейста может быть выброс энергии, вызванный эмоциональными вспышками - возможно, через стимуляцию нарушения квантовой структур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Буйные" проявления уменьшились, когда на экране примитивного домашнего компьютера начали появляться таинственные сообщения. Сначала их восприняли как розыгрыш неизвестных шутников, связавшихся с их системой с помощью удаленного доступа. Однако когда в коттедже установили другой компьютер, на нем также появились сообщения. Когда же Уэбстер и его друзья, практически подчинившись спонтанному порыву, вывели на экран ответы на эти послания, атаки полтергейста полностью прекратились, а количество сообщений, наоборот, увеличилось. В течение почти полутора лет маломощные по сегодняшним стандартам компьютеры, не имевшие ни удаленного доступа, ни подключения к сети или Интернету, продолжали получать тексты сообщений. Пытаясь выяснить, что же, в конце концов, происходит, Уэбстер и его коллега Питер Триндер, специалист по староанглийскому языку, обратились за помошью в местное отделение моей организации. Мы попытались заинтересовать ученых, но, как отмечает Уэбстер, это всегда было нелегкой задачей, потому что никто не знает, как подступиться к этой проблеме, и, соответственно, не хочет с нею связыватьс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ценить полученные сообщения довольно сложно. Это были бессвязные послания, приписываемые различным источникам, многие из которых, якобы, относились к средним векам. Одним из "авторов" был давно умерший житель деревни Томас Харден. Тиндер не был в особом восторге от манеры изложения, используемой в этих посланиях, но здесь интересен тот факт, что Томас часто упоминал о том, что он не пишет эти сообщения. Получалось, что каким-то образом его "мысли" улавливал какой-то "фонарь" или "световой ящик", и передавал его впечатления сквозь время. По совершенно очевидным причинам, многие люди предпочитали считать всю эту историю каким-то зловредным, хотя и замысловато закрученным розыгрышем. Однако не обнаружено никаких признаков того, что это действительно была чья-то шутка. Большинство людей, наблюдавших это явление, полностью верят в искренность Уэбстера и его друзей, и только могут разводить рукам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роме совершенно невероятных сообщений, которые можно рассматривать как послания из прошлого, были не менее невероятные сообщения, которые, как будто бы, приходили из будущего. Иногда в конце послания стояли цифры (2109), которые можно было бы интерпретировать, как дату. Хотя мнения в отношении этого феномена разделяются, можно с большей или меньшей уверенностью трактовать его как то, что какая-то разновидность сознания установила связь через шесть сотен лет и связала прошлое, настоящее и будущее, одновременно взаимодействуя с простейшим компьютером!</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онечно, такая идея кажется абсурдной. Однако если эксперименты с перемещением во времени действительно происходят, то можно ожидать, что в ходе их проведения могут наблюдаться такие побочные эффекты, и эффекты эти будут проявляться и в прошлом. Ведь для будущих экспериментаторов прошлое будет нашим настоящим.</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АСТОЛЬНЫЕ ИГРЫ СО ВРЕМЕНЕМ</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Хотя большинство людей, изучавших случай из Додлстона, подозревают, что здесь поработал некий игривый хакер из двадцатого столетия, сами обитатели коттеджа остаются вне подозрений, поскольку послания появлялись тогда, когда либо все присутствовали, либо все отсутствовали. Впрочем, меня больше всего интригует тот факт, что в октябре 1984 года, то есть в тот же период, когда еще никто, кроме Уэбстера и его друзей, не знал о том, что происходит в их коттедже, в другом месте имели место подобные явления, также неизвестные широкой публике. Интересно, что это тоже происходило в графстве Чешир, на этот раз в городе Атринхэм. Остается только гадать, не было ли это также следствием "побочных эффектов" межвременных перемещени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Атринхэм (Великобритания), 1984 г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Художник-дизайнер по имени Рой рассказал мне о странных вещах, которые начали происходить у него дома. Я приехала к нему и пришла к твердому убеждению, что он рассказывает о действительно происходивших инцидентах. Так же, как и в Додлстоне, который находится в тридцати милях от Атринхэма, все началось с полтергейста. Например, Рой, приходя домой, обнаруживал, что вешалки-плечики лежат, аккуратно разложенные, на его кровати. Кроме того, он, как и Томас Харден, заявлял о том, что его посещают "видения", словно кто-то вводит образы непосредственно в его мозг. Это заставляло Роя впадать в мечтательное состояние, во время которого он полностью терял контакт с реальностью. В этих видениях ему являлась похожая на человеческую фигура, одетая в футуристического вида одеяние, в котором не было швов. Однажды случилось даже так, что он проснулся и увидел, что эта фигура (или ее проекция) стоит в ногах его кровати и с явным интересом разглядывает его будильник. Фигура выглядела совершенно реальной (Рою пришлось придавить веки, чтобы хорошенько ее разглядеть, поскольку он, вообще-то, человек близорукий), и тем не менее, когда она неожиданно исчезла, Рой не услышал никакого шума. По этому поводу Рой делает вполне логичное замечание: "Если бы в моей спальне находилось физически реальное лицо, тогда я должен был услышать свист воздуха, заполняющий пространство, оставленное после его внезапного исчезновения. Однако никакого шума я не слышал". Это противоречивое свидетельство больше всего напоминает воспроизведение видеопленки, точно так же, как в случае с падающими бомбардировщиками или с призраком из клуба "Баттерфляй", то есть такое изображение, которое можно увидеть глазами, но которое не обладает физической материальностью.</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роме того, в Атринхеме также наблюдались проблемы с компьютером. Впрочем, Рой не получал длинные послания из прошлого или будущего, вместо этого памятью его компьютера овладел некий разум, который отвечал на его вопросы. Если Рой играл в игру "Скрэббл" (так называется игра в слова, суть которой заключается в составлении слов на доске в клетку по правилам кроссворда), искусственный разум компьютера использовал случайно разбросанные буквы для того, чтобы с ним общаться. Судя по всему, этот факт позволяет исключить предположение о проделках какого-нибудь хакера (кстати, модель его компьютера отличалась от той, что использовалась в коттедже Уэбстера). Создавалось впечатление, что и в самом деле какая-то неведомая сила контролирует память компьютера и использует ее для общения с Роем, точно так, как это, якобы, происходило в Додлстон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ТРАНА ЧУДЕС</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дин из необычных моментов, связанных с Додлстоном и Атринхэмом - это их необычное расположение. Вполне возможно- что это всего лишь совпадение, но, тем не менее, любопытное. Почти по центру линии, соединяющей эти два населенных пункта, шоссе М56 проходит мимо Хелсби Хилл, выходящей на поверхность жилы камня-песчаника с высоким содержанием кварца, которая образует возвышенность на этом совершенно плоском участке. В этом районе находятся несколько удаленных друг от друга небольших деревушек, таких как Престон Брук и Дейрсбери, к югу от недавно построенного городка Уоррингтон-Ранкорн.</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тот район стал одним из мест паломничества исследователей паранормальных явлений, которых привлекает сюда удивительно высокое количество сообщений о невероятных событиях. Хотя о здешних местах никогда не говорили на телевидении или в прессе, тем не менее десятки людей независимо друг от друга описывают происходящие здесь "странности". Я интересовалась многими из этих случаев, а в одном из них даже принимала непосредственное участие. Ниже я приведу небольшой обзор лишь нескольких из множества инцидентов.</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девятнадцатом веке было несколько сообщений о зеленых свечениях и парящих световых завесах света, которые были замечены над местностью, лежащей к югу от Ранкорна. Эти феномены напоминают энергетические поля из случаев, связанных с временными бурям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октябре 1952 года вблизи устья реки Мерсей произошла сильная атака полтергейста, включавшая переворачивание мебели и похожая на те, что наблюдались в городке Додлстон. Полиция обыскала весь дом и окрестности, но так и не смогла поймать виновника "беспорядков".</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1957 году один из местных жителей заявил, что из его жизни выпало несколько часов и что он "побывал в космическом путешествии" после того, как вышел прогуляться по холмам в районе Престон Брук. Это было одно из первых сообщений такого рода в Великобритани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1973 году строительный подрядчик Питер Тейлор рассказал мне о том, что его совершенно новый автомобиль в течение различных дней три раза выходил из строя в тот момент, когда он проезжал через деревню Дейрсбери. Ему приходилось каждый раз выходить из машины и толкать ее на протяжении определенного расстояния, прежде чем двигатель и фары снова начинали работать. В третий раз "отключился" не только автомобиль, но и сам Питер. "Очнувшись", он обнаружил, что прошел целый час и находится в сорока милях от того места, в котором имело место происшествие. Естественно, он не имел ни малейшего понятия о том, как он мог переместиться сквозь время и пространство подобным образом.</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еподалеку от Мура осенью 1977 года два ночных охранника, сторожившие строительную площадку, вынуждены были спрятаться под столом, когда воздух залило огромное белое сияние, издававшее высокий гудящий звук. Позднее их обнаружили коллеги, после того, как охранники не ответили на радиовызов. Из памяти охранников напрочь "исчез" целый час времени. Земля перед их будкой была покрыта необычного вида "изморозью", несмотря на тот факт, что столбик термометра стоял значительно выше нулевой отметки. Ни на одном из других участков такого порошка не обнаружили (см. также другие случаи, в которых зафиксирован подобный эффект, например, стр. 46).</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У меня записаны шесть других случаев, в которых наблюдались похожие свечения, сопровождавшиеся искажениями пространства и времени. Все эти случаи происходили в границах этого, довольно небольшого участка местности. Они включают инцидент, произошедший в сентябре 1983 года, когда мотоциклист таинственным образом "переместился" в окрестности Додлстон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марте 1988 года перепуганная конторская служащая сообщила мне, что когда она двигалась по объездной дороге, идущей параллельно шоссе М56 на участке между Престон Брук и Дейрсбери, она полностью потеряла ощущение времени после того, как увидела "сияние" над находившейся впереди деревней. В следующее мгновение она уже, шатаясь, вылезала из своего автомобиля. Судя по ее часам, за это мгновение пролетело шесть часов. И она сама, и ее машина были покрыты странноватыми пятнами грязи, хотя в тот день и не было дожд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Три месяца спустя я узнала, что во время съемок сюжета о речных баржах для местного телевизионного канала журналистами Стивом Уинстенли и Фредом Тальботом произошло весьма странное происшествие. Когда баржа, на которой они находились, проходила через тоннель, они услышали необычный шум. Повернувшись, они увидели, что с палубы баржи в воздух поднимаются две железные бочки. Они на какое-то время зависли в воздухе, а потом рухнули в воду. Журналисты предположили, что это результат какого-то необычного эффекта, связанного с циркуляцией воздушных масс в тоннеле. Они не знали, что тоннель этот проходит под тем самым полем, рядом с которым произошел предыдущий случа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ладелец этого поля, Билл Уитлоу, рассказал мне множество историй о том, что люди, проплывавшие по каналу, часто слышали в тоннеле странные звуки, в результате чего возникла легенда, что этот канал посещают привидения. В августе 1990 года Билл и сам оказался в центре еще одной загадки. На его поле, в ста ярдах от того места, где в 1988 году произошел инцидент с потерянным временем и случай с парящими бочками, образовался круг полегшей пшеницы. Судя по направлению колосьев, этот след появился в результате воздействия какой-то вихревой воронки, обрушившейся на поле вертикально вниз. Местные жители говорили мне о том, что в ту ночь, когда появился круг, они слышали резкий высокий звук, напоминающий завывание электродвигател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Информация о круге не прошла в печать, но мне удалось сфотографировать это явление до того, как Билл Уитлоу скосил пшеницу, дабы не навлекать на себя внимания средств массовой информации. Когда я стояла в поле и делала снимки, мои родители дожидались меня в своей недавно купленной машине. Автомобиль находился на обочине дороги, ведущей из Престон Брук к Дейрсбери, за изгородью, примерно в ста футах от меня. Неожиданно какая-то машина, поднимавшаяся по холму на, казалось бы, нормально скорости, с силой врезалась в автомобиль родителей. Моя мать получила серьезные травмы, и для того, чтобы ее достать, спасателям пришлось вырезать дыру в полностью искореженной машине. Водитель второй машины заявил, что его потянуло в сторону поля, которое находилось с противоположной стороны дороги (интересно, что из-за изгороди он не мог видеть круга лежащей травы). Он предположил, что это произошло потому, что у него лопнула шина. Однако позднее полицейские сыщики сообщили мне, что его машина была в полном порядке, и в то же время им не удалось найти признаков, которые указывали бы на опасную езду. В заключение они сказали, что этот случай - полная для них загадка: такое впечатление, словно его стащила с дороги какая-то сил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СЕ ЛЮБОПЫТСТВЕННЕЕ И ЛЮБОПЫТСТВЕННЕ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ти истории продолжаются буквально до сегодняшнего дня. Часто в них фигурируют похожие мотивы - например, в 1995 году было замечено, как мерцающий свет над устьем реки вблизи Ранкор засосал в воздух столб воды. Ночью 25 августа 2000 года я получила переданное через Научный центр "Джодрелл Банк" сообщение о сияющей оранжевой массе, "похожей на горящий самолет", которая двигалась со стороны Хелсби Хилл в направлении устья реки Мерсей. Впрочем, я думаю, что примеров уже вполне достаточно. В этой части современного Чешира есть что-то совершенно необычное. Это место фигурирует во множестве сообщений о мерцающих сияниях, странных звуках, энергетических полях, явлениях нарушения гравитации и, что особенно примечательно, искривлениях течения времени и пространства. На этом небольшом участке происходит слишком много подобных относительно редких феноменов, чтобы можно было так просто от них отмахнутьс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1988 году одна женщина рассказала мне, что ее машина заглохла на дороге между Муром и Дейрсбери. По ее мнению, виноваты в этом были проделки "местных ученых". Когда она начала наводить справки, ей сказали, что это полный бред. Я встретилась с такой же реакцией, когда обратилась в отделение ядерных исследований в районе Дейрсбери, где проводятся опыты с субатомными частицами. Этот исследовательский центр обладает одним из лучших в Европе ускорителей частиц, и в конце 70-х годов в нем был разработан один из первых "синхротронов", который испускает широкий спектр излучения, предназначенный для исследования структуры материи. "Ничто из того, чем мы тут занимаемся, не могло привести к подобным явлениям",- заверили меня в этом институте, причем, я убеждена, что говорили они совершенно искренне. Однако та женщина, чей автомобиль заглох на дороге, сообщила мне позднее, что ее подруга, работающая в этом институте, призналась в том, что в институт звонили и другие люди, которые испытали на себе воздействие электрической интерференции или жаловались на внезапную неисправность автомобиля. Были и такие, кто сообщал о странных мерцающих огнях, которые они наблюдали, проезжая мимо территории института. Хотя ученые, работающие в этом заведении, отвергали возможность влияния их исследований на людей или технику, находящихся в непосредственной близости от института, здесь можно усмотреть нежелание вступать в конфликт с общественным мнением.</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ожалуй, стоит поразмышлять над складывающейся картиной. Мы знаем, что при ускорении квантовых частиц до сверхвысоких скоростей происходят различного рода явления. Шаткость представления о линейности времени и пространства уже не является секретом. Вполне можно допустить, что эксперименты в подобных исследовательских учреждениях, без ведома ученых, которые их проводят, вызывают неожиданные побочные эффекты в местной пространственно-временной среде. Включают ли эти побочные эффекты нарушения границ и течения пространства-времени? Не открываются ли при этом разломы, приводящие к свечениям, гудящим шумам, искажениям силы тяжести, электромагнитной интерференции, измененным состояниям сознания и невероятным путешествиям сквозь время и пространство? Имеющиеся факты провоцируют весьма определенный выв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озможно, все это - всего лишь совпадение. У меня нет возможности узнать, действительно ли институт в Дейрсбери мог совершенно случайно вызвать эти аномальные события, которые, похоже, постоянно происходят в его окрестностях. Но мы можем обратить более пристальное внимание на участки, прилегающие к территории других лабораторий, занимающихся исследованием частиц. Если при этом выявится какая-то определенная система, тогда нам придется рассмотреть возможность того, что квантовые эксперименты дают нам ключ к реальным путешествиям сквозь врем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Дейрсбери интересно еще тем, что эта деревня прославилась другим замечательным фактом - именно здесь родился Чарльз Доджсон, который позднее получил мировую известность как Льюис Кэрролл. Его биограф Каролин Лич рассказала мне, что, судя по всему, Доджсон постоянно проявлял интерес к паранормальным явлениям, и возможно даже, в детстве и сам испытывал на себе влияние таинственных событий, а кроме того, интересовался математическими теориями, которые уже после его кончины привели к открытию квантовой физики. Некоторые из его книг включают загадочные элементы, такие, как провалы во времени, ну, а что касается "Алисы в стране чудес" и "Алисы в Зазеркалье", то некоторые исследователи вообще видят в них аллегорическое изложение квантовой физики. По крайней мере, можно говорить о том, что в них действительно присутствует странная искаженная реальность, нарушение последовательности пространства и времени и полуволшебное поведение, которое так характерно для современной физики (см. стр. 137).</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Трудно себе представить, что Льюис Кэрролл мог знать об этих научных открытиях, поскольку они были сделаны через годы после того, как он написал свои книги. А те замечательные эксперименты, которые суждено было провести ученым чуть ли не на пороге его дома, были проведены лишь в том времени, которое для Кэрролла было далеким будущим. Но, как мы уже убедились, наше вполне логичное предположение о том, что история Льюиса Кэрролла не имеет никакого отношения к исследуемому в нашей книге явлению, следует снабдить двумя важными оговоркам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ак отмечали Юнг и Паули, совпадения не обязательно оказываются такими же случайными, какими они выглядят на первый взгляд. И если работы над расширением границ квантовой физики действительно приводят к искажению местной пространственно-временной среды в районе Дейрсбери, тот факт, что они происходили через сто лет после Доджсона, не является таким уж непреодолимым препятствием для предположения о том, что они могли оказать на него влияние до того, как имели место в реальности. Ведь время - штука относительная, не забывайте об этом.</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се любопытственнее и любопытственнее, могла бы заметить по этому поводу Алис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16. ПОГОНЯ ЗА РАДУГО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этой книге я пытаюсь подвести логичное основание тому, что, возможно, сейчас происходит. Я считаю, возникающая картина указывает на необходимость дальнейших исследований. Определенные признаки позволяют предполагать, что эти случаи могут содержать скрытую вероятность того, что пространство и время могут быть нарушены, причем не в какой-нибудь черной дыре, которая находится в самых потаенных глубинах космоса, а прямо здесь, на земле, совсем рядом с нам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ледующий наш шаг довольно прост. Нужно, чтобы в погоне за радугой - в поисках подобных аномальных случаев - приняли участие и другие люди. Если полученные ими результаты совпадут с тем, что обнаружила я, тогда можно сделать вполне логичный вывод о том, что мы зацепили что-то стоящее. Я верю в то, что так оно и есть, однако если я ошибаюсь, тогда должен существовать какой-то другой ответ. Такова наша сегодняшняя задач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о как нам искать эти новые случаи, связанные с временными бурям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ЕЛИКАЯ ИЛЛЮЗ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ы живем в том веке, когда сверхъестественное превратилось в высокодоходный балаган. Выдуманные истории заставляют взлетать вверх тиражи бульварных газет, рейтинги телепрограмм повышаются, если в них появляются басни о встречах с пришельцами. Ставшие знаменитостями очевидцы таинственных явлений, используя четко накатанный сценарий, рассказывают о загадках и попытках правительства скрыть их от широкой общественности. Массовое стремление прикоснуться к тайне увлекает и тех, которых эта тайна не очень-то и волнует.</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аш мир стал жертвой глобального заблуждения. Действительно, есть сообщения о том, что на нашей земле происходят странные вещи, но это всего лишь сообщения и не более, причем сообщения, состоящие в основном из совершенно голословных и невероятных предположений. Идея о том, что все эти явления - злые проделки пришельцев, которые испытывают нас, словно лабораторных крыс, не подкреплена никакими фактами. Однако многие люди склонны принимать вероятное как данное и объясняют недостаток надежных доказательств (такого, например, как ДНК внеземного происхождения), частью некоего глобального заговор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чевидцы временных аномалий должны воспринимать их в соответствии с установками той культуры, к которой они принадлежат. Искажения пространства и времени редко воспринимаются как таковые, скорее, в них видят симптомы более значительных причин. Падкие до сенсаций представители средств массовой информации и рьяные энтузиасты НЛО дерутся за каждый случай, пытаясь выбить из него скрытые истины о пришельцах из других миров. К тому моменту, когда они перекинутся на что-то новенькое, уже укоренятся слухи о маленьких сереньких человечках, про этих человечков снимут фильм и покажут его по всему миру. А правду уже узнать невозможн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ЕРВАЯ "ВРЕМЕННАЯ БУР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ероятно, первый случай с временной бурей, с которым мне довелось познакомиться, произошел в октябре 1974 год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йвли (Великобритания), 1974 г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емья Дейз - муж, жена и их дети - возвращались домой из города Эйвли в Эссексе, когда, повернув за поворот, они увидели локализованный участок светящегося зеленого тумана. Когда они въехали прямо в него, их радио затрещало от статических помех, поэтому отец отключил провода приемника, опасаясь, что может произойти возгорание. Затем он почувствовали удар, словно их машина упала на дорогу, и все сразу изменилось. Необъяснимым образом они оказались гораздо ближе к дому, чем должны были, но когда вся семья побежала к телевизору, потому что должна была начаться их любимая передача, они обнаружили, что она не только закончилась, но и вообще, что закончились все передачи и канал ничего не показывает. Они тут же принялись звонить знакомым, проверяя, действительно ли произошло то, чего просто не могло произойти, и выяснили, что за то мгновение, пока они проезжали сквозь туман, из их жизни таинственным образом выпало больше двух часов.</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ак вы видите, эта история представляет собой довольно убедительный пример встречи с временной бурей. В ней нет ничего, что позволяло бы подозревать участие пришельцев или звездолетов.</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 сожалению, к 1977 году, когда было проведено расследование этого случая, он уже не выглядел таким убедительным. Двое коллег, уфологи Энди Коллинз и Барри Кинг, решили проверить сообщение семьи Дейз, и в начале 1978 года я поехала вместе с ними в Эйвли, чтобы встретиться с очевидцами. Мне показалось, что они говорили совершенно искренне, но, к сожалению, осознанно изложенные факты были к тому времени безнадежно испорчены, поскольку оба взрослых члена семьи в течение этого периода подвергались гипнотическому воздействию. Я присутствовала на одном таком сеансе, который проводился с Сью, женой главы семьи, и была просто ошеломлен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Гипноз был назначен по нескольким причинам. После инцидента члены семьи страдали от общих физиологических изменений (тошнота, непереносимость определенных видов пищи, бессонница и тому подобное). Кроме того, их мучили кошмары, в которых фигурировали странные огни и чудовища (возможно, последние образы бессознательно опирались на популярный тогда телесериал "Доктор Кто"). По вполне понятным причинам, испытывая растерянность в отношении того, что с ними произошло, Дейзы отчаянно пытались выяснить правду о том, куда они "подевались" в течение пропавших двух часов. Тогда еще никому и в голову не могло прийти (в том числе и мне самой), что им никуда и не нужно было "деваться" (временная аномалия могла просто затянуть их в будущее). Я привыкла в те дни видеть во всем НЛО и пришельцев, впрочем, так же, как и Дейзы, в чем их трудно винить, учитывая, что и в наше время половина земного шара измеряет аномальные явления тем же аршином.</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Итак, предположим, что за феноменом пропавшего времени стояло какое-то реальное событие. Под воздействием гипноза у Дейзов родилась спасительная лазейка, что послужило рождению мифа о том, что их "затянуло" лучом в туман, внутри которого находился НЛО. Такое объяснение вполне удовлетворило очевидцев. Оно также объясняло, где они были все это время. На какое-то время такое объяснение удовлетворило и меня, хотя по мере того, как я начала сталкиваться со все более и более частыми случаями подобного рода, появились и сомнен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а самом деле, мы не располагаем ровным счетом ничем, что могло бы подтвердить реальность ловушки, устроенной пришельцами в зеленом тумане с целью захватить несчастную семью вместе с их машиной. Однако именно в таком качестве история о "похищении в Эйвли" занимает одно из почетных мест в уфологической мифологии. Конечно, в доказательство первоначальной версии инцидента мы имеем лишь искренние свидетельства очевидцев, однако все они совпадают в деталях и в них присутствует логическая связность. Загадочный провал во времени делает эту историю не менее, но более правдоподобной, если учесть ту информацию, которой мы располагаем в отношении весьма схожих встреч с временными бурями и которая изложена в этой книг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Что же касается "воспоминаний" о пришельцах, то здесь вырисовывается иная картина. Оказалось, что в состоянии гипноза версии мужа и жены совпадают лишь частично. Их рассказы о перемещении в НЛО расходятся, поскольку во время экскурсии за пределами земного пространства их, якобы, содержали в разных частях космического корабл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о многих случаях, связанных с похищением людей пришельцами, ключ к пониманию психологии свидетелей часто содержится в последующем пересказе событий, сделанном в гипнотическом состоянии, а также в снах и последующих воспоминаниях. Мне приходилось встречать очевидцев, чьи истории, судя по всему, были вызваны личными фобиями. Б их рассказах проскальзывали элементы из различных телесериалов (например, робот из "Бак Роджерс в 25-м веке" или браслеты, надетые на одном из персонажей в "Семерке Блейка"). Вскоре после того, как один из очевидцев, выступая по телевидению, сообщил всему миру, что пришельцы пахнут корицей, появились сообщения о нескольких случаях, где фигурировала та же, ранее никогда не встречавшаяся подробност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Для меня этих фактов достаточно, чтобы сделать вывод о том, как нам следует интерпретировать то, что произошло с Дейзами. "Сырые", необработанные, осознанно извлеченные из памяти детали временной бури описывают реальное событие. Светящийся туман, электрические эффекты, ощущение отрыва машины от поверхности дороги и неожиданный скачок сквозь время и пространство - это реальные факты. Все остальное - игра воображения, добавленная позднее в результате нашего естественного стремления устранить провал в воспоминаниях. К сожалению, при этом часто используется гипноз - техника, известная тем, что она вызывает с одинаковой легкостью не только утраченные воспоминания, но и картины, порожденные фантазией - кстати, именно поэтому подобного рода свидетельства редко используются в суде. Из-за широко распространенного мифа о контактах с пришельцами, то, что начинается, как интереснейшая временная аномалия, может потерять всякий смысл после ее обработки подсознанием.</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ХОТА НА ФАКТ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огда вы беретесь за изучение конкретного случая, следует сначала освободить его от той шелухи предвзятости, которая окружает сообщение о нем. Нужно смотреть на осознанно представленные, надежные факты и забыть о гипотетических, воображаемых или порожденных галлюцинациями позднейших наслоений, начинающих расти после публичных обсуждений такого рода событий, словно грибы. Возьмем, к примеру, следующий случай. Вот, что описывает очевидец. Вы сразу поймете, почему нам следует обратить на него внимани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одохранилище Харперриг (Великобритания), 1992 г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17 августа 1992 года Гэри Вуд и Колин Райт ехали через вересковые поля, находящиеся к востоку от Эдинбурга. Они везли с собой спутниковый селектор телевизионных каналов, который должны были доставить своему знакомому в Тарбракс. Для того, чтобы добраться до этой очень отдаленной деревни, необходимо, свернув с автострады А70, проехать двадцать миль по практически необитаемой местности, на которой расположены несколько водохранилищ и Пентландские холмы. В начале двенадцатого ночи Гэри и Колин находились примерно на середине этого отрезка пути, неподалеку от водохранилища Харперриг. Внизу виднелось залитое звездным светом шосс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еожиданно, на повороте, за которым почти ничего не было видно, Колин что-то крикнул Гэри, сидевшему за рулем, и тот инстинктивно нажал ногой на газ. Оказалось, что Колин заметил впереди какую-то темную массу, зависшую в двадцати футах над дорогой. Увеличивая скорость, Гэри надеялся проскочить под ней. Это была спонтанная реакция на неминуемую опасность. Через мгновение они оказались под серой массой, и сразу же последовала целая цепочка быстро сменяющихся событий. Сначала исчезли все звуки, и включился "фактор Оз". И Гэри, и Колин погрузились в состояние какой-то отстраненности. Звуки радио стихли и постепенно исчезли совсем. Однако самым необычным было то, что вместе с темной массой на дорогу опустилось нечто, похожее на "мерцающий занавес". Проскочить они уже не успевал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казавшись внутри таинственного тумана, машина погрузилась в полную темноту. Свет звезд, фар автомобиля утонул в чернильной мгле. Колин вспоминает: "Я все время думал, что мы сейчас вылетим в поле, потому что после первого поворота должен был быть еше один, более крутой. Но по какой-то причине этого не произошл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То, что происходило потом, ввергло Гзри и Колина в состояние полного шока, хотя и не удивит тех, кто сейчас читает эту книгу. Их машина глухо стукнулась о дорожное покрытие, создавалось впечатление, что нечто засосало ее вверх, а потом отпустило (хотя первой фазы они не помнили). "Черная пелена" исчезла, и снова были видны звезды. Каким-то образом машина благополучно прошла крутые повороты и двигалась параллельно А70 так, словно ничего не случилось. Ребята были потрясены, но продолжили свой путь и вскоре, к своему удивлению, прибыли в Тарбракс уже под утро, обнаружив, что поездка заняла у них несколько лишних часов. Когда они вошли в дом своего знакомого, выражение их лиц говорило само за себя. У обоих проявились такие симптомы, как сильная головная боль и боли в мышцах, кроме того, они жаловались на очень странное состояние сознания, словно мозг не вполне управлял движениями тела. Они сравнили это состояние с тем, что наблюдается под сильным воздействием лекарственных препаратов. Некоторые из этих эффектов сохранялись и на следующий ден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та история представляет прекрасный пример феномена временной бури, неся в себе большинство тех симптомов о которых мы часто упоминали в этой книге. К сожалению, и это тоже типично для таких случаев, на этом дело не закончилось. Движимые вполне оправданным желанием найти ответы на то, что с ними случилось, Гэри и Колин обратились в одну из шотландских групп, занимающихся изучением НЛО. Совершенно естественно, некоторые "эксперты" ухватились за идею о том, что темная масса была НЛО (для широкой публики это означает исключительно корабль пришельцев), и воспользовались потребностью очевидцев заполнить пропавшие несколько часов. Гипнотерапевт Хелен Уолтерс начала "восполнять пробелы в памяти", что породило историю о том, что пришельцы, отличавшиеся странными веретенообразными туловищами, проводили "тесты" на своих пленниках (следует заметить, что в "инопланетных" версиях обоих очевидцев присутствуют как сходные моменты, так и разноречивы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И снова мы имеем дело со случаем, который теперь выглядит как история о похищении людей пришельцами. Впрочем, по моему личному убеждению, такая версия более чем сомнительна. Те части рассказа очевидцев, которым мы можем доверять с достаточной степенью уверенности, являются практически идеальным описанием воздействия временной бури. Все моменты, связанные с пришельцами, были привнесены позднее, причем не сознательно, а под влиянием гипноза и галлюцинаций. По крайней мере, нам следует воспринимать эти позднейшие "довспоминания" с совершенно других позиций, нежели более реальные факты свидетельства очевидцев.</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ри поисках свидетельств о временных бурях важно знать, какие обстоятельства инцидента следует отбросить в сторону, как потенциально уводящие в неверном направлении. Сталкиваясь с новыми случаями, вы будете постоянно убеждаться в том, что такого рода детали подразумевают вмешательство пришельцев, скрывающие под собой на удивление знакомые событ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ИССЛЕДОВАНИ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Исследователь Рон Холлидей рассказывает о случае, произошедшем в окрестностях населенного пункта Армадейлв Шотландии, к северу от Харперригского водохранилища, совсем близко от места других подобных событи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Армадейл (Великобритания), 1994 г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30 июля 1994 года в районе Армадейла бушевала гроза. Эндрю Свон, работник электрической компании, в чьи обязанности входит укладка кабеля, интересовался подобными явлениями и решил проехать на машине в какое-нибудь подходящее место, с которого можно было понаблюдать за этим интереснейшим явлением природы. Он выехал за город и оказался на месте около 11.45 вечера. Заняв хорошую позицию, он заметил зависшую почти над самой землей темную массу пирамидальной формы. Эндрю решил подъехать ближе, поскольку у него мелькнула мысль, что это может быть вертолет, попавший в беду. Приближаясь к темному объекту, он воспользовался мобильным телефоном и сообщил в полицию о возможном несчастье. Неожиданно он услышал странный шум, сопровождавшийся ощущением, что в его машину что-то ударилось. Эндрю вспомнил, что в машине лежит галогенный фонарь, которым он обычно пользовался при ночных работах, включил его и направил луч в сторону темной массы. Как только он это сделал, луч отразился от объекта и вернулся назад; в тот же момент взорвалась галогенная ламп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ндрю решил, что пора убираться прочь, но к своему ужасу обнаружил, что машина не заводится. Через несколько мгновений он услышал звук, напоминающий порыв ветра, и что-то пролетело мимо его машины. Ругая про себя медлительность полицейских, Эндрю позвонил им снова. Когда вскоре после этого они прибыли на место, Эндрю рассказал им обо всем, что случилось, и настоял, чтобы они проверили его на содержание алкоголя в крови (этот тест он успешно прошел), дабы полицейские не усомнились в серьезности его слов. Впрочем, единственное, что оставалось сделать полицейским, это позвонить в Автомобильную ассоциацию, чтобы они прислали свою машину.</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 xml:space="preserve">Когда работник Автомобильной ассоциации прибыл на место, он не смог определить причину отказа двигателя и фар, что привело его самого в полное недоумение. Разводя руками он сообщил Эндрю, что его машину придется взять на буксир. Однако пока они говорили, фары автомобиля включились сами собой. Позднее Рон Холлидей нашел Дональда Макэндрю, работника ассоциации, сообщившего, что он не может предложить никакого объяснения такому удивительному электрическому эффекту, и что, вообше, "с технической точки зрения,- это полный абсурд". Кстати, Макэндрю рассказал Холлидею, что после того, как он отбуксировал машину в гараж Свона (двигатель так и не завелся), он был настолько заинтригован этой необычной поломкой, что через пару дней снова зашел посмотреть на злополучный автомобиль. Но к тому времени двигатель уже прекрасно работал. </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ока мы узнали лишь о темной массе, энергетическом разряде и странном воздействии на электрическую часть машины. Однако тщательные справки, наведенные Роном Холлидеем в Автомобильной ассоциации и в полиции, выявили еше одну проблему. Гроза разразилась до наступления полуночи. Свон пробыл на месте около двадцати минут и позвонил в полицию первый раз уже после полуночи, а второй раз - примерно через полчаса. Полицейские позвонили в Автомобильную ассоциацию, после чего Макэндрю выехал на место и прибыл примерно около 1.15 ночи. Однако официальные записи показывают совершенно другие цифр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олицейский компьютер зафиксировал звонки с мобильного телефона в два часа с минутами и 2.42. В документах Автомобильной ассоциации значится, что Макэндрю сообщил о своем прибытии в 3.36. Все это соответствует промежуткам между этими событиями, однако может указывать на прерванность течения времени, которого Эндрю Свон не ощутил. Он рассказал Холлидею, что компьютер, должно быть, ошибся, поскольку не может быть и речи о том, что он провел за городом несколько часов. И тем не менее, если в первый раз он позвонил в полицию после двух ночи, это означает, что примерно в тот период, когда его машину что-то "стукнуло" и взорвалась галогенная лампочка, из его жизни исчезло не меньше двух часов.</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асколько часто такие временные аномалии остаются нераспознанными из-за отсутствия явного скачка во времен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ДРУГИЕ ВИДЕН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Еще один феномен, который можно принять за временную бурю,- это так называемое предсмертное состояние. Например, люди, попавшие в автомобильную катастрофу, обнаруживают, что зависли в отстраненном состоянии, находясь как бы "вне телесной оболочки". Перед ними предстают различные странные создания и мерцающие огни, которые они интерпретируют как небесные видения (а не как последствия похищения их инопланетянами). Впрочем, здесь, как вы можете убедиться, наблюдается заметное сходство с впечатлениями людей, попавших под воздействие временной бур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 xml:space="preserve">В реальности предсмертное состояние включает неожиданное наступление состояния измененного сознания, ощущение парения, отстраненности, иногда присутствие туманной дымки или свечения. Менее часто встречаются сообщения о трубах или тоннелях и встречах со странными силуэтами, движущимися по кругу внутри вихревого сияния или тумана. Здесь сходство с временными бурями проявляется в еще большей степени. </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Исследования показали, что многие из симптомов, описанных во время предсмертного состояния, происходят в результате гормональных сдвигов и стимуляции нейронов головного мозга. На самом деле реальная близость смерти не является обязательным условием. Часто человеку достаточно лишь испытать страх, вызванный мыслью о том, что он умирает, чтобы спровоцировать подобное состояние (например, при падении со скалы в снег, смягчающий удар). И снова мы видим явные параллели с временными бурям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уществует возможность того, что в некоторых случаях мы просто неправильно восстанавливаем случившееся. Ожидание и обстоятельства диктуют восприятие события (то же самое можно сказать и о последующих снах, видениях и галлюцинациях). Если вы думаете, что светящаяся масса - это корабль пришельцев, то ваши ощущения будут перегружены воображаемыми деталями, поддерживающими такой вывод. Если вы верите, что вам угрожает неминуемая смерть, тогда такая ошибочная интерпретация может вызвать любые образы аномальных событий или явлени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екоторые предсмертные состояния имеют характерные черты "временных бурь", хотя я обнаружила, что в этом контексте о них сообщают гораздо реже, чем в связи с образами инопланетных кораблей. Кроме того, многие случаи предсмертного состояния не очень подходят под обстоятельства, характерные для "временных бурь" (например, когда человек проходит медицинское лечение и, соответственно, находится под постоянным наблюдением врачей). Иная картина возникает при рассмотрении ошибочных сообщений о встречах с инопланетянами - на основании собственного опыта могу сказать, что большое число таких случаев, если удалить с них инопланетный "фасад", весьма четко вписываются в модель, характерную для описаний "временных бур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Таким образом, я хотела бы предостеречь читателя от попыток выдать желаемое за действительное и стремления объявить каждый мало-мальски сходный случай встречей с временной бурей. Например, в событиях на острове Мулл (см. стр. 97), если бы машина Дуайта вылетела на обочину дороги, то не позволил бы один этот факт интерпретировать происшествие, как видения, навеянные предсмертным состоянием? Если бы очевидец потерял сознание в результате аварии, то не стал ли бы он воспринимать свои последующие воспоминания об этих событиях, как результат того, что его душа в тот момент зависла между небом и землей? Вспомните слова о том, как "что-то" кружилось внутри тумана. Не составляет труда представить себе, с какой легкостью очевидцы могли бы, в зависимости от обстоятельств, интерпретировать это явление как летающую тарелку, пришельцев, ангелов или умерших родственников.</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ДРУГОМ ВРЕМЕН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Разумеется, нам следует уделять внимание и временным сдвигам, так как за некоторыми из них может скрываться деятельность "временных бурь" или последствия этой деятельности. Хотя такие случаи редки, в анналах паранормальных исследований имеется около сотни хорошо задокументированных инцидентов, причем я подозреваю, на самом деле их гораздо больше, просто очевидцы не знают, как и куда о них сообщать. Впрочем, мы еще поговорим о сборе такой информации. Помещаемый ниже случай показывает некоторые характерные моменты, на которые следует ориентироватьс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онтелимар (Франция), 1979 г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 xml:space="preserve">В октябре 1979 года семьи Симпсонов и Гизби из Кента решили провести свой отпуск вместе и совершить автомобильное путешествие в Испанию. Маршрут проходил через территорию Франции. Как я выяснила после встречи с тремя из четырех очевидцев, когда они находились в окрестностях Монтелимара и искали подходящий отель, чтобы остановится на ночь, с ними произошли весьма странные события. Когда они ехали по проселочной дороге, включился "фактор Оз" - все звуки исчезли, дорога стала совершенно пустынной. Они нашли небольшую гостиницу и остались там на ночь. </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прочем, в гостинице им не давали покоя три большие проблемы. Первая состояла в том, что гостиница была словно из другого времени. И персонал, и постояльцы носили старомодную одежду. Полицейский, у которого они спросили дорогу, не знал слова "автострада", а в счете, который им дали, стояла смехотворно маленькая сумма. Проблема номер два заключалась в том, что исчезло несколько фотографий, которые они сделали в гостинице. Они прекрасно помнили, как делали эти снимки, но когда проявили пленку, этих кадров на ней просто не оказалось. И, наконец, последняя проблема: когда они на обратном пути попытались отыскать эту милую гостиницу "в старинном духе", они ее не нашли. При проверке истории, рассказанной Симпсонами и Гисби, включавшей несколько поездок во Францию, также не удалось найти на этой пыльной сельской дороге никаких следов гостиниц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озможно ли, что эти четверо людей попали в другую реальность, где в буквальном смысле слова провели ночь? Если это действительно так, то это самый фантастический случай временного сдвига из тех, что нам известны. Существуют и определенные вопросы: например, почему никто не заметил их современную машину, которая простояла на улице всю ночь. Но если не считать таких временных несуразиц (которые, впрочем, сплошь и рядом встречаются в подобных случаях), версии всех трех очевидцев совпадают между собой и, судя по всему, они говорят совершенно искренне. При подробной беседе мне показался интересным тот факт, что, по их словам, перед наступлением "фактора Оз" им показалось необычным состояние атмосферы. Воздух был липким и наэлектризованным, чувствовалось усиление атмосферного давления. Именно это обстоятельство больше, чем что-либо другое, заставило меня со вниманием отнестись к их истории. Это один из наиболее характерных признаков, сопровождающих появление "временных бур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17. ЧТО ЖЕ ПРОИСХОДИТ?</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астало время попытаться найти ответы, объясняющие эту загадку. Поскольку это новый феномен, то вероятнее всего, те материалы, которыми мы обладаем - лишь небольшая часть общей картины, поэтому наши выводы должны быть осторожными. Я предложила вашему вниманию свои мысли и соображения по этому поводу. Однако если вы считаете, что можете открыть истину, то я с невероятным удовольствием выслушаю ваше мнени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ЕБЫЛИЦ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есколько случаев явно имеют большее отношение к области фантастики, чем к физике, и я не стала включать их в эту книгу, поскольку нахожу их сомнительными. Один известный инцидент связан с якобы имевшей место поездкой одного врача и его жены на автомобиле через всю Южную Америку. Утверждается, что за одно мгновение они перенеслись через полконтинента. В описании присутствуют некоторые реалистичные элементы (например, неожиданно возникший туман), однако местные исследователи, с которыми я консультировалась, считают, что это мистификация. Уличить очевидцев в обмане так и не удалось, однако сомнений было достаточно, чтобы я могла отвергнуть эту историю.</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полне вероятно, что некоторые из инцидентов, заявленных, как встреча с «временной бурей», являются мистификациями. Учитывая человеческую природу, всегда можно предположить, что какое-то количество людей с удовольствием придумают собственные истории, причем руководствуясь при этом совершенно различными мотивами. Мы всегда должны помнить о существовании такой возможности, однако не стоит увлекаться, и на основе нескольких случаев мистификации отвергать существование целого феномена. Свидетельство реальности «временных бурь» основано на собранных с большой территории, сходных между собой данных, полученных от очевидцев, которые ничего от этого не выигрывают, и зачастую рискуют потерять очень многое. Я уверена, что большинство из них сообщают о том, что они на самом деле пережил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ШИБОЧНОЕ ВОСПРИЯТИ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огда имеешь дело с необычными феноменами, как в течение многих лет приходится иметь с ними дело мне, быстро начинаешь понимать некоторые не очень приятные истины. Одна из них заключается в том, что лишь один процент всех случаев — это явные мистификации. Однако огромное большинство сообщений представляют собой классические примеры ошибки восприятия. Люди могут заснять на видеокамеру воздушный шар и считать, что это космический корабль, однако редко бывает, чтобы, увидев пролетевший по небу пылающий метеор, они вдруг заявили, что путешествовали на нем сквозь время. Тем не менее, всегда приходится опасаться чересчур рьяных энтузиастов.</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от типичный пример, показывающий, с какой осторожностью нужно подходить к сообщениям об аномальных явлениях (я изменила несколько деталей, дабы защитить репутацию очевидца). Наблюдая за живой природой в местом парке, некая миссис Смит заметила золотистую светящуюся дымку. К делу подключилась команда местных исследователей НЛО, члены которой и занялись реконструкцией инцидента (лучше было бы сказать, деконструкцией). Под градом наводящих вопросов светящаяся дымка превратилась в инопланетный летательный аппарат. Вскоре очевидицу удалось «убедить» в том, что она пришла домой позже, чем она ожидала (примерно на час). В передаче уфологов это звучало уже не только как то, что имела место временная аномалия, сопровождавшаяся появлением золотистого свечения. Предполагалось, что пришельцы выкрали миссис Смит и похитили часть ее памяти. Для того чтобы решить созданную ими же самими дилемму, уфологи организовали сеанс гипноза, который было поручено провести «дипломированному зубному врачу»! После нескольких попыток женщине практически не удалось припомнить ничего нового. Когда я поинтересовалась у одного из уфологов, в чем же причина такой неэффективности, мне был дан ответ, что пришельцы установили очень мощный барьер, чтобы не допустить возвращения памяти о пережитой травме. Затем в деле наметился «прорыв». Очевидно, сверхпередовые пришельцы не рассчитывали, что за дело возьмется дантист-гипнотизер. Теперь женщина уже описывала, что сидела на стуле рядом с каким-то существом, одетым в серебристый костюм. Вскоре золотистое свечение в парке превратилось в полномасштабное похищение инопланетянами, которое, по твердому убеждению миссис Смит, было совершенно реальным, и которое позволило уфологам в течение нескольких лет использовать эту историю в качестве основного козыря на своих лекциях.</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прочем, тут есть несколько сложных моментов. Имеются достаточно веские причины говорить о том, что золотистое свечение было всего лишь светом посадочных огней самолета, делавшего круг перед посадкой. Из-за сильного скопления в воздухе других самолетов, что часто случается в выходные дни, ему пришлось лететь на низкой высоте. Кроме того, меня встревожило свидетельство соседки миссис Смит, которая смогла точно назвать время, когда миссис Смит вернулась из парка. Вернулась она не на час позже обычного, как объявили опьяненные успехом уфологи, а, максимум, на несколько минут. Мало кто смотрит на часы, когда происходят подобные события, так что можно ли быть уверенным, что эти несколько минут испарились неизвестно куда? Однако соблазн найти очередную историю о контакте с инопланетянами очень велик, поскольку такие открытия позволяют человеку создать себе репутацию в неофициальной иерархии исследователей паранормальных явлений.</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Разумеется, если золотистое свечение не было аномалией, а время никуда не пропадало, то эта история годится разве что в качестве примера о том, что нельзя все принимать на веру. Гипнотическое воздействие выпустило джинна из бутылки, и первой жертвой этого исследования стала реальность, как это часто случается, когда речь заходит о паранормальных явлениях.</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роизошло это не потому, что свидетельница врала (она была совершенно искренней и, наверняка, смогла бы пройти проверку на детекторе лжи). И не потому, что уфологи оказались нечестными людьми (просто им так хотелось доказать, что этот случай - именно то, во что они так страстно верят, что они нашли несуществующие доказательства). Из-за воздействия социальных причин и широко распространенного желания найти вместо "скучных" туманных свечений интересных пришельцев, этот случай приобрел большее значение, чем он того заслуживает.</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не часто доводится наблюдать подобные метаморфозы. Конечно, хотя иногда (как в данном случае) за историей, порожденной чрезмерным энтузиазмом, вероятно, не скрывается никакой загадки, в других тот же самый процесс происходит и с настоящими аномальными явлениями. "Временная буря", вызывающая совершенно реальные эффекты, может с такой же легкостью стать жертвой неосознанных манипуляций тех, кто ищет (и находит) то, что им нужн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Таким образом, еще будут случаи, в основе которых лежат вполне прозаичные причины. И, тем не менее, нам следует искать и такие случаи. Существуют общепризнанные природные физические явления, которые обладают некоторыми атрибутами "временных бурь". Атмосферные вихревые воронки (нечто вроде мини-торнадо), грозы, ионизация атмосферного воздуха, возможно, вызванная изменениями климата, и редкие метеорологические явления, такие, как шаровая молния, могут провоцировать некоторые из характерных признаков, о которых сообщается в отчетах очевидцев. Если эти очевидцы преувеличивают другие аспекты феномена, нам, возможно, придется считать "временные бури" редким (но известным) феноменом, который вполне вписывается в рамки существующей физик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У меня и в самом деле есть подозрение, что некоторые случаи попадают в эту категорию. Возьмем, например, то, что похоже на необычный вихревой эффект (стр. 73) или чрезвычайно необычную шаровую молнию (стр. 71). Ученые, изучающие эти явления, могут весьма многое выиграть от изучения таких фактов, и я думаю, что многие интересные явления природы действительно неправильно интерпретируются как сверхъестественные. Но все ли случаи можно объяснить давлением со стороны различных групп, ошибками восприятия и редкими атмосферными процессам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озможно, в конце концов, все. Если это случится, тогда вся эта загадка развеется, как домик из песка в ветреный день. Однако, как мне кажется, такому выводу противоречат накопленные за эти годы факты. К настоящему моменту вырисовалась картина достоверных с научной точки зрения признаков. Они указывают на реальное явление, точно так же, как и различные факты, говорящие о группировании событий в определенных районах (как, например, вокруг Дейрсбери) или вокруг определенных людей (которые отличаются образным мышлением и обладают некоторыми особенностями химической деятельности мозга). Кроме того, существуют изменение состояния сознания, мерцания реальности и другие, часто встречающиеся в рассказах очевидцев, особенности этого феномена. Все они хорошо вписываются в приграничные рамки науки о природе времен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Говоря в общем и целом, я считаю, что, даже если отбросить мистификации и ошибочно воспринятые события, у нас все равно останется достаточно материалов, чтобы продолжить нашу работу.</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ОСМИЧЕСКИЕ ПРИЧИН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аука уже давно ищет доказательства существования в самых глубоких уголках космоса так называемых черных дыр. На сегодняшний день их существование имеет лишь теоретическое обоснование, но практически не вызывает сомнений. Природа черных дыр (они поглощают свет) затрудняет их обнаружение, но их присутствие может быть определено по их побочным эффектам. Пока мы располагаем несколькими возможными кандидатурами на эту роль, скрывающимися за астрономическими явлениями, зафиксированными на огромном расстоянии от Земли. Однако ученые сходятся во мнении, что на ближайших подступах к нашей планете черных дыр быть не может - в противном случае последствия такого соседства говорили бы сами за себя. Действительно, судя по всему, Земля просто не могла бы существовать рядом с черной дырой даже небольшого размера из-за ее способности пожирать материю, а также огромного деструктивного потенциал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прочем, не исключено, что миниатюрные черные дыры могут возникать в качестве мостиков между параллельными реальностями, существование которых допускает квантовая физика. Если это действительно так, тогда все меняетс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Ученые могут возразить, что если бы миниатюрные черные дыры существовали, то это также было бы очевидным. Присутствие на Земле подобного яркого явления выражалось бы в сильнейшем воздействии на свет, гравитацию, пространство и время. Все это верно, однако на это можно было бы ответить, что свидетельства такого рода эффектов уже есть, просто наука не уделяет им должного внимания. Скептицизм официальной науки вполне понятен, поскольку эти свидетельства хорошо замаскированы сорной травой сенсационности, окружающей паранормальные явления. Однако если эту траву вырвать с корнем, как это пытаемся сделать мы, то что же останется? Интереснейшие данные, позволяющие говорить о чем-то таком, что наука ищет где угодно, но только не там, где нужно. Мы уже рассматривали случаи (стр. 20), в которых очевидцы видели, как свет поглощается до той точки, когда наступает полная темнота, или как искривление света создает призматические эффекты (стр. 26), световые лучи изгибаются (стр. 51), а предметы таинственным образом перестают отбрасывать тень (стр. 46), Так что, не исключено, что миниатюрные черные дыры могут находиться в непосредственной близости от Земли. Я могу лишь задать вопрос, но не в силах на него ответить. Я предоставляю сделать это тем читателям книги, которые обладают для этого достаточными знаниями. Однако я нахожу весьма занимательным тот факт, что мы могли бы в определенной степени предсказать те самые эффекты, которые, судя по всему, мы уже обнаружил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Если миниатюрные черные дыры действительно появляются, то могут ли они в буквальном смысле слова извлекать людей из нашей реальности или переносить их сюда из какой-то другой реальности? Не потому ли им уделяется такое ничтожно малое внимание, что мы склонны, скорее, оценивать те фантазии, видения и галлюцинации, которые они вызывают, чем ту физическую реальность, что вызывает эти эффекты? И, наконец, сможем ли мы найти способ укротить скрывающуюся в этих феноменах силу, чтобы построить новые типы двигателей, неизвестные ранее средства транспорта или даже машину времен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ОБОЧНЫЕ ЭФФЕКТ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Чем бы ни были на самом деле "временные бури", проявляются они в виде природного явления - бури в ткани пространства-времени. Возможно, они происходят в результате деятельности сил природы, точно так же, как гроза рождается из-за перемещений воздушных масс или атмосферного электричества. Однако во время бури тросовые молниеотводы могут влиять на частоту и характер ударов молнии. Сейчас даже возможно создать искусственную бурю в лабораторных условиях, воспроизводя таким образом природу. Отсюда возникает вопрос: возможно ли помочь формированию "временных бурь"? И, вообще, не являются ли они случайным побочным эффектом, возникшим в результате наших собственных стремлений к овладению научными знаниями? Исследования электромагнитных полей энергии, окружающей нас во вселенной, проводятся уже более сотни лет. Иногда наука натыкается на случайные открытия. В начале двадцатого века великий инженер Никола Тесла, изобретатель в области электро- и радиотехники, пытался усовершенствовать способы передачи информации на большие расстояния. Его лаборатория находилась неподалеку от Колорадо Спрингс, и лошади, пасшиеся на прилегающей территории, иногда страдали от поражения электрическим током, пробивавшего через их копыта, птицы, которые используют магнитное поле земли для ориентировки в пространстве, сбивались с курса и начинали летать кругами, а электролампочки в близлежащих домах светились даже при отключении осветительных приборов от сет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 1908 году Тесла искал источники финансирования для создания энергетической торпеды. Он считал, что сможет посылать мощные энергетические импульсы, которые заставят воздух светиться и вызовут взрывы. Хотя о нем ходила слава гениального изобретателя (он назвал своим именем одну из основных единиц физического измерения), большинство ученых считали подобные идеи безумными. Но, не исключено, что эти идеи были не такими уж сумасшедшим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еликий соперник Теслы, Маркони, в коммерческом отношении добился гораздо больших успехов, поскольку ограничивался в основном областью практического применения научных открытий, в частности, средствами связи. Но, судя по всему, и он в результате исследований, лишь косвенно затрагивавших электромагнитные поля, столкнулся с побочными эффектами их деятельности. В 30-е годы он состоял на службе итальянского диктатора Муссолини, и имеются сведения о том, что исследования в его лаборатории, находившейся в предместьях Рима, сопровождались определенными осложнениями. На полях вблизи лаборатории находили множество мертвых овец, смерть которых наступила без каких-либо видимых причин. Однажды жене Муссолини пришлось долгое время просидеть в автомобильной пробке, потому что в идущей впереди колонне машин один за другим отключались двигатели. Создавалось впечатление, словно они входили в какую-то невидимую энергетическую зону. Этот момент звучит весьма знакомо, если учесть те данные, которые я привожу в этой книг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а самом деле в ходе своей работы с ОНЧ (очень низкая частота) излучением Маркони очень близко подошел к открытию радиолокатора. Если бы он продолжил эту работу, то, не исключено, что Вторая мировая война могла бы закончиться по-другому. Необходимо заметить, что Муссолини увидел военный потенциал оружия, которое могло превратить любые электрические приборы в груду бесполезного железа, и поощрял исследования Маркони в этом направлении. Что же касается самого Маркони, то он, похоже, принял решение перейти на сторону Великобритании, но в июле 1937 года умер от сердечного приступ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 Великобритании тем временем продолжались секретные исследования группы физиков во главе с Робертом Уотсоном, лаборатория которого находилась в Рендлшем Форест, в Саффолке (неподалеку от теперешнего природного заповедника Орфорд Несс). Они тоже столкнулись с деструктивным потенциалом электромагнитных полей. Многие жители этой сельской местности, расположенной к востоку от Ипсвича, говорили о внезапно отключавшихся двигателях, нарушениях электроснабжения, странных гудящих звуках н необычных зеленых свечениях. Рыбаки, ловившие рыбу на Орфорд Несс, утверждали, что в определенные дни у них на коже появлялись странные красные пятн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днако в 1935 году приоритетной считалась возможность получения изображения твердых объектов, таких как вторгшийся в воздушное пространство страны самолет противника, с помощью радиосигналов. В результате появился радиолокатор, а не новый вид оружия. После войны исследования в Рендлшем Форест были продолжены, на этот раз в группу входили ученые из различных стран. Интересно, что даже "Маркони Индастриз" поставила там одно из своих предприятий. Одна из лабораторий, располагавшаяся на водохранилище Орфорд Несс, проводила эксперименты с мощной загоризонтной РЛС, поскольку традиционный радиолокатор бесполезен при использовании противником высокоскоростных ракет из-за своего физически ограниченного радиуса действия. Сигнал загоризонтной РЛС отражается от верхних слоев атмосферы и позволяет распознавать цели, находящиеся за линией горизонта, образованной изгибом земной поверхности. Однако это очень мощная установка, действие которой вызывает побочные эффекты и может ионизировать окружающую атмосферу.</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 xml:space="preserve">Многие из документов, связанных с разработкой загоризонтных РЛС, до сих пор хранятся в министерстве обороны под грифом "совершенно секретно", однако известно, что эти исследования проходили под кодовым названием "Туман Кобры". На сегодняшний день нам известно лишь то, что они завершились в Рендлшемском лесу к середине 70-х годов, однако в этом районе произошла серия весьма любопытных событий, которые должны иметь какую-то связь с этими экспериментами. Неудивительно, что это место считается одним из самых известных в мире по количеству сообщений об НЛО. Сообщения, в частности, включают информацию о зеленом свечении, наблюдаемом в море, недалеко от Несс (см. стр. 54). </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дин из самых знаменитых инцидентов произошел 26 декабря 1980 года. Группа сотрудников отдела безопасности с базы ВВС США в Вудбридже устроила погоню за странным свечением, удиравшем от них по лесу в направлении Орфорд Несс. Этот случай обычно изображается как "высадка инопланетян" (история попала на первые полосы газет, после того как в 1983 году в США правительство, руководствуясь Законом о свободном доступе к информации, предало огласке соответствующий документ). Американские военнослужащие, которым удалось приблизиться к светящейся массе, описывают ее в уже знакомых нам выражениях. Они сообщают, что воздух был наполнен статическим электричеством, отчего у них встали дыбом волосы. Они начали терять всякое ощущение реальности и описали классические симптомы "фактора Оз". Чем ближе они подходили, тем больше замедлялось время. Создавалось впечатление, будто они "бредут сквозь патоку". Затем последовало мерцание реальности, и они оказались в другой части леса. Каким-то образом неучтенным оказалось около часа времени. Кроме того, когда они посмотрели на башню местного маяка, у них произошло нарушение восприятия, хотя они прекрасно знали, что маяк. Вместо него они увидели призматический мираж, создаваемый сиянием расщепленных лучей света, причем, тень, падавшая в сторону, словно принадлежала какому-то другому объекту, находившемуся в другой временной реальности. Может быть, они столкнулись с разломом в пространстве-времени, спровоцированном экспериментами с энергетическими полям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Исследования, связанные с разработкой загоризонтных радиолокаторов, все еще продолжаются в других местах, например в Пайн Гэп, Австралия. Геолог Гарри Мэйсон, исследуя причины таинственного взрыва в западно-австралийском буше, обнаружил, что там наблюдаются такие же точно эффекты, как и те, что мы постоянно встречали в этой книге: зеленые свечения, всевозможные энергетические аномалии и даже эффекты, заснятые с проходившим над этим местом космическим кораблем многоразового использования. Мэйсон, не знавший ни о событиях в Рендлшэм Форест, ни о тех данных, которые я поместила в своей книге, выдвинул предположение, что атмосферные побочные эффекты могут быть вызваны работами над загоризонтной РЛС в лаборатории Пайн Гэп.</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РАЗЛОМЫ ВРЕМЕН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rPr>
      </w:pPr>
      <w:r>
        <w:rPr>
          <w:rFonts w:eastAsia="MS Mincho;ＭＳ 明朝"/>
        </w:rPr>
        <w:t xml:space="preserve">Вполне возможно, что эксперименты такого рода, как и опыты с ускорителями частиц, приводят к непредусмотренным побочным эффектам, остающимися незамеченными только потому, что о них сообщается как о паранормальных явлениях, и ученые, проявляя естественную осторожность, просто не обращают на них внимания. Однако правительства почти всех великих держав продолжают проявлять интерес к НЛО, несмотря на свои же собственные заверения (которые я в основном поддерживаю), что большинство из сообщений об этом явлении является результатом ошибочного восприятия и нет никаких свидетельств о присутствии на Земле пришельцев из космоса. Но интерес проявляют. Возникает вопрос: почему? </w:t>
      </w:r>
    </w:p>
    <w:p>
      <w:pPr>
        <w:pStyle w:val="Style17"/>
        <w:rPr/>
      </w:pPr>
      <w:r>
        <w:rPr>
          <w:rFonts w:eastAsia="MS Mincho;ＭＳ 明朝" w:cs="Times New Roman"/>
          <w:color w:val="auto"/>
          <w:sz w:val="20"/>
          <w:szCs w:val="20"/>
          <w:lang w:val="ru-RU" w:eastAsia="zxx" w:bidi="ar-SA"/>
        </w:rPr>
        <w:t>Французское правительство спонсирует исследования в космическом центре в Тулузе. В них принимают участие и ученые, занимающиеся изучением атмосферных явлений. У правительства Великобритании есть три официальных департамента, собирающих данные об НЛО, что весьма удивительно, учитывая всеобщее стремление к экономии денежных средств. Один из них - это Директорат научно-технической разведки (</w:t>
      </w:r>
      <w:r>
        <w:rPr>
          <w:rFonts w:eastAsia="MS Mincho;ＭＳ 明朝" w:cs="Times New Roman"/>
          <w:color w:val="auto"/>
          <w:sz w:val="20"/>
          <w:szCs w:val="20"/>
          <w:lang w:val="en-US" w:eastAsia="zxx" w:bidi="ar-SA"/>
        </w:rPr>
        <w:t>DS</w:t>
      </w:r>
      <w:r>
        <w:rPr>
          <w:rFonts w:eastAsia="MS Mincho;ＭＳ 明朝" w:cs="Times New Roman"/>
          <w:color w:val="auto"/>
          <w:sz w:val="20"/>
          <w:szCs w:val="20"/>
          <w:lang w:val="ru-RU" w:eastAsia="zxx" w:bidi="ar-SA"/>
        </w:rPr>
        <w:t>Т</w:t>
      </w:r>
      <w:r>
        <w:rPr>
          <w:rFonts w:eastAsia="MS Mincho;ＭＳ 明朝" w:cs="Times New Roman"/>
          <w:color w:val="auto"/>
          <w:sz w:val="20"/>
          <w:szCs w:val="20"/>
          <w:lang w:val="en-US" w:eastAsia="zxx" w:bidi="ar-SA"/>
        </w:rPr>
        <w:t>I</w:t>
      </w:r>
      <w:r>
        <w:rPr>
          <w:rFonts w:eastAsia="MS Mincho;ＭＳ 明朝" w:cs="Times New Roman"/>
          <w:color w:val="auto"/>
          <w:sz w:val="20"/>
          <w:szCs w:val="20"/>
          <w:lang w:val="ru-RU" w:eastAsia="zxx" w:bidi="ar-SA"/>
        </w:rPr>
        <w:t>), и ученые, состоящие на службе в министерстве обороны, изучают информацию, защищенную Законом о государственной тайне. Если нет угрозы вторжения инопланетян, то к чему держать целый штат ученых - задаст вопрос какой-нибудь уфолог. А потом сделает вывод, что инопланетяне наверняка уже здесь, просто сильные мира сего скрывают правду от народ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И тут я не соглашусь. В таком случае, для чего еще можно собирать сведения об НЛО? Существует одна очень хорошая причина. Возможно, некоторые необычные атмосферные явления спровоцированы деятельностью природных видов энергии, и военное ведомство (зная о потенциальных возможностях по своим собственным разработкам в области оружия) хотят укротить эту природную силу и использовать в своих целях раньше, чем это сделают другие страны. Поэтому они и собирают информацию. Если же эти феномены являются результатом секретных экспериментов, то возникает необходимость отслеживать информацию, просачивающуюся в прессу, для того, чтобы знать, как воспринимает их общество. Не исключено, что мы являемся подопытными свинками в энергетической "холодной войне". Мы уже говорили о том, что вблизи тех мест, где находятся ускорители частиц, наблюдаются необычные явления. Теперь интересно посмотреть, каким образом локализуются события, связанные с появлением НЛО. Мы уже говорили о необычной активности в районе исследовательских центров в Рендлшэм Форест (Великобритания) и Пайн Гэп (Австралия]. В 1948 году в США ЦРУ и Агентство национальной безопасности были глубоко обеспокоены сообщениями о зеленых свечениях, с пугающей регулярностью появлявшихся в одном конкретном районе - в Нью-Мексико. Б этом районе работали некоторые из крупнейших американских физиков (в одном из секретных досье содержится информация об участии в экспериментах Теллера и Оппенгеймера, которые играли ведущую роль в создании атомной бомбы). В центре внимания находились физические лаборатории, сосредоточенные вокруг Лос-Аламоса, в то время - самые секретные в мир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Идея о том, что пришельцы готовились захватить эти секретные объекты, не выдерживает никакой критики. Я подозреваю, что правительство очень быстро сообразило, что необычные явления группировались вокруг таких исследовательских центров не потому, что за ними шпионили инопланетяне, а потому, что свечения были последствием исследований, проводимых людьми. Мы сами, совершенно о том не зная, создавали эти "НЛО" в форме атмосферных возмущений. В этом и заключается истинная причина попыток скрыть информацию. Это не имеет никакого отношения к маленьким зеленым человечкам, зато самое прямое отношение - к большим зеленым бумажкам - финансовым последствиям коммерческого первенства в области исследования новых видов энергии. Цель состоит не только в том, чтобы понять эти природные силы, но и в том, чтобы взять их под контроль, а затем развить на их основе совершенно новые средства транспорта и новый вид оружи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Сказать точно, какой прогресс достигнут в этом направлении на настоящий момент, практически невозможно, однако я осмелюсь предположить, что идеи, которые мы рассматривали в этой книге, не остались без внимания блестящих мозгов, работающих на правительство. Возможно, наука ушла далеко вперед, а мы об этом просто не подозреваем. А, возможно, такая технология пока еще остается недостижимой. Однако если "дымовая завеса" действительно существует (хотя легче было бы подождать, пока сторонники НЛО вконец запутаются в своих баснях, и им просто перестанут верить), то, вероятнее всего, она вызвана неиспользованными возможностями этого феномена. Если завеса секретности не поднимется, это будет означать, что попытки ученых пока не увенчались успехом. А вот за успехом может прийти мировое господств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АШИНЫ ВРЕМЕН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Хотя возможно рассматривать некоторые сообщения об НЛО, как свидетельство о машинах времени, возвращающихся назад из будущего, такой подход имеет свою опасность. Слишком многие из этих фактов допускают множественное толкование. В самом деле, как можно решить, является ли объект машиной времени из 2050 года или "Боингом 737" из аэропорта Хитроу?</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Тем не менее мы наткнулись на несколько случаев, в которых, возможно, что-то есть. Например, в качестве возможной кандидатуры на машину времени, прилетевшей в свое прошлое, сразу приходит в голову футуристический вертолет из рассказа миссис Сейдж (см. стр. 103). Я не исключаю вероятность того, что исследование электромагнитных волн в один прекрасный день приведет к созданию машины, которая сможет путешествовать сквозь время. Судя по тому, о чем говорит нам квантовая физика, это представляется вполне обоснованным.</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пытный образец машины времени уже, якобы, построен. Лондонский изобретатель Тони Бассет создал устройство, генерирующее мощное статическое электрическое поле и ионизирующее окружающий воздух. Мощность этого прибора гораздо меньше, чем у тех установок, которые, предположительно, используются при исследованиях загоризонтной РЛС в таких местах как Орфорд Несс или Пайн Гэп, а также в районах размещения ускорителей частиц, однако Бассет утверждает, что его детище способно создавать эффекты, связанные с деформацией времени. Этот небольшой ящик издает слабое гудение, которое часто описывают очевидцы "временных бурь". По заявлениям Бассета, если вы сядете рядом с этой машиной, она может перенести вас сквозь время. Он проводил эксперименты, в ходе которых люди смогли "выходить и читать номерные знаки машин, которых еще не было на стоянке" - якобы, посещая будуще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Я просидела рядом с этим ящиком в течение двух часов, но ровным счетом ничего не почувствовала, если не считать сильной головной боли. Когда я проделывала этот эксперимент, рядом с ящиком, фактически, даже прикасаясь к нему, сидела Синтия Гизби - одна из тех четверых людей, которые заявляли, что стали очевидцами сдвига во времени, побывав в старой французской гостинице (стр. 253). Она отметила, что чувствует покалывание и легкое головокружение (возможные симптомы наступления "фактера Оз"), но никаких временных аномалий при этом не наступил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Бассет сообщил мне, что "на заказ" провести этот эксперимент очень сложно, но, что он, вероятно, мог бы это сделать, если бы хорошенько подготовился к нему дома. Тогда я предложила ему сходить домой, включить машину и вернуться в лабораторию в тот самый момент, когда мы с ним разговариваем. Тогда уж мы точно убедимся в действенности его аппарата! Но, как вы уже могли догадаться, ничего такого не произошло. Тони Бассет так и не вернулся из будущего. Я подозреваю, что его устройство - если предположить, что оно вообще способно на что-нибудь значительное - создает визуальные ощущения (возможно, провоцируя "фактор Оз" у предрасположенных к этому людей. Во время возникающего при этом состояния измененного сознания человек видит галлюцинации. Я сомневаюсь, что здесь может идти речь о машине времени в буквальном смысле слов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Разумеется, наиболее вероятным объяснением неудачи этого опыта является то, что это устройство - всего лишь ящик, создающий статическое поле. Любой успех, на который может ссылаться изобретатель, скорее всего, связан с изменением состояния сознания и видениями/игрой воображения (можете сами выбрать, что вам больше нравится), хотя я была бы рада, если бы оказалось, что я ошибаюсь.</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днако весьма любопытно, что основа этого искреннего эксперимента кажется очень похожей на метод, используемый доктором Майклом Персингером, который создает электрические поля, вызывающие визуальные переживания. Кроме того, следует признать, что измененные состояния и электромагнитная энергия, используемые в "машине времени" Бассета, не так уж далеки от тех эффектов, о которых сообщают очевидцы реальных случаев.</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ФИЛАДЕЛЬФИЙСКИЙ ЭКСПЕРИМЕНТ</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аиболее известный эксперимент с перемещением во времени настолько невероятен, что уже превратился в легенду. Эта легенда породила несколько фильмов и роман, научную фантастику, весьма приблизительно основанные на предположительных фактах. Я довольно подробно беседовала с одним из очевидцев, который клянется, что принимал участие в этом эксперименте и в результате даже перенесся во времени на целые десятилетия. Однако меня не очень впечатлило его заявление, что он вспомнил об этом только после того, как посмотрел один из фильмов!</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ообще, начало этого дела было не слишком многообещающим. Информацией о нем мы во многом обязаны довольно странной личности, человеку, называвшему себя то Карлом Алленом, то Карлосом Альенде, Впервые он рассказал свою историю Морису Джессапу, писателю, специализирующемуся на сюжетах, связанных с НЛО, в 1956 году. Весьма вероятно, что большую часть рассказа Аллен просто выдумал. Однако имеются некоторые основания подозревать, что его рассказ основан на реальных событиях, которые в действительности были гораздо менее драматичными, чем это показано в фильмах о так называемом "Филадельфийском эксперимент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дин из важных фактов, установленных независимо от Альенде или Джессапа, состоит в том, что в конце июля 1904 года недалеко от Филадельфии произошло нечто странное. Это событие было зарегистрировано после того, как корабль, о котором пойдет далее речь, отплыл в Румынию, возможно, в связи с данным капитану обещанием не разглашать информацию о случившемся, пока судно находилось в порту, чтобы не привлекать зевак. Это происходило в течение нескольких дней, во время которых наблюдались необычные явления в окружающей атмосфере, включавшие торнадо, грозу и появление шаровых молний - другими словами, целый букет электрических явлений, сконцентрированных на этом участке побережья. В свете данных, которые я привожу в своей книге, эти явления могут служить своего рода подтверждающим фактом.</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Филадельфия (США), 1904 год</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огикан", британское судно под командованием капитана Уркарта, столкнулось с чем-то, что, по словам капитана, "было выше моего понимания... За все те годы, что я провел в море, я никогда не видел ничего настолько ужасного". На море наступил мертвый штиль, через какое-то время появилось "странное серое облако с ярко сияющими в нем пятнами". Облако направилось к кораблю и быстро обволокло его, точно так же, как это описывают многие водители, чьи машины попадали в такую же ситуацию.</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огда корабль оказался внутри облака, его наполнило "странное сияние", и моряки с ужасом почувствовали, как их бороды встают дыбом, "словно щетина на свинье". Стрелки компасов вертелись, словно сошли с ума. Некоторые члены команды упали на колени и стали молиться, и Уркарт попытался отвлечь их, отчаянно выкрикивая команды. Однако сдвинуть с места металлические цепи или якоря не удавалось. Или их примагнитило к корпусу, или, возможно, они стали слишком тяжелыми (этот момент неразборчив). Вся команда погрузилась в странное состояние (здесь снова возникает "фактор Оз"). По словам капитана, "великая тишина повисла над всем кораблем, и она еше больше усиливала наш ужас". Время потеряло всякий смысл, но, в конце концов, облако исчезло, и все снова стало как обычно.</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от, собственно, и весь установленный факт. Теперь мы переместимся на тридцать девять лет в будущее (возможно, с точностью до одного дня), в июль 1943 года, и в то же самое место. Очень странно, но в обсуждениях "Филадельфийского эксперимента" не встречается никаких упоминаний об инциденте 1904 года, хотя он больше поддается проверке, нежели сам предполагаемый эксперимент, и связан с вполне очевидным феноменом временной бури в той же части западной Атлантик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 xml:space="preserve">История о том, что произошло в 1943 году, основана на гораздо более сомнительном свидетельстве. Все началось с заметок, сделанных Альенде на экземпляре книги Мориса Джессапа, которую Альенде отослал автору, В этих заметках Альенде рассказывает историю о секретных экспериментах, проводившихся в районе устья реки Делавэр, объектом которых являлся военный корабль "Элдридж". Доказано, что Альенде действительно был моряком и теоретически мог находиться на борту находящегося поблизости судна, наблюдая за событиями, как он об этом заявляет. Он объяснил, что видел, как "Элдридж" окружило жутковатого вида зеленое облако, в результате чего корпус корабля стал полупрозрачным. В современных версиях этой истории уже говорится о том, что корабль исчез или был телепортирован в другую часть Атлантического океана (в непосредственной близости от того места, где в 1904 году произошел инцидент с "Могиканом"). Некоторые из членов команды якобы были внезапно охвачены пламенем, а другие оказались погребенными в стальном корпусе. </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Многое в рассказе звучит как явная небылица. Неясно, воспринял ли Джессап серьезно путаные объяснения Альенде, но вот что действительно любопытно, так это то, что писателя пригласили в Управление морских исследований в Вашингтоне. В этом учреждении откуда-то раздобыли копию экземпляра книги Джессапа с заметками Альенде, и один из руководящих сотрудников управления решил выяснить подробности. Интересно, что Управление даже переиздало экземпляр с заметками на полях, и весь тираж, хотя и небольшой, был роздан его сотрудникам. Военно-морское ведомство утверждает, что это было "личной инициативой" упомянутого сотрудника, однако трудно представить, для чего это могло понадобиться, если, конечно, кто-то не решил, что в истории Альенде что-то есть. Это еще один намек на то, что в самом сердце преувеличенных историй может оказаться ядро истины.</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 встрече Джессапа в Управлении морских исследований мало что известно. Джессап находился в угнетенном состоянии и вскоре после этого покончил с собой. Управление, само собой разумеется, тоже не было расположено к излишним откровениям. Что касается Альенде, то он просто исчез.</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огда основные виновники события ушли со сцены, история о "Филадельфийском эксперименте" быстро обросла домыслами и слухами. В конце концов, история вылилась в создание между 1979 и 1993 годами фильмов ("Филадельфийский эксперимент I" и "Филадельфийский эксперимент II", а также "Обратный отсчет") и книги "Растворившиеся в воздухе", благодаря которым она сейчас известна. Интересно, что до этого о "Филадельфийском эксперименте" мало кто говорил даже среди энтузиастов паранормальных явлений. Ни авторы фильмов, ни автор книги не претендовали на то, что их детища основаны на событиях, действительно имевших место. Также странно, что никто из них не упомянул об инциденте 1904 год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Интересной особенностью более поздних пересказов (обычно ни на чем не основывающихся}, является заявление, что экипаж "Элдриджа" был перенесен примерно на сорок лет в будущее. Если умолчать о том, что эта версия из области фантастики, то можно задаться вопросом: не могли ли члены экипажа перенестись на тридцать лет назад в прошлое (если приписать события на "Могикане" в 1904 году подобным эффектам, наблюдавшимся в то время на побережье Делавэр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Более того, некоторые из объявившихся позднее очевидцев заявляют, что "проект "Радуга" (так якобы официально назывался "Филадельфийский эксперимент"), будто бы продолжался и после Второй мировой войны и был прекращен лишь в начале января 1981 года - буквально через несколько дней после событий в Рендлшем Форест (см. стр. 239). Для исследований использовалось оборудование, оставленное в бывшем исследовательском центре на Лонг-Айленде, где разрабатывалась загоризонтная РЛС. Если это выдумка, то она выстроена на весьма правдоподобных фактах.</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ЛЮДИ-НЕВИДИМК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Трудно сказать, был ли когда-либо вообще "Филадельфийский эксперимент". Я подозреваю, на самом деле речь идет о каком-то исследовании электромагнитных полей, имевшем менее драматические последствия, чем описываются в легенде. По словам Альенде, толчком к проведению "Филадельфийского эксперимента" послужили исследования Теслы (см. стр. 240). Знаменитый изобретатель тогда работал на американское правительство, и вполне возможно, что его эксперименты с электромагнитными полями были частью работ, которые должны были помочь США добиться преимущества в войне. Первоначальной идеей была попытка найти способ сделать такие объекты, как самолеты и корабли, невидимыми для радиолокаторов - нечто наподобие того, что достигнуто в наше время с помощью технологии "Стелс". Работы над проектом включали создание мощного электромагнитного поля, которое должно было отражать волны радиолокаторов ПВО. Похоже, что эта идея была продолжением экспериментов, которые, как известно, проводились в то время, и в которых использовали мощнейшие электромагнитные поля, предназначенные для детонации мин на расстоянии. Это бы позволило заранее производить "зачистку" морских путей в Атлантическом океане, постоянно минировавшихся немцам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Элдридж" также был реальным кораблем. Он прошел официальные испытания на реке Делавэр в августе 1943 года, так что в июле того же года он должен был находиться на последних этапах постройки и вполне мог быть использован для секретных испытаний до окончания полного оснащения. Интересно, что в архивах сохранились все судовые документы, за исключением периода с июля по декабрь 1943 года. Поэтому факт, что этот корабль мог быть использован в качестве испытательного полигона, довольно правдоподобен.</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Возможно, что цель экспериментов действительно заключалась в использовании электромагнитных полей для отклонения волн радиолокатора, и что во время их осуществления произошли какие-то непредвиденные осложнения. Некоторые из этих побочных эффектов на удивление точно сходятся с теми, о которых сообщают очевидцы встреч с временными бурями (например, туманное облако с зеленым свечением). Мы также видели случаи, в которых машины, якобы, становились полупрозрачными (например, см. стр. 109). Таким образом, рассказ Альенде о том, что то же самое происходило на "Элдридже", хотя и выглядит чем-то из области фантастики, тем не менее, в какой-то степени, сама возможность такого явления подтверждается и нашими собственными данным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о действительно ли корабль "исчез" и снова "появился" в нескольких милях от того места, где он находился вначале, как это утверждает Альенде? Это опять-таки на удивление хорошо согласуется с показаниями очевидцев "временных бурь", которые я привожу в своей книге. То же самое можно сказать и о наиболее фантастическом утверждении, что дыра в пространстве-времени создала вихревую воронку, через которую моряки были унесены в будущее. Даже это идеально согласуется с сообщениями, мы встречавшимися на страницах этой книг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Таким образом, очень трудно определить, какая часть истории "Филадельфийского эксперимента" может быть правдой. Но, я думаю, эта книга предлагает вполне обоснованные доводы, позволяющие нам не выбрасывать вместе с водой и ребенка, как мы наверняка поступили бы в противном случа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Я сомневаюсь, чтобы морские эксперименты в области перемещения сквозь время явились результатом попытки помочь Америке в войне против Гитлера, однако испытания электромагнитных полей на "Элдридже" вполне могли послужить толчком для работы над загоризонтной РЛС, начавшейся вскоре после этого инцидента. А затем появились сообщения о мощных электрических полях, зеленых свечениях и атмосферных возмущениях, которые наблюдались в Рендлшем Форест, Лос-Аламосе и Пайн Гэп, причем очевидцы этих феноменов вряд ли могли слышать о "Филадельфийском эксперименте", потому что до 1979 года о нем вообще практически никто не знал. К тому времени, многие события, связанные с предполагаемыми исследованиями загоризонтной РЛС уже были зафиксированы в письменном виде.</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Итак, нам остается только размышлять над этими предположениями и гадать. В отношении некоторых аспектов этих событий мы можем говорить с достаточной степенью уверенности, другие довольно спорны, а остальные - явно носят гипотетический характер.</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Я считаю, что "временные бури" - это феномен с весьма устойчивым набором характеристик. Создается впечатление, что в этом что-то есть. Очевидно, мы можем признать, что они связаны с энергетическими полями, провоцирующими разломы в пространстве-времени. Как следствие, они несут в себе невероятные возможност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ткрытым остается вопрос о том, что вызывает эти явления. Возможно, в атмосфере происходят какие-то природные возмущения, которые приводят к нарушениям времени и принимают форму миниатюрной черной дыры. Возможно, эти события являются побочными продуктами наших исследований по использованию электромагнитных полей, которые начались по совершенно иным причинам и неожиданно привели к таким аномалиям.</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Не забывайте о том, что в 1945 году в результате исследований в лабораториях Лос-Аламоса было произведено обширное разрушение атомной структуры, в результате чего возникла ядерная реакция. Это привело к испытанию первой атомной бомбы. Вряд ли можно было выпустить на волю такую энергию без некоторых непредвиденных последствий. Действительно, тогда еще не было полного понимания опасности радиоактивного заражения, и ученые не были готовы ко всем возможным последствиям. Не исключено, что мы являемся свидетелями еще более тревожных побочных эффектов наших высокомерных попыток подражать Господу, и, используя выражение Эйнштейна, играть в космические кост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акая-то скрытая ирония заключается в самом предположении о том, что эти два "триумфа" научной мысли - радиолокатор и ядерное оружие,- рожденные, чтобы защитить мир с помощью освобожденных сил природы, тем не менее, могли иметь неожиданные последствия, отдающиеся эхом по всей вселенной в наши дни. Не вскрыли ли они хрупкость времени и пространства, демонстрируя возможные пути, позволяющие взломать двери между квантовыми вселенными? Не стали ли они первыми шагами к путешествию во времени?</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Конечно, фактический материал, представления о природе времени и тенденция, говорящая о концентрации этих событий в упомянутых исследовательских центрах и вокруг них, собранные в этой книге, довольно внушительны. Возможно, даже убедительны. По крайней мере, этих данных достаточно, чтобы потребовать дальнейших исследований, ведь награда - путешествие во времени - так желанн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Если мы продолжим гоняться за радугой и изучать свидетельства "временных бурь", мы, возможно, откроем ту правду, что скрывается за нашими волнующими ум вопросами. Что, если мы обнаружим, что наши потомки скрытно живут среди нас, узнаем, что они используют то наследие, которое мы строим сегодня этими странными экспериментами с пространством и временем? Как изменится наш мир, если иллюзии времени расколются навсегда?</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Одно из величайших чаяний научной фантастики вскоре может осуществиться. Доказательство этого экстраординарного момента может быть рядом с нами, ожидая, когда мы его обнаружим. В самом деле, во многих отношениях концепция путешествия во времени, возможно, уже стала истинной, и, возможно, нам придется искать в прошлом ответы на вопросы завтрашнего дня. Потому что, с точки зрения путешествия во времени, завтра - это на самом деле сегодня.</w:t>
      </w:r>
    </w:p>
    <w:p>
      <w:pPr>
        <w:pStyle w:val="Style17"/>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r>
    </w:p>
    <w:sectPr>
      <w:type w:val="nextPage"/>
      <w:pgSz w:w="11906" w:h="16838"/>
      <w:pgMar w:left="1153" w:right="115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charset w:val="cc"/>
    <w:family w:val="swiss"/>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720"/>
      <w:jc w:val="left"/>
    </w:pPr>
    <w:rPr>
      <w:rFonts w:ascii="Courier New" w:hAnsi="Courier New" w:eastAsia="Times New Roman" w:cs="Times New Roman"/>
      <w:color w:val="auto"/>
      <w:sz w:val="20"/>
      <w:szCs w:val="20"/>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Основной шрифт абзаца"/>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w:basedOn w:val="Normal"/>
    <w:qFormat/>
    <w:pPr>
      <w:suppressLineNumbers/>
      <w:spacing w:before="120" w:after="120"/>
    </w:pPr>
    <w:rPr>
      <w:rFonts w:ascii="Arial" w:hAnsi="Arial" w:cs="Tahoma"/>
      <w:i/>
      <w:iCs/>
      <w:sz w:val="20"/>
      <w:szCs w:val="20"/>
    </w:rPr>
  </w:style>
  <w:style w:type="paragraph" w:styleId="Style16">
    <w:name w:val="Указатель"/>
    <w:basedOn w:val="Normal"/>
    <w:qFormat/>
    <w:pPr>
      <w:suppressLineNumbers/>
    </w:pPr>
    <w:rPr>
      <w:rFonts w:ascii="Arial" w:hAnsi="Arial" w:cs="Tahoma"/>
    </w:rPr>
  </w:style>
  <w:style w:type="paragraph" w:styleId="Style17">
    <w:name w:val="Текст"/>
    <w:basedOn w:val="Normal"/>
    <w:qFormat/>
    <w:pPr/>
    <w:rPr/>
  </w:style>
  <w:style w:type="paragraph" w:styleId="Normal1">
    <w:name w:val="LO-Normal"/>
    <w:qFormat/>
    <w:pPr>
      <w:widowControl/>
      <w:suppressAutoHyphens w:val="true"/>
      <w:bidi w:val="0"/>
      <w:ind w:left="0" w:right="0" w:firstLine="720"/>
    </w:pPr>
    <w:rPr>
      <w:rFonts w:ascii="Courier New" w:hAnsi="Courier New" w:eastAsia="Times New Roman" w:cs="Times New Roman"/>
      <w:color w:val="auto"/>
      <w:sz w:val="20"/>
      <w:szCs w:val="20"/>
      <w:lang w:val="ru-RU" w:eastAsia="zxx"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08:27:38Z</dcterms:created>
  <dc:creator>user user</dc:creator>
  <dc:description/>
  <dc:language>en-US</dc:language>
  <cp:lastModifiedBy/>
  <cp:lastPrinted>2113-01-01T00:00:00Z</cp:lastPrinted>
  <dcterms:modified xsi:type="dcterms:W3CDTF">1601-01-01T00:01:03Z</dcterms:modified>
  <cp:revision>1</cp:revision>
  <dc:subject/>
  <dc:title>ДЖЕННИ РЭНДЛЗ </dc:title>
</cp:coreProperties>
</file>