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600" w:after="240"/>
        <w:jc w:val="right"/>
        <w:rPr/>
      </w:pPr>
      <w:r>
        <w:rPr/>
        <w:t>Андрей Уланов</w:t>
      </w:r>
    </w:p>
    <w:p>
      <w:pPr>
        <w:pStyle w:val="Normal"/>
        <w:keepNext w:val="true"/>
        <w:shd w:fill="FFFFFF" w:val="clear"/>
        <w:autoSpaceDE w:val="false"/>
        <w:spacing w:before="0" w:after="600"/>
        <w:jc w:val="right"/>
        <w:rPr>
          <w:sz w:val="28"/>
          <w:szCs w:val="28"/>
        </w:rPr>
      </w:pPr>
      <w:r>
        <w:rPr>
          <w:sz w:val="28"/>
          <w:szCs w:val="28"/>
        </w:rPr>
        <w:t>ВНЕШНОСТЬ ОБМАНЧИВ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детстве мама довольно часто предрекала, что страсть к красивым штучкам меня погубит. “Штучки” варьировались от пушистого трехцветного котенка и выменянной на учебник горсти разноцветных шариков до черноглазой красотки с соседней улицы и новой метлы… то есть, я хотел сказать, нового флаера спорт-купе. Каюсь — я и в детстве-то слушал маму довольно невнимательно, а уж когда вырос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т и сейчас. Ну зачем, спрашивается, мне приспичило угонять именно этот “Порш”?! Единственный “Порш” на всем уровне… проклятье, пари держу, это был единственный “Порш” на всей стоянке! Но нет — Гарри Легика привык путешествовать только первым классом! Всякие “Мерседесы”, “Сагены”, “Бельковы” и АКЕ для него, видите ли, недостаточно шикар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ка что на хвосте у меня висел только бело-зеленый “Фольксваген Тайфун” — жалкое, можно даже сказать, душераздирающее зрелище, этому и форсированный антиграв помочь не способен. По крайней мере, в сравнении с “Поршем”, который, стоит мне лишь захотеть, за семь неполных секунд выйдет на три Маха… и почти сразу же окажется за пределами Вестфалии, в воздушном пространстве добрых валлонов. А жители вольного конгломерата Льежа, в отличие от немцев, не экономят на полицейских флаерах. И вдобавок чрезвычайно любят сначала стрелять по нарушителям, а уже потом предлагать дымящимся обломкам чуточку притормози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ак что — увы-увы-увы — обстоятельства складываются так, что мне придется отложить процесс наслаждения креслами из “ласкающей” кожи, трехточечной эффектаж-системой, мини-баром и еще дюжиной эксклюзивных деталей оформления салона. Лично меня больше всего интересовало небольшое устройство прямо под штурвальной колонкой, умеющее — по слухам — делать совершенно потрясающий… проклятье, лучше об этом не думать! Какой бы продвинутой эта штука ни была, она не успеет… точно не успе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арри! Думай о чем-нибудь нейтральном… например, о полиции на хвос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х, да — за мной же погоня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збавиться от полицейской погони можно по-разному. Например, дать залп главным калибром и полюбоваться получившимся в итоге фейерверком. Данный способ хорош, если вы — флотский, в звании не ниже капитан-лейтенанта, и рассекаете атмосферу на чем-нибудь вроде крейсера. Еще вариант — взмахнуть волшебной палочкой и придать копам облик, куда более отвечающий их душевному складу, конкретнее — больших бородавчатых жаб-летяг. С удовольствием применил бы именно его, но вот незадача — как раз сегодня вышел из дому без волшебной палоч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ведь говорила мне мама: Гарри, никогда, никогда не выходи из дому не проверив, взял ли ты волшебную палочку… то есть, я хотел сказать, станнер. Как сейчас помню — станнер Мк. 4-51, модель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) так называемой “карманной” носк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) разрешенная к применению гражданским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) модернизированная кустарным образом в мастерской старого Ди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кой уж у нас район — идешь и не знаешь, что бросится на тебя из ближайшей подворотн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т. Ну, а если вам вышеуказанные варианты чем-то не подходят — скажем, крейсер на парковочной орбите остался или Книгу Заклинаний плохо помните, — тогда действовать придется чуть сложне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Этап первый: ногу на тормоз, штурвал от себя. Если вы проделаете это правильно, ваш флаер исполнит фигуру, именуемую “колокол” или “кобра Пугачева” — по легенде, так звали изобретшего этот маневр знаменитого русского байкера. Начинающие угонщики свято верят, что эта фигура позволяет им на миг исчезнуть с полицейского сканера. Допплер-эффект и все такое прочее. Сказки, конечно, — полицейский флаер с радаром можно отыскать разве что в музее, — но мы-то с вами люди опытные, мы другого хоте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ап второй: отключить внешние сенсоры флае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ап третий: выкинуть наружу “хлопушку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ап четвертый: зажмуриться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ля надежности я еще и ладони к глазам прижал — и все равно в первый миг после этого сумел различить только хоровод радужных пятен. Мысль о вглядывавшихся в преследуемый флаер полицейских — которые сейчас наверняка видят куда более роскошный фейерверк — чуть подняла мне настроение, но лишь чуть-чу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прочем, глаза — это ерунда, зрение вернется через полчаса максимум. А вот что “хлопушка” творит с тонкими контурами сенс-систем, даже и представлять не хоче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Этап пятый — выкинуться наружу самому. Через люк в крыше. Механизм стопора дверей в полете тупой, примитивный и очень надежный. Имей ты хоть самую лучшую в галактике взлом-прогу, подчини инк-пилот хоть пять раз подряд, а дверь тебе в полете все равно не открыть, пока не окажешься в “рамках безопасности”: скорость менее двадцати километров в час, высота менее трех метров… штраф за незаконную переделку механизма стопора более пяти килоэко. Потому — идем через люк в крыше. Делать это надо быстро — очень скоро инк опомнится и продолжит выполнять полетное задание. Что в этом такого страшного? Ну… вы же помните, до какой скорости разгоняется “Порш” за семь неполных секунд? А теперь представьте, что сотворит набегающий поток с идиотом, который в этот миг будет торчать из люк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Лично я на отсутствие воображения никогда не жаловался и потому вывалился наружу не быстро, а очень быстр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ап шестой — достать из кармана парашют и надеть его. Спокойно, не торопясь, ведь если вы будете при этом нервничать, у вас наверняка либо клапан заест, либо стропы перепутаются. А до земли-то не так уж далек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Этап седьмой — лежать, уткнувшись мордой в грязь, пока слетевшиеся со всей округи бело-зеленые стервятники ползают над полем, просвечивая прожекторами каждый паршивый колосок неопшеницы. Долго лежать.</w:t>
      </w:r>
    </w:p>
    <w:p>
      <w:pPr>
        <w:pStyle w:val="Normal"/>
        <w:keepNext w:val="true"/>
        <w:shd w:fill="FFFFFF" w:val="clear"/>
        <w:autoSpaceDE w:val="false"/>
        <w:spacing w:before="240" w:after="120"/>
        <w:jc w:val="center"/>
        <w:rPr>
          <w:sz w:val="20"/>
          <w:szCs w:val="20"/>
        </w:rPr>
      </w:pPr>
      <w:r>
        <w:rPr>
          <w:bCs/>
          <w:spacing w:val="100"/>
          <w:sz w:val="20"/>
          <w:szCs w:val="20"/>
        </w:rPr>
        <w:t>**</w:t>
      </w:r>
      <w:r>
        <w:rPr>
          <w:bCs/>
          <w:sz w:val="20"/>
          <w:szCs w:val="20"/>
        </w:rPr>
        <w:t>*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-а, паренек, видать, сегодня был не твой день, — доверительно сообщил мне водитель аэробу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вздохнул, согласно кивнул, огляделся — кроме меня и водителя в аэробусе были лишь пожилая негро-китаянка да парочка гуппи на заднем сиденье. Пустой рейс, и ничего удивительного — мало кому стукнет в голову посреди ночи тащиться через океа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сторожно, люк задраивается. Следующая остановка — Бостон-Ньюпор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долго лететь-т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-у, — задумчиво протянул водитель, — если над Атлантикой пробок не будет, минут за сорок дош-кандыба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 бы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Хочу домой! Ванну, массаж и спать! Впрочем, начать спать можно уже в ванн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осторожно (ночной заплыв через Рейн избавил меня от грязи с пшеничного поля, но, карабкаясь на берег, я поскользнулся… три раза) — присел на сиденье и снял очки. Посмотрел на них, тоскливо вздохнул и попытался вспомнить, в каком кармане лежит салфетка для протирки опт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что у тебя, инфор такой новый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у вот. Начинае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начала они всегда спрашивают про очки. Потом следует вопрос об одежде. Некоторые, самые проницательные, догадаются осведомиться о моем возрасте — и, услышав ответ, обычно отодвигаются подальше. Словно законной, в государственном медцентре произведенной генетической модификацией можно так вот запросто заразиться воздушно-капельным пут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сначала они всегда спрашивают про оч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очки, — сказал я. — Старинный оптический прибор, предназначенный для коррекции недостатков зр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-чег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ррекции недостатков зрения, — повторил я. — Вижу я без них плох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— </w:t>
      </w:r>
      <w:r>
        <w:rPr>
          <w:sz w:val="20"/>
          <w:szCs w:val="20"/>
        </w:rPr>
        <w:t>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ечению не поддается, — уточнил я. — Пробовали пересадить здоровые — отторга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бовали. И не только это. Бесполез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к оно, — озадаченно моргнул водитель. — Ну а почему эт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ч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чки, а не инфор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в обычном инфоре одну рябь вижу, — пояснил я. — Приходится индивидуально, на заказ делать. И платить — дорого. Он у меня дома лежит, на полке. А стекла — они дешевы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 была далеко не вся правда. Вернее сказать, это была не совсем правда. В чем-то это была даже и не правда вовс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 счастью, впереди нарисовался грозовой фронт, и водитель переключил свое внимание с моей персоны на панель управления. Повез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чему повезло? Ну, ведь уже почти два часа как начался вторник, а убивать по вторникам — очень плохая примета. По крайней мере, у нас в семье. Папа, например, даже твиххилов, то есть тараканов, не разрешал по вторникам трави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пробку над Атлантикой мы все же попали — и потому, продремав почти час в аэробусе и еще два десятка минут в такси, к двери офиса я подошел почти что довольным. Потому и открыл ее бит-картой, а не ног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анну, массаж и спать! Ванну, массаж и спать! Если меня пустят в ванну быстро, я, пожалуй, начну считать, что для этой цивилизации не все еще потеря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вет, Гарр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добралс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брой ночи, Полли, доброй ночи, Мин, а-теперь-пожалуйста сгиньте-куда-нибудь пока-я-не-при-му-ванну я крайне-опасен-для-окружающи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ин и Полли — это две очаровательные, черноволосые, черноглазые, умненькие почти до гениальности… и как две капли воды похожие друг на друга стервоч… э-э… девчушки семнадцати лет от роду. Хотя на самом деле одной из них всего три года. Ну, вы правильно догадались — клонирование. Правда, каждая из них утверждает, что это она решила завести себе подругу по постельным, и не только, играм. Ох уж мне эти дети — нет, чтоб ручного дракончика… то есть, я хотел сказать, ручного тираннозаврика заве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от эти-то ангелочки и представляют собой лицо, мозг, ум, разум и так далее “Агентства по решению проблем “Крокнейл”. Соответственно, ваш покорный слуга является руками, ногами и прочими пригодными для набивания шишек и синяков частями этого самого агентства. Правда, бьют меня редко — рост метр пять</w:t>
        <w:softHyphen/>
        <w:t>десят пять и внешность четырнадцатилетнего мальчишки имеют свои преимущества… а кроме того, я умею очень артистично изображать потерю сознания. Бесчувственное тело, как правило, бьют не очень долго — это скучно и неинтерес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х, да. Еще девочки иногда зовут меня в свою кров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ранно, — Полли сделала вид, что принюхивается. — Меркаптаном вроде бы не пахнет. Или поразивший тебя вирус передается только при личном контакт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-моему, бедняжка просто устал. — Мин всегда понимала меня как никто друг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арри, что тебе принести в ванну: курительные палочки, фюль, холодный чай, Полли с новой татуировкой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изобразил глубокую задумчив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лодный чай, если мож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азумеется, меня надули. Вместо чая пришла Полли и принесла на кончиках своих чудесных никелированных ноготков — точно-точно, больше ей спрятать эту гадость негде — какую-то стимулирующую дрянь. В итоге я выбрался из ванны через десять минут, чувствуя себя при этом отвратительно бодрым. Убить бы кого… но все еще тянулся вторник, и месть пришлось ограничить надеванием Поллиного халатика и ее же шлепанцев. В таком виде я и пополз в направлении приемной для клиентов, по совместительству и по ночам — кухн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ылка дошла благополучн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Клиент уже рассчита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ть что-то хорошее в этом мире… та-ак! Здесь стояла моя банка “хеннесси”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ее выброси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! Это же антиквариат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арри! “Хеннесси” не разливали по жестяным банк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это — не разливали?! — возмутился я. — В “Багдадском связном”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— …</w:t>
      </w:r>
      <w:r>
        <w:rPr>
          <w:sz w:val="20"/>
          <w:szCs w:val="20"/>
        </w:rPr>
        <w:t>количество ляпов в минуту колеблется между тремя и пятью, а в батальных сценах доходит до двадцати, — заявила Ми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порить с женщиной — дело заведомо бессмысленное. Особенно когда эта женщина едина в двух лицах и оба этих лица являются твоими работодателя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деюсь, — я решил сменить тему, — раз вы сказали, что клиент рассчитался, сие также означает, что я, наконец, получу аванс… за позапрошлый месяц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зачем он теб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уплю галсту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 тебя же и так три десятка этих… раритет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ридцать четыре, — уточнил я. — Но зеленого в серую сеточку у меня еще нет, а именно такой галстук, как мне кажется, будет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нег ты не получишь, — сказала Полли. — Их уже н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ужели ты заплатила налог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 Я купила рекламное врем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сно. — Думаю, изданный мной тоскливый стон мог бы сделать честь любому баныли… то есть я хотел сказать, что это был хороший, эффектный ст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чередная гениальная идея крошки Полли. Пять тысяч… э-э… четыреста тридцать седьмая по счету. Или четыреста тридцать восьма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арр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“Гарри”? Я с рождения Гарр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арри, нам нужны новые клиенты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м нужна новая прога бухучета! И корм для совы хотя бы на месяц вперед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арри, успокойся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покоен! Проклятье, разве вы не видите, как я спокоен! Разве я кого-то душу, кого-то убиваю! Нет, я спокойнее мороженых тритонов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никого не убиваешь, потому что сегодня вторни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уже говорил, что Мин всегда понимала меня как никто другой? Умная девочк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ервый рекламный блок должен был пойти двадцать минут назад, — примирительно сказала Полли. — Гарри, вот увидиш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в этот миг пиликнул сигнал вызо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рансформ! — взвизгнула Ми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амо собой, я не успел отскочить, и убегавшая в стену табуретка пребольно стукнула меня по колену. В результате пару секунд спустя взору звонившего предстал не просто стоящий посреди чинно-делового помещения паренек в кричаще-радужно-палевом халате и шлепанцах, а паренек, который прыгает на одной ноге и бормочет проклятья на языке, неведомом никому из присутствующих. Включая его само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глинг?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певучем голосе звонившего слышалось неподдельное изумление — и надо сказать, оно было взаим</w:t>
        <w:softHyphen/>
        <w:t>ны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е-таки далеко не каждый день в нашу контору звонят эльф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самом деле они и Президенту Федерации не каждый день звонят. Потому как прямая передача данных на пару десятков парсек пока что находится за пределами технических возможностей. А на носителях информации — любых! — изображение эльфа не сохраняется. Маг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х да. Эльфы никогда не посещали Землю. Видимо, до сегодняшнего дня. Жители Миров вообще не очень любят посещать нашу планету — Большую Ошибку Природы, нелепого техногенного уродца среди сонма почтенных цивилизаций Великого Пути Чародейства и Волшеб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сегодня — вторник. Ой, как нехорошо-то получается… ужас, тихий, тихий ужа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лли сумела издать лишь вздох. Томный. Мин оказалась немного более разговорчи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-ч-ч-т-т-о-о, п-п-п-ростит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мысленно попытался прикинуть размеры свежезаработанного комплекса неполноценности, мысленно же охнул и решил в ближайшее же время организовать сбор подписей на петицию в Куда-Нибудь-Правитель-ственное с требованием: допускать к лицезрению эльфов только после соответствующей медикаментозной обработки. Антишок, антистресс, антидепрессанты… что-нибудь для ухудшения зрения тоже лишним не бу</w:t>
        <w:softHyphen/>
        <w:t>д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т ниглинг с вами? — требовательно осведомился эль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глинг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, — сказал эльф, указывая — правда, я так и не понял, как, ведь до тыканья пальцами мирянин не снизошел — на ме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-как ты меня назвал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, — эльф выглядел озадаченным… то есть, наверное, это выражение его ослепительно-прекрасного личика было аналогом человеческой озадаченности, — похож на ниглинг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глинги — это какие-то миряне? — иногда мои догадки тоже бывают близки к гениа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Жители Мира Нигл, — подтвердил эльф. — Их облик схож с твои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как… надо будет съездить туда на экскурс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к только получу аванс… лет за тридцать вперед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угодно вам, благородный гость? — Полли наконец выпала из транса и попыталась придать нашему диалогу чуть более меркантильное направле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мя мне Л’ерни. — Врет, моментально подумал я, эльфов с таким неблагозвучным именем попросту не бывает. — Я только что прибыл в ваш Ми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нова врет. “Только что” — это когда звонят из кабинки в космопорту. Интерьерчик же за спиной у эльфа очень похож на комнатушку дешевого моте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 меня есть пробле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таком случае, — с оттенком гордости произнесла Полли, — вы обратились точно по адресу. Мы в “Крокнейл” занимается именно решениями пробл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лли, Полли, — прошептал я, — крошка, не сходи с у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аже если вся проблема эльфа сводится к заусенцу на мизинце левой руки — все равно ею должны заниматься три на десять в пятой степени чиновников Федерации. Таможня. Контактная комиссия. Администрация Президента Федерации. СБ. Флот Открытого Космоса. Воздушная полиция. Иммиграционный отдел, наконец! Но никак не 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видел ваше глашатайное обещание, — сказал эльф. — Хочу, чтобы вы решили мою проблем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то за проблема-т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го я не могу сказать. — Эльф оглянулся. — Не этим… это ваше передающее заклятье… я в него не вер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совершено правильно делаете, — быстро поддакнула Полли. — Даже по самой защищенной линии опасно говорить о чем-либо серьезном, а уж по обычной городской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м надо встретить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сомненно. Вы сейчас находитес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— …</w:t>
      </w:r>
      <w:r>
        <w:rPr>
          <w:sz w:val="20"/>
          <w:szCs w:val="20"/>
        </w:rPr>
        <w:t>мотель “Бладхаунд”, сектор Ц-32, второй подуровень, — сообщила Мин, которая, оказывается, уже почти минуту отчаянно манипулировала датапаг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— …</w:t>
      </w:r>
      <w:r>
        <w:rPr>
          <w:sz w:val="20"/>
          <w:szCs w:val="20"/>
        </w:rPr>
        <w:t>там, куда мы можем попаст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— …</w:t>
      </w:r>
      <w:r>
        <w:rPr>
          <w:sz w:val="20"/>
          <w:szCs w:val="20"/>
        </w:rPr>
        <w:t>десять минут лету на такс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— …</w:t>
      </w:r>
      <w:r>
        <w:rPr>
          <w:sz w:val="20"/>
          <w:szCs w:val="20"/>
        </w:rPr>
        <w:t>через двадцать мину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ешите же! — бросил эльф и отключи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ф! — Полли обессиленно рухнула в кресло. — Ущипните меня кто-нибудь… ай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сама попроси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щипнуть! А не выдрать полкило мяса из предплечья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перь вериш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совсем, — призналась Полли. — Слишком уж это невероятно… эльф… на Земле… и звонит в нашу контору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ринялся насвистывать первые такты “</w:t>
      </w:r>
      <w:r>
        <w:rPr>
          <w:sz w:val="20"/>
          <w:szCs w:val="20"/>
          <w:lang w:val="en-US"/>
        </w:rPr>
        <w:t>Them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ro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odfather</w:t>
      </w:r>
      <w:r>
        <w:rPr>
          <w:sz w:val="20"/>
          <w:szCs w:val="20"/>
        </w:rPr>
        <w:t>”. Получалось лучше, чем обычно, то есть не преотвратно, а просто плох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арр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росто хотел заметить, — сказал я, — что есть способ, причем элементарный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пись, конечно же… — Я уже говорил, что Мин понимает меня с полуслова, а иногда даже с полумысли. — Чебур, выдай запись последнего звонка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пись последнего звонка отсутствует. — В кои-то веки наш разлюбезный инк задействовал в голосе обертоны растерянности и обиды. А то мне уже начало казаться, что Мин некорректно добавила модуль индивидуальности в его структуру. — Имеется запись лакуны продолжительностью четыре минуты двадцать семь и тринадцать сотых секунд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пись лакуны — это сильно. Похоже, бедолага от растерянности начал слегка подтормаживать, на манер древнемифического “Виндоуз-Линолеум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чит, это был не глюк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жаль, — вздохну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дем! — решительно скомандовала Пол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о второго подуровня сектора Ц-32 — к слову, вполне приличный район, даже непонятно, какого черта делает здесь этот клоповник “Бладхаунд”, — мы добрались за четырнадцать минут. А еще через две минуты осторожно вошли в номер 415 — потому что при попытке воспользоваться переговорником на двери выяснилось, что переговорник отключен, зато и сама дверь оказалась не запер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Л’ерни ждал нас. То есть, наверное, он ждал нас — глядя на него, я не мог твердо сказать, хотел ли он нас дождать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Уверенно же я мог сказать, что легенды не врут — кровь у эльфов и в самом деле голубая. Точнее, голубовато-серебристая и чем-то неуловимо похожа на рту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рови было много. На полу… на стенах… на потолке… даже не верилось, что весь этот объем изначально помещался всего лишь в одном, не очень высоком и довольно щуплом с виду существ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ли он был не один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бийца его точно был не один — судя по многочисленным отпечаткам. Или же у него было минимум пять пар ног, обутых в кроссовки пяти разных разме</w:t>
        <w:softHyphen/>
        <w:t>ров… и привычка бегать по полу… стенам… потолку — вокруг плафона он-они ходил кругами минут пять, не меньш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клятые байты… — Полли, похоже, была на грани истерики или впадения в ступор. — Кто мог это сдела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ригада хирургов-маньяков? — предположил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 — Наклонившись, Мин подняла с пола… кажется, это было кистью, вернее, частью кисти. Посмотрите — разве это похоже на аккуратный разрез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е похоже и на очень неаккуратный разрез, — фыркнул я. — Скорее — на то, что некто просто взял и порвал нашего несостоявшегося работодателя на кусочки. Причем довольно мелк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кто, обладающий нечеловеческой сил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ли силовым скафандр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… кт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актически — кто угодно, — задумчиво сказала Мин. — Теоретически же… если Л’ерни и в самом деле только что прибыл на Землю… космопорт… дорога до отеля… то вряд ли он успел за столь непродолжительный срок нажить себе врага столь же опасного, сколь и безумного. Куда более логичным выглядит предположение, что враг этот следовал за ним по пята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мечательно! Выходит, мы можем с облегчением вычеркнуть из числа подозреваемых несколько десятков миллиардов граждан Федерации и сосредоточить свои усилия на жителях Миров. Мин, не напомнишь, сколько Миров, по мнению экспертов Федерации, насчитывала Известная Ойкумена вчерашним утро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ушка Полли, язва Полли, — пробормотал я, следуя примеру Мин. В смысле, наклоняясь и подбирая с пола… нет, не фрагмент эльфа, а всего лишь изящную золотисто-зеленую безделушку, брошь или что-то в этом роде. Люблю сувенир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арри! Что ты делаешь?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ародерствую помалень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арр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хочешь, я могу спуститься назад в холл и купить в торговом автомате пару сумок повместитель-ней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арри!!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лли умеет визжать. Как-то раз она таким вот взвизгом разбила бокал. Естественно, хрустальный, антикварный… и принадлежавший мн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можешь предложить какое-то более разумное занятие? — тихо осведомился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!!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ое ж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йти того, кто совершил это… эт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— …</w:t>
      </w:r>
      <w:r>
        <w:rPr>
          <w:sz w:val="20"/>
          <w:szCs w:val="20"/>
        </w:rPr>
        <w:t>кощунство, — подсказала Мин. — Или святотатств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о сего дня мне казалось, что девочки если и числят себя среди приверженцев какой-то религии, то религией этой является шиндуизм. По крайней мере, бродячим проповедникам именно этой секты Полли как-то пожертвовала пятнадцать эко. Не уверен, что среди духовных ценностей основанной за полвека до Контакта конфессии могут оказаться эльфы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прочем, спорить я не стал. В религиозных догмах Гарри Легики, если помните, имеется пункт, что: спорить с женщиной — дело заведомо бессмысленное, особенно когда эта женщина едина в двух лицах и оба лица являются твоими работодателями. Вместо этого я тяжело вздохнул, вытащил из кармана микроразрядник “хрумка” и уточн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лли, ты уверен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чем? — непонимающе переспросила девуш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том, что хочешь най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!!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вздохнул еще раз — вторник ведь все еще не кончился, он был со мной. Поднял “хрумку” и выстрелил в стену над двумя отпечатками в кровавой луже. Отпечатками, которых в ней не было еще полминуты назад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не повезло. То есть вампира и вообще трудно убить одним выстрелом из микроразрядника, а уж мелнианского высшего вампира — и подавно. Вот и сейчас мой разряд всего лишь вскрыл ему грудную клетку, забрызгав при этом половину многострадальной комнаты зеленоватой гнилью… и, судя по шипению, порядочно разозли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 чего я так хорошо разбираюсь в вампирах? Ну, Кто еще умеет и любит бродить по потолкам… и вообще я обожаю смотреть “Нэшнл Джиогрэфик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 нашему счастью, вампиры — общим числом пять голов — были в номере не одни. Кроме них, здесь наличествовало трое существ, весьма похожих на обычных людей — с поправкой на снежно-белую кожу, небольшие рожки над бровями и манеру кутаться в черные плащи. Впрочем, на подуровнях, начиная с третьего, кишмя кишат и куда более экзотически выглядящие лич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— друзья этого отродья иили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сли под отродьем иилира имелся в виду покойный эльф Л’ерни, то утверждение было не совсем справедливым. Вернее сказать, совсем не справедли</w:t>
        <w:softHyphen/>
        <w:t>вым. Но поскольку данная фраза прозвучала именно как утверждение, а не вопрос, я счел за лучшее воздержаться от ее комментир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де он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вот это был уже вопрос — и должен признать, он поставил меня… как же это… нет, не раком… и не ко</w:t>
        <w:softHyphen/>
        <w:t>зерогом… а-а, вспомнил: поставил в тупик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пытайся казаться большим идиотом, чем ты уже есть, землянин, — угрожающе произнес один из Черных Плащей. — Скажи нам то, что мы желаем — и ваша смерть будет легкой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которое время назад мне уже делали подобное предложение. Тогда я предпочел помучиться — и не прогадал. Но сегодня, похоже, был не тот случай. И вдобавок ко всему — вторник, черти б его взяли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юсь окончательно уронить ваше мнение о землянах, миле, — промямлил я. — Но тем не менее вынужден настаивать, что понятия не имею, где сейчас находится столь необходимое вам оно. Скажу больше: я даже не представляю, о каком оно вы спрашивае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ыть может, — Черный Плащ навис надо мной, что, с учетом почти метровой разницы в росте, особого труда для него не составило, — ты скажешь, что даже не представляешь, кто мы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-у… если я признаюсь, что так и есть, вы не очень сильно на меня разозлитес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смеешь утверждать, что никогда не слышал о Лордах Тьмы?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верное, в этот миг мне стоило бы в ужасе рухнуть на пол. Клянусь, если бы меня не держали двое вампиров, то именно так я бы и поступил. Ну, а с вампирами пришлось ограничиться мелкой дрожью и отчаянным мотанием голов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ша проблема, парни, — голосок Мин звучал на редкость спокойно. Девочка то ли в глубоком шоке, то ли опереточный вид наших захватчиков не сумел внушить ей должных опасений, — что вы слегка забылись. Я готова охотно поверить, что в Мирах вы и впрямь большие и жутко ужасные шишки, но поверьте и вы мне: среднестатистическому земляшке глубоко плевать и на вас и на ваши Миры, да и вообще на все, кроме биржевой сводки, скачек и аэробола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умаю, эти Лорды Тьмы живут — если к ним вообще применимо это понятие — чертовски долго. Также думаю, что за всю их долгую жизнь таким тоном с ними никто разговаривать не пробовал. Разве что какой-нибудь безумец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, похоже, Мин была сочтена как раз относящейся к данной категории. Ничем иным я не могу объяснить тот факт, что ее не испепелили на месте, не превратили в ергалиа… во что-нибудь ужасное, а просто-напросто проигнорирова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де он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устить, что ли, струйку слюны изо рта, тоскливо подумал я. Или рановат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йц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ело проясняется. Черным Плащам нужно какое-то яйцо. И вряд ли это одно из двух моих — уж настолько-то они в человеческой анатомии должны разбиратьс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-э… по-моему, его здесь нет, — пробормотал я. — То есть я, конечно, не смотрел, например, под кроватью. Но вы-то, наверное, туда заглянул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висший надо мной Черный Плащ дернул рукой так, словно собрался одним движением вырвать мне глаза, нос и нижнюю челю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вори! — прошипел он. — Или мы убьем твоих женщин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жется, я начал догадываться о причине столь пристального внимания к моей скромной персоне --Черные Плащи явились из патриархального Мира Мысль о том, что главной может быть существо женского пола, им явно внов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это, конечно, очень страшная угроза, — пробормотал я. — Тольк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рный Плащ отступил на шаг и озадаченно переглянулся со своими собрать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льк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лько согласно заключенному между нами троими контракту мы являемся взаимонаследниками, — сказал я. — К страховым премиям это также относится. — Черный Плащ продолжал безмолвствовать, и я решил найти еще более простые слова: — В общем, вы пригрозили сделать меня очень богатым человек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де Яйц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этот раз рука Черного Плаща нацелилась мне куда-то в район печени — и останавливаться в последний миг, похоже, не собиралась. Я мигом вспомнил стоимость соответствующего органа на черном рынке… длину очередников на пересадку в Федеральном Трансплантационном Фонде… начал открывать рот… и в этот момент пол, стены и потолок номера взорвали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наете, как можно безошибочно отличить среди прохожих сменившегося с дежурства штурм-полицейского? Правильно — по шишке на лбу. Привычка не замечать стен — а как их замечать, если на диспе боекостюма от них одни контуры и те бледными цветами? — в обыденной обстановке порой весьма болезнен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ейчас в номер ворвалось не меньше двух десятков штурмовиков — и в нем сразу стало очень тес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серьез сопротивлялся только один из Лордов Тьмы. Бросившихся на него штурм-полицейских он расшвырял заклятьем, демонически — кажется, это называется так — расхохотался, взмыл в воздух и скрылся в дыре в потол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шибка. Я-то примерно догадывался, как могут думать полицейские, и потому успел зажмуриться — а вот вампирам не повезло. Генерируемый ТОПом, си-речь тактическим орудием поддержки, плазменный шар при попадании в цель, как правило, лопается, выделяя при этом в световом спектре до семидесяти процентов энергии. Похоже, как раз ТОП штурмовая группа наверху и оставила, не забыв запрограммировать его на стрельбу по всему, что появится. Потом штурмовики ломанулись вниз, проделав при этом в потолке пять достаточно больших дыр — в общем, как я уже сказал, вампирам не повезло. Лорду Тьмы, судя по донесшемуся запаху паленого мяса, тож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ще один Лорд успел закрыться магическим щитом — который тут же принялись деловито поливать из бластеров разрядами малой интенсивности. Патовая ситуация — пока Лорд поддерживает щит, он не способен колдануть ничего другого, а стоит ему щит убрать… ну, дня три он его продержит, впрочем, стимуляторов в аптечке боекостюма хватит на недел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тем штурм-полицай наступил мне на ногу — и я решил, что пришел подходящий момент для потери сознания.</w:t>
      </w:r>
    </w:p>
    <w:p>
      <w:pPr>
        <w:pStyle w:val="Normal"/>
        <w:keepNext w:val="true"/>
        <w:shd w:fill="FFFFFF" w:val="clear"/>
        <w:autoSpaceDE w:val="false"/>
        <w:spacing w:before="240" w:after="120"/>
        <w:jc w:val="center"/>
        <w:rPr>
          <w:sz w:val="20"/>
          <w:szCs w:val="20"/>
        </w:rPr>
      </w:pPr>
      <w:r>
        <w:rPr>
          <w:bCs/>
          <w:spacing w:val="100"/>
          <w:sz w:val="20"/>
          <w:szCs w:val="20"/>
        </w:rPr>
        <w:t>**</w:t>
      </w:r>
      <w:r>
        <w:rPr>
          <w:bCs/>
          <w:sz w:val="20"/>
          <w:szCs w:val="20"/>
        </w:rPr>
        <w:t>*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вы скажете, что не знаете, кто такой я, — ворчливо заметил человек за столом, — то, в отличие от Лордов Тьмы, я вам не повер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лс, — обиженно всхлипнул я, — неужели я и в самом деле похож на большого идиот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торой сын шелдонского герцога средней захудалости — впрочем, если верить слухам, лишенный прав на дворянство ввиду отсутствия даже минимальных магических талантов — ренегат, объявленный вне закона на большинстве Миров и полковник Службы Безопасности Земли Бар Корин неопределенно хмык</w:t>
        <w:softHyphen/>
        <w:t>ну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лее всего вы похожи на ниглинг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 трудом удержался от вопля: “Да кто, черт возьми, эти проклятые ниглинги?”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Так в Мирах именуют выходцев с Нигла, — Бар Корин явно владел искусством отвечать на невысказанные вопросы. — Ростом они невелики, сложения щуплого, а обличьем порой напоминают дет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в самом деле похоже, — хихикнула Мин. — Гарри, а ты уверен, что среди твоих предков не было мирян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верен! — мрачно буркнул я и, повернувшись к полковнику, спросил: — А ноги у них шерстью не покрыты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ранный вопрос. — Ну да, откуда Бар Корину знать земную классику. — Не уверен, но пока мне не доводилось слышать, чтобы ниглинги выделялись этим среди прочих. Славятся же ниглинги, — прищурился полковник, — своими способностями к чародейств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значит, наш Гарри совершенно точно не имеет к этим ниглингам ни малейшего отношения, — уверенно заявила Полли. — Его магические способности являют собой величину сугубо отрицательну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столь компетентны в этом вопрос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лс! — в голосе Полли зазвенели нотки, которые я, после недолгого раздумья, решил счесть опасными. Крошка Полли девочка ранимая и не любит, когда в ее словах сомневаются. А полковники СБ, наверное, не любят пререкаться с подростк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вы внимательно взглянете на мой файл, который наверняка открыт в одной из винд перед ващим носом, то увидите, что я имею лицензию практикующей ведь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— …</w:t>
      </w:r>
      <w:r>
        <w:rPr>
          <w:sz w:val="20"/>
          <w:szCs w:val="20"/>
        </w:rPr>
        <w:t>выданную метеоцентром свободного штата Небраска, — кивнул Бар Корин. — Да, понимаю. Эти ваши Спутники Погодного Контроля весьма удобная вещь… для практикующих ведь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не вдруг стало неуютно. Маловероятно, чтобы Бар Корина могла всерьез заинтересовать та давняя история, да и Мин все же вскрышечник не из последних, но… кажется, одних только прямых убытков тогда насчитали полмиллиона эко, а если начнут подавать иски на косвенный ущерб… ох-х… мы ведь и представить не могли, что небольшой торнадо может натворить стольк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прочем, — задумчиво сказал полковник, — мы отклонились от интересующей меня темы. — Итак… что они от вас хотел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де оно? — Мин попыталась воспроизвести зловещий шепот Лорда Тьмы, но, по-моему, получилось у нее неважно. Видимо, сказалось отсутствие многовековой практики черной волшбы и некромант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де оно? — переспросил Бар Корин. — Это они у вас хотели узна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г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… — Бар Корин сосредоточенно разглядывал… хм, если я правильно вычислил направление его взгляда, то разглядывал он кончики ушей Мин… которые под этим взглядом медленно пунцовели. — И вы им ничего не сказа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лс, вы сама проницательность, — раздраженно фыркнула Полли. — Как вы только догадалис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лковник пожал плеч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были живы в тот момент, когда мы атаковали, — просто сказал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да, мы стойко держались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закашлялся. Остроумия Полли не занимать, но вообще-то стойкость при допросе, на мой взгляд, далеко не то качество, которым стоит щеголять в гостях У СБ. Могут ведь и не поверить на слов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амять услужливо подсунула анекдот про встречу контрразведчика ВКС и опера СБ. Флотский хвастается, что они на днях “разговорили” вакуум, на что эсбэшник равнодушно замечает: “Вакуум для нас давно пройденный этап, а вот не далее как сегодня утром…”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умеется, — без тени улыбки кивнул Бар Ко</w:t>
        <w:softHyphen/>
        <w:t>рин. — Трудно ведь выдать тайну, неведомую тебе. Не так л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то, — с интересом спросила Мин, — вам тоже нужно Яйц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Юная леди, — полковник тяжело вздохнул, — много проще сказать, кому Яйцо не нужно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, например, — тихо пробормотал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й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ы — я, Бар Корин и Полли, — дружно обернулись и уставились на Мин, зажимавшую себе рот с таким видом, словно только что проглотила Самую Последнюю во Вселенной Шоколадную Конфе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й — чт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сто я подумала, — пискнула девушка, — все эти… которым нужно Яйцо… теперь, когда эльфа нет… они ведь будут охотиться за нами?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уже говорил, что Мин — умница и мои мысли читает? Говорил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льф, — Бар Корин вздохнул еще раз. — Последний из древнего рода Хранителей. Ваши предки еще не положили первый камень в основание пирамид, когда семье К’улиеши была доверена Белым Советом величайшая из великих че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пытался представить себе яйцо, пролежавшее несколько тысяч л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-э… а вы уверены, что оно не протухл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удя по усмешке Бар Корина, это был не самый умный вопро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’улиеши были Хранителями не Яйца, — наставительно произнес полковник. — Они были Хранителями Белых Дракон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-а… и это самое Яйцо — последнее во Вселенной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тересно, сколько может стоить подобный раритет? Думаю, чт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разочаровал меня Бар Корин. — Но белых драконов во все времена было немного, ныне ж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-а, значит, не все так плох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потому Яйцо весьма ценно для одних и бесценно для других, — закончил полковни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, — озадаченно сказала Полли, — я не понимаю, зачем эльф вообще привез его на Земл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льфы… — Бар Корин поскреб подбородок. — Кто скажет, что сумел постичь мотивы их поступков? Мудрец из мудрецов не возьме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ыть может, — предположил Корин, — он надеялся столь неожиданным поступком сбить со следа настигающих его? Ил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лушайте! — не выдержала Мин. — В конце концов… вы же СБ! Почему вы с первого шага не накрыли этого Хранителя Яйца таким колпаком, чтобы сквозь него и молекула без трехуровневого допуска не просочилас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тому, юная леди, что это был эльф! — буркнул Бар Корин. — И пока он бродил по космопорту, мы не могли найти его с помощью камер слежения, а людей хватило лишь на то, чтобы установить наблюдение за выходами — и то мы его едва не упусти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долго он разгуливал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ти сорок минут, — сказал полковник. — Затем сел в такси, прилетел в этот… мотель “Бладхаунд” и почти сразу же позвонил вам. Как назло, штатная штурм-группа отдела была задействована в операции на Западном Побережье, и, пока их выдернули оттуда, время ушло безвозврат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м точно известно, — продолжил Корин, — что Яйцо было у К’улиеши, когда он проходил таможенный досмотр. Также мы уверены, что он не отправлял его из номера. Судя же по тому, что Темные решили дождаться вас, в номере они Яйца не наш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, плохо искали? — предположи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лковник не удостоил мою версию даже презрительной усмеш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’улиеши находился в космопорту почти сорок минут, — повторил он. — Одних только космолетов с массой покоя свыше двадцати килотонн за этот временной отрезок стартовало семнадцать. Что до остальног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стальное мы могли представить и сами. Сотни полторы посудин поменьше, раза в три большее количество внутриатмосферных транспортников, тысчонка–другая пассажиров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закрыли космопорт? — спросил я и почти сразу же осознал идиотизм заданного мной вопроса. СБ может многое, и я охотно верю, что у Бар Корина хватит полномочий на приказ о блокировании — но уже через несколько минут об этой сенсации верещало бы сто десять процентов новостных лент. Ибо Служба почти всемогуща, а для того, чтобы перекрыть все возможные каналы утечки информации, потребовалось бы всемогущество абсолютно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 есть, — подытожила Полли, — проклятое Яйцо сейчас может находиться где угод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— задумчиво сказал я, — лично я бы исключил из списка, скажем, центр Солнц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мешно. — Тон, которым полковник выцедил это определение, наводил на мысль о сосудах Дьюара. Или элементах Пелтье. Очень, очень холодно. Интересно, если я съем за раз кило пять мороженого… фисташкового или карамельного… мне удастся извлечь из себя подобную тональность? Или гортань будет способна лишь хрипе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обыскал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работаем над эти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не помнил, сколько именно квадратных миль уродует собой космопорт, но число это наверняка было большим. И обшарить их качественно, не прерывая при этом тамошний бешеный хаос, исключительно по недоразумению именуемый “нормальным рабочим ритмом” — задача из тех, на которые обычно посылают сизиф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данный момент, — Бар Корин чуть довернул к себе винду, — обследовано примерн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осекся, с недоумением глядя на вирт-экран, затем потянулся куда-то под стол — и в этот миг дверь… нет, не влетела внутрь, а всего лишь открыла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 ней обнаружились три типа в сине-серых комбах — стоявший впереди невысокий человечек чем-то напоминал страдающего геморроем бухгалтера из сериала “Жизнь и смерть на станции Россошь-7”, двое же крепышей за его спиной обладали настолько невыразительными и незапоминающимися лицами, что эмблемы отдела внутренних расследований СБ им, по моему скромному мнению, были не нуж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лковник Бар Корин? — Вопрос бы явно риторический, поскольку выбрать из нас четверых кандидата на роль мирянина особого труда не составля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все это… — Эту фразу полковник также не закончил, и помешал ему разряд станнера, пущенный одним из крепышей. Вбив в застывшего Корина еще две голубоватые молнии — чистейшей воды садизм, ведь станнерный передоз чертовски неприятная штука… впрочем, кто, кроме садистов, может служить в “инквизиции”? — безликие парни подскочили к столу, выдернули получившуюся из полковника статую и уволокли… куда-т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Бухгалтер” же остался. К сожален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напомните, какой сегодня день недели? — вежливо спроси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дресованный мне взгляд было весьма затруднительно классифицировать как приязненный — обычно так смотрят разве что в микроскоп, на инфузорию-туфельку. Впрочем, до ответа “бухгалтер” все же снизоше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годня вторн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акая жалость. То есть я и так знал, что вторник все еще со мной, но вдруг? Если уж вокруг нас начали суетиться всякие эльфы, вампиры, черные маги и Яйца исчезающих видов драконов, то почему бы для разнообразия не случиться и какому-нибудь приятному чуду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деюсь… — Полли, когда захочет, умеет подниматься из кресла исключительно царственно. Правда, хочется ей этого редко — шедевры современного дизайна, к каковым относились здешние кресла, стоят дорого… и у нас в конторе их нет. — Вы проводите нас к выходу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было понадеялся, что “бухгалтер” не перенесет подобной наглости и сомлеет. Увы, эсбэшник оказался вынослив и сумел отделаться всего лишь секундным замешательств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умеется, — от появившейся на его лице улыбки, по-моему, перекосило бы любого аспида. — Следуйте за мн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нятно — до кабинета Бар Корина нас вели минут пятнадцать. Обратный же путь к свободе занял от силы минуты три: коридор, лифт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ходи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и посадочная площадка. Судя по смогу — метрах в пятистах над поверхность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площадке имелись: флаеры “линкольн-аверджер”, угольно-черного, как душа колониальной администрации, цвета, общим числом три. И люди в черных же пен-куртках, — правда, на сей раз эстетический эффект был слегка подпорчен нарукавными эмблемами — два метра роста и самую малость поменьше в плечах, общим числом десять. Оценив статичность лиц и прочих деталей организма парней как близкую к абсолюту, я решил, что комитет по встрече составлен из киборг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есело. Я не помнил, сколько именно фирма “Линкольн” дерет с миллионеров — а люди с меньшим индексом благосостояния среди клиентов “Линкольна” не числятся — за свою последнюю модель, но думаю, что общая стоимость встречающей делегации за десять миллионов эко переваливала. А если — заслышав шипение за спиной, я обернулся как раз вовремя, чтобы сполна насладиться зрелищем закрывающегося люка, — еще прибавить к ним подкупленного эсбэшник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нала, что корпорация “Гико-транс” подрабатывает таксоперевозками, — фыркнула Ми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любом случае, — парировала Полли, — эти такси мы не заказыва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евчонки пытались казаться храбрыми — неплохо, но объективной реальностью было то, что единственным вариантом дальнейшего пути пока что виделась лишь призывно распахнутая дверь среднего флаера. Правда, где-то в клубах смога позади флаеров имелся край посадочной площадки, но шансы достичь его лично я оценивал как исчезающе малые. Даже по сравнению с шансом научиться летать за время свободного падения от вышеупомянутого края до мостов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идячую забастовку устраивать будем? — поинтересовался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сколько, по-твоему, она может продлиться? — безнадежно осведомилась Ми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если повезет, секунды полтор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не стоит.</w:t>
      </w:r>
    </w:p>
    <w:p>
      <w:pPr>
        <w:pStyle w:val="Normal"/>
        <w:keepNext w:val="true"/>
        <w:shd w:fill="FFFFFF" w:val="clear"/>
        <w:autoSpaceDE w:val="false"/>
        <w:spacing w:before="240" w:after="120"/>
        <w:jc w:val="center"/>
        <w:rPr>
          <w:sz w:val="20"/>
          <w:szCs w:val="20"/>
        </w:rPr>
      </w:pPr>
      <w:r>
        <w:rPr>
          <w:bCs/>
          <w:spacing w:val="100"/>
          <w:sz w:val="20"/>
          <w:szCs w:val="20"/>
        </w:rPr>
        <w:t>**</w:t>
      </w:r>
      <w:r>
        <w:rPr>
          <w:bCs/>
          <w:sz w:val="20"/>
          <w:szCs w:val="20"/>
        </w:rPr>
        <w:t>*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Кабинет Бар Корина, решил я, был не в пример уютнее, чем у Главы Совета Директоров корпорации “Гико-транс”. В частности, каких-либо сидячих приспособлений для посетителей здесь не предусматривалось. Единственный стул — гнутая никелированная труба и пластиковый диск, подражание так называемому “бизнес-стилю” конца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ека — находился под седалищем хозяина кабинета, а столь же псевдоантикварный стол служил ему же опорой для локтей. Больше никакой мебели в данном помещении не наблюдалось — даже вообразившая себя гигантским окном стена за спиной Главы вместо привычной молекулярной пленки мерцала голубоватым отблеском силового по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виде этого чудо-окна я немедленно рванулся назад, угодил в лапы сразу двух киборгов, изобразил сеанс почти отчаянной борьбы… и порвал рукав куртки. Своей, понятное дело — пен-куртки здешних бар-маглотов были сшиты, если верить моим отбитым пальцами, из армированного текс-лиазо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тем я начал зелене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й вид внушает вам столь явное отвращени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ваш, — прохрипел я. — Позади ва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мешно, однако Джордж Эрлинг Гико-младший обернулся — словно и впрямь ожидал увидеть нечто более отвратное, чем вид утреннего мегаполиса с четырехкилометровой высо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м не нравитс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 меня высотобоязн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идиот, мысленно договорил я и, согнувшись, старательно… гм, обработал правый ботинок ближайшего киборга остатками эсбэшного кофе вперемешку с полупереваренной эсбэшной же булочк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илс Гико-младший выглядел слегка ошарашенным — похоже, те, кого он приглашал в свой кабинет до сих пор, умудрялись как-то сдерживать рвотные позыв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зывать врач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же не надо, — с грустью произнес я и немедленно опроверг собственные слова, разукрасив левый ботинок своего конвоира все той же кофе-булочной гаммой. Люблю симметрию, она, говорят, оказывает успокаивающее воздействие на нервную систем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рача, быстро! — рявкнул Джордж Эрлин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кровать, — оседая, прошептал я. — Пол такой твердый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Очнулся я две минуты спустя, и стоило мне это немалых усилий. Не верите? Ну, сами попробуйте не вскочить пуганым кроликом, когда вам в шею тычут безыгольным инъектором с тройной дозой рдента-2Ц-Те еще ощущения, но я был настроен всерьез… и открыл глаза, лишь ощутив спиной нечто мягкое. Диван из конференц-зала, тоже псевдоантиквариат, но, к счастью, конец не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ека, а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 xml:space="preserve"> — я это парчовое уродство пару раз в новостях виде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так, — у милса Гико-младшего, похоже, имелась заранее заготовленная речь, и он был полон решимости ее произнести, — я ценю время, как ваше, так и свое собственное, и потому буду краток. Вы знаете, что мне надо. Назовите свою цен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тон, который я издал, был почти непритворным. Опять? Яйцо? Боги, ну кто из вас придумал эту дурную бесконечность в действи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вы, — медленно произнесла Полли, — фразой “что мне надо” подразумеваете Яйцо Белого Дракона, то вынуждена вас разочаровать. Ни я, ни мои друзья не имеем ни малейшего представления о том, где эта вещь может находиться в данный момен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вет неверны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ного не будет, — отрезала Ми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жордж Эрлинг Гико-младший издал нечто вроде “хрю-хрю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жется, — вкрадчиво произнес он, — вы не совсем верно оцениваете сложившуюся ситуацию. Что, в свою очередь, препятствует достижению нашего взаимопонимания. Что ж… я попытаюсь устранить этот недостаток. Итак, законный Хранитель Яйца мертв. Из трех прибывших по его пятам Лордов Тьмы двое убиты при штурме, третий же пока находится в коме, и его возможности влиять на ситуацию сопоставимы с… — Джордж Эрлинг снова хрюкнул, — с возможностями сидящего в следственном изоляторе “инквизиции” СБ полковника Корина. Говоря проще, они равны нулю. Как видите, игроков сравнимого со мной масштаба на доске не остало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полковник застрял в изоляторе надолг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ня на два. Срок не столь уж большой… — Многозначительная пауза. — Однако… — Еще более многозначительная пауза. — …мои специалисты по медикаментозному допросу уверяют, что им хватит и одной Десятой этого срока, чтобы узнать все. Конечно, продолжил Джордж Эрлинг, — я бы предпочел не терять зря и этих часов. А вот что выберете вы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скольку из реально доступных нам вариантов выбора наличествовал лишь один, я начал было открывать рот, дабы сообщить Главе Совета Директоров о нашем решении помучиться… затем увидел еще один вариант разрешения ситуации. Увидев же, очень быстро скатился с дивана на пол и постарался стать как можно более плоски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вот что, — раздраженно начал миле Джордж, — ваши дурацкие выходки начинают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еще успел заметить — и порадоваться, — что девочки последовали моему примеру. А вот узнать, что именно начинают мои выходки, так и не сподобился, ведь, когда по силовому полю стреляют из квик-резо-натора, поле обычно лопается, и, как правило, с оглушительным треском. Если же при этом за выстрелом резонатора следует залп из дюжины стволов разнообразной стрелковки, а мигом позже к веселью присоединяются уцелевшие охранники… в общем, в помещении стало шум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прочем, ненадолго. Нападавших было много, и преимущество киборгов в быстроте реакции они успешно скомпенсировали плотностью огн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сли оно вообще было, это преимущество в реакции — ибо едва только первый из нападавших прыгнул к нам, он поскользнулся, упал и проехал на пятой точке метра три, отчаянно ругаясь. Насчет “ругаясь” — это я предположил, потому как разобрать эту насмешку над членораздельной речью было нереально: шепелявость, да еще вдобавок какой-то жуткий акцент. Так вот, когда он прыгнул, я, даже не поднимая головы, догадался, кем являются наши гости. По запах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нет, — простонала Мин. — Только не это. Только не мутан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шта-ать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едставьте себе нечто среднее между человеком и жабой. Вообразили? И как, вам сильно хочется выполнять распоряжения, отдаваемые подобным “тоже разумным”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шатать, я гжзю! Вшиво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х да. Не забудьте представить, что в лапах эта особь держит укороченный бластер ФН-Фал 67. Что? Говорите, это резко меняет дело? Вот и я так же поду</w:t>
        <w:softHyphen/>
        <w:t>м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пегед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анную команду я, после недолгого раздумья, классифицировал как приглашение проследовать в отсек зависшего перед окном аэрофургона. Как оказалось — угад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эрофургон, к слову, был настолько древним “Рено”, что в споре об его происхождении версия мусорной свалки шансов на успех не имела. Музей или частная коллекция, а то, что обшарпан донельзя — так в лапах у мутантов любая тачка за пару дней превращается в разваливающееся на лету корыт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едом за нами в этот же отсек сложили — вернее, небрежно пошвыряли — останки бармаглотов-охран-ников. Некоторые из них все еще… нет, не шевелились — искри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тем люк захлопну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ое счасть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частье?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частье, — Мин пришлось изрядно напрячься, чтобы перекрыть надсадный вой турбин, — что ни один из них не полетел с н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-а. Да, это действительно счасть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можем попытаться открыть лю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чем? — удивился я. — Я и так могу сказать тебе, что за ним будет воздух. Пуст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то-то заскрежетало по правому борту, аэрофургон качнулся, вой турбин на миг перешел из надсадной тональности в надрывную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арри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, — продолжил я, — в открытый люк можно будет… э-э, похоронить наших знакомых из Гико и таким образом лишить мутантов хотя бы части добыч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арри!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в самом деле — тут барахла тысяч на пять</w:t>
        <w:softHyphen/>
        <w:t>деся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этот момент аэрофургон вошел в пике. Ускорение сначала прижало нас к стенке, а затем небрежно присыпало сверху той самой грудой останков. Почти все они имели острые края… и я говорил уже, что некоторые из них все еще искрили? Так вот, они здорово искрил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тем мы приземлились. Нет, не совсем так — мы при-чего-то-там, и доносившиеся снаружи чавкающие звуки наводили на очень печальные размышления относительно этого самого чего-т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жмите нос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юк распахивался медленно, сопровождая каждый дюйм своего пути ужасающим скрежетом. Впрочем, на звук я почти не обращал внимания, завороженный куда более жутким зрелищем, а именно — вползающими внутрь отсека белесыми клочьями тума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й, вы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то-то небольшое, крутясь, влетело в отсек и шлепнулось на пол, распавшись при этом на три… лопни мои глаза! Три респиратор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девайте и вылазьте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жется, пришло время пугаться всерьез, подумал я, натягивая респиратор. В мутантском подполье не так уж много особей, способных, во-первых, говорить сравнительно членораздельно, во-вторых, сообразить, что, подышав привычными для подпольщиков ароматами, гости сверху могут преждевременно отправиться в утиль. Ну а в-третьих, сообразить, что именно надо предпринять для устранения пункта два. Поправка — таких существ в рядах мутантов очень немного, и все они принадлежат к категории “один из лидеров незаконной группировки, награда за живого или достоверно подтвержденный факт ликвидации — от двухсот тысяч эко до миллиона триста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умаю, полиция или СБ весьма неплохо заплатили бы даже за информацию о нынешнем облике этих самых лидеров. Думаю также, что мы в ближайшее время эту информацию получим… а ведь вторник все еще со мн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перед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манда была подкреплена тычком приклада в спину. Впрочем, я бы и так пошел только вперед — именно впереди начиналась широкая, с почти сухим полом, труба. Во всех же других направлениях, на сколько хватает глаз, зловеще поблескивала гладь отстойни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ыстрее! Сучи копытам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пыта были у твоей мамочки, — огрызнулась из-под респиратора Полли. — А у нормальных людей ног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ты! — рявкнул наш конвоир и пребольно врезал прикладом… мн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нвоируй он нас в одиночку, на этом бы его жизненный путь и завершился. Даже несмотря на втор</w:t>
        <w:softHyphen/>
        <w:t>ник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 сожалению, конвоировали нас двое. Вторым был крупный пес с облезлой, а кое-где и просто драной шкурой. Из прорех тускло поблескивали анодированные ребра и прочая биомеханическая начинка. Иллюзий по поводу него лично я не питал — на разрывание нас троих в мелкую тряпочку у твари уйдет не больше двух секун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к что цель моя была куда прощ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упал, заработал еще два пинка ботинком, сделал вид, что пытаюсь подняться, и обмяк. Расчет был прост — убивать меня вряд ли будут, для этого вовсе необязательно было везти нас в такую даль и глубь, бить — тоже рискованно, ибо от проводимых неспециалистами побоев у пленников может произойти сбой в хранилище информации. То есть в голове. И если подобное несчастье приключится, голову будут откручивать уже не пленном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авда, был еще вариант, что волочь меня дальше Прикажут Полли и Мин, но девочки ведь тоже умеют спотыкаться, падать… в общем, бери меньше, кидай дальше, пока летит — отдыхай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и отдыхал, благо лежать на прохладном бетоне было хорошо. К сожалению, чертов конвоир оказался еще и расторопным типом — носилки подтащили почти сраз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носилках же я почти уснул.</w:t>
      </w:r>
    </w:p>
    <w:p>
      <w:pPr>
        <w:pStyle w:val="Normal"/>
        <w:keepNext w:val="true"/>
        <w:shd w:fill="FFFFFF" w:val="clear"/>
        <w:autoSpaceDE w:val="false"/>
        <w:spacing w:before="240" w:after="120"/>
        <w:jc w:val="center"/>
        <w:rPr>
          <w:sz w:val="20"/>
          <w:szCs w:val="20"/>
        </w:rPr>
      </w:pPr>
      <w:r>
        <w:rPr>
          <w:bCs/>
          <w:spacing w:val="100"/>
          <w:sz w:val="20"/>
          <w:szCs w:val="20"/>
        </w:rPr>
        <w:t>**</w:t>
      </w:r>
      <w:r>
        <w:rPr>
          <w:bCs/>
          <w:sz w:val="20"/>
          <w:szCs w:val="20"/>
        </w:rPr>
        <w:t>*</w:t>
      </w:r>
    </w:p>
    <w:p>
      <w:pPr>
        <w:pStyle w:val="Normal"/>
        <w:keepNext w:val="true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Это был штаб. По крайней мере, я думаю, что помещение, сплошь заставленное упаковочной тарой — используемой, видимо, в качестве столов и стульев, — стены которого увешаны голопортретами Маркса, Ленина, Че Гевары, Славы Кпсс, Джуно Гим и Р2Д2, ничем иным, кроме как штабом подполья, быть не мо</w:t>
        <w:softHyphen/>
        <w:t>ж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не здесь не нравилось. Во-первых, все еще тянулся вторник, во-вторых же, меня беспокоила тенденция наших перемещений. СБ — корпорация “Ги-ко-транс” — теперь вот мутанты… если хоть кому-нибудь интересно мое мнение, то сообщаю: в СБ было лучше всего. Там угощали кофе и не спрашивали про треклятое Яйц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де оно?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давший вопрос тип, наверное, считал, что выглядит угрожающе. Признаю, основания для подобного заблуждения у него были — если в тебе два с лишним метра росту, а выглядишь ты как богомол — руки-клеш</w:t>
        <w:softHyphen/>
        <w:t>ни-пилы, жвалы вместо зубов и все прочее. Так вот если у тебя все это имеется, то ты смело можешь рассчитывать напугать, скажем, гусеницу. Или таракана. Но не меня — я не боюсь насекомы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де оно?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торый сейчас час? — спросил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огомол замер. Вот она, оборотная сторона жутких пилообразных клешей — ими не поработаешь с наручным датапаг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ринадцать ноль пять, — хором прошипел сидевший за соседним столом сиамский тройняш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-а, — я зевнул. — Тогда оно уже пересекло марсианскую орби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? Что ты сказал?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льф отправил его экспресс-почтой на Плутон-5, — пояснил я. — А в качестве получателя вписал самого себя. Старый трюк, он вычитал про него в каком-то древнем детектив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сли они, уроды, не задумаются, откуда эльф мог добыть древний земной детектив, то следующим номером программы надо будет попробовать продать им орбитальный мос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лжешь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наете, когда прямо перед твоим лицом бесится от злости огромное хищное насекомое, — это страшно. И знаете почему? Все просто — запах из пасти такой, что даже респиратор не справляется… а оно еще вдобавок слюной брызж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умеется, я лгу, — тут надо было бы принять вид оскорбленной невинности. Но, увы, я понятия не имею, как должна выглядеть оскорбленная невинность. Просто невинность встречал, и не раз, однако все они оказывались покладистыми… во всех смыс</w:t>
        <w:softHyphen/>
        <w:t>лах. — Правде-то вы все равно не повери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довольно, — негромко скомандовали откуда-то с потолка. Я напряг глаза, но не увидел ни вампира, ни человека-мухи. — Идея с допросом была пустой тратой времени с самого начала. Ведите их к толстому Дж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у сде, брат-мутант, — браво отрапортовал потолку давешний конвоир и, перехватив поудобнее бластер, рявкнул: — А ну, живо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одумал о вторичном обмороке — но носилки Уже уволокли, а пол в штабе выглядел на редкость грязным. Собственно, пола было практически не видно под… гм, следами жизнедеятельности руководящего звена повстанцев. Не знаю, как вам, а лично у меня при одной мысли о том, чем эти ребята могут плеваться, наступает паралич колен и шейных мышц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т толстый Джо, надеюсь, не насекомое? — поинтересовался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лстый Джо, — конвоир даже не оскорбился на “насекомое”, явно собираясь сказать отвратную новость, — телепат. Лучший на всей этой дерьмовой планетке, что бы там ни вякали чинуши из Ментального Департамента! С вами он долго не провозится. Сказано — быстрее. Я, — оскалился конвоир, — люблю, когда толстому Джо говорят сделать быстрее. Толстый Джо будет торопиться, будет спешить… и ваши мозги после него будут годиться только для кухни. Деликатес, гы-гы-гы. Пробовал когда-нибудь паштет из мозгов, 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ешь, — начал я. — Думаю, твоя мат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ткни пасть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иклад, пол, два пинка… правда, на сей раз наш друг-мутант не стал организовывать вызов носильщиков, а просто поднял меня за ворот куртки и собственнолапно протащил оставшийся десяток мет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вои новые клиенты, Джо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в курс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Удивительно, но толстый Джо выглядел почти как обычный человек. Высокий, толстый… или, правильнее сказать, жирный, но челове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от только у обычных людей не бывает третьего глаза посреди лба. Глаза, который моргает, открывается… начинает пристально вглядываться… заполняет собой весь ми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наступила темно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потом я увидел св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вет был голубовато-белый, очень яркий, а источником его была тонкая деревянная палочка. Палочку держал перед собой эльф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брый день, — пропел он. — Вилаулиети имя мне. Помочь вам прише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клятые байты, — простонала Полли и упа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 ней ничего не делал, — поспешно сказал эльф. — Мое заклинание лишь монстров усыпить должно бы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иглядевшись, я увидел, что данный эльф явно происходит из другой разновидности, нежели наш покойный клиент. Меньше ростом и какой-то зеленоватый. Хотя последнее может объясняться и глюком освещ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клинание здесь ни при ч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Хорошее, к слову, заклинание — вырубились не только мутанты, но и пес-биомех, а также, судя по темноте и тишине, системы жизнеобеспеч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случаем не знаешь, где тут выход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окаж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лли все еще лежала на полу. Я было наклонился к ноге мутанта-конвоира — хорошо пропотевший носок действует радикальнее любого нашатыря, — спохватился и, присев над девушкой, осторожно приподнял край ее респирато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ха-кха-кха… что за… Гарр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дти сможеш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! — Полли схватилась за протянутую ей руку так, что я едва не растянулся на полу рядом с ней. — Только бежать! Прочь отсюд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— побежали! — предложил эльф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 будь со мной девочек, я бы непременно предложил задержаться — в штабе мутантов наверняка имелось множество интересных и ценных вещей. Ну да ничего, зайду как-нибудь в другой ра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Эльф и пять минут бега пополам с ползаньем на карачках привели нас в небольшой ангар, единственным содержимым которого было аэротакси — судя по сравнительно неплохой сохранности, исполнявшее роль личного лимузина кого-то из лидеров подполья. А еще через минуту мы вырвались из смога — и кабина озарилась лучами огромного красного шара, висевшего над самым горизонтом. Не солнца, разумеется — солнце было еще высоко, — а рекламы над скайхаусом кока-кол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уда тепер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альше от них! — Эльф махнул палочкой у меня перед лицом, и я увидел… увидел… и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ольше всего они были похожи на огородные пугала, старательно задрапированные в рваные черные тряпки. Вот только огородные пугала не имеют привычки порхать над мегаполисом, и в длину они поменьше полусотни мет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эт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ёрлы, — ответил эльф. — Ищейки Темных. В поисках нас они рыщут… и нет участи страшнее, чем угодить в их леденящие объять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тоже не любитель межвидового секса, — пробормотал я, выкручивая штурвал. — И вообщ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мные? — недоверчиво переспросила Мин. — Но разве Лорды Тьмы не в СБ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оголика Тьма, — пропел Вилаулиети. — И многочисленны ряды слуг ее. Лордов Тьмы сразили вы, но иные желают Яйцом завладе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дин мёрл выплыл из-за угла скайхауза меньше чем в километре от нас. В следующую секунду в него врезалась продолговатая туша внутригородского пассажирского маршрутника. Эльф, вытянув шею, с любопытством пронаблюдал, как черные лоскуты, кружась, исчезают в клубах смог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видимость, — заметил он. — Не достоинства одни только имеет, но и недостатков не лише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куда лететь-т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наю, — устало выдохнула Полли. — Не зна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переди замаячили сразу два мёрла. Свеча, им</w:t>
        <w:softHyphen/>
        <w:t>мельман… спокойно, ребята, я всего лишь старое такси… просто такси… такси… конечно же., просто такс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умаю, — тихо сказала Мин, — нам нужно лететь на яв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 нее могли узн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хорошо замела следы. И в любом случае, - вздохнула Мин, — это надо сделать, потому что только там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— …</w:t>
      </w:r>
      <w:r>
        <w:rPr>
          <w:sz w:val="20"/>
          <w:szCs w:val="20"/>
        </w:rPr>
        <w:t>ты сможешь узнать данные таксиста, который вез К’улиеши из космопорта, — закончи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арри! Неужели ты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га. — Это было рискованно, но я не смог удержаться, и, обернувшись, подмигнул ошеломленной девушке. — Я тоже догадался, где спрятано Яйцо.</w:t>
      </w:r>
    </w:p>
    <w:p>
      <w:pPr>
        <w:pStyle w:val="Normal"/>
        <w:keepNext w:val="true"/>
        <w:shd w:fill="FFFFFF" w:val="clear"/>
        <w:autoSpaceDE w:val="false"/>
        <w:spacing w:before="240" w:after="120"/>
        <w:jc w:val="center"/>
        <w:rPr>
          <w:sz w:val="20"/>
          <w:szCs w:val="20"/>
        </w:rPr>
      </w:pPr>
      <w:r>
        <w:rPr>
          <w:bCs/>
          <w:spacing w:val="100"/>
          <w:sz w:val="20"/>
          <w:szCs w:val="20"/>
        </w:rPr>
        <w:t>**</w:t>
      </w:r>
      <w:r>
        <w:rPr>
          <w:bCs/>
          <w:sz w:val="20"/>
          <w:szCs w:val="20"/>
        </w:rPr>
        <w:t>*</w:t>
      </w:r>
    </w:p>
    <w:p>
      <w:pPr>
        <w:pStyle w:val="Normal"/>
        <w:keepNext w:val="true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брого дня, Полли, доброго дня, Мин, доброго дня, Гарри, доброго дня, незнакомый мне, но без сомненья заме…</w:t>
      </w:r>
    </w:p>
    <w:p>
      <w:pPr>
        <w:pStyle w:val="Normal"/>
        <w:keepNext w:val="tru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илаулиети звать меня, — поспешно произнес эльф.</w:t>
      </w:r>
    </w:p>
    <w:p>
      <w:pPr>
        <w:pStyle w:val="Normal"/>
        <w:keepNext w:val="tru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ое замечательное имя, — восхитился домовой. — Я непременно запомню его.</w:t>
      </w:r>
    </w:p>
    <w:p>
      <w:pPr>
        <w:pStyle w:val="Normal"/>
        <w:keepNext w:val="true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нтересно, почему девчонки останавливают меня всякий раз, когда я тянусь к настройкам этого кретина? Всего-то понизить уровень оптимизм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еобычайно, необычайно соскучился по вам, — продолжал заливаться соловьем чертов инк. — Долгими днями одному в пустой квартире так скучн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т, определенно я доберусь до его настроек… хотя… выехавший в коридор серв с плотно заставленным подносом на манипуляторе поднял мое мнение о домовом пунктов на двадц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н, сколько времени тебе потребуется? — отрывисто спросила Пол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повзет, — прочавкала Мин сквозь ветчину с капустой. — Не забвай, до него могли д’браться и эс-бэшн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Бар Корин все еще под замком, то вряд ли. Кто, кроме него, может заняться этим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то годно. СБ нельзя недооценив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— быстрее за дело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же лечу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евчонки исчезли так быстро, что я едва успел сцапать с устремившегося за ними серва кремовое пирожное и стакан агри-колы. Эльф оказался более расторопен — он нахватал не меньше дюжины булочек с кориц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кусно, — сообщил он, заглотав первую. Легендарной эльфийской грацией в его движениях сейчас и не пахло — видно, бедолага здорово проголода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жал плеч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 сравнению с творениями ваших кондитерских магов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равно вкус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скажеш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ажи, — Вилаулиети прикончил последнюю булочку и сожалением уставился на свои ладони. Кажется, ему очень хотелось их облизать. — Скажи, как понял ты, где Яйцо находиться може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ажу, — пообещал я. — Только не в коридоре. Пойдем… — В общем-то, выбора особого и не было. — Пойдем на кухн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ша Глубоко Законспирированная Квартира для Очень Тайных Встреч — сокращенно “явка” — еще и очень маленькая. Кроме единственной комнаты в ней наличествует не менее единственная кухонька, санб-лок же приходится вызывать из коридорной сте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то на кухне есть терминал. Не такой, понятное дело, удобный, как в комнате. Но сенс-панель и г-экран наличествуют, а что, собственно, еще над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делаешь ты сейчас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Формирую запрос, — сказал я. — На тот случай, если у Мин не выгори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той Мин или Полли сейчас рядом со мной, они бы преизрядно удивились… но поскольку их рядом не имелось, то и действовал я почти спокой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рассказать обещ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Помню, помню. На самом-то деле, — усмехнулся я, — рассказывать особо нечего. Простая логика — ну что такого мог учинить мирянин, впервые попавший на Землю? Помню, я сам и то не сразу научился пользоваться организатором маршрута. Не-ет, я уверен, так вот сразу, едва прилетев, этот К’улиеши даже </w:t>
      </w:r>
      <w:r>
        <w:rPr>
          <w:sz w:val="20"/>
          <w:szCs w:val="20"/>
          <w:vertAlign w:val="subscript"/>
        </w:rPr>
        <w:t>с</w:t>
      </w:r>
      <w:r>
        <w:rPr>
          <w:sz w:val="20"/>
          <w:szCs w:val="20"/>
        </w:rPr>
        <w:t xml:space="preserve"> ячейкой-хранилищем не смог бы управить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чужом Мире непривычно многое, — согласно кивнул эльф. — Но ваш Мир пропастью от прочих от</w:t>
        <w:softHyphen/>
        <w:t>делен. Магия разговаривать нам дает, но понимание лишь редко подарить мож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деюсь, подумал я, очень-очень надеюсь. Потому как если Вилаулиети поймет, что на самом деле я вытворяю с терминалом… в особенности если он поймет, кому именно адресован мой “запрос”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 мотеле, — продолжил я, — Яйца уже не бы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хочешь сказать, по дороге исчезло он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рно. Полковник Корин сказал, что К’улиеши воспользовался аэротакси — это такая летающая повозка, наподобие той, что привезла нас сю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домо мне с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умаю, — сказал я, — он к тому моменту уже почувствовал, что его враги тоже появились на Земле. Или вот-вот появятся. Потому и не стал брать Яйцо с собой в мотель. А значит, оно могло остаться только в такси, если не рассматривать всерьез версию о выброске через окно… впрочем, это засекли бы ребята Бар Кори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перь понял я ход мыслей ваших, — кивнул эльф. — Верным он мне мни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рный он или нет, — заметил я, вырубая терминал, — мы узнаем, лишь добравшись до таксиста. Кстати, о добравшись… схожу-ка я прогулять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мощь требоваться тебе буде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одарил эльфа одним из своих лучших оценивающих взгляд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если ты хорошо разбираешься в интеллектронике флаеров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колдовать лишь механизмы ваши умею я, — грустно сказал Вилаулие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ты уверен, что заколдованный флаер будет Нормально левитироват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 в чем не уверен я в Мире вашем, — вздохнул эльф. — Вдобавок колдовство может внимание мёрлов привлечь, нам не нуж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видишь. Но не волнуйся — делом займется лучший специалист “Агентства по решению проблем “Крокнейл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отгонку флаера мутантов и поиск-взлом-доставку новой машины у лучшего специалиста ушло почти полчаса. Видимо, по этой причине взгляд встречавшей меня Полли не выражал почти ничего, кроме желания выцарапать мне… что-нибуд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арри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уж решили, что ты набрался и подцепил пару–тройку шлюх в местном террариуме, — радостно сообщила Мин, за что была вознаграждена укоризненно-недоуменным взглядом… не моим, понятное дело, а эльф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читали мы, что беда застигла тебя, — выдал он свою версию происходившего в мое отсутствие. — Идти спасать решено бы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лли, поверь, я торопился как только мог, — соврал я. — Но чертов вторник… к одному флаеру хозяин вышел, едва не застукал, у второго при попытке атаки схему выжгл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а, я знаю, врать нехорошо, а что делать? Сказать правду: Полли, я тут крутил восьмерки над соседним кварталом, чтобы кое-кто получил шанс опередить нас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арри, знаеш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лли, довольно, — перебила ее Мин. — Если мы еще на пререкания время терять будем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рно-верно, — поддакнул я. — Тем более что ругать меня можно будет и по дороге. Мин, я так понимаю, адрес у теб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антер-стрит 375, четвертый подуровень, моно-дом 4, жилая ячейка 410, — отбарабанила юная хакер-ша. — Роман Донехи. Сейчас он до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флаер? — быстро спроси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надлежащее ему такси значится как находящееся в ремонте.</w:t>
      </w:r>
    </w:p>
    <w:p>
      <w:pPr>
        <w:pStyle w:val="Normal"/>
        <w:keepNext w:val="true"/>
        <w:shd w:fill="FFFFFF" w:val="clear"/>
        <w:autoSpaceDE w:val="false"/>
        <w:spacing w:before="240" w:after="120"/>
        <w:jc w:val="center"/>
        <w:rPr>
          <w:sz w:val="20"/>
          <w:szCs w:val="20"/>
        </w:rPr>
      </w:pPr>
      <w:r>
        <w:rPr>
          <w:bCs/>
          <w:spacing w:val="100"/>
          <w:sz w:val="20"/>
          <w:szCs w:val="20"/>
        </w:rPr>
        <w:t>**</w:t>
      </w:r>
      <w:r>
        <w:rPr>
          <w:bCs/>
          <w:sz w:val="20"/>
          <w:szCs w:val="20"/>
        </w:rPr>
        <w:t>*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этом сарае можно ремонтировать что-то сложнее зажигалок? — недоверчиво уточнила Пол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У старика </w:t>
      </w:r>
      <w:r>
        <w:rPr>
          <w:sz w:val="20"/>
          <w:szCs w:val="20"/>
          <w:lang w:val="en-US"/>
        </w:rPr>
        <w:t>Boy</w:t>
      </w:r>
      <w:r>
        <w:rPr>
          <w:sz w:val="20"/>
          <w:szCs w:val="20"/>
        </w:rPr>
        <w:t xml:space="preserve"> хорошие цены, — пояснил Донехи. — Не надо тратиться на аренду в мегаполисе да запчасти дешево достаю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ще б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Мастерская старика </w:t>
      </w:r>
      <w:r>
        <w:rPr>
          <w:sz w:val="20"/>
          <w:szCs w:val="20"/>
          <w:lang w:val="en-US"/>
        </w:rPr>
        <w:t>Boy</w:t>
      </w:r>
      <w:r>
        <w:rPr>
          <w:sz w:val="20"/>
          <w:szCs w:val="20"/>
        </w:rPr>
        <w:t xml:space="preserve"> представляла собой небольшой тексалиновый купол, установленный на кое-как расчищенном пятачке посреди свалки. Вокруг же, на сколько хватало глаз, тянулись бесконечные мусорные барханы — тянулись до самых окраин мегаполиса… впрочем, отсюда было видно лишь бурое облако смога и торчащие из него иглы скайхаузов. Очень безрадостная панорама, в особенности для тех, кто знает о выделяемых на утилизационные нужды суммах. И кто бы мог подумать, что обычный мусор может стать настоящим золотым дном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торая из этих развалюх — тво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я малышка, — обиженный тон у Донехи отчего-то вышел писклявым, что было весьма забавно с учетом имевшегося у него пивного бочонка типа “пузо выпирающее”, — крайняя спра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лично, — весело сказал я. — Давайте-к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оговорить мне не дал Вилаулиети, вернее — его волшебная палочка. Короткий взмах — и выдранная “с мясом” дверь, лениво вращаясь, улетела куда-то за соседний бархан. В следующий миг эльф уже сидел внутр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де оно? Гд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вой ночной клиент, — повернулся я к таксисту, — сидел на заднем сиденье, так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, — простонал Донехи. — Чертов мирянин. Вертелся там как… я еще по первости обрадовался, думал, хвастаться буду, а потом как началось… Малышка барахлить начала, едва не упала, теперь вот вы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ДЕ ОНО?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ушка заднего сиденья, — посоветовал я и был вознагражден зрелищем полета упомянутой подушки… разодранной. И кто бы, спрашивается, мог подумать, что тонкие эльфийские пальчики способны на такие подвиг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шел! Я нашел его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аккуратно водрузил на место свежепротертые очки и приготовился смотре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м. Честно говоря, ожидал большего. Столько разнообразного народу охотилось за этим Яйцом — и сложило головы на этой охоте. Нет, я понимаю, что Яйцо Белого Дракона не обязано выглядеть как бриллиант или творение тополога-абстракциониста, но что это окажется всего лишь белое яйцо… большое, прав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ашел его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льф зато сиял во всех смыслах этого слова — он не только выглядел донельзя счастливым, но и в самом деле светился, неярким, но вполне различимым даже под солнечными лучами светом. Светло-зеле</w:t>
        <w:softHyphen/>
        <w:t>ны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ашел, нашел, нашел, нашел, нашел…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-первых, — заметил я, — не ты, а мы. Во-вторых же… положи Яйцо на землю. Осторож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льф перестал улыбать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я делать это должен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тому что, — ох и шуму же сейчас будет, — ты никакой не эльф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нтересно, — забавным образом из голоса Ви-лаулиети пропала певучесть. — Кто же, по-твоему, 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я плохо разбираюсь в обитателях Миров, — заметил я. — Но если судить, например, по росту, то ты — гобли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илаулиети моргну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ты догадалс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ечь его вновь звучала напевно — и очень плохо сочеталась с невысоким зеленокожим и клыкастым уродцем, в которого он обратился, развеяв заклятье-мас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жал плеч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нк в квартире видел теб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? Ах да, — гоблин почти земным жестом щелкнул пальцами. — Ваши демоны не могут видеть эльфов. Моя ошибка, согласен… но забрать Яйцо она мне не помеша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меша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как же? Уж не ты ли встанешь на моем пут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смотря на показную уверенность, гоблин нервничал — это было видно и по дрожанию направленной на меня волшебной палочки… и по запаху. Гоблы всегда потеют, когда нервничаю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твоем пути встану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обл стремительно развернулся, с недоумением уставился на таксиста — и расхохота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, жалкий слизняк, который… — Гобл осекся, гладя, как лицо Марка вспухает несколькими буграми… сминается… втянулось пузо., расправились плечи… негромко хрустнули, перемещаясь, кости черепа… ойкнула Пол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уж начал опасаться, что вы не получили мое сообщение, — буркнул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видите, получили, — усмехнулся “таксист”. — Капитан Тайк, контрразведка флота. А вы, Вилаулиети — арестованы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немедленно положи Яйцо! — звонко выкрикнула Ми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га, только вот кандалы на себя наколдую, — огрызнулся гоблин. — Думаешь, я испугаюсь простенького превращения? Вы, лишенные даже капли магии… думаете, я хоть на миг испугаюсь вас?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конечно же. — Я постарался, чтобы мой го</w:t>
        <w:softHyphen/>
        <w:t>лос звучал как можно более безмятежно. — Я думаю, что ты испугаешься тен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-о-о?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 низком уровне интеллекта гоблинов ходят легенды даже на Зем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нь, — начал объяснять я, — возникает вследствие того, что некое тело преграждает путь солнечным лучам. Как правило, чем больше это самое тело, тем больше получившаяся тен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знаю, что такое тень! — заорал гоблин. — Я… — Не договорив, он резко вскинул голову и заме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клятые байты, — прошептала Полли. — Это… линкор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что вы, — улыбнулся капитан Тайк. — Всего лишь крейсер. Впрочем, уверен, что наш зеленый друг согласится с тем, что и крейсер — достаточно крупная штука. Двадцать пять километров в длину, чуть больше пяти в ширину. Не так ли, Вилаулиети… или как тебя звать на самом дел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облин упал — к счастью, на спину, так что прижимаемое к брюху Яйцо пострадать не могло, — и все равно я еле-еле сдержал вопль ужаса. Затем гоблин вскочи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-ет! — завизжал он, вскидывая палочку. — Вам не удастся отнять его у меня! Моя магия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кричать ему помешал ветер — шквальный ветер, возникший словно бы ниоткуда. Гоблин упал вновь, и на этот раз одновременно с ним упала Полли, Мин же просто отшвырнуло метра на тр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воя магия тебе не поможет! — крикнул я сквозь вой. — Ходовые генераторы крейсера порождают искажения в Едином Поле, хаос рвет саму изнанку Вселенной. Ты не сможешь колдовать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 мной Яйцо и воля всех гоблов! — проверещал Вилаулиети. — Я смогу! А ты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яростно махнул на меня палочкой, что-то выкрикнул, на миг стал сияюще-переливчатым, словно радуга… и лопну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етер сти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ы с капитаном прыгнули одновременно. И, разумеется, столкнулись. Лбами. А Яйцо у самой земли сумела подхватить Ми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лушайте, Легика, — флотский осторожно коснулся контура будущей шишки. — Что вы тут несли про искажения в Едином Поле… хаос… откуда вы взяли эту чуш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з глобалки, разумеется, — ответила вместо меня Мин. — Засекреченные результаты “программы Гало” — какой-то венерианский хакер спер их из базы данных Флота в прошлом месяц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ой-то хакер… — скривился Тайк. — “Программы Гало” никогда не существовало, это выдумка парней из отдела дезинформации. А фальшивая база данных Флота, куда они регулярно сливают подобную хренотень, — вообще их любимый проек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, — ошарашенно пробормотал я, — тогда отчего взорвался наш зеленый друг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нтрразведчик медленно обвел взглядом разлетевшиеся ошметки Вилаулиети… посмотрел на меня… на заслонивший три четверти небосвода крейсер… снова на ме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ятия не имею, — признался он.</w:t>
      </w:r>
    </w:p>
    <w:p>
      <w:pPr>
        <w:pStyle w:val="Normal"/>
        <w:keepNext w:val="true"/>
        <w:shd w:fill="FFFFFF" w:val="clear"/>
        <w:autoSpaceDE w:val="false"/>
        <w:spacing w:before="240" w:after="120"/>
        <w:jc w:val="center"/>
        <w:rPr>
          <w:sz w:val="20"/>
          <w:szCs w:val="20"/>
        </w:rPr>
      </w:pPr>
      <w:r>
        <w:rPr>
          <w:bCs/>
          <w:spacing w:val="100"/>
          <w:sz w:val="20"/>
          <w:szCs w:val="20"/>
        </w:rPr>
        <w:t>**</w:t>
      </w:r>
      <w:r>
        <w:rPr>
          <w:bCs/>
          <w:sz w:val="20"/>
          <w:szCs w:val="20"/>
        </w:rPr>
        <w:t>*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ечер того же дня, второй этаж “Агентства по решению проблем “Крокнейл”, комната Гарр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начала он запер дверь. Потом вызвал стенной шкаф и, привстав на цыпочки, вытащил из-под небрежно сваленной на верхней полке груды старинных шейных платков небольшую деревянную палочку. И взмахнул е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алочка прочертила золотисто-искрящийся след — и, прежде чем эти искры успели погаснуть, на столе у окна появился развернутый свиток пергамента, а в воздухе над свитком повисло, нетерпеливо подрагивая, пер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чит, так, — задумчиво произнес невысокий, очень похожий на обычного земного подростка чело</w:t>
        <w:softHyphen/>
        <w:t>век. — Пиши: Любезнейший Дангмаль. Точ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умею ставить знаки препинания, — обиженно прошуршало пер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спорь, — строго сказал маг. — А пиши. Любезнейший Дангмаль. Спешу обрадовать вас вестью, что проблема, которая столь беспокоила вас в последнее время, ныне была разрешена, и решение сие нельзя не счесть наиблагоприятнейшим для всех нас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6:36:00Z</dcterms:created>
  <dc:creator>Харьковский С.А.</dc:creator>
  <dc:description/>
  <dc:language>en-US</dc:language>
  <cp:lastModifiedBy>Харьковский С.А.</cp:lastModifiedBy>
  <dcterms:modified xsi:type="dcterms:W3CDTF">2007-09-30T05:13:00Z</dcterms:modified>
  <cp:revision>9</cp:revision>
  <dc:subject/>
  <dc:title>сборник "Русский фантастический боевик 2007"</dc:title>
</cp:coreProperties>
</file>