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240"/>
        <w:jc w:val="right"/>
        <w:rPr/>
      </w:pPr>
      <w:r>
        <w:rPr/>
        <w:t>Василий Головачев</w:t>
      </w:r>
    </w:p>
    <w:p>
      <w:pPr>
        <w:pStyle w:val="Normal"/>
        <w:keepNext w:val="true"/>
        <w:shd w:fill="FFFFFF" w:val="clear"/>
        <w:autoSpaceDE w:val="false"/>
        <w:spacing w:before="0" w:after="600"/>
        <w:jc w:val="right"/>
        <w:rPr>
          <w:sz w:val="28"/>
          <w:szCs w:val="28"/>
        </w:rPr>
      </w:pPr>
      <w:r>
        <w:rPr>
          <w:sz w:val="28"/>
          <w:szCs w:val="28"/>
        </w:rPr>
        <w:t>ЛИКВОР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>
          <w:sz w:val="22"/>
          <w:szCs w:val="22"/>
        </w:rPr>
      </w:pPr>
      <w:r>
        <w:rPr>
          <w:sz w:val="22"/>
          <w:szCs w:val="22"/>
        </w:rPr>
        <w:t>1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ртем Клементьевич Голубенский после трудов праведных любил расслабиться в компании приятелей, среди которых обычно бывали и высокопоставленные чиновники, и сотрудники администрации президента, и губернаторы. В ближний круг входил и мэр Тюмени, сорокачетырёхлетний Борис Ханюкович, с которым Голубенского связывали общие интересы: а именно — разработка нефтяных месторождений на севере Сиби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олубенский, владелец компании “Сибирьнефть”, вкладывал в это дело немалые деньги. Ханюкович помогал ему, чем мог, особенно в сфере строительства “вспомогательных объектов дохода” — то есть, в переводе на нормальный язык, он отдал Голубенскому на откуп весь игорный бизнес города. Артём Клементьевич, в свою очередь, поддерживал мэра во всех общественных начинаниях. К слову, именно он два года назад помог Борису Дмитриевичу победить на выбор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нечно, Голубенский предпочитал отдыхать за границей, имея коттеджи и фазенды в разных уголках мира, а также яхты и самолёты. Но и в родной Тюмени он чувствовал себя комфортно, ибо зона его отдыха была недоступна рядовым гражданам города. Во всяком случае, летняя резиденция Артёма Клементьевича “Крутая балка”, расположенная всего в пятнадцати километрах от Тюмени, на берегу небольшой речушки, мало чем отличалась от президентской дачи “Бочаров ручей”. Она имела всё, что нужно человеку для VIP-отдыха, в том числе великолепный бассейн-пруд с подогреваемой водой, спортивный комплекс, зал для приёма гостей, биллиардную, преферансную и множество подсобных помещ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инадцатого июля, в пятницу, Голубенский отправился в свою резиденцию раньше обычного — сразу после обе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-первых, у него была запланирована там встреча с губернатором области и с важным китайским чиновником, который уже уговорил губернатора и теперь жаждал убедить владельца “Сибирьнефти” принять в альянс по разработке нового нефтяного месторождения некоторых китайских товарищ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-вторых, надо было хоть немного отойти от вчерашней попойки: Артём Клементьевич был приглашён на день рождения к известному бизнесмену и меценату Весельману, и торжество для него закончилось в пять часов утра. Со всеми вытекающими… Пришлось даже прибегать к услугам личного докто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-третьих, в резиденции Голубенского ждала одна молодая особа, недавно выигравшая конкурс “Мисс Тюмень”. Естественно, это обстоятельство весьма подогревало интерес Голубенского к жизни вообще и к даче “Крутая балка” в част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половине пятого Артём Клементьевич был уже в резиденции. Встретился с Ларисой, — так звали “мисс”, с удовольствием выпил вина и кофе. Дождался гостей и пригласил их в сауну. После чего настал черёд купания в бассей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рода вокруг была потрясающе красива, светило солнце, температура воздуха поднялась до двадцати четырёх градусов по Цельсию. Распаренные гости вывалили из бани и вслед за хозяином шумной компанией устремились к бассейну. Никто и не заметил, что к водоему, спрятанные в густой траве, тянутся зелёные проводки, исчезающие под плитами бордю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 всегда, рядом с Голубенским находился его телохранитель, бывший сотрудник спецназа МВД, капитан в отставке, Вениамин Глыбов по кличке Глыба. Он потрогал воду в бассейне и предупредил шефа, что надо бы подождать, пока она “ещё чуток” согреется. Но Голубенский, уже хвативший коньячку, предупреждению не внял и полез в воду, демонстрируя неплохую фигуру: всё же он не зря занимался фитнесом и поигрывал в тенни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лед за ним рискнул прыгнуть в бассейн и приезжий китайский чиновник по имени Лю Чжао. Алкоголь он не употреблял, но очень хотел показать свою готовность следовать за владельцем “Сибирьнефти”, куда бы тот ни направл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стальные гости с интересом смотрели на это шоу, подбадривая купающихся и агитируя их сплавать наперегон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убенский театрально взмахнул руками, нырнул, с шумом вынырнул, поплыл кролем. И в этот момент что-то случи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йкнул Лю Чжао, завертелся на воде, пытаясь вытолкнуть застрявший в лёгких возду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удорожно дёрнулся Артём Клементьевич, сделал несколько странных движений и… стал погружаться в воду, безвольно обмякнув, раскинув руки и опустив голо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лучилось? — удивлённо посмотрел на свиту подошедший почти к самой воде и начавший снимать халат губернатор. — Что с ним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кинув пиджак и туфли, Глыба метнулся к бордюру, явно намереваясь прыгнуть в воду, чтобы вытащить хозяина. Яркая даже в солнечном свете, по его ноге скользнула голубая электрическая змейка. Он заорал, выгнулся, упал на плиты бордюра, свалился с них на зем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зад! — запоздало рявкнул губернатор, сообразив наконец, что происход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сти отшатнулись от бассей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лектрические искры веером разлетелись по стенкам и погас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дно его опустились два тела — Голубенского и Лю Чжао. Их убил мощный разряд электротока, прошедший через во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асти любителей поплавать, естественно, не удалось.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и буровые вышки, выросшие на западном берегу Паханчесской губы, можно было по праву назвать вершиной инженерной мысли. Они были разработаны российскими специалистами, и в их конструкции учитывались новейшие достижения науки и техники. Выглядели они потрясающе — как скелеты механических динозавров или как десантные корабли пришельцев, замысливших покорение Заполярь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пуск нового нефтедобывающего комплекса “Варандейское” состоялся четырнадцатого июля. Естественно, на это мероприятие слетелись и съехались десятки должностных лиц, отвечающих за развитие нефтегазовой промышленности России, в том числе — первый вице-премьер, курирующий нацпроекты. Вместе с ним смотрел за фонтаном “чёрного золота” и владелец нефтяной компании “Севернефть” Вячеслав Феллер, которому принадлежала идея разработки новых нефтяных месторождений на Крайнем Север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уск буровых прошёл гладко, без происшествий. Гости измазали ладони в нефти, выпили шампанского и разбрелись по вертолётам, которые унесли их к аэропортам близлежащих городов. На месторождении остались лишь сам владелец компании и руководство нефтедобывающего комплекса, плюс специалисты-нефтяники, продолжавшие наладку оборуд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Ждали компаньона господина Феллера, немецкого бизнесмена Ганса Эшке, который хотел лично удостовериться в запуске одной из самых продуктивных в регионе нефтяных скваж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ячеслав Феллер, в прошлом — комсомольский работник, не любил одиночества, и его везде сопровождала свита, состоящая из охранников и каких-то молодых людей. Поговаривали, что это “бойфренды” Феллера, однако точно никто ничего не знал, и слухи оставались слух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ле плотного обеда владелец “Севернефти” решил прогуляться по окрестностям, благо погода благоприятствовала замыслу, переоделся в технологичный и удобный комбинезон “Нейчетур” немецкого производства для туристических походов по северным краям, подаренный ему компаньоном, и отправился к выш</w:t>
        <w:softHyphen/>
        <w:t>кам. Сопровождали его на этот раз только два телохранителя, с которыми он практически никогда не разго</w:t>
        <w:softHyphen/>
        <w:t>вари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шки не имели стандартных “гусаков” — специальных механизмов для откачки нефти. Их заменяли особой конструкции гидравлические насосы, выглядевшие на фоне тундры футуристическими “ракетами” необычной геометрической форм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юбовавшись на одну такую “ракету”, Феллер побрёл к следующей, и в этот момент насос величиной с гигантский экскаватор бесшумно провалился в возникшую внезапно в земле дыру. Лишь потом из глубин донёсся рыдающий стон, грохот, гул и лязг. Раздались крики испуганных людей. Кто-то включил сирену, и её тоскливый вопль вспугнул стаи пти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ыра стала стремительно расширяться. Одна за другой вышки исчезли в бездне, образовавшейся так быстро, будто под землёй произошёл ядерный взрыв, хотя никакого взрыва не было, ни ядерного, ни обычного. Полость, в которую провалилось нефтедобывающее оборудование, появилась абсолютно неожиданно для люд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Феллер не успел отскочить в сторону, в отличие от своих более реактивных телохранителей. Его увлекла за собой стальная громадина насо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минуту всё закончи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юди перестали крич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пяти вышек уцелела лишь одна. На месте остальных зиял заполненный дымом и пылью провал, в котором ещё какое-то время что-то покряхтывало и гремело. Вскоре он заполнился поднявшейся снизу нефт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стало совсем тихо.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 началу двадцать первого века Аляска, воспетая ещё Джеком Лондоном, мало чем изменилась в демографическом, культурном и социальном отношении. Разве что претерпела изменения инфраструктура западной оконечности Американского материка: появились новые посёлки, дороги, прибавилось нефтяных вышек, протянулись новые нитки трубопроводов. Одна из таких трасс, видимая даже из космоса, пересекла всю Аляску до Порт-Кларенса, а её северный зигзаг прошёл всего в полукилометре от береговой линии моря Бофорта и достиг небольшого посёлка Уэтл-Шит, где совсем недавно выросла ещё одна нефтяная выш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нечно, прокладывались трубопроводы в зоне вечной мерзлоты с соблюдением специальных технологий, на сваях с Т-образными вершинами. Эти сваи должны были предупредить разрушение трубопровода в случае таяния грунтов и появления плывунов. Такие ситуации уже имели место в Канаде и в России, на Крайнем Севере Америки пока ничего подобного не происходило, но тем не менее из соображений экологической безопасности нефтепроводы строились именно по такой схе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нако четырнадцатого июля весь километровый участок нефтепровода от вышки в Уэтл-Шите внезапно стал погружаться в почву, будто она по какой-то причине превратилась в болотную жижу, и рабочие, обслуживающие вышку, едва успели убраться от места необычного катаклиз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ё произошло так быстро, тихо и буднично, что никто ничего не поня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было ни взрыва, ни землетрясения, ни извержения грязевого вулкана. Просто сваи одна за другой начали тонуть в земле, а заодно с ними утонул и нефтепровод вместе с выш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час странный котлован заполнился нефт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сторождение Уэтл-Шит перестало существовать.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лефон разрядился на слове “дело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авва Бекетов лениво надавил на зелёную кнопочку, посмотрел на экранчик мобильного, где высветилась надпись: “Батарея разряжена”, — и снова закры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лежал в шезлонге, в тени беседки. Было жарко. Слабый ветерок изредка приносил прохладу и запахи цветущих трав. Жужжали пчёлы. Лежать было приятно, и ни о чём не хотелось думать. Бекетов имел полное право не думать, потому что находился в законном отпуске, на даче под Волоколамском, уже четвёртые сутки в блаженном расслаб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звонил? — долетел до него тихий голос ж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нь было отвечать, но он всё же нашёл силы буркнут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арш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он хоте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. — Савва и вправду не успел выяснить, чего хотел полковник, но догадывался, что речь идёт о новом зада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дело… — сказал полковник Иван Поликарпович Старшинин по кличке Старшина, и означать это могло только одно: отпуск конч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юбаш, дай свой мобильник, мой гавк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минуту жена в одном купальнике — в отличие от мужа она лежала под стеной коттеджа и загорала — принесла телефон. Бекетов потыкал пальцем в кнопочки, набрал номер полковник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ван Поликарпович? Что случило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где? — спросил Старшин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На Кипре”, — хотел соврать Бекетов, но сказал правд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дач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ду через два часа. Успе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 отпуске, — вяло возмутился Сав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авный требует результата, поня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едельник — день тяжёлый, — сделал Беке</w:t>
        <w:softHyphen/>
        <w:t>тов ещё одну попытку возраз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гу прислать вертолёт, — отрезал Старшин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, — сказал Бекетов, прощаясь с отдых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ршинин выключил связ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тебя ждать? — хмыкнула жена, отлично разбираясь в результатах подобных переговоров мужа с начальств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авва посмотрел на неё, загорелую, красивую, милую, желанную, и ему вообще расхотелось ехать в Управл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, — честно признался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то мне дали два часа времени. Час на дорогу, час 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успеешь? — лукаво прищурилась Люб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выбрался из шезлонга и подхватил жену на рук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два часа с минутами он вошёл в кабинет полковника, расположенный на втором этаже Управления контрразведки ФСБ. Старшинин уже больше года руководил отделом специальных расследований, который занимался изучением эзотерического наследия России, её тайной истории, социопсихических тенденций и непознанных явлений природы. Бекетова, майора, следователя по особо важным делам, он перетащил к себе из военной контрразведки, и теперь они работали вместе. Полковник обещал повысить его в звании, но пока не преуспел в своих намерениях: штат не по</w:t>
        <w:softHyphen/>
        <w:t>зволял. В отделе работали всего шесть человек, в основном — бывшие гражданские специалисты в области психологии коллективов и нелинейного программирования, учёные-физики, астрономы и медики. Все они стали подполковниками, и Бекетову с его радиотехническим образованием, не имевшему научного звания, повышение не светило. Впрочем, его это не расстраивало. Работа оказалась интересной, он был независим от руководства и мог получить допуск практически к любой закрытой теме или секретным доку</w:t>
        <w:softHyphen/>
        <w:t>мент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дись, — поднял голову над столом Старшин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удой, мосластый, длиннорукий, с ёжиком седых волос, он казался старше своего возраста, на самом же деле Иван Поликарпович был всего на семь лет старше тридцатичетырёхлетнего Бекетова. На собеседника полковник всегда смотрел строго и оценивающе, хотя юмор понимал и шутки цен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мне добавили звёздочку? — с надеждой спросил Бек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что? — с интересом задал ответный вопрос Иван Поликарпович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непричинение государству большого вре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вой ущерб ещё не подсчитан. Как только подсчитают — чего-нибудь даду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рок? — улыбнулся Сав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это ты такой весёлый? — подозрительно хмыкнул Старшин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еюсь, что это учебная тревога. Хочу полностью насладиться отпуском. Кстати, с женой. Помните анекдот? Крысы предупредили капитана, что у них учебная тревога, и попрыгали за бор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и? — подождал продолжения начальник отде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засмея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этом и заключается соль анекдо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рацкий анекдот. На вот, читай. — Старшинин подсунул майору стопку листов с текс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пробежал их глазами, поцокал язы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есн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ча жмуриков, катастрофы, и все связаны с нефтью… Странно. А вот эти вообще случились с разницей в один ден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нам и поручили разобраться со всем этим. — Бекетов покачал головой, ещё раз перечитал предложенный полковником пакет донес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ечь в нём шла о гибели двух владельцев нефтяных компаний, активно занимающихся разведкой и добычей нефти на Севере России, и о странных катастрофах, в результате которых оказались разрушенными только что построенные нефтедобывающие комплексы в количестве четырёх штук. Мало того, в пакете были сведения и о гибели двух американских нефтяных магнатов, а также о необычных авариях на американо-канадских нефтяных скважинах и нефтепрово</w:t>
        <w:softHyphen/>
        <w:t>дах. Плюс информация о катастрофе в Анголе, в провинции Мбанья, где начали добывать “чёрное золото”, и о гибели начальника геологической экспедиции, которая искала нефть на Камчат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Артём Клементьевич Голубенский, — прочитал Савва, — президент компании “Сибирьнефть”. Родился в тысяча девятьсот семьдесят восьмом году, закончил Московский физико-технический институт. Работал в банке МЕНАТЕП начальником инвестиционного отдела, потом директором по стратегическому планированию. Два года жил в Лондоне. Вернулся в две тысячи восьмом году и стал первым президентом компании “Сибирьнефть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поднял голо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его свои убрали за какие-то прегрешения? Торганул нефтью за спинами компаньо</w:t>
        <w:softHyphen/>
        <w:t>нов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сам себе хозяин, — сказал Старшинин. — Лети в Тюмень. Там уже работает следственная бригада важняков МВД и Генпрокуратуры, плюс наши ребята из бюро расследований. Всю информацию получишь от них. Но судя по всему, это не стандартная разборка. Голубенского не за что было убирать. Как и его китайского гост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тем не менее кто-то подвёл к бассейну провода и включил ток лишь тогда, когда в бассейн прыгнул Голубенск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детали. Смотри глубже. Все перечисленные в материале случаи описывают некий криминал в нефтедобывающей сфере. Четыре чудовищные аварии с добывающими комплексами, причём новейшими, безопасными на сто процентов. Двое из погибших — нефтяные магнаты, охраняемые как золотой запас страны, активно вкладывающие деньги в разведку новых месторождений нефти и газа. О чём это говори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 я не знаю. Из Тюмени полетишь в Воркуту, потом вертолётом тебя перебросят на “Варандейское”. Там уже два дня ищут тело Вячеслава Феллера. И обрати пристальное внимание на ещё одного нашего добытчика, недавно рискнувшего заложить скважину на острове Колгуев. Как бы и с ним чего не случи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м тоже нашли неф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шли. И очень м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л. Когда лете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чера. Размотаешь это дело — главный тебе звёздочку-то и добавит. Обещ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ло не в звёздочке, — усмехнулся Бекетов. — Очень необычный вывод напрашив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торопись с выводами. Поработай с материалом, а главное — с людьми. Возможно, мы ещё не всё знаем. Деньги, экипировку получишь как обычно, в снабе. Вопрос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решите выполнять, товарищ полковник? — сделал официальное лицо Бек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ршинин поглядел на него снизу вверх, развёл руками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ини, догуляешь отпуск сразу после возвращения. — Он подумал и добавил: — Если лето не кончи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пожал ему протянутую руку и вышел, уже размышляя над заданием. Ему и в самом деле было интересно, что случилось с нефтяными баронами.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мнадцатого июля Савва прилетел в Тюмень в шесть часов утра по местному времени. Его встретил хмурый лейтенант из областного управления ФСБ и доставил на дачу погибшего Голубенского, по пути рассказав о сложившейся ситуации. По его словам выходило, что дело взял под контроль лично генеральный прокурор России, и теперь всем здесь руководил его представитель, зам генпрокурора Геннадий Феоктистович Огурейщ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, прорвёмся, — сказал Бекетов, имея на руках карт-бланш на любые следственные мероприят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ю дачи его пропустили беспрепятств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ето было в разгаре. Температура воздуха дошла до отметки двадцать пять градусов. Бекетов снял куртку и прошёлся вокруг коттеджа, ощущая желание полежать где-нибудь на ветерке. Но голос охранника вернул его к действительнос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 ходить не положе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положено, — рассеянно сказал Бекетов, показывая удостоверение офицера ФСБ. — Покажите бассей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хранник поколебался немного, но всё же повёл гостя за дом, к бассей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осмотрел его со всех сторон, полюбовался на вытащенные из воды проводки, убившие Голубенского и китай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были свидетелем происшеств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ои показания я уже дал, — буркнул охранн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с интересом посмотрел на его не отягощенное интеллектом лиц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те договоримся. Либо вы отвечаете на мои вопросы здесь и сейчас, либо вас везут ко мне в управление, и вы всё равно отвечаете на вопросы. Что вам больше нравит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хранник набычился, отвёл гл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над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видели, как это произошл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… издали… я охранял коттедж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подозрительного не замети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хранник пожал плечами, сплю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не знаю. — Он вдруг оживился. — Глыба так смешно упал… и вообще сует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это — Глыб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ня… Глыбов… телохран Артёма Клементьевич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 сейчас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кто ж его зна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льше ничего странного вы не замети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ицо парня стало совсем скучным, он посмотрел за спину Бекетова. Савва оглянулся. К ним подходил моложавый мужчина в тёмно-синем костюме, с гал</w:t>
        <w:softHyphen/>
        <w:t>стуком. За ним шёл парень в джинсе и семенил милиционер с погонами подполковн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такой? — отрывисто спросил мужчина, окинув Бекетова неприязненным взглядом. Глаза у него были водянистые, навыка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йор Бекетов, — вежливо представился Савва. — Управление “А”, отдел “спирит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дело находится в юрисдикции Генпрокуратуры. Ваше управление должно согласовывать свои действия со м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молча достал красно-чёрно-золотую “корочку” особых полномочий, на которой была выдавлена его фамил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няв брови, заместитель генпрокурора повертел в пальцах удостоверение, вернул владельц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нимаю, чем заинтересовало это дело федералов вашего уров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у разобраться, — сказал Бекетов. — Разрешите действовать по своему план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гурейщик насупился, пожевал губ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не мешай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араюсь, — кротко пообещал Сав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м генпрокурора величественно удалился. Сопровождавший его телохранитель прикрыл его своей спиной. Милицейский подполковник бросил на Бекетова странный оценивающий взгляд, поспешил за большим начальни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так, это… — переступил с ноги на ногу парень в чёрном комбинезоне. — Я больше не нужен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мне всё-таки можно найти этого вашего Глыб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росите у ребят в доме, они должны зн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агодарю. — Бекетов направился к коттеджу, бросил через плечо: — Свобод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коттедж его пропустили с небольшой заминкой, пришлось снова показывать удостоверение. Внизу, в холле с мраморными полами, тусовались какие-то личности в штатском, прошмыгивали молодые девушки, на которых никто не обращал вним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ужен Вениамин Глыбов, — обратился Бе</w:t>
        <w:softHyphen/>
        <w:t>кетов к одному из парней в штатс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т молча махнул рукой в сторону лестницы на второй этаж, по которой спускались в холл трое муж</w:t>
        <w:softHyphen/>
        <w:t>чин. Один из них выделялся мощной фигурой и особым выражением лица, которое можно было охарактеризовать словами: “ожидание приказа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ыбов? — подошёл к нему Сав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арень покосился на него, и его взгляд Савве не понравился. В глазах телохранителя нефтебарона пряталось злое</w:t>
      </w:r>
      <w:r>
        <w:rPr>
          <w:spacing w:val="40"/>
          <w:sz w:val="20"/>
          <w:szCs w:val="20"/>
        </w:rPr>
        <w:t xml:space="preserve"> понимание</w:t>
      </w:r>
      <w:r>
        <w:rPr>
          <w:sz w:val="20"/>
          <w:szCs w:val="20"/>
        </w:rPr>
        <w:t xml:space="preserve"> ситуа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раскрыл и закрыл свои “корочки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ойдё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ты кто? — хмуро поинтересовался мужчина, сопровождавший Глыб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правление “А” ФСБ, — ответил Бекетов. — Извините, я его не задерж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допуск у тебя ес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бы меня сюда пропустил без допуск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у тебя пара минут. Мы едем в гор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отвёл телохранителя к диванчику, окружённому пальм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были свидетелем трагедии. Как это случило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же рассказывал следовате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сскажите ещё раз, и поподробн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лыба почесал мясистый загривок, начал вспоминать подробности происшедших двое суток назад событий. Из его слов вырисовывалась картина покушения на Голубенского, предпринятая некими “конкурентами” и блестяще исполненная какими-то киллерами. У следствия даже имелись подозрения насчёт этих киллеров, так как в картотеке МВД нашлись случаи умерщвления людей с помощью электри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же вы не заметили провода? — спросил Бе</w:t>
        <w:softHyphen/>
        <w:t>кетов. — Разве телохранители не обязаны принимать превентивные меры безопасност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самого чуть не убило! — окрысился Глыба. — И я не обязан следить за бассейном. Другие е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ут за всем народ смотрит нужный, вот с него и спрашивай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его это вы так нервничаете? — поинтересовался Бекетов, снова отмечая неожиданно умный, понимающий взгляд телохранителя. — Я же вас не спрашиваю, почему вы остались живы, а ваш босс мёрт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пошёл ты! — грубо буркнул Глыба. — Не имеешь права меня допрашивать. Пожалуюсь прокурору, он теб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робуй, — перебил его Савва. — Даже интересно, что получится. Могу сказать только одно: потребуется — тебя в Москву в наручниках доставят на допрос. Гуляй пока, супермен. Но если ты мне не всё рассказал — пеняй на себ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что вы там? — оглянулся на них второй мужчина, широкоротый, с тяжёлым подбородком. — Глы</w:t>
        <w:softHyphen/>
        <w:t>бов, ты скор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его он? Офигел вообще! Начинает угр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не стал дожидаться окончания фразы, ловко выхватил у телохранителя из руки мобильник, мгновенно всунул в открытый рот, тут же вынул обратно, вернул телеф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что ты там хотел сказать, уважаемый? Повтори, не расслыш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лыбов закрыл рот, ошеломленно посмотрел на со</w:t>
        <w:softHyphen/>
        <w:t>провождающих. Те нахмурились, оценивающе оглядели Бекет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онглёр, что ли? — неприязненно буркнул первый мужч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ставьтесь, пожалуйста, — сказал Бекетов. — Буду знать, с кем имею де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жчины перегляну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вый взял Глыбу под ру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шли, некогда 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торой ещё раз смерил Бекетова нехорошим взгля</w:t>
        <w:softHyphen/>
        <w:t>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три, довыпендриваешься, майор. Мы тут всяких повид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, улыбнувшись, достал мобильник, работающий в данный момент как микромагнитофон, щёлкнул нужной кнопкой. Из динамика телефона раздался тихий голос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мотри, довыпендриваешься, майор. Мы тут всяких повидали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истейшей воды угроза, не так ли, господин местный начальник? А я при исполнении. Развивать мысль дальше? Кстати, мысль только тогда мысль, когда её головой думают. Это я насчёт вашего совета. Запись вашего приятного голоса я оставлю себе на память, хотя в любой момент она может оказаться у кого надо. Будете помогать? Или поговорим о всяких, кого вы тут вида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ицо мужчины налилось кровью. Он пожевал губами, подбирая выражение, но сдерж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ря ты сюда приеха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прислали. С кем имею честь приятно беседов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ковник Фофанов, начальник управления ФСБ Тюменской обла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ллега, значит? — удивился Бекетов. — Что же вы такой неласковый? Я же у вас хлеб не отнимаю. Вы делаете своё дело, я своё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звоню, чтобы тебя… Савва сделал официальное лиц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ожалуйста, звоните. Только потом не удивляйтесь результату. Кстати, мне этот человек, — Савва кивнул на Глыбова, — ещё нужен, поэтому просьба оставить его зде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ови Фофанова полезли на лоб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 ума сошёл, майор? Да я… — начальник областного ФСБ осёк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ока просьба, — сделал ударение на последнем слове Бекетов. — Но я могу добиться и письменного распоряжения Папы. Над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ужчина сцепил челюсти. Было видно, что он еле сдерживается. “Папой” офицеры ФСБ звали её директ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. Надеюсь, мы ещё встретим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Фофанов движением руки остановил сотрудника, собравшегося увести Глыбо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вь его… иди к машине. — Он посмотрел на Бекетова. — Майор, один вопрос: что ты хочешь здесь найт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м не знаю, — честно ответил Савва. — Но это не единственное убийство нефтяного магната за последний месяц. Понимаете? Если учесть американцев, ангольцев и других, то ликвидировали шестерых. Кому они помеша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лице начальника ФСБ отразилась задумчивость. Он отошёл, что-то сказал Глыбову. Телохранитель Голубенского растерянно посмотрел на Бекет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будьте здесь, — равнодушно сказал Савва. — Я пообщаюсь со следователями, и мы продолжим раз</w:t>
        <w:softHyphen/>
        <w:t>гово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оставил шокированного таким поворотом дела Глыбова за спиной, нашёл давешнего знакомца, заместителя генпрокурора, поговорил с ним. Выслушал пространные рассуждения следователя прокуратуры, затем скупой рассказ следователя из МВД. Побродил по коттеджу. Посмотрел на тело Голубенского в роскошном гробу, возле которого стояли и сидели мужчины и женщины в чёрном. Гроб с телом китайца находился в другой комнате коттеджа, где тихо скучали сотрудники диппредставительства. Они собирались в скором времени забрать своего соотечествен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вернулся к бассейну и осмотрел его со всех сторон, отмечая неординарность мышления и мастерство устроителей акта, нашедших единственно правильный путь подвода проводов от трансформаторной будки за двухметровым забором. Киллеры явно в подробностях знали территорию коттеджа и были уверены, что их деятельность никто не заметит. Никто и в самом деле ничего не увидел: ни подозрительных людей, ни проложенных проводов. Мало того, киллеры точно знали, что хозяин дачи будет принимать гостей и что наверняка полезет в бассей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ертв могло быть гораздо больше. Те, кто планировал убийство, вряд ли стали бы ждать, чтобы Голу-бенский остался в бассейне один, и включили бы ток, даже если бы туда попрыгали все гости раз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ещё одно соображение пришло на ум Савве: действовали свои. Только окружавшие Голубенского люди могли скрытно подвести к бассейну провода и подготовить к использованию “по назначению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вва вернулся в коттедж, поискал Глыбу. Телохранителя нигде не было видно. Уехали и эфэсбэшни-ки. Куда подевался Вениамин Глыбов, никто сказать не мо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он же вроде шатался тут с Першавиным, — вспомнил один из охранников коттедж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такой Першавин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чальник УВД Тюме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вспомнил подполковника милиции, семенящего за Огурейщиком, и его прицельный прищур глаз. В груди похолоде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и ходи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ачала вокруг дома, потом зашли вроде в 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прошёлся по первому этажу коттеджа, заглядывая в комнаты и туалеты, поднялся на второй этаж. Дверь одной из комнат была чуть приоткрыта. Бекетов деликатно постучал, подождал немного, потянул за ручку. Дверь отвори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альня была шикарной, как и всё в этом богатом “гнёздышке олигарха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вуспальная кровать размером с футбольное поле, под красивым атласным одеялом. Трюмо в золотой раме. Бельевой шкафчик из вишнёвого дерева с резными углами. Ковёр во весь пол “под траву”. Светильники в виде торчащих из стен фаллосов из молочного стекла. Окно чуть ли не во всю стену. С регулируемой затемнённостью, без што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не это привлекло внимание Савв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кровати лежал Глыба, не раздетый, в ботинках. И, судя по неподвижному взгляду в потолок, он был мер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подошёл бли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шее бывшего телохрана Голубенского торчала лопаточка для чистки ногтей, с перламутровой ручкой. Убить человека такой лопаточкой трудно, однако вошла она аккурат в сонную артерию, что говорило о большом опыте киллера, и Глыбов умер мгнов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ерь сзади с грохотом распахну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уки! — заорали в два голоса ворвавшиеся в спальню милиционеры. — За голову! К стен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огля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го держали на прицеле автоматов именно милиционеры — сержант и лейтенант, а не спецназовц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в коридоре за дверью стоял начальник тюменской милиции, качаясь с носка на пятку, руки в карманах брюк, и смотрел, прищурясь, на майора, словно решал задачу: убить его сейчас или попозже.</w:t>
      </w:r>
    </w:p>
    <w:p>
      <w:pPr>
        <w:pStyle w:val="Normal"/>
        <w:keepNext w:val="true"/>
        <w:shd w:fill="FFFFFF" w:val="clear"/>
        <w:autoSpaceDE w:val="false"/>
        <w:spacing w:before="600" w:after="360"/>
        <w:jc w:val="right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прос вели трое, в той же спальне: следователь из милиции, какой-то мужчина в штатском и начальник УВД, то и дело говоривший с кем-то по мобильн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кетов спокойно ответил на все вопросы, вежливо попросил телефон, — у него всё отобрали, — чтобы позвонить в Моск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он уже не понадобится, — буркнул мужчина в штатском, посмотрел на подполковника. — Отпечатки пальцев сня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ный, гад, — криво улыбнулся следователь, — успел стер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вы ничего не докаж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кажем, — с нажимом сказал начальник УВ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жчина посмотрел на часы, направился к две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печатки должны быть. Разработайте мотива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ерь закры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те, — проникновенно сказал Бекетов, понимая, что его позиция слабеет. — Зачем вам это нужно? Я ведь выполняю задание вышестоящего начальства и до сегодняшнего дня не знал ни Голубенского, ни его телохранителя. Приедет следственная комиссия из центра и во всём разберё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ебе рассказал Глыбов? — пропустил мимо ушей его тираду подполков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существен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ты его иска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оворить. Интересно всё же, почему так просто можно убить хорошо охраняемого человека. А товарищ Глыбов был ближе всех к покойнику. Может быть, он всё и устрои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ователь и начальник УВД перегляну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 ты убил Глыбова? — заученно повторил следоват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вздох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ело задавать идиотские вопросы? Вы же знаете, что я не убивал его. Кстати, пошёл он погулять вместе с вами. — Савва глянул на подполковника. — Есть свидетели. Значит, его смерть была вам полезна? Почему? Что он знал такое, что никто больше знать не должен? Или я прав, и его убили как исполнител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ВД пошёл к две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пиши в протокол, что он косвенно признался в содеян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рьмо! — сказал ему в спину Бекетов. — Я же всё равно докопаюсь до ист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полковник оглянулся, пожевал губами, поманил из коридора вооружённых милиционе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машину его, повезём в управл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, что тут у вас происходит? — В коридоре возник начальник областного ФСБ Фофанов. Его сопровождал тот же мужчина, что и рань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вот, Арсений Петрович, этот московский гусь убил Глыб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расступи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фанов хмуро оглядел тело на кровати, повернулся к Бекето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то, майор, совсем офонарел? Зачем тебе это понадоби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и в самом деле идиот или прикидываетесь? — крутанул желваки на щеках Бекетов. — Глыбова и убили потому, что кто-то сильно не хочет, чтобы мы разобрались в происшествии. Требую освободить меня! Немедленно! Я приехал не убивать свидетелей, а выяснить причину убийства Голубенского. Задержание при отсутствии доказательств буду считать намеренным срывом выполнения данного мне приказа. Со всеми вытекающи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Фофанов наклонил голову к плечу, подумал, переводя взгляд с Бекетова на труп и обратно, обронил следователю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вободите 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он задержан в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вободите! Он поедет со м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рсений Петрович… — начал нервно подпол</w:t>
        <w:softHyphen/>
        <w:t>ковн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вами я ещё разберусь, Евгений Саркисович. Не понимаю, какая муха вас укусила. Вам будет трудно доказать вину майора. А на разработку мотивации требуется врем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ВД нехотя кивнул милиционер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и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йтенант с автоматом под мышкой снял с Бекетова наручн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, это не надол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мёнов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прощения, товарищ подполков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ите документы, — сказал Бекетов, растирая запястья рук, — и мобиль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записал на мобилу… — заикнулся следоват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и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у вернули отобранные вещ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глядел лица всех присутствующих, качнул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реновый спектакль, господа защитники Отечества. Интересно, на кого он рассчитан? Я ведь обо всём доложу начальст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живи сначала до… — начал следоват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ткнитесь! — сверкнул глазами начальник ФСБ. — Много говорите, мало делаете. Не надо было убивать Глыбу… так примитив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напишем, что он умер от электрошо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ишите. — Фофанов махнул рукой. — Идёмте со мной, майо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маши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олжен выполнить задание… А вы должны содействовать мне в э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оворим по дорог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битый с толку уверенностью главного местного эфэсбиста, Бекетов последовал за н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уматоха в коттедже постепенно сошла на нет. То ли его обитатели и гости не знали о новом убийстве, то ли им было не до т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меститель генпрокурора отбыл в неизвестном направлении. Он сделал своё дело, и теперь следствие развивалось по утверждённому сценарию. Этот сценарий Бекетову и изложил Фофанов в своём джип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ушь собачья! — фыркнул Бекетов, не зная, что делать дальше: сопротивляться, действовать вопреки советам или передать инициативу Старшинину. — Вы же знаете, что Голубенского убрал Глыбов. А его убили, чтобы держал язык за зуб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доказуем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вы тоже участвовали в разработке плана устранения Голубенского. Я не прав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сего лишь прикрываю операцию, — с мрачной полуулыбкой проговорил начальник ФСБ. — Работали другие люд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ы так спокойно об этом говорите?! — поразился Савва. — Мне, представителю конторы из центра? За мной стоит сам Пап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была неправда, директор ФСБ не курировал расследование лично и не следил за работой отдела “спирит”. Но Фофанов не должен был знать о таких вещ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? — сказал он. — За тобой всего лишь</w:t>
      </w:r>
      <w:r>
        <w:rPr>
          <w:spacing w:val="40"/>
          <w:sz w:val="20"/>
          <w:szCs w:val="20"/>
        </w:rPr>
        <w:t xml:space="preserve"> контор</w:t>
      </w:r>
      <w:r>
        <w:rPr>
          <w:sz w:val="20"/>
          <w:szCs w:val="20"/>
        </w:rPr>
        <w:t>а, за мной — Зем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ая земля? — не понял Беке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анета так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ути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ие уж тут шутки. Я сам об этом не знал… до убийства господина Голубенск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ткрылась дверца джипа, в салон заглянул мужчина, который допрашивал Бекетова вместе с начальником УВД и следовател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мощь нужн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седую пока, — сказал Фофанов. — Может, попозж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жчина остро глянул на Бекетова, закрыл дверц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чальник? — кивнул на дверцу Сав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ординатор, — ответил главный эфэсбист области. — Не пытайся угадывать, всё равно не поверишь, несмотря на весь свой опыт. Ты показался мне умным человеком, поэтому я и трачу на тебя врем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бы я был идиото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оты в вашем отделе не работают. Хотя недалёких людей хватает. Но к делу. Тебя ведь послали не только к нам? — Фофанов вопросительно глянул на Бекетова. — Наверно, ещё и на “Варандейское” полети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вва внутренне поёж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стное отделение ФСБ не должно было знать о его план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пуст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ковник Старшинин тоже умный человек, хотя и он не догадывается о масштабе сопротивления. Выводу он не повер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го сопротивления? — тупо спросил Беке</w:t>
        <w:softHyphen/>
        <w:t>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фанов усмех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реагировал точно так же. У меня всего несколько минут. Поэтому слушай и не перебивай. Поверишь — будем сотрудничать, не повериш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меня “замочите”, как Глыбу. Фофанов поморщ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етин Першавин перестарался. Вот он как раз занимает должность не по праву, поэтому криминальная обстановка в городе напряжённая. Ничего, с ним мы разберём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это — м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пеши, обо всём по порядку. Ты, наверно, знаешь, что нефть в мире начинают качать всё больше и больше, несмотря на уже найденные нетрадиционные источники энергии. Для нефтебаронов это единственная возможность жить при коммуниз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-за этого вы их и убива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из-за этого. Мы пытаемся ограничить нефтедобычу и сориентировать людей на переход к иным видам энергии. Но они не внемлют. А ликвор не бес</w:t>
        <w:softHyphen/>
        <w:t>конеч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кто, а что. Нефть является своеобразным ликвором, “спинномозговой жидкостью” для Земли как для планетарной живой</w:t>
      </w:r>
      <w:r>
        <w:rPr>
          <w:spacing w:val="40"/>
          <w:sz w:val="20"/>
          <w:szCs w:val="20"/>
        </w:rPr>
        <w:t xml:space="preserve"> систем</w:t>
      </w:r>
      <w:r>
        <w:rPr>
          <w:sz w:val="20"/>
          <w:szCs w:val="20"/>
        </w:rPr>
        <w:t>ы. Это её защита от космических катаклизмов. Если человечество выкачает всю нефть, Земля загнётся, образно говоря. Вот откуда растут ноги пробле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в таком случа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всего лишь служба МЧС планетарного масштаба, — серьёзно сказал Фофанов. — Опыта у нас мало, это правда, поэтому мы часто ошибаемся. Но у нас нет выбора, как нет его у человечества. Понима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нимаю, — пробормотал Бекетов. — Чтобы предупредить людей, можно найти другие методы воздейств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пробовали, ничего не помогает. Ни нефтяные короли, ни правительства, сидящие на “нефтяной игле”, не хотят менять подходы к Земле как к обыкновенному поставщику природных богатств. А это неправильно. Остановить их может только катастрофа. Поэтому Земля и начала по сути воевать с человечеством на том уровне, какой ей доступ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вспомнил о недавнем тайфуне в Японском море, унёсшем жизни трёх тысяч челове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фанов понял его мысль, кив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должен знать статистику. Количество ураганов, тайфунов, цунами, землетрясений увеличивается год от года. Плюс техногенные катастрофы. И конец очевид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ы убиваете люде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ынужденная мера. Люди вроде Голубенского — практически отморозки, им недоступна логика такого уровня. Конечно, мы пытаемся с ними беседовать, н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. В Заполярье тоже вы поработа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м “поработала” сама природа, — усмехнулся Фофанов. — Иногда Земля обходится без нас. Хотя сути это не меняет. Теперь вопрос: будешь работать с нами? Нам такие люди нужны. Зомбирование идиотов, как правило, не даёт хорошего результата. Пример — Першав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поднял голо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… зомбируете… помощник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едко, но приходится. Соответствующие средства уже разработ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и меня запрограммиру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хотелось бы. Зомбированные люди рано впадают в мараз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а ч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м генпрокурора вы тоже запрограммирова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 Он нам не нужен. Итак, ты с нам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— Бекетов потёр темя. — Не знаю… надо подум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умай, я пока покурю. — Начальник ФСБ похлопал его по плечу, вылез из джип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Савва вдруг представил, что нефть омывает всю Землю под тонкой “черепной” корой континентов, что эта кора пронизана тысячами “игл”-вышек, и ему самому стало больно, будто эти иглы вонзились ему в моз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сё же, и всё же… мысль ушла, но тут же верну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сё же нельзя так! Нельзя убивать людей за то, что они ничего не понимают и заботятся только о себе. Должны существовать другие методы внушения простой идеи: не руби сук, на котором сиди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роду надо любить, а не покорят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аче она ответи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кетов посмотрел на свои кула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сли он решит действовать по своим внутренним оценкам, по совести, чем закончится его встреча с “МЧС” планеты? Его запрограммируют? Или сил хватит, чтобы отбить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опустим, он справится с нападением. Что дальше? Поверит ли Старшинин в его доводы? Или всё закончится тем же — зомбированием, но уже с “летальным исходом”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убенский — отморозок. Чёрт с ним! Но таких, как он, много. Всех “мочить”? Или попытаться найти тему для обсуждения? Не все же идиот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споди, как поступить? По закону или по совест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стекло дверцы деликатно постучали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6:44:00Z</dcterms:created>
  <dc:creator>Харьковский С.А.</dc:creator>
  <dc:description/>
  <dc:language>en-US</dc:language>
  <cp:lastModifiedBy>Харьковский С.А.</cp:lastModifiedBy>
  <dcterms:modified xsi:type="dcterms:W3CDTF">2007-09-30T06:55:00Z</dcterms:modified>
  <cp:revision>8</cp:revision>
  <dc:subject/>
  <dc:title>сборник "Русский фантастический боевик 2007"</dc:title>
</cp:coreProperties>
</file>