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autoSpaceDE w:val="false"/>
        <w:spacing w:before="600" w:after="240"/>
        <w:jc w:val="right"/>
        <w:rPr/>
      </w:pPr>
      <w:r>
        <w:rPr/>
        <w:t>Василий Головачев</w:t>
      </w:r>
    </w:p>
    <w:p>
      <w:pPr>
        <w:pStyle w:val="Normal"/>
        <w:keepNext w:val="true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ТОРАЯ СТОРОНА МЕДАЛИ</w:t>
      </w:r>
    </w:p>
    <w:p>
      <w:pPr>
        <w:pStyle w:val="Normal"/>
        <w:keepNext w:val="true"/>
        <w:shd w:fill="FFFFFF" w:val="clear"/>
        <w:autoSpaceDE w:val="false"/>
        <w:spacing w:before="600" w:after="360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>Камчатка. 21 июля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амчатский полигон “Кроноцкий” для испытаний геофизического оружия был создан ещё в середине девяностых годов прошлого века. Проводились ли испытания и закончились ли успешно, знали только те, кто их планировал и проводил. Но в июле этого года на полигоне появились другие военные специалисты, разрабатывающие так называемое вакуумное оружие; среди его конструкторов оно получило игривое название “дыробой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спытания “дыробоя” состоялись двадцать первого июля в двенадцать часов дня. Были предприняты беспрецедентные меры безопасности, секретность мероприятия обеспечивал специальный батальон охраны Министерства обороны, и о настоящем положении дел знали лишь несколько человек в стране, ответственных за разработку новейших систем оружия. Персонал же полигона считал, что на Камчатку прибыли геофизики для проведения очередных “стрельб”, что превратилось уже в рутинную проверку техники измерений, вошло в норму и никого особенно не волновал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ежду тем на полигон прилетели не только министр обороны и начальник Научно-технического управления ФСБ, но и физики, чьи идеи легли в основу разработки “дыробоя”. Среди них был и “отец” вакуумной энергетики Владимир Леонтьев, а также конструктор “дыробоя”, — официально изделие именовалось “поляризатором вакуумных осцилляции”, — Роман Злотниченко, совсем молодой, тридцати четырёх лет, но уже доктор технических наук и лауреат многих прем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лигон “Кроноцкий” расположен в западной части Камчатки, на берегу красивого и чистого Кроноц-кого озера. Озеро полукольцом окружают шестнадцать вулканов, сидящих на высоких платообразных фундаментах — долах. Высота долов достигает тысячи четырёхсот метров, а самый высокий здешний вулкан — Кроноцкая сопка — поднимается вверх на три с половиной километ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з всех этих вулканов лишь пять считаются действующими, хотя выбрасывают в воздух только пар и газы. Однако в последние годы начали просыпаться и остальные, давно потухшие, да и землетрясения в этом районе стали происходить чаще, что, естественно, было связано с испытаниями геофизического оружия, генерирующего направленные пучки электромагнитных и спин-торсионных пол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Группа учёных-физиков и конструкторов “дыробоя” расположилась там же, где базировался и Центр управления полигоном, охраняемый спецподразделениями Министерства обороны. На берегу озера были установлены сборные домики для проживания делегации, а к подземному бункеру Центра управления гостей доставлял небольшой электропоезд, нырявший в тоннель на северном берегу озера. Сам “дыробой” был установлен на склоне сопки Медвежья, представлявшей собой голый каменный бугор, испещрённый рытвинами и трещинами. Когда-то в древности сопка тоже была вулканом, но выбросила столько серного ангидрида, что ни деревья, ни кустарники, ни травы на ней не росли. Лишь подножие сопки окружало кольцо кедрового стланика и верес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двенадцать часов дня начальник полигона генерал Уткин доложил министру обороны, что всё готово к испытаниям, и тот кивну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чинайт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осковские гости расположились в центре зала управления, перед большим плоским телеэкраном, показывающим склон сопки и бронетранспортёр, на борту которого высилась установка вакуумного поляризатора, похожая на лазерный излучатель и на старинную пушку одновременно. Её ствол смотрел под углом сорок пять градусов к основанию сопки. Во избежание неприятных сюрпризов решено было “просверлить вакуум”, а заодно и горные породы под сопкой на глубину километра и по направлению к ядру Земли, хотя и не строго по радиусу к нем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зале прозвучал гудо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се разговоры стихли. Учёные замерли, впившись глазами в экран. Раздался равномерный стук метронома. На десятой секунде руководитель испытаний коротко сказал: Пуск! — и нажал на красную кнопку включения “дыробоя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уло “пушки”, обмотанное стеклянной спиралью, покрылось слоем неярких в свете дня искр и плюнуло сгустком прозрачного лилового огня. Раздался странный скрежещущий вопль, от которого у всех присутствующих в зале управления, упрятанного в недрах скал на глубине двадцати метров, завибрировали кости черепа. Люди схватились за уши. Министр обороны выругался. Что-то быстро проговорил Леонтьев, обращаясь к непосредственному конструктору “дыробоя”. Речь шла о каких-то “нелинейных деформациях вакуумного поля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едсказанное нарушение конфайнмента, — коротко ответил физику Злотниченк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густок пламени вонзился в склон сопки, вспухло и расплылось струйками сизое дымное кольц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Пушка” погас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ксперимент закончен, — лаконично доложил министру руководитель испыта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се разом задвигались, заговорили, перебивая друг друг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думал, эта штука эффективней сработает, — проворчал минист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оборот, слишком много шума, — возразил учёный. — В канале разряда возникает лавинообразный процесс распада квантонов пространства на монополи, которые, в свою очередь, разрушают кварки. Процесс этот не должен сопровождаться значительными звуковыми и световыми эффект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же мы тогда слышали? Не глюк же, в самом дел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люком мы называем распад кварков и глюонов на кванты энергии. Проанализируем его параметры и выясним причины звукового уда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посмотреть на ваш “дыробой” поближе можн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еонтьев повернулся к коллеге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диаци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актически в норм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йдёмте, обследуем место уда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ерез полчаса присутствующие на эксперименте в сопровождении начальника полигона взобрались на складку дола и подошли к бронетранспортёру с установкой вакуумного поляризато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и где результат? — хмыкнул минист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, — показал рукой один из специалистов в камуфляже, прибывший к установке раньш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каменном бугре напротив БТР зияло круглое отверстие диаметром с кулак, окружённое сеточкой тре</w:t>
        <w:softHyphen/>
        <w:t>щи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это всё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 точно! — вытянулся руководитель испыта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думал, — министр пошевелил пальцами, — здесь будет нечто вроде кратера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щность импульса невелика… — начал оправдываться Злотниченк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лавное, что поляризатор работает, — перебил его Леонтьев. — По всей длине канала произошёл кварк-глюонный распад материи, чего мы и добивали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в броне ваш “дыробой” сможет пробить дырку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умее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на каком расстоянии мы сможем уничтожать бронетехнику противник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оретически на любом, но в данном случае импульс был рассчитан на километровую глубину затухания. Сейчас проверим и выясни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ж, неплохо. Продолжайте работу. — Министр бросил взгляд на несолидную дырку в каменном бугре и направился к подножию сопки, где его и свиту ждал вездехо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лотниченко и Леонтьев задержались возле группы испытателей, облепивших бронетранспортё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иша, какова глубина канала? — поинтересовался конструктор “дыробоя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еряем, — отозвался руководитель эксперимента. — Нет эха… но должно быть не меньше километра, без сомне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ошиба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ина пробитого в горных породах канала была гораздо больше, хотя никто из специалистов этого ещё не знал.</w:t>
      </w:r>
    </w:p>
    <w:p>
      <w:pPr>
        <w:pStyle w:val="Normal"/>
        <w:keepNext w:val="true"/>
        <w:shd w:fill="FFFFFF" w:val="clear"/>
        <w:autoSpaceDE w:val="false"/>
        <w:spacing w:before="600" w:after="36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осква, 22 июл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авву Бекетова разбудил звоно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Какого чёрта?! — ругнулся он в душе, дотягиваясь до трубки телефона. — Я же в отпуске…”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ушаю, Беке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айор, срочно в Управление! — раздался в трубке глуховатый голос полковника Старшинина. — В десять должен быть у меня как шты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 меня билет на самолет… — заикнулся Бекетов, надеясь, что замначальника Управления пожалеет сотрудника и даст отбой. — В Сочи лечу… а что случилось, Иван Поликарпович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биты военспецы, занимавшиеся разработкой импульсного оружия, покушались на министра обороны, он жив, но в реанимации… короче, живо в контору, одна нога там, другая здесь! Будем работ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лин! — сказал Бекетов расстроенно, поправился: — Слушаюсь, товарищ полковник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ложил трубку, попрощался с мечтой об отдыхе на мор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гадство! Надо было вчера улететь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Через полчаса он уже ехал по Москве в Управление военной контрразведки, где работал следователем по особо важным дела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лковник Старшинин, за глаза называемый подчинёнными Старшиной, худой, костистый, мосластый, длиннолицый, с полуседыми волосами ёжиком, ждал его в своём кабинете. Кроме замначальника Управления в кабинете сидел маленький неприметный человечек в бежевом летнем костюме, с лицом мелкого клерка. Но стоило заглянуть ему в глаза, умные, рассеянно-ждущие, как бы проваливающиеся в себя, и становилось ясно, что этот человек далеко не так прост, как кажет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комьтесь, — отрывисто бросил Старшинин. — Майор Савва Бекетов, рэкс, “важняк”. Борис Константинович Шелест, кандидат физматнаук, заведующий нашей лабораторией в Красноярске-66. Савва Андреевич, ты знаешь что-нибудь о теории УКС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— качнул головой Бекетов. Старшинин посмотрел на гост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ория упругой квантованной среды, — неожиданным басом отозвался тот, — разработана всего двадцать лет назад, Вадим Петрович — её аполог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адим Петрович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т, кого уби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орис Константинович является учеником Леонтьева, — добавил полковник. — Он расскажет, над чем работали Леонтьев и Злотниченк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работали… — Шелест запну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му можно рассказывать всё, — кивнул Старши</w:t>
        <w:softHyphen/>
        <w:t>нин. — У него “красный” карт-бланш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общем, мы работали над практическим использованием эффекта Ушеренко. Вадим Петрович пошёл дальше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такое “эффект Ушеренко”? — спросил Беке</w:t>
        <w:softHyphen/>
        <w:t>т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ффект сверхглубокого проникновения твёрдых микрочастиц размером от одного до тысячи нанометров в твёрдые преграды. При этом происходит аномально высокое выделение энергии, примерно как при ядерном распаде. Леонтьев доработал теорию УКС в области энергетических вакуумных взаимодействий, и на базе его расчётов мы создали У-излучатель, в луче которого амплитуда вакуумных осцилляции становится такой большой, что начинают разрушаться не только ядра атомов, но и элементарные частицы, вплоть до кварк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нтрразведчики переглянули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всё понял? — поинтересовался Старшини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закончил радиотех, — пожал плечами Бекетов, скептически поджав губы. — Но до сих пор никому из учёных не удавалось не то что разрушить кварки, но даже растащить, расщепить элементарные частицы на отдельные кварки. Это явление называется конфайнмент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меня приятно удивили, — пробасил Шелест, благожелательно глянув на майора. — Это верно, кварки, свёрнутые в протоны, нейтроны и электроны, невозможно отделить друг от друга обычными методами, но мы обошли этот закон, открыв явление нелинейной квантовой “расшнуровки” частиц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ё равно не понимаю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дём дальше, — поднял ладонь Старшинин. — Углубляться в теорию нет времени. Если совсем коротко, Леонтьев и Злотниченко создали генератор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ляризатор, — поправил учёны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— …</w:t>
      </w:r>
      <w:r>
        <w:rPr>
          <w:sz w:val="20"/>
          <w:szCs w:val="20"/>
        </w:rPr>
        <w:t>поляризатор вакуума, названный “дыробоем”, и испытали его на полигоне. После чего и произошли нападения на разработчиков и на тех, кто присутствовал при запуске “дыробоя”. Исчезли все расчёты, схемы и чертежи установки. Кстати, сам “дыробой” наполовину сгорел, по оценкам инженеров — из-за короткого замыкания. Однако не верю я в скоропостижные короткие замыкания. Мы закрыли полигон, оттуда ни одна душа не выскользнет, надо лете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кетов вопросительно поднял бров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спытания прошли успешн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общем-то да. — Шелест смущённо почесал кончик носа. — Хотя и не без сюрприз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вы имеете в виду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нимаете, мощность импульса была рассчитана так, что длина канала, пробитого “дыробоем” в горных породах, не должна была превысить одного километра. На деле же оказалось, что канал намного длинне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скольк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чёный снова взялся за нос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ли верить измерителям, он достиг яд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дра чего? — не понял Старшини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не атома же, — усмехнулся Шелест. — Ядра Земли, конечно. И это странно. Мы такого не ожидали. Надо тщательно проанализировать результаты и попытаться объяснить, что произошл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едставляешь? — посмотрел на майора Стар</w:t>
        <w:softHyphen/>
        <w:t>шинин. — С такой пушкой можно будет выводить из строя технику противника на расстоянии в тысячу ки</w:t>
        <w:softHyphen/>
        <w:t>лометр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Шесть тысяч, — флегматично поправил его зав</w:t>
        <w:softHyphen/>
        <w:t>лаб. — Радиус Земли равен шести с лишним тысячам километров. Я вообще считаю, что наши расчёты неточны и канал на самом деле длиннее, чем мы себе представля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? — заинтересовался Бекет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тому что при пробое происходит не сферическая деформация вакуума, как при рождении волны гравитационного поля, а векторная, с возникновением самофокусирующегося солитона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не главное, — перебил Шелеста полков</w:t>
        <w:softHyphen/>
        <w:t>ник. — Доработки теории — ваша забота, расследование — наша. Майор, убийством физика Леонтьева и покушением на министра, — на них напали уже в Москве, — будет заниматься бригада Скворцова, тебе же придётся лететь на Камчатку и разбираться с техникой и теми, кто её обслуживает. Самолёт через два часа. С тобой полетит капитан Лазарев из Научно-технического управления и Борис Константинович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кетов посмотрел на военспеца. Тот сморщился, развёл рук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шу прощения, попутчик я скучный, придётся потерпе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чего, не красна девица, потерпит, — буркнул Старшинин.</w:t>
      </w:r>
    </w:p>
    <w:p>
      <w:pPr>
        <w:pStyle w:val="Normal"/>
        <w:keepNext w:val="true"/>
        <w:shd w:fill="FFFFFF" w:val="clear"/>
        <w:autoSpaceDE w:val="false"/>
        <w:spacing w:before="600" w:after="360"/>
        <w:jc w:val="right"/>
        <w:rPr/>
      </w:pPr>
      <w:r>
        <w:rPr>
          <w:i/>
          <w:iCs/>
          <w:sz w:val="22"/>
          <w:szCs w:val="22"/>
        </w:rPr>
        <w:t>Москва–Камчатка, 22–23 июля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лёт из подмосковной Кубинки до Петропавловска-Камчатского на новом военном “Ту-160” занял всего шесть часов. Ещё через час старенький Ми-8 доставил делегацию военной контрразведки на Кроноцкий полиго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о время полёта Бекетов успел познакомиться с Шелестом поближе и убедиться, что военспец — не такой уж и скучный человек, как он о себе говори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сле беседы о теории УКС майор с улыбкой вспомнил известный анекдот о рабочих, пытавшихся из украденных на заводе деталей собрать трактор, а получалась у них рак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Шелест улыбнулся в отв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правда, не существует такой теории, которую военные не смогли бы применить для разработки оружия. Но таков уж человек, наполовину ангел, наполовину зверь, жаждущий крови ближнего своего. Вы знаете, я как-то ради любопытства сделал анализ развития орудий уничтожения, получилась интересная статисти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кретна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конечно, просто я её никому не показыв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делитес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ли вам интерес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тоже работал над анализом оружия, но с другой точки зрения, профессионально — как над утечкой военных технолог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нимаю. В общем, картина получается такая. Если начать с доисторических времён, то первыми орудиями убийства были кремниевые ножи, затем топоры, луки и копья. Хотя я лично считаю, что они являются лишь следами и свидетелями деградации погибших цивилизаций — Лемурии, Атлантиды и Гипербореи, владевших куда более мощным и современным оружи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агически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Шелест озадаченно глянул на собеседни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кетов улыбну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увлекаюсь эзотерикой и почитываю соответствующую литературу. А ваша идея не но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и не претендую на открытие, — махнул рукой военспец. — После палеолита человечество шагнуло в неолит, эпоха каменных орудий сменилась эпохой бронзы. Появились мечи, кинжалы, копья с металлическими наконечниками, сначала бронзовыми, потом железными. С изобретением пороха на смену холодному пришло огнестрельное оружие, мощь его постоянно росла, появилось атомное и термоядерное. Не упускались из виду и “боковые веточки” — промежуточные энергетические диапазоны, также принятые на вооружение учёны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лектромагнитное, лазерное оружи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учковое, психотронное, химическое и так далее. Теперь мы подошли к использованию энергетических запасов вакуума, которые поистине неисчерпаемы. Причём заметьте: сначала возникают идеи мирного использования новых энергетических источников, но тут же вслед за ними появляются образцы принципиально новых видов оружия. Будто работает некая программа, понимает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здаётся впечатление, что кому-то выгодна деятельность человечества по изобретению средств индивидуального и массового пораж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му? — Бекетов посмотрел на капитана Лазарева, как бы приглашая его принять участие в беседе, но капитан промолчал. Он вообще предпочитал слушать и в разговоры вступал редко, думал о чём-то угрюмо и на вопросы не отвечал. Шелест развёл рук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ут я пас, не знаю. Если бы я верил в пришельцев и во всякую мистику, сказал бы, что создание новых военных технологий выгодно либо “зелёным человечкам”, контролирующим жизнь на Земле, либо дьявол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кетов засмея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“зелёных человечков” и я не верю, хотя считаю, что дыма без огня не бывает. Возможно, за нами действительно кто-то наблюдает из космоса, слишком много непонятных явлений описано очевидцами, не вмещающихся в рамки естественных природных. Не могут же все они быть лгунами и шизофреник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могут, — согласился Шелес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ольше им поговорить не удало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амолёт приземлился в аэропорту Петропавловска-Камчатского, их тут же пересадили в вертолёт, и в одиннадцать часов утра по местному времени Бекетов ступил на землю Кроноцкого полигона, одетый в удобный туристический костюм “арктик”: штаны и куртка из мягкой, прочной, водонепроницаемой ткани, кросс-ботинки на липучках, в куртке множество кармашков и приспособлений для ношения личных вещей и кучи разных необходимых для походного человека прибамбасов, в том числе очки, нож, рация, компас, бинокль и тому подобно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отличие от него капитан Лазарев натянул армейский пятнистый комбез и ничем не отличался от мрачных охранников полигона, встретивших контр</w:t>
        <w:softHyphen/>
        <w:t>разведчик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ервым делом они осмотрели труп Злотниченко, хранившийся в отдельном помещении возле казармы. Конструктор “дыробоя” был убит выстрелом в голову. Стреляли из пистолета “Волк” отечественного производ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это случилось? — спросил Бекет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чальник полигона, сопровождавший гостей из столицы, посмотрел на полковника Павлова, начальника охраны, тот развёл руками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кто не знает. Его нашли утром в своей палатке. А убили его, по оценке врача, ночью, часа в три утра, когда все спали. Выстрела никто не слыш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ружие не нашл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чальник полигона передёрнул плеч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истолетами “Волк” вооружены только три человека на полигоне: я, мой зам и командир подразделения охраны. Мы проверили: ни один пистолет не пропал, ни из одного не стреля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кетов постоял немного у трупа и выше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ехали к “дыробою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Бронетранспортёр с “дыробоем” на броне всё ещё стоял на прежнем месте, в точке испытаний, несмотря на ухудшение погоды: пошёл мелкий противный дож</w:t>
        <w:softHyphen/>
        <w:t>дик. Возле него возились двое хмурых мужчин: один в стандартном камуфляже, бородатый, второй в цивильной одежде. Бородач оказался помощником Злотни-ченко, знавшим Шелеста. Они поздоровались, и Ше</w:t>
        <w:softHyphen/>
        <w:t>лест представил Бекетова и Лазарева. Добави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трразвед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Бородач окинул прибывших безразличным взгля</w:t>
        <w:softHyphen/>
        <w:t>дом, дёрнул Шелеста за рукав куртки, отводя в сторон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Бекетов и Лазарев переглянули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чёные, мать их за ногу, — бледно улыбнулся капитан. — Мы для них не авторите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кетов нахмури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десь ЧП, какие могут быть тайны? Кто тут старший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я, — оглянулся бородач. — Подожди, мы по</w:t>
        <w:softHyphen/>
        <w:t>говори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айор шагнул к нему, крепко взял за локоть, сказал медленно, чеканя слова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вайте договоримся, любезнейший. Кому из нас подождать, буду определять я. Это первое. Если вы считаете себя круче местных сопок, то ошибаетесь. Через пять минут вас заменят. Это второе. Всё понятн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Бородач дёрнулся, пытаясь высвободиться, глянул на Шелеста, хотел возмутиться, но встретил заледеневший взгляд Бекетова, вздрогну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хотел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спрашиваю, вам всё понятн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нял, — буркнул военспец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кетов отпустил его локо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и славно. Показывайте оборудование и рассказывайте, что произошл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озникла небольшая суета, затем гостям показали дырку в каменном бугре на склоне сопки, уходящую в недра полуострова на неведомую глубину, и “пушку” на платформе БТР, оказавшуюся “дыробоем”. С виду она была цела, но специалисты уже вскрыли панель управления установкой, и взорам гостей предстала сотовая начинка компьютера, управлявшего поляризатором вакуума. Она выгорела почти вся, и в воздухе отчётливо воняло сгоревшей изоляцией и пластик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ротнуло, — заметил один из спецов, с опаской поглядывая на Бекето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похоже, — возразил второй, худой и небритый. — Это не КЗ в классическом вариан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что? — поинтересовался Беке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пец помялся, бросая взгляды исподлобья на бородача, но тот демонстративно молч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ое впечатление, что кто-то дал команду, блокирующую систему контроля… и по цепи прошёл за-пороговый сигнал. Сгорел блок управления, а также вся коммутация слаботочных сист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то мог подать команду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кто, — бросил бородач, подумал и добавил с угрюмым удивлением: — Но выглядит это именно та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займусь этим, — сказал слегка оживившийся капитан Лазарев. — Компьютеры и электроника — моя епарх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ействуй, — согласился Бекетов. — А я пока допрошу свидетелей и побеседую с начальств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 вечера он выяснял круг допущенных к испытаниям людей и уточнял детали происшеств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чальство в лице полковника Рутберга, командира полигона, и руководителя испытаний полковника Плацебо толком ничего сообщить не могло. Они знали только то, что испытания закончились торжеством теории и практики, а что произошло после победной вечеринки в кругу военспецов, никто из них не знал. Оба проводили высокое московское начальство — министра обороны и Леонтьева, “приняли на грудь” изрядную дозу “успокоительно-горячительного” и убыли к семьям в офицерское общежитие полигона ещё до отбо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Эксперты, обслуживающие аппаратуру полигона, также не добавили ясности в дело, лишь отметили, что Леонтьев и Злотниченко дольше всех возились с “дыробоем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е помогли следствию и охранники, не заметившие ничего подозрительного вокруг района испытаний — в частности и на территории полигона вообщ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ато неожиданно оказался полезным капитан Лазарев, отыскавший в недрах измерительного комплекса “дыробоя” параметры “выстрела” и запись испытаний, а также — что было вовсе уж экзотично и отдавало мистикой — запись с телекамеры, которая глядела на сопку Медвежью с расстояния в полкилометра. В суете вокруг “дыробоя” об этой телекамере забыли, но дотошный Лазарев отыскал в компьютере полигона схемы наблюдения и обнаружил забытую телекамеру, установленную на одинокой скале на берегу озе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елекамеру проверили, запись прокрутили, и Беке</w:t>
        <w:softHyphen/>
        <w:t>тов увидел, как в два часа ночи — камера имела инфракрасную оптику — возле бронетранспортёра сгустился мрак, приобрёл очертания человеческой фигуры. Ночной гость, неведомо как пробравшийся мимо охраны, влез на БТР, покопался в “дыробое” и растворился в ноч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можете определить, кто это был? — поинтересовался Бекет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пробую, — буркнул Лазарев, увлечённый работой. Судя по всему, он был специалистом очень высокого класса, и Старшинин не зря дал его в помощники своему подчинённому.</w:t>
      </w:r>
    </w:p>
    <w:p>
      <w:pPr>
        <w:pStyle w:val="Normal"/>
        <w:keepNext w:val="true"/>
        <w:shd w:fill="FFFFFF" w:val="clear"/>
        <w:autoSpaceDE w:val="false"/>
        <w:spacing w:before="600" w:after="36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Берег Кроноцкого озера, 23 июля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здно вечером, когда уставший за день майор собирался ложиться спать в одной из палаток на берегу Кроноцкого озера, специально развёрнутых для московской делегации, к нему зашёл Шелест, одетый в старенький спортивный костюм. На лице военспеца лежала печать философской задумчив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ышали вечерние новост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не успел, — ответил Бекетов, натягивая футболку. — Что вас взволновал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Аргентине, возле Буэнос-Айреса, взорвался нефтеперерабатывающий завод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и что? — пожал плечами Бекетов. — Несоблюдение каких-либо правил эксплуатации, либо террористы постарали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щё был сбит американский азимутальный спутник, примерно в той же точке, над Аргентин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кетов хлебнул минералки из пластиковой бутылки, разглядывая лицо гост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вы хотите сказа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ба этих происшествия совпадают по времени и нанизываются на один векто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жется, я догадываюсь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Шелест поднял на майора светлые рассеянные глаз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зможно, я был прав. Леонтьев и Злотниченко не до конца рассчитали параметры импульса. Затухания не получилось. “Дыробой” создал нечто вроде струны мгновенного распада материи, пробившей всю Землю навылет и ушедшей в космос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дорово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неплохо, — кивнул учёный, — если не считать последств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имел в виду, что мы получили сверхдальнобойное оруж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Шелест направился к выходу, бросив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покойной ночи, Савва Андреевич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всё, что вы хотели сказать? — вдогон спросил Беке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енспец не ответи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айор походил по палатке из угла в угол: три шага туда, три обратно, — сел на раскладушку, и в это время зазвонил мобильный телефон. Бекетов поднёс к уху труб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кое-что получил, — заговорила трубка голосом Лазарева, оставшегося в центре управления полиго</w:t>
        <w:softHyphen/>
        <w:t>н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знал, кто был этот ночной лазутчик? — оживился Беке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поверишь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йчас подойд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сам приду, жди у озе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за секретнос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азарев понизил голос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ут ушей много. Бекетов помолч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рошо, я буду у скалы, где стоит каме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рез полчас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говорили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Гадая, почему капитану взбрело в голову встречаться в укромном месте, а также размышляя над словами Шелеста, Бекетов натянул свой “арктик” и без пяти двенадцать подошёл к скале, торчащей над лесом, в полусотне метров от обрывистого берега северной части Кроноцкого озера. Фонаря здесь никакого не было, но в небе висела ущербная луна, и берег был неплохо освеще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азарева ещё не был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Бекетов прошёлся по кромке обрыва, любуясь лунной дорожкой на озере, зябко поёжился: к ночи похолодало, температура едва ли была выше трёх-четырёх градусов выше нул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то-то плеснуло под обрыв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кетов насторожи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пину мазнул чей-то липкий взгляд. Пришло ощущение какой-то неправильности в окружающей природе. За ним наблюдали, цепко и зло. Бекетов пожалел, что согласился на дурацкое рандеву с капитаном в отсутствие свидетелей. Тронул рукоять штатного “Волка” в кобуре под мышкой. Поднял к глазам циферблат часов: Лазарев опаздывал уже на пятнадцать минут, а это было против правил. Что-то случилось. А майор не смог адекватно оценить обстановку на полигоне, где произошло ЧП с убийством конструктора “дыробоя” и уничтожением самой установ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кетов набрал номер Лазаре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де-то далеко, на грани мяукнул знакомый сигн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кетов напрягся, прислушиваясь, не понимая, грезится ему этот звук или н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игнал повторился и смолк. Но майор уже понял, откуда доносится тихий мяв — из-под обрыва (не мо</w:t>
        <w:softHyphen/>
        <w:t>жет быть!), метнулся на берег озе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руды камней, валуны, скальные ребра, чёрное пятно наполовину в воде, наполовину на плите. Чело</w:t>
        <w:softHyphen/>
        <w:t>век?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Бекетов начал спускаться по крутому откосу вниз, цепляясь за выступы и рёбра. Чуть не сорвался, но всё же сумел удержаться, сполз до обреза воды, пригнулся, упираясь руками в валун и всматриваясь в пятно, и это его спасл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д ухом вжикнул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уля?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отпрянул в сторону, перекатился на бо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торая пуля также пролетела мимо, с треском разнесла на куски один из камн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кетов сделал ещё один перекат, включаясь в боевой режим, выхватил пистол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десяти шагах у воды шевельнулась тен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выстрели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 тихим вскриком тень погрузилась в вод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Ещё одна тень выросла над обрывом. В камень у головы Бекетова шлёпнулась пуля; стреляли из пистолета с глушител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выстрелил в отв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ень исчез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Бекетов рывком достиг берега, тронул человека за ногу: это был капитан Лазарев, лежавший по плечи в воде. Он явно был мёртв и не шевели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крипнув зубами, Бекетов метнулся к обрыву, взлетел на откос как на крыльях, краем зрения уловил движение в кустах, за скалой, бросился в погон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нова пришло ощущение</w:t>
      </w:r>
      <w:r>
        <w:rPr>
          <w:spacing w:val="40"/>
          <w:sz w:val="20"/>
          <w:szCs w:val="20"/>
        </w:rPr>
        <w:t xml:space="preserve"> неправильности</w:t>
      </w:r>
      <w:r>
        <w:rPr>
          <w:sz w:val="20"/>
          <w:szCs w:val="20"/>
        </w:rPr>
        <w:t xml:space="preserve"> происходящего. Будто он забыл что-то важное и никак не мог вспомнить. Разгадка пришла спустя мгновение, когда Бекетов обогнул колючий куст можжевельника и наткнулся на человека, пытавшегося взобраться на скалу: никто на выстрелы не отреагировал! Охрана тревогу не подняла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днако размышлять на эту тему было уже позд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Человек бросился на майора как рысь, и тому пришлось приложить максимум изворотливости и сноровки, чтобы отразить нападение и перейти в атаку. Он выманил противника, одетого в камуфляжный комбез, на освещенное луной место, хлёстко ударил его по лицу тыльной стороной ладони (приём “массаж”, ослепляющий и отвлекающий), а затем нанёс сильнейший удар кулаком в корпус, чуть пониже ребра, прессуя поч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еловек со сдавленным криком отлетел на груду камней, уп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Бекетов шагнул было к нему, собираясь обыскать, но вовремя почуял холодок опасности и нырнул на землю, пропуская над собой пулю, выпущенную из пистолета: стреляли из-за стены кустарника в двадцати шаг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а сколько же вас!.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метнулся в сторону, припал за камень, пережидая ещё один тихий выстрел, ответил дважд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скрик, грохот раскатившихся камн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кетов выскочил из-за укрытия, бросился на звук удалявшихся шагов; новый противник был ранен и не мог бежать бесшумно и быстр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догнал его на берегу озера, где склон был не так крут и покрыт песком. Хромающий стрелок обернулся, выстрелил несколько раз (снова “Волк”, ети его!), не попал, поднёс к виску пистолет и нажал на курок. Пуля разнесла череп! Тело человека в комбинезоне свалилось на песо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ать твою! — выдохнул Бекетов, подбегая. Склонился над самоубийцей и не поверил глазам: это был… начальник полигона полковник Рутберг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днако ему не следовало расслаблять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то-то вдруг подскочил сзади, ударил рукоятью пистолета по затылку. И хотя Бекетов смягчил удар наклоном, его сбили с ног и, спустя минуту после ожесточённой борьбы на песке, вывернули руки и стянули ремнём. Он извернулся, ударил нападавших ногами, попал, но тут же в ответ заработал удар по голове и потерял сознание.</w:t>
      </w:r>
    </w:p>
    <w:p>
      <w:pPr>
        <w:pStyle w:val="Normal"/>
        <w:keepNext w:val="true"/>
        <w:shd w:fill="FFFFFF" w:val="clear"/>
        <w:autoSpaceDE w:val="false"/>
        <w:spacing w:before="600" w:after="36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ыбор. 23 июня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еркало воды, мелкие оспинки волн, лунная дорожка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ейзаж неподвижен, но в теле — ощущение движени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ркие точки над головой мигают вразнобой, как звёзды. В черноте проявляется чьё-то бледное лицо, гаснет, роняя искры на воду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нова слышится звон телефона… или это ему грезитс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олоса, постукивание, скрипы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де я? — вяло спросил Беке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з тьмы возникает другое лицо, губы роняют слов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очнулся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де я? — повторил Беке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то-то кольнуло в плечо. Мрак раздвину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Бекетов ощутил себя лежащим на палубе яхты, скользящей по глади озера. Впрочем, это был всего лишь небольшой кате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ветила луна. Воздух был напоен ароматами луговых трав, дышалось легко, только слегка поташнивало от удара по затылку и болели мышцы ног, натруженные бег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сел, опираясь ладонями о холодную палубу, огляде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округ стояли люди в камуфляже, равнодушно глядя на него. Он узнал одного из них — это были охранники полигона. А напротив стоял полковник Павлов, командир подразделения охраны, засунув руки в карманы комбинезона, и тоже смотрел на майора, выпятив губ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 нему подошёл пятнистый комбез, понизил го</w:t>
        <w:softHyphen/>
        <w:t>лос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торой пост запрашивает, что случилось, они слышали выстрел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кажи — поймали диверсанта, всё нормаль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тарший наряда может послать групп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колько у нас времен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инут сем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лковник присел на корточки перед Бекетовы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мне с тобой делать, майор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то… вы? — с трудом выговорил Беке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догадываешьс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… убили Лазарева… значит, работаете… на ЦРУ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авлов усмехну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 воображением у тебя туговат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илы возвращались, мышцы были готовы к действию, несмотря на тупую боль в затылке, но Бекетов ждал момента, понимая, что шансов остаться в живых у него нет. Эти люди шутить не любили и не жалели никого. Но если его не убили сразу, значит, он был нужен убийцам, неизвестно каким образом захватившим полиго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ли не на ЦРУ, то на кого вы работаете? На азиатов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 тебя только один путь, — сказал полковник, пропустив вопрос мимо ушей. — Согласишься сотрудничать с нами — будешь жить, нет — пойдёшь вслед за коллег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чем вы его убил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нашёл то, что не должен был найти. Умный парень. Жаль, что так получило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же он нашёл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начала я хочу услышать ответ на вопрос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зная, кто вы и что вам надо, я не стану отвеч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Жаль, но у меня нет времени на беседы. — Полковник сделал жест пальцем, подзывая кого-то. — Аб-рамыч, уберите его и чтобы ни одна собака… — Начальник охраны не договори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Бекетов вошёл в боевое состояние, выдернул у Павлова пистолет из руки и выстрелил в подходившего к ним охранника. Откатился в сторону, выстрелил ещё раз, целя в другого, схватившегося за автомат. Едва не свалился в воду: он и в самом деле лежал на палубе небольшого катера, стоявшего посреди озе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лковник оказался быстрым и понятливым, поэтому бросаться на Бекетова не стал, опрокинулся через борт и упал в воду вниз головой, спасаясь от выстре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отчас же на берегу озера вспыхнул прожектор, его луч нащупал катер, заставив Бекетова отвернуться. Заработали моторы ещё двух катеров, рванувшихся с двух сторон к судёнышку, на борту которого полулежал майо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двигаться! — проревел усиленный мегафоном голос. — Бросить оружие! Руки на затылок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вои… — прохрипел Бекетов, опуская пистол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 приблизившихся катеров к нему на палубу прыгнули двое в камуфляже, с автоматами в рук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айор Бекетов? Где полковник Павлов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… там, — кивнул на воду Бекетов, — ныр</w:t>
        <w:softHyphen/>
        <w:t>нул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дин из комбезов крикну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ыряльщиков в воду! Один прыгнул за борт! — Повернулся к майору. — Где ваш напарник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бит, — выдохнул Бекетов, только теперь начиная чувствовать боль во всём теле. — На берег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скоре суета на озере стихла. Спецвездеход увёз трупы охранников, — Павлова тоже нашли в озере, но Уже мёртвого, — в медучреждение полигона. Бекетов, с замазанными йодом синяками и ссадинами, доложил Старшинину по мобильному о случившемся, и тот велел ждать комиссию из Москвы. Бекетов попытался начать следствие по горячим следам, допросил всех свидетелей трагедии, охранников, обслугу полигона, командиров подразделений, но особого успеха не дос</w:t>
        <w:softHyphen/>
        <w:t>тиг. Понять, что произошло, почему вдруг начальник полигона и командир охраны с тремя подчинёнными решили убрать Лазарева, а потом Бекетова, от кого они получили приказ и на кого работали, с наскока было невозмож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Лишь в шестом часу утра усталый и осоловелый Бекетов добрался до своей палатки и рухнул на раскладушку, не раздеваясь. Но отдохнуть ему не пришлось. В палатку вдруг заглянул Борис Константинович Шелес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н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кетов выругался в душе, с трудом нашёл в себе силы сесть, помял лиц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ходи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звините, Савва Андреевич, возникла срочная необходимость поговори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ет, утром, часов в девя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я и так опоздал с этим разговором. Это моя вина, что погиб ваш коллег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 чём вы? — не понял Бекетов, наливая из фляги на ладонь воды и вытирая ладонью лиц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и пытались вас вербова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то? — Сон сняло как рукой. — О ком вы говорите?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 Павлове и Рутберге. Что они вам предложил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куда вы знаете?! И вообще… — Бекетов потянулся к пистолет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надо, — махнул рукой военспец. — Я сяду и всё объясн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умостился на краешек табурета возле крошечного стола, посмотрел на поднявшегося Бекетова снизу ввер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вы садитесь, Савва Андреевич, я не собираюсь сражаться с вами, как латеран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т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 парни во главе с Павловым. По сути — зомби, закодированные для определённой операции. К счастью, они торопились и зачистку провели некачествен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чего не понимаю! — Бекетов сел на раскладушку. — Какие латеранты? Какая зачистк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йчас всё поймёте. Помните, в самолёте мы затронули тему оружи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мн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гда мы пришли к выводу, что человек в первую очередь использует научные идеи для создания оружия. Так вот, эта деятельность и есть его главная задача. Человечество создано для разработки систем оружия для всей Галактики и успешно справляется со своим предназначени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кетов с изумлением и недоверием посмотрел на собеседни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… шутите?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хотели спросить: не болен ли я? — Шелест усмехнулся. — Не болен. Просто я давно работаю по этой программе и получил задание найти помощника. По-моему, вы вполне подходи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то вы, чёрт возьми?! Тоже… из этих… из латерантов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я как раз из другого лагеря. Латеранты работают на галактическую безопасность, я же служу той стороне, которая нуждается в новом оружии. К сожалению, они вышли на нас в связи с созданием “глюка”, и теперь нам придётся заметать следы, делать зачистку, чтобы не произошла утечка информ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дождите… ничего не понимаю… глюк — это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вое поколение оружия, создатели назвали его “дыробоем”. На самом деле при генерации импульса в вакууме появляется векторная “трещина” или “струна”, в которой разрушаются даже кварки, глюоны и кванты пространства. Отсюда название оружия — “глюк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— “</w:t>
      </w:r>
      <w:r>
        <w:rPr>
          <w:sz w:val="20"/>
          <w:szCs w:val="20"/>
        </w:rPr>
        <w:t>Дыробой” не хуже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вопрос вкус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же эти… латеранты вышли на вас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 испытании “струна” “глюка” не только пробила навылет гору, но и всю Землю, ушла далеко в космос, задев американский спутник, и была запеленгована аж в центре Галактики. Вот по ней на Землю и был прислан волновой “пакет” латерантов, внедрившихся в тела людей для ликвидации опасного инциден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чит, они тоже прилетели для зачистк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лько с иной цель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м же вы отличаетесь от них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чем, — спокойно пожал плечами военспец. — Или почти ничем. Просто они контролируют весь процесс разработки оружия, а мы его продаём… э-э, заинтересованным структурам в частном порядк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кетов невольно покачал голов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трабанда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менно, молодой человек. И сегодня вы нам здорово помогли. В связи с чем я уполномочен сделать вам деловое предложение: не хотите работать на нас? Эта работа очень неплохо оплачивае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кетов снова качнул голов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и влип! Выходит, сам того не зная, я угрохал галактических чекистов и помог контрабандистам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ходит, что так, — флегматично кивнул Ше</w:t>
        <w:softHyphen/>
        <w:t>лес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ёрт бы вас подрал! А если я не соглашусь работать на вас? Сообщу в органы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кто вам поверит? Я же первый заявлю, что вы психически больной человек. После чего вас ликвиди</w:t>
        <w:softHyphen/>
        <w:t>рую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кетов встал, сделал два шага к стенке палатки и обратно, се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считаете, у меня нет выбор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вы как считает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кетов достал пистол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Шелест прищурился, ни капли не испугавшись, оставаясь сидеть в прежней поз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бив меня, вы ничего не измените. Придут другие. Но я вас понимаю. Подумайте над моим предложением до утра. Это всё, что я могу для вас сделать. Если согласитесь, выиграете очень мно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кетов посмотрел на светлое окошко палат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же утро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аса через два я к вам зайду. — Шелест поднялся, выше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А Бекетов остался сидеть с ощущением поставленного к стенке преступника, с отвратительным чувством обмана и обречённости. Он поверил военспецу… и в то же время всё ещё надеялся, что с ним пошутили, сейчас в палатку вернётся военспец, кашлянет, улыбнётся и признается, что всё это розыгрыш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таяли секунды, сложились в минуты, истекли полчаса, час, а военспец не возвращался. И тогда майор понял, что он действительно поставлен перед смертельным выбором, ценой которому была не только жизнь, но и кое-что поважней — чистота душ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глубоко вздохнул, расправил плечи, пробормотал вслух, вспомнив перестрелку с латерантами на озере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стите, ребята, я не знал, что мы коллеги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Ещё раз вздохнул, засунул пистолет в кобуру, вст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то ж, господин контрабандист, сейчас ты мне всё расскажешь о своей системе, а уж потом я решу, на чьей стороне воевать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откинул полог палатки и шагнул в удивительно спокойное и свежее утро новой истории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6:26:00Z</dcterms:created>
  <dc:creator>Харьковский С.А.</dc:creator>
  <dc:description/>
  <dc:language>en-US</dc:language>
  <cp:lastModifiedBy>Харьковский С.А.</cp:lastModifiedBy>
  <dcterms:modified xsi:type="dcterms:W3CDTF">2007-09-29T17:01:00Z</dcterms:modified>
  <cp:revision>5</cp:revision>
  <dc:subject/>
  <dc:title>сборник "Русский фантастический боевик 2007"</dc:title>
</cp:coreProperties>
</file>